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120" w:after="12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Беловском районе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ИЛАЕВ Балта, рядовой, п/п 28423, 15.06.1943 умер от ран, с. Илек, Беловский р-н, в 1962 г. перезахоронен в с. Илек, гражданское кладбище, могила № 2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Антон Петрович, 1907, с. Белица, Беловский р-н, рядовой, зах. 23.02.1943, с. Белица, Беловский р-н, зах.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ЕЕВ Василий Иванович, 1913 с. Курское, Осинский р-н, Новосибирская обл., (с. Кусково, Асиновский р-н, Томская обл.) ст. лейтенант, 498-й сп, 232-я сд, 23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УКОВ Семен Андреевич, рядовой, 29-я сд, 15.02.1942 погиб, зах. х. Шляхово, Беловский р-н, 28.08.1947 перезахоронен в братскую могилу х. Пенский р-н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АМОВ Байтис Федорович, 1912, с. Архиповка, Маркульевский р-н, Карагандинская обл., Казахстан, рядовой, 465-й сп, 167-я сд, 23.02.1943 погиб, зах. с. Камышное, Беловский р-н, 10.06.1961 перезахоронен в братскую могилу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ЗАРОВ Константин Лукьянович, 1882, рядовой, зах. 20.08.1943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ЗАМОВ Макарим, 1912, г. Ташкент, Узбекистан, ст. сержант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УЛИНИН Василий Максимович, 1917, г. Троицк, Челябинская обл., рядовой, 465-й сп, 167-я сд, 23.02.1943 погиб, зах. с. Камышное, Беловский р-н, 10.06.1961 перезахоронен в братскую могилу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Логвин Григорьевич, 1911 с. Пристенское, Пристенский р-н, Курская обл., рядовой, 232-я сд, 15.02.(20.02)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ХИН Дмитрий Антонович, 1924, с. Борзенково, Мантуровский р-н, Курская обл., рядовой, 498-й сп, 232-я сд, 22.02.1943 погиб, зах.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ХИН Яков Алексеевич, сержант, 404-й тп, 30.07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ШИН Николай Петрович, 1910, д. Антоново, Касимовский р-н, Рязанская обл., рядовой, ППГ 4345, 712-й сп, 232-я сд, 29.04.1943 умер от ран, зах. с. Богоявленская Белица, Беловский р-н, кладбищ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ФАНОВ Владимир Семенович, 1912, Прохоровский р-н, Белгородская обл., рядовой, 712-й сп, 232-я сд, 19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ФАНОВ Давид Федорович, 1907, Прохоровский р-н, Белгородская обл., рядовой, 712-й й сп, 232-я сд, 22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ФАНОВ Николай Игнатьевич, 1924 (1919) Прохоровский р-н, Белгородская обл., рядовой, 712-й сп, 232-я сд, 22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ЛИН Макар Иванович, ст. лейтенант (рядовой?) 27.01.1943 погиб, зах. с.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ЕЛЬЧЕНКО Александр Яковлевич, 1925, с. Прелестное, Прохоровский р-н, Белгородская обл., рядовой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ЕЛЬЧЕНКО Кузьма Иванович, рядовой, 712-й сп, 23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АРБАЕВ Талубай, 1905, к-з им. К. Маркса, Мараконский с/с, Молотовский р-н, Ошская обл., Киргизская ССР, рядовой, 1144-й сп, 38 А, ХППГ 4345, 27.06.1943 умер от ран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КУДИНОВ Сабир Сулейманович, сержант, 23.07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ПОВ Иван Петрович, 1923 с. Белица, Беловский р-н, Курская обл., рядовой, 23.02.1943 погиб, зах.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Алексей Егорович, рядовой, штаб артиллерии, 04.04.1943 погиб, зах. Беловский р-н, с. Введенская Белица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ТУХОВ Григорий Алексеевич, 1904, Шалапский с/с, Целинный р-н, Алтайский край, рядовой, 23.02.1943 погиб, зах. с.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ФИЛОВ Яков Федорович, с. Прилепы, Мантуровский р-н, Курская обл., 465-й сп, 167-я сд, 23.02.1943 погиб, зах. с. Крупец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ШУКОВ Василий Григорьевич, рядовой, батальон связи 52-й ск, ППГ 5220, 20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ПАНАСЕНКО (Панасенко) Александр Сергеевич , рядовой, 12.08.1943 умер от ран, зах. с .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ЖЕВИКИН Петр Васильевич, с. Змеиногорск, Змеиногорский р-н, Алтайский край, ст. сержант, 232-я сд, 28.02.1943 погиб, зах. х. Кучеров (Кучеровка)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ИСТАРХОВ Андрей Ильич, 1901, г. Москва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ОТСКИЙ Матвей Иванович, 1907, рядовой, 26.02.1943 погиб, зах. с.Щеголек, Беловский р-н, 04.09.1949 перезахоронен в братскую могилу, парк около больницы с. Щеголек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НИН Платон Елисеевич, рядовой, 23.02.1943 погиб, зах. с. Щеголек, Беловский р-н, 04.09.1949 перезахоронен в братскую могилу, парк около больницы с. Щеголек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РАХАНЦЕВ Иван Егорович, 1919, Тогульский р-н, Алтайский край, сержант, 232-я сд, 26.02.1943, погиб, зах. х. Кучеров (Кучеровка)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АДЯНОВ Рамзан (Ромазан), рядовой, ППГ 5220, 16.03.(08)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ТОВ Гофар, 1900, Чкаловский с/с, Лайлякский р-н, Ошская обл., Киргизская ССР, рядовой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ЫКИН Андрей Федотович, Ивн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ЫНИН Егор Анисимович, 1923, Ракитянский р-н, Белгородская обл., рядовой, 712-й сп, 232-я сд, 21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ЫНИН Иван Анисимович, 1916, Ракитянский р-н, Белгородская обл., рядовой, 712-й сп, 232-я сд, 21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ЫНИН Иван Андреевич, 1923, Ракит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ЫНИН Иван Назарович, 1922, Ракит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ЮК Семен Яковлевич, 1909, с. Бу, Тетиевский р-н, Киевская обл., Украина, рядовой, п/п 78033, 11.05.1943 умер от ран, с. Белица, Беловский р-н, 09.11.1964 перезахоронен в братскую могилу с. Белица, у развилки дорог с. Уланок –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ВЫКИН (Балыкин) Иван Иванович, 1912, д. Красный Почин, Ракитянский р-н, Белгородская обл., рядовой, 465-й сп, 167-я сд, 20.04.1943 умер от ран, сл. Белая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ЛАНОВ Андрей Павлович, 1920 (1919?), с. Верхнее Мутино, Верхнемутинский р-н, Свердловская обл., ст. сержант (ст. лейтенант), 967-й сп, (ком. бат. 576 АП), 25.02.1943 погиб, зах. с. Крупец, Беловский р-н, 10.06.1961 перезахоронен в братскую могилу на ст. Псел,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ЫК Илья Тимофеевич, 1903, Ростовская обл., рядовой, 15-я гв. сд, 23.07.1943 погиб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САКОВ Андрей Леонтьевич, лейтенант, 465-й сп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ДАКОВ Алексей Иванович, партизан, 23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ДАКОВ Михаил Архипович, рядовой, 18.02.1943 расстрелян, п. Песчаное, Беловский р-н, перезахоронен в 1967 г. в братскую могилу, с.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ДАКОВ Никита Фирсович, партизан, 23.02.1943 расстрелян, х. Кучеров, Беловский р-н, перезахоронен 09.05.1967 в братскую могилу, х. Кучеро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ДЕЕВ Иван Федорович, 1899, рядовой, 10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ДИН Константин Кингисович, 1900 (1923), Онгудайский р-н, Алтайский край, рядовой, 712-й сп, 232-я сд, 12 (19)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МИН Павел Яковлевич, 1924, с. Александровское, Почаевский р-н, Удмуртская АССР, рядовой, 131-й сп, 27 А, 18.08.1943 умер от ран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ЫГИН Вячеслав Николаевич, 1923, Сямженский р-н, Волог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ОВ Ефрем Дмитриевич, 1901, рядовой, 26.05.1943 погиб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ЮК Николай А., 1916, мл. лейтенант, 20.08.1943 погиб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ИРОВ Раим, рядовой, 37-й зен. АД, ППГ 5220, 30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ЧИНСКИЙ(БОЧИНСКИЙ) Андрей Степанович, 1905, Моревский р-н, Тульская обл., рядовой, 712-й сп, 232-я сд, 19.02.1943 погиб, зах. с. Бобрава, Беловский р-н, перезахоронен 03.11.1954 в братскую могилу сл. Белая,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ЩЕКИН Степан Иосифович, 1911, рядовой, 20.08.1943 погиб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ГИНОВ (Бешнов) Лев Петрович, рядовой, 520-й сп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ГЛЕЦОВ Павел Тимофеевич, 1916, г. Орджоникидзе, Северо-Осетинская АССР, мл. лейтенант, 8-я гв. ИАД, 02.06.1943 погиб в воздушном бою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ЗУБОВ Николай Александрович, 1902, д. Желудки, Палкинский р-н, Ярославская обл., полковник, командир 100-й сд, 21.07.1943 умер от ран, зах. сл. Белая, Беловский р-н, моги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КЕТОВ Егор Антонович, 1907, д. Дубрава, Ивн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КЕТОВ Михаил Антонович, Прохоров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КОВ Дмитрий Степанович, 1912, с. Коровино, Ракитянский р-н, Белгородская обл., рядовой, 465-й сп, 167-я сд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ЫЙ Алексей Андреевич, 1919, с. Закоты, Краснолиманский р-н, Сталинская обл., Украина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ЫЙ Алексей Ермолаевич, рядовой, УП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ДНИЧЕНКО Дмитрий Матвеевич, рядовой, УП, 11.03.1943 погиб, зах. с. Гоптар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СЕНОВ Дмитрий Григорьевич, 1905, д. Кузовлево, Венгеровский р-н, Новосибирская обл., лейтенант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ШАДСКИЙ Лев Шабсиевич, 1912, г. Кобеляки, Полтавская обл., Украина, лейтенант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ШТАЕВ К .К., 1908, рядовой, 03.1943 умер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Василий Иванович , рядовой, ЭГ 4333, 04.08.1943 умер от ран, с. Илек, Беловский р-н, 08.1962 перезахоронен в батскую могилу в с. Илек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Лев Петрович, 1905, Арамильский р-н, Свердлов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АМОЛОВ Алексей Иванович, рядовой, 19.02.1943 погиб, зах. с. Гоч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ДАНОВ В.И, рядовой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ДАНОВ Иван Пантелеевич, рядовой, 712-й (272-й) сп, ППГ 5220, 31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ОДАЙ Владимир Лавренть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ЖЕНОВ Андрей Ефимович , рядовой, 712-й сп, 23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ЙКО (Войко) Андрей Николаевич, сержант, 738-й сп, ППГ 5220, 27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ЕЗНИНА Анна Ивановна, санинструктор УП, 20.02.1943 погибла, с. Бобрава,  Беловский р-н, 03.11.1954 перезахоронена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ИТЧЕНКО Петр Михайлович, рядовой, 20.08.1943 погиб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ЕКИН Степан Иосифович 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ЕНКО (Борисенков) Николай Владимирович, сержант, 01.04.1943 умер от болезни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Василий Ильич, 1903, с. Пузачи, Мантуровский р-н, Курская обл., рядовой, 520-й сп, 167-я сд, 25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ВСКИХ Николай Иванович, 1912, Невьянский р-н, Свердловская обл., рядовой, 712-й сп, 232-я сд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А Григорий Сергеевич, 1928, пионер, 18.02.1943 расстрелян, п. Песчаное,? Беловский р-н, перезахоронен в 1967 г. в братскую могилу в с. 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АЙ Владимир Лаврентьевич, рядовой, 20.08.1943 погиб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ЕНКО Андрей Степанович, 1909, с. Бутырки, Мантуровский р-н, Курская обл., рядовой, 712-й сп, 232-я сд, 21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ЕНИН, лейтенант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ИТВИН Иван Иванович, старшина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ИТКОВ (Бритьков) Егор Иванович, 1900, Ракитянский р-н, Белгородская обл., рядовой, 712-й сп, 232-я сд, 21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УСНЯНСКИЙ Иван Николаевич, Ивнян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ГАЕВ Станислав Евгеньевич, рядовой, 712-й сп, 232-я сд, 25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ДКОВ Антон Михайлович, 1907, Прохоровский р-н, Белгородская обл., рядовой, 712-й сп, 232-я сд, 19.02.1943 погиб, зах. сл. Белая, Беловский р-н, 03.11.1954 перезахоронен в братскую могилу у Дома культуры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ДНИКОВ Антон Степанович, 1905, рядовой, 712-й сп, 232-я сд, 09.05.1943 умер от ран, с. Введенская с. Белица, Беловский р-н, 09.11.1964 перезахоронен в братскую могилу в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КЕНОВ Нурахим, 1902, с/з Сучикуш, Семиозерный р-н, Кустанайская обл., Казахстан, рядовой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АТ Иван Ефимович, 1918, лейтенант 575 й сп, 161-я сд, ППГ 5220, 27.08.1943 умер от ран, сл. Белая, Беловский р-н, зах. братская могила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ХАНЦЕВ Сафрон Афанасьевич, 1901, рядовой, ППГ 5220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ХАНЦЕВ Федор Алексеевич, 1909, Прохоровский р-н, Белгородская обл., рядовой, 712-й сп, 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ХВАЛОВ Георгий (Григорий) Алексеевич , рядовой, 735-й сп, 27-я А, 18.08.1943 умер от ран, зах. с. Белица, Беловский р-н, зах.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ЦЕНКОВ Иван Иванович, 1912, Красноярский край, Краснотуранский р-н, Белоярский с/с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ШМИН Григорий Павлович, 1923, рядовой, УП, 12.02.1943 погиб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ШМИН Иван Афанасьевич, 1922, с. Белица, Беловский р-н, рядовой, 28.02.1943 погиб, с. Белица, Беловский р-н, зах.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АНОВ Михаил Карпович, 1920, рядовой, УП, 12.02.1943 погиб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Никифор Никифорович , рядовой, п/п 16843-П, ППГ 5220, 19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ВЫКИН Иван Ив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КУЛЕНКО Федор Никитич, зах.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НИН Николай Васильевич, рядовой, п/п 866, в/ч 148, 29.01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АВИН Петр Михайлович, рядовой, ОУП, 24.02.1943 погиб, зах. с.Забужевка, Беловский р-н, перезахоронен 03.09.1950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ИНОВ Анатолий Алексеевич , рядовой, 06.1943 умер от ран, зах. с. Щеголек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ИЦКИЙ Василий Устино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ЧЕНКО (Василенко) Павел Петрович, рядовой, 460-й сп, ППГ 5220, 14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ЮТИН (Васюткин) Николай Михайлович, рядовой, 667-й сп, ППГ 5220, 14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ДЕРНИКОВ Михаил Александрович, ст. сержант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ЛИЖАНИН (Валижанин) Николай Алексеевич (Александрович), 1924, мл. сержант, ЭГ 1823, 30.09.1943 (15.08.1943) умер от ран, с. Введенская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ЛИКИХ Семен Антоно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ЕЩАГИН Тимофей Гаврилович, 1908, рядовой, 13.08.1943 умер от ран, зах. с. Белица, Беловский р-н, у развилки дорог сл. Белая – с. Долгие Буды – г. Судж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Иван Николаевич, 1921, ст. лейтенант, 385-й сп, 237-я сд, 16.08.1943 умер от ран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ССАРИОНОВ Фалет Тимофеевич, рядовой, 841-й сп, ППГ 5220, 20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Константин Степ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ДОЛАССКИЙ Данил Ильич, старшина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Алексей Федорович, 1909, Октябрьский р-н, Тульская обл., мл. сержант (мл. лейтенант)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Степан Ефим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СЯНКО Михаил Иванович, сержант, 25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КОВ Михаил Иванович, 1913, Ивн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ПАЕВ Андрей Миронович, 1894, рядовой, 07.1943 умер от ран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СТРИКОВ Иван Петрович, 1923, д. Кореневка, Крапивенский р-н, Тульская обл., старшина, 38 А, 192-я тбр, 25.04.1943 умер от отравления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СКУБОВ Николай Федорович, рядовой, п/п 09396, 10.08.1943 погиб, зах.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СОЧЕНКО Павел Петрович , рядовой, зах. сл. Белая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ИН Владимир Ильич, рядовой, в/ч 16843, 03.1943 умер от ран, зах. с. Малое Солдатское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Андрей .Иванович, рядовой, в/ч 24665, 07.07.1943 погиб, зах. с.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Аркадий Михайлович, 1897, с. Барашево, Потьмовский р-н, Мордовская АССР, старшина, 615-й сп, 167-я сд, 17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Николай Трофим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ЕВОЙ Илья Александрович, 1914, ст. Нижнетитовская, Нижнетитовский р-н, Красноярский край, рядовой, 465-й сп, 167-я сд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ТОТО Яков Михайлович, капитан, 23.02.1943 погиб, зах.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КОВ Иван Тихонович, рядовой, 161-я сд, ППГ 5220, 21.08.1943 умер от ран, зах. сл. Белая, Беловский р-н, 03.11.1954 перезахоронен в братскую могилу у Дома культуры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АЕВ Ю. Ю., Беловский р-н, п. Коммунар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АЕВ Юрий Эскадр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МОВ Измаил, рядовой, ЭГ 1348, 05.1943 умер от ран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НУСЕНКО Федор Николаевич, 1923, рядовой, 465-й сп, 12.1941 погиб с. Суходол, Беловский р-н,  перезахоронен 03.09.1950 в братскую могилу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МАЦК Игнат Михайлович, рядовой, Беловский р-н,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ИН Антон Пантелеевич, рядовой, 151-й сп, 17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ИН Григорий Михайлович, рядовой, 151-й сп, 18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ИПОВ Анвар Гарипович, 1924, мл. сержант, ГЛР 1823, 09.1943 умер от ран, зах. с. Белица, Беловский р-н, перезахоронен в братскую могилу с. Богоявленская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ЕНКО Алексей Герасимович, рядовой, ЭГ 1348, 05.1943 умер от ран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Михаил Яковлевич, рядовой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Петр Васеевич, 1896, Ягреневский с/с, Переславский р-н, Ярослав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ЕНКО Иван Михайлович, 1904, с. Хотень, Хотеньский р-н, Сумская обл., Украина, сержант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НЯКИН Сергей Ив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ЗОВ Иван Егорович, рядовой, 190 див.ПТО, 02.1943 погиб, зах. х. Пенский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ЗКОВ Иван Никандрович, 1908, Прохоров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УШЕНКО (Голушко) Николай Макарович (Маркович), мл. сержант, 710-й сп, ППГ 5220, 31.08.1943 умер от ран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ЕБЕДА Андрей Филиппович, 1905, рядовой, в/ч 03209, 04.1943 умер от ран, с. Малое Солдатское, Беловский р-н, 08.1947 перезахоронен в братскую могилу х. Пенский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ВОРКОВ Семен Фролович, 1924, Ивнянский р-н, Белгородская обл., рядовой, 712-й сп, 232-я сд, 22.02.1943 погиб, зах. с. Бобрава,  Беловский р-н, 03.11.1954 перезахоронен в братскую могилу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БЫШЕВ Михаил Николаевич, рядовой, управление по учету потерь, 07.1943 умер от ран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КОВ Иван Тихонович, 1924, рядовой, 161-я сд, ППГ 5220, 08.1943 умер от ран, сл. Белая, Беловский р-н, перезахоронен 03.11.1954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ИКОВ Иван Калинович, 1923, ст. Кривощеково, Новосибир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ИНИН Дмитрий Андреевич, рядовой, управление по учету потерь, 20.02.1943 погиб, зах. сл. Белая, Беловский р-н, перезахоронен 03.11.1954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КОВ Петр Сергеевич, 1923, Краснояружский р-н, Белгородская обл., рядовой, 712-й сп, 232-я сд, 11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ЗУБОВ Яков Тимофеевич , рядовой, управление по учету потерь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ЬЦОВ Василий Тимофеевич, 1908, Мантуровский р-н, Курская обл., рядовой, 712-й сп, 232-я сд, 22.02.1943 погиб, зах. с. Бобрава,  Беловский р-н, перезахоронен 03.11.1954 в братскую могилу,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МАНЕК Игнат Михайлович, 1905, Верхне-Пышминский р-н, Свердловская обл., рядовой, 712-й сп, 232-я сд, 19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ТАРЕНКО . Федор .Романович, мл. сержант, 01.02.1943 умер от ран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АТКОВ Василий Петр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ЕЦ Иван Зиновьевич, 1908, рядовой, 712-й сп, 07.1943 умер от ран, д. Лошаковка, Беловский р-н, 03.11.1954 перезахоронен в братскую могилу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Захар Филиппович, 1904, Тихманский с/с, Каргопольский р-н, Архангельская обл., рядовой, 520-й сп, 167-я сд, 20.02.1943 погиб, зах. с. Малое Солдатское, Беловский р-н, 03.11.1954 перезахоронен в братскую могилу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Иван Кирилович, 1913, сержант, п/п 1672, 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ЕЛИК Владимир Тимофеевич, тех. лейтен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ЕНИН Александр, лейтенант, зах. с.Бобрав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ЛОВ Сергей Ильич 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ВОЙ Петр Денисович , рядовой, ХППГ 4347, 16.06.1943, умер от ран, зах. д. Короч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ЯВИН Иван Петрович, 1923, рядовой, п/п 14829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ЧЕВСКИЙ Иван Трофимович, 1918, сержант, п/п 16843, ППГ 5220, 17.08.1943 умер от ран, сл. Белая, Беловский р-н, перезахоронен 03.11.1954 в братскую могилу у Дома культуры в сл. Белая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ХОВ Михаил Иванович, 1896, Малоархангельский р-н, Орлов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Леонид Матвеевич, 1921, г. Моршанск, Тамбов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ДИН Иван Игнатьевич, 1923, рядовой, п/п 53596, 07.1943, умер от болезни, зах. с.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ДУНОВ Алексей Николаевич, сержант, зах. с.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ЦЕНКО Владимир Матвеевич, 1928, пионер, 18.02.1943 расстрелян, с.Песчаное, Беловский р-н, перезахоронен в 1967, братская могила с. 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ЦУНОВ Алексей Николаевич, сержант, 151-й сп, 17.02.1943 погиб, зах. с.Озерки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ИН Гавриил Михайлович, политрук, управление по учету потерь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ЩЕНКО Иван Яковлевич, 1924, Прохоровский р-н, Белгородская обл., рядовой, 712-й сп, 232-я сд, 20.02.1943 погиб, зах.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ШИН Петр Макар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ЕНКО Петр Никитович (Никифорович), рядовой, в/ч 03209, 09.06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КОВ Иван Василь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ЛЯЕВ Александр, 1921, партизан, Беловский партизанский отряд, 06.1942 погиб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ЛЯЕВ Федор, партизан, Беловский партизанский отряд, 07.1943 погиб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МЕРОВ Махмет Бидедедонович, 1921, д. Арслан, Бозивлозовский р-н, Башкирская АССР, рядовой, 712-й сп, 232-я сд, 25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НЯ Измат Матвеевич, 1917, с. Сокерани, Тепликский р-н, Винницкая обл., Украина, рядовой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ВИЦ Изяслав Ефимович, ст. лейтенант, ХППГ 4345, 08.07.1943 умер от ран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Михаил Васильевич, серж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Михаил Ив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Федор Михайлович, 1917, рядовой, 15.02.1943 погиб, зах. д. Новоселовка, Беловский р-н, 21.09.1949 перезахоронен в братскую могилу с. Долгие Буды восточнее церкв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ТНЕВ Даниил Филиппович, 1923, Ивнянский р-н, Белгородская обл., рядовой, 712-й сп, 232-я сд, 19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ЕНКО Леонид Ефимович , рядовой, ЭГ 85, 09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Виктор Пантелее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Илья Федорович, 18.02.1943 расстрелян, п. Песчаное, Беловский р-н, перезахоронен в 1967 в братскую могилу в с. 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ЕТБАЕВ Корманды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ЕНКО Иван Василье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ОВ Иван Петрович, рядовой, ХППГ 4317, 13.03.1943 умер от ран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НКО (Денинка) Павел Кузьмич, 1911, Ракитянский р-н, Белгородская обл., рядовой, 712-й сп, 232-я сд,, 23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ЕВНИН Александр Степанович, рядовой, п/п 53596, 06.08.1943 умер от болезни, зах. с. Щеголек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ЕЙЧУК Андрей Иванович, 1907, д. Драги, Грицевский р-н, Каменец-Подольская обл., Украина, сержант, 615-й сп, 167-я сд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ЕВКЕВИЧ Георгий Михайлович, рядовой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УРАЕВ Абдурахман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Иван Сидорович, 1922, Ивн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Петр Гаврилович, рядовой, ЭГ 1823, 06.08.1943 умер от ран, с. Белица, Беловский р-н, 09.11.1964 перезахоронен в братскую могилу с. Белица,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ИХ Иван Филиппович, Прохоров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ОВ Виктор Алексеевич, 1912, Беловский р-н, Курская обл., рядовой, 712-й сп, 232-я сд, 22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ОВ (Домов) Федор Иванович, 1914, мл. лейтенант, в/ч 01640, 29.04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МРАЧЕВ Георгий Данил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НИН Кузьма Матвеевич, 1924, Мантуровский р-н, Курская обл., рядовой, 712-й сп, 232-я сд, 22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ЩУК Иван Владимирович, 1923, лейтенант, 17.07.1943 погиб, зах. х. Березов, Октябрьский с/с, Беловский р-н, 25.08.1947 перезахоронен в братскую могилу х. Пенский, Октябрь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ЕНКО Николай Николаевич, лейтенант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ИНИН Григорий Яковлевич , рядовой, 465-й сп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ИН Стефан Яковлевич, 1902, рядовой, 27.06.1943 умер от ран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КИН Илья Афанасьевич, 1922, п. Новоивановка, Ракитянский р-н, Белгородская обл., рядовой, 465-й сп, 167-я сд, 23.02.1943 погиб, зах. с. Камышное, Беловский р-н, 10.06.1961 перезахоронен в братскую могилу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КИН Илья Панкратьевич, 1902, с. Коровино, Ракитянский р-н, Белгородская обл., рядовой, 465-й сп, 167-я сд, 23.02.1943 погиб, зах. с. Камышное, Беловский р-н, 10.06.1961 перезахоронен в братскую могилу ст.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КИН (Дукин) Николай Яковлевич, 1924, Прохоров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НАЕВ Николай Григорьевич, рядовой, Управление потерь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РБАЖЕВ Сергей Степанович, лейтенант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ХАНЦЕВ Александр Иванович, Ивн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ХАНЦЕВ Сафрон Афанасьевич, Мантуровский р-н, Кур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ШАЕВ Кузьма Моисеевич, 1906, Базарносызганский р-н, Куйбышевская обл., рядовой, 712-й сп, 232-я сд, 22.02.1943 погиб,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ШКО Владимир Павлович, пионер, 18.02.1943 расстрелян, Беловский р-н, п. Песчаное, перезахоронен в 1967 в братскую могилу в с. 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ШКО Павел Остапович, 1943 расстрелян, Беловский р-н, п. Песчаное, перезахоронен в 1967 в братскую могилу в с. 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КОВ Петр Макаро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ЯБИН Григорий Яковлевич, 1905, с. Прилепы, Мантуровский р-н, Курская обл., рядовой, 465-й сп, 167-я сд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ДОКИМОВ Дмитрий Иванович, 1902, с. Никитино, Нижнесалдинский р-н, Свердловская обл., 465-й сп, 167-я сд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ДОКИМОВ Иван Кирилович, рядовой, управление по учету потерь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ИН Михаил Васильевич, 1907, Шатковский р-н, Горьковская обл., рядовой, 520-й сп, 167-я сд, 20.02.1943 погиб, зах. с. Малое Солдатское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Николай Андреевич, 1909, мл. лейтенант, 09.08.1943 умер от ран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Н Михаил Васильевич, рядовой, 520-й сп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КИН Петр Дмитриевич, рядовой, 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ЬНИКОВ Григорий Максимович, мл. лейтенант, зах. с. Белица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ЬНИКОВ Михаил Александрович, мл. лейтен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ЬНИКОВ Михаил Пименович, мл. лейтен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ЬНИКОВ Федор Маркелович, мл. лейтен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ЬНИКОВ Фома Федосе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ИН Петр Николаевич, рядовой, управление по учету потерь, 09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НОВ Герасим Романович, рядовой, ЭГ 1348, 03.1943 умер от ран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ЕНКО Матвей Федорович, лейтенант, управление по учету потерь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ИН Федор Павлович, рядовой, зах. с. И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АКИН Василий Филиппович, рядовой, управление по учету потерь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ИПОВ Никита Агеевич, Мантуровский р-н, Кур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Иван Тимофеевич, 1911, рядовой, 498-й сп, 23.02.1943,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Аркадий Николаевич, гв. майор (рядовой?), в/ч 19612, 23.07.1943 погиб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Алексей Макарович , рядовой, УП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Григорий Иль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Иван Александрович, 1919, с. Жура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Ф. М., мл. лейтенант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ВЖИК Алексей Игнатьевич, сержант, ? 501-е отд. РР, 20.02.1943 погиб, зах. х. Красный Пахарь, Беловский р-н, 27.08.1950 перезахоронен в братскую могилу в с. Гочев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АЛОВ Сергей Василь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ДКО Александр Тихонович, рядовой, 151-й сп, 18.02.1943 погиб, зах. с. Озерки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ЛИКОВ Алексей Константинович, рядовой, УП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РНЫЙ Василий Яковлевич, 1901, рядовой, ЭГ 85, 04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ТКО П .М., ст. лейтенант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ОКИЕВ Туркаш, 1901, Джанархинский р-н, Карагандинская обл., Казахская ССР, рядовой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Филипп Федосеевич (Васильевич), 1905, рядовой, в/ч 01640, 30.05.1943 умер от болезни, с. Введенская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БАЕВ Марзи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УГА Филипп Федорович, 1907, Ракитянский р-н, Белгородская обл., рядовой, 712-й сп, 232-я сд, 22.02.1943 погиб, зах. с. Забужевка, Беловский р-н, перезахоронен 03.09.1950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УТНЫЙ Иван Иванович, 1916, рядовой, 26.02.1943 погиб, зах. х. Кучеров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ЕЛУРИ Георгий Николаевич, 1906, рядовой, 155-й отд. дор.стр. бат-н, погиб при бомбежке, ст. Сосновый бор, Беловский р-н, 09.05.1964,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ОДОВ (Загодов) Алексей (Андрей) Георгиевич, 1916, рядовой, ВГ 1523, 23.08.1943 умер от ран, с. Озерки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ГРУДНЫЙ (Загрунда) Андрей Никифорович, 1906, рядовой, ХППГ 4345, 29.04.1943 умер от ран, с. Богоявленская Белица, Беловский р-н, 09.05.1964 перезахоронен в братскую могилу с. Белица у развилки дорог Уланок – Долгие Буды -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ДОРИН Федор Степанович, 1920, ст. Великая, Кировская обл., рядовой, 981-й ЗАП, 38 А, 24.04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Иван Иванович, мл. лейтенант (рядовой?), умер от ран,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Иван Павлович, рядовой, с. Белица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Тихон Иванович, 1901, г. Курск, сержант,465-й сп, 167-я сд, ХППГ 4345, 20.04.1943 умер от ран, с. Богоявленская Белица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КАБЛУКОВ Антон Иванович, 1902, с. Бобрава, Беловский р-н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НИН Федор Кузьмич, сержант, 28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СТАВА Василиса Николаевна, рядовая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Василий Никитич, рядовой, УП, 09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Иван Федорович, 1913, мл. сержант, 661-й артп, ППГ 5220, 10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ЯГИН Григорий Андреевич, 1922, рядовой, УП, 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ЯГИН Тит Куприя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ЯГИН Федор Петрович, рядовой, зах. с. Белица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ГОДОВ Андрей Георги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ЛЕНКОВИЧ Лазарь Хаимо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РНОВ Яков Ефим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ЬКОВСКИЙ (Зеньковский) Михаил Леонтьевич, 1917, Второй р-н, Ростовская обл., сержант, 712-й сп, 232-я сд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МЕЙКИН Тимофей Васильевич, сержант, ВГ 1823, 30.09.1943 умер от ран, с. Богоявленская Белица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АРЕВ Павел Иванович, 1924, Ивнян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ОВСКИЙ Николай Ефимович, рядовой, БУП, 10.08.1943 погиб, зах.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УХИН Гавриил Федорович, 1908, Ивн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УХИН Николай Егорович, 1924, Ивн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УХИН Федор Васильевич, 1912, Ивнянский р-н, Белгородская обл., рядовой, 712-й сп, 232-я сд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УХИН Гаврил Федорович, рядовой, с. Бобрав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ТОВ Илья Андреевич, рядовой, УП, 15.02.1943 погиб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АРЕВ (Зыбарев) Александр Егорович, рядовой, УП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 Александр Емельянович, 1904, х. Н.-Терновка, г. Прилуки, Черниговская обл., Украина, рядовой, 465-й сп, 167-я сд, 23.02.1943 погиб, зах. с. Камышное, Беловский р-н, 10.06.1961 перезахоронен в братскую могилу на ст. Псел, Московская ж. 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(Зубцов) Егор Алексеевич, рядовой, ППС 1700, в/ч 201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Константин Андреевич, рядовой, в/ч 74152, 26.02.1943 погиб, с. Гоптаровка, Беловский р-н, 03.11.1954 перезахоронен в братскую могилу у Дома культуры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Никита Константинович, рядовой, УП, 21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ЦОВ Константин Андреевич , рядовой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ЕВ Александр Федорович, рядовой, У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ЕВ Михаил Иванович, 1923, рядовой, 25.04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РАЕВ Борис Бекетович (Бекирович), 1914, рядовой, в/ч 03209, 21.07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ЮБАНОВ Иван Сергеевич, 1922, с. Боброво, Ракитянский р-н, Белгородская обл., рядовой, 465-й сп, 167-я сд, 23.02.1943 погиб, зах. с. Крупец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РАГИМОВ Адасан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СОВ Алексей, Ракит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СОВ Афанасий Тихонович, Ракит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СОВ Григорий Андреевич, 1904, Ракитянский р-н, Белгородская обл., рядовой, 712 й-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СОВ Иван Александрович, 1912, Ивнянский р-н, Белгородская обл., рядовой, 712 й-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СОВ Иван Тихонович, Ракит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СОВ Прокопий Иванович, Ракитянский р-н, Белгородская обл., рядовой, 712 й-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СОВ Трофим Григорьевич, 1918 (1900), Ивн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. Д., рядовой, ЭГ 1348, 03.1943 умер от ран, с. Щеголек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Василий Васильевич, ст. лейтенант, 465-й сп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Иван Петрович, партизан, 23.02.1943 расстрелян, х. Кучеров, Беловский р-н, 09.05.1964 перезахоронен в братскую могилу х. Кучеро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Васильевич, рядовой, 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ЕНКО В. К., п. Коммунар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ЬЕВ Николай Кузьмич, сержант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ОРОП Михаил Дмитри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А Мария Кузьминична, рядовая, 712-й сп, 232-я сд, 22.02.1943 погибла, сл. Белая, Беловский р-н, 03.11.1954 перезахоронена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ЯСОВ Иван Павлович, 1923, Сережинский р-н, Калинин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МАШЕВ Бегобай, 1904, к/з им. Политотдела, Ново-Курганский р-н, Кзыл-Ординская обл., Казахстан, сержант, 615-й сп, 167-я сд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НЯКИН Сергей Иванович , рядовой, 30.12.1941 погиб, зах. д. Суходол, Беловский р-н, 03.09.1950 перезахоронен в братскую могилу в с.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ЕВ Леонид Николаевич, рядовой, п/п 15843, 09.08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ЕНКО Куприян Филатович, 1892, рядовой, 06.06.1943 погиб, зах. х. Подол, Беловский р-н, 25.08.1947 перезахоронен в братскую могилу х. Пенский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КАНДЕРОВ Джашил, рядовой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ТОМИН Афанасий Данилович, лейтенант, с. Белица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ЫЛОВ Маненбай, 1903, Ленинобадский р-н, Таджикская ССР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ЁКИН Николай Федорович, мл. сержант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Иван Васильевич, 1902, Ракитянский р-н, Белгородская обл., рядовой, 712-й сп, 232-я сд, 21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Петр Федорович, Ивнян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НЦЕВ Николай Михайлович, 1923, рядовой, п/п 03341, 09.06.1943 погиб, зах. с. Гоч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РИНОВ Петр Константинович, 1923, Прохоровский р-н, Белгородская обл., рядовой, 712-й сп, 232-я сд, 24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АШНИКОВ Егор Петрович, 1923, рядовой, 12.08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ЕНЕК (Коленек) Степан Иосифович, рядовой, 37 ОСБ, 27.05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БАЕВ Каштай, 1923, Ново-Чуйский с/с, Чуйский р-н, Джамбулская обл., Казахская ССР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ВОЙКО Василий Григорь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ЧЕВ Афанасий Иванович, сержант,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ТИН Игнат Федорович, 1904, Прохоровский р-н, Белгородская обл., рядовой, 712 й-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АЛЬДИНОВ Тагир, рядовой, х. Пенский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ИНОС (КАПИНАС) Иван Тимофеевич, 1908, рядовой(сержант?), п/п 47967, 04.03.1943 умер от ран, д. Суходол, Беличанский с/с, Беловский р-н, 03.09.1950 перезахоронен в братскую могилу в с. 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НАУХОВ Сергей, рядовой, ЭГ 1348, 04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Александр Кузьмич, 1923, рядовой, (мл. сержант?), ППГ 1700, 13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АВЦЕВ А. Ф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КИН Николай Федорович, сержант, 691-й сп, ППГ 5220, 22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ЫМОВ Тапуль, 1914, Ленинградский р-н, Ленингра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УНИН Федор Ефимович, рядовой, 26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ЧИКИН Иосиф Степанович, сержант,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ЛАРЕВ Николай Александрович 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НГУРОВ Дмитрий П., рядовой, ЭГ 1348, 03.1943 умер от ран, с. Щеголек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ЮШИН (Кирюшкин) Михаил Степанович, сержант, УУ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ЙМЕНОВ Дмитрий Тихонович, рядовой, 712-й сп, 232-я сд, 13.03.1943 погиб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ПИКОВ Григорий Никифорович, рядовой, 712-й сп, 232-я сд, 26.02.1943 погиб, зах. с. Озерки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ЕНКО Николай Петрович, 1910, рядовой, 15.05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ОВ Кузьма Константинович, 1906, Обоянский р-н, Кур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ОВ Трофим Андреевич, рядовой, 712-й сп, 23.02.1943 погиб, зах. сл. Белая, Беловский р-н, 03.11.1954 перезахоронен в братскую могилу у Дома культуры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ЕВ, 1923, рядовой, 1943 погиб, зах. х. Братчиков, Беловский р-н, 25.08.1947 перезахоронен в братскую могилу х. Пенский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ЕВ Петр Изосимович, 1917, Марушинский р-н, Алтайский край, ст. сержант, 712-й сп, 232-я сд, 20.02.1943 погиб, зах. с. Забужевка, Беловский р-н, 03.09.1950 перезахороне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БЦЕВ Василий Тимофеевич, рядовой, У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БЦЕВ Василий Трофимович, рядовой, 712-й сп, 26.02.1943 погиб, зах. с. Озерки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Виктор Иванович, лейтенант, 425-й АП, 21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Иван Павлович, рядовой, ЭГ 1348, 03.1943 умер от ран, с. Щеголек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Сергей Сергеевич, рядовой, 712-й сп, 23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НКО Николай Федорович, 1915, рядовой, 498-й сп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АДАЕВА Александра Савельевна, 1920, г. Бийск, Алтайский край, рядовая, 712-й сп, 232-я сд,, 19.02.1943 погибла, сл. Белая, Беловский р-н, 03.11.1954 перезахоронена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АКОВ Федор Семен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ЕЛЬСКИЙ Алексей Иванович, 1924, рядовой, 23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ЕЛЬСКИЙ Дмитрий Ефимович, рядовой, 24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ЕЛЬСКИЙ Иван Афанась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Михаил Александрович, рядовой, 06.07.1943 погиб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УХИН Даниил Константинович, 1925, рядовой, 520-й сп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ЫРЕНКО Спиридон Афанась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АЧЕВ (Калачев) Валентин Тимофеевич, 1911, рядовой (сержант?) ПГ 160, 23.07.1943 умер от ран, д. Корочка, Беловский р-н, 21.09.1949 перезахоронен в братскую могилу в с. Долгие Буд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БАСИН Степан Данил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ОВ Александр Исаевич, 1904, рядовой, 835-й сп, 17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ОВ Василий Иванович, рядовой, 122-й сп, 26.01.1943 погиб, с. Озерки, Беловский р-н, 03.09.1950 перезахоронен в братскую могилу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ИТИН Игнат Федорович, рядовой, с. Бобрав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БАЕВ Сергей Михайл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МИЕЦ Максим Филипп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СКОВ Илья Трофимович, 1922, с. Ибердусс, Бельковский р-н, Рязанская обл., лейтенант, 217-й истребит. ад, 14.08.1943 умер от ран, с. Забуже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СОВ Александр Иванович, 1924, рядовой, 1021-й сп, 26.01.1943 погиб, зах. х. Дубинино, Беловский р-н, 28.08.1947 перезахоронен в братскую могилу в х. Пенский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ТЕНКО Илья, партизан, 22.02.1943 расстрелян,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ПАКОВ Иван Ильич, рядовой (сержант?) УУП, 19.02.1943 погиб, зах. с. Гоч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ЬЦОВ Дмитрий Игнатьеич, 1900, Прохоровский р-н, Белгородская обл., рядовой, 712-й сп, 232-я сд, 20.02.1943 погиб,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РЕВЦЕВ Александр Егорович, 1907, Мантуровский р-н, Курская обл., рядовой, 712-й сп, 232-я сд, 21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АРУК Д., рядовой, 18.08.1943 погиб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Петр Андреевич (Афанасьевич), 1922, ст. лейтенант, 05.07.1943 погиб, с. Долгие Буд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ИН (Кондирин) Федор Андреевич, 1922, рядовой, 520-й сп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ИЩЕВ Василий Иванович, 1904, рядовой, ХППГ 4343, 09.05.1943 умер от ран,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Алексей Егорович, 1913, с. Уздыстровка, Ульяновский р-н, Омская обл., рядовой, 465-й сп, 167-я сд, 23.02.1943 погиб, зах. с. Камышное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НОВ Николай Васильевич, 1909, с. Боброво, Ракитянский р-н, Белгородская обл., рядовой, 465-й сп, 167-я сд, 23.02.1943 погиб, зах. с. Крупец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НЦОВ Сергей Николаевич, 1922, х. Подол, Беловский р-н, Курская обл., рядовой, 465-й сп, 167-я сд, 23.02.1943 погиб, зах. х. Подол, Беловский р-н, 10.06.1961 перезахоронен в братскую могилу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СТАНТИНОВ Василий Константинович, рядовой, ППГ 5220, 264-й сп, 26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СТАНТИНОВ Иван Петрович, 1925, рядовой, 498-й сп, 23.02.1943 погиб, зах. с. Озерки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ЮШЕНКО С. С. , рядовой,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ТИН Тихон Васильевич, 1918, Ракит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ТЕЕВ Петр Степанович, 1921, Ракит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ЕЕВ (Корнев) Тихон Андреевич, рядовой, 498-й сп, 25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ИЛОВ Н. Л., рядовой,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ВИН Поликарп Александрович, с. Сандошский, Фокинский р-н, Уральская обл., рядовой, 605-й сп, 232-я сд, 23.04.1943 умер от ран, с. Богоявленская Белица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ЬКОВ Архип Семенович 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ЬКОВ Иван Степанович, 1922, рядовой, 498-й сп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ТАШЕВ Ефим Устинович, рядовой, в/ч 201, ППГ 1700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АКОВ Алексей Федорович, рядовой, в/ч 201, ППГ 1700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АКОВ Митрофан Акимович, рядовой, 498-й сп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АКОВ Тихон Иванович, рядовой, 498-й сп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ЯГИН Афанасий Петр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ЯЖНОВ Егор Степанович, сержант, в/ч 42184, 08.1943 погиб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ИНОВ (Касанов) Сенитуила (Синетулле), Тобольский РВК, Тюменская обл., рядовой, 332-й сп, 27 А, 18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ЕНКО Иван Василье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ЮЧЕНКО Евсей Евгеньевич, мл. лейтенант, УУП, 28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ЬКОВ Павел Леонтьевич, рядовой, 27.02.1943 умер от ран, с. Илек, Беловский р-н, 08.1962 перезахоронен в братскую могилу с. Илек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УХИН Данил Константинович, 1924, с. Жура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ЕЛЬНИКОВ Евгений Евгенье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ИН Аркадий Иосифович, 1909, рядовой(сержант?) 931-й сп, 27.06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ОМКИН Алексей Александрович, 1907, рядовой, УУП, 22.02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РГА Иван Михайлович, 1923, рядовой, 20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КИН Владимир, партизан,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УРА Федор Иванович, 1924, Миропольский р-н, Сумская обл., Украина, рядовой, 712-й сп, 232-я сд, 09.03.1943 погиб, зах. с. Гоптаровка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Кирилл Игнатьевич, рядовой, 737-й сп, ППГ 5220, 31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Кирилл Степанович, 1913, рядовой, 18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ЕНЬКОВ Павел Михайл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ИН Степан Николаевич, 1898, Успенский с/с, Тугулымский р-н, Свердловская обл., рядовой, 520-й сп, 167-я сд, 25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УЛИН Николай Ефимович, Ивнян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МСКОЙ Михаил Степанович, Ракитян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ХМАЛЕВ Никита Тимофеевич, 1906, Ракитянский р-н, Белгородская обл., рядовой, 712-й сп, 232-я сд, 22.02.1943 погиб, зах. с. Озерки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ИН Михаил Григорьевич, сержант, 19.07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ШЕВ Николай Андреевич, 1910, рядовой, п/п 03220,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ЕЕВ Александр Кузьмич, 1911, г. Вольск, Саратов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ей Иванович, рядовой, 18.05.1943 погиб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Георгий Александрович, лейтенант, УУП, 22.03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Ульянович, рядовой, п/п 48968, 04.08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Петр Лукьянович, 1921, рядовой, 465-й сп, 20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(Казьмин) Петр Ильич, рядовой, УУП, 24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КСА Григорий Тимофеевич, рядовой, 712-й сп, 11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КСИН Иван Петрович (Павлович), рядовой, 712-й сп, 23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КСИН Илья Степанович, рядовой, УУП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КСИН Яков Петрович, 1907, Прохоровский р-н, Белгородская обл., рядовой, 712-й сп, 232-я сд, 19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КОВ Илья Василь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ЕШОВ Роман Миронович, 1916, Прохоров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ЕШОВ Федор Иванович, 1915, Прохоровский р-н, Белгородская обл., рядовой, 712-й сп, 232-я сд, 19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Валентин Павлович, сержант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МИНОВ Иван Евласьевич, 1909, г. Петропавловск, Северо-Казахстанская обл., Казахстан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ПРИЯНОВ Евгений Павлович, мл. сержант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ГАНСКИЙ Илья Кондратьевич, 1925, с. Жура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ГАНСКИЙ Кузьма Алексеевич, 1906, с. Жура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ДЮКОВ Максим Алексеевич, рядовой, 253-й сп, 30.12.1941 погиб, зах. д. Суходол, Беловский р-н, 03.09.1950 перезахоронен в братскую могилу в с.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СТОВ Николай Лаврентьевич, рядовой, ППС 1700, в/ч 201, 22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ЕРОВ Владимир А., мл. сержант (мл. лейтенант?), 1943 погиб, зах.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ШАКОВ (Кушанов) Афанасий, рядовой, 27 А, 18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ЗАРЕВ Федор Васильевич, сержант, ППГ 5220, 27.08.1943 умер от ран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ЗАРЕВ Василий Николаевич, 1900, рядовой, УУП, 23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УСТИН Василий Василь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Н Федор Титович, ст. лейтенант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ОНОВ Степан Ефимович, 1893, Мстинец, Маловишерский р-н, Ленинградская обл., рядовой, 1003 ГЛП, 17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ЧЕНКО Василий Иосифович, 1922, с. Шалуновка, Хотимский р-н, Могилевская обл., Белоруссия, ст. сержант, 465-й сп, 167-я сд, 23.02.1943 погиб, зах. с. Крупец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ЧИКОВ Иван Тихонович, сержант, в/ч 36968, 21.08.1943 погиб, зах.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САНОВ Константин Алексеевич, 1895, рядовой, 10.08.1943 погиб, зах.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СТОВНИН Иван Степанович, мл. сержант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ХОНЯ Василий Петр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Степан Егорович, рядовой, 712-й сп, 19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ИН Иван Дмитриевич, рядовой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УСОВ Александр Григорьевич, рядовой, ХППГ 4317, 18.03.1943 погиб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ЧЕНКО Владимир Василье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ЧУК Дмитрий Гаврил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ЧУК Петр Гаврил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ГОСТАЕВ Василий Захарович, Мантуровский р-н, Кур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СОВОЙ Антон Тихонович, 1917 Прохоровский р-н, Белгородская обл., рядовой, 712-й сп, 232-я сд, 1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УШКИН Спиридон Николае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ШИН Семен Владимир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ЗУНОВ Алексей Алексеевич, рядовой, 841-й сп, 22.02.1943 погиб, зах. с. Пены, Беловский р-н, в 1947 г. перезахоронен в братскую могилу у церкви с. Пен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МОНОВ Афанасий Филиппович, рядовой, 30.01.1942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ОВ Андрей Иванович, сержант, в/ч 03209, 11.06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ЕНКО Николай Кузьмич, курсант, п/п 16843, 10.08.1943 умер от ран, с. Малое Солдатское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ЗАРЕВ Федор Петрович, сержант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КОТКОВ Иван Никифорович, рядовой, УПП, 11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ЧИКОВ Аким Александрович, рядовой, 83-й сп, 20.02.1943 погиб, зах. д. Корочка, Беловский р-н, 21.09.1949 перезахоронен в братскую могилу в с. Долгие Буд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НЕВ Анатолий Иванович, рядовой, ГЛР 1823, 20.09.1943 умер от ран, Беловский р-н, с. Введенская  Белица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ТЦЕВ Павел Степанович, 1923, п. Дубровский, Марушинский р-н, г. Бийск, Алтайский край, сержант, 605-й сп, 232-я сд, 20.04.1943 умер от ран, с. Введенская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ЫМАРЬ Макар Ануфриевич, 1896, Калининский р-н, Сталинградская обл., рядовой, 712-й сп, 232-я сд, 19.02.1943 погиб,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ШАКОВ Андрей Никифорович, 1906, Тома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ЖАКОВ Иван Тихонович, рядовой,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АНИН Владимир Александро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ДУРОВ Иван Афанасьевич, 1923, Алтайский р-н, Алтайский край, мл. сержант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СТРЕНКО Василий Васильевич, 1923, Александровский с/с, Солонянский р-н, Днепропетровская обл., Украина, лейтенант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Иван Сергееевич, 1906, г. Рубцовск, Алтайский край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ЛАКОВ Николай Иван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АКОВ Иван Тихонович, ППГ 2254, 18.07.1943 погиб, зах.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Илья Васильевич, рядовой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ЕНТЬЕВ Д. Ф.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КОВ Александр Степанович, рядовой, п/п 16843, 20.08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ЦЕВ Федор Захарович, рядовой, 217-й ЗСП, ППГ 5220, 18.08.1943 умер от ран, сл. Белая, Беловский р-н, 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АТОВ Наргаш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АНЧИКОВ И. Д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КОВ И. М., рядовой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СКОВ Евдоким Сергеевич, сержант, УУП, 21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ИН Иван Вуколович, 1913, ст. Мелеховская, Ростовский р-н, Ростовская обл., ст.сержант, 7-я ИПТБр, 38 А, 23.04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САЛЯМОВ К.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ЕНКО Николай Романович, 1925, рядовой, 24.03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Анатолий Петрович, 1912, сержант, 645-й сп, 20.03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Василий Яковлевич, 1920, Ракитянский р-н, Белгородская обл., рядовой, 712-й сп, 232-я сд, 21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Иван Иванович, 1922, Ракит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ЮШЕВ Алексей Евстафьевич, 1909, Щучье-Озерский р-н, Молотовская обл., сержант, 615-й сп, 167-я сд, 21.02.1943 погиб, зах. с. Озерки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ЧЕНКО Трифон Михайлович, рядовой, 83-й инж. аэродр. бат-н, 25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АЛЬЦЕВ Павел Савотьевич (Севастьянович), сержант, 454-й сп, ППГ 5220, 01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АЛОВ Тимофей Степанович, д. Верхняя Ольшанка, Прохоровский р-н, Белгородская обл., рядовой, 712-й сп, 232-я сд, 22.02.194,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АРЦЕВ Егор Яковл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Константин Николаевич, 1905, г. Свердловск, ст. лейтенант, 615-й сп, 167-я сд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УШКИН Николай Михайлович, рядовой, 454-й сп, ППГ 5220, 22.08.1943 умер от ран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КОВ Иван Алексеевич, рядовой, 640-й сп, ППГ 5220, 18.08.1943 умер от ран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ЩУКОВ Семен Сергеевич, мл. лейтенант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ЯКОВ (Маясов) Николай Николаевич, 1913, Мантуровский р-н, Кур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 Владимир Иванович, 1917, д. Николаевка, Чановский р-н, Новосибир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ЗЛИКИН Яков Иванович, 1907, рядовой, 712-й сп, 232-я сд, 21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ЗОКУЛОС Санов, мл. лейтенант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КАНОВ Алексей Васильевич, мл. сержант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ЛЕНТЬЕВ (Мелентьев) Дмитрий Федорович, 1904, Мантуровский р-н, Кур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ГОЛЕВ Исмагир Тук, серж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ШНИЧЕНКО Василий Макеевич, зах. рядовой,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ИЕВИЧ Николай Гаврил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УРА Валентин Григорьевич, 1922, рядовой, 07.07.1943 погиб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ЩЕНКО (МОЩЕНКО) Аким Егорович, 1910, Ново-Гидельский р-н, Воронежская обл., рядовой, 712-й сп, 232-я сд, 23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ЩЕНКО Александр Павлович (Петрович), партизан, 23.02.1943 расстрелян, х. Кучеров, Беловский р-н, 09.05.1964 перезахоронен в братскую могилу х. Кучеро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ЩЕНКО (МОЩЕНКО) Фома Семенович, 1905, Прохоров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ЧАНОВ Иван Тимофеевич, мл. лейтенант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Александр Прокофьевич, 1907, Буинский р-н, Татарская АССР, сержант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В. В., рядовой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ТАЦЕВ (Можарцев) Егор Яковлевич, рядовой, 1913 ПАС ТСК 27 А, ГЛР 1823, 06.08.1943 умер от ран, с. Введенская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ТОРНЫЙ Виталий Петрович, лейтенант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ХНАТКИН Степан Дармидонович, 1914, Ковровский МЛП, Городецкий р-н, Горьков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ЖАРУЕВ Егор Яковл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ШОВ Николай Федорович, 1908, с. Косулино, Арамильский р-н, Свердловская обл., рядовой, 615-й сп, 167-я сд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ЗАКУЛОВ Сапов, рядовой, 15.08.1943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САЛЯМОВ Карим, рядовой, 269-й сп, ППГ 5220, 30.09.1943 умер от ран, сл. Белая, Беловский р-н, 03.11.1954 перезахоронен в братскую могилу у Дома культуры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ТАФИН Алип Мустафан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ЦЕВ Анатолий Иванович, 1923, г. Трубчевск, Орловская обл., сержант, 712-й сп, 232-я сд, 20.02.1943 погиб,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СОЕДОВ Дмитрий Тихонович, 1905, рядовой, 712-й сп, 24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ДЫРОВ Юлваг (Колвач), 1920, Кунградский р-н, Каракалпакская АССР, Узбекистан, рядовой, 264-й сп, 27 А, 17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Курбан, 1917, Хейребача с/с, Бухарская обл., Узбекистан, рядовой, 131-й сп, 27 А, ЭГ 1823, 15.08.1943 умер от ран, с. Введенская Белица, Беловский р-н, 09.05.1964 перезахоронен в братскую могилу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ЛИВАЙКО Василий Григорь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СИРОВ Давид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УМОВ Иван Григорьевич, рядовой, 1299-й сп, ППГ 5220, 12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ЗАМАЙКО Борис Михайлович, ефрейтор, УУ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ЗНАМОВ Иван Тихонович, 1900, Колпнянский р-н, Орловская обл., рядовой, 712-й сп, 232-я сд, 22.02.1943 погиб, зах. сл. Белая, Беловский р-н, 03.11.1954 перезахоронен в братскую могилу у Дома культуры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ИЗВЕСТНЫЙ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МВУЛИН Абдула, лейтен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МЦЕВ Николай Александрович, 1925, с. Григорье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МЫКИН И. Ф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Александр Радионович, 1910, с. Александровка, Богатовский р-н, Краснодарский край, рядовой, 465-й сп, 167-я сд, 23.02.1943 погиб, зах. с. Камышное, Беловский р-н, 10.06.1961 перезахоронен в братскую могилу на ст. Псел, Московская ж. 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Гурьян Степанович, рядовой, УУП, 23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ЬЧЕНКО Тихон Кузьмич, рядовой, 712-й сп, 23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НОРОВ Василий Григорье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НОРОВ Василий Григорьевич, рядовой, ППГ 14, 25.08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УЛИН К. Е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ЛУТКИН Иосиф Филиппович, рядовой, У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Иван Григорьевич, 1920, рядовой, 07.03.1943 умер от ран, с. Пены, Беловский р-н, в 1947 г. перезахоронен в братскую могилу у церкви с. Пен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ДНОВ (Нудков) Антон Михайлович, рядовой, УУП, 19.08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ДКОВ (Нуднов) Емельян Михайлович, 1911, Прохоровский р-н, Белгородская обл., рядовой, 712-й сп, 232-я сд,, 19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ОВ Азимбай, 1899, Чкаловский с/с, Лайлякский р-н, Ошская обл., Киргизская ССР, сержант, 615-й сп, 167-я сд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ЧАРОВ Василий Семенович, 1923, с. Жура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ЗАРОВ Константин Лукъя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ЗОЛЬС Герман Мартынович, мл. сержант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ЕЙНИКОВ Петр Ив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ЬХОВИКОВ Агафон Артемович, рядовой, в/ч 63492, 15.11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МЕЛЬЯНЕНКО Григорий Федорович, рядовой, 722-й сп, 07.1943 погиб, зах. с. И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ЕНЫШЕВ (Опенышев) Ефим Лукич, рядовой, 450-й сп, 20.02.1943,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ИКОВ Андрей, ст. лейтенант, 02.1943 погиб, зах.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Николай Семенович, рядовой, 10.08.1943 умер от болезни, с. Введенская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ПИЩЕВ Петр Абрамович, 1924, с. Журавка, Прохоров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ЬМАКОВ Василий Михайлович, 1915, Ракитянский р-н, Белгородская обл., рядовой, 712-й сп, 232-я сд, 23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ЕНКО Николай (Никита) Андреевич, 1906, г. Хачмас, Азербайджанская ССР, лейтенант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Илья Федорович, рядовой, п/п 03092, 15.10.1943 погиб, зах. х. Кучеров, Беловский р-н (с. Кондратовка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Кузьма Степанович, Мантуровский р-н, Курская обл., рядовой, 712-й сп, 232-я сд, 22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Михаил Иосифович, 1924, рядовой, 39-й сп, 09.08.1943, погиб,х. Кучеров, Беловский р-н, 21.09.1949 перезахоронен в братскую могилу с. Долгие Буд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Михаил Сидорович, рядовой,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ИН Андрей Иванович, рядовой, п/п 1680, 27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КОВ Иван Матвеевич, 1902, рядовой, ХППГ 4343, 16.05.1943 умер от ран,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КОВ Филипп Иванович, рядовой, 498-й сп, п/п 14829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А Нина Васильевна, 1922, рядовая, 11.04.1943 умерла от сыпного тифа, сл. Белая, Беловский р-н, 03.11.1954 перезахоронена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ТЮХИН (Панюхин) (Пантючин) Василий Петрович, 1910, Ново-Гидельский р-н, Воронежская обл., рядовой, 712-й сп, 232-я сд, 23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АСОЧКИН Сергей Васильевич, 1905, Бутурлиновский р-н, Воронеж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ИКОВ (Паринов) Иван Григорьевич, 1914, Березовский р-н, Воронежская обл., ст. сержант, 712-й сп, 232-я сд, 19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ИНОВА Валентина Павловна, 1924, сержант, 23.071943 погибла, с. Пены, Беловский р-н, в 1947 г. перезахоронена в братскую могилу у церкви с. Пен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УСИМОВ Петр Андреевич, ст. сержант, в/ч 08891, 26.08.1943 умер от ран, с. И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ФЕНОВ И. П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Ц Семен Лейтович (Лазаревич), 1906, рядовой, 19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ШКОВ Семен Васильевич, ефрейтор, УУ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ВУХИН Иван Егорович, 1924, ст. лейтенант, 21.02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ВЕРЗЕВ Лукъян Яковле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ПЕЛИЦА Иосиф Григорьевич, рядовой, 27.08.1943 умер от ран, с. И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СЫПКИН Федор Митрофанович, Ивнянский р-н, Белгородская обл., сержант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ЦЕВ Иван Кириллович, рядовой, ППГ 5220, 10.09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ЕНКО Василий Анисимович, 18.02.1943 расстрелян, п. Песчанский, Беловский р-н, в 1947 г. перезахоронен в братскую могилу с.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ХОВ Константин Михайлович, 1903, г. Горький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САРЕНКО Дмитрий Егорович, рядовой, ГЛР 1823, 25.08.1943 умер от ран, с. Белица, с.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КЦЕВ (Плакуев) Иван Голоктионович, рядовой, 27А, 05.08.1942 погиб, зах. с. Долгие Буды, Беловский р-н, 21.09.1949 перезахоронен в братскую могилу с. Долгие Буд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ВОЛЯЕВ Дмитрий Иванович, рядовой, У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ОРЕЛОВ Егор Алексеевич, 1905, Прохоровский р-н, Белгородская обл., рядовой, 712-й сп, 232-я сд, 24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ОРЕЛОВ Федор Григорьевич, рядовой, 465-й сп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ОРЕЛОВ Филипп Парфирьевич (Перфильевич), 1911, Прохоровский р-н, Белгородская обл., рядовой, 712-й сп, 232-я сд, 22.02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ОРВА (Подорван) Никифор Давыдович, сержант, ХППГ 4345, 24.05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РЯКОВ Г. Р., рядовой, погиб 23.08.1943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ТОРЕЦКИЙ Степан Данилович, 1923, к/з им. Буденного, Беловский р-н, Курская обл., рядовой, 465-й сп, 167-я сд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УЛЯХОВ Василий Яковлевич, 1908, рядовой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КОВ Иван Григорьевич, рядовой, в/ч 01609, 24.08.1943 умер от ран, х. Ивановский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АМОРЧУК Григорий Степанович, 1902, рядовой, 151-й сп, 18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ЕРЕЧНЫЙ Александр Филиппович, 1908, с. Немыченцы, Каменец-Подольская обл., Украина, сержант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Василий Алексеевич, рядовой, 712-й сп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Иван Васильевич, сержант, 835-й сп, 17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Максим Степанович, рядовой, 575-й сп, ППГ 5220, 27.07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Михаил Иванович, 1923, Прохоровский р-н, Белгородская обл., сержант, 712-й сп, 232-я сд, 22.02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Семен Никифорович, 1904, Ивн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ХОРОВ Алексей, 1923, Ивнянский р-н, Белгородская обл., рядовой, 712-й сп, 232-я сд,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ОХОВ Дмитрий Денисович, 1900, Ивн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ШИНСКИЙ Федор Семенович, сержант, 501 отд. РР, 20.02.1943 погиб, зах. с. Гоч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ЯРКОВА Мария Ивановна, рядовая, в/ч 34087, 27.07.1943 погибла,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ТУЛИН Григорий Никонорович, мл. лейтенант, зах.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ШУЛИН Григорий Никифорович, мл. лейтен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НЧУК Модест Коланикович, 1902, с. Райки, Бердичевский р-н, Житомирская обл., Украина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ПЬЕВ Семен Васильевич, 1902, Первомайская группа, Верхне-Штантанский р-н, Свердловская обл., рядовой, 465-й сп, 167-я сд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УДИН Григорий Прокопьевич, 1922, сержант, 23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ТОК Кимеркан Ахметович, рядовой, УУП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ХОРОВ Дмитрий Денисович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УДНИКОВ Сергей Дмитриевич, 1922, Советский р-н, Курская обл., сержант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ЯДИЛОВ Валентин Дмитриевич, мл. лейтенант, 712-й сп, 29.03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ТИМЦЕВ (Путинцев) Александр Федорович, ст. сержант, 712-й с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ТИМЦЕВ Андрей Федорович, ст. сержант, УУ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ХОВ Андрей Иванович, 1910, п. им. Фрунзе, г. Сталинабад, Таджикская ССР, рядовой, 520-й сп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ХТИН Александр Николаевич, 1917, д. Сорочинская, Сорочинский р-н, Чкаловская обл., рядовой, 465-й сп, 167-я сд, 23.02.1943 погиб, зах. с. Камышное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ХТИН Егор Дмитриевич, Ивнян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ЬЯНЫХ Иван Алексеевич, рядовой, У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ГУЛИН Яков Митрофанович, рядовой, ВГ 1328, 12.07.1943 умер от ран, с. Введенская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ЖИБАЕВ Расул, рядовой, ППГ 5220, 04.08.1943 умер от ран,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ОРЕНКОВ (Разоренов) Егор Иванович, мл. сержант, в/ч 03209, 21.07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ТОЦЫРКИН Афанасий Николае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ЧАХОВСКИЙ Валентин Федорович, рядовой, зах. с. И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МЕТОВ Совет (Савет), 1923, ефрейтор, 151-й сп, 17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ВТОВ Петр Никанорович, Ивнян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ЗНИКОВ Григорий Петрович, 1901, ст. Отрадная, Отрадненский р-н, Краснодарский край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МИЗОВ Николай Поликарпович, 1924, партизан, Беловский партизанский отряд, 27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ПИН Петр Васильевич, 1908, рядовой, 08.08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АНОВ Федор Дмитриевич, 1923, рядовой, 12.07.1943 умер от болезни, с. Введенская 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ОВ Василий Тихонович, рядовой, 406-й сп, 19.01.1943 погиб, зах. х. Лески, Беловский р-н, 27.08.1947 перезахоронен в братскую могилу х.Пенский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ДЕСТВЕНСКИЙ (Рождневский) Николай Иннокентьевич, мл. сержант, 615-й сп, 167-я сд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КОВ Федор Никифорович, 1911, Парфеновский р-н, Алтайский край, рядовой, 615-й сп, 167-я сд, 21.02.1943 погиб,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ЬКО Николай Терентьевич, 1923, Черкасский с/с, Тома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БАНЧЕНКО Иван Михайлович, рядовой, 615-й сп, 11.05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ИК Федор Яковлевич, рядовой, УУП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МЯНЦЕВ Николай Степанович, 1910, Сережинский р-н, Калининская обл., ст. сержант, 712-й сп, 232-я сд, 20.02.1943 погиб, зах. с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АНОВ Иван Васильевич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КОВ Иван Моисеевич, 1902, рядовой, УУП 01.08.1943 погиб, зах. с. И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КОВ Михаил Кузьмич, рядовой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ОВ Андрей Васильевич, 1918, д. Дубор, Черебищенский с/с, Середкинский р-н, Ленинградская обл.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ЖКОВ Николай Иванович, рядовой, 465-й сп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ЗАНОВ Егор Федорович, Ивнянский р-н, Белгородская обл., рядовой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ЦКИЙ Василий Семе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ЦЕВ Максим Устинович, 1919, д. Жидкое, Орловский р-н, Орловская обл.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ЕНКО Иван Иванович, рядовой, ППГ 2254, 26.07.1943 погиб, зах. сл. Белая, 03.11.1954 перезахоронен в братскую могилу у Дома культуры в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ЕНКО Кузьма Трофимович, рядовой, 454-й сп, 100-я сд, ППГ 5220, 03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ЫЕВ Бадыр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ДЫБАЕВ Садуар, 1903, Каратасский р-н, Южно-Казахстанская обл., Казахстан, рядовой, 712-й сп, 232-я сд, 19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ТАНБЕКОВ (Султанбеков) Малетбет (Мелетбек), рядовой, п/п 1680 ч., 10 27.01.1943 погиб,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ТАНОВ Тимофей Григорьевич, рядовой, 19.04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БОРСКИЙ Лука Антонович, 1907, капитан 395 МСБ, 05.02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ЙЛОВ Андрей Федор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ИН Николай Романович, 1918, Ольховский р-н, Саратовская обл., лейтенант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СТАНОВ (Састаков) Тимофей Григорьевич, рядовой, 18.04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ЮКОВ Павел Андрианович, рядовой, в/ч 03209, 24.05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Никита Сергеевич, 1923, рядовой, 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(Сафронов) Николай Владимирович, старшина, ПП 1700, в/ч 401, 18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Прокофий Лукъянович, 1902, Черкасский с/с, Томаровский р-н, Белгородская обл.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ХВИН Талха Заянович, рядовой, ПГ 4317, 14.05.1943 умер от ран,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ДЧЕНКО Дмитрий Филиппович, рядовой, УУП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НОРЕНКО Федор Федорович, рядовой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НЦОВ Федор Максимович, ст. сержант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РИДОВ Василий Алексеевич, 1921, Черепановский р-н, Новосибирская обл., ст. сержант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ЩЕНКО (Свишенков) Ефим Павлович, 1900, рядовой, 97-й инж. бат-н, 16.07.1943 погиб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ГРУНДЕ Андрей Никифор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ЗЮКИН Федор Семенович, 1926, сержант, 05.1943 погиб, зах.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ЕНКО Яков Андреевич, 1921, Краснояружский р-н, Белгородская обл., рядовой, 712-й сп, 232-я сд, 09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АТОР Борис Михайлович, 1923, Мышеватский р-н, Краснодарский край, мл. лейтенант, 712-й сп, 232-я сд, 22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ЯКИН (Седякин) Алексей Павлович, 1914, Большевистский р-н, Пензенская обл., сержант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АЛЕНЕВ Прокофий Петрович, 1923. Черкасский с/с, Белгородская обл.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УХИН Иван Павлович, 1909, Паклинский с/с, Каргапольский р-н, Челябинская обл., рядовой, 615-й сп, 167-я сд,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АК Семен Акимович, рядовой, 90-й погр. Карп. полк, 08.08.1943 погиб, зах. х. Пенский, Беловский р-н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П. А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ЗИНЦЕВ Василий Иванович, 1901, сержант, ППГ № 4345, 19.06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АНТЬЕВ Михаил Иванович, гв. лейтенант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АКИН Ф. Д., рядовой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ЕГУРОВ Дмитрий Т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РИДЧЕНКО (Сириченко) Григорий Александрович, 1910, рядовой, 712-й сп, 232-я сд, 23.02.1943 погиб, зах. с. Забуже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ЧНОЙ Василий Терентьевич, 1912, Ракит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ЛАДНЕВ Владимир Дмитриевич, ст. лейтенант, ППГ 5220, 722-й сп, 206-я сд, 20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РОХОДОВ Василий Матвеевич, рядовой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ТНИКОВ Иван Ильич, сержант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ОБОДНЮК Я. И., рядовой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ЫХОВ Ефим Кондратьевич, 1908, Беспаловский с/с, Курганский р-н, Челябинская обл., мл. лейтенант, 615-й сп, 167-я сд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ЯДНЕВ Алексей Григорьевич, 1924, Ивн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ЯДНЕВ Василий Ефимович, 1924, Ивн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ЯДНЕВ Дмитрий Ефимович, 1924, Ивн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ЯДНЕВ Иван Иванович, 1924, Ивнянский р-н, Белгородская обл., рядовой, 712-й сп, 232-я сд, 22.02.1943 погиб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андр Васильевич, 1917, техник-лейтенант, 05.1943 погиб, зах. ст. Сосновый бор, Беловский р-н, 09.05.1964 перезахоронен в братскую могилу с. Белица у развилки дорог Уланок – Долгие Буды -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ей Павлович , рядовой, ППС 28368, 31.05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ЛИН Александр Иванович, 1923, Кстовский р-н, Горьковская обл., сержант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НЕТКОВ, лейтенант, зах. сл. Белая, Беловский р-н, по другим данным: с. Бобрава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ВЦОВ (Савцов) Максим Устинович, 1908, рядовой, УУП, 23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Г. Г., рядовой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Григорий Игнатьевич, рядовой, УУП, 22.02.1943 погиб,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Григорий Семенович , рядовой, УУП, 26.02.1943 погиб, зах. с. Гоптаровка, Беловский р-н, 03.11.1954 г. перезахоронен в братскую могилу у Дома культуры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ИН Алексей Андрее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Алексей Никитич, рядовой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Андрей Филиппович, рядовой, МСБ 395, 27.02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АВНИКОВ Е. К.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УХА Григорий Владимирович, 1896, с. Хашяны, Издинский р-н, Белорусская ССР, рядовой, 465-й сп, 167-я сд, 23.02.1943 погиб, зах. с. Камышное, Беловский р-н, 10.06.1961 перезахоронен в братскую могилу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МАТИН Николай Сергеевич, рядовой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МАТИН Павел Григорьевич, 1906, Уч-Пристанский р-н, Алтайский край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ПЕКИН Федор Васильевич, рядовой, УУП, 02.03.1943 умер от ран,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ОПУДОВ Иван Владимирович, 1914, Рубцовский р-н, Алтайский край, мл. лейтенант, 712-й сп, 232-я сд, 22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СИНОВ Андрей Николаевич, Мантуровский р-н, Кур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ГЛА Алексей Яковл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ЫС Иван Карпович, 1922, с. Воринко, Бориспольский р-н, Киевская обл., Украина, лейтенант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ЖКО Николай Абрамович, ст. сержант, , в/ч 03209, ППГ 2254, 22.07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ИКОВ Иван Егорович, рядовой, 712-й сп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ЧЕНКО Степан Трофимович, сержант, п/п 74013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СОВИЧ Виктор Самсонович, 1924, гв. лейтенант, 06.1943 погиб,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ОРОЖЕВ Семен Ильич, сержант, 498-й сп, 28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БКОВ (Стрюков) Иван Григорьевич (Егорович), рядовой, УУП, 01.03.1943 умер от ран, с. Гоптаровка, Бел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ИКУНОВ Михаил Николаевич, 1908, с. Демидовка, Краснояружский р-н, Белгородская обл., рядовой, 605-й сп, 232-я сд, 18.04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ИХ Гаврил Степ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ИХ Григорий Иванович, 1922, рядовой, 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ИХ Иван Михайл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ИХ Федор Петр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ИХ Яков Лазар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ОРУКОВ Андрей (Александр) Кузьмич, 1890, 1942 расстрелян, с. Песчаное, Беловский р-н (сл. Белая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ОРУКОВА Таисия Андреевна, 1914, 1942 расстреляна, зах. с. Песчаное, Беловский р-н, по другим данным: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РЕНКОВ Федор Аспович (Аснович), сержант, 712-й сп, 232-я сд, 20.02.1943 погиб,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РИЧЕНКО Григорий Александрович, 1909, Ракитянский р-н, Белгородская обл., рядовой, 712-й сп, 232-я сд, 23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ЮНИЩЕВ (Сюнишев) Талитан Почк., 1923, Окчудайский р-н, Алтайский край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ДЛЯ Петр Андреевич, 1914, рядовой, 25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НАЕВ Константин Сергеевич, рядовой, 712-й сп, 23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НЮК Василий Леонтьевич, 1914, гв. лейтенант, в/ч 28914, 16.02.1943 погиб, зах. на ст. Псел, Московская ж.д., Гирья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ОВ Дмитрий Нестерович, 1905, с. Кутуш, ст. Лаптево, Тульская обл., рядовой, 423-й сп, 27 А, ЭГ 1823, 17.08.1943 умер от ран, с. Введенская 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СКАЕВ Федор Михайлович, рядовой, 151-й сп, 18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ТАРИНКОВ (Татарников) Петр Тихонович, 1900, гв .мл. сержант, п/п 82632, 25.07.1943 погиб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ПЛЯКОВ Данил Андреевич, 1918, рядовой, 24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ЩЕНКО Дмитрий Романович, рядовой, У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ТЫЧНЫЙ Алексей Петр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ЯЕВ Сервай, 1906, Маргиланский р-н, Ферганская обл., Узбекистан, рядовой, 735-й сп, 27 А 17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ЗИКОВ Петр Ильич, 1912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ЕНЦЕВ Александр Василье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ФЕЕВ Матвей Александрович, рядовой, ЭГ 1823, 08.08.1943 умер от ран, с. Введенская  Белица, Беловский р-н, 09.05.195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ШЕНКО А.(Л.?), рядовой, зах. п. Коммунар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ШЕНКО Михаил Иванович, 1924, Ивнянский р-н, Белгородская обл., рядовой, 712-й сп, 232-я сд, 11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ЧЕНКО Максим Алексеевич, рядовой, 18.02.1943 расстрелян, п. Песчанский, Беловский р-н, в 1967 г. перезахоронен в братскую могилу с.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ТКОВ Владимир Иванович, 1912, партизан, Беловский партизанский отряд, 06.1943 погиб, зах. с. Долгие Буд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ХОНОВ Пантелей Дмитриевич, рядовой, УУП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ХОНОВ Петр Дмитриевич, 1916, рядовой, 605-й сп, 232-я сд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Игнат Афанасьевич, 1905, с. Боброво, Ракитянский р-н, Белгородская обл., рядовой, 465-й сп, 167-я сд, 23.02.1943 погиб, зах. с. Камышное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Петр Ефремович, 1912, с. Боброво, Ракитянский р-н, Белгородская обл., 465-й сп, 167-я сд, 23.02.1943 погиб, зах. с. Крупец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БОЛИН Николай Михайлович, рядовой, п/с 03209, 22.07.1943 погиб, зах.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(Токарь) Иван Петрович, 1911, рядовой, ППГ 5220, 12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(Токаев) Константин Сергееевич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СКИЙ Алексей Яковлевич, 1914, г. Одесса, Украина, рядовой, ОНКВД, 38 А, 18.04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МАЧЕВ Афанасий Лазаревич, 1923, Ракит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МАЧЕВ Иван Филиппович, 1924, Ракит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МАШПОЛЬСКИЙ Андрей Степанович, 1914, рядовой, УУП, 06.03.1942 погиб, зах. д. Новоселовка, Беловский р-н, 21.09.1949 перезахоронен в братскую могилу в с. Долгие Буд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МИЛОВ Петр Иванович, 1914, Катон-Карагайский р-н Восточно-Казахстанская обл., Казахстан, сержант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НЕВИЦКИЙ Иван Иванович, ст. лейтенант, УУП, 22.02.1943 погиб, зах. с. Забужевка, Беловский р-н, 03.09.1950 перезахоронен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ПОРОВ Николай Федорович, 1913, с. Ольгина, Муслюмовский р-н, Татарская АССР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ИФАНОВ Владимир Афанась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ШКИН Илья Николаевич ,1894, партизан, Беловский партизанский отряд, 02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НИН (Трунев) Алексей Илларионович, 1922, Ракит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НОВ (Трунев) Яков Петрович, 1925 (1903), Ракитян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ФАНОВ Филипп Титович, 1907, Прохоров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ШМИН Владимир Николаевич, мл. серж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БЕНКОВ Алексей Тимофеевич, мл. сержант, зах. с. Белица, Беловский р-н, по другим данным: зах.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БЕНКОВ Алексей Тимофеевич, мл. сержант, зах.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ДЫБАЕВ Констя, 1923, Железамазский с/с, Тарбагатайский р-н, Восточно-Казахстанская обл., Казахстан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КТАЕВ Измаил Сергеевич, 1908, Новосибирская обл., Томский р-н, лейтенант, 712-й сп, 232-я сд, 22.02.1943 погиб, зах. с. Бобрав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ЛЯЕВ Сарван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НАЕВ Измаил Сергееевич, ст. лейтенант, УУП, 22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 Филипп Харитонович, рядовой, 21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РИН Павел Захарович, рядовой, 83-й инж. аэродр. бат-н, 25.02.1943 погиб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БЕЙКОБЫЛИН Константин Прокофьевич, рядовой, 712-й сп, 22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ДИГОВ Лессу Аппаевич, 1913, г. Грозный, Чечено-Ингушская АССР, сержант, 615-й сп, 167-я сд, 21.02.1943 погиб, зах. Беловский р-н,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ДОВЕНКО Никита Дмитриевич, рядовой, 28.02.1943 погиб, зах. с. Кондратовка, Беловский р-н, в 1946 г. перезахоронен в братскую могилу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АМЯСОВ (Уламасов) Александр Афанасьевич, ст. лейтенант, 465-й сп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МЕЙКИН Тимофей, сержант, 15.08.1943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ИНОВ Всевлод Васильевич, гв.капитан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ХОВ Василий Васильевич, 1914, мл. лейтенант, 43-й авиаполк, 26.08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ЙЗАТУЛИН, ст. лейтенант, зах. с. Бобрав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ТЕЕВ Афанасий Иванович, 1907, рядовой, 83-й инж. аэродр. бат-н, 23.07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ЕНКО Тихон Степанович, 1910, с. Салка, Покровский с/с, Нижнетагильский р-н, Свердловская обл.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Михаил Степ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СОВ Иван Васильевич, 1925, рядовой, 498-й сп, 21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Василий Федорович, ст. сержант, 712-й сп, 232-я сд, 23.02.1943 погиб, зах. с. Забужевка, Беловский р-н, 03.09.1950 перезахороне в братскую могилу у церкви с. Озер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УЛОВ Алексей Филиппович, ст. лейтенант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НДРИКОВ Роман Иванович, 1914, Мантуровский р-н, Курская обл., рядовой, 712-й сп, 232-я сд, 22.02.1943 погиб, зах.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АТОВ Алексей Владимирович, рядовой, УУП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АТОВ Павел Васильевич, рядовой, ППГ 85, 16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Н Андрей Апполонович, 1902, с. Чиликово, Ленинский р-н, Тульская обл., рядовой, 465-й сп, 167-я сд, 23.02.1943 погиб, зах. с. Крупец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ИЧЕВ Григорий Петрович, 1916, ст. лейтенант, п/п 16843, 18.08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РОСЕНКО Николай Макарович, лейтенант, 498-й сп, 24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ИДОВСКИЙ Яков Миро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УРСОВ Николай Митрофанович, д. Верхняя Ольшанка, Прохоровский р-н, Белгородская обл., рядовой, 712-й сп, 232-я сд, 22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ДАРУН Дивнельик, рядовой, 735-й сп, 27 А, 18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ДОБА Антон Марк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ЛОВ Иосиф Петрович, рядовой, п/п 97753, 24.08.1943 умер от болезни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НГУК Илев Кулищек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ИН Иван Иванович, 1920, рядовой, п/п 03209, 12.06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АМОВ Василий Павлович, рядовой, 491 ОЛБС, 25.03.1943 умер от разрыва сердца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АМОВ И. Ф., ст.сержант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ЧЕНКО Петр Павлович, 1909, рядовой, 22.02.1943 погиб, зах. п. Коммунар (с. Мокрушино), Белов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ТИН К. И., ст. сержант, зах.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ИБЛАШВИЛИ Ефрем Михайлович, 1912, рядовой, 155-й отд. дор.стр. бат-н, погиб при бомбежке,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ИВИНЦЕВ Константин Степанович, в/фельдшер, 465-й сп, 23.02.1943,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ДУЕВ Дмитрий Матвеевич, ст.сержант, ПГ,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ЖИЕВ (Хажиев) Галий Хожиевич, 1918, д. Большие Тулязи, Турещинский р-н, Стандоренская обл., Татарская АССР, рядовой, 37-я сбр, 38 А, 19.04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РИН Михаил Григорь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ЦАЯН (Хацаян) Карапет Арутюнович, мл .лейтенант, 498-й сп, 23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ИПКОВ Алексей Григорьевич, рядовой, зах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УСТАЛЕВ Степан Ефремович, 1896, рядовой, 24.08.1943 умер от ран, с. Введенская Белица, Беловский р-н, 09.05.1954 перезахоронен в братскую могилу с. Белица у развилки дорог с. Уланок –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АП Владимир Лукьянович, рядовой, ЭГ 1348, 03.1943 погиб, зах.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ВИГУНЕНКО Алексей, партизан, 23.02.1943 расстрелян, х. Кучеров, Беловский р-н, 09.05.1967 перезахоронен в братскую могилу х. Кучеро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ГАНКОВ Петр Васильевич 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ГУЛЕВ Терентий Назарович, 1909, с. 2-я Жура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ЙКА Иван Саввич, 1919, с. Чайковища, Оржицкий р-н, Полтавская обл., Украина, рядовой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БАКОВ Константин Тимофеевич, мл. лейтенант. п/п 03209, 03.05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Павел Павлович, рядовой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В Николай Константинович, рядовой, 23.07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ТОПНОВ Николай Иван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ТВЕРИКОВ Егор Пантелеевич, 1923, Ивн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ТВЕРИКОВ Василий Ильич, 1922, Ивнянский р-н, Белгородская обл., рядовой, 712-й сп, 232-я сд, 19.02.1943 погиб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ТВЕРИКОВ Михаил Сидорович, 1924, Ивнянский р-н, Белгородская обл., рядовой, 712-й сп, 232-я сд, 19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НЯКИН Сергей Иванович, 1901, рядовой, 61-й сп, 30.12.1941 погиб, зах. д. Суходол, Беловский р-н, 03.09.1950 перезахоронен в братскую могилу с.Песчано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ЧИКИН Николай Алексеевич, 1918, д. Свиноградово, Баливский р-н, Орловская обл., лейтенант, 712-й сп, 232-я сд, 22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ДАКОВ Филипп Яковл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МАКОВ Семен Иванович, лейтенант, УУП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ЕВ Каримжан, 1891, Наманганский р-н, Наманганская обл., Узбекистан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НОВ Михаил Алистарфович, старшина, ЭГ 1348, 03.1943 умер от ран, с. Щеголек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ОВИЧ Игнат Никитович, рядовой (ефрейтор), 498-й с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МСУТДИНОВ Хамасгали, рядовой, п/п 14829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ЛЬНЕВ Иван Васильевич, рядовой, п/п 36986, 20.08.1943 погиб, зах. ст. Сосновый бор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НИРОВ Хафиз, 1909, г. Казань, Татарстан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КО Иван Ильич, 1901, Прохоровский р-н, Белгородская обл., рядовой, 712-й сп, 232-я сд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ВАЛОВ Алексей Евдокимович, 1908, х. Пенский, Беловский р-н, Курская обл., рядовой, 465-й сп, 167-я сд, 23.02.1943 погиб, зах. с. Крупец, Беловский р-н, 10.06.1961 перезахоронен в братскую могилу на ст. Псел, Московская ж. д., Гирьянский с/совет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ОХИН Иван Александрович, 1908, Артинский р-н, Свердловская обл., ст. лейтенант, 615-й сп, 167-я сд, 19.02.1943 погиб, зах. с. Вишнево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ОХИН Иван Григорьевич, 1909, Ивн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БЕЛЬНИКОВ Тихон Матвеевич, 1908, с. Журавка, Прохоровский р-н, Белгородская обл., рядовой, 520-й сп, 167-я сд, 20.02.1943 погиб, зах.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ПАЛИН (Щепалин) Алексей Егорович, рядовой, 841-й сп, ППГ 5220, 31.08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ПЕЛЕВ Федор Федорович (Федотович), рядовой, ППГ 5220, 09.09.1943 умер от ран, сл. Белая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ПЕЛЕВА Анна Андреевна, рядовая, зах. с. Песчан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ХОВЦЕВ Егор Ильич, 1894, рядовой, ППГ 4345, 17.05.1943 умер от ран, с. Богоявленская  Белица, Беловский р-н, 09.05.1964 перезахоронен в братскую могилу с. Белица у развилки дорог с. Уланок – с. Долгие Буды –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ОВ Иван Дмитриевич, 1924, Прохоровский р-н, Белгородская обл., рядовой, 712-й сп, 232-я сд, 25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НКАРЕНКО Иван Гурьянович, партизан, 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НКАРЕНКО Павел Гурьянович, партизан, 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РЕНСКАЯ (Ширинская) Хасана (Мария) Шакировна, военврач, 06.1943 погибла,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ИН Кирилл Иосифович, 1903, рядовой, 712-й сп, 20.02.1943 погиб, зах. с. Бобрав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УРКИН Тихон Андреевич, рядовой, в/ч 74152, 26.02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ЛЮХИН Егор Федорович, рядовой, 472-й сп, ППГ 5220, 15.08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ЛЯХТЕНКО Егор Федорович, рядовой, УУП, 24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ОРОХОВ Иван Михайлович, лейтенант, УУП, 26.02.1943 погиб, зах. х. Кучеров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ОТИК Виктор Алекс., 1923, Краснодарский край, мл. сержант, 712-й сп, 232-я сд, 11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АКОВ (Шулаков) Григорий Иванович, лейтенант, УУП, 22.02.1943 умер от ран, с. Малое Солдатское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ИГОНИН Анатолий Семенович, рядовой, 957-й сп, 30.03.1943 умер от ран, с. Пены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ДИН Николай Романович, рядовой, п/п 44775, 20.07.1943 погиб, зах. сл. Белая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ЖАНОВ (Южаков) Павел Анисимович, рядовой, УУП, 11.03.1943 погиб, зах. с. Гоптаровк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ЛДАШЕВ Абугай, рядовой, 264-й сп, 27 А, 18.08.1943 умер от ран,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АКОВ Федор Евсеевич, 1918, Ивнянский р-н, Белгородская обл., рядовой, 712-й сп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КЕВИЧ Митрофан Антонович, 1900, г. Семипалатинск, Восточно-Казахстанская обл., Казахстан, рядовой, 37-я сбр, 38 А, ЭГ 4345, 21.04.1943 умер от ран, с. Богоявленская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СКУПОВ Николай Федоро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СУПОВ Мамрик, 1923, с/з Сучикуш, Семиозерный р-н, Кустанайская обл., Казахстан, рядовой, 615-й сп, 167-я сд, 19.02.1943 погиб, зах. с. Озерки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ЕНКО Алексей Иванович, рядовой, п/п 03209, ППГ 2254, 20.06.1943 умер от ран, д. Лошаковка,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Григорий Леонтьевич, рядовой, зах. с. Белица, Бе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Иван Федорович, лейтенант, 20.02.1943 погиб, зах. х. Дубино, Беловский р-н, 28.08.1947 перезахоронен в братскую могилу хут. Пенский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Михаил Антонович, 1906, Пристенский р-н, Курская обл., рядовой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Федор Яковлевич, 1895, Щучанский р-н, Челябинская обл.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КОВ Петр Степанович, 1917, г. Выкса, Горьковская обл., рядовой, 520-й сп, 167-я сд, 20.02.1943 погиб, зах. с. Малое Солдатское, Белов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ОЧКИН Борис Павлович, г. Уфа, Башкирская АССР, рядовой, 232-я сд, 20.02.1943 погиб, зах. с. Бобрава,  Беловский р-н, 03.11.1954 перезахоронен в братскую могилу у Дома культуры в сл. Бел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ХНО Андрей Григорьевич, 1924, Альшеевский р-н, Башкирская АССР, сержант, 1131-й сп, ХППГ 23339, 28(21).08.1943 умер от ран, с. Илек, Беловский р-н (Краснояружский р-н). Том 17/2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30:00Z</dcterms:modified>
  <cp:revision>7</cp:revision>
  <dc:subject/>
  <dc:title>Абалдуев Петр Федорович Аболдуев</dc:title>
</cp:coreProperties>
</file>