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pacing w:before="120" w:after="120"/>
        <w:ind w:left="720" w:hanging="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Захоронены в ГЛУШКОВСКОМ РАЙОН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БАЛДУЕВ (Аболдуев) Петр Федорович, 1912, рядовой, погиб 01.03.1943, зах. п. Глушково, Глушковский р-н, перезахоронен из д. Кекино, Нижнемордокский с/с; по другим данным: зах. городское кладбище г. Льгов, перезахоронен из д. Клишино, Льг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ЗИМОВ Базар, 1912, Самаркандская обл., Самаркандский р-н, Куштанганенский с/с, рядовой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ЛЕХИН Федор Сергеевич, 1918, Тамбовская обл., Знаменский р-н, с. Алёхино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ОНСКИЙ Николай Федорович, партизан, погиб 1943, зах. п. Теткино, Глушковский р-н, перезахоронен из с. Алексее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МУТНЫХ Анатолий Федорович, Свердловская обл., Серовский р-н, Богославский завод, старшина, 9-я зенит. дивизия РГК, погиб 22.10.1943, зах. п. Глушково, Глушковский р-н, перезахоронен с выс. 194,9 восточнее с. Кульбаки; по другим данным: погиб 05.08.1943, зах. д. Высокое, Тома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ИЯШЕВ Николай Петрович, 1911, Курская обл., Кореневский р-н, рядовой, штаб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ДРЮШЕНКО Парамон Герасимович, 1916, Казахстан, Алма-Атинская обл., г. Талды-Курга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АНТОШИН Иван Алексеевич, 1907, мл. сержант, погиб 04.08.1943, зах. </w:t>
      </w:r>
      <w:r>
        <w:rPr>
          <w:rFonts w:cs="Arial" w:ascii="Arial" w:hAnsi="Arial"/>
          <w:sz w:val="14"/>
          <w:szCs w:val="14"/>
        </w:rPr>
        <w:t>п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НУХИН Павел Иосифович, 1925, Курская обл., Кореневский р-н, с. Кремяное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АСТАПОВ Константин Григорьевич, 1910, рядовой, погиб 21.06.1943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АФОНИН Анатолий Николаевич, 1918, Казахстан, Семипалатинская обл., ст. Жана-Семей, ст. сержант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БИН Афанасий Ефимович, 1910, Курская обл., Обоян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БАРАНОВ Геннадий Устинович, 1916, рядовой, 47-й отд. раб. бат., умер от болезни 25.06.(07.)1944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ДЗЕЙ Иван Ильич, сержант, мотостр. рота, погиб 13.06.1943, зах. с. Кульбаки, Глушковский р-н, перезахоронен из ст. Глушково, 329-й разъезд, Глушковский р-н; по другим данным: зах. п. Глушково, Глушковский р-н, перезахоронен из д. Юрасово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КОВ Михаил Андреевич, 1912, Курская обл., Солнцевский р-н, с. Лещ-Плота, рядовой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РСУКОВ Иван Васильевич, 1922, рядовой, 25253-й бао, погиб 01.11.1943, зах. с. Кульбаки, Глушковский р-н, перезахоронен из ст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ТИН Петр Васильевич, 1904, Мордовская АССР, Б. Березниковский р-н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АХТИН Николай Ефимович, 1925, Курская обл., Свободинский р-н, д. Воробьевка, сержант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БЕВЗЮК Григорий Дмитриевич, 1920, рядовой, 478-й гауб. ап, погиб 03.08.1943, зах. </w:t>
      </w:r>
      <w:r>
        <w:rPr>
          <w:rFonts w:cs="Arial" w:ascii="Arial" w:hAnsi="Arial"/>
          <w:sz w:val="14"/>
          <w:szCs w:val="14"/>
        </w:rPr>
        <w:t>п. Глушково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БЕЛОУСОВА Мария Кузьминична, 1914, партизанка, погибла 1943, зах. </w:t>
      </w:r>
      <w:r>
        <w:rPr>
          <w:rFonts w:cs="Arial" w:ascii="Arial" w:hAnsi="Arial"/>
          <w:sz w:val="14"/>
          <w:szCs w:val="14"/>
        </w:rPr>
        <w:t>с. Коровяко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ЕРКОВ Иван Яковлевич, 1908, Курская обл., Кореневский р-н, ст. сержант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ИКМЕЕВ Шайлин Бикменович, 1925, Татарская АССР, Сабинский р-н, д. Н. Мечеть, рядовой, 1408-й зенит. ап, 37-я зенит. ад, погиб при бомбежке 10.12.1943, зах. с. Кульбаки, Глушковский р-н, перезахоронен с 329-й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ЛАГАЧЕВ Николай Ильич, 1925, Курская обл., Льговский р-н, ст. Льгов-1, рядовой, 1408-й зенит. ап, 37-я зенит. ад, погиб при бомбежке 10.12.1943, зах. с. Кульбаки, Глушковский р-н, перезахоронен с 329-й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БРОВ Федор Ильич, 1905, Курская обл., Солнцевский р-н, с. Лещ-Плота, рядовой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ЕНКО Степан Петрович, 1914, партизан, погиб в плену 02.07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ЙКО Александр Филиппович, 1918, Курская обл., Суджанский р-н, сержант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НДАРЕВ Иван Яковлевич, 1912, Курская обл., Кореневский р-н, с. Бяхово, рядовой, 842-й сп, 240-я сд, погиб 12.08.1943, зах. с. Кульбаки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ЕЙ Арсений (Арсентий) Фомич, 1905, Украина, Днепропетровская обл., Новомосковский р-н, лейтенант, 35-я мсбр, 08.08.1943 погиб, зах. с. Кульбаки, Глушковский р-н, перезахоронен из х. Красный, Кульбакинский с/с; по другим данным: зах. Украина, Харьковская обл., Казачьелопаньский р-н, с. Красный Хутор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ОРИСОЧКИН Алексей Николаевич, 1923, Орловская обл., Корсаковский р-н, Спешневский с/с, ст. сержант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БОРОДЕНКО Дмитрий Дмитриевич, партизан, погиб 1943, зах. </w:t>
      </w:r>
      <w:r>
        <w:rPr>
          <w:rFonts w:cs="Arial" w:ascii="Arial" w:hAnsi="Arial"/>
          <w:sz w:val="14"/>
          <w:szCs w:val="14"/>
        </w:rPr>
        <w:t>с. Коровяко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БУГАЕВА Александра Терентьевна, 1916, партизанка, погибла 1943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ДЮК Алексей Дмитриевич, 1925, Украина, Сумская обл., Миропольский р-н, с. Владимировка, рядовой, 842-й сп, 240-я сд, погиб 12.08.1943, зах. с. Кульбаки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УЛГАКОВ Николай Алексеевич, 1924 (1909), Курская обл., Большесолдатский р-н, рядовой, 931-й сп, 240-я сд, погиб 14.04.1943, зах. с. Кульбаки, Глушковский р-н, перезахоронен с выс. 194,9 восточнее с. Кульбаки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БЫЧКОВ Андрей Васильевич, 1908, Курская обл., Кореневский р-н, сержант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АСИЛЬЕВ Сергей Васильевич, 1924, Ленинградская обл., Мошанский р-н, д. Хлевьево, мл. сержант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ВАСИЛЬЕВА Мария Михайловна, 1925, партизанка, погибла 24.03.1943, зах. </w:t>
      </w:r>
      <w:r>
        <w:rPr>
          <w:rFonts w:cs="Arial" w:ascii="Arial" w:hAnsi="Arial"/>
          <w:sz w:val="14"/>
          <w:szCs w:val="14"/>
        </w:rPr>
        <w:t>п. Глушково, Глушковский р-</w:t>
      </w:r>
      <w:r>
        <w:rPr>
          <w:rFonts w:cs="Arial" w:ascii="Arial" w:hAnsi="Arial"/>
          <w:color w:val="000000"/>
          <w:sz w:val="14"/>
          <w:szCs w:val="14"/>
        </w:rPr>
        <w:t xml:space="preserve">н, перезахоронена из с. Званное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ВЕДЬ Василий Сергеевич, рядовой, погиб 21.10.1943, зах. </w:t>
      </w:r>
      <w:r>
        <w:rPr>
          <w:rFonts w:cs="Arial" w:ascii="Arial" w:hAnsi="Arial"/>
          <w:sz w:val="14"/>
          <w:szCs w:val="14"/>
        </w:rPr>
        <w:t>с. Кульбаки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ЕРЕИТИН Тимофей Васильевич, 1914, Курская обл., Большесолдатский р-н, с. Козыревка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ВИНОГРАДОВ Иван Матвеевич, 1901 (1909), рядовой, погиб 22.07.1943, зах. </w:t>
      </w:r>
      <w:r>
        <w:rPr>
          <w:rFonts w:cs="Arial" w:ascii="Arial" w:hAnsi="Arial"/>
          <w:sz w:val="14"/>
          <w:szCs w:val="14"/>
        </w:rPr>
        <w:t>п. Глушково, Глушковский р-н; по другим данным: зах. д. Бельдяжки, Кром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ЗМИЩЕВ Алексей Кузьмич, 1908, Кировская обл., Амутинский р-н, ефрейтор, 207-й отд. сапер. б-н, погиб 25.06.1943, зах. п. Глушково, Глушковский р-н, перезахоронен из д. Краснооктябрьское Веселовского с\с; по другим данным: зах. опушка рощи в р-не дома лесника Кореневского р-на Курской обл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ВОЛКОВ Яков Алексеевич, 1903, рядовой, погиб 21.07.1943, зах. </w:t>
      </w:r>
      <w:r>
        <w:rPr>
          <w:rFonts w:cs="Arial" w:ascii="Arial" w:hAnsi="Arial"/>
          <w:sz w:val="14"/>
          <w:szCs w:val="14"/>
        </w:rPr>
        <w:t xml:space="preserve">п. Глушково, Глушковский р-н, </w:t>
      </w:r>
      <w:r>
        <w:rPr>
          <w:rFonts w:cs="Arial" w:ascii="Arial" w:hAnsi="Arial"/>
          <w:color w:val="000000"/>
          <w:sz w:val="14"/>
          <w:szCs w:val="14"/>
        </w:rPr>
        <w:t>перезахоронен из д. Шагарово, Нижнемордок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ЛОБУЕВ Егор Иванович, 1917, г. Курск, сержант, 887-й сп, 211-я сд, погиб 14.02.1943, зах. с. Кульбаки, Глушковский р-н, перезахоронен из с. Сергеевка; по другим данным: зах. д. Сергеевка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ОНЯВИН Николай Петрович, 1925, Московская обл., г. Серпухов, мл., сержант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ВЫТОВТОВ Иван Степанович, 1922, Курская обл., Большесолдатский р-н, с. Любостань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АЛУШКО Андрей Васильевич, 1919 (1922), гв. старшина, 261-й гв. сп, погиб 06.08.1943, зах. п. Глушково, Глушковский р-н, перезахоронен из с. Высокое Нижнемордокский с/с; по другим данным: умер от ран 13.08.1943, зах. кладбище с. Бутово, Тома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АДКИХ Иван Егорович, 1917, Орловская обл., Краснозоренский р-н, с. Малиновка, рядовой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ЛАДЫШЕВ Иван Николаевич, 1925, Горьковская обл., Залесный р-н, п. Троицкий, мл., сержант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ОВАНОВ Иван Алексеевич, 1922, мл. сержант, погиб 23.07.1943, зах. п. Глушково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ГОЛОВАНОВ Леонид Николаевич, погиб 07.02.1943, зах. </w:t>
      </w:r>
      <w:r>
        <w:rPr>
          <w:rFonts w:cs="Arial" w:ascii="Arial" w:hAnsi="Arial"/>
          <w:sz w:val="14"/>
          <w:szCs w:val="14"/>
        </w:rPr>
        <w:t>с. Кульбаки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ЛУБЕВ Егор Васильевич, 1901, г. Москва, рядовой, 17-я сд, 69 А, умер от ран 20.07.1943, зах. п. Теткино, Глушковский р-н, перезахоронен из с. Алексеевка; по другим данным: зах. с. Алексеевка, Корочан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АЧЕВ Иван Ефимович, 1910, Курская обл., Большесолдатский р-н, д. Нелидовка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БАЧЕВ Кузьма Федорович, 1904, Смоленская обл., Демидовский р-н, с. Шостак, сержант, штаб 211-я сд, погиб при бомбежке 29.05.1943, зах. п. Теткино, Глушковский р-н; по другим данным: зах. д. Вечерняя Заря, Тросня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ОХОВ Гавриил Кузьмич, 1900, Курская обл., Суджанский р-н, рядовой, 931-й сп, 240-я сд, погиб 14.04.1943, зах. с. Кульбаки, Глушковский р-н, перезахоронен с выс. 194,9 восточнее с. Кульбаки; по другим данным: умер от ран 21.07.1944, зах. д. Плебениште, Литв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ГОРПИНЧЕНКО Федор Палладьевич, 1914, партизан, погиб в плену 29.05.1943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ЯИНОВ Федор Иванович, 1923, Украина, Днепропетровская обл., Павлоград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ОРЯЧЕВ Федор Федорович, 1925, Казахстан, Акмолинская обл., Молотовский р-н, с. Петровка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ЕЧИХИН Ефим Филиппович, 1917, Курская обл., Коренев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РУНИН Сергей Тимофеевич, 1923, Горьковская обл., Дальне-Константиновский р-н, Суровалинский с/с, д. Рунт, рядовой, сержант, 18-я гв. тбр, погиб 02.11.1943, зах. с. Кульбаки, Глушковский р-н; по другим данным: 01 .11.1943 подорвался на мине между ст. Глушково и Коренево, зах. в саду ж/д вокзала, г. Курск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ЛЯЕВ Петр Иванович, 1918, Саратовская обл., Бакурский р-н, сержант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ГУНКИН Николай Иванович, 1925, Алтайский край, Луговский р-н, с. Павловка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ГУРЕВ Александр Сергеевич, 81-я гв. сд, погиб 10.08.1943, зах. с. Кульбаки, Глушковский р-н, перезахоронен из с. Веселое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ГУСЕВ Николай Васильевич, партизан, умер от ран 10.12.1942, зах. </w:t>
      </w:r>
      <w:r>
        <w:rPr>
          <w:rFonts w:cs="Arial" w:ascii="Arial" w:hAnsi="Arial"/>
          <w:sz w:val="14"/>
          <w:szCs w:val="14"/>
        </w:rPr>
        <w:t>п. Глушково,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ДАВЫДОВ Василий Петрович, 1920, партизан, погиб 06.11.1942, зах. </w:t>
      </w:r>
      <w:r>
        <w:rPr>
          <w:rFonts w:cs="Arial" w:ascii="Arial" w:hAnsi="Arial"/>
          <w:sz w:val="14"/>
          <w:szCs w:val="14"/>
        </w:rPr>
        <w:t>п. Глушково,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Глушковский р-н, </w:t>
      </w:r>
      <w:r>
        <w:rPr>
          <w:rFonts w:cs="Arial" w:ascii="Arial" w:hAnsi="Arial"/>
          <w:color w:val="000000"/>
          <w:sz w:val="14"/>
          <w:szCs w:val="14"/>
        </w:rPr>
        <w:t xml:space="preserve">перезахоронен из с. Сухиновка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АНИЛЬЧЕНКО Семен Филиппович, 1906, Курская обл., Большесолдатский р-н, с. Скородное, рядовой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ЕНТЬЕВ Степан Васильевич, Курская обл., Большесолдатский р-н, с. Любостань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МЧЕНКО Мирон Дмитриевич, 1906, 213-я отд. стр. рота, погиб 21.10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ЕНИСОВ Тимофей Михайлович, 1916, Курская обл., Большесолдатский р-н, д. Большой Каменец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ЖЕНКО Василий Леонтьевич, 1915, Курская обл., Обоянский р-н, с. Филатово, рядовой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ЛЯ Андрей Севастьянович, 1915, Украина, Запорожская обл., Половинский р-н, с. Шевченко, рядовой, погиб 05.08.1943, зах. п. Глушково, Глушковский р-н, перезахоронен из с. Высокое Нижнемордокский с/с; по другим данным: зах. с. Высокое, Тома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ОЦЕНКО Николай Петрович, 1921, Курская обл., Кореневский р-н, с. Любимовка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ОЖАЕВ Терентий Ефимович, 1905, Курская обл., Кореневский р-н, Ольговский с/с, рядовой, погиб 01.06.1943, зах. п. Теткино, Глушковский р-н; по другим данным: зах. д.Самара, Дмитр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ДРОЗДЮК Михаил Андреевич, сержант, 25771, 01.09(08).1943 погиб, зах. п. Глушково, Глушковский р-н, перезахоронен из р-на юго-западнее Глушковской рощ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ДУБИНИН Михаил Семенович, рядовой, умер от ран 09.1941, зах. </w:t>
      </w:r>
      <w:r>
        <w:rPr>
          <w:rFonts w:cs="Arial" w:ascii="Arial" w:hAnsi="Arial"/>
          <w:sz w:val="14"/>
          <w:szCs w:val="14"/>
        </w:rPr>
        <w:t>с. Коровяко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ДУДЧЕНКО Г.А., военнослужащий, погиб 1943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ГЛЕВСКИЙ Сергей Емельянович, 1922, Курская обл., Большесолдатский р-н, с. Большой Каменец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ЕЕНКО Петр Агафонович, 1922, Курская обл., Кореневский р-н, с. Любимовка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ВСТИГНЕЕВ Константин Егорович, лейтенант, 208-й гв. ап, 4-я ад, 13 А, погиб 01.09.1943, зах. с. Кульбаки, Глушковский р-н; по другим данным: погиб 6.03.1943, зах. д. Елизаветино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КАТЕРИНОСЛАВСКИЙ Александр Дмитриевич, 1924, Чкаловская обл., ст. Бузулук, рядовой, 469-й отд. ап РВГК, 5 гв. А, погиб 16.08.1943, зах. п. Глушково, Глушковский р-н; по другим данным: погиб 11.07.1943, зах. д. Веселое, Прохо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МЕЦ Иван Андреевич, 1924 (1925), Украина, Сумская обл., Краснопольский р-н, с. Веселое, рядовой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ЕРАСТОВ Василий Васильевич, 1905, Саратовская обл., Дурасовский р-н, рядовой, 931-й сп, 240-я сд, погиб 01.09.1943, зах. п. Глушково, Глушковский р-н, перезахоронен из с. Веселое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МИН Василий Михайлович, 1917, Курская обл., Суджанский р-н, с. Хитровка, рядовой, 931-й сп, 240-я сд, погиб 14.04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РЕМИН Дмитрий Федорович, 1924, Орловская обл., г. Мценск, сержант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ОВ Матвей Антонович, 1908, Курская обл., Большесолдат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ОВ Олег Иванович, 1921, Украина, Днепропетровская обл., г. Осипенко, сержант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ЕФРЕМОВ Павел Дмитриевич, 1918(1925), Курская обл., Большесолдатский р-н, с. Большой Каменец, рядовой, 931-й сп, 240-я сд, погиб 13.04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ЖАРОВ Сергей Михайлович, 1922, сержант, погиб 1941, зах. </w:t>
      </w:r>
      <w:r>
        <w:rPr>
          <w:rFonts w:cs="Arial" w:ascii="Arial" w:hAnsi="Arial"/>
          <w:sz w:val="14"/>
          <w:szCs w:val="14"/>
        </w:rPr>
        <w:t>с. Коровяко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ЕМЧУГОВ Борис Иванович, 1921, г. Киров, рядовой, 840-й ап, 280-я сд, погиб 27.01.1943, зах. п. Теткино, Глушковский р-н, перезахоронен из с. Алексеевка; по другим данным: зах. с. Алексеевка, Малоархангельский р-н,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ЛОВ Никита Семенович, 1920, рядовой, погиб 14.04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ИРНОВ Илья Егорович, 1920, Чувашская АССР, ст. Конаш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ЖУКОВ Михаил Илларионович, 1920, лейтенант, погиб 1943, зах. п. Глушково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ДЫКИН Григорий Никитович, ст. сержант, 744-й сп, умер от ран 10.03.1943, зах. п. Глушково, Глушковский р-н, перезахоронен из с. Волфино, Веселов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ЛОЗНЫЙ Иван Васильевич, 1900, Курская обл., Суджанский р-н, рядовой, 931-й сп, 240-я сд, погиб 14.04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АПЫЛАЕВ Яков Устинович (Устимович), Московская обл., Александровский р-н, д. Клишна, рядовой, 800-й зенит. ап, 9-я зенит. ад РГК, погиб 10.1943, зах. п. Глушково, Глушковский р-н, перезахоронен из с. Высокое Нижнемордокский с/с; по другим данным: погиб 03.08.1943, зах. д. Высокое, Тома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ЗЕЛЕНОВ Николай Павлович, 1915, Курская обл., Кореневский р-н, с. Снагость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ИВАНОВ Евгений Родионович, 140-й ОСЖДБ, умер от ран 02.06.1945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ИВКИН И. Г., в/служащий, погиб 1943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ИВЛЕВ Аркадий Александрович, 1911, г. Вологда, рядовой, 10-й мостовой ж/д б-н, 5-я бр. особ. корпуса ж/д войск, погиб при бомбежке 13.09.1943, зах. </w:t>
      </w:r>
      <w:r>
        <w:rPr>
          <w:rFonts w:cs="Arial" w:ascii="Arial" w:hAnsi="Arial"/>
          <w:sz w:val="14"/>
          <w:szCs w:val="14"/>
        </w:rPr>
        <w:t>п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ИГУМНОВ Иван Иванович, рядовой, 1361-й сб, ППГ 869, умер от ран 27.04.1942 г., зах. </w:t>
      </w:r>
      <w:r>
        <w:rPr>
          <w:rFonts w:cs="Arial" w:ascii="Arial" w:hAnsi="Arial"/>
          <w:sz w:val="14"/>
          <w:szCs w:val="14"/>
        </w:rPr>
        <w:t>п. Глушково, Глушковский р-н</w:t>
      </w:r>
      <w:r>
        <w:rPr>
          <w:rFonts w:cs="Arial" w:ascii="Arial" w:hAnsi="Arial"/>
          <w:color w:val="000000"/>
          <w:sz w:val="14"/>
          <w:szCs w:val="14"/>
        </w:rPr>
        <w:t xml:space="preserve">, перезахоронен из с. Ходейково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ИЛЬИН Алексей Васильевич, 1918, г. Москва, Савеловская ж/д, ст. Бескудниково, сержант, 280-я сд, умер от ран 14.02.1943, зах. п. Глушково, Глушковский р-н; по другим данным: зах. с. В.- Кобылья, Воловский р-н, Липец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ИСТЯГИНА Мария Федоровна, 1923, Воронежская обл., Полянский р-н, рядовая, 931-й сп, 240-я сд, погибла 02.09.1943, зах. </w:t>
      </w:r>
      <w:r>
        <w:rPr>
          <w:rFonts w:cs="Arial" w:ascii="Arial" w:hAnsi="Arial"/>
          <w:sz w:val="14"/>
          <w:szCs w:val="14"/>
        </w:rPr>
        <w:t>п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АКУЛИН Егор Васильевич, 1909, Курская обл., Большесолдатский р-н, с. Любостань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РТАШОВ Василий Егорович, 1916, Белгородская обл., Микояновский р-н, д. Щетиновка, рядовой, погиб 09.07.1943, зах. п. Глушково, Глушковский р-н, перезахоронен из с. Веселое; по другим данным: зах. д. Вислое, Яковле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КОСИНОВ Игнат Андреевич, 1897, Курская обл., Кореневский р-н, с. Кремяное, рядовой, 931-й сп, 240-я сд, погиб 01.09.1943, зах. п. Глушково, Глушковский р-н, перезахоронен из с. Веселое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АШИРА Николай Тарасович, 1903, партизан, расстрелян 1943, зах. п. Глушково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ИРЬЯНОВ Дмитрий Петрович, 1924, г. Чкалов, рядовой, 971-й сп, 273-я сд, погиб 17.08.1943, зах. п. Глушково, Глушковский р-н; по другим данным: зах. д. Сухановка, Орловская обл. 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ЛЮЕВ, рядовой, погиб 22.08.1941, зах. п. Глушково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ВАЛЕНКО Леонид Герасимович, 1902, Ростовская обл., Азовский р-н, Семибайловка, сержант, 280-я сд, погиб 12.04.(02)1943, зах. с. Кульбаки, Глушковский р-н, перезахоронен из с. Сергеевка; по другим данным: зах. п. Сергеевка, Колпня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ЛОСОВ Григорий Арсентьевич, 1919, Курская обл., Большесолдатский р-н, с. Большое Солдатское, рядовой, 931-й сп, 240-я сд, погиб 14.04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ДРАШКИН Фрол Степанович, 1915 (1912), Рязанская обл., Кадомский р-н, с. Когешировка, сержант, 151-й сп, 8-я сд, погиб 26.01.1943, зах. с. Кульбаки, Глушковский р-н, перезахоронен из х. Красный, Кульбакинского с/с; по другим данным: зах. с. Красное, Тербунский р-н, Липец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ЕВ Григорий Михайлович, ст. сержант, 213-я отд. стр. рота, погиб 21.08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НОРЕВ Роман Николаевич, 1906, Курская обл., Большесолдатский р-н, с. Скородное, рядовой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КОНЮХОВ Николай Иванович, 1923, рядовой, погиб 1943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ОТКИХ Тихон Никитович, 1924, Воронежская обл., Хлевенский р-н, д. Дмитришевка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КОРФ Владимир, 1916, партизан, погиб 1943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РШУНОВ Михаил Семенович, 1904, Рязанская обл., Спасский р-н, с. Шатрище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ЕНКО Иван Васильевич, 1910, Украина, Сумская обл., Миропольский р-н, с. Водолаги, рядовой, 842-й сп, 240-я сд, погиб 12.08.1943, зах. с. Кульбаки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ОСЯШКИН (КОСЯШНИКОВ) Василий Иванович, 1918, Курская обл., Большесолдатский р-н, с. Скородное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КОТЛЯРОВ Афанасий Афанасьевич, партизан, погиб 2(22).05.1943, зах. </w:t>
      </w:r>
      <w:r>
        <w:rPr>
          <w:rFonts w:cs="Arial" w:ascii="Arial" w:hAnsi="Arial"/>
          <w:sz w:val="14"/>
          <w:szCs w:val="14"/>
        </w:rPr>
        <w:t xml:space="preserve">п. Глушково, Глушковский р-н, </w:t>
      </w:r>
      <w:r>
        <w:rPr>
          <w:rFonts w:cs="Arial" w:ascii="Arial" w:hAnsi="Arial"/>
          <w:color w:val="000000"/>
          <w:sz w:val="14"/>
          <w:szCs w:val="14"/>
        </w:rPr>
        <w:t>перезахоронен со ст. Волфино Веселовского с\с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КОШЕЛКИН (КОШОЛКИН) Николай Васильевич, 1923, Курская обл., Стрелецкий р-н, с. Нижнекасиново, ефрейтор, 2633 ЭГ, умер от ран 08.05.1942, зах. п. Теткино, Глушковский р-н, перезахоронен из с. Алексеевка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КОШМАНОВ Василий Семенович, 1918, лейтенант, погиб 1943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ВЧЕНКО Андрей Макарович, 1914, сержант, погиб 14.10.1941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АМЕР Михаил Алексеевич, 1925, Пензенская обл., Сердобский р-н, с. Куракино, старшина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КРИВОШЕЕВ Григорий Николаевич, 1918, лейтенант, погиб 1943, зах. </w:t>
      </w:r>
      <w:r>
        <w:rPr>
          <w:rFonts w:cs="Arial" w:ascii="Arial" w:hAnsi="Arial"/>
          <w:sz w:val="14"/>
          <w:szCs w:val="14"/>
        </w:rPr>
        <w:t>с. Коровяко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КРИВОШЕЕВ Иван Николаевич, 1926, партизан, погиб 1943, зах. </w:t>
      </w:r>
      <w:r>
        <w:rPr>
          <w:rFonts w:cs="Arial" w:ascii="Arial" w:hAnsi="Arial"/>
          <w:sz w:val="14"/>
          <w:szCs w:val="14"/>
        </w:rPr>
        <w:t>с. Коровяко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РУГЛОВЕНКО Петр Яковлевич, 1927, Курская обл., Глушковский р-н, с. Карыж, рядовой, погиб при разминировании 06.07.1944, зах. с. Карыж, Глушковский р-н, по другим данным: зах. п. Теткино,</w:t>
      </w:r>
      <w:r>
        <w:rPr>
          <w:rFonts w:cs="Arial" w:ascii="Arial" w:hAnsi="Arial"/>
          <w:sz w:val="14"/>
          <w:szCs w:val="14"/>
        </w:rPr>
        <w:t xml:space="preserve">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ДИНОВ Федор Васильевич, 1923, Красноярский край, Каратузский р-н, с. Моторск, сержант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НЕЦОВ Павел Васильевич, умер от ран 04.10.1943, зах. п. Теткино,</w:t>
      </w:r>
      <w:r>
        <w:rPr>
          <w:rFonts w:cs="Arial" w:ascii="Arial" w:hAnsi="Arial"/>
          <w:sz w:val="14"/>
          <w:szCs w:val="14"/>
        </w:rPr>
        <w:t xml:space="preserve">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Иван Кузьмич, 1925, Чувашская АССР, Аликовский р-н, д. М. Токташи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ЗЬМИН Иван Сергеевич, 1909, Воронежская обл., Гремяченский р-н, С. Барцево, рядовой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КУШКИН Савелий Константинович, 1898, Пензенская обл., Шемышейский р-н, рядовой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ЕШОВ Фадей Яковлевич, 17-й отд. уч. б-н, погиб 21.10.1943, зах. п. Теткино,</w:t>
      </w:r>
      <w:r>
        <w:rPr>
          <w:rFonts w:cs="Arial" w:ascii="Arial" w:hAnsi="Arial"/>
          <w:sz w:val="14"/>
          <w:szCs w:val="14"/>
        </w:rPr>
        <w:t xml:space="preserve">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ЛИКОВ Дмитрий Григорьевич, 1913, Молотовская обл., г. Чусовая, сержант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КУРАСОВ Дмитрий Терентьевич, 1911, Курская обл., Суджан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КУРОЧКИН Павел Федорович, рядовой, погиб 06.1943, зах. п. Теткино, Глушковский р-н, перезахоронен из с. Алексеевка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ВРЕНЮК Герасим Афанасьевич, 1906, Курская обл., Свободинский р-н, рядовой, 60 А, умер от ран 30.09.1943, зах. п. Теткино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АПА Александр Борисович, 1920(1924), Красноярский край, Абаканский р-н, д. Преображенка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ЛАРИН Николай Антонович, рядовой, погиб 26.01.1943, зах. п. Теткино, Глушковский р-н, перезахоронен из с. Алексеевка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ЖНИН Алексей Михайлович, 1925, Кировская обл.,Шаронский р-н, д. Лежнино, мл. сержант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ЕМЕШКИН Андрей Михайлович, 1922, Сталинградская обл., Эльтонский р-н, с. Жидкур, лейтенант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ЛИТВИНОВ Григорий Семенович, 1916, партизан, погиб 1943, зах. </w:t>
      </w:r>
      <w:r>
        <w:rPr>
          <w:rFonts w:cs="Arial" w:ascii="Arial" w:hAnsi="Arial"/>
          <w:sz w:val="14"/>
          <w:szCs w:val="14"/>
        </w:rPr>
        <w:t xml:space="preserve">п. Глушково, Глушковский р-н, </w:t>
      </w:r>
      <w:r>
        <w:rPr>
          <w:rFonts w:cs="Arial" w:ascii="Arial" w:hAnsi="Arial"/>
          <w:color w:val="000000"/>
          <w:sz w:val="14"/>
          <w:szCs w:val="14"/>
        </w:rPr>
        <w:t>перезахоронен из с. Лещиновка, Будкинский с/с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ЛИТОВЧЕНКО Михаил Леонидович, 1923, лейтенант, погиб при выполнении боевого задания 05.10.1946,  зах. </w:t>
      </w:r>
      <w:r>
        <w:rPr>
          <w:rFonts w:cs="Arial" w:ascii="Arial" w:hAnsi="Arial"/>
          <w:sz w:val="14"/>
          <w:szCs w:val="14"/>
        </w:rPr>
        <w:t>п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ЛОЖКИН Анатолий Иванович, 1921, рядовой, погиб 03.08.1943, зах. </w:t>
      </w:r>
      <w:r>
        <w:rPr>
          <w:rFonts w:cs="Arial" w:ascii="Arial" w:hAnsi="Arial"/>
          <w:sz w:val="14"/>
          <w:szCs w:val="14"/>
        </w:rPr>
        <w:t xml:space="preserve">п. Глушково, Глушковский р-н, </w:t>
      </w:r>
      <w:r>
        <w:rPr>
          <w:rFonts w:cs="Arial" w:ascii="Arial" w:hAnsi="Arial"/>
          <w:color w:val="000000"/>
          <w:sz w:val="14"/>
          <w:szCs w:val="14"/>
        </w:rPr>
        <w:t>перезахоронен из с. Высокое, Нижнемордок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ЛУЗАН Яков Иванович, 1903, партизан, погиб 1943, зах. </w:t>
      </w:r>
      <w:r>
        <w:rPr>
          <w:rFonts w:cs="Arial" w:ascii="Arial" w:hAnsi="Arial"/>
          <w:sz w:val="14"/>
          <w:szCs w:val="14"/>
        </w:rPr>
        <w:t>с. Коровяко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УКИН Иван Федорович, 1923, Курская обл., Большесолдатский р-н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ЛЫКОВ Иван Сергеевич, рядовой, погиб 18.11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ЛЫМАРЬ Н.Н., 1923, сержант, погиб 1941, зах. п. Теткино, Глушковский р-н, перезахоронен из ст. Теткино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ЛЫСАЕВ Алексей, 1923, сержант, погиб 1943, зах. </w:t>
      </w:r>
      <w:r>
        <w:rPr>
          <w:rFonts w:cs="Arial" w:ascii="Arial" w:hAnsi="Arial"/>
          <w:sz w:val="14"/>
          <w:szCs w:val="14"/>
        </w:rPr>
        <w:t>с. Коровяко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ЗУРЕНКО Василий Васильевич, 1898, Украина., Сталинская обл., рядовой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ЕЕВ Валентин Иванович, 1925, Курская обл., Кореневский р-н, с. Кремяное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АЕВ Иван Федорович, 1905, Ростовская обл., Баскавский р-н, х. Тунаринский, рядовой, 840-й ап, 280-я сд, погиб 27.01.1943, зах. п. Теткино, Глушковский р-н, перезахоронен из с. Алексеевка; по другим данным: зах. с. Алексеевка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СИМКИН Петр Егорович (Григорьевич), 1914(1925), Мордовская АССР, Старосиндровский р-н, д. М. Полянка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КУХИН (Манухин) Алексей Николаевич, 1924, Московская обл.,Раменский р-н, с. Бахметьево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МАЛЫГИН(МАМУГИН) Иван Федорович, 1903, Омская обл., Ульяновский р-н, рядовой, 931-й сп, 240-я сд, погиб 01.09.1943, зах. п. Глушково, Глушковский р-н, перезахоронен из с. Веселое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АЛЫХИН Владимир Николаевич, 1896, Курская обл., Обоянский р-н, с. Башкатово, рядовой, 842-й сп, 240-я сд, погиб 12.08.1943, зах. с. Кульбаки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МАМАСУЕВ Тимофей Алексеевич, 1889, партизан, погиб 1942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МАНГУШЕВ Илья Федорович, сержант, погиб 1943, зах. </w:t>
      </w:r>
      <w:r>
        <w:rPr>
          <w:rFonts w:cs="Arial" w:ascii="Arial" w:hAnsi="Arial"/>
          <w:sz w:val="14"/>
          <w:szCs w:val="14"/>
        </w:rPr>
        <w:t>п. 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ЛОСЛАВСКИЙ Иван Кузьмич, 1908, Курская обл., Коренев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ИХАЙЛОВ Михаил Николаевич, 1913, Курская обл., Советский р-н, с. Верхнее Гурово, рядовой, 148-я сд, погиб 07.03.1943, зах. с. Кульбаки, Глушковский р-н; по другим данным: зах. д. Елизаветино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МОГУТОВ Петр Васильевич, 1925, сержант, умер от ран 27.07.1943, зах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ЛОКАНОВ Федор Нестерович, 1913, Курская обл., Коренев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МОРГУНОВ Никифор Григорьевич, 1888, рядовой, расстрелян 23.09.1943, </w:t>
      </w:r>
      <w:r>
        <w:rPr>
          <w:rFonts w:cs="Arial" w:ascii="Arial" w:hAnsi="Arial"/>
          <w:sz w:val="14"/>
          <w:szCs w:val="14"/>
        </w:rPr>
        <w:t>п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ЕВ Михаил Сергеевич, 1923, Рязанская обл., Ряжский р-н, мл. сержант, 796-й сп, 141-я сд, погиб 01.09.1943, зах. п. Глушково, Глушковский р-н, перезахоронен из д. Кекино, Нижнемордок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МОРОЗКИН Иван Игнатьевич, 1900, г. Киров, рядовой, 71-й запас. сп, погиб 04.09(08).1943, зах. п. Глушково, Глушковский р-н; по другим данным: зах. Драгунский с/с, Тома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МУРЗИН Иван Еремеевич, 1900, рядовой, 28.07.1943 погиб, зах. </w:t>
      </w:r>
      <w:r>
        <w:rPr>
          <w:rFonts w:cs="Arial" w:ascii="Arial" w:hAnsi="Arial"/>
          <w:sz w:val="14"/>
          <w:szCs w:val="14"/>
        </w:rPr>
        <w:t xml:space="preserve">Теткино, Глушковский р-н; </w:t>
      </w:r>
      <w:r>
        <w:rPr>
          <w:rFonts w:cs="Arial" w:ascii="Arial" w:hAnsi="Arial"/>
          <w:color w:val="000000"/>
          <w:sz w:val="14"/>
          <w:szCs w:val="14"/>
        </w:rPr>
        <w:t>по другим данным: зах. с. Алексеевка, Тома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ГОРНЫХ Евгений Михайлович, 1924, Курская обл., Кореневский р-н, с. Кремяное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АЗАРЕНКО Григорий Андреевич, 1912, Украина, Черниговская обл., Щорсовский р-н, с. Еньковка, сержант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ЕДБАЕВ Емельян Васильевич, 1901, Курская обл., Кореневский р-н, рядовой, 931-й сп, 240-я сд, погиб 14.04.1943, зах. с. Кульбаки, Глушковский р-н, перезахоронен с выс. 194,9 восточнее с. Кульбаки; по другим данным: зах. с. Гордеевка, Корене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НОВИКОВ Илья Степанович, 1898(1895), партизан, расстрелян 13.05.1943, зах. </w:t>
      </w:r>
      <w:r>
        <w:rPr>
          <w:rFonts w:cs="Arial" w:ascii="Arial" w:hAnsi="Arial"/>
          <w:sz w:val="14"/>
          <w:szCs w:val="14"/>
        </w:rPr>
        <w:t>п. Глушково, Глушковский р-н</w:t>
      </w:r>
      <w:r>
        <w:rPr>
          <w:rFonts w:cs="Arial" w:ascii="Arial" w:hAnsi="Arial"/>
          <w:color w:val="000000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НОВОСЕЛОВ Михаил Ильич, 1916(1924), рядовой, погиб 05.08.1943, зах. </w:t>
      </w:r>
      <w:r>
        <w:rPr>
          <w:rFonts w:cs="Arial" w:ascii="Arial" w:hAnsi="Arial"/>
          <w:sz w:val="14"/>
          <w:szCs w:val="14"/>
        </w:rPr>
        <w:t xml:space="preserve">п. Глушково, Глушковский р-н; </w:t>
      </w:r>
      <w:r>
        <w:rPr>
          <w:rFonts w:cs="Arial" w:ascii="Arial" w:hAnsi="Arial"/>
          <w:color w:val="000000"/>
          <w:sz w:val="14"/>
          <w:szCs w:val="14"/>
        </w:rPr>
        <w:t>по другим данным: зах. с. Бутово, Яковлевский р-н, Белгородская обл., перезахоронен из с. Высокое, Яковле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НОСОВЕЦ Василий Андреевич, 1917, Новосибирская обл., Бордовский р-н, сержант, 211-я сд, умер от ран 16.07.1943, зах. п. Глушково, Глушковский р-н, перезахоронен из с. Высокое Нижнемордокский с/с; по другим данным: зах. с. Высокое, Тросня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ОБЕРЕМКО Степан Иосифович, партизан, погиб 27.07.1943 (27.01.1942), зах. п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ОВЧИННИКОВ Никита Тарасович, 1913, мл. сержант, погиб 23.03(01).1943, зах. </w:t>
      </w:r>
      <w:r>
        <w:rPr>
          <w:rFonts w:cs="Arial" w:ascii="Arial" w:hAnsi="Arial"/>
          <w:sz w:val="14"/>
          <w:szCs w:val="14"/>
        </w:rPr>
        <w:t>Теткино, Глушковский р-н;</w:t>
      </w:r>
      <w:r>
        <w:rPr>
          <w:rFonts w:cs="Arial" w:ascii="Arial" w:hAnsi="Arial"/>
          <w:color w:val="00CCFF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по другим данным: зах. д. Ефимовка, Воловский р-н, Липец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ОГУРЦОВ Борис Яковлевич, 1919, г.Тамбов, ст. техник -лейтенант, 31-я ж/д бр., умер от болезни 19.04.1945, зах. п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ЛЬХОВСКИЙ Василий Иванович, 1916, Алтайский край, г. Барнаул, ст., сержант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ОРЕШКОВ Андрей Иванович, 1900, партизан, погиб в плену 02.09.1943, зах. п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ОРЕШКОВ Михаил Иванович, 1912, партизан, погиб в плену 02.09.1943, зах. п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ОСИПЦЕВ Павел Яковлевич, 1923, Новосибирская обл. г. Прокопьевск, рядовой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ВЛОВ Петр Алексеевич, рядовой, 213-я отд. стр. рота, погиб 29.11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ЙКОВ Алексей Васильевич, 1906(1904), Горьковская обл., Заветлужский р-н, рядовой, 1021-й сп, 307-я сд, погиб 20.02.1943, зах. с. Кульбаки, Глушковский р-н, перезахоронен из п. Синяк, Кульбакинского с/с; по другим данным: зах. д. Сеньково, Глазун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ПАНСЕЕВ (Папсеев) Г.В., военнослужащий, погиб 1943, зах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АНЧЕНКО Василий Алексеевич, 1915, Саратовская обл., Энгельсский р-н, с. Красниково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ПАНЧЕНКО М.И., рядовой, погиб 1943, зах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ПАЩЕНКО Василий Федорович, 1918, партизан, отряд им. Щорса, погиб 30.04.1943, зах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ПЕТУХОВ Виктор Павлович, 1921, рядовой, погиб 25.04.1943, зах. </w:t>
      </w:r>
      <w:r>
        <w:rPr>
          <w:rFonts w:cs="Arial" w:ascii="Arial" w:hAnsi="Arial"/>
          <w:sz w:val="14"/>
          <w:szCs w:val="14"/>
        </w:rPr>
        <w:t xml:space="preserve">п. Глушково, Глушковский р-н, </w:t>
      </w:r>
      <w:r>
        <w:rPr>
          <w:rFonts w:cs="Arial" w:ascii="Arial" w:hAnsi="Arial"/>
          <w:color w:val="000000"/>
          <w:sz w:val="14"/>
          <w:szCs w:val="14"/>
        </w:rPr>
        <w:t xml:space="preserve">перезахоронен из д. Ходяковка, Сухиновский с/с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ИВОВАРОВ Михаил Андреевич, 1909, Воронежская обл., Павловский р-н, ефрейтор, 840-й ап, 280-я сд, погиб 27.01.1943, зах. п. Теткино, Глушковский р-н; по другим данным: зах. с. Алексеевка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ПЛОТКО М.И., 1918, партизан, погиб 1943, зах. </w:t>
      </w:r>
      <w:r>
        <w:rPr>
          <w:rFonts w:cs="Arial" w:ascii="Arial" w:hAnsi="Arial"/>
          <w:sz w:val="14"/>
          <w:szCs w:val="14"/>
        </w:rPr>
        <w:t>п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Василий Николаевич, 1923, Курская обл., Горшеченский р-н, д. Боровка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ЛОТНИКОВ Николай Тимофеевич, 1924, Курская обл., Большесолдатский р-н, с. Леоновка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ДОПРИХИН Петр Степанович, 1925, Липецкая обл., Воловский р-н, Большовский с/с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ЖИДАЕВ Павел Федорович, погиб 26.01.1943, зах. с. Кульбаки, Глушковский р-н, перезахоронен с х. Красный, Кульбакинского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ВНИКОВ Григорий Афанасьевич, 1906, Куйбышевская обл., Сызранский р-н, с. Николаевка, рядовой, 836-й сп, 240-я сд, погиб 31.08.(26.01)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ОСКОВ Николай Ильич, 1911, Курская обл., Суджанский р-н, д. Хитровка, сержант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ПОЛШКОВ Федор Васильевич, 1922, мл. лейтенант, 290-й гв. сп, 95-я гв. сд, погиб 11.07.1943, зах. </w:t>
      </w:r>
      <w:r>
        <w:rPr>
          <w:rFonts w:cs="Arial" w:ascii="Arial" w:hAnsi="Arial"/>
          <w:sz w:val="14"/>
          <w:szCs w:val="14"/>
        </w:rPr>
        <w:t xml:space="preserve">п. Глушково, </w:t>
      </w:r>
      <w:r>
        <w:rPr>
          <w:rFonts w:cs="Arial" w:ascii="Arial" w:hAnsi="Arial"/>
          <w:color w:val="000000"/>
          <w:sz w:val="14"/>
          <w:szCs w:val="14"/>
        </w:rPr>
        <w:t>Глушковский р-н; по другим данным: зах. д. Глушки, Прохо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КОВ Алексей Никитович, 1906, Курская обл., Обоян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ЛЯНСКИЙ Василий Семенович, 1921, Курская обл., Большесолдат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КОВ Александр Васильевич, 1902(1906), Курская обл., Ястребовский р-н, с. Репец, рядовой, 52-я гв. сд, погиб 10.07.1943, зах. п. Глушково, Глушковский р-н, перезахоронен из с. Веселое; по другим данным: зах. х. Веселый, Прохо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ПКОВ Иван Тихонович, 1904, Пензенская обл. Городищенский р-н, с. Николинское-Райское, ст. лейтенант, 887-й сп, 211-я сд, погиб 12.02.1943, зах. с. Кульбаки, Глушковский р-н; по другим данным: зах. с. Сергеевка, Верхне-Любаж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ОРЕЧНЫЙ Семен Васильевич, 1924, Курская обл., Суджанский р-н, с. Малая Локня, рядовой, сержант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ПОРУБЧЕНКО Алексей Дмитриевич, ефрейтор, погиб 1943, зах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ПУГОВКИН Иван Абрамович, 1925, Курская обл., Кореневский р-н, с. Любимовка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ИНКОВ Афанасий Яковлевич, 1923, Курская обл., Большесолдатский р-н, с. Любостань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ЗИНКОВ Федор Иванович, 1907, Курская обл., Коренев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АСТОПЧИНОВ Иван Михайлович, 1918, Курская обл., Медвенский р-н, с. Верхний Реутец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ЕКА Николай Ильич, 1919, Украина, г. Полтава, сержант, 83-й инж. аэродр. б-н, умер от отравления 02.02.1943, зах. Теткино, Глушковский р-н, перезахоронен из с. Алексеевка; по другим данным: зах. сл. Алексеевка, Воронеж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ДИОНОВ Иван Григорьевич, 1924, Орловская обл., Становлянский р-н, к-з. «Октябрь», сержант, 836-й сп, 240-я сд, погиб 01.09.1943, зах. с. Кульбаки, Глушковский р-н, перезахоронен из с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РОЗИНКИН Георгий Иванович, 1905, рядовой, погиб 27.01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РЫБАЛКИН Филипп Федорович, 1912, партизан, расстрелян 1943, зах. </w:t>
      </w:r>
      <w:r>
        <w:rPr>
          <w:rFonts w:cs="Arial" w:ascii="Arial" w:hAnsi="Arial"/>
          <w:sz w:val="14"/>
          <w:szCs w:val="14"/>
        </w:rPr>
        <w:t>п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САБЫРБАЕВ Нугман (Сабарбаев Нагуман), 1898, Казахстан, Имбекский р-н, рядовой, 931-й сп, 240-я сд, погиб 01.09.1943, зах. п. Глушково, Глушковский р-н, перезахоронен из с. Веселое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АВИН Петр Семенович, 1921, Курская обл., Суджан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САМОТЕЙКИН Алексей Алексеевич, 1924, ст. сержант, 3-й отд. гв. сб, 1-я вдд, погиб 17.10.1943, зах. </w:t>
      </w:r>
      <w:r>
        <w:rPr>
          <w:rFonts w:cs="Arial" w:ascii="Arial" w:hAnsi="Arial"/>
          <w:sz w:val="14"/>
          <w:szCs w:val="14"/>
        </w:rPr>
        <w:t>п. Глушково, Глушковский р-н, перезахоронен из с. Кобылки; по другим данным: зах. д. Кобеляки, Полтав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САМОХВАЛОВ Борис Петрович, 1922, Свердловская обл., ст. Кудровка, рядовой, 212-я вдбр, погиб 24.09.1941, зах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САМОШЕНКО Дмитрий Павлович, 1923, Курская обл., Глушковский р-н, рядовой, 44-й гв. сп, 16-я гв. сд, погиб 14.07.1942, зах. п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ВИРИДОВ Василий Петрович, 1914, Курская обл., Большесолдатский р-н, с. Борщень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МЕНИХИН Николай Иванович, 1909, Курская обл., Большесолдатский р-н, д. Большой Каменец, сержант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СЕРГЕЕВ Дмитрий Иванович, 1916, партизан, погиб в плену 15.06.1943, зах. п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ЕРГЕЕВ Иван Васильевич, 1920, Куйбышевская обл., Н. Спассовский р-н, рядовой, 356-й ап, 102-я сд, погиб 15.04.1943, зах. Теткино, Глушковский р-н; по другим данным: зах. с. Новоалексеевка, Дмитр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ВУХИН Николай Сергееевич, 1900, Алтайский край, Шипуновский р-н, с. Молотово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СИНЕЛЬНИКОВ, рядовой, погиб 1941, зах. </w:t>
      </w:r>
      <w:r>
        <w:rPr>
          <w:rFonts w:cs="Arial" w:ascii="Arial" w:hAnsi="Arial"/>
          <w:sz w:val="14"/>
          <w:szCs w:val="14"/>
        </w:rPr>
        <w:t>с. Коровяко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ИНИЦЫН Ефим Васильевич, 1921, Пензенская обл., Московский р-н, рядовой, погиб 12.02.1943, зах. п. Теткино, Глушковский р-н; по другим данным: зах. с. Александровка, Глазун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КОРОБОГАТЬКО Николай Лукич, 1914(1924), Курская обл., Кореневский р-н, с. Любимовка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БАЧКИН Андрей Алексеевич, 1924, Тамбовская обл., Малогорский р-н, Козьмодемьянский с/с, рядовой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НЕВ Николай Егорович, 1912, Курская обл., Суджанский р-н, г. Суджа, рядовой, 931-й сп, 240-я сд, погиб 14.04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ОЛОШЕНКО Гавриил Васильевич, 1913, Курская обл., Кореневский р-н, с. Апанасовка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СТАРОВ Алексей Иванович, партизан, погиб 1943, зах. Теткино, Глушковский р-н, перезахоронен из с. Алексеевка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АРШЕВ Иван Васильевич, 1917, Куйбышевская обл. Машлакимский р-н, Загорский с/с, сержант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ТРЕЛЬНИКОВ Владимир Петрович, погиб 27.07.1943, зах. с. Кульбаки, Глушковский р-н, перезахоронен из д. Сергее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ДОРГИН Иван Петрович, 1904, Чкаловская обл., Ново-Троицкий р-н, рядовой, 887-й сп, 211сд, погиб 21(27).01.1943, зах. Теткино, Глушковский р-н; по другим данным: зах. п. Алексеевка, Покров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КИН Прохор Степанович, 1902, Орджоникидзевский край, Ополькский р-н, рядовой, 931-й сп, 240-я сд, погиб 01.09.1943, зах. п. Глушково, Глушковский р-н, перезахоронен из с. Веселое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СУРИН Федор Семенович, 1916, Куйбышевская обл., Инзенский р-н, лейтенант, 328-й тб, 13 А, погиб 26.01.1943, зах. Теткино, Глушковский р-н; по другим данным: зах. с. Алексеевка, Воловский р-н, Липецкая обл. 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ХОВЕЦ Павел Кузьмич, 1913, Украина, Черниговская обл., Козелецкий р-н, с. Скрипчин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УЧКОВ Валентин Иванович, 1924, г. Саратов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СЫЛКИН Павел Стефанович, 1906, Курская обл., Кореневский р-н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АРАКАНОВ Павел Денисович, 1924, Украина, Сумская обл., Сумской р-н, с. Битица, рядовой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ШУТИН Виктор Федорович, 1918, Тульская обл., Тульский р-н, с. Б. Еловое, старшина, 60 А, погиб 26.08.1943, зах. п. Глушково, Глушковский р-н; по другим данным: зах. с. Старшее, Хомутов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ИЩЕНКО Иван Григорьевич, 1923, Казахстан, Северо-Казахтанская обл., Булавский р-н, Пролетарский с/с, рядовой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ТКАЧЕНКО Иван Семенович, 1920, Курская обл., Глушковский р-н, Коровяковский с/с, лейтенант, партизан. отряд им. Ленина, погиб 20.03.1943, зах. </w:t>
      </w:r>
      <w:r>
        <w:rPr>
          <w:rFonts w:cs="Arial" w:ascii="Arial" w:hAnsi="Arial"/>
          <w:sz w:val="14"/>
          <w:szCs w:val="14"/>
        </w:rPr>
        <w:t>с. Коровяковка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ТКАЧЕНКО Нина Степановна, 1920, погибла 10.03.1943, зах. п. </w:t>
      </w:r>
      <w:r>
        <w:rPr>
          <w:rFonts w:cs="Arial" w:ascii="Arial" w:hAnsi="Arial"/>
          <w:sz w:val="14"/>
          <w:szCs w:val="14"/>
        </w:rPr>
        <w:t>Теткин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ОВСТУХА (Толстуха) Сергей Григорьевич, 1913, Калмыцкая АССР, ст. лейтенант, партизан, погиб 05.02.1943, зах. с. Кульбаки, Глушковский р-н, перезахоронен со ст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ОФИМЕНКО Яков Феоктистович, 1909, Курская обл., Кореневский р-н, с. Любимовка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РУБЧЕНКО Федор Яковлевич, 1923, Белгородская обл., Томаровский р-н, с. Триречное, старшина, штаб 67-я гв. сд, погиб 06.08.1943, зах. п. Глушково, Глушковский р-н; по другим данным: зах. д.Высокое, Яковле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ТУРЕЦКИЙ Тит Кузьмич, 1910, Курская обл., Большесолдатский р-н, с. Скородное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ФЕДОРЦОВ Николай Васильевич, 1918, рядовой, погиб 1943, зах. </w:t>
      </w:r>
      <w:r>
        <w:rPr>
          <w:rFonts w:cs="Arial" w:ascii="Arial" w:hAnsi="Arial"/>
          <w:sz w:val="14"/>
          <w:szCs w:val="14"/>
        </w:rPr>
        <w:t>п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ФЕДОТОВ Иван Ильич, 1924, Ленинградская обл., Пеновский р-н, мл. сержант, 252-я сд, погиб 28.07.1943, </w:t>
      </w:r>
      <w:r>
        <w:rPr>
          <w:rFonts w:cs="Arial" w:ascii="Arial" w:hAnsi="Arial"/>
          <w:sz w:val="14"/>
          <w:szCs w:val="14"/>
        </w:rPr>
        <w:t>зах. п. Глушково, Глушковский р-н; по другим данным: зах. х. Глушинский, Яковлевский р-н, Белгородская</w:t>
      </w:r>
      <w:r>
        <w:rPr>
          <w:rFonts w:cs="Arial" w:ascii="Arial" w:hAnsi="Arial"/>
          <w:color w:val="000000"/>
          <w:sz w:val="14"/>
          <w:szCs w:val="14"/>
        </w:rPr>
        <w:t xml:space="preserve">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ФИЛИМОНОВ Владимир (Василий) Иванович, 1909(1906), 931-й сп, 240-я сд, погиб 13.05.1943, зах. </w:t>
      </w:r>
      <w:r>
        <w:rPr>
          <w:rFonts w:cs="Arial" w:ascii="Arial" w:hAnsi="Arial"/>
          <w:sz w:val="14"/>
          <w:szCs w:val="14"/>
        </w:rPr>
        <w:t>п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ФИЛИМОНОВ Дмитрий Матвеевич, 1925, Курская обл., Суджанский р-н, с. Погребки, рядовой, 931-й сп, 240-я сд, 01.09.1943 погиб, зах. п. Глушково, Глушковский р-н, перезахоронен из с. Веселое, </w:t>
      </w:r>
      <w:r>
        <w:rPr>
          <w:rFonts w:cs="Arial" w:ascii="Arial" w:hAnsi="Arial"/>
          <w:sz w:val="14"/>
          <w:szCs w:val="14"/>
        </w:rPr>
        <w:t>Глушковский р-</w:t>
      </w:r>
      <w:r>
        <w:rPr>
          <w:rFonts w:cs="Arial" w:ascii="Arial" w:hAnsi="Arial"/>
          <w:color w:val="000000"/>
          <w:sz w:val="14"/>
          <w:szCs w:val="14"/>
        </w:rPr>
        <w:t>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ЛИПСКИЙ Николай Ефимович, 1892, Суджанский р-н, д. Спальное, рядовой, погиб 01.09.1943, зах. с. Кульбаки, Глушковский р-н. перезахоронен  из д. Ново-Ивановка, Кульбакин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ФИРОНОВ Василий Григорьевич, 1918(1916), Белгородская обл., Новооскольский р-н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ДИКОВ Андрей Тимофеевич, 1925, сержант, погиб 14.04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РДИКОВ Андрей Трофимович, 1914, Курская обл., Суджанский р-н, сл. Гончаровка, сержант, 931-й сп, 240-я сд, погиб 14.04.1943, зах. с. Кульбаки, Глушковский р-н</w:t>
      </w:r>
      <w:r>
        <w:rPr>
          <w:rFonts w:cs="Arial" w:ascii="Arial" w:hAnsi="Arial"/>
          <w:sz w:val="14"/>
          <w:szCs w:val="14"/>
        </w:rPr>
        <w:t>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ХАСАНОВ Джамал, 1902, Таджикистан, Ленинабадская обл., Ура-Тюбинский р-н, д. Чингино, рядовой, 287-й гв. сп, 95-я гв. сд, погиб 14.07.1943, зах. п. Глушково, Глушковский р-н, перезахоронен из с. Веселое; по другим данным: зах. с. Веселое, Прохо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ХЛОПЕНКО Андрей Романович, 1917, рядовой, погиб 20.03.1943, зах. </w:t>
      </w:r>
      <w:r>
        <w:rPr>
          <w:rFonts w:cs="Arial" w:ascii="Arial" w:hAnsi="Arial"/>
          <w:sz w:val="14"/>
          <w:szCs w:val="14"/>
        </w:rPr>
        <w:t xml:space="preserve">п. Глушково, Глушковский р-н, </w:t>
      </w:r>
      <w:r>
        <w:rPr>
          <w:rFonts w:cs="Arial" w:ascii="Arial" w:hAnsi="Arial"/>
          <w:color w:val="000000"/>
          <w:sz w:val="14"/>
          <w:szCs w:val="14"/>
        </w:rPr>
        <w:t>перезахоронен из д. Лещиновка, Будкинский с/с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ХОЛЧЕВ Петр Гаврилович, 1909(1901), партизан, погиб 1943, зах. </w:t>
      </w:r>
      <w:r>
        <w:rPr>
          <w:rFonts w:cs="Arial" w:ascii="Arial" w:hAnsi="Arial"/>
          <w:sz w:val="14"/>
          <w:szCs w:val="14"/>
        </w:rPr>
        <w:t xml:space="preserve">п. Глушково, Глушковский р-н, </w:t>
      </w:r>
      <w:r>
        <w:rPr>
          <w:rFonts w:cs="Arial" w:ascii="Arial" w:hAnsi="Arial"/>
          <w:color w:val="000000"/>
          <w:sz w:val="14"/>
          <w:szCs w:val="14"/>
        </w:rPr>
        <w:t>перезахоронен из д. Кекино, Нижнемордокский с/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ВЕТКОВ Василий Иванович, рядовой, 81-я сд, погиб 06.02.1943, зах. с. Кульбаки, Глушковский р-н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color w:val="000000"/>
          <w:sz w:val="14"/>
          <w:szCs w:val="14"/>
        </w:rPr>
        <w:t>перезахоронен из с. Сергеевка; по другим данным: зах. д. Сергеевка, Малоархангель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ЕПЛЯЕВ Василий Васильевич, 1922, Сталинградская обл., Николаевский р-н, сержант, 1035 сп, 280-я сд, погиб 13.02.1943, зах. с. Кульбаки, Глушковский р-н, перезахоронен из с. Сергеевка; по другим данным: зах. п. Золотухино, Золотухинский р-н, Кур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ЦУРКИН Тит Алексеевич, 1915, рядовой, 836-й сп, 240-я сд, погиб 01.09.1943, зах. с. Кульбаки, Глушковский р-н, перезахоронен из с. Ново-Ивановка, Кульбакинский с\с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ЧЕРНЕНКО Яков Алексеевич, 1912, Украина, Харьковская обл., Красногорский р-н, рядовой, 924-й сп, 252-я сд, погиб 31.07.1943, </w:t>
      </w:r>
      <w:r>
        <w:rPr>
          <w:rFonts w:cs="Arial" w:ascii="Arial" w:hAnsi="Arial"/>
          <w:sz w:val="14"/>
          <w:szCs w:val="14"/>
        </w:rPr>
        <w:t>зах. п. Глушково, Глушковский р-н; по другим данным: зах. х. Глушинский, Яковлевский р-н, Белгородская</w:t>
      </w:r>
      <w:r>
        <w:rPr>
          <w:rFonts w:cs="Arial" w:ascii="Arial" w:hAnsi="Arial"/>
          <w:color w:val="000000"/>
          <w:sz w:val="14"/>
          <w:szCs w:val="14"/>
        </w:rPr>
        <w:t xml:space="preserve">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ИГОВ Иван Егорович, 1905(1904), Белгородская обл., Белгородский р-н, Краснооктябрьский с/с, рядовой, 81-я гв. сд, погиб 12.05(08).1943, зах. п. Глушково, Глушковский р-н, перезахоронен из с. Веселое; по другим данным: зах. с. Циркуны, Харьковский р-н, Харьков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ЕРНОВ Алексей Сергеевич, 1923, г. Чкалов, ст. лейтенант, 30-й зен. арт. див-н, 1367-й зен. ап, погиб 28.07.1943 (02.08.1943), зах. с. Кульбаки, Глушковский р-н;</w:t>
      </w:r>
      <w:r>
        <w:rPr>
          <w:rFonts w:cs="Arial" w:ascii="Arial" w:hAnsi="Arial"/>
          <w:color w:val="00CCFF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по другим данным: зах. х. Глушинский, Яковлевский р-н, Белгородская</w:t>
      </w:r>
      <w:r>
        <w:rPr>
          <w:rFonts w:cs="Arial" w:ascii="Arial" w:hAnsi="Arial"/>
          <w:color w:val="000000"/>
          <w:sz w:val="14"/>
          <w:szCs w:val="14"/>
        </w:rPr>
        <w:t xml:space="preserve">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 xml:space="preserve">ЧУЖАКИН (Чужайкин) Федор Сергеевич, 1924(1922), Тульская обл., Куркинский р-н, старшина, 931-й сп, 240-я сд, погиб 02.09.1943, зах. </w:t>
      </w:r>
      <w:r>
        <w:rPr>
          <w:rFonts w:cs="Arial" w:ascii="Arial" w:hAnsi="Arial"/>
          <w:sz w:val="14"/>
          <w:szCs w:val="14"/>
        </w:rPr>
        <w:t>п. Глушково, Глушковский р-н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ЧУРОВ Иосиф Андреевич, 1921, Курская обл., Кореневский р-н, с. Кремяное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ВЫРИН Николай Константинович, 1923, Курская обл., Кореневский р-н, с. Кремяное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ПКИН Геннадий Васильевич, 1923, Вологодская обл., Чеборский р-н, д. Кочино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АХОВ Александр Демьянович, 1911, Курская обл., Кореневский р-н, с. Обуховка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МОВ Александр Митрофанович, 1924, Московская обл., Химкинский р-н, с-з Светлые Горы, рядовой, 800-й зен. ап, 9-я зен. ад РГК, погиб 05.08.1943, зах. с. Кульбаки, Глушковский р-н; по другим данным: зах. д. Высокое, Томаровский р-н, Белгород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ШУСТОВ Александр Иванович, 1913, Саратовская обл., г. Энгельс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ЛКУНОВ Федор Степанович, 1915, ст. лейтенант, 1035-й сп, 280-я сд, погиб 01.02.1943, зах. с. Кульбаки, Глушковский р-н; по другим данным: зах. д. Сергеевка, Колпнянский р-н, Орловская обл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ЩЕРБАКОВ Николай Петрович, 1925, Тульская обл., Пролетарский р-н, с. Орлик, рядовой, 1408-й зенит. ап, 37-я зенит. ад, погиб при бомбежке 10.12.1943, зах. с. Кульбаки, Глушковский р-н, перезахоронен с 329-го разъезда ст. Глушково, Глушковский р-н; по другим данным: зах. 329-й км, ст. Ворожба, Сумская обл., Украина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РИНСКИЙ Дмитрий Иванович, 1924, Алтайский край, Тогульский р-н, Яминский с/с, рядовой, 931-й сп, 240-я сд, погиб 13.04.1943, зах. с. Кульбаки, Глушковский р-н, перезахоронен с выс. 194,9 восточнее с. Кульбаки. Том 17/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color w:val="000000"/>
          <w:sz w:val="14"/>
          <w:szCs w:val="14"/>
        </w:rPr>
        <w:t>ЯРМУХАМЕДОВ Шарат (Шарап), 1908, Свердловская обл., Артинский р-н, д. Артишигоринка, рядовой, 931-й сп, 240-я сд, погиб 14.04.1943, зах. с. Кульбаки, Глушковский р-н, перезахоронен с выс. 194,9 восточнее с. Кульбаки. Том 17/2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НИГА ПАМЯТИ КУРСКОЙ ОБЛАСТИ: захоронены в Ку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3:00Z</dcterms:created>
  <dc:creator>PUTNIK</dc:creator>
  <dc:description/>
  <cp:keywords/>
  <dc:language>en-US</dc:language>
  <cp:lastModifiedBy>Светлана Владимиров Мачихина</cp:lastModifiedBy>
  <dcterms:modified xsi:type="dcterms:W3CDTF">2018-01-15T08:06:00Z</dcterms:modified>
  <cp:revision>4</cp:revision>
  <dc:subject/>
  <dc:title>Абалдуев Петр Федорович Аболдуев</dc:title>
</cp:coreProperties>
</file>