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Захоронены в ГОРШЕЧЕНСКОМ РАЙОНЕ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АКУМОВ Михаил Сергеевич, 1915, Удмуртская АССР, Балезинский р-н, Пшецкий с/с, рядовой, 40 А, 14-й аиб, погиб 03.02.1943, зах. братская могила,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ИНАЗАРОВ Абраберди (Арабберды), 1921, Узбекская ССР, Бухарская обл, Башкенский р-н, Хангинский с/с, рядовой, 237-я сд, погиб 03.02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РАЖ(Х)МАНОВ Дехкан, рядовой, погиб 08.02.1943, зах. д. Залесье, Горшеченский р-н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Валерий Данилович, 1924, Удмуртская АССР, Малокучанский р-н, Среднеколь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АНАСЬЯН Арсен Аркирович, 1910, Азербайджанская ССР, Джебраильский р-н, с. Колотоя, рядовой, 237-я сд, погиб 03.02.1943, зах. д. Княж-Олым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ЗАЛОВ Сахан, 1909, Татарская АССР, Муслюмовский р-н, д. Машлиям, рядовой, 183-я сд, погиб 02.02.1943, зах.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ДЕЕВ Дмитрий Ильич, рядовой, погиб 08.07.1943, зах. с.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ДЕЕНКО Григорий Степанович, 1922, Казахстан, Кустанайская обл., Денисовский р-н, ст. лейтенант, 237-я сд, 838-й сп, погиб 05.03.1943, зах. с. Богатырево,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АФОНОВ Андрей Алексеевич, рядовой, 295-й сп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АФОНОВ Борис Дмитриевич, 1916, Татарская АССР, г. Казань, рядовой, 20-я гтбр, погиб 27.01.1943, зах. Борисовка, по другим данным: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АФОНОВ Василий Терентьевич, 1905, г. Москва, рядовой, 454-й мсб, погиб 02.07.1942, зах. д. Максим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АФОНОВ Спиридон Георгиевич, г. Улан-Батор, рядовой, 183-я сд, погиб 31.01.1943, зах. братская могила,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ИЛОВ Ибрагим, 1905, мл. лейтенант, 748-й сп, погиб 03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АМЕНКО Николай Феонович, 1923, рядовой, погиб 02.06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ГАМОВ Искандер Сабирзянович, Татарская АССР, г. Казань, гв. ст. лейтенант, погиб 08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ИМОВ Николай Василь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РЕСОВ Айтмай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ЯТУЛЛИН Зинятулла, 1924, Нижегородская обл., Спасский р-н, Ишеево, ст. сержант, погиб 24.07.1943, зах. братская могила с. Нижние Борки, Горшеченский р-н, по другим данным: Вислое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ЙПАТОВ Ефим Васильевич, 1896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ИМОВ Василий Иванович, 1905, рядовой, погиб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ПУТИНОВ Шора, 1912, Казахская ССР, Уральская обл., Урижский р-н, ст. Сапхон, Лебайский с/с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СЕНОВ Михаил Андреевич, 1913, Челябинская обл., г. Копейск, сев. рудн., лейтенант, 1-й отд. сб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АНДРОВ Владимир Николаевич, 1914, Ленинградская обл., Порховский р-н, д. Городейное Заполье, рядовой, 520-й сп, 167-я сд, погиб 31.01.1943, зах. Марьино, Ключевский с/с, в 1963 перезахоронен в братскую могилу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ЛЕКСАНДРОВ Макар Иванович, 1906, Марийская АССР, Рангинский р-н, д. Куберсало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Георгий Кириллович, 1921, рядовой, 2-й отд. птб истр.бр., погиб, зах. братская могила с. Среднедорожное, Горшеченский р-н, по другим данным: Мантуровский р-н, с. Ястребовка, в парк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ЛЕКСЕЕВ Иван Максимович, 1901, Орловская обл., ст. Новая, с. Ламенк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Михаил Алексеевич, 1919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Сергей Егорович, 1913, Ленинградская обл., Белебелковский р-н, рядовой, 25-я гв. сд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Федор Семенович, 1916, Свердловская обл., г. Ирбит, с/с Ключевский, ст. лейтенант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ЕВ Магомет Годуси, 1922, Казахстан, Восточно-Казахстанская обл., г. Лениногорск, ефрейтор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ЬХАНОВ Альхан Балаевич, 1919, сержант, 2-й мсб, п/п 2566, погиб 02.07.1942, зах. д. Березовка, в 1953 перезахоронен в братскую могилу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АНЖАЛОВ Байбек, 1913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АНЬЕВ Михаил Ананьевич, 1918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НАНЬИН Михаил Федорович, 1902, Ивановская обл., г. Кохм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ЕЕВ Василий Алексеевич, 1915, Ивановская обл., рядовой, 25-я гв. сд, 7-й гв. сп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ЕЕВ Дмитрий Андреевич, 1904, Ленинградская обл., Вошково, рядовой, 4-я гв. мотострелк. бр., погиб 08.07.1943, зах. с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ИЕНКО Андрей Иванович, 1907, Украинская ССР, г. Харьков, мл. сержант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ИЯНОВ Павел Александрович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СИМОВ Александр Александрович, Рязанская обл., рядовой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СКОВ Митрофан Степанович, 1895, Башкортостан, Федоровский р-н, рядовой, 206-я сд, погиб 09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СИНЬЯН Левон, рядовой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ИПОВ Иван Ефимович, Калужская обл., рядовой, 16-й мсп, погиб 09.03.1942, зах. д. Марьино, Горшеченский р-н, в 1963 перезахоронен в братскую могилу с. Ключ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ОВ Борис Андреевич, гв. рядовой, погиб, зах. братская могила с. Быково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ШЕНКО Семен Емельянович (Иванович, 1923). 1919, Красноярский край, Абанский р-н, Покатеево, ефрейтор, 237-я сд, 838-й сп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РАПОВ (АНТРОПОВ) Павел Савельевич, Татарская АССР, г. Казань,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РОПОВ Федор Васильевич, рядовой, 595-й птап РГК, погиб 07.02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УФРИЕВ Николай Афанасьевич, 1914, Курская обл., Льговский р-н, с. Кудинцево, рядовой, 280-я, сд, погиб 18.07.1943, зах. д. Дегтярное братская могила, по другим данным: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БАТОВ Геннадий Петрович, 1923, Чувашская АССР, Чебоксарский р-н, Ишакский с/с, рядовой, 14-й аиб, погиб 03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ДАШЕВ Тимофей Егорович, 1904, Марийская АССР, Тициман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ИМОВ Медей, 1907, рядовой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РТЕМЬЕВ Алексей Михайлович, 1899, Московская обл., Куровский р-н, д. Самойлих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ЫКОВ Махмед, рядовой, 838-й сп, погиб 02.02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ЮШИН Георгий Георгиевич, погиб, зах. братская могила с. Среднедорожное, Горшеченский р-н, по другим данным: в 1953 перезахоронен в братскую могилу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РУДОВ Василий Васильевич, 1905, Московская обл., Михневский р-н, д. Березня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ХИПОВ Марк Петрович, 1912, сержант, погиб 04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ЕЕВ Михаил Ильич, Краснодарский край, Кропоткинский р-н, Горьковский с/с, мл. сержант, 4-я гв. мотострелк. бр., погиб 08.07.1943, зах. с. Вислое, по другим данным: зах. братская могила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ФАНАСЬЕВ Павел Андреевич, 1896, Татарстан, д. Милаша, рядовой, 295-й сп, 183-я сд, погиб 2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ФОНИН Андрей Алексеевич, 1894, Тульская обл., Перемышленский р-н, с. Алексеевское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ХМЕДИЕВ Нашмула, 1903, Татарская АССР, Заинский р-н, д. Чебиклы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ХМЕДУЛИН Захив, 1896, Татарская АССР, Болтохинский р-н, Яндовский с/с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ХМЕТОВ Измаил, 1895, Татарская АССР, Юдинский р-н, с. Урозл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ХМЕТОВ Савир, 1906, Татарская АССР, Мензелинский р-н, д. Саркас-Гралы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ТОВ Садыржан, 1901, Башкортостан, Узумбары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ЕВ Ахмет, 1912, Узбекская ССР, Бухарская обл., Башкенский р-н, рядовой, 237-я сд, погиб 03.02.1943, зах. д. Княж-Олым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Н Василий Степанович, ст.сержант, 06.02.1943 погиб, зах. братская могила с. Среднедорожное Горшеченский р-н, по другим данным: зах. с. Головище, Горшеченский р-н, в сентябре 1952 перезахоронен в братскую могилу,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НЦЕВ Сергей Дмитриевич, 1906, Удмуртская АССР, Глазовский р-н, с. Яглушур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ЧЕВ Петр Алексеевич, 1922, Воронежская обл., Богучарский р-н, Подколодино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КИН Тихон Семенович, 1913, Орловская обл., Болховский р-н, Ирнаутьево, старшина, 250-й сб, 45-я отд. тбр, погиб 01.07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ОЧКИН Борис Федорович, 1923, Московская обл., Волоколамский р-н, д. Новинки, гв. ст. сержант, 20-я гтбр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УШКИН Александр Александрович, 1899, Горьковская обл., Павловский р-н, рядовой, 122-й сп, 206-я сд, погиб 06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ГАЧЕВ Моисей Лукич, рядовой, штаб сд,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ГУТДИНОВ (БУГУТДИНОВ) Ризатдин (Роза) Могинович, 1901, Татарская АССР, Первомайский р-н, д. Староутьянино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ДРИЕВ Музавет Зайнидулович, 1923, рядовой, погиб 07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ЖЕНОВ Алексей Васильевич, 1900, рядовой, погиб 07.04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БОСУНОВ Атдыкалык, 1908, рядовой, 776-й сп, погиб 26.07.1943, зах. д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ДАВЛЕТОВ Байдула, 1920, мл. лейтенант, 122-й сп,погиб 01.02.1943, зах. д. Гологузовка, Быковский с/с, в 1963 перезахоронен в братскую могилу с. Быково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УЛИН Кузьма Евдокимович, рядовой, п/п 891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АКИН Николай Михайлович, 1901, Горьковская обл., Выксанский р-н, с. Шимарское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АНДИН Владимир Филиппович, 1902, Читинская обл., Чернышевский р-н, лейтенант, 78-й гв. сп, погиб 04.02.1943, зах. д. Герасимово, в 1951 перезахоронен в братскую 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АНДИН Иван Михайлович, 1920, Ивановская обл., Стафурово, рядовой, 7-й гв. сп, 75-я гв. сд, погиб 27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ТАБАЕВ Абдумалих, политрук, погиб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ЯСНИКОВ Иван Федорович, 73-й сп, сержант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БАШ Никифор Маркелович, 1915, ст. сержант, 206-я сд, погиб 06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НОВ Дмитрий Васильевич, 1921, Мордовская АССР, Анпаровский р-н, с. Анпарово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ХТЕНКО Василий Васильевич, 1896, рядовой, погиб 30.01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ХТЕНКО Василий Иванович, 1910, рядовой, 468-й сп, погиб 05.03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ИНОВ Владимир Федорович, 1924, Московская обл., Кривандинский р-н, с. Черусти, сержант, 26-я тбр, погиб 28.07.1943, зах. братская могила с. Быково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ОНИН Иван Иванович, ст. сержант, 841-й сп, 01.02.1943 погиб, зах. д. Васильевка, 07.10.1951 перезахоронен в братскую  могилу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СУКОВ Алексей Михайлович, 1923, рядовой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ЫШЕВ Николай Федорович, 1906, Московская обл., г. Электросталь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ЫШНИКОВ Алексей Егорович, 1905, Воронежская обл., Боринский р-н, Круто-Хуторский с/с, д. Соловьевка, мл. сержант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СТАН Иван Павлович, 1915, Оренбургская обл., Ясненский р-н, с. Ореховка, 20-й гв. тб, капитан, 45-я отбр, погиб 25.01.1943, зах. ст. Горшечное, в 1953 перезахоронен в братскую могилу п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УЕВ Иван Зиновьевич, 1917, рядовой, погиб 05.02.1943, зах. братская могила с. Среднедорожное, Горшеченский р-н, по другим данным:в сентябре 1952 перезахоронен в братскую могилу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ВАЛОВ Василий Андреевич, рядовой, 295-й сп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МУТОВ Борис Васильевич, 1914, Нижегородская обл., Кстовский р-н, рядовой, 23-й сп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РОВ Василий Михайлович, Рязанская обл., лейтенант, п/п 981, в/ч 701, погиб 25.01.1943, зах. с. Меловое, по другим данным: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ЦКО Александр Фомич, Украина, Одесская обл., Блаждатский р-н, с. д. Степановка, старшина, 321-й тб, погиб 29.06.1942, зах. д. Гологузовка, по другим данным: зах. братская могила с. Быково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ЧМАН Яков Борисович, лейтенант, 4-я мсб, погиб 02.07.1942, зах. д. Максим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ШКИРЕВ Артем Андреевич. 1901, рядовой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ШКИРОВ Виктор Федорович, 1924, рядовой, 08.07.1943 умер от ран, зах. братская могила с. Среднедорожное, Горшеченский р-н, по другим данным: зах. с Дегтярное, в сентябре 1952 перезахоронен в братскую могилу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ЮШЕВ Игнат Константинович, рядовой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ДАРЕВА Екатерина Владимировна, 1922, ст. сержант, погибла 03.03.1943, зах. Княж-Олым, по другим данным: зах. братская могила с. Удобное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ЖАНОВ Александр Терентьевич, 1910, Башкирская АССР, г. Уфа, рядовой, 737-й сп, 206-я сд, погиб 05.02.1943, зах.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КЛУБИЙ Дмитрий Иванович, 1900, Татарская АССР, Красноармейский р-н, Михайловский с/с, рядовой, 183-я сд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АЛОВ Касим Кардамович, 1921, рядовой, 55-я исбр, 272-я аиб, погиб 03.02.1943, зах. ст. Горшечное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ИМОВ Фома Михайлович, 1913, Воронежская обл., Кованевское, рядовой, 206-я сд, погиб, зах. братская могила с. Солдатское, Горшеченский р-н, по другим данным: пропал б/вести 03.02.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БОРОДОВ Василий Алексеевич, 1907, Горьковская обл., Шарьинский р-н, ст. Гоназыре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КОПЫТОВ Иван Петрович, 1916, Липецкая обл., г. Задонск, Тешинский с/с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КУРОВ Михаил Михайлович, 1923, г. Москва, старшина, погиб 30.01.1943, зах. братская могила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 Иван Прокофьевич, 1915, Алтайский край, Завьяловский р-н, с. Ильин-Лог, курсант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ОВ Александр Алексеевич, Удмуртская АССР, Голюшурма, рядовой, в/ч 701, п/п 891, погиб 29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ОВ В.А., погиб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ЫЙ Хун Израйлович, 1898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ЬЦОВ Виктор Сергеевич, 1916, Рязанская обл., Рязанский р-н, рядовой, умер от ран 09.12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ЕВ Иосиф Исакович, 1899, Марийская АССР, Власовский р-н, с. Попусово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КОВ Иван Петрович, рядовой, в/ч 221, погиб 1943, зах. с. Кулевка, Горшеченский р-н, 09.07.1947 перезахоронен в братскую могилу с. Куле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КОВ Михаил Павлович, 1911, Костромская обл., г. Кострома, рядовой, 53-й гв. арт. п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КОВ Михаил Петрович, рядовой, погиб 24.02.1943, зах. братская могила с. Куле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КОВ Никита Степанович, 1898, Московская обл., Звенигородский р-н, д. Сосуниха, рядовой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ЗОВСКИЙ Георгий Семенович, рядовой, 883-й сп, погиб 08.03.1943, зах. д. Березовка, Горшеченский р-н, в 1953 перезахоронен в братскую могилу п. Горшечное, в парк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СЕНЕВ Василий Михайлович, 1921, Иркутская обл., Иркутский р-н, рядовой, 212-й ГЗП, умер от ран 08.12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СНОВАННЫЙ Григорий Лаврентьевич, рядовой, 73-й сп,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СКРОВНЫЙ Николай Андреевич, 1923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СПАЛОВ Федор Петрович, 1897, Горьковская обл., Арзамасский р-н, Морозовский с/с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ТИН Петр Иванович, 1910, Башкортостан, Белорецкий р-н, Ломовка, рядовой, п/п 891, в/ч 701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ОВ Егор Епифанович, 1912, рядовой, погиб 02.08.1943, зах. д. Бекетово, 13.05.1947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ОХИН Степан Тимофеевич, 1912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РИШОВ Яков Алексеевич, 1914, Воронежская обл., Крещенск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АЧЕВ(БАГАЧЕВ) Моисей Лукич, 1902, Ярославская обл., с. Никольское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ДАНОВ Николай Григорьевич, Ленинградская обл., Волховский р-н, мл. лейтенант, 507-й, сп 148-я сд, погиб 28.02.1943, зах. братская могила п. Горшечное (у церкви)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ИНСКИЙ Максим Дмитриевич, 1920, сержант, 4-й отд. мсб, погиб 27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УТДИНОВ Насретдин, 1907, Башкортостан, д. Чаималинка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ДИН Фенаген Андреевич, 1916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ДРЯГИН Иван Михайлович, 1910, Башкирская АССР, Бакалинский р-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Дмитрий Апполонович, 1909, Киргизская ССР, Ошская обл., Фрунзенский р-н, мл. лейтенант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ЕНКО Василий Гаврилович, 1922, Украина, Киевская обл., Переяслав-Хмельницкий р-н, с. Тамань, гв. сержант, 20-я гтбр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Демьян Яковлевич, 1916, Башкирская АССР, Чекмагушевский р-н, Ново-Семенкиново, рядовой, 793-я сан. рота, умер от ран 15.02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Евдоким Константинович, 1909, Калининская обл., г. Себеж, рядовой, 81-я сд, погиб 23.03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Николай Сергеевич, 1922, Московская обл., Зарайский р-н, Назарьево, рядовой, 25-я гв сд, погиб 25.01.1943, зах. д. Берез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ЧЕВСКИЙ Акиндин Петрович, погиб, зах. братская могила п. Горшечное (у церкв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ВИКОВ Илья Исаевич, 1920, Смоленская обл., Батуринский р-н, Левино, рядовой, 295-й сп, погиб 23.03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ЗДИН Виктор Федорович, 1921, Свердловская обл., Кировградский р-н, лейтенант, погиб 27.01.1943, зах. д. Берез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ТАЛОВ Никита Иванович, 1912, Пермская обл., Юсьвинский р-н, Яранево, рядовой, п/п 24039, погиб 09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ЧЕНКО Михаил Андреевич, 1917, сержант, погиб,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ЧКАРО(Е)В Петр Павлович, старшина, 43-й сп, погиб 17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ЯРИНОВА Матрена Андреевна, рядовая, п/п 701, погибла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АГИН Василий Иван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АГИН Павел Андреевич, 1923, Казахская ССР, Восточно-Казахстанская обл., Кировский р-н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ЕШЕВ Жансауле, 1905, рядовой, п/п 24039, умер от ран, 04.02.1943, зах. д. Просторное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ЮХОВЕЦКИЙ Федот Васильевич, рядовой, погиб 03.02.1943, зах. д. Тимофеевка, в 1947 перезахоронен в братскую 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БНОВ Сергей Васильевич, 1901, Башкирская АССР, г.Уфа, рядовой, 737-й сп, 206-я сд, погиб 03.02.1943, зах.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ДНИКОВ Александр Михайлович, Новосибирская обл., Сталинск, рядовой, 838-й сп, 237-я сд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ЗДИН (БУЗИН) Петр Артемович (Артемьевич), 1906, Московская обл., г. Руза, рядовой, погиб 28.01.1943, зах. братская могила п. Горшечное (у церкви); по другим данным: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КАНОВ Виктор Федорович, 1912, Читинская обл., г. Нерчинск, лейтенант, погиб 08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АВСКИЙ Петр Гаврилович, 1904, Томская обл., рядовой, 838-й сп, погиб 02.02.1943, зах. Княж-Олым, в 1947 перезахоронен в братскую 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АТОВ Иван Иванович, 1921, Московская обл., Клинский р-н, д. Щекино, сержант(рядовой)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АТОВ Петр Павлович, рядовой, 464-я лыж. див., погиб 05.02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АКОВ Яков Ильич, рядовой, погиб 25.03.1943, зах. братская могила с. Богородиц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МИСТРОВ Иван Васильевич, 1924, Московская обл., Истринский р-н, д. Н. Сергеево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МИСТРОВ Иван Николаевич, 1908, Марийская АССР, Килемарский р-н, рядовой, 25-я гв. сд, 78-й сп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МИСТРОВ Петр Васильевич, 1922, Марийская АССР, Йошкар-Олинский р-н, рядовой, 25-я гв сд, 78-й сп, погиб 31.01.1943,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МОБАЕВ Машрат, 1911, Узбекистан, Ташкентская обл., к/з Куйбышева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ОВ Александр Дмитриевич, 1917, Ивановская обл., Небыловский р-н, д. Любовка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ОВ Павел Алексеевич, (Александрович), 1905, Московская обл., Перерва, 25-я гв сд, погиб 26.01.1943, зах. д. Березовка, по другим данным: зах. братская могила п. Горшечное (у церкви)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ЦЕВ Георгий Александрович, 1902, г. Иваново, рядовой, 206-я сд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ЫЛЕВ Борис Иванович, 1915, сержант, погиб 04.02.1943, зах. д. Герасимово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ЫЛЕВ И.А.,погиб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СИКОВ Владимир Гаврилович, 1923, рядовой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СЛАЕВ Иван Степанович, 1910, Нижегородская обл., Арзамасский р-н, Протопоповка, гв. рядовой, погиб 26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ТЕНКО Андрей Яковлевич, 1918, Калмыцкая АССР, Бисюрта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ХАНОВ Анатолий Васильевич, погиб,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ШМИЛЕВ Дмитрий Васильевич, 1898, Удмуртская АССР, Ижевский р-н, д. Ново-Герман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П.Л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Семен Карпович, 1923, Саратовская обл., Красовский р-н, д. 2-я Ивановка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СКИЙ Аркадий Филиппович, 1916, Белгородская обл., Старооскольский р-н, ст. лейтенант, 238-я сд, погиб 06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СТРОВ Виталий Михайлович, 1918, Ленинградская обл., Выборгский р-н, д. Боб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СТРОВ Семен Петрович, 1895, Горьковская обл., ст. сержант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ТКИН Михаил Иванович, рядовой, 1343-й сп, умер от ран 22.07.1943, зах. д. Каменка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ЕНКИН Иван Семенович, Калужская обл., курсант, 206-я сд, погиб 06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ЕНЮК Лаврентий Лукич, 1906, Украина, Волынская обл., Дуневский р-н, с. Княжнино, рядовой, 838-й сп, штаб 237-й сд, погиб 03.02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АКСИН Александр Дмитриевич, 1896, г. Киров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ЕНКО Куприян Александрович, 1909, Украинская ССР, Харьковская обл., Дергачевский р-н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Василий Андреевич, 1905, Нижегородская обл., г. Нижний Новгород, рядовой, погиб 02.07.1942, зах. братская могила с. Солдатское, Горшеченский р-н, по другим данным: Белгородская обл., Старооскольский р-н, с. Шаталовка, парк ДК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Михаил Иванович, 1918, Удмуртская АССР, Дебесский р-н, д. Б. Кизьня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Николай Васильевич, рядовой, п/п 891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Петр Васильевич, 1920, погиб 29.01.1943,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ЧЕНКОВ Иван Сергеевич, гв. рядовой, погиб 28.01.1943,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НОВИЧ Г.И.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ЯКИН Василий Иванович, 1924, погиб, зах. братская могила с. Нижние Борки, Горшеченский р-н, по другим данным: Вислое,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ХАРКИН Ф.Г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ХИТОВ Габдрахман, 1895, Татарская АССР, г. Чистополь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ХМИСТРОВ Андрей Николаевич, 1907, Пензенская обл., Чембарский р-н, лейтенант, 180-я тбр, погиб 31.01.1943, зах. братская могила с. Удобное, Горшеченский р-н, по другим данным: Васильевка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ИН Михаил Григорьевич, 1899, Нижегородская обл., Семеновский р-н, рядовой, п/п 24039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СЕЛОВ Константин Дмитриевич, 1920, Пензенская обл., г. Сердобск, ст. лейтенант, тп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КЛЕНКО Иван Степанович, 1922, Ростовская обл., рядовой, п/п 74028, погиб 09.02.1943, зах. братская могила с. Ключ, Горшеченский р-н, по другим данным: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КУРОВ Иван Степанович, 1908, Рязанская обл., Кораблинский р-н, рядовой, 122-й сп, 206-я сд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ЧЕРКА Иван Николаевич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Дмитрий Федорович, 1914, Липецкая обл., лейтенант, 40-я А, погиб 22.07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ВНОВ Гавриил Захарович, 1915, Приморский край, Ворошиловский р-н, рядовой, 20-я гтбр (по другим данным 45-я тбр)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ВОЗНЕСЕНСКИЙ Виктор Иванович, 1907, г. Москв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ЙНОВ(ВОЙКОВ) Гавриил Матвеевич, 1910, рядовой, погиб 01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ЕВАЧ Петр Викторович, 1918, Белоруссия, Гомельская обл., Речица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Василий Иванович, 1909, Московская обл., Звенигородский р-н, Часовский с/с, рядовой, 183-я сд, погиб 29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Василий Иванович, 1909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Василий Павлович, 1911, рядовой, 295-й сп, погиб 26.01.1943, зах. с. Ясенки, Горшеченский р-н, в 1953 перезахоронен в братскую могилу с. Ясен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Григорий Маркович, 1923, рядовой, погиб 13.02.1943, зах. д. Берез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Иосиф Кирсан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Михаил Михайлович, 1917, рядовой, погиб 28.01.1943, зах. д. Березовка, в 1953 перезахоронен в братскую могилу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Николай Иванович, 1921, Красноярский край, г. Ачинск, рядовой, 20-я гтбр(по другим данным 45-я тбр)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Сергей Егорович, 1909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Федор Дмитриевич, 1912, Горьковская обл., Пильнинский р-н, рядовой, 102-я тбр, погиб 02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Федор Николаевич, рядовой, бат.15-й стр. танк. бр., погиб, зах. д. Гологузовка, в 1965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ДИН Василий Григорьевич, 1904, Пензенская обл., Колышлейский р-н, Черкесский с/с, рядовой, 45-я отд. тбр, погиб 02.07.1942, зах. д. Герасимово, по другим данным: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ЫМАН Евгений Васильевич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Александр Никола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Алексей Михайлович, Воронежская обл., Каширский р-н, погиб 05.02.1943, зах. братская могила с. Средние Апочки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Василий Сергеевич, рядовой, 45-я сбр, погиб 02.07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ИГИН Николай Федорович, 1912, Удмуртская АССР, Кезекинский р-н, д. Большак,</w:t>
      </w:r>
      <w:r>
        <w:rPr>
          <w:rFonts w:cs="Arial" w:ascii="Arial" w:hAnsi="Arial"/>
          <w:color w:val="000000"/>
          <w:sz w:val="14"/>
          <w:szCs w:val="14"/>
        </w:rPr>
        <w:t xml:space="preserve"> 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ИН Иван Иванович, 1923, Алтайский край, г. Рубцовск, ст. лейтенант, 849-й сп, 303-я сд, погиб 20.03.1943, зах. д. Залесье, по другим данным: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ОВ Иван Михайлович, 1910, Татарская АССР, Ципиновский р-н, ст. Паткет, рядовой, 183-я сд, погиб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ЧИХИН Николай Федорович, рядовой, 295-й сп, погиб 26.01.1943, зах. с. Ясенки, Горшеченский р-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ШИЛОВ Иосиф Яковлевич, 1922, Новосибирская обл., Киселевский р-н, с. Березовка, штаб 237-й сд, ст. сержант, погиб 02.02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СТРИКОВ Егор Васильевич, 1912, Воронежская обл., Дрязгинский р-н, рядовой, 74-я сд, погиб 15.02.1943, зах. Ивановка, 10.10. (?)перезахоронен в братскую  могилу с. Удобное, Горшеченский р-н; по другим данным: Орловская обл., Мало-Архангельский р-н, Ивань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СТРОВ Василий Григорьевич, 1901, Свердловская обл., Белоярский р-н, ст. Боженово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СТРОКНУТОВ Андрей Ильич, 1916, Удмуртская АССР, Воткинский р-н, д. Меновка, гв. рядовой, 78-й гв. сп, 25-я гв. сд, погиб 03.02.1943, зах. д. Березовка, по другим данным: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ЯЗНИКОВ Николай Егорович, 1922 (1920) Горьковская обл., Кологривский р-н, Жуковский с/с, рядовой, 232-я сд, погиб 05.02.1943, зах. братская могила с. Среднедорожное, Горшеченский р-н, по другим данным: Воронежская область, Семилукский р-н, с. Губарево, северная часть, Братская могила № 29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ЯХИРЕВ Дмитрий Александрович, 1895, Нижегородская обл., Балахнинский р-н, рядовой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БАДУЛИН Равиль, 1910, г. Красноярск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КИН Андрей Матвеевич, 1906, Саратовская обл., Новорепнинский р-н, г. Орлов-Гай, капитан, штаб 6-й гв. тбр, погиб 27.06.1942, зах. братская могила с. Среднедорожное, Горшеченский р-н, по другим данным: Украина, Харьковская обл., Купянский р-н, с. Моначино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КОВ Семен Васильевич, 1913, сержант, погиб 01.03.1943, зах. Княж-Олым, по другим данным: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Федор Иванович, 1922, гв. сержант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ЧКИН Сергей Степан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ЮК Яков Саввович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ЗЫЕВ Кугкар, рядовой, 838-й сп, погиб 02.02.1943,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ИНУТДИНОВ Намхат Нуршидинович, 1918, Башкирская АССР, г. Уфа, 661-й ап, 206-я сд, погиб 01.02.1943, зах. д. Рындин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ГАЛИЕВ Заир, 1917, Казахская ССР, Западно-Казахстанская обл., Чапаевский р-н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737-й сп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ЕВ Заир, 1917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КИН Иван Дмитриевич, Тамбовская обл., Тамбовский р-н, рядовой, погиб 26.01.1943, зах. д. Березовка, Горшеченский р-н, по другим данным: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ОШИН Степан Михайлович, 1903, Белорусская ССР, Гродненская обл., Слонимский р-н, Кириловский с/с, д. Задворно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ТЫШКИН Иван Николаевич, Московская обл., г. Серпухов, рядовой, 25-я гв. сд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УШКИН Александр Александрович, рядовой, п/п 891, в/ч 703, погиб 04.02.1943, зах. д. Берез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ЬНОВЫЙ Андрей Иванович, сержант, погиб 02.07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НДЗЮК Василий Иванович, 1920, с. Тымков, ст. лейтенант, 722-й сп, 206-я сд, погиб 01.02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НИН Дмитрий Маркилович, 1899, Ивановская обл., Пестяковский р-н, д. Хубуново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НИН Леонтий Селиверстович, 1920, Бурят-Монгольская АССР, рядовой, в/ч 269, погиб 02.02.1943, зах. д. Бекетово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АНИН Николай Алексеевич, 1911. рядовой, погиб 29.07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БОВСКИЙ (ГОРБОВСКИЙ) Павел Дмитриевич, 1921, Новосибирская обл., г. Анжеро-Судженск, рядовой, 237-я сд, погиб 01.02.1943, зах. Княж-Олым, в 1947 перезахоронен в братскую 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ФИЛИН Хабибула Набиевич, 836-й сп, погиб 16.02.1943, зах. д. Максимовка, по другим данным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НЕРАЛОВ Алексей Иванович, 1912, Ставропольский край, Александрийско-Обильненский р-н, Обильное, рядовой, погиб 02.07.1942, зах. д. Герасимово, по другим данным: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Петр Тимофеевич, 1897, Тульская обл., г. Плавск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Семен Григорьевич, 1905, Ивановская обл., Судогодский р-н, с. Язник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МОНЕНКО П.И.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БАДУЛИН Равиль, рядовой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НИАТУЛИН Карим Гиниатулович, 1920, Татарская АССР, Юдинский р-н, рядовой, 25-я гв сд, погиб 27.01.1943,зах.д. Берез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ДКОВ Петр Иванович, рядовой, погиб 14.07.1942, зах. д. Максимовка, перезахоронен в братскую могилу с. Солдатское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ИКБЕРГ Исаак Григорьевич, 1897, Украина, Одесская обл., Н. Буг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ОТОВ Егор Дмитриевич, 1916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УХОВ Сергей Васильевич, 1914, рядовой, 34-й гсп, погиб 07.08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УШКОВ Василий Никитович, 1922, Кировская обл., Котельничский р-н, сержант, 25-я гв. сд, погиб 27.01.1943, зах. с. Старомеловое, по другим данным: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УШКОВ Михаил Арсентьевич, 1899, Кировская обл., Верхошижемский р-н, Гретенев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ЫБИН Александр Иванович, 1923, Новосибирская обл., Кузнецкий р-н, старшина, 838-й сп, 237-я сд, погиб 02.02.1943, зах. Княж-Олым, в 1947 перезахоронен в братскую 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ЕЗДИЛОВ Иван Федорович (Фирсович), Алтайский край, Панкрушихинский р-н, с. Урваево, рядовой, 237-я сд, погиб 31.01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ЕЗДОВ Андрей Иванович, 1898, г. Иваново, рядовой, погиб 13.07.1943, зах. братская могила п. Горшечное (ул. 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ВОРКОВ Егор Павлович, 1904, Татарская АССР, Купмановский р-н, д. Кашкара, рядовой, 206-я сд, погиб 02.02.1943, зах. д. Тимофеевка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ДАРЕВСКИЙ Андрей Федорович, Украина, Винницкая обл., Хмельницкий р-н, с. Будково, старшина, 21-я тб, погиб 29.06.1942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ЕВ Петр Митрофанович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ДИН Иван Кузьмич, 1923, Тульская обл., Товарковский р-н, с. Ковелка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ЕНКОВ Кондратий Ефремович, 1914, Смоленская обл., Пречистенский р-н, сержант, 360-й эсп, погиб 2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ИК Семен Григорьевич, Украина, Кировоградская обл., Макряковский р-н, Зеленый Гай, мл. сержант, 7-я ибр, погиб 04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ИЦИН Афанасий Андреевич, 1908, Пензенская обл., Б.-Ватский р-н, рядовой, 45-я отд. тбр, погиб 02.07.1942, зах. по другим данным: д. Герасимово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АНОВ Андрей Егорович, 1902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ГОЛОВАТСКИХ Егор Михайлович, 1907, Удмуртская АССР, Кезский р-н, д. Верхдырк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ИН Алексей Петрович, 1910, капитан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КО Аким Васильевич, Украина, Днепропетровская обл., Бакревский р-н, с. Б.-Михайловка, полковник, 20-й гтбр, погиб 26.01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УБЕВ Алексей Иванович, 1913, Вологодская обл., Белоозерский р-н, Белоозерский с/с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УБЕВ Александр Осипович, 1922, Татарская АССР, Асобаево(Аксубаево?), рядовой, 206-я сд, погиб, зах. братская могила с. Солдатское, Горшеченский р-н, по другим данным: пропал б/вести 03.02.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УБЕВ Василий Кириллович, 1918, Костромская обл., Погорелка, сержант, п/п 48937, погиб 01.02.1943, зах. д. Васильевка, в 1951 перезахоронен в братскую  могилу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УБЕВ Николай Сергеевич, рядовой, погиб 03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Я Петр Тихонович, 1914, Украина, Каменец-Подольская обл., Вильковский р-н, Осломово, ст. сержант, 152-я отд тб, погиб 25.01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ЧАРЕНКО Иосиф Иванович, 1910, Украина, Сумская обл., Роменский р-н, сержант, 183-я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ЯЕВ Иван Сергеевич, 1914, Воронежская обл., Верхнекарачанский р-н, Васильевка, сержант, 295-й сп, 183-я сд, погиб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АЧЕВ Анатолий Дмитриевич, 1896, Татарская АССР, г. Мензелинск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Иван Алексеевич, 1923, лейтенант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Николай Иванович, 1910, Владимирская обл., Собинский р-н, д. Колокольниц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ДЕЕВ Андрей Анисимович, 1905, Свердловская обл., Леонгашский р-н, Конево, старшина, 45-я отд тбр( по другим данным 45-й стр. бат)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ДЕЕВ Николай Гордеевич, 1922, гв.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ДИЕНКО Иларион Андреевич, 1902, Курская обл., Железногорский р-н, с. Гнань, рядовой, погиб 20.01.1942, зах. братская могила с. Среднедорожное, Горшеченский р-н, по другим данным: д. Ржавец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ЕЛЬЧЕВ А. Н., погиб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ХОВ Василий Кузьмич, 1912, Владимирская обл., Вязниковский р-н, Болымотиха, рядовой, погиб 01.07.1943, зах. д. Максимовка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ЮНОВ Петр Гавриилович, 1914, Московская обл., Кунцевский р-н, д. Рождественка, рядовой, 183-я сд, погиб 01.02.1943, зах. п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ЯЧЕВ Василий Сергеевич, 1924, Московская обл., Талдомский р-н, Айбутово, рядовой, 214-я сд, погиб 29.07.1943, зах. братская могила с. Нижние Борки, Горшеченский р-н, по другим данным: Вислое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ГОРЯЧЕВ Сергей Яковлевич, 1908, Московская обл., Каширский р-н, д. Талкиново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ЧЕВ Александр Алексеевич, 1923, рядовой, погиб 09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ЧЕВ Константин Ананьевич, 1903, Ивановская обл., Савинский р-н, д. Дубакино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БЕНЩИКОВ Александр Иванович, 1909, Вологодская обл., Тарногский р-н, Нестериха, рядовой, погиб 06.08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БЕНЮК Никита Иванович, 1905, Воронежская обл.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БЕНЮК Семен Наумович, 1911, Украина, Полтавская обл., Козельщинский р-н, рядовой, 116-я сд, погиб 03.08.1943, зах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ЧКО Михаил Корнеевич, 1906, Красноярский край, ст. лейтенант, 78-й сп, 25-я гв. сд, погиб 04.02.1943, зах. д. Герасимово, в 1947 перезахоронен в братскую  могилу с. Старое Роговое, Горшеченский р-н, по другим данным: Белгородская обл., Старооскольский р-н, Федосеевский с/с, парк Каплинской средней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ЕНКО Афанасий Максимович, 1905, Новосибирская обл., Кочковский р-н, д. Речи, сержант, 841-й сп, 237-я сд, погиб 03.02.1943, зах. д. Верхний Олым, в 1947 перезахоронен в братскую 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Игнатий Федорович, 1922, Чкаловская обл., Артемовка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ТИШВИЛИ Алексей Васильевич, 1911, Грузия, Юго-Осетинская авт. обл., Ленингорский р-н, п. Ленингорск, рядовой, 175-й бат. инж. заград., умер от ран, зах. братская могила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ЕЧКО Тимофей Данилович, 1918, Орловская обл., Стародубский р-н, Сергеевка, ст. лейтенант, 45-я отд. тбр, погиб 01.07.1942, зах. Н.Кладов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ИН Иван Васильевич, 1907, Липецкая обл., Рябинки, рядовой, погиб 01.09.1943, зах. д. Максимовка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МОЗДОВ Федор Федорович, 1923, Кировская обл., Опаринский р-н, Лузянский с/с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УШИН Михаил Николаевич, 1917, Рязанская обл., гв. рядовой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ЫЗУНОВ Александр Павлович, 1900, Ивановская обл., Маленковский р-н, ефрейтор, 116-я сд, погиб 03.08.1943, зах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АНОВ Николай Петрович, 1920, Новосибирская обл., ст. Оми, ст. сержант(лейтенант?), 45-я отд. тбр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КОВ Борис Семенович, 1905, Мордовская АССР, Кочкуровский р-н, погиб 01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ОВ Ефим Федорович, 1908, Курская обл., Железногорский р-н, с. Волково, рядовой, умер от ран 21.12.1941, зах. братская могила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СКИЙ Федор Фомич, 1913, Калужская обл., рядовой, 78-й гв. сп, погиб 02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Александр Петрович, 1912, рядовой, погиб 08.07.1943, зах. с. Вислое, в 1951 перезахоронен в братскую 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Григорий Иванович, 1908, Ивановская обл., Родниковский р-н, д. Борщево, рядовой, 183-я сд, погиб 29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Иван Васильевич, 1919, Белгородская обл., Грайворонский р-н, д. Лобановка, рядовой, 838-й сп, 237-я сд, погиб 02.02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Павел Кузьмич, 1916, Курская обл., Иванинский р-н, с. Афанасьевка, рядовой, 175-я сд, погиб 21.07.1943, зах. Горшеченский д. Березовка, по другим данным: зах. братская могила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Р., погиб 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Трофим Иванович, Московская обл., Пушкинский р-н, курсант, сводн. бр. УБ 38-я А, погиб 07.02.1943, зах. Шляхово, по другим данным: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ЮК Александр Иванович, 1908, Украина, Каменец-Подольская обл., Берездовский р-н, д. Плоска, курсант, сводн. бр. УБ 38-я А, погиб 07.02.1943, зах. Шляхово, по другим данным: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КИН Михаил Егорович, 1922, Новосибирская обл., Мариинский р-н, Кондушевский с/с, сержант, 25-я гв. сд, погиб 25.01.1943, зах. д. Берез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В.М.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Виктор Иванович, рядовой, 1911, погиб 06.02.1943, зах. с. Головищ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Семен Леонтьевич, рядовой, 295-й сп,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Сергей Иванович, 1914, Владимирская обл., Суздальский р-н, д. Романово,  рядовой, 183-я сд, погиб 02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КО(ДАНКОВ) Тимофей Федорович, рядовой, 232-я сд, погиб 05.02.1943, зах. братская могила с. Среднедорожное, Горшеченский р-н, по другим данным: погиб 1942, зах.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РЬИН Иван Николаевич, Татарская АССР, Тельмановский р-н, с. Мамаково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НЕРА Степан Константинович, 1903, Туркменская ССР, Красноводский р-н, рядовой, умер от ран 12.12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 Василий Дмитриевич, 1910, Белоруссия, Гомельская обл., Ветковский р-н, ст. сержант, 2-й отд. стр. батал.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ЕНЕВ Валерий Георгиевич, сержант, погиб 29.07.1942, зах. д. Гологузовка, по другим данным: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ЕНТЬЕВ Петр Ефимович, 1909, Челябинская обл., Н-Увельский р-н, Печегин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ОВ Николай Константинович, 1906, Московская обл., Михневский р-н, Астафьево, ст. сержант, 321-й отб, погиб 29.06.1942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Н Петр Степанович, 1922, Рязанская обл., Скопинский р-н, рядовой, 132-й сп, 206-я сд, погиб 09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Н Степан Петрович, 1906, Удмуртская АССР, Ярский р-н, д. Тарас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УХОМЕДОВ Айнедин Имадевич, 1911, Куйбышевская обл., Павловский р-н, Муратовский с/с, мл. сержант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ЬЯНОВ Михаил Александрович, 1921, Украина, Днепропетровская обл., Демуринский р-н, сержант, 41-й шап, 267-я шад, погиб 02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ЬЯНОВ Степан Степанович, 1906(1908?), ст. сержант, 45-й тб, погиб 01.07.1942,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ЬЯНЧЕНКО Иван Иванович, 1906, рядовой, погиб 06.02.1943, зах. с. Головище, по другим данным: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КЕНОВ Атапан, 1910, Казахстан, Актюбинская обл., Уилский р-н, аул № 2, рядовой, 206-я сд, погиб 02.02.1943, зах. д. Тимофеевка, по другим данным: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СЕНКО Иван Иванович, 1900, погиб 08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СЕНКО Наум Григорьевич, мл. сержант, погиб 10.02.1943, зах. д. Андреевка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СОВ Аркадий Яковлевич, 1896, Ивановская обл., Комсомольский р-н,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д. Баклановк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СОВ Иван Яковлевич, 1922, Алтайский край, Косихинский р-н, д. Новокарниловка, курсант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СОВ С.М.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СОВ Семен Макарович, ст. сержант, погиб 10.02.1943, зах. д. Дегтяр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МБАЕВ Ислам, 1922, Казахстан, Чимкентская обл., Ленгерский р-н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ММУРЗИН Мусса Бекалиевич, 1919, лейтенант, 748-й сп, 206-я сд, погиб 03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НАЛИЕВ Бекмурза, 1901, Казахстан, Южно-Казахстанская обл., Леленжан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НЧЕРОВ Джемураза Хумбрицович, 1916, лейтенант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УРАБАЕВ Сатимбай, 1923, Узбекская ССР, Камонинская обл., Янги-Курганский р-н, к-з «Коммуна»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ЗУЖАНОВ Эдиль, 1901, Казахстан, Актюбинская обл., с/с Ленинский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ДИН Николай Федорович, 1920, Ленинградская обл., Боровичский р-н, с. Кончанок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В. П.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В. П.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Василий Павлович, 1920, рядовой, погиб 01.07.1942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Степан Лаврентьевич, 1912, Свердловская обл., г. Красноуральск, ст. лейтенант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ХАМЕТОВ Сунтан, рядовой, 34-й сп, погиб 14.07.1943, зах. д. Орловка, по другим данным: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БИНИН Афанасий Иванович, рядовой, в/ч701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АЧЕВ Михаил Терентьевич, 1923, Тульская обл., Богородицкий р-н, с. Ломовка, рядовой, 25-я гв. сд, погиб 01.01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ОВ Георгий Никифорович, 1922, Куйбышевская обл., Алешкино, рядовой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МАТОВ Иван Семен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ОТОВ Андрей Алексеевич, 1896, Ивановская обл., г. Комсомольск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МИДОНТОВ Илья Тимофеевич, 1921, Татарстан, Дмитриевка, рядовой, 375-я сд, погиб 09.07.1943, зах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ВИКОВ Степан Клементьевич, 1910, рядовой, в/ч 78042, погиб 13.02.1943, зах. д. Шляхово, по другим данным: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ХИН Егор Яковл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ХИН Иван Иванович, 1921, Тульская обл., Привокзальный р-н, ст. лейтенант, 2-й отд. птб, погиб 08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ХИН Никита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ШЕНКО Павел Андреевич, 1916, Украина, Полтавская обл., Чутовский р-н, Рябкивка, ст. сержант, 45-я отд. тбр, погиб 01.07.1942, зах. Н. Кладов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ШКИН Николай Иванович, 1897, Куйбышевская обл., Илдар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АЧЕВ Григорий Дементьевич, 1911(1916), Алтайский край, Шаргинский р-н, д. Шаргино, мл. сержант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ЗДОВ Василий Николаевич, 1905, г. Москв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НЕНКО Александр Маркович, 1923, рядовой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БСКОЙ(ДУБСКИЙ) Василий Егорович(Петрович), 1922, рядовой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ВАНОВ Георгий Михайлович, 1900, Сталинградская обл., Добринский р-н, мл. сержант, 32-я мсбр, погиб 13.07.1943, зах. д. Степановка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ГАРЕВ Донкок, 1901, рядовой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ИНКО Михаил Иванович, Воронежская обл., Павловский р-н, рядовой, 748-й сп, погиб 05.02.1943, зах. братская могила п. Горшечное (ул.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ОРЕВ Павел Васильевич, рядовой, погиб 02.06.1942, зах. с. Бекетово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ОРОВ Альберт Александрович, 1924, рядовой, 295-й сп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УКИН Василий Алексеевич, 1900, Московская обл., г. Солнечногорск, сержант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РНИКОВ Николай Васильевич, 1924, Нижегородская обл., Шахунский р-н, рядовой, погиб 03.02.1943, зах. д. Каменка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ШАКОВ Александр Петрович, 1917(1921), Брянская обл., Новозыбковский р-н, рядовой, 45-я отд. тбр, погиб 02.07.1942, зах. д. Рындино, по другим данным: зах. братская могила с. Солдатское, Горшеченский р-н, по другим данным: Бакулич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ЫШЛЮК Василий Сидорович, 1922, рядовой, погиб 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ЯКУН Степан Арсентьевич, 1923, рядовой, погиб 28.01.1943, зах. братская могила с. Богородиц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Василий Иванович, 1924, г. Тула, гв. сержант, 20-я гтбр, погиб 31.01.1943, зах. ст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Григорий Иванович, 1910, погиб 15.02.1943, зах. Шляхово, по другим данным: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Никита Егорович, 1916, старшина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ЖОВ Василий Иванович, 1898, Горьковская обл., Ветлужский р-н, ефрейтор, 116-я сд, погиб 05.08.1943, зах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ЖОВ Павел Лаврентьевич, 1908, Башкирская АССР, г. Бирск, рядовой, 40-я А, 76-й гв. аап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КИМОВ Петр Петрович, 1914, Ленинградская обл., Подольский р-н, д. Пустыри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КСИН Петр Иванович, 1923, Горьковская обл., Сергачский р-н, с. Чипарово, мл. лейтенант, 214-я сд, погиб 29.07.1943, зах. братская могила с. Нижние Борки, Горшеченский р-н, по другим данным: Вислое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КУПОВ Иван Николаевич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АНСКИЙ Иван Андреевич, 1921, Саратовская обл., Романовский р-н, Романовка, сержант, 45-я отд. тбр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СЕЕВ Алексей Яковл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СЕЕВ Борис Владимирович, 1922, Татарская АССР, г. Казань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СЕЕВ Василий Родионович, 1921, Казахская ССР, Карагандинская обл., Осакаровский р-н, ст. Осакаровская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СТРАТОВ Семен Никифорович, 1922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ОВ Иван Павл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ОВ Михаил Семенович, 1904, Марийская АССР, Куженерский р-н, Рускошай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ОВ Павел Петрович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ОВ Петр Яковлевич, 1910, рядовой, погиб 31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ЧЕНКО Николай Павлович, рядовой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НБАЕВ Афанасий Яковлевич, 1917, Челябинская обл., Кировский р-н, Дубровский с/с, старшина, 45-я отд. тбр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НИН Иван Дмитриевич, 1921, Ставропольский край, Труновский р-н, Труновское, рядовой, погиб 02.07.1942, зах. братская могила п. Горшечное (ул. 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НИН Михаил Прохорович, 1924, Воронежская обл., Верхнехавский р-н, рядовой, 206-я сд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НКИН Мендель Яковлевич, сержант, погиб 08.12.1944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БАСУЛОВ Ерлибат, 1900, Казахская ССР, Алма-Атинская обл, Андреевский р-н, Конянский с/с, рядовой, 237-я сд, погиб 03.02.1943, зах. д. Княж-Олым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АКОВ Александр Дмитриевич, 1898, Владимирская обл., г. Ковров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АКОВ Еварист Александрович, 1911, г. Молотов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ИЛКИН Василий Митрофанович, 1922, 206-я сд, погиб 06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ИЛОВ Василий Кондратьевич, 1904, Волгоградская обл., х. Коловертинский, рядовой, погиб 01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ИШИН Григорий Сергеевич, 1913, Орловская обл., Хотинецкий р-н, с. Студеновка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ОШКИН Михаил Егорович, 1901, Саратовская обл., Турковский р-н, рядовой, 3-я осб, 3-я ср, 129-я отд. сбр, умер от ран 01.12.1942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ШКОВ Николай Николаевич, 1921, Саратовская обл., Аткарск, ст. сержант, 20-я гтбр, погиб 25.01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ШОВ Павел Петрович 1898, Смоленская обл., Износовский р-н, Пономариха, рядовой, 163-я сд, погиб 06.08.1943, зах. Белгородская обл., Краснояружский р-н, д. Березовка, по другим данным: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СЕНИН Иван Адреевич, 1907, рядовой, погиб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ИМОВ Алексей Васильевич, 1923, Казахская ССР, Восточно-Казахстанская обл., Тарбагатайский р-н, с. Пополев Мыс, мл. сержант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Иван Федорович, 1913, Воронежская обл., Богучарский р-н, Купечка, ст. сержант, 45-я отд. тбр, погиб 01.07.1942, зах. Н. Кладов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НДАРОВ Михаил Борисович, 1922, ст. сержант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РКОВ Иван Иванович, 1913, Московская обл., Горловский р-н, д. Львовка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РКОВ Иван Федорович, 1923, Тульская обл., Товарковский р-н, ст. сержант, 25-я гв. сд, погиб 28.01.1943, зах. д. Березовка, в 1953 перезахоронен в братскую могилу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ЕЛЕЗКИН Степан Николаевич, 1908, Московская обл., Воскресенский р-н, рядовой, 78-й сп, погиб 01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ЕРЕБЦОВ Яков Никифорович, сержант, погиб 02.02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ВТЮК Василий Кириллович, 1911, Оренбургская обл., Адамовский р-н, сержант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ГАНОВ Алексей Иванович, ефрейтор, 838-й сп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ДКИХ Петр Иванович, 1923, Курская обл., Ясеновский р-н, рядовой, 25-я гв. сд, погиб 04.02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ЖИЖИН Григорий Иванович, 1921, Ивановская обл., Луховский р-н, с. Тимирязево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ЖКУН Василий Васильевич, Алтайский край, с. Родино, ст. лейтенант, 20-я гтбр, погиб 24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ЛЕНКО Митрофан Егорович, 1912, Воронежская обл., Ольховатский р-н, сержант, 40-я А, 97-я отд. рота обслуживания арм. базы, погиб 22.07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ЛИН Алексей Андреевич, 1917, Курганская обл., п. Каргаполье, сержант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ЧУК В. В. погиб в 1943, зах.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Александр Николаевич, 1912, Курская обл., Хомутовский р-н, д. Шагарово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Андрей Иванович, 1907, Курская обл., Суджанский р-н, с. Мартыновка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П.В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Федор Васильевич, 1899, Смоленская обл., Андреевский р-н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ЕЛЬ Николай Митрофанович, 1921, Украина, Днепропетровская обл., Чкаловский р-н, Ново-Ивановка, лейтенант, 152-я отд тб, погиб 25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С. Г.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С. Г.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Филарет Григорьевич, ст. лейтенант, 468-я озб, умер от ран 03.07.1942, зах. д. Максимовка, перезахоронен в братскую могилу с. Солдатское, Горшеченский р-н, по другим данным: Уколово-Лесное, Воронеж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ЧКОВ Александр Григорьевич, 1918, ст. сержант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ЧКОВ Алексей Николаевич, 1922, Пензенская обл., Головинщинский р-н, дер. Львовская Верешка, лейтенант, 116-я сд, погиб 03.08.1943, зах. братская могила с. Нижние Борки, Горшеченский р-н, по другим данным: Вислое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ОТИН Петр Федорович, 1894, Ивановская обл., Савинский р-н, д. Тепляна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АНИН (ЗАВАЛИН) Дмитрий Васильевич, 1902, Молотовская обл., Чернушинский р-н, д. Манруша, мл. сержант, 295-й сп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ОДИН Иван Никитович, 1898, Московская обл., Раменский р-н, д. Капустино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ОРИН Алексей Григорьевич, 1909, Новосибирская обл., Доволинский р-н, с. Доволино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ДКОВ Петр Павлович (Гаврилович), 1914, Казахская ССР, Володарская обл., Горьковский р-н, д. Трофим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ДОЛИН Кузьма Ефимович, погиб 01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ЖИГИН Иван Андреевич, 1917, Вологодская обл., Мерсовановский р-н, ст. сержант, в/ч 703, 25-я гв. сд, погиб 25.01.1943, зах. Старомеловое, 15.10.1963 перезахоронен в братскую могилу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НАКОВ Габдулхат, рядовой, в/ч 703, погиб 27.01.1943, зах. Старомеловое, 15.10.1963 перезахоронен в братскую могилу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НУЛЛИН Самигула Зайнуллич, 1903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Алексей Васильевич, 1923, Калужская обл., мл. сержант, 25-я гв. сд, погиб 20.01.1943, зах. д. Гологузовка, по другим данным: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Василий Евсеевич, 1906, Краснодарский край, Курганинский р-н, Южный, рядовой, погиб 01.03.1943, зах. д. Верхний Олым, 21.04.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МАШКИН (Замошкин) Павел Николаевич, Рязанская обл., Скопинский р-н, Горлово, 154-я сд, по другим данным 45-я отд. тбр, погиб 05.02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РГАРЯН Зинавар Гулиевич, 1901, рядовой, погиб 26.01.1943, зах. д. Ивановка, Горшеченский р-н, 10.10.1943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РЕЦКИЙ Нисон Залманович, 1921, Татарская АССР, г. Казань, лейтенант, 661-й ап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РИБОВ Эмален, мл.командир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КИН Филипп Глебович, Калужская обл., ефрейтор, 29-й отд. пт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Владимир Николаевич, 1911, Марийская АССР, Юрьевский р-н, д. Бородицы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Николай Прокопьевич, 1911, Якутская АССР, Вилюйский р-н, Кислинский с/с, рядовой, 206-я сд, погиб 09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Петр Куприянович, 1910, Московская обл., Куровский р-н, д. Гора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Петр Никола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ВАТОВ Василий Григорьевич, сержант, погиб 13.07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ЕРЬКОВ(ЗВЕРКОВ) Николай Иванович, 1922, Тверская обл., Синево-Дубровский с/с, Мериново, рядовой, 102-й тб, погиб 24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ОНКОВИЧ Даниил Романович, 1917, Башкирская АССР, г. Давлеканово, рядовой, погиб 02.02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НИЦИН Григорий Яковлевич, 1912, Пензенская обл., Тамалинский р-н, Дуровка, сержант, 45-я отд.тбр, погиб, зах. братская могила п. Горшечное (у церкви), по другим данным: пропал б/вест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НКИН Александр Григорьевич, погиб 17.07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ИН Алексей Степанович, 1910, Башкортостан, Альшеевский р-н, Адомовский с/с, рядовой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ИН Константин Васильевич, 1918, Пензенская обл., Мокшанский р-н, Бибиково, рядовой, 183-я атр, погиб 0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ОВЬЕВ Александр Федорович, сержант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ОВЬЕВ Степан Михайлович, 1904, Куйбышевская обл, Карасукский р-н, д. Белозеровка, рядовой, 183-я сд, погиб 01.10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ЛОБИН Михаил Андреевич, 1907, Дальневосточный край, Уссурийская обл., Гродековский р-н, д. Сысарикова 4, рядовой, гв. мотострелк. бр., погиб 08.07.1943, зах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ЛОТИН Аркадий Васильевич, 1913, Белорусская ССР, Гомельская обл., г. Гомель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ЗОЛОТУХИН Федор Дмитриевич, 1918, Воронежская обл., Терновский р-н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737-й сп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РЕНКО Петр Андреевич, 1924, Воронежская обл., Бурляево, сержант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ТЬЕВ Григорий Михайлович, ст. сержант, 748-й сп, погиб 02.02.1943, зах. братская могила п. Горшечное (ул. 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Николай Васильевич, погиб, зах. братская могила п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ОВ Андрей Александрович, 1910, Кировская обл., Верховинский р-н,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д. Поденки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РИЛИН Василий Васильевич, 1912, сержант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ЛКАШЕВ Гусман, 1905, Казахстан, Гурьевская обл., Бутаханы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ЯБЛИЦЕВ Николай Никитович, рядовой, умер от ран 26.04.1943, зах. с Пятницкое, 09.1947 перезахоронен в братскую могилу д. Герасимово, Горшеченский р-н, по другим данным: зах. в братскую могилу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ЯЗИН Илья Никитович, 1916, Сталинградская обл., Черноярский р-н, с. Вязовка, сержант, 45-я отд. тбр, погиб 02.07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БАТУЛИН Ислам, 1920, рядовой, 206-я сд, погиб 08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БАТУЛИН Исьян Набиевич, 1909, Казахстан, Кустанайская обл., Убаганский р-н, сержант, 25-я гв.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БАТУЛИН Юнса (Юнс) Зинурович, 1914, Татарская АССР, Бурлакский р-н, д. Н.-Узбала, старшина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БРАГИМОВ Абдулкарим, 1908, Пензенская обл., Николаевский р-н, с. Больш. Чирклей, рядовой, 214-я сд, погиб 30.07.1943, зах. братская могила с. Нижние Борки, Горшеченский р-н, по другим данным: Вислое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Алексей Алексеевич, 1902, Ивановская обл., г. Тейково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Андрей Иванович, 1908, Новгородская обл., Чудовский р-н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Василий Николаевич, 1922, Новосибирская обл., Томский р-н, лейтенант, погиб 07.06.1943, зах. братская могила с. Новомеловое, Горшеченский р-н, по другим данным: Меловое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Григорий Харитонович, Якутская АССР, Сунтарский р-н, рядовой, 237-я сд, погиб 01.02.1943, зах. Олым, по другим данным: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Иван Николаевич, 1913, Пермская обл., Верещагинский р-н, Бородулинский с/с, рядовой, погиб 01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Иван Семенович, 1901, Калининская обл., г. Калязи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Васильевич, 1905, г. Вологда, рядовой, 838-й сп, 237-я сд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Васильевич, 1911(1908), Горьковская обл., Ветлужский р-н, д. Кожевих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Иванович, 1922, ст. сержант(ст. лейтенант), 380-й зсп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Ильич, 1903, Марийская АССР, Косолаповский р-н, рядовой, 295-й сп, 183-я сд, погиб 30.01.1943, зах. п. Решетовка, 03.11.1950 перезахоронен в братскую могилу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Павел Петрович, 1895, Московская обл., Можайский р-н, д. Беляково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Петр Яковлевич, 1912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Федор Федорович, 1900, Удмуртская АССР, г. Ижевск, з-д «Красный Октябрь», рядовой, 183-я сд, погиб 02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ШКОВ Николай Павлович, 1910, Татарская АССР, Ютязинский р-н, к-з им. Сталина, рядовой, 183-я сд, погиб 01.02.1943, зах. п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Петр Яковлевич, 1912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ЩЕНКО Кузьма Матвеевич, 1909, Сталинградская обл., Светлоярский р-н, рядовой, 841-й сп, 277-я сд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ШИН Алексей Васильевич, 1916, Кировская обл., Татауровский р-н, Ившини, рядовой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НАТОВ Алексей Прокофьевич, 1912, Северо-Осетинская АССР, г. Орджоникидзе, ефрейтор, 57-я А, 595-й арм. иптап, погиб 29.01.1943, зах. братская могила п. Горшечное (ул. 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ОНИН Степан Федорович, 1918, Ульяновская обл., Карсунский р-н, Б. Станичное, лейтенант, 748-й сп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ДРИСОВ Айтмай, 1901, рядовой, погиб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ЖЕОЛДИН (ИЖБОЛДИН) Тимофей Борисович, 1918, Удмуртская АССР, г. Сарапул, Леспромхоз, погиб 28.01.1943, зах. братская могила п. Горшечное (у церкви); по другим данным: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АТУЛИН Гайли, 1909, Татарская АССР, Сармановский р-н, д. Новосельевна, рядовой, погиб 02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МАИЛОВ Гали Запович, 1895, Татарская АССР, Аткинский р-н, д. Ислатор, рядовой, 183-я сд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ОТОВ Иван Семенович, 1911, Молотовская обл., Верещагино, ст. сержант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Александр Абросимович, 1923, Московская обл., Лосевский р-н, ст. Лось, рядовой, 206-я сд, погиб 09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В.П., погиб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Павел Петрович, Кировская обл., Слободская, ст. сержант, п/п 10398, погиб 13.07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ЮХИН Алексей Дмитриевич, 1924, рядовой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ЮХИН Дмитрий Петрович, 1917(1914), г. Киселевск, мл. лейтенант, 237-я сд, погиб 02.02.1943,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МАШЕВ Илочубай Кутевич, 1896, Башкирская АССР, Нуримановский р-н, Красногорский с/с, д. Старобасово, 661-й ап, 206-я сд, погиб 03.02.1943, зах. д. Рындин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ОНОВ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РБИТОВ Семен Игнатьевич, 1910, Чувашская АССР, Чебоксарский р-н, рядовой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ЕВ Василий Андреевич, 1897, Пензенская обл., г. Городище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ЙНОВ Афанасий Константинович, 1897, рядовой, погиб 04.02.1943,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КАКОВ Ислам, 1904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ЛАНОВ Мухамет, 1907, Казахстан, Северо-Казахстанская обл., г. Кокчетав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МАИЛОВ Галы Занович, рядовой, 295-й сп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ПОЛИТОВ Егор Федорович, 1914, Татарская АССР, Боликинский р-н, ст. Юртаз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ХАКОВ Ибрагим Сулейманович, 1918, Татарская АССР, г. Казань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АНОВ Василий Николаевич, 1910, Московская обл., Можайский р-н, д. Поздняково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АНОВ Дмитрий Герасимович, 1911, г. Иван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АНОВ Семен Николаевич, 1911, Тверская обл., Пихтень, старшина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ЫРОВ Садык, 1919, лейтенант, ош 365-я сд (по другим данным 454-й мсб, 4-я мсбр), погиб 01.07.1942, зах. д. Максим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КОВ Антон Дмитриевич, партизан, погиб,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КОВ Петр Романович, 1913, Челябинская обл., Кизильский р-н, рядовой, 2-й отд. птб, 7-я итбр, погиб 07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НКОВ Иван Григорьевич, 1902, Куйбышевская обл., Хворостянский р-н, рядовой, 938-й сп, 237-я сд, погиб 02.02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НЦЕВ Федор Федор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ИН Константин Петрович, 1924, сержант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МЫКОВ Андрей Петрович, 1900, Орджоникидзевский край, г. Георгиевск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УГИН Василий Григорьевич, Рязанская обл., Шацкий р-н, Николаевка, рядовой, 25-я гв. сд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АЛОВ Джамал, рядовой, п/п 891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АЕВ Иван Платонович, 1919, Нижегородская обл., Починковский р-н, Симбухово, сержант, 102-й сп, погиб 27.01.1943, зах. д. Берез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ДИНОВ(КАНДИДОВ) Макар Терентьевич, 1923, рядовой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АНИЩЕВ Николай Ермолаевич, 1923, Новосибирская обл., Здвинский р-н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02.02.1943, зах.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ТЮХ Петр Федорович, 1923, лейтенант, 722-й сп, 206-я сд. погиб 02.02.1943, зах. д. Тимофеевка, 21.04.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ЫГИН Павел Алексеевич, 1905, Ярославская обл., Ворокса, рядовой, погиб 01.02.1943, зах. Васильевка, по другим данным: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ЫШЛГАМОВ Пайкула, ст. сержант,122-й сп, погиб 04.02.1943,зах.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ЛИН Кирилл Александрович, г. Ленинград, мл., лейтенант, 793-я осбр, умер от ран 15.02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КИН Федор Павлович, 1922, Казахская ССР, г. Караганда, сержант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СЕВ Василий Петрович, лейтенант, 218-й отб, погиб 30.06.1942, зах. братская могила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БАШ Александр Георгиевич, 1923, рядовой, погиб 23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ГАГИН Н.И.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ЕВ Алексей Павлович, нач. сос.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ЕЛЕВ Анатолий Михайлович, 1923, г. Москва, рядовой, 78-й сп, 74-я сд, погиб 28.01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ЕНКО Николай Григорьевич, 1923, Украина, Сталинская обл., Александровский р-н, ст. лейтенант, 237-я сд, погиб 05.03.1943, зах.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ЕНКО Петр Устинович, рядовой, погиб 13.08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Александр Игнатьевич, 1913, рядовой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Иван Дмитриевич, 1903, Московская обл., Куровский р-н, д. Овсюнино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Михаил Сергеевич 1897, Башкортостан, Ермолаевка, сержант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ЦЕВ Петр Гаврилович, 1901, Орловская обл., Свердловский р-н, д. Масиловк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АСАТКИН (КОСАТКИН) Иван Васильевич, 1912, Чкаловская обл., Переволоцкий р-н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737-й сп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АТКИН А. И.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АТКИН Александр Иванович, сержант, 460-й мб, погиб 01.07.1942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АТКИН Иван Васильевич, 1912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ИМОВ Юсуп, 1910, Казахская ССР, Алма-Атинская обл., Сайранский р-н, с. Сайран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ШКОВ Николай Павлович, 1910, Татарская АССР, Ютязинский р-н, к-з им. Сталина, рядовой, 183-я сд, погиб 01.02.1943, зах. п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ЖЕОЛДИН (ИЖБОЛДИН) Тимофей Борисович, 1918, Удмуртская АССР, г. Сарапул, Леспромхоз, погиб 28.01.1943, зах. братская могила п. Горшечное (у церкви); по другим данным: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АТУЛИН Гайли, 1909, Татарская АССР, Сармановский р-н, д. Новосельевна, рядовой, погиб 02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МАИЛОВ Гали Запович, 1895, Татарская АССР, Аткинский р-н, д. Ислатор, рядовой, 183-я сд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Александр Абросимович, 1923, Московская обл., Лосевский р-н, ст. Лось, рядовой, 206-я сд, погиб 09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МАШЕВ Илочубай Кутевич, 1896, Башкирская АССР, Нуримановский р-н, Красногорский с/с, д. Старобасово, 661-й ап, 206-я сд, погиб 03.02.1943, зах. д. Рындин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ЕВ Василий Андреевич, 1897, Пензенская обл., г. Городище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ПОЛИТОВ Егор Федорович, 1914, Татарская АССР, Боликинский р-н, ст. Юртаз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ХАКОВ Ибрагим Сулейманович, 1918, Татарская АССР, г. Казань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АНОВ Василий Николаевич, 1910, Московская обл., Можайский р-н, д. Поздняково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АНОВ Дмитрий Герасимович, 1911, г. Иван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АНИЩЕВ Николай Ермолаевич, 1923, Новосибирская обл., Здвинский р-н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02.02.1943, зах.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КИН Федор Павлович, 1922, Казахская ССР, г. Караганда, сержант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Иван Дмитриевич, 1903, Московская обл., Куровский р-н, д. Овсюнино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ЦЕВ Петр Гаврилович, 1901, Орловская обл., Свердловский р-н, д. Масиловк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АСАТКИН (КОСАТКИН) Иван Васильевич, 1912, Чкаловская обл., Переволоцкий р-н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737-й сп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АТКИН А. И.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ИМОВ Юсуп, 1910, Казахская ССР, Алма-Атинская обл., Сайранский р-н, с. Сайран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ТРЮМИН (КАСТРЮЛИН) Федор Ильич, 1905, Московская обл., Клинский р-н, Большепепелевский с/с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ЬЯНОВ Александр Сергеевич, 1923, Марийская АССР, Йошкар-Олинский р-н, рядовой, 25-я гв. сд, погиб 27.01.1943, зах. братская могила с. Нижние Бор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АЕВ П.Ф.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ЕВ Григорий Гаврилович, 1915, Татарская АССР, с. Б. Акса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ИН Александр Андреевич, 1902, Кировская обл., Кильмезский р-н, Кабачки, рядовой, погиб 03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ИН Александр Сергеевич, 1902, Кировская обл., Вятско-Полянский р-н, Гремячки, рядовой, 40-я А, 14-й арм. инж.бат, погиб 03.02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КИН Семен Иванович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КИН Федор Андреевич, 1916, рядовой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ТАНОВ Алексей Киреевич, 1907, рядовой, погиб 08.07.1943, зах. с. Вислое, по другим данным: зах. братская могила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ВАЛДЫКОВ Василий Григорьевич, 1907, Мордовская АССР, Краснослободский р-н, Полужное, рядовой, погиб 01.02.1943, зах. братская могила с. Среднедорожное, Горшеченский р-н, по другим данным: с. Николь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ВАСОВ А.А.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ЕБЕРЯКОВ Михаил Павлович, сержант, 2-й отд. птб, погиб 08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ЕРИМБАЕВ Наркай, 1903, Узбекистан, Ташкентская обл., Орджоникидзевский р-н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ВЛЯ Виктор Игнатович, 1922, Алтайский край, Павловский р-н, с. Самодуровка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КИЕВ Обуш, 1900, Коми АССР, Богучан, рядовой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МКИН Никита Тимофеевич, 1903, Чкаловская обл., Краснопартизанский р-н, с. Башкирка, 661-й ап, 206-я сд, погиб 03.02.1943, зах.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НЖАЕВ Кутакбай, рядовой, 224-й сп, погиб 03.08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ЕЕВ Дмитрий Терентьевич, 1912, Орджоникидзеград, Бежица, рядовой, 25-я гв.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ЕЕВ Егор Михайлович, 1915, Курская обл., Черемисиновский р-н, Михайловский с/с, рядовой, 89-й ап, погиб 22.05.1942, зах. д. Марьино, в 1963 перезахоронен в братскую могилу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ЕЕВ С.В., погиб, зах. братская могила п. Горшечное (ул.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ЛЕНКО(КИРИЧЕНКО) Виктор Александрович, 1909, г. Ленинград, старшина, 45-я отд тбр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ЛОВ (КИРИЛЛОВ) Федор Кириллович, 1897, Татарская АССР, Заинский р-н, п. Коммуна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ИРИЛОВ Василий Борисович, 1910, Татарская АССР, Октябрьский р-н, д. Чулин-ленг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ИРИЛОВ Петр Иванович, 1899, Ивановская обл., Шинский р-н, Чкаловский с/с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ОГИЗОВ Абдурахан, 1913, Узбекистан, Ферганская обл., г. Наманган, рядовой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ЬЯНОВ Василий Филиппович, 1923, Алтайский край, ст. сержант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ИКОВ Кнеш, 1903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ИЛЕВ(КИСЕЛЕВ) Серафим Васильевич, рядовой, погиб 31.01.1943, зах. братская могила п. Горшечное (ул. 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ТАЕВ Дмитрий Яковлевич, 1909, Кировская обл., Шарьинский р-н, д. Ларионово, рядовой, 183-я сд, погиб 02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ТАЕВ Иван Петрович, 1923, погиб 06.02.1943, зах. д. Марьино, в 1963 перезахоронен в братскую могилу с. Ключ, Горшеченский р-н, по другим данным: Курская область, Советский р-н, ст. Кшень, пл. Привокзальн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ЧАТОВ Федор Захар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ЧИГИНА Зоя Ильинична, 1924, Курская обл., Обоянский р-н, с. Трубеж, рядовой, 8-й зен.-пулеметный полк, погибла 22.07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ЯМОВ Госир(Гориф) Киямович, мл. сержант, 45-я отд. тбр, погиб 02.08.1942, зах. д. Герасимово, по другим данным: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АНОВЕЦ Дмитрий Федорович, 1902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МЕНТЬЕВ Сергей Григорьевич, сержант, 455-й сб, погиб, зах. д. Максимово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ЦЕПЬ Израиль Халимович, г. Нижний Новгород, сержант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ОВ Матвей Васильевич, 1909, Бурят-Монгольская АССР, Кяхтинский р-н, Алтан-Булат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НЕШЕВ Егор Афанасьевич, 1910, Рязанская обл., Бельковский р-н, Акулово, рядовой, 295-й сп. 183-я сд, погиб 2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ОБУКОВ Василий Алексеевич, г. Челябинск, сержант, погиб 08.03.1943, зах. д. Березовка, в 1953 перезахоронен в братскую могилу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ЕВ Николай Давыдович, 1906, Смоленская обл., Дорогобужский р-н, с. Ельмень, лейтенант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ЕВ Федор Афанасьевич, рядовой, в/ч 32432, погиб 24.04.1944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НЯЖОВ Г.К., погиб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Михаил Емельянович, 1902, Рязанская обл., Чапаевский р-н, рядовой, 25-я гв. сд, погиб 25.01.1943, зах. братская могила с. Новомеловое, Горшеченский р-н, по другим данным: Курская обл., Мантуровский р-н, д. Бурце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ВАЛЕВСКИЙ Иван Федосьевич, 1922, Украинская ССР, Черниговская обл., Козелецкий р-н, с. Святники, </w:t>
      </w:r>
      <w:r>
        <w:rPr>
          <w:rFonts w:cs="Arial" w:ascii="Arial" w:hAnsi="Arial"/>
          <w:color w:val="000000"/>
          <w:sz w:val="14"/>
          <w:szCs w:val="14"/>
        </w:rPr>
        <w:t>сержант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НОК Алексей Павлович, 1919, рядовой, 45-й отд. тб, погиб 10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ЬЧЕНКО Данил Павлович, рядовой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ЕНКОВ Матвей Васильевич, ст. сержант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ГУТ (КОЧУТ) Михаил Васильевич, 1919, Воронежская обл., Добренский р-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ДЫКОВ Николай Петрович, 1920, Рязанская обл., Ухоловский р-н, Кобыленский с/с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ЕНКОВ Матвей Васильевич, ст. сержант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ИН Василий Михайлович, 1924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Федор Григорьевич, 1898, г. Ленинград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ЫРЕВ Константин Степанович, 1911, Мордовская АССР, Ромодановский р-н, с. Трофимшено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ЫРИН Николай Владимирович, 1921, Читинская обл., г. Чита-II, лейтенант, 45-я отд тбр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КАРЕВ Николай Иванович, Московская обл., Балашихинский р-н, рядовой, п/п 891, погиб 03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КОВКИН Николай Андреевич, 1922, Архангельская обл., Ленинский р-н, д. Томиловка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КУНОВ Николай Иванович, рядовой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КУРИН Прокофий Андреевич, 1909, Горьковская обл., Чкаловский р-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АНОВ С.В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БАТУНИЙ Павел Петрович, рядовой, погиб 06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НИКОВ Иван Матвеевич, 1925, Белгородская обл., Валуйский р-н, Тиминский с/с, д. Тимино, сержант, 375-я сд, умер от ран 15.07.1943, зах. братская могила с. Нижние Борки, Горшеченский р-н, по другим данным: Вислое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НОВ Н.В., погиб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БНЕВ Николай Сергеевич, 1912, г. Рязань, рядовой, 295-й сп, 183-я сд, погиб 01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СОВ Павел Осипович, 1906, Тверская обл., Замошица, рядовой, погиб 26.01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ТАКОВ Михаил Иванович, 1917, Воронежская обл., Нижнедевицкий р-н, с. В. Турово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ТАКОВ Яков Андреевич, партизан, погиб,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ЧИН Василий Михайлович, рядовой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ЮШКО Прокопий Арсентьевич, рядовой, умер от ран 02.08.1943, зах. с. Нижнее Гнилое. по другим данным: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ИССАРОВ Иван Васильевич, 1922, Костромская обл., Ковалево, рядовой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ИКОВ Василий Дмитриевич, 1897, Кировская обл., Свечинский р-н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ЕНКО Семен Николаевич, 1914, Белоруссия, Витебская обл., Суворовский р-н, д. Летвины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ОВ Василий Ефимович, 1917, г. Москва, рядовой, 53-й гв ап, 25-я гв.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Виктор Васильевич, 1914, Нижегородская обл., Дальнеконстантиновский р-н, Вармалей, рядовой, погиб 05.02.1943, зах. д. Берез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ШЕВ Максим Терентьевич, 1922, Чкаловская обл., Абдулинский р-н, д. Андреевка, рядовой, 661-й ап, 206-я сд, погиб 03.02.1943, зах. с. Солдатское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ШЕВ Федор Петрович, 1903, Пензенская обл., Салтыковский р-н, д. Марсово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ЕВ Тимофей Матвеевич, 1895, Белгородская обл., Томаровский р-н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Василий Алексеевич (Александрович), 1900, Калининская обл., Сандовский р-н, д. Жуково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Григорий Петрович, 1912, Курская обл., Стрелецкий р-н, д. Ламоново, рядовой, 228-я отд. штр. рота, погиб 18.07.1943, зах. д. Берез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ОДОВ Федор Андреевич, 1900, Хабаровский край, г. Комсомольск-на-Амуре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НЕНКО Андрей Васильевич (Моисеевич), 1910, Омская обл., Лукьяновский с/с, д. Н. Павловк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СТАНТИНОВ Георгий Алексеевич, 1917, Приморский край, г. Владивосток, капитан, 849-й сп, 303-я сд, погиб 04.02.1943, зах. братская могила с. Старое Роговое, Горшеченский р-н, по другим данным: Белгородская обл., Старооскольский р-н, г. Старый Оскол, на восточной окраине Троицкого кладбищ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ЫГИН Павел Алексеевич, рядовой, 814-й сп, погиб 01.02.1943, зах. Васильевка, 07.10.1951 перезахоронен в братскую могилу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ЕЙНИК Василий Степанович, рядовой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АСЕВ В.П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ЕНКОВ Василий Алексе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ЗИНКИН Виктор Иванович, 1914, рядовой, 194-я сд, умер от болезни 04.03.1943, зах. д. Каменка, 09.1947 перезахоронен в братскую могилу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МАКОВ Петр Арсентьевич, мл. сержант, 45-я тб, погиб 26.01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МАНЦЕВ Михаил Ефимович, 1906, Курская обл., Стрелецкий р-н, с. Рышково, рядовой, погиб 27.02.1943, зах. д. Орловка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МИЛЕЦ Прокопий Иудович, 1900, рядовой, погиб 12.07.1943, зах. Вислое, по другим данным: зах. братская могила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НЕЕВ Егор Ефимович, 1922, рядовой, погиб 10.12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БОВ Николай Дмитриевич, 1898, Вологодская обл., Кубино-Озерский р-н, Слонский с/с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ЕВ Георгий Иванович, 1912, г. Чкалов, ст. сержант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ЕВ Дмитрий Иванович, 1904, Новосибирская обл., Сталинский р-н, рядовой, 838-й сп, 237-я сд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ЕВ Михаил Иванович, 1900, Ивановская обл., Савинский р-н, д. Петухово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ЕВ Николай Михайлович, рядовой, погиб 01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ТКЕВИЧ Павел Николаевич, ст. лейтенант, 661-й арт. полк, погиб 01.02.1943, зах. д. Гологузовка, по другим данным: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ШУНОВ Иван Кузьмич, 1905, Архангельская обл., Емецкий р-н, рядовой, 283-й сп, умер от ран 21.12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ЯГИН Алексей Иванович, 1897, Ивановская обл., рядовой, 295-й сп, 183-я сд, погиб 02.02.1943, зах. братская могила п. Горшечное (ул.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АРЕВ Егор Ефимович, 1907, Воронежская обл., Веденка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АРЕВ Иван Иванович, 1921, рядовой, погиб 26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АЧЕВ Моисей Александрович (Алексеевич), 1911, Московская обл., г. Электросталь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ЕНКОВ Матвей Васильевич, 1905, Смоленская обл., Бартолеский р-н, ст. сержант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ИНОВ Андрей Александрович, 1911, Алтайский край, мл. сержант, погиб 02.02.1943, зах. Княж-Олым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СОВИЧ Александр Иосифович, 1900, сержант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ИН Федор Яковлевич, 1918, Куйбышевская обл., Новоспасский р-н, с. Макаровка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ЮКЕВИЧ Борис Матвеевич, 1910, Латвия, г. Рига, ст. лейтенант, 25-я гв.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ЮМОВ Михаил Алексеевич, гв.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ЯКОВ Иван А., погиб 2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КОВ Василий Иванович, 1902, Московская обл., Краснопахарский р-н, д. Лучков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КОВ Федор Петрович, 1906, Саратовская обл., г. Вольск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ЛОВ В.А.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ТОВ Федор Никифорович, 1895, Рязанская обл., Толстовский р-н, с. Домаш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УНЦЕВ Гаврил Кузьмич, 1916, Иркутская обл., Тихоновка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ХНОВИЧ Иосиф Васильевич, 1895, Мордовская АССР, г. Темников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АНОВ(КАЧАНОВ) Сергей Васильевич, 1920, Смоленская обл., Дорогобужский р-н, Роги, рядовой, 78-й гв. сп., погиб 29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ИТКОВ Михаил Васильевич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ЕЛЕВ Павел Матвеевич, 1920, ст. сержант, 748-й сп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КАРОВ Иван Николаевич, мл. сержант, погиб 03.02.1943, зах. д. Тимофее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ЙНОВ Павел Иванович, 1923, Рязанская обл., рядовой, 455-й мсб, погиб 02.07.1942, зах. д. Максимовка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НОВ Павел Иванович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ОТИН Александр Дмитриевич, 1913, мл. сержант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В Николай Николаевич, 1905, Казахская ССР, Западно-Казахстанская обл., г. Уральск, рядовой, 838-й сп, 237-я сд, погиб 01.02.1943, зах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ЕВ В., погиб 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ЩЕКОВ Михаил Владимирович, ефрейтор, 838-й сп, погиб 02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ТСКИЙ Алексей Алексеевич, 1923, г. Горький, сержант, 25-я гв.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ОВЯКОВ Степан Дмитриевич, 1897, рядовой, погиб, зах. братская могила с. Богородиц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ОПИН А.И., погиб, зах. братская могила п. Горшечное (ул.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ГЛОВ Александр Васильевич, 1924, лейтенант, погиб 08.03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ГЛОВ Алексей Александрович, рядовой, погиб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ГЛОВ Василий Петрович, 1921, Бурят-Монгольская АССР, Селенгинский р-н, д. Поворот, рядовой, 129-я осбр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ДИН(КРУЖИН, КРУЖИНИН) Родион Иванович, 1885, рядовой, погиб 08.02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КОВСКИЙ Гордей Иванович, 1915, рядовой, штаб 15-й сд, погиб 03.07.1942, зах. д. Богдан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ПНОВ Николай Степанович, 1912, Нижегородская обл., Сосновский р-н, ст. лейтенант, п/п 1680, в/ч 10, погиб 03.01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ЖАНОВСКИЙ Василий Васильевич, 1922, Украинская ССР, Кировоградская обл., Долинский р-н, с. Богданово, мл. лейтенант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 Петр Иванович, ст. лейтенант, 102-я тбр, погиб 04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КОВ Алексей Иванович, 1923, рядовой, 78-й сп, погиб 25.01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КОВ Андрей Алексеевич, мл. сержант, 102-й тб, погиб 1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КОВ Захар, умер от ран 05.12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КОВ Федор Иванович, 1922, Свердловская обл., Ирбитский р-н, Иванищевский с/с, рядовой, 295-й сп, 183-я сд, погиб 23.09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ЧКОВ Павел Миронович. 1896, рядовой, погиб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АЛЫ-КАНЫШЛГАМОВ (КУАНЫШГАЛИЕВ) Гайнула, 1911, Казахская ССР, Западно-Казахстанская обл., Тайпакский р-н, Сансай, ст. сержант, 206-я сд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АНДЫКОВ Каирголи, 1921, Казахстан, Восточно-Казахстанская обл., Тинужал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ВАТКИН Кузьма Михайлович, рядовой, погиб 02.02.1943, зах. братская могила п. Горшечное (ул.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ВЫРКОВ Петр Андреевич, 1911, Пензенская обл., Сосновоборский р-н, сержант, 45-я отд. тбр, погиб 02.07.1942, зах. братская могила с. Старое Роговое, Горшеченский р-н, по другим данным: 02.07.42, пропал б/вест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ИНОВ Ермил Иванович, 1905, Сталинградская обл., Н-Черский р-н, с. В. Солоново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ВИН Иван Григорьевич, 1916, Татарская АССР, Бугульминский р-н, Сула, рядовой, 295-й сп, 183-я сд, погиб 01.03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ВЦЕВ Николай Григорьевич, 1919, Краснодарский край, Пластуновский р-н, ст. Динская, мл. лейтенант, 20-я гтбр, погиб 25.01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ШОВ Федор Андреевич, рядовой, погиб 10.02.1943, зах. братская могила с. Средние Апочки, Горшеченский р-н, по другим данным: Горшеченский р-н, д. Нижняя Клещен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ИН В.Г.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лександр Лавренть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Василий Степанович, рядовой, погиб, зах. братская могила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Иван Иванович, старшина, 78-й гв. сп, погиб 27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Никита Гаврилович, 1900, Чкаловская обл., Зиянчуринский р-н, с/с Кондратьевский, д. Н. Черноречка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Николай Андреевич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Николай Михайлович, 1899, Татарская АССР, г. Казань,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Петр Григорьевич, мл., лейтенант, погиб 03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ЕНКО Иван Макарович, 1912, рядовой, погиб,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Андрей Васильевич, 1910, сержант, ЭГ 1917, погиб 28.07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Иван Михайлович, 1922, Воронежская обл., Мороштанский р-н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Иван Петрович, 1913, в/врач 3-го ранга, погиб 04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Сеграф Иван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ЕМУРАТОВ Дергаш, 1896, Узбекистан, г. Бухара, рядовой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ЫГИН Андрей Петрович, 1912, Краснодарский край, Курганинский р-н, Старо-Михайловское, ст. сержант, 20-я гтбр, погиб 24.01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МЕНИЧ Давид Титович, Кемеровская обл., ст. лейтенант, п/п 891, в/ч 701, погиб 24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НИЦА Василий Михайлович, мл. лейтенант, п/п 61618, погиб 02.07.1942 (по другим данным 28.03.1943)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БАНОВ Зия, 1908, Татарская АССР, Собинский р-н, д. Сивля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ДЮКОВ Иван Максимович, 1913, Воронежская обл., Дрязгинский р-н, с. Фощевка, рядовой, 129-я осбр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ИЛИН Алексей Макарович, 1903, Сталинградская обл., Чернышковский р-н, рядовой, 96-й сп, умер от ран 12.12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ИЛО Василий Лаврентьевич, 1919, Украина, Харьковская обл., Балаклеевский р-н, д. Червоный Яр, мл. сержант, 45-я отд тбр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МАКАЕВ (КУРМАКОВ) Алик Венеливич, 1914, рядовой, 838-й сп, 237-я сд, погиб 03.02.1943, зах. братская могила п. Горшечное (у церкви); по другим данным: зах. Княж-Олым, перезах.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ОЧКИН Александр Васильевич, 1905, Свердловская обл., Артемовский р-н, Могилевский с/с, ст. сержант, 45-я отд тбр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ЧЕНКО Михаил Дмитриевич, 1924, рядовой, погиб, зах. братская могила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ЫШОВ Василий Васильевич, 1900, рядовой, погиб, зах. братская могила с. Солдатское, Горшеченский р-н, по другим данным: попал в плен, освобожде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СКУЛАКОВ Кусай, 1906, Казахстан, Гурьевская обл., Фурманова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СТОВ Капитон Максимович, 1906, Ярославская обл., Нейский р-н, рядовой, 25-я гв. сд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ФАНОВ Бекембей, рядовой, погиб 08.03.1943, зах. д. Березовка, в 1953 перезахоронен в братскую могилу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ЧРУК(КУЧУРУК) Иван Е., 1906, капитан, погиб 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ЯНЦЕВ Владимир Павлович, 1904, Воронежская обл., Бутурлинский р-н, с. Дмитриевка, мл., лейтенант, 237-я сд, погиб 05.03.1943, зах.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БЗИН Иван Михайлович, 1908, Московская обл., Каширский р-н, д. Ст. Ситня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ЕНТЬЕВ Иван Федорович, 1913, Нижегородская обл., Кстовский р-н, сержант, п/п 891, в/ч 184, погиб 30.01.1943, зах. братская могила п. Горшечное (ул. 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ЕНТЬЕВ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ЕНЮК Анисий Ульянович, 1915, Украина, Киевская обл., Букский р-н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ИК Иван Евдокимович, 1904, Белоруссия, Минская обл., Червеньский р-н, Домовецкий с/с, д. Дрехчи, рядовой, 129-я осбр, погиб 01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ОВ Василий Александрович, 1893, Костромская обл., Гавриловское, гв. рядовой, погиб 26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АВРОВ Иван Ефимович, 1922, Ивановская обл., Собинский р-н, д. Коснино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ОВ Иван Степанович, 1922, Чувашская АССР, г. Алатар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ЛЕТИН Александр Васильевич, 1922, Кировская обл., Ложкарский с/с, Потаничи, мл. сержант, 322-й сб, погиб 29.06.1942, зах. д. Гологузовка, в 1963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ИН Данил Иванович, рядовой, 1040-я отд. каб. рота, погиб 01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ИН Павел Тихонович, 1922, Вологодская обл., Череповецкий р-н, 88-й олб, погиб 29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ОНОВ Александр Алексеевич, 1909, Ленинградская обл., Кингисеппский р-н, д. Пулк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ОНОВ Василий Петрович, 1911, капитан, погиб 12.02.1943, , зах. д. Андреевка, 07.10.1951 перезахоронен в братскую могилу с. Средние Апочки, Горшеченский р-н, по другим данным: Орловская обл., Колпнянский р-н, д. Андрее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ОНОВ Яков Дмитриевич, 1905, Челябинская обл., Каргапольский р-н, Вяткино, ефрейтор, 129-й осб, умер от ран 23.03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ЮШИН Иван Федорович, 1909, Ульяновская обл., Тереньгульский р-н, Сосновка, мл. сержант, погиб 05.07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УХИН Дмитрий Иванович, 1921, мл. сержант, погиб 02.02.1943, зах. с. Тимофеевка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ЩИКОВ Федор Ильич, 1910, Украина, г. Одесса, ст. лейтенант (капитан), 129-я осбр, погиб 31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ВОВ Николай Алексеевич, 1922, Ивановская обл., Середский р-н, Маринский с/с, д. Паки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Александр Петрович, 1902, рядовой, в/ч 24760, погиб 24.07.1943, зах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Алексей Иван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Михаил Владимирович, 1920, Калининская обл., г. Бежецк, ст. сержант, 45-я отд. тбр, погиб 02.07.1942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Михаил Христофорович, Самарская обл., ст. сержант, п/п 891, в/ч 791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Петр Михайлович, рядовой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ДА Анатолий Александрович, 1921, Орджоникидзевский край, Кр. Ипатовский р-н, с. Книшна, сержант, 237-я сд, погиб 02.02.1943, зах. В. Олым, Горшеченский р-н, 21.04.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ЖНИН Владимир Алексеевич, 1917, лейтенант, погиб 01.01.1943, зах. братская могила с. Солдатское, Горшеченский р-н, по другим данным: Белгородская обл., Шебекинский р-н, Д. Максимо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ИТ Захар Николаевич, сержант, умер от ран 01.08.1943, зах. с. Пятницкое, в 1947 перезахоронен в братскую могилу д. Герасимово, по другим данным: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ЙЦМАНОВ Василий Матвеевич, 1907, Ярославская обл., Ростовский р-н, Петровское, рядовой, погиб 23.03.1943 (по другим данным 06.03.1943)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ЕЛЮК Андрей Кириллович, 1916, г. Горький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ОНОВ Константин Степанович, 1917, Московская обл., Егорьевск, лейтенант, ЭГ 1917, погиб 23.07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ТУНОВСКИЙ Борис Абрамович, Липецкая обл., Долгое, рядовой, 468-й зен.-арт. д-н, погиб 31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ЗЕНЦЕВ Петр Григорь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МОНОВ Степан Иванович, 1914, Кировская обл., Зуевский р-н, д. Мусихи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ПАТОВ Павел Васильевич, 1907, Татарская АССР, г. Бугульма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СИН Михаил Дмитриевич, 1914, Мордовская АССР, Ардатовский р-н, с. Четвертаково, сержант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СИЦИН(ЛИСИЦЫН) Виктор Леонидович, рядовой, погиб 05.02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ВИНЕНКО В. В.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ВИНЕНКО Владимир Владимирович, сержант, п/п 28987, погиб 04.02.1943, зах. д. Бор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ВИНЕНКО Иван Зиновьевич, 1912, Украина, Киевская обл., Броварский р-н, с. Погребье, сержант, 20-я гтбр, погиб 30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ОВЧЕНКО Трофим Тимофеевич, п/п 28952, погиб 28.01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ХОБАБИН Александр Васильевич, 1924, Сталинградская обл., Этонайский р-н, с. Николье, рядовой, 4-я гв. мсбр, погиб 08.07.1943, зах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АКОВ (ЛОБАНОВ) Василий Егорович, 1895, Московская обл., Солнечногорский р-н, д. Бутырки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АНОВ Василий Михайлович, 1894, Ярославская обл., Палкинский р-н, д. Рубин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АНОВ Георгий Дмитриевич, 1909, Тульская обл., Белевский р-н, д. Умрищенка, мл. сержант, 219-я тбр, умер от болезни 08(30).04. 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ИНОВ (ЛОГВИНОВ) Иван Александрович, 1906, Татарская АССР, Верхнеусманский р-н, д. Гребени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ЗОВОЙ Юрий Яковлевич, 1922, Калининская обл., г. Ржев, старшина, 45-я отд. тбр, погиб 01.07.1942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ПАЕВ Сергей Федорович, 1909, сержант, погиб 02.02.1943, зах. д. Тимофеевка, перезах.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ПАТИН Федор Михайлович, 1913, Удмуртская АССР, Шарканский р-н, с. Шаркан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ХМАТЬКО Семен Иванович, рядовой, п/п 891, в/ч 702, погиб 04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ГИНКИН Иван Николаевич, 1921, Новосибирская обл., Таштагольский р-н, сержант, 237-я сд, погиб 02.02.1943, зах. д. Княж-Олым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ИН Михаил Васильевич, 1924, Свердловская обл., рядовой, погиб 07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ОНИН Николай Ильич, лейтенант, мсбр, погиб 01.07.1943, д. Максимовка, Горшеченский р-н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ЬЯНОВ Василий Иванович, 1922, рядовой, погиб 06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НЕВ Егор Федорович, рядовой, погиб 15.07.1943, зах. д. Березовка, по другим данным: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ХОНИН(ЛУХАНИН) Василий Семенович, 1908, рядовой, погиб 23(28)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ЫТКИН Дмитрий Терентьевич, 1924, Свердловская обл., рядовой, 132-й арт. полк, погиб 04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ЮСИН Владимир Поликарпович, Брянская обл., Унечский р-н, лейтенант, 615-я т/батарея, погиб 30.06.1942, зах. д. Гологузовка, 04.10.1963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ШЕВ Никифор Алексеевич, 1907, Омская обл., Шербакульский р-н, д. Вербовка-4, гв. мсбр, сержант, погиб 07.07.1943, зах. братская могила с. Нижние Борки, Горшеченский р-н, по другим данным: Вислое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ЙОРОВ Виктор Иванович, 1898, г. Москв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ЙОРОВ Михаил Васильевич, 1911, г. Саратов, сержант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ЕВ Павел Василь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ЕВИЧ Иван Александрович, 1903, Украина, Житомирская обл., Андрушевский р-н, с. Меньковцы, ст. лейтенант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Аким Иванович, 1903, Тамбовская обл., Лашский р-н, Ольховский с/с, рядовой, 129-я отд. 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Алексей Михайлович, 1911, сержант, военфельдшер, 722-й сп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Семен Иванович, 1920, Республика Тыва, Кочетово, сержант, 232-я сд, погиб 05.02.1943, зах. братская могила с. Среднедорожное, Горшеченский р-н, по другим данным: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ОВНИКОВ Василий Петрович, 1915, Оренбургская обл., лейтенант, 737-й сп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ЕНКО Яков Никитович, 1921, Смоленская обл., Глинковский р-н, с. Быки, 20-я гтбр, рядовой, погиб 02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Григорий Егорович, рядовой, п/п 1702, погиб 02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Павел Васильевич, 1913, Удмуртская АССР, Суруд, рядовой, 29-й отд.гв. птд, 25-я гв.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УНОВ Петр Алексеевич, мл.сержант, 399-я сд, умер от ран 17.07.1943, зах. д. Каменка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Владимир Васильевич, 1923, гв. рядовой, п/п 891. в/ч 702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Павел Алексеевич, рядовой, 92-й гв. сп, умер от ран 02.08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Павел Сергеевич, 1908, Горьковская обл., г. Муром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ИНОВСКИЙ Андрей Евстафьевич, 1900, старшина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ИШКИН Семен Иванович, 1898, рядовой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ОЗЕМОВ Алексей Прокофьевич, рядовой, 73-й сп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ГИН Валикосим Панфилович, 1923, Вологодская обл., Верховажский р-н, сержант, 206-я сд, погиб 06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Х Петр Васильевич, 1906, Ойротская АО, Турагак, рядовой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Дмитрий Игнатьевич, 1903, Томская обл., Тегульдетский р-н, мл. лейтенант(сержант?), 303-я сд, погиб 02.02.1943, зах. д. Залесье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Николай Петрович, 1915, Горьковская обл., Красно-Баковский р-н, ст. Ватиутская, ст. сержант, 838-й сп, 237-я сд, погиб 01.02.1943, зах. д. Ряполово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ОВ Никита Васильевич, 1915, Горьковская обл., Шарьинский р-н, Бородинский с/с, д. В. Тепица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ЯНОВ Иван Егорович, 1896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МОНТОВ Серафим Николаевич, 1911, Новосибирская обл., Михайловский р-н, рядовой, 20-я гтбр, погиб 04.02.1943, зах. д. Бор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ДОГАЛИЕВ Айпхали, 1921, Казахская ССР, Западно-Казахстанская обл., Джангалинский р-н, к-з Калинина, 661-й ап, 206-я сд, погиб 02.02.1943, зах. с. Рындин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НАПОВ Карим Маннапович, 1898, Татарская АССР, Кайбицкий р-н, д. Стлам, рядовой, в/ч 499, погиб 2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СКОВ Сергей Дмитриевич, 1917, Сталинградская обл., Подтелковский р-н, х. Дубовская, рядовой, 45-я отд. тбр, погиб 02.07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ЦУРОВ Сергей Дмитриевич, 1911, Ивановская обл., Савинский р-н, д. Горнево, мл. лейтенант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АСУЛОВ Низам, 1917, Узбекская ССР, г. Ташкент, д. Каратай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ИНИЧЕВ Михаил Дмитриевич, 1924, Вологодская обл., Мяксинский р-н, Усищевский с/с, ст. сержант, 20-я гтбр, погиб 25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ИНОВСКИЙ Николай Васильевич, ст. лейтенант, погиб 07.08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ИСОВ Дмитрий Михайлович, 1922, Новосибирская обл., г. Томск, ст. Запольная, рядовой, 40-я А, 76-й гв. аап, погиб 31.01.1943, зах. братская могила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ИН Николай Егорович, ст. сержант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ОВ Василий Кузьмич, 1911, Удмуртская АССР, Кезский р-н, д. Дырп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Александр Филиппович, 1902, Татарская АССР, Кильдюшево, ст. сержант, 25-я гв. сд, погиб 26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Прокопий Андреевич, 1907, сержант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ЧУК Андрей Трофимович, 1910, Украина, Винницкая обл., Борновичский р-н, д. Степановка, рядовой, 183-я сд, погиб 02.02.1943, зах.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ЫШКИН Александр Васильевич, 1924, Смоленская обл., Медынский р-н, д. Грибово, сержант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СЕЛОВ Аубакир (Абубакир), 1917, Казахская ССР, Западно-Казахстанская обл., Чапаевский р-н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737-й сп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Аркадий Михайлович, 1927, Нижегородская обл., Кулебаки, рядовой, 732-й сп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Василий Петрович, рядовой, погиб 15.07.1942, (15.07.1943), зах. д. Федоровка, 04.10.1963 перезахоронен в братскую могилу с. Солдатское, Горшеченский р-н, по другим данным: п. Поныри (у памятника саперам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Иван Васильевич, 1909, Горьковская обл., Сталинский р-н, д. Федоровка, рядовой,166-я сд, погиб 06.08.1943, зах. братская могила с. Куле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В Павел Александрович, 1908, Иркутская обл., г. Качуга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РОСОВ Михаил Владимирович, 1923, Рязанская обл., Ижевский р-н, сержант, 25-я гв. сд, погиб 25.01.1943, зах. Старомеловое, 15.10.1963 перезахоронен в братскую могилу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ЫЦЫН Павел Дмитриевич, 1912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ХОРТОВ Егор Иванович, 1911, Белгородская обл., Волоконовский р-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ДВЕДЕВ Павел Иванович, 1904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ДОВЩУК Арсентий Иванович, 1914, Украина, Винницкая обл., г. Россошь, ст. сержант, умер от ран 05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ЗИН Иван Александрович, 1901, Мордовская АССР, Рузаевский р-н, с. Русское Баймаково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ОВ Алексей Семенович, 1899, Кировская обл., Шестаковский р-н, д. Селино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ОВ Василий Никифорович, погиб, зах.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ОВ Никифор Васильевич, погиб, зах. с. Удобное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НКНАСОНОВ Басан Харасович, 1922, Калмыцкая АССР, Приволжский р-н, с. Круглое, рядовой, 206-я сд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ЕВЬЯК Михаил Васильевич, 1905, Украинская ССР, Тернопольская обл., Бученский р-н, д. Котренко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КУЛОВ Анатолий Николаевич, 1922, г. Иваново, мл. лейтенант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КУЛОВ Кузьма Васильевич, 1906, рядовой, 232-й о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ТЕЛЕВ Егор Иванович, 1908, Марийская АССР, г. Йошкар-Ола, рядовой, 25-я гв. сд, погиб 27.01.1943, зах. братская могила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ТЕЛОВ Егор Иванович, 1908, рядовой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ГКОВСКИЙ Антон Иванович, 1912, Украина, Житомирская обл., Чудновский р-н, с. Хеженцы, рядовой, 237-я сд, погиб 03.02.1943, зах. д. Княж-Олым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ГУЛОВ Николай Серге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КРЮКОВ Иван Федорович, 1913, Кировская обл., Чумаринский с/с, Плосково, рядовой, 111-я в/ч, 2442-я п/п, погиб 20.01.1943, зах. братская могила с. Куле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ЛЕШКИН Илья Кондратьевич, 1904, Рязанская обл., Путятинский р-н, д. Поляки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АЕВ Алексей Степанович, лейтенант, 455-й мсб, погиб 01.07.1942, зах. д. Максимовка, 04.10.1951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ГАЗОВ Юсуп, 1912, Татарская АССР, Шугаровский р-н, д. Ново-Ольх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ЕЕВ Леонид Алексеевич, 1918, Свердловская обл., Режевский р-н, сержант, погиб 01.07.1943, зах. братская могила с. Нижние Борки, Горшеченский р-н, по другим данным: Вислое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ИШИН Шайхеком, сержант, 838-й сп, 237-я сд, погиб 02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ЗА-КАРИМОВ Мамасаги, 1914, Киргизская ССР, Джалалабадская обл., Базар-Курганский р-н, с/с Сайдакум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ЕДОВ Михаил Яковлевич, 1915, Горьковская обл., Шатковский р-н, с. Споек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НЕНКО Иван Прохорович, 1918, Украинская ССР, Харьковская обл., Балаклейский р-н, д. Благодар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НОВ Всеволод Леонидович, 1921, Саратовская обл., г. Аткарск, лейтенант, 45-я отд. тбр, погиб 01.07.1942, зах. д. Герасимово, в 1951 перезахоронен в братскую могилу с. Старое Роговое, Горшеченский р-н, по другим данным: Н. Кладов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НОВ Николай Игнатьевич, 1913, Тамбовская обл., Ржаксинский р-н, Лукино, рядовой, погиб 25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ИТАЕВ Михаил, 1909, Башкирская АССР, Калтасинский р-н, д. Абдибаш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737-й сп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ТИН Петр Степанович, 1913, Рязанская обл., Елатомский р-н, д. Кумыш, гв. рядовой, 211-й гв. арт. полк, 70-я гв. сд, погиб 11.03.1943, зах. с. Ясенки, Горшеченский р-н, в 1953 перезахоронен в братскую могилу с. Ясенки; по другим данным: зах. д. Ясенок, Фатеж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Виктор Владимирович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Иван Андреевич, 1908, Сталинградская обл., Иловатка, рядовой, в/ч 78092, погиб 05.02.1943, зах. Шляхово, 07.10.1951 перезахоронен в братскую могилу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ЕЕВ Василий Николаевич, 1912, Кировская обл., Кичминский р-н, д. Исаково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ЩЕНКО Алексей Васильевич, 1923, ст. лейтенант, погиб 25.01.1943, зах. д. Быстрик, по другим данным: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ГИЛА Константин Михайлович, 1923, Казахстан, Акмолинская обл., Вишневский р-н, п. № 2, "Кр. Озеро", рядовой, 232-я сд, погиб 05.02.1943, зах. братская могила с. Среднедорожное, Горшеченский р-н; по другим данным: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ГИЛЬНИКОВ Сергей Константинович, Пермская обл., г. Соликамск, ст. лейтенант, 380-я тб, погиб 02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ЖАНОВ Всеволод Яковлевич, Тюменская обл., сержант, птд, погиб 14.07.1942, зах. д. Максимовка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Василий Александрович, 1907, Горьковская обл., Варнавинский р-н, Макаровский с/с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Иван Петрович, 1914, Московская обл., г. Раменское, мл. лейтенант, 183-я сд, погиб 01.02.1943, зах. п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Михаил Михайлович, 1923, Ярославская обл., Переславский р-н, рядовой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НКО Иван Дмитриевич, 1916, Московская обл., г. Малоярославец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КРЕЦКИЙ Иван Митрофанович, 1900, рядовой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НАПОВ Гавпи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НАХОВ (МАНАХОВ) Терентий Иванович, 1912, Московская обл., Куровской р-н, д. Петрушино, рядовой, 295-й сп, 183-я сд, погиб 29.01.1943, зах. с. Ясенки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Дмитрий Петрович, 1924, Воронежская обл., Эртильский р-н, рядовой, 206-я сд, погиб 09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АЛЕВ(МАСКАЛЕВ) Ефим Демьянович, 1910, Курская обл., Обоянский р-н, мл., лейтенант, 10-я гв. механизир. бр., погиб 13.07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ВИН Александр Иванович, 1899, Татарская АССР, Кутамашский р-н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ОВКИН Иван Михайлович, 1911, Московская обл., Ногинский р-н, с. Дменино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ХОВ Василий Михайлович, 1896, Оренбургская обл., капитан, 20-я гтбр, погиб 25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ЧАЛОВ Палладий Федор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ЛАХМЕТОВ Гильфан, 1905, Татарская АССР, Антоновский р-н, Тат. Азабит с/с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ЛДАГАЛИЕВ Аупкаш, 1921, Казахская ССР, Западно-Казахстанская обл., Джангалинский р-н, к/з Калинина, рядовой, 661-й ап, 206-я сд, погиб 03.02.1943, зах.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ЛДАМУРАТОВ Нагимат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ЗИН Жакиз, 1913, Челябинская обл., Курганский р-н, Пирогов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АМЕТДИНОВ Суфьян, 1918, Башкирская АССР, г. Уфа, рядрвой, 20-я гтбр, погиб 27.01.1943, зах. д. Берез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ИН Семен Петрович, 1894, Ивановская обл.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ОВАТЫЙ Иван Макарович, 1908, Украина, Харьковская обл., Печенежский р-н, с. Печенеги, погиб 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ОВАТЫЙ Иван Макарович, 1908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ТАРОВ Тухвантул Мухтарович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ЫЗИН Петр Тимофеевич, 1899, Рязанская обл., Шиловский р-н, д. Ибрида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ЯСОУТОВ Али Хусейнович, 1902, рядовой, погиб, зах.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НАБИУЛИН Зая, 1909, Башкирская АССР, Нилькинский р-н, Мелеуз-Тамакский с/с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737-й сп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ВЧИКОВ Сергей Алексеевич, 1922, Ивановская обл., Комсомольский р-н, д. Цинище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ГОРНОВ Петр Сергеевич, 1922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ЕНКО Виктор Семенович, 1917, Украина, г. Харьков, рядовой, 237-я сд, погиб 01.02.1943, зах. 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Хошим, 1914, Таджикская ССР, Ленинабадская обл., Аштский р-н, Майзенский с/с, рядовой, 122-й сп, 206-я сд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ИЦИН Константин Петрович, командир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КУЛОВ Шимат, 1902, Узбекистан, Самаркандская обл., Жатьяр, рядовой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СЫМАЕВ Сагды, рядовой, 838-й сп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НАСАРДИНОВ Абдул, 1887, Татарская АССР, Анастувский р-н, Аболивский с/с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НАСЫРОВ Хаган Абдулович, 1902, Татарская АССР, Красноборский р-н, с. Салоум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УМОВ Сергей Григорьевич, 1904, Нижегородская обл., Работкинский р-н, Чеченино, рядовой, погиб 2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БОСОВ Александр Кириллович, 1899, ефрейтор, 214-й сп, погиб 27.07.1943, зах. с. Вислое, в 1951 перезахоронен в братскую могилу д. Бурцевка, Мантуровский р-н, по другим данным: зах.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ЖИНСКИЙ Иван Николаевич, 1908, погиб 01.06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ЗАМЕТДИНОВ Турсунбай, рядовой, погиб 06.08.1943, зах. братская могила с. Кулевка, Горшеченский р-н, 09.1952 перезахоронен в братскую могилу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КРАСОВ Иван Степанович, 1917, Омская обл., Нижнеколосовский, Коренский с/с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КРАСОВ Иван Степанович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ПОБЕДНЫЙ Павел Иванович, рядовой, 2281-я отд. штр. рота, 175-я сд, 70-я А, погиб 20.07.1943, зах. д. Березовка, Горшеченский р-н, по другим данным,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ТРЕБЕНКО Григорий Никитович, 1914, ст. сержант, погиб 02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ФЕДОВ Иван Пантелеймонович, сержант, 1345-й сп, умер от ран 23.07.1943, зах. д. Каменка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ФЕДОВ Иван Семенович, погиб 17.07.1943, зах. д. Каменка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ЩАДИМОВ Владимир Павлович, 1923, Ставропольский край, г. Георгиевск, мл. лейтенант, 7-я истр. бр, погиб 07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ГМАТУЛЛИН Асат, 1900, Узбекистан, Бухарская обл., Кузхбит, рядовой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АНОВ Павел Григорьевич, Ивановская обл., Киржачский р-н, д. Барсково, мл. лейтенант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АНОРОВ Захар Никанор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ЕНКО Виктор Степанович, 1923, Алтайский край, с. Кара-Сунская, Лесопитомник, лейтенант, погиб 21(27).01.1943, зах. с. Ясенки, Горшеченский р-н, по другим данным: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Андрей Сергеевич, 1909, Татарская АССР, Чистопольский р-н, сержант, 25-я гв. сд, погиб 27.01.1943, зах. Старомеловое, 05.10.1963 перезахоронен в братскую могилу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Василий Егорович, 1912, Алтайский край, Андреевский р-н, Урные, сержант, 237-я сд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Григорий Иван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Михаил Егорович, 1911, Куйбышевская обл., Мало-Кандалинский р-н, рядовой, 183-я сд, погиб 01.02.1943, зах. д. Сомовка, Горшеченский р-н, по другим данным: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Сергей Николаевич, 1903, Ивановская обл., Судогодский р-н, завод Красный Богатырь, рядовой, 295-й сп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(НИКОФОРОВ) Василий Андреевич, 1913, Молотовская обл., Савинский р-н, Бимсово-Жирновский с/с, сержант, 183-я сд, погиб 28.01.1943, зах. братская могила с. Ясенки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Федор Андреевич, 1908, Белоруссия, Могилевская обл, Черневский р-н, д. Охарь, рядовой, 237-я сд, погиб 03.02.1943, зах. д. Княж-Олым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ШКИН Николай Ильич, 1924, г. Москва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Иван Владимирович, 1921, г. Ленинград, лейтенант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Иса, рядовой, погиб 28.08.1943, зах. д. Гологузовка, по другим данным: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Феофан Николаевич 1896, Чувашская АССР, Козловский р-н, рядовой, 183-я сд, погиб 02.02.1943, зах. Воронежская обл., Нижнедевицкий р-н, Сомовка, по другим данным: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Филипп Федорович, 1914, рядовой, 2-й отд. птб, 7-я ибр, погиб 08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ЙЧЕВ Дмитрий Петрович, умер от ран 10.02.1943, зах. с. Богатырево, Горшеченский р-н, по другим данным: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ШВИЛИ Георгий Селиванович, сержант, погиб 01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ШИН Алексей Никифорович, 1914, г. Донской, старшина, 237-я сд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ЕНКО Сергей Николаевич, 1910, Украина, г. Ворошиловград, ст. лейтенант, 102-я тбр, погиб 03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НОВ Павел Григорьевич, погиб 2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ФОРОВ Василий Андреевич, сержант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ГОРОДЦЕВ Николай Дмитриевич, 1923, Вологодская обл., Никольский р-н, д. Плаксино, рядовой, 29-й гв. пт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Василий Александрович, 1914, Ярославская обл., Тутаевский р-н, гв. лейтенант, 25-я гв.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Николай Иванович, 1907, Тульская обл., Алексинский р-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Сергей Устинович, 1897, Смоленская обл., Духовщинский р-н, д. Талетики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ОЖИЛОВ Иван Андреевич, 1923, рядовой, погиб 01.03.1943, зах. братская могила п. Горшечное (у церкви)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ОРОТОВ Александр Александрович, 1912, Омская обл., Большереченский р-н, Большереченский с/с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ОСЕЛОВ Кондратий Егорович, 1898, Московская обл., Верейский р-н, д. Носово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КОВ Алексей Константинович, 1920, Тувинская АССР, п. Сосновк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ГМАНОВ Искап, 1921, Казахстан, Восточно-Казахстанская обл.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МАНАЕВ Алим, 1914, г. Саратов, рядовой, 237-я сд, погиб 03.02.1943, зах. д. Княж-Олым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УХОВ Кузьма Тихонович, 1897, Шапкинский РВК, Тамбовская обл., Шапкинский р-н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ВСЯННИКОВ Николай Николаевич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ГАРКОВ Александр Федорович, погиб 17.07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ДИНЦЕВ Николай Афанасьевич, умер от ран 08.02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ДИНЦОВ Алексей Родионович, 1921, Смоленская обл., Дорогобужский р-н, рядовой, погиб 02.02.1943, зах. д. Сомовка, по другим данным: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КОРЕЧКОВ(ОКОРОЧКОВ) Михаил Иванович, ст. сержант, погиб 04.02.1943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ОКРУЖКО Николай, </w:t>
      </w:r>
      <w:r>
        <w:rPr>
          <w:rFonts w:cs="Arial" w:ascii="Arial" w:hAnsi="Arial"/>
          <w:color w:val="000000"/>
          <w:sz w:val="14"/>
          <w:szCs w:val="14"/>
        </w:rPr>
        <w:t xml:space="preserve">Украина, Житомирская обл.,Житомирский р-н,  </w:t>
      </w:r>
      <w:r>
        <w:rPr>
          <w:rFonts w:cs="Arial" w:ascii="Arial" w:hAnsi="Arial"/>
          <w:sz w:val="14"/>
          <w:szCs w:val="14"/>
        </w:rPr>
        <w:t>погиб 02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МЕЛЬЧЕНКО Трофим Федорович, 1910, Украина, Киевская обл., Каменск-Троицк, сержант, 45-я отд. тбр, умер от ран 02.07.1942, зах. д. Герасимовка, по другим данным: зах. братская могила с. Знаменка, Горшеченский р-н, или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МЕЛЬЯНЧЕНКО Иван Петрович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ЕХОВ Иван Егорович, 1895, Удмуртская АССР, Больше-Учинский р-н, д. Ромеслуд, рядовой, 183-я сд, погиб 30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Андрей Федорович, 1904, рядовой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Николай Михайлович, 1923, Московская обл., Подольский р-н, лейтенант, 737-й сп, 206-я сд, 40-я А, погиб 06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ОРХАРОВ Сергей Кузьмич, 1908, Московская обл., Волоколамский р-н, д. Чащ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АДЧУК Карп Никитович, 1917, Московская обл., рядовой, 183-я сд, погиб 02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НКИН Михаил Васильевич, 1910, Пензенская обл., Даниловский р-н, Ворошилово, рядовой, 155-я сд, погиб 06.08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ЕНКО Степан Климович, 1912, Белорусская ССР, Могилевская обл., Чаусский р-н, д. Воскевич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ОВ Петр Иванович, 1898, Красноярский край, Кежемский р-н, рядовой, 15-я сд, погиб 19.12.1942, зах. братская могила с. Солдатское, Горшеченский р-н, по другим данным: Липецкая обл., Тербунский р-н, Солдатск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ОВСКОЙ Александр Степанович, 1907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ТАШОВ Александр Васильевич, 1901, Молотовская обл. с. Верхняя Курья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ШИН Владимир Иванович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ЩЕПКОВ Алексей Семенович, 1909, Свердловская обл., Ачитский р-н, с. Ачит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Иван Павлович, 1899, курсант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Константин Григорьевич, 1908, рядовой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АВЛОВ Павел Ильич, 1902, г. Владимир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Павел Ильич, 1902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ЛАГИН Афанасий Михайлович, 1923, Томская обл., Зырянский р-н, рядовой, 748-й сп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ЛИН Семен Михайлович, 1902, Пензенская обл., Шемышейский р-н, 45-я отд. тбр, рядовой, погиб, зах. братская могила с. Старое Роговое, Горшеченский р-н, по другим данным: пропал б/вести 02.07.1942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Н.Ф., погиб 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Николай Петрович, погиб, зах. д. Боровка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Петр Иванович, мл. сержант, в/ч 71713-А, погиб 03.08.1943, зах. с. Вислое, Горшеченский р-н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ТИЛЕЕВ Филарет Алексеевич, 1911, Удмуртская АССР, Кезский р-н, д. Ярунь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ХОМЕНКО Иван Григорьевич, Омская обл., Чебуренки, рядовой, 703-й сп, 233-я сд, погиб 01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ШЕНЦЕВ (ПОРШЕНЦЕВ) Василий Ильич, 1910, Новосибирская обл., Тисульский р-н, рядовой, 838-й сп, 237-я сд, погиб 01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ШИН Георгий Денисович, погиб, зах.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СИН Иван Иванович, 1920, Горьковская обл., Починковский р-н, мл., лейтенант, 237-я сд, погиб 02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НТЕГОВ Дмитрий Иванович, 1913, Кировская обл., Мари-Малмыж, 290-й сп, погиб 02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АНТ Петр Иванович, 1916, Калининская обл., Сережинский р-н, Шелуховский с/с, ст. сержант, 25-я гв. сд, погиб 28.01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ЕРВУШИН Александр Федорович, 1895, Татарская АССР, Алексеевский р-н, д. Кашиново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ВОЗЧИКОВ Владимир Анатольевич (Антонович), 1923, Удмуртская АССР, Ложевский р-н, Пазеринский с/с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ВОЩИКОВ Кирилл Иванович, 1902, Кировская обл., Юрьянский р-н, Бочихи, рядовой, 605-й сп,  132-я сд, погиб 26.01.1943, зах. Юдино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МЕТ И.Г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СТАРОНИН (ПЕРЕСТОРОНИН) Дмитрий Дмитриевич, 1911, Красноярский край, г. Минусинск, ст. сержант, 129-я осбр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ЧНЕВ Алексей Васильевич, Удмуртская АССР, мл. сержант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МИЛОВСКИЙ Александр Осипович, 1905, курсант, погиб, зах.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ЕСТОВ Иван Васильевич, 1912, Удмуртская АССР, г. Ижевск, </w:t>
      </w:r>
      <w:r>
        <w:rPr>
          <w:rFonts w:cs="Arial" w:ascii="Arial" w:hAnsi="Arial"/>
          <w:color w:val="000000"/>
          <w:sz w:val="14"/>
          <w:szCs w:val="14"/>
        </w:rPr>
        <w:t>мл. сержант</w:t>
      </w:r>
      <w:r>
        <w:rPr>
          <w:rFonts w:cs="Arial" w:ascii="Arial" w:hAnsi="Arial"/>
          <w:sz w:val="14"/>
          <w:szCs w:val="14"/>
        </w:rPr>
        <w:t>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ИЕВ Семен Тихонович, 1899, Воронежская обл., Лискинский р-н, рядовой, 206-я сд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Анатолий Алексеевич, сержант, 115-я тбр, погиб 01.01.1943, зах. д. Гологузовка, в 1963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Владимир Петрович, 1913, Чувашская АССР, Комсомольский р-н, Сюрбеево, рядовой, 206-я сд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Геннадий Анатольевич, 1923, Горьковская обл., Шатковский р-н, рядовой, 25-я гв. сд, погиб 27.01.1943, зах. Старомеловое, 15.10.1963 перезахоронен в братскую могилу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Михаил Дмитриевич, 1915, Московская обл., г. Серпухов, ст. лейтенант, 25-я гв. сд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Родион Ильич, 1902, Новосибирская обл., Молотовский р-н, Молчановский с/с, рядовой, 237-я сд, погиб 27.03.1943, зах. д. Никандровка, 04.09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ЧЕНКО Степан, сержант, погиб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ЧИШКИН Григорий Митрофанович, 1895, Московская обл., Можайский р-н, д. Фелеснево, рядовой, 295-й сп, 183-я сд, погиб 08.03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ЕТРУШИН Никита Кузьмич, 1904, Казахская ССР, Актюбинская обл., д. Н-Уря, </w:t>
      </w:r>
      <w:r>
        <w:rPr>
          <w:rFonts w:cs="Arial" w:ascii="Arial" w:hAnsi="Arial"/>
          <w:color w:val="000000"/>
          <w:sz w:val="14"/>
          <w:szCs w:val="14"/>
        </w:rPr>
        <w:t>ст. сержант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УХОВ Иван Николаевич, 1919, рядовой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УХОВ Иван Федорович, 1908, Тверская обл., Нелидовский р-н, рядовой, погиб 01.02.1943, зах. д. Васильевка, 07.10.1951 перезахоронен в братскую могилу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ШКОВ Н.Ф., погиб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КИН Н.В., погиб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КУЛЬ Арсентий Федорович, 1920, 55-я кд, погиб 06.07.1942, зах. братская могила с. Среднедорожное, Горшеченский р-н, по другим данным: Никольское, 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НЧУК Филипп Алексеевич, 1906, Украина, рядовой, 399-я сд, умер от ран 17.07.1943, зах. д. Каменка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РМАТОВ Камильдус, 1918, Узбекистан, Ферганская обл., Нечин, рядовой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РОГОВ Степан Иванович, 1918, Марийская АССР, Дубовляк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РЦХАЛАНШВИЛИ (ПЕЦХОЛАИШВИЛИ) Июта (Шота) Матвеевич, 1921, Грузинская ССР, Ланчхутский р-н, с. Шухуты, рядовой, 661-й арт. полк, погиб 03.02.1943, зах. с. Солдатское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ИТРЕНКО Федор Васильевич, 1905, Омская обл., Саргатский р-н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ЧУГИН Александр Петрович, 1908, Пензенская обл., Сердобский р-н, старшина, 45-я отд. тбр, погиб, зах. братская могила с. Старое Роговое, Горшеченский р-н, по другим данным: пропал б/вести 02.07.1942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ЩЕРСКИЙ Владимир Егорович, 1912, рядовой, погиб 31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АКСИН Игорь Викторович, 1923, Татарская АССР, г. Тетюши, ст. сержант, 25-я гв. сд, погиб 27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АТИЩИН Николай Васильевич, рядовой, 115-й сп, погиб 30.06.1943, зах. д. Гологузовка, в 1963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АТОВ Борис Гаврилович, 1924, Ивановская обл., г. Гусь-Хрустальный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АТУНОВ Александр Семенович, 1923, Кировская обл., Плотниковский с/с, сержант, погиб 01.01.1943, зах. д. Марьино, в 1953 перезахоронен в братскую могилу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ЕСНЕВ Иван Михайлович, 1899, г. Ленинград, рядовой, 295-й сп, погиб 23.03.1943, зах. ст. Горшечное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ОТНИКОВ Павел Степанович, 1902, Воронежская обл., Павловский р-н, рядовой, умер от ран 05.07.1943, зах. с. Пятницкое, Горшеченский р-н, 09.1947 перезахоронен в братскую могилу д. Герасимово; по другим данным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ОТНИКОВ Степан Филиппович, лейтенант, 265-й опмб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БОЖИЙ Василий Егорович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ГОРЕЛОВ Федор Данилович, 1910, Красноярский край, рядовой, 25-я гв. сд, погиб 27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ГУШИН Михаил Николаевич, 1900, Молотовская обл., Соликамский р-н, д. Вавилово, рядовой, 295-й сп,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ДУБСКИЙ Михаил Никифорович, 1910, Московская обл., ст. Абининская, Белоусов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ЖИДАЕВ Кузьма Федорович, 1905, рядовой, погиб 02.02.1943, зах. с. Головище, Горшеченский р-н, 09.1952 перезахоронен в братскую могилу с. Ястребовка, Мантуровский р-н, по другим данным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ЗДЕЕВ Василий Игнатьевич, 1908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ЗДЕЕВ Василий Семенович, 1907, Марийская АССР, Ромкинский р-н, ст. Ургаш, рядовой, 183-я сд, погиб 02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КАЛЮЕВ Фрол Ефимович, 1895, Смоленская обл., Дорогобужский р-н, Андреевский с/с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КОЙНИКОВ Иван Иванович, 1924, ст. сержант, погиб, зах. с. Тимофеевка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ЕВИК Дмитрий Семенович, 1908, Алтайский край, Маршанский р-н, с. Сухое, сержант, 69-я гв. сд, погиб 17.07.1942(1943), зах. братская могила с. Старое Роговое, Горшеченский р-н, по другим данным: самоубийство по неосторожност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ОГОВ Юрий Андреевич, 1916, Свердловская обл., г. Нижний Тагил, старшина, 45-я отд. тбр, погиб 01.07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ОНОВ Буга, 1915, Узбекистан, к/з Кызыл, рядовой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КОВ Николай Петрович, г. Новосибирск, рядовой, 22-я гв. тбр, погиб 06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НИЧКО Михаил Прокофьевич, Украина,  Харьковская обл., Ленинский р-н, ст. лейтенант, 722-й сп, погиб 03.02.1943, зах. братская могила с. Средние Апочки, Горшеченский р-н, по другим данным: Курская обл., Михайловск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НСКИЙ Георгий Афанасьевич, 1904, Курская обл., Медвенский р-н, с. Липовец, рядовой, 129-я осбр, погиб 15.03.1943, зах. с. Ровное, по другим данным: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НСКИЙ Михаил Афанасьевич, рядовой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АМАРЕВ Алексей Николаевич, 1907, Воронежская обл., Абрамовский р-н, с. Московское,</w:t>
      </w:r>
      <w:r>
        <w:rPr>
          <w:rFonts w:cs="Arial" w:ascii="Arial" w:hAnsi="Arial"/>
          <w:color w:val="000000"/>
          <w:sz w:val="14"/>
          <w:szCs w:val="14"/>
        </w:rPr>
        <w:t xml:space="preserve"> рядовой</w:t>
      </w:r>
      <w:r>
        <w:rPr>
          <w:rFonts w:cs="Arial" w:ascii="Arial" w:hAnsi="Arial"/>
          <w:sz w:val="14"/>
          <w:szCs w:val="14"/>
        </w:rPr>
        <w:t>, 737-й сп, 206-я сд, погиб 03.02.1943, 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АМАРЕВ Федот Кузьмич, рядовой, отд.птп, 7-я истр. бр., погиб 04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ОМАРЕВ Николай Ефимович, 1909, Алтайский край ,Угловский р-н, с. Топольное, рядовой, 4-я олбр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ИРЫЙ Алексей Иванович, 1921, рядовой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Александр Федорович, рядовой, погиб 01.02.1943, зах. д. Тимофеевка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Алексей Михайлович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Василий Иванович, 1905, Кировская обл., Лильский р-н, Аникинский с/с, мл. сержант, 206-я сд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Василий Иванович, 1906, Вологодская обл., Тарногский р-н, рядовой, 25-я гв. сд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Григорий Павлович, 1914, Архангельская обл., Каргопольский р-н, Калитинский с/с, рядовой, 73-й гв. сп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Петр Иванович, мл. сержант, погиб, зах. братская могила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Петр Павлович, лейтенант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А Лидия Инокентьевна, 1922, Красноярский край, г. Абакан, сандружинница, 306-й мсб, погибла 02.02.1943, зах. д. Залесье, в 1951 перезахоронена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ПОВ Анатолий Михайлович, г. Нижний Новгород, сержант, 102-я тбр,погиб 24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ПОВ Андрей Абрамович, 1912, Ивановская обл., Никологорский р-н, д. Н. Поселок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ПОВ Тимофей Алексеевич, сержант, 838-й сп, 237-я сд, погиб 02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ОЦКИЙ Константин Иванович, сержант, 365-я мсрр, погиб 01.01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АВДОЛЮБОВ Иван Васильевич, 1910, Рязанская обл., Касимовский р-н, д. Морозова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ВАЛОВ Петр Семенович, 1910, рядовой, погиб 01.01.1943, зах. братская могила с. Куле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СТУПА Андрей Николаевич, 1896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ЗОРОВ Тит Кузьмич, 1915, Удмуртская АССР, Вавожский р-н, д. Б. Монжча, старшина, 45-я отд тбр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ОФЬЕВ Василий Иван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ПИРНЫЙ В.Г.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СТАКОВ Герасим Иванович, 1898, Московская обл., Высоковский р-н,</w:t>
      </w:r>
      <w:r>
        <w:rPr>
          <w:rFonts w:cs="Arial" w:ascii="Arial" w:hAnsi="Arial"/>
          <w:color w:val="000000"/>
          <w:sz w:val="14"/>
          <w:szCs w:val="14"/>
        </w:rPr>
        <w:t xml:space="preserve"> рядовой</w:t>
      </w:r>
      <w:r>
        <w:rPr>
          <w:rFonts w:cs="Arial" w:ascii="Arial" w:hAnsi="Arial"/>
          <w:sz w:val="14"/>
          <w:szCs w:val="14"/>
        </w:rPr>
        <w:t>, 183-я сд, погиб 29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ТОДЬЯКОНОВ Павел Павлович, 1910, г. Кирговец, рядовой, 45-я отд. тбр, умер от ран 02.07.1942, зах. д. Герасимово, по другим данным: зах. братская могила с. Старое Роговое, Горшеченский р-н, по другим данным: оставлен на поле бо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ШИН Степан Трофимович, 1915, Мордовская АССР, Краснослободский р-н, Сивинь, рядовой, погиб 01.03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УСАКОВ Александр Антонович, 1914, рядовой, погиб 31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УЗОВ Иван Сергеевич, 1912, Ивановская обл., Кольчугинский р-н, Богородский с/с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ПЫНИН Иван Илларионович, 1924, сержант, п/п 24717, погиб 13.07.1943, зах. с. Ивановка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ТИНЦЕВ Егор Илларионович, 1910, Воронежская обл., Грязинский р-н, с. Крамышнево, 45-я отд. тбр, зах. братская могила п. Горшечное (у церкви), по другим данным: 02.07.1942 пропал б/вест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УШКИН Федор Иванович, 1905, г. Воронеж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737-й сп, 206-я сд, погиб 03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ШИКОВ Сергей Михайлович, 1898, Московская обл., Каширский р-н, ст. Поселок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ЖОВ Николай Николаевич, 1915, Чкаловская обл., Матвеевский р-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ЛЬНОВ Петр Устинович, 1894, Ивановская обл., Савинский р-н, д. Петухово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ТКИН Д.Г., погиб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ДЧЕНКО Василий Тимофеевич, 1916, ст. лейтенант, 73-й сп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ГУЛИН Александр Алексеевич, 1916, Кировская обл., Луженское, ст. сержант, 31-я мсбр, погиб 02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КОВ Александр Васильевич, 1913, г. Ленинград, гв. сержант, 20-я гтбр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СКАЗОВ Иван Алексеевич, 1920, Липецкая обл., ст. сержант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ТОРГУЕВ Николай Иванович, 1921, Вологодская обл., Тарногский р-н, Раменский с/с, д. Сухонский Дор, рядовой, погиб 01.01.1942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ТОРГУЕВ Николай Кузьмич, 1917, рядовой, погиб 28.04.1943, зах. д. Березовка, Горшеченский р-н., в 1951 перезахоронен п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МКАНОВ Рахмед, погиб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ДНИКОВ Сидор Макарович, рядовой, погиб 27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ДЬКО Петр Александрович, 1897, рядовой, 2-й оптб, 7-я истр. бр., погиб 08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УС Александр Федорович, 1923, Украина, Харьковская обл., Изюмский р-н, с. Яремовка, рядовой, 66-я тбр, погиб 02.07.1942, зах. братская могила с. Куле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ИЗПОЛОЖЕНСКИЙ Константин Михайлович, 1924, Украина, Харьковская обл., г. Барвенково, рядовой, 55-я сд, умер от болезни 22.04.1943, зах. д. Дарьевка, в 1963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ОВ Прокофий Дмитриевич, 1903, Московская обл., Михневский р-н, с. Починки, рядовой, 295-й сп,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ОЗИН Михаил Гаврилович, 1901, Астраханская обл., Ахтубинский р-н, п. Капустин Яр, рядовой, 37-й сп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УЛИН Тимофей Антонович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ДИН Николай Васильевич, 1921, гв. ст. лейтенант, п/п 891, в/ч 703, умер от ран 27.01.1943, зах. братская могила п. Горшечное (ул.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ДИН Тимофей Ильич, 1908, Горьковская обл., Муромский р-н, рядовой, 25-я гв. сд, погиб 25.01.1943, зах. братская могила с. Новомеловое, Горшеченский р-н, по другим данным: Курская обл., Мантуровский р-н, д. Бурце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ЛДУГИН Никифор Никитович, 1895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ЕНКО В.П.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ЕНКО Иван Кондратьевич, 1919, рядовой, погиб 07.12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Алексей Георгиевич, 1917, Чувашская АССР, Шумерлинский р-н, д. Н.-Кумашка, сержант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Николай Павлович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СКИЙ Иван Трофимович, 1910, Воронежская обл., Воробьевский р-н, Березовка, рядовой, 129-я осбр, погиб 06.02.1943, зах. братская могила п. Горшечное (ул. 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ИН Н.В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СКОЙ Кузьма Николаевич, 1916, Курская обл., Петросинский р-н, д. Юданка, рядовой, 282-я сд, погиб 09.05.1942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ЖИЦКИЙ Василий Афанасьевич, 1914, Украина, Винницкая обл.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ЖИЦКИЙ Дмитрий Григорьевич, 1918, мл. лейтенант, погиб 09.07.1942, зах. Гриневка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МЯНЦЕВ Тимофей Трофимович, 1916, гв.сержант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ОВ Алексей Дмитриевич, 1900, Владимирская обл., г. Судогда, рядовой, п/п 889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ЧКИН Данил Михайлович, 1902, Воронежская обл., Водопьяновский р-н, рядовой, 25-я гв. сд, погиб 25.01.1943, зах. братская могила с. Новомеловое, Горшеченский р-н, по другим данным: Курская обл., Мантуровский р-н, д. Бурце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РЫБАКОВ Василий Петрович, 1922, Марийская АССР, Ренкинский р-н, Кужмаринский с/c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АКОВ Егор Павлович, 1911, лейтенант, 132-я сд, учебный батальон, погиб 02.02.1943, зах. с. Ивановка, 10.10.1962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АКОВ Ефим Радионович, Горьковская обл., Уренский р-н, Широкое, курсант, сводн. бр., уб, 38-я А, погиб 07.02.1943, зах. Шляхово, по другим данным: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НИКОВ Алексей Иванович, 1914, рядовой, п/п 891, в/ч 703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ОЧКИН Егор Васильевич, 1907, Воронежская обл., Добрынинский р-н, с. Александрово, рядовой, 4-я гв. мотострелк. бр., погиб 07.07.1943, зах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НДИН Трофим Игнатьевич, 1908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ХТИК Кирилл Андреевич, 1895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ЮЗИМЦЕВ Гилилуян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БОВ Г.В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БОВ Георгий Васильевич, 1919, Воронежская обл., Аннинский р-н, сержант, погиб 03.02.1943, зах. п. Горшечное, 21.04.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БИРОВ Ахун, 1907, Татарская АССР, Тюлячинский р-н, д. М. Норяк, сержант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ЕЛЬЕВ Александр Николаевич, ефрейтор, 4-й мсб, погиб 05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ЕНЮК Антон Антонович, 1924, рядовой, погиб,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КИН А.Д.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ГИДУЛЛИН Бари, 1923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ИКОВ Василий Иванович, 1906, Калининская обл., Бежецкий р-н, рядовой, 25-я гв. сд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ОМЦЕВ Вадим Константинович, ст. лейтенант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АДЫКОВ Зарик Мухомедьянович, 1902, Татарская АССР, Лаишевский р-н, с. Саралы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ЫКОВ Юсуп, 1905, Татарская АССР, Культесь, рядовой, 455-й мсб, погиб 20.06.1942, зах. Немчин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ЗОНОВ Иван Григорьевич, сержант, 217-й отд. тб, погиб 01.09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ИДАТДИНОВ Чингрей, 1917, Омская обл., Карагай, 206-я сд, рядовой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АМАХИН Петр Иванович, 1912, Казахстан, Алма-Атинская обл., Саркандский р-н, рядовой, 16-й сп, умер от ран 19.12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АТОВ (СОЛТАНОВ) Павел Дмитриевич, Свердловская обл., Шагинский р-н, д. Ново-Башкатка, рядовой, 129-я отд. сбр, погиб 01.02.1943, зах. с. Ясенки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АХИН Петр Максимович, 1906, Алтайский край, Смоленский р-н, Шиповский с/с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ОННИКОВ Алексей Николаевич, 1908, Ивановская обл., Вичугский р-н, д. Волыне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ТАНОВ Гаврил Михайлович, 1915, Московская обл., Луговской р-н, с. Матыра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ЙЛОВ Михаил Афанасьевич, 1907, Куйбышевская обл., Чердаклинский р-н, с. Д. Андреевка, ефрейтор, 214-я сд, погиб 21.07.1943, зах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РСКИЙ Николай Т., 1913, рядовой, погиб 26.01.1943, зах. д. Березовка, Горшеченский р-н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ХИН Дмитрий Наумович, 1924, Рязанская обл.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СОНОВ Дмитрий Филиппович, 1894, Московская обл., Высоковский р-н, д. Крюк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НОГОВ Владимир Федорович, 1923, Ярославская обл., Мышкинский р-н, д. Галидова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ХИН Дмитрий Наумович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НЦОВ Абрахман, рядовой, 399-я сд, умер от ран 23.07.1943, зах. д. Каменка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ОВ Павел Васильевич, рядовой, погиб 02.02.1943, зах. братская могила п. Горшечное (ул.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ОЖНИКОВ Михаил Михайл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БАЕВ Антон Прохорович, 1896, Чувашская АССР, Мариинско-Посадский р-н, рядовой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ВИЗОВ Николай Иванович, погиб 01.01.1943, зах. д. Быстрик, по другим данным: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ЫЧЕВ Василий Григорьевич, 1905, рядовой, 4-й отд. мех. сп, погиб 27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ЫЧЕВА Надежда Ефимовна, 1922, Алтайский край, г. Бийск, санинструктор,  232-я сд, погибла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ТИН Владимир Павлович, 1924, Тамбовская обл., Мучкапский р-н, Хренояровский с/с, п. Отрадный, ст. сержант, умер от ран 12.02.1943, зах. с. Кунь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ОНОВ Александр Кузьмич, 1909, старшина, погиб 0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ОНОВ Владимир Иванович, 1924, мл. сержант, ЭГ 1095, умер от ран 02.05.1943, зах. братская могила с. Солдатское, Горшеченский р-н, по другим данным: г. Курск, мемориальное кладбищ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ОНОВ Геннадий Абрамович, 1922, Курская обл., Советский р-н, с. Грязное, рядовой, погиб 04.02.1942, зах. братская могила с. Среднедорожное, Горшеченский р-н, по другим данным: с. Головищ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ОНОВ Михаил Петрович, 1893, Куйбышевская обл., г. Кинель-Черкассы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РОНОВ Александр Кузьмич, 1909, старшина, 883-й сп, погиб 08.03.1943, зах. д. Березовка, Горшеченский р-н, в 1953 перезахоронен в братскую могилу п. Горшечное, в парк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ЧАН Дмитрий Андреевич, рядовой, 4-й сб, погиб 27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ЕРГУН Иван Яковлевич, 1922, Украина, Харьковская обл., Богодуховский р-н, Ст. Маргел, гв. лейтенант, 69-я тбр, погиб 25(30)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РИДОВ Иван Макарович, 1903(1897), Тамбовская обл., Рудовский р-н, Осиногаевский с/с, сержант, 295-й сп, 183-я сд, погиб 01.01.1943, зах. с. Ясенки, Горшеченский р-н; по другим данным: погиб 09.02.1943, зах. д. Болоховая, Белгород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ВИСКИРАДЗЕ Николай Евгеньевич, 1922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ДЫХ Василий Сергеевич, 1911, Воронежская обл., Новоусманский р-н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ЕЗНЕВ Иван Никитович, 1918, Казахская ССР,  Адобаспарский р-н,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д. Макш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02.02.1943, зах.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ИК (СЕЛИН) Илья Григорьевич, 1905, г. Сталинград, сержант, 838-й сп, 237-я сд, погиб 01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ИМБАЕВ Джамальба, 1896, Казахская ССР, Балхашский р-н, кишлак Нарыш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Василий Николаевич, 1898, Ивановская обл., Юрьев-Польский р-н, д. Курчево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Иван Севостьянович, 1923, Алтайский край, Усть-Кокаинский р-н, лейтенант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Иван Федорович, 1914, Ивановская обл., Комсомольский р-н, Даниловский с/с, рядовой, 183-я сд, погиб 29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Степан Семенович, гв. сержант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ЫЧЕВ Анатолий Николаевич, 1923, Горьковская обл., Борский р-н, д. Тарасовка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ИГУЛИОВ Ибатулла Зинитьвич, 1913, рядовой, погиб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ОВ Алексей Васильевич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УХИН Алексей Прохорович, 1895, Владимирская обл., Владимирский р-н, фабрика «Пролетарский труд», рядовой, 183-я сд, погиб 28.01.1943, зах. братская могила п. Горшечное (у церкви); по другим данным: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ЧЕНКО Сергей Иванович, 1903, Украина, Сумская обл., Середино-Будский р-н, рядовой, 226-я сд, умер от ран 14.02.1942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БАЕВ Муга Амед, 1922, Башкирская АССР, Матраевский р-н, д. Росфи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Степан Иванович, 1909, рядовой, погиб 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ОВ Александр Андреевич, 1905, Ивановская обл., г. Вичуга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ЫХ Николай Порфирьевич, 1918, Белгородская обл., Корочанский р-н, Сафоновка, лейтенант, погиб 30.06.1942, зах.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ГИДА Василий Иванович, 1920, Алтайский край, Локтевский р-н, Втор. Камино, рядовой, 12-я арт. дивизия РГК, погиб 07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А.И., погиб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Василий Павлович, 1925, Свердловская обл., ст. сержант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Василий Тарасович, 1910, Пензенская обл., Мордовой Емиль, рядовой, 45-я отд.тбр, зах. братская могила п. Горшечное (у церкви), по другим данным: 02.07.1942 пропал б/вест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Иван Иванович, 1907, Московская обл., Ореховский р-н, д. Собраково, рядовой, 183-я сд, погиб 29(30)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Семен Маркович, 1910, Рязанская обл., Михайловский р-н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КАЧЕВ Алексей Харламович, мл. сержант, погиб 13.01.1943, зах. с. Орловка, Горшеченский р-н, в 1951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ЛКИН Геннадий Иванович, 1915, Кировская обл., Слободской р-н, Вахруши, гв. ст. лейтенант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ЛЮКИН Илья Матвеевич, 1923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ЛЯЕВ Демьян Николаевич, 1908, Читинская обл., В. Кухарка, рядовой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АКОВ Иван Николаевич, 1913, Саратовская обл., сержант, погиб 03.02.1943, зах. д. Бекетово, 31.05.1947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АКОВ Николай Иванович, 1912, г. Саратов, Волжский р-н, ст. сержант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АНЕВ Николай Дмитриевич, 1904, г. Тверь, рядовой, погиб 30.01.1943, зах. братская могила п. Горшечное (ул.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ОНОВ Иван Евдокимович, 1912, Рязанская обл., Ряжский р-н, с. Подвиалово, ст. сержант, 232-я сд, погиб 05.02.1943, зах. братская могила с. Среднедорожное, Горшеченский р-н, по другим данным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ГУРОВ Константин Акимович, сержант, 215-й тб, погиб 02.07.1943, зах. с. Куле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ЕНКО Николай Павлович, гв. рядовой, погиб 04.02.1943, зах. д. Каменка, 09.1947 перезахоронен в братскую могилу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ОТОВ Алексей Ильич, 1918, Смоленская обл., Борятинский р-н, д. Шершнево, старшина, 45-я отд. тбр, погиб 02.07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ИНЯКОВ Павел Дмитриевич, 1907, Московская обл., Ухтомский р-н, ст. Томилино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РИЧЕНКО Иван Анисимович, 1916, Украина, Сталинская обл., Петровский рудник, мл. сержант, 1505-й отд. минно-сап. б-н инж. войск, погиб 28.06.1942, зах. д. Ржавец, 07.10.1951 перезахоронен в братскую могилу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ТНИКОВ Федор Степан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УДАРНОВ Ф.Я.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УЛОВ Иван Нестерович, 1921, Сталинградская обл., Алексеевсий р-н, Поклоновский с/с, лейтенант, 40-я А, 121-я оашр, погиб 13.07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УЧАЛИН Федор Иванович, 1922, Московская обл., Калошинский р-н, с. Калошинское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АСТЕНОВ Тихон Дмитриевич, 1904, рядовой, 306-й омсб, погиб 02.02.1943, зах. д. Залесье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ЕПЦОВ Александр Яковлевич, Башкирская АССР, Макаровский р-н, рядовой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Александр Васильевич, рядовой, погиб 26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Иван Петрович, 1901, Ивановская обл., Струнинский р-н, д. Терешино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Николай Алексеевич, 1907, Кировская обл., Оричевский р-н, д. Смирново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Николай Григорьевич, Ярославская обл., Назарово, рядовой, в/ч 703, погиб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Николай Иванович, 1922, Калининская обл., Кашинский р-н, с. Верхне-Троицкое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Павел Николаевич, 1909, Московская обл., Красногорский р-н, рядовой, 183-я сд, погиб 01.02.1943, зах. братская могила п. Горшечное (ул. 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Петр Иванович, 1908, Татарская АССР, Николоугорский р-н, д. Худяново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РОДИН  Николай Алексеевич, 1918, г. Псков, лейтенант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НИГУРОВ Константин Акимович, сержант, погиб 02.07.1942, зах. братская могила с. Куле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НОПКОВ Платон Иванович, 1901, Рязанская обл., г. Спасск, рядовой, 183-я сд, погиб 28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Александр Петрович, 1896, Ивановская обл., Семеновский р-н, д. Большое Новоселье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Андрей Степанович,1902, Пензенская обл.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Василий Иванович, 1900, Ивановская обл., Середский р-н, Калининский с/с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Петр Артамонович, 1903, Ивановская обл., Меленковский р-н, д. Горохово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НЦЕВ Егор Данилович, рядовой, п/п 28948, умер от ран 29.01.1943, зах. д. Березовка, Горшеченский р-н, в 1953 перезахоронен в братскую могилу п. Горшечное, в парк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Б П.В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Александр Афанасьевич, 1905, рядовой, погиб 27.12.1942, зах. братская могила с. Средние Апочки, Горшеченский р-н, по другим данным: Мантуровский р-н, д. Бурцевка, около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ДИЛОВ Иван Васильевич, Ярославская обл., Ленинский р-н, рядовой, погиб 02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ДКОВ Николай Петрович, 1903, Пензенская обл., Немтырский р-н, д. Тихово,</w:t>
      </w:r>
      <w:r>
        <w:rPr>
          <w:rFonts w:cs="Arial" w:ascii="Arial" w:hAnsi="Arial"/>
          <w:color w:val="000000"/>
          <w:sz w:val="14"/>
          <w:szCs w:val="14"/>
        </w:rPr>
        <w:t xml:space="preserve"> рядовой</w:t>
      </w:r>
      <w:r>
        <w:rPr>
          <w:rFonts w:cs="Arial" w:ascii="Arial" w:hAnsi="Arial"/>
          <w:sz w:val="14"/>
          <w:szCs w:val="14"/>
        </w:rPr>
        <w:t>, 183-я сд, погиб 29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ДКОВ Николай Петрович, 1903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УЯНОВ Роман Исаевич, рядовой, 464-й ад, погиб 02.07.1942, зах. д. Максимовка, в 1951 перезахоронен в братскую могилу с. Солдатское, Горшеченский р-н, по другим данным: Старооскольский р-н, г. Старый Оскол, юго-западная окраина, на опушке Гуменского лес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МОВ Алексей (Александр) Васильевич, 1903, Московская обл., Красногорский р-н, д. Воронки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ПОВ Павел Васильевич, 1910, Новосибирская обл., Кузедеевский р-н, п. Мандабаш, рядовой, 237-я сд, погиб 02.02.1943, зах. п. Горшечное, п. Свеклосовхоз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СНОВ Виктор Константинович, 1923, Украина, Сталинская обл., г. Орджоникидзе, рядовой, 25-я гв. сд, погиб 26.01.1943, зах. Петровка, по другим данным: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ТНИКОВ Михаил Васильевич, рядовой, погиб 23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ЕРОВ Петр Николаевич, 1897, Ивановская обл., г. Кохм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РДОВ Павел Васильевич, 1911, Куйбышевская обл., Сызранский р-н, п. Ботрони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РАЛИЕВ Таулик, 1903, Гурьевская обл., Баксай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КАНОВ Федор Филиппович, 1911, Воронежская обл., Давыдовский р-н, с. Вознесенка, рядовой, 237-я сд, погиб 27.01.1943, зах. д. Никандр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ДУБЦЕВ Максим Иванович, 1908, Курская обл., Советский р-н, с. Нижняя Грайворонка, рядовой, погиб 04.02.1943, зах. братская могила с. Среднедорожное, Горшеченский р-н, по другим данным: с. Головищ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Георгий Иванович, 1910, Сталинградская обл., Николаевский р-н, Бережновка, ст. лейтенант, 13-я гв. сд, погиб 07.08.1943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Сергей Максимович, 1914, Горьковская обл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КОВ Тихон Васильевич, 1910, Курская обл., Свободинский р-н, с/с Никольский, с. Никольское, рядовой, 129-я осбр, погиб 15.03.1943, зах. с. Ровное, по другим данным: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ЬНИКОВ Федор Тихонович, 1909, Марийская АССР, Пектутаевский р-н, Пектутаев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ЯТКИН Владимир Александрович, 1917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ОЙКИН Иван Иванович, 1904, Чкаловская обл., Сок-Кармалинский р-н, с. Староборискино, ефрейтор, 206-я сд, погиб 03.02.1943, зах. братская могила с. Солдатское, Горшеченский р-н, по другим данным: д. Рындино, Горшечесн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УКОВ Алексей Васильевич, курсант, 206-я сд, погиб 03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ЯЖКОВ Николай Гаврил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ББОТИН Алексей Дмитриевич, 1923, Красноярский край, Березовский р-н, с. Скрипочи, сержант, 237-я сд, погиб 01.02.1943, зах. д. Княж-Олым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ББОТИН Кирилл Прокопьевич, 1904, Кемеровская обл., Тисульский р-н, Усть-Колба, мл. сержант, погиб, 02.02.1943, зах. Княж-Олым, перезахоронен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ВОРОВ Степан Павлович, 1907, Удмуртская АССР, Бегиши, рядовой, погиб 01.07.1942, зах. д. Максим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КРОЕВ Петр Яковлевич, Тамбовская обл., Ржаксинский р-н, дер. Болотниково, ефрейтор, 237-я сд, погиб 31.01.1943, зах. д. Княж-Олым, в 1947 перезахоронен в братскую могилу с. Удобное, Горшеченский р-н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ТАНОВ Султан Султанович, 1910, Башкирская АССР, Шаранский р-н, д. Ст. Тамья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МЕНКОВ Тимофей Николаевич, 1908, рядовой, погиб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НЦОВ Макар Дмитриевич, 1909, Удмуртская АССР, Ярский р-н, д. Починок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АНЧЕВ, погиб 10.07.1943, зах. с. Пятницкое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АРЕВ Яков Алексеевич, 1916, Свердловская обл., г. Красноуфимск, лейтенант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ИНИН Семен Максимович, 1894, Воронежская обл., Терновский р-н, сержант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ЯРОВ Карымбай, рядовой, погиб 02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ТНИК Николай Пантелеевич, 1921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ЧЕНКО Николай Ильич, 1896, Кировская обл.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БПАЕВ Нурбай, 1906, Казахстан, Гурьевская обл., Промдосар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ГИЛЬЦЕВ Иван Сергеевич, 1911, Свердловская обл., Ченше-Черский р-н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ДЖИЕВ (ТАЖИМОВ) Жулосад (Жумасад), 1922, Туркменская ССР, Красноводская обл., Казанджикский р-н, ст. Бала-Ише, старшина, 206-я сд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ИРОВ Гасан Огиз(Азиз) Оглы, 1913, гв. лейтенант, 4-я отд. сб, погиб 08.02.1943, зах. братская могила с. Знаменка, Горшеченский р-н, по другим данным с. Ястребовка, Манту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АЙЧИЕВ Нищайбан, 1921, Узбекская ССР, Андижанская обл., с/с Такаицы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ЛУБЕЕВ Н.С.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КАНОВ Семен Васильевич, 1923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КАНОВ Семен Семенович, 1923, ст. лейтенант, 270-й мин. полк, погиб 16.10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ЕНКО Всеволод Нестерович, 1923, Крымская АССР, г. Керчь, лейтенант, 237-я сд, погиб 01.02.1943, зах. с. Удобное, Горшеченский р-н; по другим данным зах. Васильевка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ОВ Николай Васильевич, 1923, Вологодская обл., Петриневский р-н, д. Кумино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ФЬЕВ Андрей Илларионович, 1918, Казахстан, Акмолинская обл., лейтенант, 743-й сп(525-й сп)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ШМУРАТОВ Колмурат, рядовой, умер 12.07.1943, зах. д. Гологузовка, по другим данным д. Николаевка, в 1943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ГИН Михаил Иванович, 1903, г. Москва, рядовой, погиб 01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МИРБАЕВ Каниз, рядовой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МНИКОВ Яков Михайлович, 1908, Омская обл., Черлакский р-н, рядовой, 20-я гтбр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МХОВ Константин Сергеевич, г. Нижний Новгород, погиб 27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ПЛЯКОВ Петр Антонович, 1907, Воронежская обл., Полесский р-н, Терновский с/с, рядовой, 206-я сд, погиб 09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ЗАК (ТЕРЕЗЮК) Максим Михайлович, 1908, Украина, Винницкая обл., Ободовский р-н, ст. сержант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ХОВ Гурий Михайлович, 1923, Омская обл., г. Тюкалинск, рядовой,  п/п 1695, погиб 04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ШИН Михаил Иванович, 1900, Тульская обл., Морозовский р-н, с. Козловк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ШКОВ Матвей Лапифанович, 1903, Удмуртская АССР, Сарапульский р-н, д. Саратово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НЕНКОВ В.Г., погиб 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ШНЯ Михаил Георгиевич, рядовой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СЕЛКИН Николай Михайлович, 1922, Саратовская обл., г. Ртищево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АШЕВ Степан Андреевич, 1903, Воронежская обл., Бобровский р-н, рядовой, погиб 02.07.1942, зах. д. Герасимово, в 1951 перезахоронен в братскую могилу с. Старое Роговое, Горшеченский р-н, по другим данным: Старооскольский р-н, с. Песчанка, у средней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АШОВ Дмитрий Иванович, рядовой, умер от ран 17.03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ЕРЬЯНОВ Саир, 1908 Татарская АССР, Актомышевский р-н, ст. Юхоза, д. Вильтетров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ИН Кузьма Ильич, 1904, Ивановская обл., Кольчугинский р-н, д. Воронцово, рядовой, погиб 02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НИН Константин Федорович, 1915, г. Саратов, гв. сержант, 6-я вдгвд, погиб 03.08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НИН Яков Иванович, 1901, Рязанская обл., г. Скопин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ФЕЕВ Виктор Дмитриевич, 1914, Астраханская обл., Камызякский р-н, Образцово-Травино, ст. сержант, 4-я мсбр, погиб 05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ХОМИРОВ Аркадий Григорьевич, 1907, Ивановская обл., Рошма, рядовой, 460-й мб, погиб 02.07.1942, зах. братская могила с. Солдатское, Горшеченский р-н, по другим данным: г. Старый Оскол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ИХОНЕНКО Филипп Васильевич, 1900, Воронежская обл., Воробьевский р-н, д. Квашин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ИШАКОВ Николай Алексеевич, 1898, Московская обл., Осташевский р-н, д. Шехобово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ШКОВ Николай Федорович, 1920, Белоруссия, рядовой, 25-я гв. сд, погиб 20.01.1943, зах. братская могила с. Новомеловое, Горшеченский р-н, по другим данным: Синие Липки?, Горшеченский р-н,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В Иван Алексеевич, 1909, Архангельская обл., Сольвычегодский р-н, рядовой, 183-я сд, погиб 01.02.1943, зах. Горшеченский р-н, д. Сомовка, по другим данным: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В М.П.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НКО Екатерина Николаевна, 1917, Украина, Черниговская обл., Комаровский р-н, с. Д. Степановка, ЭГ 1917, мл. медсестра, погибла 22.07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АРЕВ Федор Васильевич, сержант, 4-я рота птр, погиб, зах. д. Максимовка, 04.10.1963 перезахоронен в братскую могилу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СТОВ Василий Тихонович, 1906, Костромская обл., Гудково, рядовой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ПЧИЕВ Гордей Дмитриевич, 1902, Орджоникидзевский край, Петровский р-н, рядовой, 441-й сп, умер от болезни 11.05.1943, зах. д. Сомовка, в 1946 перезахоронен в д. Ясенки, Горшеченский р-н, по другим данным: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ПЧУВАЕВ Даир, 1912, Киргизская ССР, Кзыл-Сангер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АПЕЗНИКОВ Петр Иванович, 1901, Молотовская обл., г. Березняки,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АЦЕВСКИЙ Евгений Иванович, 1915, политрук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ЕФИЛОВ Лука Федорович, 1896, Московская обл., Куровской р-н, Мищев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ИФАНОВ Михаил Егорович, 1911, Приморский край, Сучанский р-н, Дрейлин Груз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ФИМОВ Лука Федорович, 1895, рядовой, 295-й сп,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ФИМОВ Николай Николаевич, 1897, Урожарлевская? Обл Корск, рядовой, 206-я сд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БИН Андрей Дмитриевич, 1919, Свердловская обл., Пыжинский р-н, Пылаевский с/с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СИХИН Петр Никитович, 1903, Рязанская обл., Клепиковский р-н, Озерье, рядовой, п/п 801, в/ч 701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ФАНОВ Виталий(Василий) Прокофьевич, партизан, погиб 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ШЕНКО Николай Григорьевич, 1919, Новосибирская обл., Маслянинский р-н, д. Пеньково, старшина, 219-я тбр, умер от болезни 03.05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ЛЕГИН Укип, Казахстан, Алма-Атинская обл., Каратальский р-н, ст. Тунуш Курган, рядовой, 237-я сд, погиб 31.01.1943, зах. д. Княж-Олым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МАНОВ Василий Никитович (Никифорович), 1915, Смоленская обл., Износковский р-н, д. Олешня, лейтенант, 295-й сп, 183-я сд, погиб 01.02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МАНОВ Петр Иванович, ст. сержант, 218-й отд. тб, погиб 30.06.1942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ПОГУЗ Иван Емельянович, Ростовская обл., Азовский р-н, с. Кучей, лейтенант, 81-й гв. сп, погиб 27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ИЩЕВ И.П., погиб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ТАЕВ Семен Александрович, 1910, Удмуртская АССР, Дебеевский р-н, д. Зармедлино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ЮШБАЕВ Турбай (Турабай), 1908, Казахская ССР, Гурьевская обл., Жилокосинский р-н, мл. сержант, 206-я сд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ЫЛЕЦКИЙ Иосиф Юльянович, мл. сержант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ЛЕНЕВ Михаил Николаевич, ст. сержант, 4-я мсбр, погиб 01.01.1943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ТЮННИКОВ Семен Андреевич, погиб, зах. с. Удобное, Горшечен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КОЛОВ Евгений Матвеевич, 1923, Рязанская обл., Рыбновский р-н, Константиново, сержант, погиб 04.08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ЛЬЯНОВ Иван Иванович, 1919, Калининская обл., Ашевский р-н, д. Горбаево, рядовой, 183-я сд, погиб 01.02.1943, зах. п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ЛЬЯНОВ Павел Николаевич, 1920, Молотовская обл., Красновишерский р-н, п. Вая, рядовой, 183-я сд, погиб 28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АЗОВ Амин, 1920, Казахстан, Актюбинская обл., Байганинский р-н, с/с Уйматский, ефрейтор, 206-я сд, погиб 03.02.1943, зах. д. Рындино, по другим данным: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ТАВЧИКОВ Алексей Петрович, 1903, Горьковская обл., Залесный р-н, д. Пруды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ТИНОВ Алексей Петрович, 1908, рядовой, п/п 314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ТЮЖАНИН Афанасий Сергеевич, 1905, рядовой, погиб 01.02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ТКИН Виктор Федорович, 1907, г. Москва, рядовой, погиб 08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ТКИН Павел Николаевич, 1894, Ивановская обл., Наволокский р-н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ФАЕВ Павел Петрович, 1907, лейтенант, 206-я сд, погиб 01.02.1943, зах. д. Гологузовка, в 1963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ФИМЦЕВ Георгий Иванович, 1908, Казахская ССР, Западно-Казахстанская обл., Чапаевский р-н, д. Чапаевка, лейтенант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УХАНОВ Александр Степанович, 1904, Вологодская обл., Шекснинский р-н, д. Воронцово, </w:t>
        <w:tab/>
        <w:t>сержант, погиб 13.06.1943, зах. д. Тимофеевка, перезахоронен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ШКОВ Андрей Иванович, 1904, рядовой, погиб 02.02.1943, зах. д. Тимофеевка, перезахоронен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ДЕЕВ Григорий Кузьмич, 1907, Чкаловская обл., Троицкий р-н, д. Алманы, рядовой, 67-я гв. сд, умер от ран 06.08.1943, зах. братская могила с. Новомеловое, Горшеченский р-н, по другим данным: Черкасское, Тома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ДЕЕВ Иван Николаевич, 1914, Горьковская обл., Пильнинский р-н, рядовой, 183-я сд, погиб, зах. братская могила с. Ключ, Горшеченский р-н, по другим данным: ст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ДЕЕВ Илья Андреевич, 1916, Новосибирская обл., Мариинский р-н, сержант, 25-я гв. сд, погиб 27.01.1943, зах. Старомеловое, 15.10.1965 перезахоронен в братскую могилу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ДЕЕВ Кузьма Петрович, ст. лейтенант, погиб 03.02.1943, зах. Княж-Олым, перезахоронен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ЛИН Семен Савельевич, Волгоградская обл., рядовой, 73-й гв. сп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Евгений Павлович, рядовой, погиб 02.08.1943,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Михаил Кирович, 1907, Воронежская обл., г. Воронеж, рядовой, 206-я сд, погиб 07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Сергей Степанович, 1917, Башкирская АССР, Юмашево, рядовой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Юрий Васильевич, 1909, Ярославская обл., Некрасовский р-н, п. Завод "Красный Профинтерн", лейтенант, штаб 3-й гв. кав. див., умер от ран 26.03.1943, зах. д. Каменка, по другим данным: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ЧУК Георгий Миронович, ст. сержант, погиб 25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ТОВ Дмитрий Григорьевич, 1904, Челябинская обл., Шадринский р-н, Маслянский с/с, рядовой, 52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ЛЬЧИХИН (ФИЛЬЧИХИН) Василий Иванович, 1912, Рязанская обл., Спасский р-н, Гавриловский с/с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МОНОВ Василий Иванович, Кировская обл., Кикнурский р-н, ст. Пижанья, рядовой, п/п 891, в/ч 701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МОНОВ Ефим Афанасьевич, 1906, Сталинградская обл., Михайловский р-н, Михайловский с/с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ПЕНКОВ Захар Андреевич, 1899, Смоленская обл., Руднянский р-н, Любовический с/с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ППОВ Федор Ефимович, 1905, г. Горький, Автозавод, ст. лейтенант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МОНОВ Ефим Афанасьевич, 1906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СЕНКО Александр Артемович, Челябинская обл., Чесменский р-н, сержант, погиб 10.02.1943, зах. д. Андреевка, 07.10.1951 перезахоронен в братскую могилу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МЕНКО Георгий Григорьевич, 1916, Воронежская обл., Молодовский р-н, Пироговский с/с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СЕНКО Владимир Сергеевич, 1922, сержант, погиб 04.02.1943, зах. Шляхово, по другим данным: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МИН С.С., погиб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РСЕНИН Владимир Федорович, 1923, Рязанская обл., г. Касимов, мл. лейтенант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Александр Петрович, г. Москва, лейтенант, 381-й тб, погиб 01.07.1942, зах. Горшеченский свеклосовхоз "Горшеченский", по другим данным: зах. братская могила п. Горшечное (ул. 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Иван Герасимович, 1907, Московская обл., Куровской р-н, д. Устяново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Николай Александро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УРЗЕНОВ Михаил Александрович, 1902, Иркутская обл., Тулунский р-н, Горбакорнский с/с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УРСОВ Григорий Иванович, 1907, г. Воронеж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ДЖИМУРАДОВ Араз Муратович, 1895, Туркменская ССР, г. Ашхабад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РУЛИН Идрис, 1895, Татарская АССР, г. Казань, рядовой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КИМОВ Содок, 1915, Узбекская ССР, Ташкентская обл., Орджоникидзевский р-н, д. Дормен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КИМУЛИН Абдулла Хакимович, 1908, рядовой, 838-й сп, 237-я сд, погиб 02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МУРАЕВ Самат, рядовой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ИТОНОВ Иван Николаевич, рядовой, погиб 08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ЛАХИН Илья Андреевич, Рязанская обл., Спасский р-н, рядовой, 891 п/п, в/ч 701, погиб 21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ЬКОВ Алексей Иванович, г. Курск, рядовой, погиб 15.07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УСТОВ Иван Порфирьевич, 1902, Воронежская обл., г. Павловск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ЧЕНКОВА Анастасия Ивановна, г. Москва, рядовая, 891-й гв. сп, 189-я гв. сд, погибла 30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ВАСТУНОВ Иван Иванович, 1916, ст. сержант, погиб, зах. с. Удобное, Горшеченский р-н.</w:t>
        <w:tab/>
        <w:tab/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ИСАМОВ Инса, 1920, Чкаловская обл., Абдулино, рядовой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ЮСНЕВ Михаил Иванович, майор, 29-й гв. оиптад-н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ДЯКОВ Федор Антонович, 1911, Тульская обл., Щеглинский, рядовой, 25-я гв. сд, погиб 27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ЛЮТИН Николай Васильевич, сержант, 45-й отб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РЬКОВ Григорий Григорьевич, 1910, Свердловская обл., Тугулымский р-н, д. Маркавская,ст. сержант, сводн. бр. уб, 38-я А, погиб 07.02.1943, зах. Шляхово, 02.10.1951 перезахоронен в братскую могилу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ЛОВ Дмитрий Степанович, 1922, рядовой, погиб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АПОВ Николай Михайлович, 1895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ИСТОЛЮБОВ Леонтий Федорович, 1908, Кировская обл., Пижанский р-н, рядовой, 183-я сд, погиб 30.01.1943, зах. братская могила с. Богородиц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ОМЕНКОВ Георгий Кузьмич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АПЛИН Петр Степанович, 1900, Чувашская АССР, Канашский р-н, рядовой, 73-й гв. сп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ВЕТКОВ Михаил Сергеевич, 1922, рядовой, п/п 891, погиб 25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ИМБУЛОВ Петр Иванович, 1920, Рязанская обл., г. Ряжск, с. Петрово, гв. ст. лейтенант, 25-я гв. сд, погиб 26.01.1943, зах. д. Сомовка, в 1946 перезахоронен в с. Ясенки, по другим данным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ЫВЕНКО Владимир Федорович, 1924, погиб 15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ЛГИН(ЧАЛЧИН) Иван Дмитриевич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МКИН Михаил Егорович, мл. сержант, 417-й тб, 192-я тбр, погиб 30.01.1943, зах. с. Средние Апочки, Горшеченский р-н, в 1953 перезахоронен в братскую могилу с. Ясен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ЧЕБУНКОВ Семен Алексеевич, 1902, Горьковская обл., Вольский р-н, д. Березовк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ВЕРТНЫХ Николай Филиппович, лейтенант, 545-й опб, погиб 03.02.1943, зах. с. Ключ, Горшеченский р-н; по другим данным: зах. Ивановка, перезахоронен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ГОВЕЦ Григорий Александрович, 1907, УССР, Ворошиловградская обл., д. Кудряшовка, рядовой, 838-й сп, 237-я сд, погиб 03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МЕРИС Петр Емельянович, ст. лейтенант, 31-я мсбр, 3-й отд. мсб, погиб 03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ВЯКОВ Иван Васильевич, 1922, Рязанская обл., Касимовский р-н, д. Сидорово, мл. лейтенант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МИСИН Павел Васильевич, 1917, Курская обл., Касторенский р-н, с. Жерновец, ст. лейтенант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НКО Иван Михайлович, 1905, сержант, погиб 20.02.1943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АСОВ Иван Николаевич, 1902, Тамбовская обл., Моршанский р-н, г. Моршанск, рядовой, погиб 23.09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АСОВ Николай Викторович, погиб, зах. братская могила с. Берез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ОЛОВ Михаил Васильевич, рядовой, погиб 02.02.1943, зах. д. Березовка, в 1953 перезахоронен в братскую могилу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ЧЕРЛОВ(ЧЕРНОВ) Дмитрий Александрович, 1909, Калужская обл., г. Людиново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МАЗОВ Георгий Константинович, 1919, Омская обл., Тарский р-н, д. Екатериновка, рядовой, 183-я сд, погиб 28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В Д.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ЕВ Игнат Алексеевич, рядовой, погиб 06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ОВ Василий Митрофанович, ст. сержант, 122-й сп, умер от ран 06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ОВ Михаил Павлович, 1909, г. Курск, ст. сержант, 206-я сд, погиб 06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ОВ Павел Игнатьевич, 1912, рядовой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ТУШИН Павел Александрович курсант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БИЛЕВ Петр Николаевич, 1910, Калининградская обл., капитан, 26-я гв. сд, погиб 01.12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БИСОВ Николай Михайлович, 1908, рядовой, п/п 891, в/ч 703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Ж Иван Васильевич, лейтенант, погиб 29.06.1943, зах. д. Гологузовка, в 1953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КОВ Игорь Иванович, 1919, рядовой, 38-я А, 392-й зсп, погиб 01.01.1943, зах. д. Быстрик, по другим данным: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СТЯКОВ Григорий Иванович, 1898, Татарская АССР, Лаишевский р-н, д. Мусы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ХАЕВ Василий Николаевич, 1911, Ивановская обл., Шуйский р-н, Хотумский с/с, д. Глубоково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ОМОВ Азвакир, 1916, Казахстан, Восточно-Казахстанская обл., Красный Жименей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ЧУЛКОВ Иван Иванович, Марийская АССР, Рамкинский р-н, Ругасалинский с/с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МАК Виктор Леонтьевич, 1913, Воронежская обл., г. Бутурлиновка, лейтенант, погиб 27.01.1943, зах. Троицкое, в 1963 перезахоронен в братскую могилу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МАКОВ Федор Иванович, 1911, Курская обл., Ленинский р-н, д. Рассыльная, рядовой, 228-я отд. штраф. рота, 175-я сд, погиб 15.07.1943, зах. братская могила с. Сосн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НИХИН Николай Антонович, 1917, Воронежская обл., Садовский р-н, рядовой, 206-я сд, погиб 06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РБАНОВ Василий Дмитриевич, 1898, Московская обл., рядовой, 183-я сд, погиб 02.02.1943, зах. братская могила п. Горшечное (ул.Центральн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ХАНДУС (ЧХАИДЗЕ) Диоген Григорьевич, 1921, Грузинская ССР, Ланчхутский р-н, с. Ацано, рядовой, 661-й арт. полк, погиб 03.02.1943, зах. с. Солдатское, Горшечен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ЛКИН Федор Иванович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ЛТАС Степан Павлович, рядовой, 282-й гсп, умер от ран 20.07.1943, зах. х. Заячий, 04.10.1963 перезахоронен в братскую могилу с. Солдатское, Горшеченский р-н, по другим данным: с. Волчье, Короча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НОВ Иван Павлович, 1908, Мордовская АССР, Теньгушевский р-н, рядовой, 206-я сд, погиб 04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РОВ Михаил Петрович, 1922, Мордовская АССР, Темниковский р-н, с/с Ишейский, сержант, 20-я гтбр, погиб 25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ГАЕВ Николай Мефодьевич, сержант, 833-й сп, погиб 02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ДИЮП Бердияр, 1900, Узбекистан, Самаркандская обл., Китуван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АДРОВ Сергей Матвеевич, 1922, Рязанская обл., Путятинский р-н, с. Ромашдарк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ЙДУРОВ Михаил Яковлевич, 1912, Читинская обл., ж/д им. Молотова, ст. Куанга, мл. политрук, 722-й сп, погиб 05.03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КИРОВ Сафо, 1903, Татарская АССР, Турлацкий р-н, д. Ощесер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ЛАГИН Егор Михайлович, 1903, Новосибирская обл., г. Сталинск, рядовой, 237-я сд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ЛИМОВ Садофей Степанович, 1923, рядовой, п/п 78132, погиб 03.02.1943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МРАЙ Василий Иванович, 1923, Украина, Полтавская обл., Гельмязовский р-н, с. Гладковщина, рядовой, 129-я осбр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НДУРОВ Виктор Николаевич, сержант, 742-й сп, погиб 02.02.1943, зах. с. Тимофеевка, Горшеченский р-н, 21.04.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НХИБАНОВ Жумобай, 1911, Гурьевская обл., Гурийский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АПКИН Сергей Васильевич, 1901, Московская обл., г. Кашир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ОВАЛ Василий Филиппович, 1913, ст. лейтенант, 81-й сп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ОВАЛОВ Иван Васильевич, рядовой, умер от ран 23.07.1943, зах. с. Пятницкое, Горшеченский р-н, 06.09.1947 перезахоронен в д. Герасимово, по другим данным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ОШНИКОВ Николай Петрович, 1897, Челябинская обл., Нязепетровский р-н, Нязепетровский завод, рядовой, 129-я осбр, погиб 01.02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АПОВ Анатолий Николаевич, 1923, Калининская обл., Калязинский р-н, д. Панкратово, ст. лейтенант, погиб 23.03.1943, зах. братская могила п. Горшечное (у церкви); по другим данным: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АПОВ Анатолий Николаевич, ст. лейтенант, погиб 2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ИЕВ Касим Тумбилинович, 1896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ИФУЛИН Абдулла, сержант, погиб 05.02.1943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ОВ Василий Васильевич, 1906, Куйбышевская обл., рядовой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ОВ Василий Васильевич, рядовой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ФИКОВ Мохит Аксарович, рядовой, 7-й отд. птап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ХМУРИН Иван Иванович, ефрейтор, 102-я тбр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ХОВ Геннадий Алексеевич, 1922, Оренбургская обл., зам. политрука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ШКОВ Николай Яковлевич, 1909, БССР, Мзеленский р-н, Губолевский с/с, д. Генераловка, рядовой, 219-я тбр, умер от болезни 30.04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ВЕЦОВ Андрей Степанович, ефрейтор, 837-я сд, погиб 03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ЕЛЕВ Михаил Витальевич, 1910, Марийская АССР, Куженерский р-н, рядовой, 25-я гв. сд, погиб 27.01.1943, зах. Старомеловое, по другим данным: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ЕРЬЯКОВ (ШЕВЕРВЯКОВ) Дмитрий Евлампьевич, 1923, Смоленская обл., Духовщинский р-н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ЦОВ Петр Харитонович, 1918, Ивановская обл., с. Боголюбовка, рядовой, 25-я гв. сд, погиб 28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ЕНКО Иван Михайлович, 1905, Украина, Харьковская обл., Барановский р-н, сержант, 13-я гсд, умер от ран 26.01.1942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ШИНОВ Матвей Алексеевич, рядовой, 40-я А, 1032-й сп., умер от ран 28.11.1941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ЛАТОВ Андрей Петрович, 1920, рядовой, погиб 29.07.1942, зах. д. Гологузовка, в 1968 перезахоронен в братскую могилу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ЛУХИН Александр Алексеевич, 1919, Московская обл., Егорьевский р-н, мл. лейтенант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РЕМЕТ Иван Григорьевич, 1909, Амурская обл., Бурейский р-н, рядовой, 20-я гтбр, погиб 26.01.1943, зах. с. Ястребовка, по другим данным: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СТОВ Павел Петрович, 1923, Московская обл., Коробовский р-н, Шмелево, ст. лейтенант, 25-я гв.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ЯНОВ Александр Иваович, 1922, Горьковская обл., Перевозский р-н, п. Ласточка, рядовой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БАЕВ Григорий Иванович, рядовой, 548-й сп, погиб 03.08.1943, зах. с. Вислое, в 1951 перезахоронен в братскую могилу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ИН Григорий Степанович, 1919, г. Курск, рядовой, погиб 15.07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ИН Иван Тимофеевич, 1904, Курская обл., Крупецкий р-н, с. Козино, рядовой, 129-я осбр, погиб 01.02.1943, зах. с. Ясенки, Горшеченский р-н., в 1953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ОВ Иван Евграфович, рядовой, погиб 04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ЯЕВ Алексей Иванович, 1907, Пензенская обл., сержант, 295-й сп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НДЯКИН Алексей Иванович, 1922, рядовой, умер от ран 19.05.1943, зах. с. Пятницкое, Горшеченский р-н, 06.09.1947 перезахоронен в д. Герасимово, по другим данным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ПИЦИН Яков Иванович, 1907, рядовой, погиб 01.02.1943, зах. д. Андреевка, 07.10.1951 перезахоронен в братскую могилу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РИН Иван Тимофеевич, 1903, Курская обл., Мантуровский р-н, с. Кривец, рядовой, погиб 23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Ц А.А., погиб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ШКИН Кирилл Иосифович, 1902, рядовой, погиб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ШКИН Павел Степанович, 1922, г. Горький, лейтенант, 45-я отд. тбр, погиб 02.07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КЛЯЕВ Ефим Алексеевич, 1923, Новосибирская обл., г. Сталинск, сержант, 237-я сд, погиб 05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КУРНИКОВ Михаил Григорьевич, 1919, рядовой, погиб 05.02.1943, зах. братская могила с. Средние Апоч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ЛЕНКИН Петр Гаврилович, 1907, Куйбышевская обл., Багдашский р-н, д. Кунфоковка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АТКО Федор Кириллович, сержант, погиб 04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ЕЛЕВ Федор Степанович, 1913, Ивановская обл., г. Гороховец, рядовой, 25-я гв. сд, погиб 31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ЫКОВ Иван Емельянович, Рязанская обл., рядовой, погиб 28.01.1943, зах. братская могила с. Новомел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ОШКИН Федор Осипович, 1905, рядовой, погиб, зах. братская могила с. Болот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ПАЙА Иван Николаевич, ст. сержант, умер 06.03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РАЕВ Герш Зусевич, мл., лейтенант, погиб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ТОЦКИЙ Ефим Илларионович, рядовой, погиб, зах.с.Удобное, Горшеченский р-н.</w:t>
        <w:tab/>
        <w:tab/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ЛУДЯКОВ Иван Леонтьевич, 1903, ст. лейтенант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РЫГИН Константин Евлампиевич, 1923, Московская обл., Щелковский р-н, д. Алексеевка, мл. лейтенант, 183-я сд, погиб 01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ТКОВ Алексей, рядовой, погиб 17.07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БЕКО(ШЕБЕКО) Михаил Константинович, 1923, Свердловская обл., Талицкий р-н, Талица, мл. сержант, погиб 08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ДРИН Александр Семенович, 1923, рядовой, погиб, зах. братская могила с. Солдатск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БАКОВ Василий Степанович, 1912, рядовой, погиб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БАКОВ Н. Д., погиб, зах. братская могила с. Ключ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ИБРОВ Семен Николаевич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ЮДИН Александр Маркович (Макарович), 1901, Московская обл., Егорьевский р-н, д. Каврева, </w:t>
      </w:r>
      <w:r>
        <w:rPr>
          <w:rFonts w:cs="Arial" w:ascii="Arial" w:hAnsi="Arial"/>
          <w:color w:val="000000"/>
          <w:sz w:val="14"/>
          <w:szCs w:val="14"/>
        </w:rPr>
        <w:t>рядовой</w:t>
      </w:r>
      <w:r>
        <w:rPr>
          <w:rFonts w:cs="Arial" w:ascii="Arial" w:hAnsi="Arial"/>
          <w:sz w:val="14"/>
          <w:szCs w:val="14"/>
        </w:rPr>
        <w:t>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ДИН Анатолий Иванович, 1911, Читинская обл., Хилокский р-н, ст. Хилай, ст. сержант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ДИН Николай Степанович, 1915, Кабардино-Балкарская АССР, г. Нальчик, рядовой, 183-я сд, погиб 01.02.1943, зах. п. Горшеч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ЖКОВ Петр Яковлевич, 1923, Новосибирская обл., Анжеро-Судженский р-н, ст. Яя, рядовой, 237-я сд, погиб 01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ЗЕФОВИЧ Павел Тимофеевич, 1914, Ярославская обл., Рыбинский р-н, сержант, 25-я гв. сд, погиб 28.01.1943, зах. д. Березовка, в 1953 перезахоронен в братскую могилу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ЛДАШЕВ Буран, 1912, Узбекская ССР, Бухарская обл, Башкенский р-н, Косляя, рядовой, 237-я сд, погиб 03.02.1943, зах. д. Княж-Олым, Горшеченский р-н, в 1947 перезахоронен в братскую могилу с. Удоб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МАНОВ Василий Прохорович, 1905, Татарская АССР, Апастовский р-н, с. Тюспорка, рядовой, 183-я сд, погиб 31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РИН Иван Егорович, 1906, Свердловская обл., Верхне-Пышминский р-н, рядовой, 7-я истр. бр., погиб 04.02.1943, зах. братская могила с. Богатыре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СУПОВ Якоб, 1898, Узбекистан, Самаркандская обл., Якурбад, рядовой, 206-я сд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ИМОВ Владимир Иванович, 1924, Чувашская АССР, Ибресинский р-н, п. Ибреси, рядовой, 219-я тбр, умер от ранения 03.05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ИМОВСКИЙ Иван Агеевич, 1911, Вологодская обл., Кичгородецкий р-н, Захаровский с/с, рядовой, 183-я сд, погиб 29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Андрей Ефимович, 1908, Ивановская обл., Камышковский р-н, с. Каверино, мл. лейтенант, 295-й сп, 183-я сд, погиб 30.01.1943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Василий Гурьянович, 1913(1912), с. Малышево, ст. лейтенант, 847-й сп, 303-я сд, погиб 05.02.1943, зах. д. Герасимово, по другим данным: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Виктор Николаевич, 1914, г. Ленинград, ст. лейтенант, 45-я отд. тбр, погиб 01.07.1942, зах. д. Герасимово, в 1951 перезахоронен в братскую могилу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Иван Андреевич, 1922, погиб, зах. братская могила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Иван Яковлевич, 1908, Чувашская АССР, Красноармейский р-н, д. Кувачошт, рядовой, 295-й сп, 183-я сд, погиб 30.01.1943, зах. с. Ясенки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Митрофан Матвеевич, 1908, Воронежская обл., Ново-Калитвянский р-н, рядовой, погиб, зах. братская могила с. Солдатское, Горшеченский р-н, по другим данным: пропал б/вести 03.02.194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Харитон Яковлевич, 1913, Чувашская АССР, Вурнарский р-н, рядовой, погиб 10.08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А Мария Ивановна, 1922, Курская обл., Солнцевский р-н, д. Яковлево, рядовая, 2-й гв. полк связи, погибла 29.06.1942, зах. братская могила с. Быково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БОВ, погиб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НИН Алексей Кузьмич, Украина, Харьковская обл., Краснокутский р-н, Пархоменка, рядовой, погиб 26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СЕНКО Виктор Карпович, Украина, Киевская обл., Обуховский р-н, с. Семеновка, старшина, 45-я отбр, погиб 01.07.1942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МАНОВ Пантелей Касеевич, 1922, Алтайский край, Ойротская АО, рядовой, 232-я сд, погиб 05.02.1943, зах. братская могила с. Среднедорож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МЩИКОВ Николай Федорович, погиб 17.07.1943, зах. братская могила с. Знамен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НВАРЦЕВ Иван Семенович, 1903, Марийская АССР, Горно-Марийский р-н, д. Шупангар, рядовой, 183-я сд, погиб 02.02.1943, зах. д. Сомовка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ОШ Петр Андреевич, 1923, Белгородская обл., Грайворонский р-н, м. Упосово, мл. лейтенант, 2-я гтбр, погиб 25.01.1943, зах. братская могила п. Горшечное (у церкви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ШИН Я. И., погиб, зах. братская могила с. Старое Рогов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ШКИН Яков Никитич, 1914, Пензенская обл., Лунинский р-н, д. Серезники, рядовой, 45-я отд. тбр, рядовой, погиб, зах. братская могила с. Старое Роговое, Горшеченский р-н, по другим данным: пропал б/вести 02.07.42. Том 17/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07:00Z</dcterms:modified>
  <cp:revision>5</cp:revision>
  <dc:subject/>
  <dc:title>Абалдуев Петр Федорович Аболдуев</dc:title>
</cp:coreProperties>
</file>