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Захоронены в ДМИТРИЕВСКОМ РАЙОН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ЕВ Туралин, 1910, Казахстан, Актюбинская обл., Байганинский р-н, рядовой, 1281-й сп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БАЖАЕВ Габдул Гарифович, 1925, Удмуртская АССР, Юкаменский р-н, Бадеринский с/с, д. Капшур, рядовой, 65-я А, 209-й сп, 02.09.1943 умер от ран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ЗОВ Аркадий Иванович, 1924, Узбекистан, Ташкентская обл., г. Янгиюль, ст. Каухибская, рядовой, 112-я сд, 385-й сп, погиб 03.03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КАРОВ Магомед, 1917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КУМОВ Виктор Степанович, 1925, Архангельская обл., Виноградовский р-н, Моржегорский с/с, рядовой, 224-й сп, умер от ран 05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КУМОВ Прокопий Иванович, 1904, рядовой, 194-я сд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ЛЕЕВ Абдул Галифович, 1925, Удмуртская АССР, Юкаменский р-н, Бадеринский с/с, д. Капшур, рядовой, 162-я сд, 209-й сп, погиб 02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СОВ Исмаил Абас, рядовой, п/п 968, ч. 284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ТОВ Секраз (Сираз), рядовой, 1283-й сп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РАХМАНОВ Ибрай, 1911, Казахстан, Гурьевская обл., Новобогат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АЕВ Абдулакадыр, 1907, Дагестанская АССР, Левашинский р-н, Чугли с/с, рядовой, 15-я мсбр, погиб 25.02.1943, зах. д. Глот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АЕВ Иса, 1892, Азербайджан, Самухский р-н, Индерский с/с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АЕВ Сабур, 1915, Узбекистан, Хорезмская обл., Анги-Арыкский р-н, Свигский с/с, к/з 1 Мая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АЕВ Халимжан, 1921, рядовой, 65-я А, 914-й сп, погиб 0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ИН Исим (Исгин) Джанулатович (Джинулатович, Динакулович), 1913, рядовой, 999-й сп, погиб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ЛЛАЕВ Магомед, 1909, Дагестанская АССР, Левашин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МРАТОВ Мамарим, 1908, рядовой, п/п 45936, погиб 27.08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РАИМОВ Акул Абдураим., 1900, Узбекистан, Ташкентская обл., Аккурганский р-н, с/з им. Сталина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РАХМАНОВ Адбумаджай (Абдумаджай), 1912, Узбекистан, Самаркандская обл., Дзакский р-н, рядовой, п/п 06575, погиб 28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РАХМАНОВ Игней, 717-й сп, погиб 3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РАХМАНОВ Нисим Константинович, 1915, рядовой, погиб 05.03.1943, зах. п. Долги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ДУРАХМЕТОВ(АБЧУРАХМЕТОВ) Нарзи (Нарза), 1920, рядовой, 115 сб, умер от ран 23.03.1943, 192-й ппг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ЕЛЯШЕВ Григорий Иванович, рядовой, п/п 866 ч.148, погиб 08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ГИМОВ Г. рядовой, 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МОВ Иван Михайлович, рядовой, 109-й сп, погиб 12.08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МОВ Кузьма Федорович, 1901, рядовой, погиб 09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МОВ Леонид Иванович, 1915, Рязанская обл., Захаровский р-н, с. Поридено, мл. сержант, 164- 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МОВ Митрофан Иванович, 1909, рядовой, 391-й сп, погиб 2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МОВ Николай Иванович, 1907, Московская обл., Подольский р-н, рядовой, 60-я сд, погиб 28.02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АСИЛОВ Малкай, мл. сержант, 954-й сп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ОКОВ Мухаммед Ахмедович, 1915, Новосибирская обл., Прокопьевский р-н, рядовой, 60-я сд, погиб 26.02.1943, зах. Фатеевский с/с, п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РОСЬКИН Трофим Михайлович, 1898, Пензенская обл., Шемышейский р-н, рядовой, 60-я сд, погиб 27.02.1943, зах. д. Кузнецовка, перезахоронен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УБАКИРОВ Имаш, 1917, Казахстан, Актюбинская обл., Байгани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УБОКАРОВ М., зах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УЛХАНОВ Занкулла Хайрулович, 1907, Татарская АССР, Дрожжанов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АСОВ Зиян, 1915, Омская обл., рядовой, 28-й сп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ДАСЕВ Николай Павлович, 1923, лейтенант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ДЕЕНКО Петр Яковлевич, 1922, рядовой, 194-я сд, погиб 25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ЕРИН Иван Алексеевич, 1919, Горьковская обл., Сосновский р-н, д. Макасова, рядовой, 93-й сп, умер от ран 01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ЕРКОВ Семен Андреевич, 1912, Белоруссия, Гомельская обл., Журавичский р-н, ст. лейтенант, 109-й гсп, 37-я г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ЕРЧЕНКО Михаил Петрович, рядовой, п/п 866, ч.148, погиб 07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ЕРЯНОВ Иван Кириллович, 1918, Ленинградская обл., Ефимовский р-н, п. Тургош, ст. сержант, 246-я сд, погиб 04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ИЛОВ Василий Степанович, 1898, рядовой, 416-й сп, погиб 17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ЛАСЕНКО Иван Михайлович, рядовой, 236-й сп, погиб 29.08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РАМЕНКО Михаил Фокич, 1919, ст. лейтенант, 109-я тбр, 16-й тк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ВТОНОМОВ Анатолий Михайлович , 1924, рядовой, 109-й гв.сп, 37-я сд, погиб 10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ДЖАНОВ Ваген (Вазген) Аракелович, рядовой, 115 осб, умер от ран 06.03.1943, 491-й омсб, 60-я сд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РКОВ Андрей Афанасьевич, 1902, Орловская обл., Должанский р-н, Волчанский с/с, д. Н. Тим, старшина, погиб 06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ФЕКОВ (АГАРЕКОВ, АГАРКОВ) Григорий Антонович, 1909, Курская обл., Медвенский р-н, 2-й Рождественский с/с, с. Полозовка, рядовой, 322-я сд, погиб 19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ФОНОВ Андрей Михайлович, 1907, Удмуртская АССР, Дебесский р-н, д. Ноговента, рядовой, 37-я гв. сд, погиб 01.03.1943, зах. с. Кошкино, перезахоронен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ФОНОВ Семен Прокопьевич, 1904, Пензенская обл., Сосновоборский р-н, Бонченовский с/с, рядовой, 132-я сд, погиб 14.02.1943, зах. с. Снижа, перезахоронен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ФОНОВ Сергей Александрович, 1900, г. Свердловск, лейтенант, 246-я сд, погиб 13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АШКОВ (АГОШКОВ) Алексей Петрович, 1907, рядовой, 1840-й сп, погиб 23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ЕЕВ Иван Алексеевич, 1918(1908), Курская обл., Михайловский р-н, д. Ратманово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ЕЕВ Федор Петрович, Тульская обл., Белевский р-н, д. Слободка, рядовой, 149-я сд, погиб 16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ЕЕВ Яков Алексеевич, 1917(1918), Курская обл., Михайловский р-н, д. Ратманово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ГИШЕВ (АИШЕВ) Андрей Михайлович, 1924, Молотовская обл., Юсьвинский р-н, Купроский с/с, д. Алешкино, мл. cержант, 43-й дсп, 106-я зсд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ДАЕВ Утигин, 1907, Казахстан, Западно-Казахстанская обл., Теректинский р-н, курсант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ДАМОВ Иван Васильевич, 1900, Орловская обл., Никольский р-н, Новечский с/с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ДРЕЕВ (АНДРЕЕВ) Николай Егорович, сержант, 293-й сп, погиб 05.09.1943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ЖИХАНОВ Доку, рядовой, погиб 02.08.1943, зах. с. Куток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ЗАРОВ Михаил Ильич, 1922, партизан, Дмитриевский партизанский отряд, погиб 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ЗАРОВ Николай Михайлович , 1889, партизан, Дмитриевский партизанский отряд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ЗИЗОВ (АЗИЗО) Салит (Сомит) Шульевич, рядовой, 883-й сп, погиб 18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ЙБАТОВ Мирза, 1910, Дагестанская АССР, Такульпаркакский р-н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ЙВАЗОВ Кализа, рядовой, 409-й сп, погиб 17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ЙДАРОВ Туран, рядовой, 42-я соб, погиб 12.04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ЙЗУРАХМАНОВ М.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ЙКУДИНОВ Константин, рядовой, 624-й сп, умер от ран 30.08.1943, 179-й омсб, 137-я сд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ЙРУЛИН Матфула, 1913, Марийская АССР, Сукнарский р-н, д. Кульбыш, рядовой, 34-я мсбр, умер от ран 12.09.1943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АЕВ Каир, 1901, Казахстан, Западно-Казахстанская обл., Чапае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БЕРГЕНОВ Джали, 1922, Казахстан, Южно-Казахстанская обл., Яны-Курганский р-н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ВАЙДОВ (АКВАИДОВ) Абраид (Абдраил), рядовой, 3-й сп, погиб 05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ИМИН (АКИЛИН) Кузьма Иванович, 1894, Пензенская обл., Вясский р-н, рядовой, 115-я курсбр, погиб 14.03.1943, зах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ИМОВ Джуме, рядовой, 65-я А, 915-й сп, погиб 0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ИМОВ Николай Павлович, 1920, Рязанская обл., Рязанский р-н, с. Дашко-Песочное, рядовой, 170-я сд, погиб 21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ИМОВ Николай Федорович, 1908, Курская обл., Конышевский р-н, д. Котлево, рядовой, 132-я сд, погиб 07.03.1943, зах. д. Гор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ИНБАЕВ Сайран, Казахстан, Восточно-Казахстанская обл., Курчумский р-н, Саруманский с/с, рядовой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ИНИН Андрей Федорович, 1901, Рязанская обл., Спасский р-н, с. Федотьево, рядовой, 124-й минп РГК, погиб 16.02.1943, зах. п. Гришино, перезахоронен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КУРАТОВ Спиридон Георгиевич, 1913, Вологодская обл., Рослятинский р-н, д. Сосновка, лейтенант, 46-я огмд, 94-й гв. минп, погиб 17.03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МУРЗИН Кусаин, 1912, Казахстан, Актюбинская обл., Уил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СЕЙТОВ Кубаш, 1909, Казахстан, Гурьевская обл., Денгизский р-н, ст.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СЕНОВ Василий Евсеевич, 1918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СЕНОВ Владимир Николаевич, 1925, Новосибирская обл., г. Новосибирск, Октябрьский р-н, рядовой, БФ, 57-я мсб, погиб 01.погиб 10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СЕНОВ Георгий Романович, 1920, 391-й сп, погиб 17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СЮТЮН Шанисой Янсентович, 1895, рядовой, 194-я сд, погиб 01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УЛИНИН Константин Александрович, 1921, рядовой, погиб 28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УРАТОВ(АККУРАТОВ) Василий Алексеевич, 1914, рядовой, 303-й сп, погиб 1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КЧУРИН Ахметбаф (Ахметбафа) Юсупович (Юнусович), 1923, Саратовская обл., Базарно-Карабулакский р-н, с. Яковлевка, мл. лейтенант, 109-й сп, 37-я сд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АМУРАТОВ Аманкул, 1923, Туркменистан, Марыйская обл., Байрам-Алийский р-н, с. Иттифак, рядовой, 69-я сд, погиб 25.07.1943, зах. в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АФЕРДИЕВ Алимела, рядовой, 1283-й сп, погиб 30.08.1943, зах. п. Уют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АХВЕРДИЕВ Балакиши, 1902, Азербайджан, Зангела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АШЕЕВ Николай Иванович, 1908, гв. рядовой, 38-й медсб, погиб 11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ДУШИН Сергей Ксенофонтович, 1896, Курская обл., Дмитриевский р-н, с. Глубое, рядовой, 69-я сд, погиб 15.08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ЕВСКИЙ Прокопий Дмитриевич, 1903, Рязанская обл., Кадомский р-н, рядовой, 65-я А, 118-й сп, погиб 23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ЙНИКОВ Павел Васильевич, рядовой, 292-я обр, погиб 18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АШЕВ К., рядовой, 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Афанасий Фотеевич (Фатеевич), 1907, рядовой, 144-й исб, погиб 16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Василий Фотеевич (Фатеевич), 1922(1918), Пензенская обл., Камешкирский р-н, мл. лейтенант, БФ, п/п 46586, погиб 19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Виктор Петрович, 1920, Ленинградская обл., Мгинский р-н, д. Низово, ефрейтор, 175-я Урал. сд, погиб 09.03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Евгений Михайлович, 1905, Ивановская обл., Владимирский р-н, с. Добрянское, серж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Иван Тихонович, рядовой, 413-й сп, погиб 23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Николай Михайлович, 1915, рядовой, 60-я А, погиб 23.08.1943, зах. д. Расстрыгино, Дмитриевский р-н; по другим данным: зах. с Прилепы, Хому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Семен Александрович, рядовой, 474-й сп, погиб 03.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АНДРОВ Яков Леонтьевич, рядовой, 1283-й сп, 60-я сд, погиб 26.02.1943, зах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ЕЕВ Василий Васильевич, рядовой, 192-й пг, погиб 20.03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ЕЕВ Василий Ильич, 1913, погиб 20.03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ЕЕВ Игнат Григорьевич, рядовой, 883-й сп, погиб 20.01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ЕЕВ Илья Алексеевич, 1912, рядовой, погиб 16.04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КСЕЕВ Семён Алексеевич, 1896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ПКИН Яков Андреевич, рядовой, 206-й зсп, погиб 28.03.1943, зах. г. Дмитрие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ХИН Иван Иванович, 1910, Орловская обл., Малоархангельский р-н, с. 2-е Иваново, рядовой, 37-я гв. сд, погиб 10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ШИН Василий Иванович, 1924, рядовой, 1283-й сп, погиб 01.03.1943, зах. Орловская обл., Кромский р-н, д. Арбузово, по другим данным: зах. Дмитриевский р-н, с. Арбузов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ШИН Михаил Николаевич, 1910, рядовой, 132-я сд, погиб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ШИН Николай Никифорович, 1909, Украина, Сумская обл., Хильчицкий р-н, с. Калеевка, рядовой, 115-я осбр, погиб 22.05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ШИН Павел Петрович, 1907, Саратовская обл., Базарно-Карабулакский р-н, с. Иваново, гв. мл. лейтен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БЕРГЕНОВ Газувай, 1919, Ново-Урганская обл., Янгаринский р-н, рядовой, 15-я мсбр, погиб 25.02.1943, зах. д. Глот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ЕВ Алим Рустам Оглы (Рустанович), 1910, Азербайджан, г. Карягино, сержант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ЕВ Боран Гасан Оглы, рядовой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ЕВ М. Алеевич, 1897, рядовой, 194-я сд, погиб 03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ЕВ Садык , 1903, Казахстан, Актюбинская обл., Джуруковский р-н, Красногорский с/с, рядовой, 712-й сп, 132-я сд, погиб 14.02.1943, зах. д. Камсуля, перезахоронен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ЕВ Саид Магомедович, 1923, мл. лейтенант, 5-я гв. А, 11-я тбр, погиб 04.08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КЕШЕВ Куат, 1909, рядовой, 1674-й эг, п/п 92547, погиб 27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ЛУЕВ Тихон Александрович ( Ильич), сержант, п/п 2575, погиб 1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МОВ (АЛИНОВ) Антон Михайлович, 1924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МОВ Алексей Васильевич, 1902, г. Москва, рядовой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МОВ Андрей Иванович, 1908, Сталинградская обл., Верхне-Курмоярский р-н, Красноярский с/с, сержант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ПОВ Петр Антонович, 1904, Орловская обл., Мценский р-н, сержант, 60-я сд, погиб 02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ИСОВ Яков Егорович, 1918, Якутская АССР, Асалдинский р-н, Кувусанский с/с, 132-я сд, погиб 20.02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ЛАХВЕРДИЕВ Аллахверди, рядовой, 1283-й сп, погиб 27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МАКАЕВ Тихон Петрович, 1901, Куйбышевская обл., с. Камброд, рядовой, 69-я сд, погиб 2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МОШСКИЙ Х. С., рядовой, 1943, погиб в бою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ФЕРОВ Иван Васильевич, 1900, Челябинская обл., г. Кыштым, рядовой, 162-я сд, 70-я А, погиб 10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ФЕРОВ Константин Александрович, 1913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ШАУП Ибрагим, 1907, Дагестанская АССР, ст. Манас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ЫМОВ Петр Васильевич, 1904, Орловская обл., Рогнединский р-н, д. Павловка, рядовой, 2-й гв. кк, 2-я иптд, погиб 20.04.1943, зах. д. Щербачево, перезахоронен с 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ЬМГУРОВ Илья Васильевич, рядовой, 1943, погиб в бою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ЬСАНОВ Тимофей Илларионович, 1910, Татарская АССР, Акташский р-н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ЬТЕМИРОВ Каир Юсупович, 1919, Орджоникидзевский край, с. Володаровка, мл. сержант, 193-я сд, погиб 03.03.1943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ЯБЬЕВ Петр Фомич, 1923, Орловская обл., Долгоруковский р-н, с. 1-я Теплинка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АНГАЛИЕВ Батыр, 1924, рядовой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АНОВ Салям, 1924, Омская обл., Омский р-н, Табунский с/с, мл. сержант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БРОЛАРЕ Николай Минаевич (Минович), мл. сержант, п/п 14937, погиб 09.05.1943, зах. п. Долги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ЕЛИН Николай Иванович, 1924, Курская обл., Хомутовский р-н, с. Гламаздино, рядовой, 132-я сд, погиб 19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ЕЛИН Степан Васильевич, 1896, Смоленская обл., Екимовский р-н, ст. сержант, 1285-й сп, погиб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ЕРХАНОВ Тюлюбей, 1904, Казахстан, Павлоградская обл., Павлоград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ОСОВ Константин Филатович (Филатьевич), 1905 (1899), рядовой, 114-й сп, погиб 30.08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ОСОВ Прокофий Кузьмич, 1921, рядовой, 1 ОГК, погиб 08.08.1943, умер от ран, зах. п. Ясная Поляна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ЕВ(АННАЕВ) Мухамутлад, 1908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ЛОВ (АПАЛОВ) Эспуд (Вепуд), 1918, Казахстан, Чимкентская обл., Пахтааральский р-н , к/з Ульгул (Пахта-Аральский р-н, к/з Ульгум), рядовой, 149-я сд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МУРАТОВ Филипп Дмитриевич, рядовой, 1943, зах. в братскую могилу в. г. Дмитрие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НЬЕВ Сергей Николаевич, 1913, Чкаловская обл., сержант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НЬИН Григорий Федорович, 1911, Молотовская обл., Еловский р-н, рядовой, 188-й сп, умер от ран 11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АПОЛЬСКИЙ Марк Иосифович, 1900, Украина, г. Житомир, рядовой, 69-я сд, погиб 15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ГОШКИН Филипп Антонович, 1913, Иркутская обл., Иркутский р-н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ГУЛОВ (АНЧУЛОВ) Александр Кириллович, 1923, рядовой, 2-й гв. кк, 16-й гкп, погиб 26.03.1943, зах. д 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Александр Алексеевич, 1917, лейтенант, 248-я оксбр, погиб 06.03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Алексей Иванович, рядовой, 101-я тбр, погиб 26.04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Алексей Михайлович, рядовой, 369-й ап, погиб 26.04.1943 (29.04.1943, 20.04.1943)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Андрей Павлович, 1922, Ленинградская обл., Старо-Русский р-н, рядовой, 132-я сд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Василий Петрович, рядовой, 202-я тбр, погиб 26.03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Дмитрий Дмитриевич, 1923, Орловская обл., Новосильский р-н, сержант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Кузьма Ксенофонтович, 1912, Омская обл., Тюкалинский р-н, рядовой, 106-я Забайкальская сд, погиб 08.04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Николай Егорович, сержант, 293-й гап, погиб(умер от ран) 05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Павел Иванович, 1910, рядовой, 28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ЕВ Петр Павлович, 1925, мл. сержант, погиб 06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ЕЙЧЕНКО Виктор Семенович, 1901, сержант, 194-я сд, погиб 28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ИАНОВ Владимир Иванович, 1923, Московская обл., г. Егорьевск, гв. мл. лейтенант, 37-я гв. сд, погиб 19.03.1943, зах. д. Докторово-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ИАНОВ Михаил Андреевич, 1915, ст. лейтенант, 954-й сп, погиб 24.03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ИАНОВ Михаил Николаевич, 1915, рядовой, погиб 23.02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ИЯНОВ Михаил Михайлович, 1915, 132-я сд, погиб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ОВ Х. С., рядовой, 1943, погиб в бою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ОСОВ Александр Степанович, 1912(1901), Курская обл., Дмитриевский р-н, с.Снижа, партизан, Дмитриевский партизанский отряд, 19.02.1943 погиб в бою, зах. в братскую могилу г. Дмитриев, Дмитриевский р-н; по другим данным: зах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ЮКОВ Лука Зиновьевич, 1902, Украина, Винницкая обл., Томашпольский р-н, рядовой, БФ, ОСБ, погиб 31.08.1943 (01.09.1943)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ИКАНОВ Тимофей Тимофеевич, 1922, Туркменистан, Чарджоуская обл., Молотовский р-н, мл. сержант, 162-я сд, 70-я А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ИКИН Геннадий Семенович, ст. лейтенант, 685-й сп, 193-я сд, погиб 15.05.1943 (30.04.1943)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НИМОВ Джула, рядовой, 915-й сп, 09.08.1943 умер от ран, 713-й вг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ИСИМОВ Гаврила (Гаврил) Анисимович, 1903, Чувашская АССР, Аликовский р-н, с. Гутаево, рядовой, 149-я сд, погиб 16.07.1943, зах. п.Буден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ИСИМОВ Илларион Николаевич, 1906, Ростовская обл., Комарский р-н, с/з Красный Колос, рядовой, 15-я мсбр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ИСИМОВ Родион Анисимович, 1902, рядовой, погиб 16.07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НАМУРАТОВ(АНАМУРАТОВ) Реджен (Ретжен), 1905, рядовой, 1001-й сп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ОХОВ Филипп Корнеевич, 1915, мл. лейтенант, погиб 20.02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ЕНКОВ (АНТЕПКОВ) Иван Гаврилович, рядовой, 293-й сп, погиб 13.05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ИПОВ Александр Павлович, рядовой, 1674-й эг, погиб 31.08.1943, зах.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ИПОВ Нестер Гаврилович, 1911, Курская обл., Поныровский р-н, Никольский с/с, рядовой, 81-я сд, погиб 04.08.1943, зах. д. Фокино, перезахоронен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ИПОВ Петр Андреевич, рядовой, 3 ЛБ, погиб 24.04.1943 (26.04.1943)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ЕНКО Василий Сергеевич, 1918, Белоруссия, Могилевская обл., Быховский р-н, д. Красный Берег, рядовой, 102-я сд, погиб 09.03.1943, зах. п. Красный Ку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ЕНКО Михаил Иванович, 1924, Украина, Днепропетровская обл., Васинский р-н, с. Барановка, рядовой, 37-я гв. сд, погиб 0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Кузьма Антонович, 1901, рядовой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Михаил Иванович, 1906, Московская обл., г. Электросталь, капитан, 65-я А, 2-я тбр, погиб 14.04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Николай Андреевич, 1923, рядовой, погиб 01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Николай Андреевич, Туркменистан, г. Чарджоу, рядовой, 106-я сд, 276-й сп, погиб 31.08.1943, зах. п. Воля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ОВ Николай Сергеевич, 1924, Орловская обл., Никольский р-н, Екатериненский с/с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ЫЧЕВ Петр Андреевич, Московская обл., Мытищинский р-н, ст. Балашово, рядовой, 15-я мсбр, погиб 07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ТОНЮК Владимир Иванович, 1924, Саратовская обл., Ртищевский р-н, с. Потьма, сержант, 114-й сп, 37-я сд 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УЧИН (АНУГИН) Николай Агафонович, 1912, Московская обл., г. Коломна, с. Бобреново, старшина, 16-я ва, 59-й гшап, 2-я гшад, погиб 05.08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ФЕРОВ Алекс. Михайлович, рядовой, 101-я тбр, погиб 26.04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ЦИФЕРОВ Семен Дмитриевич, 1901, Красноярский край, Манский р-н, с. Шало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ЯМГУРОВ(АНЯМЧУРОВ) Илья Васильевич, 1918, Омская обл., Березовский р-н, рядовой, 1-й УФ, 104-й озсп, погиб 22.12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ПЫАЗЫРОВ Фатик Кабирович, 1907 , рядовой, погиб 25.03 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ПЫХТИН Федор Герасимович, 1919, г. Тамбов, ст. Рада-Новая Ляда, мл. лейтенант, 13-я А, 132-я сд, 1-я сб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АБКИН Николай Яковлевич, 1910, мл. лейтенант, 2-й гв. кк, 30-я олб, погиб 23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АНЗОН (АРОНЗОН) Исаак Шаевич, рядовой, 568-й сп, погиб(умер от ран) 30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АНОВ (АРАТОВ) Дмитрий Степанович, 1898, Мордовская АССР, Дубенский р-н, с. Морга, рядовой, 1048-й зап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БУЗОВ Василий Степанович, 1914, Курская обл., Дмитриевский р-н, с. Черневка, партизан, 17.06.1942 погиб в бою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БУЗОВ Виктор Яковлевич, 1918, Узбекистан, г. Ташкент, рядовой, 37-я гв. сд, погиб 06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БУЗОВ Дмитрий Иванович, 1904, Курская обл., Конышевский р-н, с. Машкино, мл. командир, 132-я сд, 712-й сп, умер от ран 21.02.1943, омсб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БУЗОВ Кузьма Антонович, 1903, Краснодарский край, Адлерский р-н, Раздольский с/с, рядовой, погиб 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ЗАМАСЦЕВ Андрей Михайлович, 1908, рядовой, 194-я сд, погиб 28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ИДОВ Михаил Терентьевич, Казахстан, Подюренский р-н, рядовой, 55-я сд, погиб 15.07.1943, зах. Поныровский р-н, д. Городище, по другим данным: зах. Дмитриевский р-н, с. Береза, перезахоронен из с. Городище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ИПОВ Рахимтан (Рахимджан), 1920, Узбекистан, Наманганская обл., Тюра-Курганский р-н, с/с Халмату, рядовой, 69-я сд, погиб 21.06.1943 (21.07.1943)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ИСТОВ Александр Дмитриевич, 1923, Ульяновская обл., Барышевскйи р-н, д. Выселки, сержант, 896-й минб, погиб 0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ЛАЧЕВ Иван Михайлович, рядовой, 1348-й сп, погиб 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НАУТОВ Егор Иванович, 1908, Чкаловская обл., Бугурусланский р-н, рядовой, 603-я осб, погиб 19.02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АМОНОВ Василий Николаевич, 1906, Горьковская обл., Арзамасский р-н, с. Красное, рядовой, 140-я Сиб. сд, погиб 17.03.1943, зах. Орловская обл., Дмитровский р-н, п. Околодный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ИКОВ Мурават , 1924, Узбекистан, Ташкентская обл., рядовой, 42-я осбр, погиб 26.03.1943, зах. с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ИСТОВ Павел Михайлович, рядовой, Башкирская АССР, Красноуф. ВК, погиб 10.03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ИХИЯЗОВ Сейдувуяла, рядовой, 12-й мсб, погиб 26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ЫКОВ Тура, 1917, Узбекистан, Самаркандская обл., Джамбайский р-н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ТЮХОВ Наум Петрович, 1914, Курская обл., Дмитриевский р-н, с. Глубое, партизан, Дмитриевский партизанский отряд, погиб в бою 13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ХАНГЕЛЬСКИЙ Николай Гаврилович, сержант, п/п 45936, погиб 28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ХИПОВ Василий Иванович, 1917, лейтенант, 470-й сп, 194-я сд, погиб 05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ХИПОВ Павел Николаевич, ефрейтор, 282-й сп, погиб 10.03.1943, зах. п. Ржавец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РЦЛИСКИН Наум Иванович, 1921, призван Парфеновским РВК, зубной врач, 28-я отд. лыжно-стрелковая бригада, числился на в/кл. с. Трояново, Железногорский р-н, /// Зах. п. Уютный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РЯСИН Григорий Петрович, 1899, Московская обл., Ленинский р-н, рядовой, 60-я сд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АУЛЕНКО Константин Иванович, 1900, Украина, Полтавская обл., Решетиловский р-н, с. Дрягино, рядовой, 69-я сд, погиб 21.07.1943, зах.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ЕЕВ Семен Дмитриевич, 744-й сп, рядовой, погиб 16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КАРОВ Кули, 1897, Дагестанская АССР, г. Махачкала, к/з им. 18-го партсъезда, рядовой, 11-я гв. А, 95-й гсп, погиб 12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КЕРОВ Азис, 1903, Азербайджан, Лачин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КЕРОВ Ибрагим, 1921, Азербайджан, Кадебезский р-н, с. Чабанкент, рядовой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ЛАМОВ Борис Георгиевич, 1916, мл. лейтенант, 194-я сд, погиб 25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ЛАНОВ Петр Пантелеевич, 1916, Украина, г. Сталино, лейтен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МАИЛ Асобай (Асабай) Кульсун, 1903, Казахстан, Южно-Казахстанская обл., Картиница Хатим Кутерский с/с, к/з им. Тельмана, рядовой, 132-я сд, погиб 0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ТАПОВ Никита Игнатьевич, 1892, Курская обл., Черемисиновский р-н, с. Исаково, рядовой, погиб 08.09.1943, зах. с. Кош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ТАПОВ Никита Игнатьевич, 1894, Курская обл., Черемисиновский р-н, д. Юдинка, рядовой, 307-я сд, погиб 08.09.1943, зах. д. Кошелево(возможно, Кошкино)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ТАФЬЕВ Иван Иванович, 1922, Ивановская обл., Владимирский р-н, с. Брутово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ТАХОВ Николай Иванович, 1914, Алтайский край, Каменский р-н, с. Поперечка, старшина, 103-й тб, умер от ран 31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СТАХОВ, рядовой, 237-й сп, 11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СТАШИН Алексей Андреевич, 1899, рядовой, п/п 03489, погиб 13.08.1943, зах. п. Ясная Поляна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БАЕВ Тюлекень (Тюлекешь, Тюлеген), Саратовская обл., Озинский р-н, Озерский мясосовхоз № 63, рядовой, 15-я мсбр, погиб 04.03.1943, зах. д. Моршнево, перезахоронен с. Пальцево, Дмитриевский р-н; по другим данным: зах. с. Новогнездилово, Соск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ДЖАНОВ Ибрагим, 1924, Узбекистан, Хорезмская обл., Хазаранский р-н, Джанготский с/с, рядовой, 1199-й сп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ЖАНОВ Тамбалай (Банбалай), рядовой, 284-й сп, погиб 30.05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КУЛОВ Туракул Атакулович, 1922, Узбекистан, Бухарская обл., Каршинский р-н, Таштанский с/с, рядовой, 248-я оксбр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НЬЯЗОВ Кагнарь(Кочнар), 1924, рядовой, 914-й сп, погиб 09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АСИЕВ Али, 1921, Азербайджан, Белока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ОНОВ (АНТОНОВ) Иван Павлович, 1921,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ТСИЕВ (АЙСИЕВ) Сара, 1908, Казахстан, Западно-Казахстанская обл., Коротовский р-н, рядовой, 1285-й сп, погиб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АНАСЬЕВ Владимир Константинович, 1924, Московская обл., г. Москва, Куйбышевский р-н, рядовой, 1-й УФ, 304-й сп, умер от ран 14 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АНАСЬЕВ Иван Дмитриевич, п/п 30637-а, погиб 0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АНАСЬЕВ Николай Матвеевич, 1925, рядовой, 1-й УФ, 1321-й сп, умер от ран 22.10.1943, 1312-й эг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АНАСЬЕВ Николай Степанович, 1924, Саратовская обл., г. Ртищево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АНАСЬЕВ Степан Устинович, 1898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ИНОЧЕНКО Иван Сергеевич, 1916, мл. сержант, погиб 15.07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ОНИН Николай Васильевич, 1908, Тульская обл., Чернский р-н, Орловский с/с, к/з "Трудящийся", лейтенант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РИКАНОВ Николай Константинович, 1924, Ярославская обл., Даниловский р-н, рядовой, 102-я сд, погиб 25.07.1943, зах. п. Новый Свет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ВЛЕДИАНИ (АХВЛЕДИЯНИ) Александр Васильевич (Беклович, Бекиевич), 1912, рядовой, 1283-й сп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АДАЛЕЕВ Мамур, 1914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АТБЕКОВ Адил, 1903, Казахстан, Алма-Атинская обл., Джамбульский р-н, к/з "Новая Жизнь", рядовой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АТДЯНОВ Лютпулла Ахмат, 1901, Узбекистан, г. Ташкент, Кировский р-н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АТОВ Виктор Андреевич, мл. сержант, 1323-й сп, погиб 23.11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ДЗАНОВ Ахмедзян Ахмедзянович, 1908, Башкирская АССР, рядовой, 194-я сд, погиб 28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ДОВ Насыржан, 1922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ДОВ Туяк, 1913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ДОВ Хамат, 1902, Татарская АССР, Казанская обл., Краснослободский р-н, мл. сержант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ДОВ Хамид (Халиад), 1924, мл. сержант, ЦФ, 1203-й сп, погиб 2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ДОВ Холнал, мл. сержант, 1203-й сп, погиб 24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РОВ Гали(Галим) Мухамед (Мухамедович), 1907, мл. сержант, 100-я тб, погиб 1943, погиб, зах.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ТГАЛЕЕВ Бахтыгалей(Бахтыгалай), 1910, рядовой, 1-й УФ, 283-й сп, погиб 19.10.1943, зах. в братскую могилу 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ТДИНОВ Хазиз Физлы(Фозлы), Таджикистан, Сталинабадская обл., Пахтаабадский р-н, мл. лейтенант, 605-й сп, погиб 18.02.1943, зах. Фатеевский с/с, п. Липки, перезахоронен 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ТОВ Белал Минахметович, 1911, рядовой, 954-й сп, погиб 27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ЕТОВ Махмутдин, 1911, Киргизия, Ошский р-н, Наримак-Кишлак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МИДЕЕВ Мунир, 1913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НАЗАРОВ Карбан, Узбекистан, Самаркандская обл., Паст-Даргомский р-н, Сазачанский с/с, рядовой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ХТАМОВ Дмитрий Андреевич, 1925, погиб 23.11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ЧИЛОВ Халим Ачилович, 1915, Куйбышевская обл., Борский р-н, с. Борское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ШАНИН Иван Митрофанович, 1907, Омская обл., Большеуковский р-н, рядовой, 60-я сд, погиб 12.01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ШИГАЛИЕВ Тулибай (Тулебай), 1902, Казахстан, Гурьевская обл., Жилокосинский р-н, рядовой, 60-я сд, погиб 27.02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ШИМОВ Алеус, 1920, Казахстан, Актюбинская обл., Байганинский р-н, рядовой, 60-я сд, погиб 26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ШУРКОВ Павел Федорович, 1913, рядовой, погиб 18.02.1943, зах. с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ШУРОВ Рузе (Гузе), 1909, рядовой, 151-й ПАХ, погиб 02.05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ЮРОВ Цибинжав (Цибинжаев), 1922, Читинская обл., Агинский р-н, Грузинский с/с, мл. лейтенант, 13-я А, 132-я сд, 712-й сп, погиб 20.02.1943, зах. п. Гришино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ЮШЕВ Дондын (Дандот, Дандет) Гундинович, 1907, Иркутская обл., г. Тулун, рядовой, 162-я сд, 70-я А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АЕВ Абдулбаги Гельманович, 1915, Азербайджан, г. Баку, лейтенант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АЕВ Иван Николаевич, 1895, рядовой, 471-й сп , погиб 30.08.1943, зах. п. Чемерки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АЕВ Каик(Каин) Азузович, 1923, Грузия, Адигенский р-н, с. Пихеро, рядовой, 224-й сп, умер от ран 01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АНАЗАРОВ (БАБИНАЗАРОВ) Гергаш (Иргаш), 1906, рядовой, 265-й сп (БФ, 365-й сп), погиб 05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АНИН Алексей Фролович, 1923, сержант, 194-я сд, погиб 29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АШКИН Николай Федорович, мл. сержант, 28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Н Митрофан Иосифович, рядовой, 621-й сп, умер от ран 08.09.1943, 2407-й хпп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БИНАЗАРОВ Иргаш(Эргаш), Узбекистан, Наманганская обл., Панский р-н, Чаркасовский с/с, к-з Яычарват, рядовой, 365-й сп, 06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НОВ Григорий Никифорович, 1899, Челябинская обл., Далматовский р-н, рядовой, 354-я сд, погиб 17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Ч Федор Иванович, 1912, Пензенская обл., Новоломовский р-н, рядовой, 140-я Сибирская сд, погиб 16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КО Андрей Иванович, мл. лейтенант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УРСКИЙ Николай Петрович, 1920, мл. сержант, 194-я сд, погиб 26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ГЕНУИСОВ Сахан, 1924, рядовой, 2-й гв. кк, 128-й зсп, погиб 28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ГИРОВ Бахмалы (Бахшалы) Мамедгусейн, 1923, Азербайджан, Зангелан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ГРАМОВ Минимулла Хаматвалиевич, 1908, рядовой, погиб 03.01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ДАЛЬЯН Аристогес Петрович, 1903, Армения, Сева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ЕВ Федор Николаевич, 1922, Архангельская обл., Приозерный р-н, с. Свинное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ЖАНОВ Александр Александрович, рядовой, погиб 19.03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ЖЕНОВ Клавдий Николаевич, 1909, рядовой, погиб 04.12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АЗАРБАЕВ Ашербай, 1923, Киргизия, Ошская обл., Новохатский р-н, Кенемский с/с, к-з им. Ленина, рядовой, 14.08.1943 умер от ран, 713-й вг, зах. с. Дерюгино.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ЗАРНОВ(БАЗОРНОВ) Иван Иосифович, 1915(1923),Ульяновская обл., Багдашкинский р-н, с. Н. Черемшан,  рядовой, 65-я А, 358-й сп, погиб 1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ЗАРОВ Асай, 1922, Узбекистан, Бухарская обл., Каракульский р-н, Чернодырский с/с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ЗЕЛЮК Петр Данилович, 1907, Саратовская обл., с. Шиндорф, ст. лейтенант, 15-я мсбр, погиб 22.03.1943 (02.03.1943)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ЗИРТИНОВ Нуртын, 1900, Татарская АССР, Муслюмовский р-н, Октябрьский с/с, п. Андруш, рядовой, 15-я мс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ЗУБАЕВ (БАЗУВАЕВ) Байтерсун (Байтурсан), 1923, рядовой, 2-я ТА, погиб 19.03.1943 (21.03.1943)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ИСИТОВ Консанпалуш, 1923, Казахстан, Южно-Казахстанская край, г. Чимкент, Ленгерский р-н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БИРОВ Кожанай, рядовой, 886-я п/п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БУСАНОВ Давлет, 1916, Узбекистан, Кара-Калпакская АССР, Шаббазский р-н, Шимаческий с/с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ГИЖИН (БАЙГУЖИН) Габас Шухмуратович, рядовой, 12-й мсбр, погиб 07.02.1943 (27.02.1943)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ДАУЛЕТОВ Кормаш (Кармаш), 1915, Казахстан, Гурьевская обл., Гурьевский р-н, рядовой, 60-я сд, погиб 27.02.1943, зах. д. Гали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ДУЛИН (БАЙТУЛИН) Куанай Байтулинович, 1912, Казахстан, Уральская обл., Чапаевский р-н, к/з Колеусукай, рядовой, 248-я оксбр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КАЗАНОВ Иманбай, 1905, Казахстан, Алма-Атинская обл., Каратальский р-н, Энленги с/с, рядовой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КАЛОВ (БАЙКИЛОВ) Алексей Иванович, 1916, Красноярский край, Иланский р-н, с. Курыш-Повичи, рядовой, 149-я сд, 143-й гамп, погиб 30.08.1943, зах. п. Заголубище, перезахоронен с. Коробкино, Дмитриевский р-н, по другим  данным: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КАНОВ Семен Алексеевич, 1917, лейтенант, 1201-й сп, погиб 07.09.1943, зах. в братскую могилу г. Дмитрие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КЕНОВ Жаке, 1896, Чкаловская обл., Адамовский р-н, с/з Макский, рядовой, 2-й гв. кк, 151-й минп, погиб 15.04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КИН Егор Миронович, 1909, рядовой, погиб 23.03.1943, зах. с. Осоцко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КОВ Владимир Лаврович, 1916, Московская обл., Лотошинский р-н, д. Карловка, рядовой, 164- я тбр, погиб 03.03.1943, зах. совхоз 1-е Мая, перезахоронен п. Первоавгустовский, Дмитриевский р-н;///ошибочно числился на в/кл. п. Светлый Дунай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КОВ Павел Степанович, 1903, рядовой, ЦФ, 11-й гкп, погиб 16.03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МАТОВ (Гайматов) Амжар, 1924, Узбекистан, Ташкентская обл., Хавастский р-н, рядовой, 112-я сд, погиб 20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МЕТОВ Утеген, рядовой, 69-я сд, погиб 02.03.1943 , зах. п. Татар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РАМОВ Баба, 1922, Азербайджан, Кировабадская обл.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ЙТЫЧЕВ Гапар, рядовой, п/п 18627, погиб 15.07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АЛЯР Антон Михайлович, 1904, Чкаловская обл., Екатериновский р-н, с/с Енисеевский, сержант, 69-я сд, погиб 24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ИТКАНОВ (БАКИТЖАНОВ) Джумахмет, рядовой, 1203-й сп, погиб 04.03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ЛАНОВ Тимофей Ефремович, рядовой, 28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ЛИН Иван Федосеевич, рядовой, 7-я кд, 2-й кп, умер от ран 06.04.1943, 192-й ппг, зах. в братскую могилу 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РЕЕВ Ахмет Бакреевич, рядовой, 209-й сп, погиб 27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КУНИН Михаил Алексеевич, рядовой, 12-я сб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БАЕВ Алексей Федорович, 1906, Ивановская обл., Макарьевский р-н, д. Высоковка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БАНОВ Тихон Яковлевич, 1899, Пензенская обл., Сердобский р-н, рядовой, 60-я сд, погиб 26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БОЛКИН Егор Федосеевич, 1912, рядовой, погиб 10.04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ЕВ Николай Дмитриевич, ст. сержант, п/п 1681, в/ч 154, погиб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КИРЕВ (БОЛАКИРЕВ) Константин Леонтьевич, 1904, Саратовская обл., Жерновский р-н, с. Суфина, сержант, 69-я сд, погиб 14.08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НДИН Александр Сергеевич, 1906, мл. сержант, погиб 1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НДИН Григорий Иванович, 1910, Омская обл., Черлакский р-н, д. Н. Ивановка, рядовой, 140-я сд, погиб 15.03.1943,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НДИН Сергей Васильевич, сержант, 48-я А, умер от ран 09.10.1943, 4313-й ппг,  зах. п. Первоавгустовский, Дмитриевский р-н; по другим данным: зах. г. Злынка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СЮК Федор Федорович, 1922, Украина, г. Ворошиловград, рядовой, п/п 04614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АШОВ Дмитрий Григорьевич, рядовой, погиб 01.07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ТАЕВ Абрамит, 1912, рядовой, 954-й сп, погиб 06.08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ТУБЕКОВ Иван, 1913, Казахстан, Джамбулская обл., Свердловский р-н, рядовой, 149-я сд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ЛЯСОВ Данил Михайлович, рядовой, п/п 49510, погиб 13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НДЕЕВ Базар, рядовой, 98-й ждб, погиб 21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ННОВ Гаврила (Гаврил) Алексеевич, рядовой, 1281-й сп, погиб(умер от ран) 03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ННОВ Николай Маркелович, сержант, 129-й осб, погиб 20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ННЫХ Герман Дмитриевич, 1905, Курская обл., Конышевский р-н, д. Верхопрудка, рядовой, 132-я сд, погиб 21.02.1943, зах. с. Старый Город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НОВ Алексей Тимофеевич, 1919, Бурят-Монгольская АССР, Кяхтинский р-н, Б.-Луцкий с/с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БАНОВ Василий Титович, 1915, Курская обл., Иванинский р-н, Кожлянский с/с, рядовой, КБФ, ОБМ Ханко, погиб в бою 11.1941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БАНОВ Иван Ефимович, 1907, рядовой, 194-я сд, погиб 28.02.1943, зах. Брянская обл, Комаричский район, с. Литиж, по другим данным: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БАНЩИКОВ Сергей Александрович , 1914, Удмуртская АССР, г. Сарапул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НИКОВ Иван Степанович, рядовой, 605-й сп, погиб 16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ОВ Александр Иванович, 1903, Ярославская обл., Мышкинский р-н, ст. серж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ОВ Иван Егорович, 1907, Куйбышевская обл., гв. рядовой, 6-я гв. сд, погиб 09.03.1943, зах. д. Василь-Плотка, Орловская обл., по другим данным: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ОВ Павел Петрович, 1921, Калининская обл., Пустошкинский р-н, с/с Вороньковский, гв. мл. воентехник, 29-й огв. тп 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ОВ Семен Васильевич, рядовой, п/п 92547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АНЦЕВ Леонид Михайлович, 1924, Калининская обл., г. Кашин, сержант, 896-й сп, погиб 27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ЗЫКИН Семен Федорович, Курская обл., Дмитриевский р-н, рядовой, 132-я сд, погиб 19.03.1943, зах. д. Чернь(Черневка?)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ИБРУС Семен Филиппович, рядовой, 113-й сп, погиб 23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КОВ Алексей Кузьмич, мл. сержант, п/п 01064, погиб 30.08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ОВ Николай Петрович, сержант, 44-й псб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СУКОВ Василий Петрович, 1915, рядовой, 132-я сд, погиб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СУКОВ Николай Никитович, 1921, Курская обл., Дмитриевский р-н, с. Шагаро-Петровское, рядовой, 256-я отд. арм. штр, погиб 01.06.1943, зах. с. Ямное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СУКОВ Панфил Константинович, 1908, Рязанская обл., Муравлянский р-н, д. Мордово, сержант, 37-я гв. сд, погиб 17.03.1943, зах. п. Лесной (п. Ямный)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СУКОВСКИЙ Нил Александрович, 1897, Кировская обл., Подосиновский р-н, Романовский с/с, д. Фалальево, рядовой, 543-й аиптап, погиб 1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ТАШЕНКО Тимофей Тимофеевич, 1918, Красноярский край, Тасеевский р-н, д. Унжа, рядовой, 69-я сд, погиб 22.05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ТЕНЕВ Владимир Павлович, 1901, Курская обл., Стрелецкий р-н, Шемякинский с/с, д. Верхняя Заболоть, сержант, 149-я сд, погиб 30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ХАНОВ Павел Тимофеевич, рядовой, 37-я гв. сд, погиб 18.03.1943, зах. с. Гали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ХОТКИН Иван Алексеевич, 1903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ЫШНИКОВ Алексей Федорович, 1906, Куйбышевская обл., Ст.-Рогинский р-н, с. Едилово, рядовой, 69-я сд, погиб 17.03.1943, зах.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АЛГИН Геннадий Дмитриевич, 1924, Молотовская обл., Частинский р-н, Песьянский с/с, д. Большой Кондий, мл. сержант, 258-й сп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АРЕВ Илларион Косьянович (Касьянович), рядовой, п/п 30710, погиб 01.06.1943, зах. д. Ямная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ИЛОВ (БАСИМОВ) Мантавит (Магнавит) Васильевич (Басилович), рядовой, 3-й кп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КАКОВ Иван Егорович, 1924, Чкаловская обл., Люксембургский(?) р-н, с. Яшкино, рядовой, 226-я сд, погиб 0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КАКОВ Николай Александрович, Курская обл., Солнцевский р-н, д. Семеновка, рядовой, 1345-й сп, умер от ран 12.10(12).1943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ОВ Дмитрий Федорович, 1906, рядовой, 194-я сд, погиб 01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ОВ Павел Дмитриевич, 1909, рядовой, 605-й сп, погиб 25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ЫЙ (БОСЫЙ) Иван Григорьевич, 1917, Украина, Кировоградская обл., Бобринецкий р-н, д. Бобаина, лейтенант, 12-я артд РГК, погиб 2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СЮК Василий, ст. сержант, 37-я гв. сд, погиб 08.03.1943, зах. с. Гали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АЛОВ Павел Федорович, 1901, рядовой, 2-й гв. кк, 9-я гкд, погиб 24.03.1943, умер от ран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АНОВ (БОТАНОВ) Семен Михайлович, 1900, Новосибирская обл., г. Татарск, сержант, 132-я сд, погиб 14.02.1943, зах. д. Камсуля; по другим данным: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КАЕВ (БАТПАЕВ) Исак Ибрагимович, 1924, Пензенская обл., Каменский р-н, с. Кинино, рядовой, 37-я гв. сд, погиб 0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МАНОВ Бамба (Бемба), рядовой, 1281-й сп, погиб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РАКОВ Иван Федорович, рядовой, п/п 39897, погиб 19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УРОВСКИЙ Иван Иосифович, старшина, 1000-й сп, погиб 0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ЫСОВ К. А.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УСЕНАТОВ (БАУСЕНАШОВ) Сатабайдет, 717-й сп, погиб(умер от ран) 30.08.1943, зах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АРЕВ Алексей Иванович, 1904, Челябинская обл., Ашинский р-н, г. Миньяр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АРЕВ Лазарь Григорьевич, рядовой, 209-й сп, 162-я сд, погиб 28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ИЛОВ Павел Иванович, 1905, Вологодская обл., Мяксинский р-н, д. Дар, рядовой, 975-й сп, п умер от ран 26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ЛОВ Александр Николаевич, 1915, Московская обл, ст.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МИСОВ Иван Афанасьевич, 1905, Чувашская АССР, Первомайский р-н, рядовой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ОЛДИН Алексей Андреевич, 1917, ст. лейтенант, 194-я сд, 954-й сп, погиб 28.02.1943, зах. д. Полозовка, перезахоронен с. Пальцево; по другим данным: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РАНОВ (БАХРАШОВ, БАХРОМОВ) Магдан (Магдин), 1917, Узбекистан, Ферганская обл., Багдадский р-н, с/с Канчин, рядовой, 69-я сд, погиб 21.07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ТИН Иван Семенович, 1914, Кировская обл., Слабенянский р-н, с. Яншер, рядовой, 37-я гв. сд, погиб 01.03.1943, зах. с. Кошкино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ШИРОВ Даригат Аппарович, 1912, Башкирская АССР, Уфимская обл., Киргиз-Миякинский р-н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ШКЕНОВ Утигалит (Утигамит), рядовой, 1281-й сп, погиб 05.03.1943, умер от ран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ШКИРОВ Алексей Егорович, 1907, Орловская (прав. – Тамбовская) обл., Кирсановский р-н, с. Хутор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ШМАКОВ Константин Григорьевич, 1908, Курская обл., Золотухинский р-н, Ануфриевский с/с, д. Букреевка, сержант, 50-я тбр, умер от ран 02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ШУЕВ Базаржай, 1915, рядовой, 109-й гв. сп, погиб 22.04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ГАЛИЕВ Кадыр, 1903, Казахстан, Западно-Казахстанская обл., Терекпановский р-н, рядовой, 60-я сд, погиб 27.02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ГИШЕВ Василий Антонович, 1898, рядовой, п/п 18627, погиб 17.07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ГИНОВ Митрофан Фролович, 1911, ст. сержант, п/п 68412-К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ПАЛОВ Андрей Григорьевич, 1903,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РУКАВЕНКО Владимир Григорьевич, 1913, Казахстан, Южно-Казахстанская обл., Ст. Курайли, рядовой, 69-я сд, погиб 25.03.1943, зах. п.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РУКОВ Владимир Данилович, 1924, Пензенская обл., Каменский р-н, рядовой, 37-я гв. сд, погиб 08.03.1943, зах. с. Гали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РУКОВ Яков Макарович, 1911, Сталинградская обл., Нехаевский р-н, х. Шмидовка, рядовой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РУЧЕНКО Михаил Титович, 1908, Сахалинская обл., г. Александровск, старшина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УБАЕВ Байтерсун, рядовой, 15-я мсбр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ЗЧЕРОВ Федор Андреевич, рядовой, погиб 10.09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КАСОВ Василий Васильевич, 1906, лейтенант, 605-й сп, погиб 23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КБУСИНОВ Унайбай (Удатбай), 1907, Казахстан, Гурьевская обл., Баксайский р-н, рядовой, 1285-й сп, 60-я сд, погиб 31.08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КБУТАЕВ Батырбек, 1922, Казахстан, Южно-Казахстанская обл., Кзылкумский р-н, Бертлекский с/с, к/з Имичелек, рядовой, 69-я сд, погиб 08.06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КМАГАМБЕТОВ Касимкан, 1906, Казахстан, Актюбинская обл., Иргизский р-н, с/с Узун-Гульский, рядовой, 69-я сд, погиб 22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КМУХАМЕДОВ Хамир (Хамид), Казахстан, Западно-Казахстанская обл., Урдинский р-н, с. Спидоковка, рядовой, 69-я сд, погиб 17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АЛОВ Зариф Зайнутдинович, ст. сержант, 954-й сп, погиб 27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ЕХОВ Федор Андреевич, 1902, Горьковская обл., Мантуровский р-н, д. Кривцово, рядовой, 322-я сд, погиб 26.08.1943, зах. д.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ИКОВ Аким Алексеевич, Тульская обл., Детчинский р-н, с. Алешково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ИКОВ Алексей Никифорович, рядовой, 1199-й сп, погиб 17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ИКОВ Николай Михайлович, рядовой, п/п 70557, погиб 02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КИН Никодим Васильевич, 1897, Курская обл., Хомутовский р-н, с. Калиновка, рядовой, погиб 10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КИН Николай Андреевич, ефрейтор, погиб 09.08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Александр Алексеевич, 1911, сержант, 194-я сд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Алексей Михайлович, рядовой, 48-я А, 1343-й сп, погиб(умер от ран) 1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Василий Иванович, 1924, рядовой, погиб 01.02.1943, зах. д. Расстрыгино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Василий Михайлович, 1911, Казахстан, Южно-Казахстанская обл., Чаяновский р-н, с. Орловка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Владимир Васильевич, 1923, Ивановская обл., Судогодский р-н, с. Афанасье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Герман Васильевич, 1912, Горьковская обл., Орчерский р-н, ст. Орча, рядовой, 55-я сд, погиб 16.07.1943, зах. Поныровский р-н, д. Городище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Иван Сергеевич, рядовой, 16-й сп, умер от ран 16.09.1943, 3284-й эг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Николай Алексеевич, 1923, Куйбышевская обл., Сызранский р-н, с. Чекалино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Николай Осипович, 1913, Рязанская обл., Муравлянский р-н, с/с Андреевский, д. Котяковка, рядовой, 70-я А, погиб 23.04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В С.Г., Воронежская обл., Токайский р-н, 2-й Ростошинский с/с, к/з Ворошилова, рядовой, 37-я гв. сд, погиб 08.03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ГЛАЗОВ Георгий Павлович, 1921, лейтенант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ЗЕРОВ Алексей Иванович, 1924, Саратовская обл., Балашовский р-н, с. Алмазов, мл. сержант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ЗЕРОВ Петр Алексеевич, 1910, Чкаловская обл., Люксембургский(?) р-н, рядовой, 112-я сд, погиб 18.03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ЗЕРОВ Петр Афанасьевич, 1911, Башкирская АССР, Аскинский р-н, рядовой, 60-я сд, погиб 01.03.1943, зах. Фатеевский с/с, п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НОГОВ Егор Петрович, 1919, Красноярский край, Назаровский р-н, рядовой, 717-й сп, погиб(умер от ран) 29.08.1943, зах. Лесное отд. Дерюгинского с/х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НОЖКО Петр Петрович, 1907, г. Рыльск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СЛУДЦЕВ Александр Никифорович, 1899, Удмуртская АССР, ст. Кельз, ст. сержант, 120-й сп, погиб 08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УСОВ Алексей Филиппович, рядовой, 246-й сп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УСОВ Андрей Леонович, 1906, Курская обл., Рыльский р-н, с. Капыстичи, рядовой, 248-я оксбр, погиб 21.04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УСОВ Николай Алексеевич, рядовой, 380-й ОКШ, погиб 23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ОУСОВ Петр Степанович, 1924. Саратовская обл., Жерновский р-н, с. Гарьевка, рядовой, 744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ТЫХБАЕВ Танырберген, Казахстан, Алма-Атинская обл., Аксуский р-н, Автогонский с/с, рядовой, 132-я сд, погиб 26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ЛЦЕВ(БЕЛЬЦЕВ) Иван Михайлович, 1918, сержант, 65-я А, 118-й гв. сп, 28.08.1943 погиб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ЫЙ Николай Кузьмич, 1916, Краснодарский край, Славянский р-н, ст. Троица, рядовой, 219-я сд, погиб 14.07.1943, зах. п. Долги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ЫХ Алексей Петрович, 1918, Бурят-Монгольская АССР, Иволгинский р-н, мл. сержант, 1-й УФ, 34-я ммбр, 06.12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ЫХ Афанасий Васильевич, 1907, Курская обл., Тимский р-н, д. Рогозецкий Колодезь, рядовой, 8-я сд, погиб 25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ЫШЕВ Сергей Иванович, 1903, партизан, Дмитриевский партизанский отряд, погиб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ЬДЯЕВ Николай Кузьмич, 1925, Мордовская АССР, Козловский р-н, с. Андреевка, рядовой, 915-й сп, погиб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ЬСКИХ Василий Иванович, 1924, Орловская обл., Измалковский р-н, с. Черново, рядовой, 132-я сд, погиб 18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ЬТЮКОВ Григорий Семенович, 1914, Кировская обл., г. Киров, мл. сержант, 15-я мсбр, погиб 04.03.1943, зах. с. Погодино, Дмитриевский р-н, по другим данным: зах. с. Красный Клин, перезахоронен Большесолдатский р-н, с. Большое Солдатское, в центре села у Дома культуры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ЬЧИКОВ Григорий Егорович, 1912, Курская обл., Поныровский р-н, с. Ольховатка, рядовой, 307-я сд, погиб 15.08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ЕВ Василий Яковлевич, 1924, Саратовская обл., Базарно-Карабулакский р-н, рядовой, 37-я гв. сд, погиб 21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ЕВ Гурий Никифорович, 1924, Нижне-Амурская обл., Ульчский р-н, Казинсклеспромхоз, сержант, 1203-й сп, умер от ран 28.08.1943, 2084-й 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ЕВ Иван Максимович, 1918, Воронежская обл., Боринский р-н, с. Бутовка, сержант, 118-й сп, погиб 2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ЕВ Юрий Алексеевич, 1927, партизан, Дмитриевский партизанский отряд, погиб 19.02.1943, зах. в братскую могилу г. Дмитриев, Дмитриевский р-н, по другим данным: зах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ЕВСКИЙ Тимофей Иванович, 1911, Иркутская обл., Кировский р-н, рядовой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КОВ Алексей Николаевич, 1912, рядовой, погиб 01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КОВ Гаврил Тимофеевич, 1913, Орловская обл., Кромский р-н, рядовой, 48-я А, 1026-й сп, погиб 13.09.1943, зах. с. Галь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КОВ Николай Михайлович, 1901, Московская обл., Егорьевский р-н, рядовой, 307-я сд, погиб 02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ЛЯКОВ Павел Александрович , 1922, гв. лейтенант, 2-я тб, погиб 1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НЬКО Иван Григорьевич, 1921, рядовой, погиб 20.03.1943, зах. п. Новый Свет, перезахоронен с. Селино.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ПОЛОВ З. З.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ГУНИН Сергей Петрович, сержант, 65-я А, 479-й сп, погиб(умер от ран)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ДЕНКО Владимир Иванович, 1924, Украина, Харьковская обл., Ахтырский р-н, с. Чупаховское, рядовой, 2-я ТА, погиб 19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ДЕНОВ Алирахул, рядовой, погиб 10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ДНЕВ Саит, рядовой, 278-й сп, погиб(умер от ран) 26.09.1943, зах.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ДНИКОВ М. М., 1898, партизан, Дмитриевский партизанский отряд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ДНИКОВ Петр Николаевич, партизан, Дмитриевский партизанский отряд, погиб 02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ДЫБАЕВ Сяамбай (Сламбала), Казахстан, Кардинский р-н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ДЫШЕВ Иван Никитович, 1911, рядовой, погиб 02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ГОВОЙ Пахом Павлович, 1901, Белгородская обл., Ракитянский р-н, рядовой, 2-й гв. кк, 1203-й сп, погиб 13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ЖНОЙ Николай Иванович, 1925, Омская обл., Русско-Полянский р-н, д. Н.-Санжар, рядовой, 57-я мбр, погиб 27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ЖНОЙ Павел Трофимович, 1909, Курская обл., Хомутовский р-н, рядовой, 132-я сд, погиб 18.02.1943, зах. д. Чернь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КОВ Матвей Михайлович, 1913, Алтайский край, ефрейтор, 102-я сд, погиб 30.12.1943, зах. п. Март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Александр Федорович, 1907, Новосибирская обл., Искитим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Алексей Александрович, 1920, Ярославская обл., Рыбинский р-н, х. Костино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Владимир Сергеевич, 1910, Тамбовская обл., Рассказовский р-н, д. В.-Спасская, рядовой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Иван Артемьевич, 1903, Курская обл., Кореневский р-н, с. Ольговка, рядовой, 65-я А, 744-й сп, погиб 10.08.1943, зах. с. Дерюгино, перезахоронен п. Первоавгустовский, Дмитриевский р-н; по другим данным: зах. с. Пушкарн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Николай Иванович, 1898, Московская обл., Краснополян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ИН Яков Федорович, 1911, Свердловская обл., Кушвинский р-н, с. Баберки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НИКОВ Василий Ефимович, Новосибирская обл., Дмитриевский р-н, рядовой, 1-й УФ, 9-й опс, погиб 15. 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НЯКОВ(БЕРЕЗНИКОВ) Леонид Михайлович, 1924, Курская обл., Дмитриевский р-н, Березовский с/с, с. Береза, рядовой, 15-я мсбр , погиб 05.08.1943, зах. в братскую могилу г. Дмитриев, Дмитриевский р-н; по другим данным: зах. д. Красная Роща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ЕЗОВСКИЙ Михаил Архипович, мл. сержант, 18-я сбр, погиб 08.09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ЕРЕСНЕВ Алексей Семенович, ст. лейтенант, 65-я А, 120-й сп, 69-я сд, 05.09.1943 погиб, зах. с. 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КУЛАДЗЕ Георгий Александрович, 1922, ст. сержант, 90-й сп, 65-я А, погиб 06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ЛЯВСКИЙ Мендель Моисеевич, 1924, лейтенант, 115-я осбр, погиб 20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МАН Илья Семенович, рядовой, 1281-й 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НАШЕВСКИЙ Антон Яковлевич, 1924, Украина, Каменец-Подольская обл., Орининский р-н, с. Оринино, рядовой, 37-я гв. сд, погиб 10.04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НИЗОВ Иван Максимович, 1924, сержант, 1603-й зсп, погиб 13.07.1943, зах. Фатежский р-н, г. Фатеж, по другим данным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ЕДИН Дмитрий Иванович, 1897, Дмитриевский р-н, с. Гладкое, рядовой, погиб 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ЕДИН Федор Васильевич, 1924, Дмитриевский р-н, с. Гладкое, партизан, погиб 2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ОВ Михаил Алексеевич, 1919, мл. лейтенант, 84-й тп, погиб 05.03.1943, зах. п. Алексеевский, (Железногорский р-н?)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ПАЛОВ Степан Андреевич, 1913, рядовой, 37-я гв. сд, погиб 22.04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ПОЛУДИН Петр Прокофьевич, рядовой, 1281-й сп, 60-я сд, погиб 27.02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ССАРАБ Ефим Иванович, Сталинградская обл., Старополтавский р-н, д. Н. Квасниковка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ХБУДОВ Мардан (Мордин), 1904, Азербайджан, Джебраильский р-н, рядовой, 1283-й сп, 60-я сд, погиб 26.02.1943, зах. с. Шагаро-Петровское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ЧЕЧЕВ Николай Дмитриевич, 1904, ст. лейтенант, 65-я А, 178-я ад, погиб 3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ЗЮКИН Иван Алексеевич, 1911, рядовой, 490-я осб, погиб 19.03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КЕЕВ Кинзибай, 1918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ИКТАГИРОВ Шаги Кузьевич, 1925, Татарская АССР, Нурлацкий р-н, призван Уфимским РВК, Башкирская АССР, рядовой, 712-й сп, 24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КТАСОВ (БЕКТАСОВ)Топшибай ( Тойшибай), рядовой, 470-й сп, погиб 16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НЮКОВ Иван Дмитриевич, ст. сержант, 1281-й сп, погиб(умер от ран) 1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НЮКОВ Филипп Андреевич, 1911, Курская обл., Кореневский р-н, Пушкарский с/с, д. Жадино, рядовой, 256-я отд. арм. штр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РЮКОВ Андрей Кузьмич, 1918, рядовой, 112-я сд, 524-й сп, погиб 23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РЮКОВ Павел Иванович, 1894, Курская обл., Поныровский р-н, с. Ольховатка, рядовой, 307-я сд, погиб 07.08.1943, зах. п. Масловское(?)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РЮКОВ Тихон Никифорович, 1914, Курская обл., Щигровский р-н, Интернациональный с/с, рядовой, 59-я тбр, погиб 27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РЮКОВ Яков Николаевич, 1914, Тамбовская обл., Знаменский р-н, д. Сергеевка, ст. лейтенант, 109-й гв.сп, 37-я гв. сд, погиб 16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ТУХЕЕВ (БИТУСЕЕВ) Тубэун (Тубдун) Танзарович, 1906, Бурят-Монгольская АССР, Кяхтинский р-н, с. Субутуйское, рядовой, 22-й ождб, погиб 16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ТЬКО Григорий Архипович, 1918, Новосибирская обл., Прокопьевский р-н, рядовой, 60-я сд, погиб 26.02.1943, зах. с. Шагаро-Петровское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АГДИНОВ Мубарак, 1916, Башкирская АССР, Янаульский р-н, ст.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АГУШИН Архип Иванович, рядовой, 954-й сп, погиб 19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ИНОВ Иван Петрович, рядовой, 351-й сп, погиб 18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ИНОВ Федор Петрович, рядовой, 717-й сп, 22.10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ОХИН Василий Семенович, рядовой, п/п 68416, погиб 19.02.1943, зах. п. Гришино, перезахоронен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ОХИН Иван Афанасьевич, 1910, Дмитриевский р-н, с. Романовка, сержант, погиб 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ОШКИН Михаил Григорьевич, 1924, Орловская обл., Русско-Бродский р-н, Теляженский с/с, д. Сидаровка, сержант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КОВ Алексей Иванович, 1921, г. Москва, мл. лейтенант, 3-й ак, 264-я шад, 235-й шап, погиб 2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КОВ Павел Иванович, рядовой, 1021-й сп, погиб 08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КОВ Степан Иванович, 1911, рядовой, 469-й осмп, погиб 03.08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ОБЕКОВ Отобек, 1921, рядовой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ОВ Петр Степанович, 1898, мл. сержант, 409-й сп, погиб 19.08.1943,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РАКОВ Василий Иосифович, ст. лейтенант, погиб 21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РОВ Алексей Васильевич, 1907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РОВ Николай Васильевич, 1916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РОВСКИЙ Тимофей Исаевич, мл. лейтенант, 53-я тбр, погиб 1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ЫЛЬКОВ Николай Николаевич (Никитович), 1913, Мордовская АССР, Краснослободский р-н, ефрейтор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ВАЛИЕВ Турык, 1922, рядовой, 44-й псб, умер от ран 04.09.1943, 2418-й ппг, 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ВИН Павел Григорьевич, 1899, г. Москва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ДАНОВ Михаил Терентьевич, 1909, Краснодарский край, Калниболотский р-н, мл. сержант, 15-я мсбр, погиб 24.02.1943, зах. д. Глотовка, перезахоронен в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ОМИН (БОГОМЛИН) Виктор Алексеевич, 1924, г. Молотов, рядовой, 112-я сд, погиб 03.03.1943, зах. п. Первомайский, перезахоронен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ОМОЛОВ Василий Матвеевич, 1922, рядовой, 194-я сд, погиб 27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ОМОЛОВ Иван Иванович, рядовой, 37-я гв. сд, погиб 08.03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ГРИЛЛО Павел Алексеевич, 1916, ст. лейтенант, 194-я сд, погиб 26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ЖАЕВ Сарсенгали, 1900, рядовой, 194-я сд, погиб 18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ЖЕНКО Иван Григорьевич, рядовой, погиб в бою 31.05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ЖКО Михаил Кириллович, 1910, рядовой, 12-я ад, погиб 25.08.1943, зах. п. Воля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ЖКОВ Василий Афанасьевич, 1916, ефрейтор, 9-я вдсд, погиб 31.07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ЗОРНОВ Иван Иосифович, 1915, рядовой, 358-й зсп, погиб 1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КО Иван Кириллович, 1919, рядовой, 209 -й сп, 162-я сд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КО Михаил Трофимович, 1923, Приморский край, Спасский р-н, с. Новорусановка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КО Павел Ефимович, 1923, Алтайский край, Хабарский р-н, гв. мл. лейтенант, 37-я гв. сд, погиб 08.03.1943, зах. с. Неварь, Дмитриевский р-н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КОВ Иван Васильевич, 1924, г. Москва, рядовой, 112-я сд, погиб 04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КОВ Никифор Васильевич, 1913, рядовой, 498-й сп, 132-я сд, погиб 16.09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МАТОВ Боколон, рядовой, п/п 20642, погиб 11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ДАРЕВ Александр Александрович, 1922, рядовой, погиб 01.03.1943, зах. д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ДИНОВ Вукол Фатеевич, рядовой, ЦФ, 1 Об, умер от ран 16.03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ДЫРЕВ Геннадий, 1899, Украина, Сталинская обл., Красноярский р-н, ст. Красноярская, рядовой, 498-й сп, 132-я сд, погиб 23.02.1943, зах. с. Рогозн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ДЫРЕВ Петр Михайлович, 1924, Пензенская обл., Голицинский р-н, с. Чернозерки, рядовой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ОТИН Михаил Михайлович, 1903, Московская обл., Зарайский р-н, рядовой, 120-й сп, 69-я сд, погиб 21.07.1943, зах. п. Зеленая Роща, перезахоронен с. Селино, Дмитриевский р-н; по другим данным: зах. п. Самара, Березовский с/с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ОТНИКОВ Иван Ефимович, 1924, (?)Романовский р-н, с. Каран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ОТОВ Василий Иванович, 1902, Ярославская обл., Костромской р-н, д. Закирово, рядовой, 15-я мс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ОЦКИХ Василий Егорович, 1924, Орловская обл., Ливенский р-н, Успенский с/с, д. Голица, рядовой, 132-я сд, погиб 30.01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ТАЕВ Абдрашит, 1912, Узбекистан, Сурхандарьинская обл., рядовой, 954-й сп, умер от болезни 06.08.1943, 2677-й ппг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ТЕНКОВ Василий Борисович, 1901, Курская обл., Фатежский р-н, Сухочевский с/с, с. Сухочево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ТОНОСОВ Николай Васильевич, 1923, рядовой, погиб 14.07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ЬШАКОВ Аркадий Петрович, рядовой, 112-я сд, погиб 01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ЬШАКОВ Василий Петрович, 1922, Калининская обл., г. Вышний Волочек, ст. сержант, 16-я ВА, 519-й иап, 283-я киад, погиб 1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ЬШОВ Андрей Константинович, 1899, Чувашская АССР, Аликовский р-н, д. Тюйлерово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ЛЯСОВ Данил Михайлович, 1924, Саратовская обл., Озинский р-н, с/с Масречинский, рядовой, 37-я гв. сд, погиб 1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НАРЕВ Михаил Иванович, 1918, Московская обл., рядовой, штаб 102-й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НДАРЕВ Иван Григорьевич, 1903, Ростовская обл., Качалинский р-н, рядовой, 60-я сд, 03.07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НДАРЕНКО Александр Гаврилович, 1911, Украина, Сумская обл., Ямпольский р-н, рядовой, 354-я сд, 03.06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НДАРЕНКО Михаил Петрович, 1898, Курская обл., Дмитриевский р-н, с. Селино, партизан, Дмитриевский партизанский отряд, 21.10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НДАРЬ Аркадий Кириллович, мл. сержант, 375-й ап, погиб 2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ДАЧЕВ Николай Лаврентьевич, 1919, рядовой, погиб 26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ЗЫКИН Семен Федорович, 1915, Курская обл., Дмитриевский р-н, д. Петраковка, рядовой, погиб 20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ЕНКО Николай Иванович, 1923, Курская обл., Кореневский р-н, с. Жадино, сержант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ЕНКО Николай Ильич, 1909, Ростовская обл., г. Таганрог, сержант, 15-я мсбр, погиб 03.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Алексей Алексеевич, 1921, мл. сержант, 194-я сд, погиб 04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Афанасий Константинович, рядовой, 954-й а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Герман Борисович, 1923, Московская обл., г. Кашира, рядовой, 246-я сд, погиб 03.03.1943 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Егор Трофимович, 1902, Орловская обл., Измалковский р-н, с. Измалково, рядовой, 132-я сд, погиб 0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Иван Васильевич, 1911, Куйбышевская обл., ст. лейтенант, 40-й сп, 102-я сд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Иван Иванович, 1912, Горьковская обл., г. Мурман, сержант, 132-я сд, погиб 08.03.1943,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Иван Ксенофонтович, 1898, Ивановская обл., г. Кохма, рядовой, 1-й УФ, 89-я габр, 28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Иван Митрофанович, 1922, г. Тула, мл. лейтенант, 79-й гв. шап, 2-я гв. шад, погиб 05.08.1943, зах. с. Куток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Иван Петрович, рядовой, 57-я сбр, погиб 05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Иван Тимофеевич, 1902, Курская обл., Дмитриевский р-н, с. Генеральшино, рядовой, 2-й гв. кк, 954-й сп, умер от ран 10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Леонид Гаврилович, 1922, мл. сержант, погиб 17.03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Михаил Иванович, 1907, Ивановская обл., рядовой, 65-я А, 114-й ОВС, погиб 0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Николай Иванович, рядовой, погиб 24.09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П. Б.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Петр Андреевич, 1918, Татарская АССР, Б. Кайбицкий р-н, мл. лейтенант, 60-я сд, погиб 01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В Яков Иванович, 1905, Московская обл., Раме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ЫЧЕВ Александр Иванович, 1917, ст. сержант, погиб 2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КИН Виктор Иванович, 1923, ст. сержант, 914-й сп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ВИКОВ Иван Алексеевич, 1920, сержант, 15-я мсбр, погиб 2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ВИНСКИЙ Яков Алексеевич, 1912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ВИНСКИХ Михаил Семенович, рядовой, погиб 19.03.1943, зах. с. Хинецкое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ВИНСКОВ Федор Васильевич, 1914, рядовой, погиб 2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ВКОВ Иван Тимофеевич, 1917, ст. лейтенант, 524-й сп, погиб 1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ВСКОЙ Трофим Данилович, 1913, рядовой, 1201-й сп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ИН Алексей Семенович, 1914, Тульская обл., г. Белев, рядовой, 11-я гв. А, 95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ИН Дмитрий Степанович, 1905, Читинская обл., Оловяннинский р-н, 16 разъезд, Турчинский с/с, рядовой, 11-я гв. А, 40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ИН Ефим Максимович, 1913, ст. сержант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ИН Иван Григорьевич, 1912, Омская обл., Ромашевский р-н, рядовой, 65-я А,104-й зсп, погиб 14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ИН Павел Дмитриевич, 1921, Алтайский край, Косихинский р-н, с. Косихи, рядовой, 246-я сд, погиб 03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ДКИН Михаил Иванович, 1924, г. Воронеж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ЗНА Иван Никифорович, ст. сержант, 36-я гв. сд, умер от ран 30.04.1943, 360-й омсб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ЛИН В.Ф., 1924, рядовой, 843-й сп, 238-я сд, погиб 14.09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НДУКОВ Александр Петрович, рядовой, погиб 08.06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НИН Иван Макарович, ст. сержант, 413-й сп, погиб 2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ОНОВ Николай Сергеевич, 1925, рядовой, 69-я сд, 237-й сп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ТЕЛЕВ (БЕРТЕНЕВ) Павел Пахомович, 1911, ст. сержант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БОСЫЙ Иван Григорьевич, рядовой, 65-я А, 879(872?)-й гап, 29.08.1943 умер от ран, 2084-й э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ТАНОВ Александр Александрович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ТАНОВ Семен Михайлович, 1900, Новосибирская обл., г. Татарск, сержант, 132-я сд, погиб 14.02.1943, зах. д. Камсуля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ТЕЙКИН Кузьма Кузьмич, 1916, партизан, Дмитриевский партизанский отряд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ХАНОВ Михаил Антонович, 1897, Ростовская обл., Криворожский р-н, сл. Криворожье, рядовой, 218-й арт. зен. сп, умер от ран 02.09.1943, 5150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ЧКАРЕВ Александр Васильевич, 1924, Пензенская обл., Сердобский р-н, ст. Сердобск, сержант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ЧКАРЕВ Юрий Петрович, рядовой, 120-й иптап, погиб 1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ЧКО Егор Константинович, 1921, Тамбовская обл., Токаревский р-н, с. Ольговка, мл. сержант, 15-я мсбр, погиб 02.03.1943, зах. д. 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ЧКОВ Евгений Федорович, сержант, 242-й сп, погиб 27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ЯРСКИХ Григорий Владимирович, 1919, Свердловская обл., В.-Палатинский р-н, с. Мостовод, рядовой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ЯРШИНОВ Степан Ильич, 1919, Молотовская обл., Усинский р-н, Беляевский с/с, д. Кисла, рядовой, БФ, 30-й сп, умер от ран 07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АГИН Павел Федорович, 1916, мл. сержант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АЙНИН Абрам Семенович, Белоруссия, Витебская обл., Толочинский р-н, м. Коханово, рядовой, 15-я мсбр, погиб 10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АНД Арон Моисеевич, 1918, Украина, Каменец-Подольская обл., Михалпольский р-н, с. Свиное, лейтенант, 109-я отбр, погиб(умер от ран) 24.02.1943, зах. д. Мокрыж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ЕЛЬКОВ Михаил Захарович, 1920, рядовой, п/п 030, погиб 19.07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ЕШЕВ Петр Герасимович, 1917, рядовой, 2-й гв. кк, 77-й кп, 3-я гкд, погиб 24.03.1943, зах. в братскую могилу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ИКАЛОВ Александр Николаевич, рядовой, 38-й омсб, погиб 09.03.1943, зах. д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ИКМАН Хаим Шмуллович, 1923, Белоруссия, Полесская обл., г. Мозырь, лейтенант, 37-я гв. сд, погиб 08.04.1943, зах. д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ИМОВ Кдыргали, 1281-й сп, погиб 02.03.1943, зах. п. Меркуловка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ИН Роберт, 1911, Московская обл., Раменский р-н, серж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ИТОВ Григорий Кузьмич, 1920, Ивановская обл., Ивановский р-н, лейтенант, 60-я сд, погиб 26.02.1943, зах. Фатеевский с/с, п. Липки, перезахоронен г. Дмитрие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ОНЕВ Сергей Иванович, 1906, Калининская обл., Холмский р-н, Сонкинский с/с, д. Борки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ОХБЕР Иосиф Яковлевич, 1919, Алтайский край, Знаменский р-н, с. Мало-Угрунево, лейтенант, 13-я А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УДКОВ Иван Михайлович, 1915, Чкаловская обл., Матвеевский р-н, с. Котушино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ЮЗИН (БРЮЗГИН) Михаил Иванович, 1914, Ивановская обл., Южский р-н, рядовой, 60-я сд, погиб 26.02.1943, зах. Фатеевский с/с, п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РЯНЦЕВ(БРЕНЦЕВ) Василий Иванович, 1912, Саратовская обл., Салтыковский р-н, сержант, 132-я сд, погиб 19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БНОВ Михаил Петрович, 1922, Ярославская обл., Судиславский р-н, рядовой, 37-я гв. сд, погиб 03.03.1943, зах. с. Гладко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ГАЕВСКИЙ Юрий Петрович, 1924, Украина, Одесская обл., Белявский р-н, с. Фомино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ГУРАЕВ(БУГАЕВ) Александр Петрович, рядовой, 57-я А, 122-й сп, погиб 19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АСОВ Никита Андреевич, 1898, сержант, 1283-й сп, погиб 0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ЕННЫЙ Сергей Александрович, рядовой, 616-й сп, погиб(умер от ран)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ИЛИН Михаил Ильич, рядовой, погиб 30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НИКОВ Афанасий Ильич, 1909, рядовой, умер от ран 23.04.1943, 192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НИКОВ Иван Михайлович, рядовой, 114-й сп, 37-я сд, погиб 01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НИНСКИЙ Николай Дмитриевич, рядовой, 605-й сп, погиб 17.08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ЯКИН Филипп Федорович, 1900, рядовой, 915-й сп, 246-я сд, погиб 03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ЯКОВ (ВУДЯКОВ) Семен Никитович, 1901, Курская обл., Иванинский р-н, д. Чапли, рядовой, 322-я сд, погиб 15.08.1943, зах. с. Селино, перезахоронен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ЖИНСКИЙ Семен Сергеевич, 1910, Украина, Полтавская обл., Козельщинский р-н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ЗУЕВ Василий Петрович, 1913, Орловская обл., Комаричский р-н, капитан, 1-й УФ, 286-я сд, погиб 04.11.1943, зах. в братскую могилу г. Дмитрие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КАНОВ Иван Иванович, 1907, Чкаловская обл., Ташлинский р-н, д. Ново-Александровка, рядовой, 162-я сд, 70-я А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КАРЕНКОВ Виктор Прокофьевич, рядовой, 975-й зап, погиб 1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КИН Иван Иванович, 1900, Саратовская обл., Аркадакский р-н, с/з "Аркадатовск", рядовой, 65-я А, 470-й сп, погиб 17.04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КРЕЕВ (БУХРЕЕВ) Аким Тимофеевич, рядовой, 1007-й сп, погиб 1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КРЕЕВ Василий Алексеевич, 1917, рядовой, 162-я сд, 70-я А, погиб 1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КРЕЕВ Николай Тимофеевич, 1896, Воронежская обл., Боринский р-н, Часто-Дубравский с/с, курсант, 24-я оксбр, погиб 08.03.1943,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КТИБАЕВ Жума, 1923, Казахстан, Актюбинская обл., Байганин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АТОВ Калли-Мулла(Калимулла) Долкорнеевич, 1903, Татарская АССР, Красноборский р-н, д. Девитерня, рядовой, 65-я А, 470-й сп, 02.1943, зах.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АТОВ Нарид (Нарпед) Заканович, рядовой, 895-й сп, погиб 2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ИГИН (БУЛЫГИН) Николай Дмитриевич, 1923, г. Чкалов, лейтенант, 15-я мсбр, погиб 23.02.1943, погиб в бою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ИМОВ Егор Иванович, рядовой, 146-й сп, погиб 27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КИН Андрей Николаевич, 1921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ЫГИН Степан Михайлович, рядовой, п/п 9254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НИН Александр Иванович, 1917, Узбекистан, г. Андижан, ст. Курган-Тюбе, мл. сержант, 162-я сд, 70-я А, погиб 14.04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НКИН Сергей Андреевич, 1923, Пензенская обл., Никольско-Пестровский р-н, с. Казанка, рядовой, 164-я тбр, погиб 17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НКИН Сергей Андреевич, 1923, Пензенская обл., Никольско-Пестровский р-н, с. Казанка, рядовой, 2-я ТА, погиб 17.03.1943, зах. д. Красный Клин, перезахоронен п. Первоавгустовский, Дмитриевский р-н; по другим данным: 164-я тбр, зах. с. Пальцево, Дмитриевский р-н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НЯКОВА Екатерина Илларионовна, 1921, г. Москва, ст. сержант, 60-я сд, погибла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АБИН Алексей Иванович, ст. лейтенант, умер от ран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АЕВ Еникет Алдорвадович, 1921, Иркутская обл., Коченский р-н, Чепуховский с/с, д. Сухунат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ГАЗИЕВ Кумыханак, 1924, Казахстан, Южно-Казахстанская обл.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КИН Николай Семенович, 1922, мл. лейтенант, 194-я сд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КОВ Андрей Григорьевич, 1918, Свердловская обл., г. Верхотурье, рядовой, 162-я сд, 70-я А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ЛАКОВ Алексей Каминович, 1914, ст. лейтенант, 59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МИСТРОВ Василий Федорович, 1904, Чкаловская обл., Мордовско-Боклин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МИСТРОВ Петр Федорович, 1903, Башкирская АССР, Буздьязовский р-н, Болтинский с/с, д. Михайловка, рядовой, 12-я ад РГК, 125-й пап, погиб 21.08.1943, зах. п. Воля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МИСТРОВ Петр Федорович, 1923, Тульская обл., рядовой, 194-я сд, погиб 28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НАШКИН Афанасий Игнатович, рядовой, 12-й мсбр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ХИН Александр Алексеевич, 1920, Тульская обл., Куркин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ЫЙ Андрей Дмитриевич, 1908, Украина, Черниговская обл., Михайло-Коцюбинский р-н, с. Слабин, рядовой, 1-й УФ, 896-й сп, погиб (умер от ран )10.03.1944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ЫЙ Владимир Степанович, Белоруссия, Минская обл., Минский р-н, д. Минанпул, ст. лейтенант, 13-я А, 132-я сд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ЫКИН Дмитрий Яковлевич, 1924, Липецкая обл., Большеполянский р-н, Яковлевский с/с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ЫКИН Николай Георгиевич, 1922, Курская обл., Дмитриевский р-н, п. Первомайский, партизан, Дмитриевский партизанский отряд, погиб в бою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ЯК Иван Ильич, 1923, сержант, погиб 20.07.1943, зах. п. Андреевский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РЯКОВ Петр Карпович, 1908, Омская обл., Молотовский р-н, с. Северное, рядовой, 140-я Сибирская сд, погиб 17.03.1943, зах. Орловсая обл, п. Околодный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СНИН Сергей Васильевич, 1919, погиб 20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ТАН Иван Иванович, 1900, Саратовская обл., ст. Аркадак, с/х " Артодовский"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ТЕНКО Василий Емельянович, 1910, рядовой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ТЫЛЕВ Дмитрий Андреевич, 1901, Саратовская обл., Ганасовский р-н, рядовой, 132-я сд, 13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ХТАЯРОВ(БУХТОЯРОВ) Иван Константинович, рядовой, 18-я сбр, умер от ран 05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ЦЕВ Яков Кладиевич, 1914, Московская обл., Родионовский р-н, с. Родионовка, рядовой, 129-й опс, погиб 20.06.1943, зах. п. Старый Хутор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ЦХРИКЕДЗЕ Неотор Антонович, (1894?), п/п 41586, погиб 16.03.1944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КАНОВ Николай Ильич, 1910, Курская обл., Ленинский р-н, д. Быканова, сержант, 883-й сп, погиб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КОВ Александр Михайлович, 1920, Чкаловская обл., Абдулинский р-н, с. Н-Спасское, ст. сержант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КОВ Андрей Федорович, 1912, ст. сержант, погиб 14.08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КОВ Николай Владимирович, 1923, г. Ленинград, рядовой, 170-я сд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КОВСКИЙ, 1924, Орловская обл., Новодеревеньковский р-н, Касаровский с/с, д. Бездонье, ст. серж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ЛКОВ Аркадий Иннокентьевич, 1917, Читинская обл., Александровский з-д, гв. рядовой, 109-й гв.сп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СТРОВ Афанасий Никитович, рядовой, п/п 15339-ф, погиб 18.04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СТРОВ Иван Васильевич, рядовой, 37-я гв. сд, погиб 19.03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СТРОВ Федор Андреевич, 1921, г. Москва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ТКИН Михаил Дмитриевич, 1912, Орловская обл., Измалковский р-н, Высовский с/с, д. 2-е Хлебное, сержант, 15-я мс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ЧКОВ Василий Федорович, сержант, 30-й сп, 102-я сд, погиб 15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ЧКОВ Павел Филиппович, 1892, рядовой, погиб 26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ЯХОВ Василий Иванович, сержант, 1281-й сп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ВИЛКИН Иван Михайлович, 1922, Чувашская АССР, Алатырский р-н, с. Алтышево, рядовой, 69-я сд, погиб 08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ВИЛКИНА Матрена Михайловна, 1912, Дмитриевский р-н, п. Первоавгустовский, партизанка, 06.01.1942 погибла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ВИЛОВ Василий Иванович, 1925, Чкаловская обл., Халиловский р-н, рудник 'Адербак', рядовой, 12-й осб, умер от ран 02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ВИЛОВ Сергей Николаевич, 1924, рядовой, 605-й сп, погиб 22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ЖЕНИН Алексей Никифорович, 1921, Челябинская обл., Петуховский р-н, ст. сержант, 60-я сд, погиб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ЕГЖАНИН Семен Михайлович, 1918, ефрейтор, 2-й гв. кк, 4-я гкд, погиб 26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ИЕВ Борис Валиевич, 1900, Татарская АССР, Казанская обл., д. Югоз, рядовой, 1199-й сп, погиб 1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ИКОВ Дмитрий Дмитриевич, рядовой, 65-я А, 470-й сп, погиб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УЕВ Михаил Михайлович, 1913, Дмитриевский р-н, с. Осоцкое, мл. лейтенант, 1-я Курская партизанская бригада, 19.02.1943 погиб в бою, зах. с. Клиш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ЬКОВ Петр Иванович, 1909, мл.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ЬЧУК Алексей Михайлович, 1922, Омская обл., Дубровинский р-н, рядовой, 60-я сд, погиб 04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ЮШКИН Михаил Петрович, 1919, Красноярский край, Ирбейский р-н, д. Мельничная, рядовой, 69-я сд, погиб 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ЛЯЙКИН Василий Данилович, рядовой, погиб 16.07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НЕЕВ Михаил Иванович, 1897, Кировская обл., Черновский р-н, д. Вязова, ст. серж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НИН Алексей Лукьянович, 1915, Курская обл., Ленинский р-н, рядовой, 954-й с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НЦИРОВСКИЙ Дмитрий Дмитриевич, 1905, рядовой, п/п 33863-а, погиб 20.05.1943, зах. п. Новый Свет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РГАНОВ Василий Николаевич, 1921, Татарская АССР, Заинский р-н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РЕГИН Николай Васильевич, Ивановская обл., Лухский р-н, рядовой, 102-я сд, 25.06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РЕНИКОВ Антон Савельевич, 1915, Украина, Ворошиловская(Ворошиловоградская) обл., Острогорский р-н, лейтенант, 13-я А, 132-я сд, погиб 27.01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РЛАШКИН Влас Иванович, 1906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РФАЛАМЕЕВ Данил Егорорович, 1922, Орловская обл., Волынский р-н, рядовой, 420-я сбр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ЕВСКИЙ Александр Георгиевич, 1922, ефрейтор, 03.1943,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ЕНКО Василий Ефимович, 1913, Новосибирская обл., Ленинский р-н, с/з 'Ленуголь', 132-я сд, погиб 15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ЕНКО Григорий Ферапонтович, 1915, Курская обл., Дмитриевский р-н, с. Черневка, партизан, 25.02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ЕНКО Никита Матвеевич, 1902, Саратовская обл., г. Энгельс, рядовой, 605-й сп, погиб 16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ЕНОК Иван Иванович, лейтенант, 15-й гкп, погиб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Александр Алекс., 1917, г. Ленинград, рядовой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Александр Иванович, 1924, Саратовская обл., Баландинский р-н, Манаровский с/с, рядовой, 37-я гв. сд, погиб 0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Александр Филиппович, 1922, Московская обл., Орехово-Зуевский р-н, мл. сержант, 59-я тбр, погиб 08.03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Георгий Григорьевич, 1893, Дмитриевский р-н, с. Пальцево, партизан, 31.03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Иван Васильевич, 1910, Калининская обл., Торопец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Иван Петрович, 1924, Курская обл., Дмитриевский р-н, д. Расстрыгино, рядовой, погиб 17.02.1943, погиб в бою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Климентий Иванович, 1912, Марийская АССР, Куженерский р-н, д. Михоткино, рядовой, 314-й ап,149-я сд, умер от ран 31.08.1943, омсб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Кузьма Васильевич, рядовой, 60-я сд, погиб 21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Леонид Семенович, 1924, Читинская обл., Карымский р-н, с. Устяном, рядовой, 37-я гв. сд, погиб 04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Петр Сергеевич, 1907, Московская обл., Волоколамский р-н, Щегловский с/с, д. Кивалено, рядовой, 164- я т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Степан Васильевич, рядовой, 835-й сп, погиб 18.02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Степан Федорович, 1900, Алтайский край, Карасукский р-н, д. Благодатная, рядовой, 69-я сд, погиб 06.08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Федор Арсентьевич, 1898, г. Новосибирск, рядовой, 1283-й сп, погиб 05.03.1943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ЧЕНКО Петр Степанович, 1901, Воронежская обл., Бутурлинов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Н Даниил Тихонович, рядовой, 136-й одэб, погиб 06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Н П. М. , 1914, партизан, 1942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СИЛОВ Николай Васильевич, сержант, 42-й осб, погиб 2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ТЯГИН Ефим Максимович, 1905, Новосибирская обл., Чанов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ЬКОВ Федор Тимофеевич, рядовой, 66-й сп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ЮТИН Прокофий Михайлович, 1898, рядовой, 113-й отсапб, погиб 27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ЮЧКИН Петр Евсеевич, 1911, Пензенская обл., Поимский р-н, с/з Марова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ЯЕВ Василий Николаевич, 1923, Саратовская обл., ст. Екатериновка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ТЧЕНКО Федор Семенович, 1923, Украина, Днепропетровская обл., Фрунзенский р-н, лейтенант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ХИТОВ Мингалей Сутулович, 1914, Башкирская АССР, г. Мелеуз, гв. лейтенант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ШКЕЕВА Мария Ивановна, медсестра, погибла 12(07)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ДОВЕНКО Петр Федорович, 1916, рядовой, погиб 01.02.1943, зах. с.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ДОВИН Виктор Николаевич, 1923, г. Москва, рядовой, 15-я мсбр, погиб 24.02.1943, зах. д. Глотовка, перезахоронен с 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ДОВИН Петр Сергеевич, рядовой, 272-й сп, погиб 15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ДЕНИНА Лидия Федоровна, 1923, Дмитриевский р-н, с. Погодино, партизанка, 19.02.1943 погибла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ДЕРНИКОВ Михаил Сергеевич, мл. сержант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ДЯНКИН Григорий Васильевич, 1916, Алтайский край, старшина, 40-й сп, 102-я сд, погиб 1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КУА(ВЕКУВА) Туру Павлович, 1914, Грузия, Чхороцкуйский р-н, рядовой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ЛЕЕВ Роман Максимович, старшина, 40-й осб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ЛИЕВ Мустафа Азим Оглы, 1922, рядовой, 1281-й сп, погиб 04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ЛИЖАНИН Николай Федорович, рядовой, 28-я олб, погиб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ЛИКАНОВ Павел Константинович, 1913, Тамбовская обл., Сестровский р-н, Темшенский с/с, д. Шелканово, серж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ЛИЧКО Тимофей Григорьевич, 1908, Воронежская обл., Острогожский р-н, Дальнетрубинский с/с, х. Трубянки, рядовой, 60-я сд, погиб 31.07.1943, зах. п. Лозлив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ЛЬЧАКОВ Иван Павлович, рядовой, 132-я сд, погиб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НЕДИКТОВ Иван Григорьевич, Саратовская обл., г. Петровск, рядовой, 37-я гв. сд, погиб 07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НКОВ Иван Егорович, рядовой, 70-й гв. а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БИЛО Михаил Иванович, 1923, Белоруссия, Минская обл., д. Танторовка (д. Донторовка), гв. сержант, 16-я ВА, 79-й гшап, 2-я гшад, погиб 04.08.1943, зах. с. Куток, перезахоронен д. Новая Першина, Дмитриевский р-н; по другим данным: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БИЦКИЙ Константин Георгиевич, 1925, Дмитриевский р-н, п. Первоавгустовский, партизан, 15.12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ЕНН Михаил Иванович, мл. лейтенант, п/п 20616-н, погиб 01.06.1943, зах. п. Ямный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ЕТЕННИКОВ И. Е., 1923, партизан, Дмитриевский партизанский отряд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ЕТЕННИКОВ И. П. 1923, партизан, Дмитриевский партизанский отряд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ЕЩАКА (ВЕРЕШАКА) Андрей Родионович, 1913, Украина, Запорожская обл., Ивановский р-н, Шатовский с/с, ст. лейтенант, 107-я т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ЗИЛИН Иван Федорович, 1914, Курская обл., Дмитриевский р-н, с. Старый Город, рядовой, 120-й сп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ИНДУБ Николай Григорьевич, 1924, Украина, Сумская обл., Роменский р-н, д. Шуклино, рядовой, 37-я гв. сд, погиб 1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ХОСПАССКИЙ Борис Николаевич, 1916, сержант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ХОТУРОВ Георгий Павлович, 1910, Читинская обл., Усть-Нарымский р-н, с. Буденовка, рядовой, 37-я гв. сд, погиб 17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ШИГОРСКИЙ (ВЕРШИГОРОВ) Яков Кириллович , 1913, рядовой, 2-й гв. кк, 3-я гкд, погиб 26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ШИЛИН Иван Клементьевич, 1920, рядовой, 118-й гсп, 37-я гв. сд.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ЮТИН Николай Пимонович, 1923, Курская обл., Бесединский р-н, Винниковский с/с, д. Водяное, рядовой, 391-й сп, погиб 2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ЮТИН Николай Тимофеевич, рядовой, п/п 63523, погиб 28.09.1943, зах. с. Неварь, Дмитриевский р-н; по другим данным: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СЕЛОВ Герман Алексеевич, 1910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СЕЛОВ(ВИСЕЛОВ) Митрофан Егорович, 1904, Курская обл., Ленинский р-н, д. Ванино, рядовой, 129-я осбр, погиб 0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СЕЛОВСКИЙ Владимир Александрович, 1924, Украина, г. Киев, сержант, 37-я гв. сд, погиб 09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СЮТОВ (ВЕСЬЮТОВ) Яков Емельянович, 1903, Куйбышевская обл., Чердаклинский р-н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ТОШКИН Дмитрий Алексеевич, 1913, гв. лейтенант, погиб 30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ТРЕНКОВ Николай Яковлевич, 1907, Курская обл., Медвенский р-н, п. Медвенка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ТРОВ Алексей Федорович, 1914, Орловская обл.. Змиевский р-н, д. Лукьяновка, рядовой, БФ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ТРОВ Павел Дмитриевич, 1928(1923)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ТРОВ Семен Павлович, 1906, рядовой, погиб 11.03.1943, зах. Орловская обл., Дмитровский р-н, с. Долбенкино, по другим данным: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ТРОВ Сергей Дмитриевич, 1911, Тамбовская обл., Сампурский р-н, Пензарс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ЗЕР Павел Афанасьевич, 1906, Украина, Ворошиловоградская обл., Кагановичский р-н, лейтенант, 13-я А, 132-я сд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КТОРЕНКО Николай Иосифович, 1906, Московская обл., Кунцевский р-н, д. Колчуга, мл. сержант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КУЛОВ Дмитрий Иванович, 1905, рядовой, 1019-й сп, погиб 30.08.1943, зах. Орловская обл.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НИК Федор Павлович, 1924, Орловская обл., Троснянский р-н, с. Сиротина, рядовой, 15-я мсбр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ГРАДОВ Василий Григорьевич, 1909, Горьковская обл.,  Межевский р-н, санинструктор, 60-я сд, погиб 26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ГРАДОВ Николай Максимович, 1904, санинструктор, 1281-й сп, погиб 27.02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КУРОВ Николай Григорьевич, 1906, Кировская обл., Еранский р-н, Кумянский с/с, д. Б. Поляны, рядовой, 11-я гв. А, 49-й сп, погиб 14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НОКУРОВ Николай Михеевич, 1910, Орловская обл., Дмитровский р-н, д. Власовка, партизан, 19.02.1943 погиб в бою, зах. Железногорский р-н, с. Клишино, по другим данным: зах. в братскую могилу в парке «Ленинского Комсомола»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РЯСОВ Георгий Михайлович, 1919, мл. сержант, 322-я сд, 1087-й сп, погиб 18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СИЛОВ Иван Иванович, 1910, Калининская обл., Холмс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ТКАЛОВ Андрей Петрович, рядовой, 303-й сп, погиб 1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ИТУШКИН Дмитрий Романович, 1899, рядовой, погиб 21.07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ДИМИРОВ Михаил Иванович, Орловская обл., Карагачевский р-н, Студеновский с/с, рядовой, 15-я мсбр, погиб 04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ДИМИРОВ Павел Кузьмич, 1912, Калининская обл., Идрицкий р-н, п. Идрица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ЕНКО Иван Моисеевич, 1920, сержант, погиб(умер от ран)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ЕНКО Николай Федорович, Казахстан, Актюбинская обл., г. Актюбинск, рядовой, 954-й сп, погиб 09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ЛАСОВ Александр Григорьевич, 1918, Куйбышевская обл , Тагайский р-н, свиносовхоз «Свободный труд»,  лейтенант, 65-я А, 756-й ап, 31.08.1943 умер от ран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Александр Иванович, 1907, Ивановская обл., Макарьевский р-н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Алексей Максимович, 1916, рядовой, 132-я сд, 23-я иптад, погиб 27.02.1943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Григорий Иванович, 1919, Тамбовская обл., г. Рассказово, рядовой, 37-я гв. сд, погиб 05.03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Иван Алексеевич, гв. рядовой, 38-й омсб, погиб 04.08.1943, зах. южная опушка леса 500 м северо-восточнее п. Ольха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ЛАСОВ Павел Степанович, 1909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НУКОВ Сергей Николаевич, ст. лейтен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ВЖЕННИКОВ (ВОЖЕННИКОВ) Илья Иванович, 1923, рядовой, 524-й сп, погиб 20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ДЯННИКОВ Матвей Дмитриевич, рядовой, п/п 49510, погиб 04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ЕВОДИН Григорий Филиппович, рядовой, 191-я шр, умер от ран 06.09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ЕВОДСКИЙ Иван Кузьмич, 1925, Курская обл., Фатежский р-н, Линецкий с/с, х. Веселый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ЗМИНЦЕВ (ВОЗИМЦЕВ) Виктор Петрович, 1925, Удмуртская АССР, Понинский р-н, д. Печи-Шур(Печи-Пур), рядовой, 284-й осп (224-й сп)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ЙКО Дмитрий Григорьевич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ЙНОВ Степан Федорович, рядовой, 194-я сд, погиб 2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ЙТОВИЧ Андрей Никитович, 1917, рядовой, 954-й с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Александр Никитович, 1895, рядовой, погиб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Александр Николаевич, 1924, Рязанская обл., г. Кадом, рядовой, 15-я мсбр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Василий Алексеевич, 1918, рядовой, погиб 01.01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Владимир Егорович, 1922, Тульская обл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Иван Алексеевич, 1903, Ярославская обл., г. Гаврилов Ям, мл. лейтенант, 1283-й сп, 05.04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Матвей Емельянович, 1901, Орловская обл., Свердловский р-н, рядовой, 422-й сп, 170-я сд, погиб 0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Николай Иванович, 1908, Горьковская обл., Арзамасский р-н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Николай Иванович, 1923, лейтенант, погиб 13.07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С. Ф.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Степан Захарович, 1911, Ростовская обл., г. Ростов-на-Дону, рядовой, 399-я сд, погиб 1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КОВ Федор Тимофеевич, 1915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ОБУЕВ Владимир Андреевич, 1915, Курская обл., Стрелецкий р-н, 1-й Букреевский с/с, д. Волобуево, рядовой, 1201-й сп, умер от ран 05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ОДИН Иван Семенович, 1923, Орловская обл., Русско-Бродский р-н, с. Красное, рядовой, 132-я сд, погиб 14.02.1943, зах. с. Снижа, перезахоронен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ОДИН Сергей Андреевич, 1913, мл. лейтенант, 164- я тбр, погиб 01.03.1943, зах.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ОСТНЫХ Василий Васильевич, 1913, Чкаловская обл., Новосергиевский р-н, рядовой, 69-я сд, погиб 2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ОШИН Иван Арсентьевич, 1902, рядовой, 2-й гв. кк, 151-й минп, погиб 04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УЕВ М.М., 1903, партизан, Дмитриевский партизанский отряд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ЬСКИЙ Владимир Вейцехович (Вейценович), 1922, г. Курск, сержант, 322-я сд, 1087-й сп, погиб 17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НОЛАШЕВ Д. Е., 1892, Орловская обл., рядовой, 65-я А, 15-й м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Агафон Егорович, 1898, Курская обл., Бесединский р-н, с. Верхнее Гуторово, рядовой, 149-я сд, погиб 28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Валентин Тихонович, 1918, Украина, Запорожская обл., г. Мелитополь, лейтенант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Василий Ефимович, 1899(1892), Курская обл., Медвенский р-н, с. Нижний Реутец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Григорий Ефимович, 1899, рядовой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Дмитрий Павлович, рядовой, 155-й сп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Иван Федорович, 1922, Липецкая обл., Больше-Полянский р-н, курсант, в/ч 5285, погиб 26.08.1943, зах. с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Павел Васильевич, 1921,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Павел Федорович, 1920, Украина, Харьковская обл., Шевченковский р-н, с. Сенек, сержант, п/п 62811 Ч, погиб 28.07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Петр Иванович, рядовой, 192-я ср, погиб 12.09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Петр Климович, мл. лейтенант, 65-я А, 4-я тд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Сергей Иванович, 1922, Тамбовская обл., Юрловский р-н, с. Каплино, сержант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Степан Дмитриевич, старшина, п/п 22155, погиб 08.07.1943, зах. с. Александровка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Тимофей Петрович, рядовой, 194-я сд, погиб 02.05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Федор Антонович, 1923, Курская обл., Свободинский р-н, д. Воробьевка, рядовой, 65-я А, 1007-й сп, умер от ран 02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БЬЕВ Яков Александрович, 1914, рядовой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А Иван Иосифович, рядовой, 194-я сд, погиб 07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ИН Михаил Иванович, 1924, г. Горький, сержант, 37-я гв. сд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ИН Н. В.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ИН Федор Анисимович, рядовой, 479-й сп, погиб 25.09.1943,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ОВ Александр Федорович, рядовой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ОВ Иван Васильевич, рядовой, 470-й сп, погиб 01.03.1943, зах. д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ОВ Иван Дмитриевич, 1902, Воронежская обл., Водопьяновский р-н, с/с Ивовский, рядовой, 246-я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ОВ Николай Сергеевич, 1925, Орловская обл., Севский р-н, п. Никольск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ОВ Ф. И., ст. сержант, 1943, погиб в бою, зах. г. Дмит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ОВА Евгения Ивановна, мл. сержант, ХПГ 5194, погибла 30.08.1943, зах. п. Чемерки, перезахоронена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ОВСКИЙ Петр Климович, рядовой, 65-я А, 115-й рп,115-й кп, погиб 2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НЦОВ Иван Семенович, рядовой, 491-я мсб, погиб 26.03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СЬЕВ С. Д.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ТНИКОВ Владимир Георгиевич, 1913 (1927), Новосибирская обл., лейтенант, 40-й сп, 102-я сд, погиб 28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ТЫНЦЕВ Григорий Александрович, военврач 3-го ранга, 65-я А, погиб 06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ТЫНЦЕВ Степан Алексеевич, 1906, Курская обл., Иванинский р-н, с. Быки, рядовой, 69-я сд, погиб 21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РОШИЛИН Павел Михайлович, 1908, погиб 20.01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СТРИКОВ Александр Сергеевич, рядовой, 175-я сд, погиб 2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СТРИКОВ Николай Васильевич, 1915, г. Пенза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ТЯКОВ Яков Федорович, 1915, Молотовская обл., Чернушинский р-н, п. Майка, сержант, 29-й гв. отп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УСЕКОВ Николай Иванович, 1924, рядовой, 1023-й сп, 307-я сд, погиб 06.09.1943, зах. с. Пальцево, Дмитриевский р-н; по другим данным: зах. на западной окраине опушки леса 400 м от п. Камен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ШИВКОВ Владимир Евдокимович, 1924, Красноярский край, Курагинский р-н, Уманский с/с, рядовой, 35-я мсб, погиб 06.08.1943, зах. п. Долбиновка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БОРНОВ Федор Яковлевич, 1912, Татарская АССР, г. Казань, сержант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ДРА Николай Михайлович, 1904, Краснодарский край, Отрадненский р-н, рядовой, 60-я сд, погиб 27.02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ВЫДРИН Иван Андреевич, 1914, призван Колосовским РВК, рядовой, 28-я отд. лыжно-стрелковая бригада, 12.04. 1943 умер от болезни, числился на в/кл. с. Трояново, Железногорский р-н,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ПРИЦКИЙ Алексей Константинович, мл. командир, 470-й сп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РВИХВОСТ Николай Васильевич, рядовой, 1319-й сп, погиб(умер от ран) 2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РОВ Николай Владимирович, 1909, г. Свердловск, мл. сержант, 162-я сд, 70-я А, погиб 2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РОДОВ Федор Гаврилович, Красноярский край, Казадаевский р-н, Шуштеп. улус, ст. сержант, 53-я тбр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ШЛОВ Иван Федорович, 1898, Воронежская обл., Елань-Коленовский р-н, п. Ерка, ефрейтор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БДУЛИН Тавздых, 1917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ЕНКО Степан Лукич, 1903, рядовой, 470-й с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Василий Гаврилович, 1912, Калининская обл., Торопецкий р-н, с. Новинка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Василий Федорович, 1922, мл. лейтен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Евстрафий (Ефстафий) Геннадьевич, 1920, Горьковская обл., Воротынский р-н, рядовой, 2-й гв. кк, 271-й сп, погиб 09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Николай Степанович, погиб 04.04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Сергей Васильевич, 1889, Московская обл., Волоколамский р-н, рядовой, 102-я сд, погиб 28.07.1943, зах. д. Ржавчик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Сергей Гаврилович, 1916, Ивановская обл., Никологорский р-н, с. Курбатово, лейтенант, 1281-й сп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ОВ Яков Фомич, 1906, рядовой, погиб 01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ВРИЛЮК Яков Евдокимович, 1924, Украина, Житомирская обл., Чудновский р-н, ст. Старое-Чудно, рядовой, 69-я сд, погиб 24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ДЖНЕВ Магомет, 1912, Дагестанская АССР, ст. Момед-Кала, с. Кудачи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ДУЕВ Асал (Асед), 1924, Таджикистан, Кулябская обл., Муминабадский р-н, рядовой, 188-й сп, погиб 04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ЗИЕВ Артын (Артык), 1912, Узбекистан, г. Ташкент, Янгиюльский р-н, Куйбышевский с/с, ст. сержант, 149-я сд, погиб 26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ЗИЕВ Ахмет Исламович, 1922, мл.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ЗИЕВ Магомет, 1914, Дагестанская АССР, Чародинский р-н, 2-й гв. кк, 7-й гв. сапэк, погиб 19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ЗНЕВ (РАЗНЕВ) Тахтагын (Тахтасин), 1922, Узбекистан, Андижанская обл., Джалял-Кудукский р-н, Кадаксин с/с, рядовой, 479-й с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ЙБУЛАЕВ Носир (Насыр), 1923, Таджикистан, Ленинабадская обл., Шахристанский р-н, Янкурганский с/с, рядовой, 1283-й сп, 29.09.1943, зах. п. Уютное Почепное(Уютный)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ЙДАШ Михаил Иванович, 1905, Украина, Тернопольская обл., г. Кременец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ЙДУКОВ Данил Матвеевич, рядовой, погиб 0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ЙНУДИНОВ Гавас , 1912, старшина, 1-й УФ, 32-й сп, погиб(умер от ран) 20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АКТИОНОВ Федор, рядовой, 470-й сп, погиб 22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ЕЕВ Сагир Каримович, 1913, Татарская АССР, мл. сержант, 194-я сд, погиб 2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ЕЦКИЙ (ГАДЕТСКИЙ) Федор Никитович, 1898, мл. сержант, 12-й мсб, погиб 27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ИЕВ Авхадий, 1919, Башкирская АССР, Балтачевский р-н, с. Нижний Карыш, мл. серж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ИЛИНИН Андрей Гаврилович, 1924, Башкирская АССР, Миякинский р-н, 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ИМО Ягисуп, рядовой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ИМШИН Асхан(Ахсан), сержант, 470-й сп, погиб 2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ИН Василий Павлович, 1919, Пензенская обл., Н-Петровский р-н, рядовой, 69-я сд, погиб 02.06.1943, зах. п. Зеленая Роща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ИН Михаил Захарович, 1898, Горьковская обл., Шатковский р-н, д. М. Силино, ст. лейтенант, 112-я сд, 524-й сп, погиб 19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А Михаил Иванович, рядовой, 104-й омсб, погиб 2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ИН Дмитрий Иванович, рядовой, 1345-й сп, 08.09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ИН Иван Кузьмич, 1903, Курская обл., Дмитриевский р-н, с. Белитино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ИН Наум Алексеевич, 1904, рядовой, погиб 06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ИН Петр Яковлевич, 1917, Чувашская АССР, Аликовский р-н, мл.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ИН Сергей Павлович, рядовой, 717-й сп, погиб(умер от ран) 05.09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ИН Федор Матвеевич, 1912, Горьковская обл., Салганский р-н, старшина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КИН Филипп Дмитриевич, рядовой, 1229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ЫСОВ (ГАДЫСОВ) Разаман (Рамазан) Абдулкадырович, 1904, Дагестанская АССР, Кулинский р-н, рядовой, 60-я сд, погиб 02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ЯНЦЕВ Сергей Алексеевич, рядовой, 40-й сп войск НКВ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МАКОВ Ефим Гаврилович, рядовой, 194-я сд, 12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МОЛИН Афанасий Гаврилович, 1912, Курская обл., Дмитриевский р-н, с. Кубань, партизан, 10.06.1942 погиб в бою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НЦЕВ Анатолий Михайлович, 1922, Украина, Сумская обл., Больше-Писаревский р-н, к/з Кирова, сержант, 37-я гв. сд, погиб 18.03.1943, зах. д. Кузнецовка, перезахоронен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ПАНЕНКО Кузьма Дмитриевич, рядовой, 711-й сп, погиб 26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АНИН Иван Григорьевич, 1901, ст. сержант, 194-я сд, погиб 26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РИПОВ Хатибула Газиевич, 1923, рядовой, 194-я сд, погиб 01.03.1943, зах. д. 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СУЕВ Магомед Магомедович, рядовой, п/п 968, ч. 284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СЬКОВ Николай Алексеевич, 1907, Алтайский край, Сорокинский р-н, д. Лаврентьево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ТИАТУЛЛИН Асхат Лутфуллович, 1918, рядовой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ТЧИН Михаил Иванович, рядовой, 294-й ап, погиб 1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ФАРОВ Абдула, 1906, Чувашская АССР, рядовой, 194-я сд, погиб 28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ФИРОВ Гани (Ганий), 1915, Узбекистан, г. Ташкент, Октябрьский р-н, рядовой, 81-я сд, погиб 0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ФУРОВ Диабор, рядовой, 470-я сд, погиб(умер от ран) 19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ФФАНОВ (ГАФАНОВ) Яхия (Яхья) Гузаирович, 1923, Башкирская АССР, г. Белорецк, рядовой, 786-й гв. ап (786-й лап), погиб 23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ЛЬДАЕВ Атта, 1921, Туркменистан, Марыйская обл., Сталинский р-н, с. Сухты, рядовой, 391-й сп, погиб 24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ОРГИЕВ Константин Петрович, 1910, г. Москва, рядовой, 16-я исбр, погиб 29.01.1943, зах. Воронежская обл., Нижнедевицкий р-н, с. Першино, по другим данным: зах. c. Новопершино(д. Новая Першина)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АСИМЕНКО Федор Денисович, рядовой, 30-й олб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АСИМОВ Андрей Михайлович, 1924, сержант, 194-я сд, погиб 02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АСИМОВ Сергей Артемович, 1914, Бурят-Монгольская АССР, Бичурский р-н, Китайкины Ключи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БАТОВ Иван Кириллович, сержант, 1-й УФ, 1116-й сп, умер от ран 05.04.1945, 1312-й эг, зах. Германия, г. Ельс, ///ошибочно числился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КАЛИН Константин Устинович, рядовой, погиб 02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ЕРШИНГОРН Яков Иосифович, 1921, Украина, г. Житомир, гв. мл. лейтен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ИЛЕНКО Григорий Анисимович, 1906, Украина, Киевская обл., Лысянский р-н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ИЛЬМАНОВ Мукат, 1900, Казахстан, Западно-Казахстанская обл., Чапае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ИЦНАШВИЛИ Рицгия (Рицгня), сержант, 48-я А, 445-й осб, 22.09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ГОЛЕВ Леонид Николаевич, 1896, г. Тула, рядовой, 69-я сд, 303-й сп, погиб 21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ДКИХ Иван Никифорович, 1918, рядовой, 01.02.1943 погиб в бою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ДКОВ Ефим Иванович , 1898(1889), Курская обл., Свободинский р-н, Будановский с/с, д. Машенка-Исина(возможно, Мощенка), рядовой, 149-я сд, погиб 30.08.1943, зах. п. Заголубище, Дмитриевский р-н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ДЫШЕВ Иван Трофимович, рядовой, 38-я омсб, погиб 20.04.1943, зах.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ЗКОВ Никита Сергеевич, 1907, Дмитриевский р-н, с. Генеральшино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ЗОВ Евгений Михайлович, рядовой, 71-й зсп (713-й сп?), погиб 20(29).04.1943)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ЗУНОВ Владимир Васильевич, 1919, рядовой, 282-й сп, погиб 10.09.1943,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ЗЬЕВ (ГЛАЗЕВ) Павел Игнатьевич, 1909, Воронежская обл., Березовский р-н, Синовский с/с, д. Синовье, рядовой, 391-й сп, погиб 16.08.1943, зах. с. Неварь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ЕБОВ Кузьма Иванович, погиб 31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ЕБОВ Леонид Матвеевич, рядовой, п/п 02959, погиб 15.08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ЕБОВ Михаил Иванович, 1907, Курская обл., Фатежский р-н, Глебов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ЕМБА Федор Андреевич, 1917, Украина, Житомирская обл., Коростенский р-н, д. Бондаревка, лейтенант, 15-я мсбр, погиб 01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ХОВ Владимир Васильевич, рядовой, 23-й вдсп, погиб 31.07.1943, зах. Белгородская обл., Прохоровский р-н, с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ШАК Захар Васильевич, 1915, Приморский край, Анучинский р-н, рядовой, 246-я сд, погиб 18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ШАКОВ Е. Федорович, 1916, партизан, 03.02.1943 погиб в бою, зах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ШКОВ Федор Фролович, 1919, Новосибирская обл., Ордынский р-н, с. Алеце, сержант, 258-й сп, умер от ран 01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ЩЕНКО (ГЛУШЕНКО) Иван Андреевич, 1917, Башкирская АССР, Янаульский р-н, рядовой, 37-я гв. сд, погиб 06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УЩЕНКО Моисей Иванович, 1897, Пензенская обл., ст. Сура, с/с Сур., рядовой, 128-й сп, погиб 10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МЕЛЕВ Спиридон Сергеевич, рядовой, 65-я А, 194-я сд, погиб(умер от ран) 17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ВОРОВ Кирилл Егорович, 1916, сержант, 194-я сд, погиб 28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ВОРУХА Терентий Семенович, 1905, Украина, Сумская обл., Смеловский р-н, с. Черника Слобода, сержант, 248-я оксбр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ВОРУХИН Александр Алексеевич, 1923, Новосибирская обл., Топкинский р-н, с. Лукашкино, гв. сержант, 37-я гв. сд, погиб 29.08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ГИСВАНИДЗЕ Арменик, рядовой, погиб 28.02.1943, зах. п. Лугово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ИКОВ Александр Петрович, рядовой, 1313-й сп, погиб 07.09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ИКОВ Иван Петрович, рядовой, 65-я А, погиб(умер от ран) 0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АНОВ Иван Прохорович, ефрейтор, 1-й УФ, погиб(умер от ран) 1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ИН Александр Федорович, 1920, Куйбышевская обл., Чапаевский р-н, мл. сержант, 102-я сд, погиб 08.08.1943, зах. п. Май(Первомайский?), по другим данным: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ИН Василий Васильевич, 1924, г. Тула, серж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ИН Василий Филиппович, 1923, рядовой, 2-й гв. кк, 248-й кп, погиб 25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ИН Павел Леонтьевич, 1918, сержант, 194-я сд, погиб 27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КИН Алексей Максимович, Ярославская обл., Некоузский р-н, с/с Рожаловский, д. Колобово, рядовой, 129-я осбр, 1-й осб, погиб 12.07.1943, зах. п. Долги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УХИН Михаил Васильевич, 1922, Якутская АССР, Горномеденский р-н, Мучаст, 2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КТИОНОВ Николай Прокофьевич, рядовой, 44-й сп, умер от ран 23.04.1945, 1312-й эг, зах. г. Эльс, Германия, ///ошибочно числился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ЩАПОВ Василий Прохорович, 1912, Курская обл., Иванинский р-н, Берноломненский с/с, Ново-Сосковка, рядовой, 1199-й сп, умер от ран 02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Алексей Александрович, мл. сержант, 109-я сбр, погиб 01.03.1943, зах. д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Анатолий Николаевич, рядовой, 392-й сп, погиб(умер от ран) 18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Василий Павлович, 1922, ст. сержант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Дмитрий Иванович, рядовой, погиб 18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Максим Матвеевич, 1910, Калининская обл., Старицкий р-н, с. Степурино, лейтенант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КОВ Алексей Павлович, 1918, Курская обл., Фатежский р-н, Радубежский с/с, д. Трубетчино, мл. политрук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КОВ Лаврентий Андреевич, 1907, Курская обл., Фатежский р-н, Радубежский с/с, д. Трубетчино, сержант, 132-я сд, погиб 20.02.1943, зах. д. Моршне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ОВ Петр Семенович, 1917, Белоруссия, Могилевская обл., Бобруйский р-н, д. Новосельское, сержант, 132-я сд, погиб 20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ОВИЧ Петр Федотович, рядовой, 4-й ап, умер от ран 13.05.1944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ЦОВ (ГОЛУБЦЕВ) Николай Иванович, 1924, мл. сержант, 194-я сд, погиб 28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ЫШЕВ Александр Михайлович, 1914, Горьковская обл., Орджоникидзевский р-н, п. Реметино, лейтенант, 7-й гв. ск, 55-й гап, погиб 25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ЬДЕНМАН Самуил Абрамович, 1911, мл. сержант, 2-й гв. кк, погиб 28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ЬДШТЕЙН Абрам Юдотович (Юдович), 1920, рядовой, погиб 0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ЬШТЕЙН Лазарь Давыдович, 1896, Башкирская АССР, Стерлитамакский р-н, техник-интендант 1-го ранга, 132-я сд, погиб 19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ЕНКО П. М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ИН Николай Емельянович, 1905, Орловская обл., Волы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ТАРЕНКО Степан Апполонович, 1920, Украина, Ворошиловоградская обл., г. Старобельск, сержант, 162-я сд, 70-я А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ОВ Александр Павлович, 1924, рядовой, 65-я А, 51-й опс (51-й осп), погиб 2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ОВ Василий Тимофеевич, 1911, мл. сержант, 102-я сд, погиб 28.07.1943, зах. Орловская обл., с. Лубянки, по другим данным: зах.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ОВ Иван Ефимович, 1912, ст. сержант, погиб 03.08.1943, зах. Белгородская обл., Прохоровский р-н, с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ОВ Никита Тимофеевич, 1907, Украина, Херсонская обл., Николаевский р-н, рядовой, 37-я гв. сд, погиб 04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ОВ Тимофей Трифонович, 1897, Курская обл., Дмитриевский р-н, х. Александровка, рядовой, 132-я сд, погиб 20.02.1943, 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ОВ Тимофей Трифонович, 1920, Курская обл., Дмитриевский р-н, х. Новоалексеевка, рядовой, погиб 20.02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ЧАРУК Захар Петрович, 1921, Украина, Одесская обл, г. Балта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НЮКОВ (ГАТЮКОВ) Яков Андреевич, 1906, Курская обл., Пристенский р-н, Дон-Семицкий с/с, с. Горка, рядовой, 149-я сд, погиб 31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АБОВЕНКО Алексей Тимофеевич, сержант, погиб 24.07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АК Андрей Степанович, 1919, Украина, Винницкая обл., Крыжопольский р-н, д. Мяснишка, сержант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АТЮК Игнат Васильевич, сержант, 243-й сп, умер от ран 27.02.1945, 1312-й эг, зах. г. Эльс, Германия; ///ошибочно числился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АЧЕВ Петр Владимирович, 1914, Киргизия, Кизил-Хинский р-н, рядовой, 59-я тбр, погиб 27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АЧЕВСКИЙ Павел Борисович, капитан, 479-й сп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ЛИН Петр Никитович, 1906, Курская обл., Хомутовский р-н, Мухин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ЛИН Харлампий Петрович, 1896, Курская обл., Ленинский р-н, Большедолженковский с/с, д. Вишня, рядовой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Александр Андреевич, рядовой, погиб 03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Андрей Иванович, 1925, Курская обл., Крупецкий р-н, рядовой, 132-я сд, погиб 09.03.1943, зах. п. Татар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Василий Иванович, 1909, рядовой, 120-й сп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Василий Иванович, 1916, Уржурский(Уржумский? Кировская обл.) р-н, рядовой, 132-я сд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Иван Дмитриевич, 1922, Тамбовская обл., Ламский р-н, д. Дубовская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НОВ Капитон Мартынович, 1898, Курская обл., Медвенский р-н, с. Верхний Реутец, рядовой, 69-я сд, погиб 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УСЕНКО Василий Федорович, 1919, ефрейтор, 106-я сд, погиб 20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ДЕЕВ Василий Алексеевич, 1905, рядовой, 174-й омсб, погиб 25.04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ДЕЕВ Петр Егорович, рядовой, погиб 17.03.1943, зах. п. Новый(Свет)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ДИЕНКО Александр Евдокимович, 1908, Читинская обл., Оловяннинский р-н, сержант, 348-я сд, погиб 04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ДИЕНКО Василий Павлович, мл. сержант, 2-я тбр, умер от ран 26.01.1945, 1312-й эг, зах. с. Падев-Народова, Польша; ///ошибочно числился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ДИЕНКО Степан Иванович, рядовой, 309-я сд, умер от ран 06.03.1945, 1312-й эг, зах. г. Эльс, Германия; ///ошибочно числился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ДИЧУК Аристарх Кузьмич, 1912, лейтенант, 2-й сб, 115-я осбр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ЛИК Моисей Липатыч, капитан, 1285-й сп, погиб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ЛИК Семен Исаакович, 1912, Белоруссия, Полесская обл., Паричский р-н, Паричский с 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ЛОВ Иван Александрович, 1923, Красноярский край,  Бирилюсский р-н, с. Бирилюссы, ст. сержант, 60-я сд, погиб 08.1943, зах. п. Новинки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ЛОВ Иван Дмитриевич, 1909, Нижне-Волжский край, Хвалинский(Хвалынский? Саратовская обл.) р-н, с. Ершовка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ЛОВ Михаил Семенович, 1909, г. Пенза, п. Ахуны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МЫКИН Дмитрий Алексеевич, рядовой, 954-й сп, погиб 30.08.1943 , зах. с. Дерюгино, перезахоронен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НКОВ Александр Артемьевич (Артемович), 1905, Куйбышевская обл., Чапаевский р-н, с. Покровка, рядовой, 12-я ад РГК, погиб 17.08.1943, зах. п. Воля, Поповкинский с/с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ЕЦКИЙ Иван Миронович, рядовой, 1075-й сп, умер от ран 20.08.1944, 3284-й эг, зах. г. Винница, Пятничанское кладбище, Украина; ///ошибочно числился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ИН Алексей Тимофеевич, 1925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МАШОВ Федор Васильевич, 1904, Калининская обл., Ульяновский р-н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НОСТАЕВ Федор Иванович, 1907, Омская обл., Большегоршский р-н, с. Ингалы, лейтен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ОДИЛИН Александр Александрович, 1922, г. Москва,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ОДНИЧИН Григорий Михайлович, 1908, Ивановская обл., Юрьевецкий р-н, д. Содоливо, рядовой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ОДНОВ Иван Никитович, 1907, Куйбышевская обл., Новоспасский р-н, с. Репьевка, ст. лейтенант, 248-я осбр, погиб 0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ОХОВ Николай Яковлевич, 1912, Марийская АССР, Сернурский р-н, д. Нурсум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ОШИН Алексей Иванович, 1906, рядовой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ЧАКОВ Илья Петрович, 1904, сержант, п/п 64052-у, погиб 26.08.1943, зах. п. Воля, Поповкинский с/с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ШКОВ Алексей Иванович, 1908, рядовой, погиб 13.09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ШКОВ Михаил Семенович, 1910, Московская обл., Михневский р-н, д. Алеево, рядовой, 164-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ЮНОВ Федор Михайлович, рядовой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ЮХОВ Алексей Иванович, рядовой, погиб 13.09.1943, зах. с. Пальц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ЮШКИН Александр Иванович, 1906, рядовой, погиб 22.03.1943, зах. с. Фатеевка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ИНОВ Михаил Федорович, 1919, Казахстан, Алма-Атинская обл.,  Ахтоминский р-н, мл. сержант, 246-я сд, погиб 21(17).03.1943 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ЙНОВ (ГОРЯИНОВ) Никита Антонович, 1890, Курская обл., Обоянский р-н, Солотинский с/с, мл. сержант, 322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КИН Матвей Алексеевич, 1905, Орловская обл., Дмитровский р-н, с. Круглое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ЧЕВ Василий Варфоломеевич, 1919, рядовой, 194-я сд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ЧЕВ Петр Яковлевич, 1911, Сталинградская обл., Урюпинский р-н, х. Буденовка, рядовой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СТЕВ Иван Петрович, 1908, ефрейтор, 57-я мсбр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СЬКОВ Карл Тарасович, 1924, рядовой, 18-я имсб, погиб 1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АМАЗИН Егор Иванович, 1922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АНКИН Пантелей Васильевич, 1900, рядовой, погиб 16.07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БЕНКОВ Артем Данилович, 1912, Смоленская обл., Пречистенский р-н, д. Брехаловка, рядовой, 479-й сп 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БНЕВ Иван Кузьмич, 1900, рядовой, 112-я сд, погиб 18(20)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ЧАННЫЙ Константин Исакович, 1910, рядовой, 82-я озад, погиб 0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ШИЛОВ Андрей Семенович, 1908, Бурят-Монгольской АССР, Кижингинский р-н, гв.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ШНОВ Петр Прохорович, 1922, Горьковская обл., Пильнинский р-н, с. Мемжево, мл. сержант, 140-я Сибирская сд, погиб 17.03.1943, зах. Орловская обл, п. Околодный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БАНОВ Павел, мл. лейтенант, 1-я олб, п умер от ран 24.03.1943, 192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БКОВ Вячеслав Павлович, 1923, рядовой, 93-я тбр, погиб 03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ОВ Тихон Семенович, 1898, Курская обл., Пристенский р-н, с. Ильинка, рядовой, 169-й инминб, погиб 12.08.1943, зах. п. Уют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Василий Григорьевич, 1924, рядовой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Василий Семенович, 1912, ст.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Г. П., 1917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Георгий Харламович, гв. рядовой, 38-й медсб, погиб 29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Иван Антонович, 1900,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Иннокентий Васильевич, 1918, Красноярский край, Кировский р-н, старшина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Михаил Тимофеевич, 1916, Ленинградская обл., Новосельский р-н, мл. лейтенант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ГОРЬЕВ Серафим Алексеевич, 1914, Ростовская обл., Каменский р-н, Верхне-Чирский с/с, рядовой, 81-я сд, погиб 0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ДАСОВ Петр Леонидович (Леонович), 1904, 81-я сд, погиб 01.08.1943, зах. с. Неварь, Дмитриевский р-н; по другим данным: зах. д. Красниково, Кром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НЬКО Семен Леонтьевич, 1898, Калмыцкая АССР, Черноземельский р-н, с. Черноземелье, рядовой, 605-й сп, погиб 1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Ф Григорий Абрамович, 1908, Украина, Житомирская обл., г. Омск (возможно, г. Олевск?), ст. лейтенант, 132-я сд, погиб 19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ЦЕНКО Степан Дмитриевич, 1896, Сталинградская обл., Краснослободский р-н, п. Зайчик, рядовой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ШАКОВ Иван Ильич, 1913, Западная обл., Мосальский р-н, д. Мащинь, ефрейтор, 129-я осбр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ШИН Александр Николаевич, 1920, Тульская обл., Калужский р-н, д. Якмуново, сержант, 2-я-й гв. кк, 302-й кап, погиб 13.04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ШКОВ Иван Иванович, 1923, Приморский край, Пожарский р-н, с. Игнатовка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ШУНОВ Илья Михайлович, рядовой, 191-й сп, погиб 17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ЩЕНКО Василий Матвеевич, 1907, Краснодарский край, Тимашевский р-н, ст. Медведовская, ст. сержант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ИЩЕНКО Василий Яковлевич, рядовой, 1-й УФ, умер от ран 2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БОЙКО Полиэкт Романович, 1925, рядовой, 48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ДСКИЙ Борис Семенович, 1911, лейтенант, 129-я сд, погиб  в бою 29.09.1943,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ЗИН Алексей Иванович, 1908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МОВ Алексей Иванович, 1912, рядовой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МОВ Степан Родионович, 1900, Ивановская обл., Смисанский р-н, д. Надеждино, рядовой, 209-й сп, 162-я сд, погиб 30.03.1943, зах. п. Новый Свет, перезахоронен с 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ОМОВИН Николай Петрович, рядовой, п/п 20658, погиб 24.07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ШЕВ, 08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УЗДЕВ Дмитрий Арсентьевич, 1924, Ярославская обл., Сусанинский р-н, Понединский с/с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УЗНЫХ Василий Никитович, рядовой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УШЕНКОВ П. Р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УШНИКОВ Константин Ефимо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ЫЗИН(ГРИЗИН) Иван Иванович, 1916, г. Сухиничи, майор, 103-я тбр, 01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ЫЗУНОВ Иван Павлович, 1907, Ульяновская обл., рядовой, 102-я сд, погиб 29.07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ЫНОВ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ЯЗНОВ (ГРЯЗКОВ) Иван Николаевич, 1903, Чувашская АССР, г. Мариинский Посад, сл. Коновалово, сержант, 43-й мсб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ЯЗНОВ Андрей Игнатьевич (Игнатович), 1907, Курская обл., Конышевский р-н, д. Котлево, рядовой, 132-я сд, погиб 08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БАНОВ Михаил Денисович, мл. сержант, 524-й сп, погиб 27.03.1943, зах. с. Романовка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БАНОВ Яков Николаевич, 1922, Курская обл., Медвенский р-н, х. Новая Аксеновка, рядовой, 60-я сд, погиб(умер от ран) 15.08.1943, зах. с. Фатеевка, Дмитриевский р-н; по другим данным: зах. д. Фатеевка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БАРЕВ Михаил Александрович, 1922, рядовой, 185-й зсп, погиб 0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ДАКОВ Иван Кузьмич, 1917, Курская обл., Дмитриевский р-н, с. Дерюгино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ДАКОВ Яков Иванович, 1915, мл.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ДАШНИКОВ Михаил Ефимович, 1924, Пензенская обл.,  Лопатинский р-н, д. Липо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ДКОВ Александр Иванович, 1921, Орловская обл., Навлинский р-н, Джужовка, рядовой, 65-я А, умер от ран 23.08.1943, 2677-й ппг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ДОШНИКОВ Михаил Ефремович, 1924, рядовой, погиб 01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ЗЬ Владимир Кузьмич, 1924, рядовой, погиб 08.03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ЛЕВИЧ Петр Константинович, 1910, Белоруссия, Гомельская обл., Чечерский р-н, рядовой, 60-я сд, погиб 01.03.1943, зах. п. Иван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ЛЕНОК Федор Михайлович, 1916, ст. лейтенант, 194-я сд, 616-й сп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ЛЬМАРОДОВ Русан, 1913, Узбекистан, Бухарская обл., Бешкентский р-н, рядовой, 37-я гв. сд, погиб 03.03.1943, зах. с. Гладкое, перезахоронен д. Богосла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ЛЯЕВ Николай Иванович, 1914, г. Москва, ст. сержант, 107-я тбр, погиб 09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А Федор Владимирович, 1911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АРИЙ Анатолий Давыдович, военврач 2-го ранга, 4350-й ит, умер от ран 23.05.1943, 192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АЧЕВ Иван Тимофеевич, 1922, Украина, Ворошиловградская обл., Сватовский р-н, Грайворонский с/с, рядовой, 9-я отд. арм. штр, 65-я А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ИН Александр Васильевич, 1907, Ярославская обл., г. Любим, Любимский р-н, рядовой, 624-й сп, погиб 29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ОВ Валерий Степанович, 1908, ст. лейтенант, 954-й сп, погиб 1943, зах. д. Богославка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ОВ Василий Васильевич, 1891, Курская обл., Дмитриевский р-н, Ново-Першинский с/с, с. Рогозна, рядовой, 132-я сд, 605-й сп, погиб 19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РЫЛЕВ Иван Кузьмич, 1907, ст. сержант, погиб 25.02.1943, зах. д. Жирновка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АР Николай Трофимович, 1922, Украина, Житомирская обл., Трояновский р-н, с. Железня, рядовой, 149-я сд, погиб 31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АРЕВ Михаил Михайлович, рядовой, 188-я штр. р, погиб 03.09.1943, зах. п. Чемерки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АРОВ Григорий Алексеевич, 1901, Московская обл., Площадка ВХК рабочая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АРОВ Иван Герасимович, 1921, рядовой, 2-й гв. кк, в/ч 3081, погиб 23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Александр Михайлович, рядовой, 12-й мсб, погиб(умер от ран)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Алексей Петрович, 1901, Ивановская обл., Гусь-Хрустальный р-н, рядовой, 2-й гв. кк, 170-й минб, погиб 01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Михаил Александрович, 1917, рядовой, 422-й сп, погиб 27.08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Николай Васильевич,  рядовой, 224-й сп, погиб(умер от ран) 05.09.1943, зах. д. Новая Першина ( возм., зах. д. Расстрыгино)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Павел Федорович, 1923, зам. политрука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Семен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В Федот Тимофеевич, рядовой, погиб 24.07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ЙНОВ Атай Джанбулатович (Джамбулатович), Дагестанская АССР, Хасавюртовский р-н, с. Андрей Аул, мл. лейтенант, 12-й мсб, погиб 26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ЕЛЬНИКОВ Иван Сергеевич, 1912, Курская обл., Бесединский р-н, с. Шагарово, рядовой, 69-я сд, погиб 21.07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СТАНОВ Балгерей, 1918, рядовой, в/ч 45804, погиб 0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ТОВ Иван Васильевич, лейтенант, 624-й сп, погиб в бою 07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ЩИН Иван Григорьевич, Кировская обл., Кайский р-н, д. Лобаны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ИДЕНКО Лука Ильич, 1910, Украина, Днепропетровская обл., Петриковский р-н, с. Евдокимовка, рядовой, 5-я артд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ИДОВ (ДАВЫДОВ) Кузьма Степанович, рядовой, погиб 26.02.1943, зах. п. Лугово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ИСТРУШЕВ С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ЫДЕНКО Иван Петрович, рядовой, 114-й гсп, погиб 06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ЫДЕНКО Сергей Васильевич, 1915, Хабаровский край, бухта Мага, рядовой, 102-я сд, погиб 01.06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ЫДОВ Аким Алексеевич, партизан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ЫДОВ Василий Федорович, 1905, Московская обл., г. Озеры, рядовой, 406-й опаб, 20.11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ВЫДОВ Петр Алексеевич, 1924, Саратовская обл., Дурасовский р-н, с. Сосно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ДАБАЕВ Касимджан, 1919, Узбекистан, Наманганская обл., Якин-Курганский р-н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ИНАТОВ Петр Иванович, 1905, Калининская обл., Торопецкий р-н, Меденец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ЛЕТОВ(ДАВЛЕТОВ) Миладжин, сержант, 685-й сп, умер от ран 28.08.1943, 2418-й ппг, зах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ИН Алексей Абрамович, 1907, Московская обл., Волоколамский р-н, Музинский с/с, д. Мухино, рядовой, 15-я мсбр, погиб 02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ИН Иван Иванович, 1924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Александр Афанасьевич, 1919, Татарская АССР, Елабужский р-н, мл. лейтенант, 60-я сд, погиб 04.03.1943, зах. д. Евдокимов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Алексей Иванович, 1908, Вологодская обл., Бабушкинский р-н, д. Сысоева, рядовой, 354-я сд, погиб 17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Анатолий Зиновьевич, 1924, Ярославская обл., г. Кострома, рядовой, 170-я сд, погиб 17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Афанасий Данилович, 1910, Чувашская АССР, Вурнарский р-н, д. Тумбеки, рядовой, 2-й пп, 19.05.1943, зах. д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Лазарь Полуэктович, 1898, Казахстан, Джамбульская обл., Курдайский р-н, с. Кокурунус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Михаил, воен. фельдшер, 65-я А, 172-й сп, погиб 22.04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Петр Александрович, 1916, Воронежская обл., Полянский р-н, рядовой, 37-я гв. сд, погиб 05.03.1943, 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Федор Никифорович, 1921, Ивановская обл., Никологорский р-н, д. Коровино, лейтенант, 29-й огв. тп 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Филипп Васильевич, 1908, рядовой, 194-я сд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ОВ Яков Ефимович, рядовой, 109-й сп, 37-я сд, погиб 17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ЬЧУК Григорий Нестерович, 1923, Украина, Житомирская обл., Овручский р-н, с. В. Деревня, лейтенант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ЮК П. Г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Н Михаил Ильич, 1909, Саратовская обл., Аткарский р-н, ст. сержант, 22-я тбр, погиб 06.08.1943, зах. Белгородская обл., Яковлевский р-н, с. Дмитриевка, по другим данным: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ЧКИН Константин Ильич, 1905, рядовой, 65-я А, 273-й сп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СКИХ Степан Петрович, рядовой,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ЧЕНКО Илья Иванович, лейтенант, 115-я бр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ЧИН Александр Иванович, 1919, Дмитриевский р-н, с. Неварь, партизан, 21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РМИДОНТОВ (ДОРМИДОНТОВ) Алексей Николаевич, 1898, Куйбышевская обл., Сосново-Солонецкий р-н, рядовой, 65-я А, 749-й сп, погиб 14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УЛЕТОВ Есенгали, 1902, Казахстан, Гурьевская обл., Баксай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УРОВ Хабас Якеевич, 1904, Кабардино-Балкарская АССР, Зольский р-н, сержант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УТОВ Жумамурай (Жумамурат), 1912, Казахстан, Кзыл-Ординская обл., Аральский р-н, рядовой, 60-я сд, погиб 27.02.1943 (погиб 02.03.1943)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УТОВ Наби (Нови), 1923, Казахстан, Западно-Казахстанская обл., Джамбейтин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ШКОВ Дмитрий Федорович, 1915, Курская обл., г. Фатеж, рядовой, 120-й сп, погиб 22.07.1943, зах. п. Карпеевский, перезахоронен с. Коробкино, Дмитриевский р-н; по другим данным: зах. п. Камен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ВИНСКИЙ Александр Петрович, 1915, Башкирская АССР, г. Уфа, рядовой, 149-я сд, 12-й т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ВОЕГЛАЗОВ Михаил Сергеевич, 1923, рядовой, 933-й 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ВОРНИКОВ Виктор Александрович, 1923, Московская обл., ефрейтор, 102-я сд, погиб 26.07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ВЯТКОВ Тихон Васильевич, 1900, рядовой, 194-я сд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ВЯТОВ Григорий Александрович, 1924, Ивановская обл., Селивановский р-н, д. Талинка, рядовой, 975-й зап, умер от ран 27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ИЛЬ Сергей Ильич, 1908, Белоруссия, г. Барановичи, гв. капитан, 16-я ВА, 59-й гшап, 2-я гшад, погиб 05.08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ТЯРЕВ Василий Федорович, 1900, Тульская обл., Калужский р-н, мл. сержант, 65-я А, 479-й сп, погиб 13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ТЯРЕВ Иван Михайлович, курсант, 248-я оксбр, погиб 25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ТЯРЕВ Михаил Степанович, рядовой, погиб 18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ТЯРЕВ Сергей Иванович, 1914, Кировская обл., Яронский р-н, Ивановский с/с, д. Марково, 132-я сд, погиб 14.02.1943, зах. д. Камсуля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ТЯРЕВ Федор Игнатьевич, 1914, Воронежская обл., Ровеньский р-н, с. Пристень, ст. сержант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ГТЯРЕВ Яков Васильевич, 1917, Курская обл., Дмитриевский р-н, Снижанский с/с, рядовой, 132-я сд, погиб 14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ДИКОВ Андрей Мефодьевич, 1915, Казахстан, Родниковский р-н, ст. сержант, 16-я ВА, 519-й иап, 283-я киад, погиб 05.08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ЕВ Василий Артамонович, 1898, Воронежская обл., Евдаковский р-н, рядовой, 112-я сд, погиб 20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ЕВ Дмитрий Иванович, 1904, Тамбовская обл., Жердевский р-н, Туголуковский с/с, рядовой, 48-я А, 471-й сп, погиб 1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КАНИН Иван Филиппович, 1917, сержант, 194-я сд, погиб 01.03.1943, зах. д. Богосл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КУНОВ Кирилл Яковлевич, 1904, Курская обл., Дмитриевский р-н, с. Генеральшино, рядовой, погиб в бою 05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ЛЬФИНОРОВ Гелимджан, 1912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ЕНОВ Александр Егорович, 1923, ефрейтор, 353-я орс, погиб 24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ЕНТЬЕВ Илья Иванович, 1918, сержант, 1281-й сп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ДЕМИДЕНКО Георгий Иванович, 1914, Алтайский край, Завьяловский р-н, с. Сидоровка, рядовой, 28-я отд. лыжно-стрелковая бригада, числился на в/кл. с.Трояново, Железногорский р-н;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ДОВ Денис Стефанович, рядовой, 1021-й сп, погиб 1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ДОВ Илья Николаевич, Смоленская обл., Куйбышевский р-н, д. Болотовка, лейтенант, 1281-й сп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ДОВ Кондрат Федорович, 1902, Белоруссия, Могилевская обл., д. Красница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Н Василий Андреевич, 1910, Курская обл., Дмитриевский р-н, с. Дерюгино, рядовой, 410-й сп, погиб 28. 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Н Василий Павлович, 1904, Пензенская обл., Чембарский р-н, Кукорский с/с, д. Исаевка, рядовой, 15-я мсбр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ИН Дмитрий Васильевич, гв. ст. сержант, п/п 16448, погиб 26.03.1943, зах. п. Дмитриевская Колония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ЧЕНКО Егор Филиппович, 1920, Воронежская обл., Щучинский р-н, рядовой, 37-я гв. сд, погиб 03.03.1943, зах. с. Гладкое, перезахоронен с. Черневка, Дмитриевский р-н; по другим данным: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ЧЕНКО Петр Кириллович, 1923, лейтенант, 26-й вдсп, погиб 03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ЧУК Владимир Куприянович, 1924, Воронежская обл., д. Алексеевка, гв. сержант, 37-я гв. сд, погиб 18.03.1943, зах. п. Ямный, пера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ЬЯКОВ(ДЕМЬЯНОВ) Илья Васильевич, 1915, Горьковская обл., Кстовский р-н, д. Никульск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ЬЯНОВ Иван Георгиевич, 1919, Смоленская обл., Руднянский р-н, с. Рудаки, техник-лейтенант, 65-я А, 169-й гв. гаппи, погиб 14.08.1943, зах. с. Шагаро-Петровское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ЕНКО Григорий Петрович, 1920, Краснодарский край, Мостовский р-н, с. Белоково, мл. лейтенант, 15-я мсбр, погиб 24.02.1943, зах. 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ЕНКО Яков Максимович, ефрейтор, 104-й омсб, погиб 20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КИН Александр Петрович, 1919, Тульская обл., Чернский р-н, с. Турченево, ст. сержант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ОВ Иван Петрович, 1913, Полесская обл., Ельский р-н, Колехчанский с/с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ОВ Илья Алексеевич, 1907, Ивановская обл., Юрьевецкий р-н, с. Дубинка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ОВ Павел Петрович, 1920, Киргизия, рядовой, 65-я А, 247-й кп, погиб 04.04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ЮКОВ Александр Васильевич, 1912, Узбекистан, г. Ташкент, рядовой, 69-я сд, погиб 07.05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ЩИКОВ Николай Федорович, 1922, Тульская обл., Тарусский р-н, д. Сивцево, мл. лейтенант, 1-я гв. иад, погиб 23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ЬГИН Александр Гаврилович, 1908, Красноярский край, Казачинский р-н, с. Рождественское, серж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ЬГИН Александр Игнатьевич, 1918, Красноярский край, Казачинский р-н, рядовой, 193-я сд, погиб 08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БУШ Василий Герасимович, 1912, Омская обл., Одесский р-н, ст. Ляличи, рядовой, 391-й сп, погиб 1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ГАЧ Антон Петрович, 1907, сержант, 194-я сд, погиб 2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ГУНОВ Тихон Матвеевич, 1903, Пензенская обл., Тамалинский р-н, рядовой, 354-я сд, погиб 17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ЕВЯГИН Арон Моисеевич, рядовой, 883-й сп, погиб 3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КАЧ Андрей Григорьевич, 1910, Краснодарский край, г. Краснодар, старшина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НОВОЙ Павел Степанович, рядовой, погиб 15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ЮГИН Николай Васильевич, 1904, рядовой, погиб 27.08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ЯБИН (ДЕРЕБИН) Николай Васильевич, 1923, Мордовская АССР, Ромодановский р-н, рядовой, 60-я сд, погиб 02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РЯГИН Николай Федорович, 1924, Новосибирская обл., Кузнецкий р-н, к/з "Пчела"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АБАРОВ Куан, 1918, рядовой, в/ч 74079, погиб 10.08.1943, зах. с. Дерюгино, перезахоронен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АВЛЕЕВ Кальмурат, 1921, Узбекистан, Бухарская обл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АЙМАНОВ Хутарбай, 1919, Узбекистан, Каракалпакская АССР, г. Нукус, рядовой, 160-я тбр, погиб 07.03.1943 (28.02.1943)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АФАРОВ Игат, 1905, рядовой, п/п 56286, погиб 17.08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ИГНЯНОВ Дорджия, 1912,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БАЕВ Сиким, 1914, рядовой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БАНЫШКАЛИЕВ Рахматкади, 1906, Казахстан, Западно-Казахстанская обл., Чапаевский р-н, п. Чапаево, рядовой, 60-я сд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ЛАЙ Иван Лаврентьевич, 1922, Украина, Киевская обл., Барышевский р-н, с. Пасижа, рядовой, 175-я Уральская сд, 70-я А, погиб 07.03.1943, зах. п. Дмитриевская Колония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ЛАШОВ Сарагул, 1898, рядовой, 605-й сп, погиб 2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МАГАЛИЕВ Габдула (Габдулла), 1906, Казахстан, Гурьевская обл., г. Форт Шевченко, ст. лейтенант, 60-я сд, 1281-й сп, погиб 27.02.1943, зах. х. Калиновский, перезахоронен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МАЕВ Остан (Остак), 1916, рядовой, 164-я сбр, погиб 13.01.1944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МАШЕВ Омырбек (Оширбек), 1922, рядовой, 303-й сп, погиб 3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А (ЖУРА) Леонтий Корнеевич, рядовой, 663-й сп, погиб 29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АЕВ Инжат, 1916, рядовой, п/п 20658, погиб 23.06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АЕВ Куртан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АЕВ Мустак, рядовой, 915-й сп, умер от ран 30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АЕВ Улмас, 1924, Таджикистан, Ленинабадская обл., Шахристанский р-н, Шахристанский с/с, рядовой, 11-я гв. А, 99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АЕВ Юнус, 1917, сержант, 605-й сп, погиб 1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ЖУРЖАЕВ Ергаш, 1908, погиб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ЗЮБА Григорий Филиппович, 1914, Краснодарский край, г. Краснодар, Сталинский р-н, мл. сержант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ЗЮБАК Иван Николаевич, 1922, рядовой, ппг 501, погиб 07.08.1943, зах. д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ЗЮБЕНКО Иван Григорьевич, 1917, Воронежская обл., Алексеевский р-н, х. Березина, мл. сержант, 12-я ад РГК, погиб 22.08.1943, зах. п. Воля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КАРЕВ Сергей Васильевич, 1918, г. Москва, ст. сержант, 15-я мсбр, погиб 24.02.1943, зах. д. Глот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КОВ Андрей Петрович, старшина, 65-я А, 203-й ап, погиб 21.04.1943,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КОНЕНКО Василий Иванович, 1919, Краснодарский край, Каневский р-н, ст. Привольная, ст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КОШИКОВ Василий Иванович, 1919, сержант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МИТРУХИН Федор Борисович, г. Калуга, рядовой, 65-я А, 616-й сп, погиб 1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РАЛОВ Канар, рядовой, 107-й сп, погиб 21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САФАРОВ И.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ИТЯТЬКОВ Петр Сергеевич, 1900, г. Новосибирск, рядовой, 132-я сд, погиб 14.02.1943, зах. с. Снижа, перезахоронен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ЕНКО Петр Никитович, 1919, Украина, Житомирская обл., Чаповичский р-н, с. Стремигород, лейтенант, 107-я тбр, 16-й тк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ЕВ Владимир Иванович, капитан , погиб 2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ЕВ Николай Дмитриевич, 1920, мл. сержант, 194-я сд, погиб 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ЕВ Петр Дмитриевич, 1923, Чувашская АССР, Ядринский р-н, курсант, 60-я сд, погиб 28.02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КОВ (ДМИТРЯКОВ) Александр Ефимович, 1902, Тульская обл., Черепецкий р-н, п. Черепец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МИТРИЧЕНКО(ДМИТРИЕНКО) Иван Петрович, 1918, Украина, Полтавская обл., Лубенский р-н, мл. лейтенант, 745-й бап, погиб 26.08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НЕПРИКОВ Иван Петрович, 1918, Рязанская обл., Добровский р-н, с. Доброе, ст. лейтенант, 193-я сд, погиб 12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БРОБЕК Александр Степанович, 1905, Читинская обл., Ильинский с/с, рядовой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БРОВОЛЬСКИЙ Родамир Акимович, 1925, Алтайский край, г. Бийск, рядовой, 34-я мбр, погиб 26(28)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БРЫНИН Петр Ильич, 1919, г. Чита, лейтенант, 28-й сп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БРЫНИН Петр Федорович, рядовой, п/п 886 ч, 501, погиб 10.08.1943, зах. с. Поповкино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ГАДИН Николай Федорович, 1907, рядовой, БФ, 568-й сп, 08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ГОНКИН Бикей Николаевич, 1923, Бурят-Монгольская АССР, Бакровский р-н, п. Угольный, рядовой, 34-я мбр, погиб 1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ГОПОЯН Варден Соломонович, рядовой, погиб 26.02.1943, зах. п. Лугово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ДОНОВ Степан Михайлович, 1911, Горьковская обл., Чернухинский р-н, д. Кривуша, рядовой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ЖДИКОВ Василий Павлович, 1903, рядовой, паас 1477, погиб 2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БНЯ Сергей Илларионович, 1907, Краснодарский край, Северский р-н, Н. Ильский с/с, х. Н. Петровский, рядовой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ГАНОВ Степан Савельевич, 1924, Саратовская обл., Широко-Буеракский р-н, с. Юловая Моза, рядовой, 37-я гв. сд, погиб 01.03.1943, зах. с. Кошкино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ГИНИН Михаил Александрович, 1922, Куйбышевская обл., Большеглушицкий р-н, с. Большая Глушица, ст. сержант, 92-я гв. сд, погиб 10.07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ГИХ Григорий Харламович, 1911, Красноярский край, Ирбейский р-н, д. Кабор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ГОПОЛОВ Иван Степанович, 1912(1921), Курская обл., Михайловский р-н, с. Михайловка, рядовой, 132-я сд, погиб 20.02.1943, зах. д. Моршне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ЖЕНКОВ Иван Матвеевич, 1898, Воронежская обл., Шаталовский р-н, к/з «Верный путь»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ОТКАЗИН Абдула, 1910, Таджикистан, Сталинабадская обл., Ворошиловский р-н, МТС, 132-я сд, погиб 1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МДАКОВ Иван Иванович, 1915, рядовой, 470-й сп, погиб 2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НСКИХ Григорий Ефремович, 1924, Алтайский край, Троицкий р-н, с. Ельцово, рядовой, 37-я гв. сд, погиб 04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НСКИХ Степан Петрович, рядовой, 37-й гв. сп, погиб 22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НСКОЙ Евгений Александрович, 1922, г. Калинин, ст. сержант, 29-й огв. тп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НЦОВ Степан Андреевич, 1921, Чкаловская обл., Октябрьский р-н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ВСКИХ Петр Степанович, 1912, ст. лейтен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ЖКИН Л. П., 1903, партизан, Дмитриевский партизанский отряд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ЖКИН Николай Михайлович, 1910, Дмитриевский р-н, с. Генеральшино, рядовой, 712-й сп, погиб 21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ФЕЕВ Алексей Самсонович, 1913, рядовой, 177-й ап, погиб 26.08.1943,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ФЕЕВ Виталий Антонович, 1924, Орловская обл., Долгоруковский р-н, Рябинский с/с, рядовой, 132-я сд, погиб 18.02.1943,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ФЕЕВ Михаил Павлович, 1924, Орловская обл., Должанский р-н, Вышне-Ольшанский с/с, п. Павловка, мл. сержант, 132-я сд, погиб 18.02.1943,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ФЕЕВ Николай Федорович, 1898, рядовой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Ш Иван Павлович, рядовой, 27.07.1944, зах. в братскую могилу г. Дмитриев, Дмитриевский р-н; по другим данным: зах. г. Винница, Пятничанское кладбище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Ш Леонтий Александрович, рядовой, 218-й зсп, погиб 0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ШЕНКО Иван Васильевич, 1905, Украина, Черниговская обл., Нежинский р-н, с. Кагарлики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РОШЕНКО Иван Григорьевич, курсант, погиб 2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СУЖЕВ Иван Ефимович, 1923, Новосибирская обл., лейтенант, 69-я сд, погиб 14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СУНБЕТОВ Кабул, 1907, Казахстан, Чимкентский р-н, Казальский с/с, к/з им. Крупской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ТЛОВ Федор Иванович, 1904, рядовой, 248 опсб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ЦЕНКО Василий Григорьевич, 1904, сержант, погиб 03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ЦЕНКО Иван Трофимович, 1906, Курская обл., Конышовский р-н, д. Котлево, рядовой, 132-я сд, погиб 07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ЧКИН Федор Ильич, 1924, рядовой, погиб 01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ШЕНКО (ДОЩЕНКО) Андрей Иванович , 1902, Ростовская обл., Чертковский р-н, ст. Шептуховка, мл. сержант, 1-й УФ, 1228-й птп, умер от ран 26.02.1944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ШКО Кузьма Евсеславович, 1903, рядовой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АНКИН Павел Иванович, 1907, Рязанская обл., Рязанский р-н, с. Борки, рядовой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АЧЕВСКИЙ Михаил Павлович, 1924, рядовой, 237-й сп, п/п 20658, погиб 01.12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БЫШЕВ Василий Дмитриевич, 1909, ефрейтор, погиб 18.08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ЖИЛОВ Федор Федорович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ЗДОВ Леонид Михайлович, Архангельская обл., Верхнедайменский р-н, д. Березная, рядовой, 395-й сп, умер от ран 20.10.1943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ЗДОВ Сосипатр Прохорович, 1905, ст. сержант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НОВ А. И.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НОВ Леон Иванович, 1914, Курская обл., Дмитриевский р-н, с. Генеральшино, рядовой , 256-я отд. арм. штр, погиб 01.06.1943, зах. п. Ямный, перезахоронен с. Неварь, Дмитриевский р-н, по другим данным: зах. с. Ямная, Комаричский р-н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УГОВ Василий Алексеевич, 1924, Горьковская обл., Бутурлинский р-н, с. Пергалей, мл. сержант, 391-й сп, погиб 2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УЖИНИН(ДРУЖКИН) Николай Васильевич, 1913, Саратовская обл., Балашовский р-н, д. Писаревка, рядовой, 37-я гв. сд, погиб 06.03.1943, зах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УЖКОВ Николай Архипович, 1909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УЖКОВ Федор Иванович, 1904, Ивановская обл., Фрунзенский р-н, рядовой, 60-я сд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ЫГАЧ Григорий Максимович, 1909, рядовой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ЯМОВ Василий Васильевич, 1919, Орловская обл., Задонский р-н, рядовой, 132-я сд, погиб 18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АСОВ Федор Васильевич, 1902, Татарская АССР, г. Казань, рядовой, 423-й ап, погиб 0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ИКОВ(ДУБИНОВ) Павел Григорьевич, рядовой, 954-й сп, погиб 1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ИНИН Леонид Яковлевич, 1923, Амурская обл., Кагановичский р-н, с. Смирновка, рядовой, 120-й сп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КОВ Василий Семенович, 1918, Тульская обл., Куркинский р-н, Рыхотский с/с, с. Покровка, лейтенант, 605-й сп, 132-я сд, погиб 18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НОВ Николай Андреевич, 1925, рядовой, 109-й гв. сп, погиб 06.03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ОВ Иван Григорьевич, рядовой, 65-я А, 554-я итд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ОВОЙ Петр Владимирович, рядовой, п/п 49983, погиб 20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РОВИН Иван Логвинович, 1902, ст. сержант, 35-й зсп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БРОВКИН Спиридон Ионович, 1894, Курская обл., Дмитриевский р-н, д. Жеденовка, рядовой, погиб в бою 22.07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ВАНАЕВ Сапарбек, 1912, Киргизия, Фрунзенская обл., Ленинпольский р-н, Орешинский с/с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ВАНОВ Иван Гаврилович, 1901, ефрейтор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АРЕВ Алексей Иванович, 1924, рядовой, погиб 03.03.1943, зах. с-з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АРЕВ Алексей Лукич, 1905, Иркутская обл., Бокорский р-н, п. Нусшут, рядовой, БФ, 120-й сп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АРЕВ Михаил Петрович, 1907, рядовой, 914-й сп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АРЕВ Николай Семенович, 1922, Курская обл., Иванинский р-н, с. Орловка, рядовой, погиб 21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АРЕВ Сергей Сергеевич, 1911, Западная обл., ст. Туманово, с. Шуйское, сержант, 164-я тбр, погиб 02.03.1943, зах. с-з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АРЬ Василий Александрович, 1913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ИН Иван Дмитриевич, 1923, Курская обл., Поныровский р-н, ст. лейтенант, 115-я осбр, погиб 27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ИН Павел Федотович, сержант (рядовой), 954-й сп, погиб 08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ИН Яков Ефимович, рядовой, 312-й сп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КИН Иван Тихонович, 1907, рядовой, 132-я сд, погиб 20.02.1943, зах. с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ДОРЕВ Алексей Иванович, 1924, Воронежская обл., г. Новохоперск, рядовой, 15-я мсбр, погиб 03.03.1943, зах. п. Первомай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ЛАКАЕВ Исмаил, рядовой, 215-й сп, погиб 09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МАХМЕДОВ Малер Ширдав., 1924, рядовой, 282-й сп, погиб 0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ПЛЕВ Борис Гаврилович, 1923, ст. лейтенант, 194-я сд, погиб 13.03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РАСОВ Сергей Тихонович , 1921, Иркутская обл., Бодайбинский р-н, рядовой, 2-й гв. кк, 524-й сп, умер от ран 28.03.1943, зах. д. Щербачево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РИН Павел Федорович, 1924, рядовой, 254-й сп, погиб 08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РНЕВ Александр Максимович, рядовой, 101-я тбр, погиб 14.04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РНЕВ Иван Степанович, рядовой, 924-я озпр,умер от болезни 20.11.1943, 180-й ппг, зах. с. Фатеевка Дмитриевский р-н; по другим данным: зах.д. Дурнево, Курча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РНОВ Николай Сергеевич, 1916, Пензенская обл., Нижнеломовский р-н, рядовой, 37-я гв. сд, погиб 08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САЛИЕВ Азан, 1901, Казахстан, Актюбинская обл., Уилский р-н, сержант, 1285-й сп, 60-я сд, погиб 01.03.1943, зах. Фатеевский с/с, п. Липки, перезахоронен г. Дмитриев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ТПАЕВ Мукаш, 1914, Казахстан, Кировский р-н, рядовой, 60-я сд, погиб 26.02.1943, зах. д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УХАНОВ Петр Михайлович, 1919, Алтайский край, Хабарский р-н, Нильинский с/с, д. Землянка, ефрейтор, 283-й сп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ЫБКО Николай Петрович, 1908, Украина, Сталинская обл., Ольгинский р-н, д. Нов. Троицк, рядовой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ЫКИН Николай Петрович, 1894, Курская обл., Конышевский р-н, Беревейтово-Былища(прав. с. Пересветово-Белица), сержант, ЦФ, 115-я гв. сбр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ЬЯКОВ Андрей Алексеевич, рядовой, 246-й сп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ЬЯКОВ Дмитрий Семенович, 1915, п/п 30710, погиб 17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ЬЯКОВ Иван Иванович, 1912, сержант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ЬЯЧКОВ Иван Петрович, 1907, Архангельская обл., Онежский р-н, с. Чукуево, рядовой, 248-я оксбр, погиб 07.03.1943, зах. д. Ладыгино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ЮКОВ Николай Петрович, 1924, Пензенская обл., Башмаковский р-н, с. Конделевка, рядовой, 37-я гв. сд, погиб 22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ЮСЕПОВ Даульбай, рядовой, 1285-й сп, погиб(умер от ран)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ЮСМАМОГЕДОВ Илья, 1913, Казахстан, Кустанайская обл., с. Ивановка, рядовой, 2-й гв. кк, 115-я бр, погиб 04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ЮСЮИМБАЕВ (ДЮСЮНБАЕВ) Балтабай, 1918, рядовой, погиб 25.07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ГРАФОВ Сергей Иванович, 1906, г. Славянск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ГРАШКИН Иван Васильевич, 1923, сержант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ДОКИМОВ Иван, 1909, Калининская обл., Максатихинский р-н, рядовой, 246-я сд, погиб 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ДОКИМОВ Николай Васильевич, 1922, Новосибирская обл., Томский р-н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ДОКИМОВ Сергей Сергеевич, рядовой, 1281-й сп, погиб(умер от ран)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МЕНОВ Николай Григорьевич, 1923, Иркутская обл., Усольский р-н, с. Белектуй, рядовой, 2-й гв. кк, 109-й сп, погиб 18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ЕЕВ Николай Петрович, 1918, Новосибирская обл., ст. Тяжлек, с. Усть Нолбан, рядовой, 120-я гв. сд, погиб 17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ЕЕНКО Сергей Степанович, 1906, сержант, 132-я сд, погиб(умер от ран) 25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ТАФЬЕВ Семен Иванович, 1907, Куйбышевская обл., Новоспасский р-н, с. Голодяевка, сержант, 37-я гв. сд, погиб 18.03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ТЕГНЕЕВ Павел Акимович, 1907, Тульская обл., Епифанский р-н, с/з Корблино, рядовой, 341-й аинжб, БелФ, 20.11.1943 погиб в бою(умер от ран), зах. д. Артюшково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ТРАТОВ Иван Тимофеевич, 1924, Тульская обл., Бабынинский р-н, с. Слобода, сержант, 127-й сп, погиб 02.08.1943, зах. Белгородская обл., Беленихин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ТРОЙКИН Иван Владимирович, 1908, Московская обл., с. Коломенское, ефрейтор, 132-я сд, погиб 15.02.1943, зах. с. Снижа, перезахоронен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ЮКОВ Федосий Никанорович, 1913, Курская обл., Фатежский р-н, д. Клюшниково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ЮТИН Сергей Евстигнеевич (Евсюганович) рядовой, погиб 01.08.1943, зах. Орловская обл., Дмитровский р-н, Лубянский с/с, с. Лубянки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ЧЕНКО Леонид Осипович, 1904, Челябинская обл., г. Магнитогорск, 11-я гв. А, 40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АНОВ Игнат (Игнатий) Иванович, 1911, г. Москва, рядовой, 164-я тбр, погиб 04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ЖАНОВ Иван Васильевич, 1913, Челябинская обл., Саткинский р-н, с. Щучье, рядовой, 162-я сд, 70-я А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ЗЕКОВ Еркан, 1911, Казахстан, Уральская обл., Кара-Тюбин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ЗОВ Борис Федорович, рядовой, 19-я ошр, умер от ран 06.09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ЗОВ Василий Федорович, 1922, лейтенант, погиб 1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Александр Аввакумович, 1914, Сталинградская обл., Михайловский р-н, х. Стайловский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Александр Алексеевич, 1920, мл. сержант, 40-й сп, 102-я сд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Алексей Владимирович, 1924, рядовой, погиб 05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Анатолий Васильевич, 1921, г. Ленинград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Борис Дмитриевич, 1924, рядовой, п/п 2449, в/ч 40, погиб 24.02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Василий Федорович, 1922, Ленинградская обл., Волосовский р-н, Хотынский с/с, д. Ущевица, лейтенант, 109-й гв. сп, погиб 16.03.1943, зах. д. Гали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Ефим Егорович, 1902, рядовой, 194-я сд, погиб 26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Иван Егорович, 1901, Ленинградская обл., Демянский р-н, Городиловский с/с, д. Осинушка, рядовой, 65-я А, 204-й зсп, погиб 17.04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Николай Александрович, рядовой, 271-й сп, погиб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Николай Васильевич, Вологодская обл., Вожегодский р-н, п. Депо 4, мл. сержант, 15-я мсбр, погиб 04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ГОРОВ Петр Егорович, 1924, Тамбовская обл., Инжавинский р-н, Шумиловский с/с, рядовой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ДИГАРЕВ Семен Иванович, 1923, сержант, погиб 15.03.1943, зах. п. Железнодорож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ЖИН Иван Николаевич, Ярославская обл., Первомайский р-н, Балакинский с/с, д. Белое, рядовой, 15-я мсбр, погиб 04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ЖОВ Дмитрий Николаевич, 1912, Курская обл., Дмитриевский р-н, с. Погодино, партизан, 02.01.1943 погиб в бою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ЙКИН Андрей Яковлевич, 1924, г. Чкалов, рядовой, 109-й гв.сп, погиб 08.03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КИМОВ Анатолий Иванович, гражданский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КИМОВ Николай Иванович, 1914, Кировская обл., Лальский р-н, сержант, 37-я гв. сд, погиб 09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ГИН Порфирий Никитович, рядовой, 470-й сп, погиб 0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ГИН Серафим Никифорович, рядовой, 470-й сп, погиб 0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ЕНБЕРДИЕВ Достай, 1910, Казахстан, Чимкентский р-н, Катун Керымский с/с, к/з им. Тельмана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ЕСАЙКИН Федор Григорьевич, рядовой, 654-й сп, погиб 26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ЕУСИЗОВ Нурман-Хабет (Нурмунзхамбет), 1922, сержант, 18-я мсб (277-й сп), погиб 1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ЕУСИН Мукамбешкали, 1917, рядовой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ЕЦОВ Джумагали, 1917, Казахстан, Гурьевская обл., Жилокосинский р-н, рядовой, 60-я сд, погиб 02.03.1943, зах. п. Меркуловка, перезахоронен с. Меловое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ЗАРОВ Дмитрий Николаевич, 1923, Чувашская АССР, Ишлейский р-н, с. Масиги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Н Владимир Ефимович, 1923, рядовой, 269-й сп, погиб 15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Н Павел Александрович, 1924, Саратовская обл., Пугачевский р-н, с. Каменка, рядовой, 37-я гв. сд, погиб 01.03.1943, зах. с. Кошкино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СКАН Яков Иванович, 1913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СТРА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СТРАТОВ Алексей Матвеевич, 1922, сержант, 150-я тбр, погиб 19.02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ЛИСТРАТОВ Сергей Алексеевич, 1923, Казахстан, Павлодарская обл., Бескарагайский р-н, сержант, 28-я отд. лыжно-стрелковая бригада, числился на в/кл. с. Трояново, Железногорский р-н,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ИТИН Яков Иванович, 1916, рядовой, 236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ФИМОВ (ЕФИМОВ) Алексей Алексеевич, 1922, г. Омск, рядовой, 65-я А, 208-й ап (205-й ап), погиб 1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ХОМИКОВ (ЕЛХОВИКОВ) Борис Михайлович, 1916, Горьковская обл., Павловский р-н, д. Верх.-Избылец, рядовой, 15-я мсбр, погиб 25.02.1943, зах. д. Глотовка 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ЬКИН Василий Иосифович (Осипович), 1922, Кировская обл., Пижан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ЛЬНИКОВ Денис Федорович, 1915, рядовой, 194-я сд, погиб 02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ИН Иван Ильич, ст. сержант, 1283-й сп, умер от ран 26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ИН Петр Иванович, рядовой, п/п 62813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КИН Геннадий Сергеевич, рядовой, 914-й сп, умер от ран 19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Василий Иванович, 1920, г. Чкалов, рядовой, 69-я сд, погиб 13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Иван Васильевич, 1896, Курская обл., Стрелецкий р-н, Шемякинский с/с, рядовой, 121-я сд, погиб 2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Иван Григорьевич, 1920, г. Петропавловск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Иван Иванович, 1904, Курская обл., Медвенский р-н, п. Любач, рядовой, 69-я сд, погиб 15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Семен Васильевич, 1904, Курская обл., Фатежский р-н, Большежировский с/с, с. Полевой Колодезь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Федор Николаевич, 1901, рядовой, 717-й сп, погиб 13.09.1943, зах. с. Дерюгино, перезахоронен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Федор Тимофеевич, 1923, рядовой, п/п 15339, погиб 13.10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ЛЬЯНОВ Яков Давыдович, 1911, Сталинградская обл., Быковский р-н, с. Быково, мл. лейтенант, 15-я мсбр, погиб 23.02.1943, зах. д. Моршн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НИПЕЕВ Н. И.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ЕНИШИН(ЕПИШИН) Иван Степанович, 1906, Ивановская обл , г. Шуя, п. Панфилова, полковник, 309-й сп, 11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ПИКЕНОВ (ЕШЕКЕНОВ) Айдин, 1916, Казахстан, Гурьевская обл., ст. Искино, курсант, 60-я сд, погиб 28.02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ПИФАНОВ Михаил Андреевич, рядовой, погиб 07.10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ПИФАНЦЕВ Федор Ефремович, рядовой, 954-й сп, погиб 06.03.1943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ПИХИН Алексей Алексеевич, сержант, погиб 2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ПИШЕВ Егор Сергеевич, п/п 30710-ш, погиб 01.07.1943, зах. п. Ямный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ГАЕВ Александр Афанасьевич, 1906, Ульяновская обл., Базарно-Сызганский р-н, Ждамеркинс. с/с, с. Ясашны-Сазган, рядовой, 73-я ораб, умер от ран 01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ГАЛИЕВ Муса, 1922, Казахстан, Гурьевская обл., Жилокосин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ЕЕВ Виктор Петрович, 1924, Саратовская обл., Золотовский р-н, с. Н.-Баковка, сержант, 37-я гв. сд, погиб 28.02.1943, зах. п. Круглы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ЕЕВ Владимир Федорович, 1924, рядовой, 28-й сп, погиб 14.08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ЕЕВ Михаил Иванович, Свердловская обл., Артинский р-н, с. Арти, рядовой, 162-я сд, 70-я А, погиб 10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ЕНКО Н. К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ИН Иван Гаврилович, 1917, Орловская обл., Хотынецкий р-н, Ивановский с/с, д. Потец, рядовой, 15-я мсбр, погиб 02.03.1943, зах. с-з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ИН Митрофан Ефимович, 1906, ст. сержант, 1067-й сп, погиб 28.02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СЬКО Николай Григорьевич, 1905, мл. сержант, 194-я сд, погиб 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ЗОВ Иван Иванович, 1920, Пензенская обл., Лунинский р-н, с. Старая Кутня, рядовой, 106-я Забайкальская сд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ИЦЯН Ваган Арутинович, 1903, Армения, Шамшади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ГОМБЕТОВ Уралбай, 1911, Казахстан, Актюбинская обл., Байганинский р-н, сержант, 60-я сд, погиб 01.03.1943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 Григорий Васильевич, 1909, Украина, Киевская обл., Высше-Дубечанский р-н, ефрейтор, 60-я сд, погиб 27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Александр Иванович, 1924, Орловская обл., Комаричский р-н, д. Причиж, рядовой, 2-й гв. кк, 354-й сп, погиб 13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Алексей Андреевич, Ивановская обл., Комсомольский р-н, лейтенант, 12-й артд РГК, погиб 2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Алексей Егорович, 1923, лейтенант, 2-й гв. кк, 9-й гкп, погиб 29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Алексей Локтионович, партизан, погиб 18.08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Алексей Стефанович, 1912, Курская обл., Дмитриевский р-н, с. Осоцкое, партизан, 19.03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Василий Егорович, 1922, Ивановская обл., Курло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Василий Максимович, 1903, Курская обл., Дмитриевский р-н, Ново-Першинский с/с, с. Рогозна, рядовой, 605-й сп, погиб 19.02.1943, зах. с. Шагаро- Петровское 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Виктор Семенович, 1924, рядовой, 115-я осбр, погиб 21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Егор Михайлович, 1923, Курская обл., Дмитриевский р-н, с. Рогозна, рядовой, погиб 16.02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Иван Григорьевич, 1923, Курская обл., Дмитриевский р-н, с. Погодино, партизан, 19.08.1942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Иван Терентьевич, 1919, Челябинская обл., Шадринский р-н, лейтенант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КОВ Петр Игнатьевич, 1924, Пензенская обл., Башмаковский р-н, сержант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АШОВ Петр Григорьевич, 1914, Марийская АССР, Артюховский р-н, с. Александровка, ефрейтор, 50-я тбр, умер от ран 0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ИШКИН Петр Автоналович, рядовой, погиб 07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ОЛАЕВ Борис Иванович, рядовой, 883-й сп, погиб 17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ОЛАЕВ Иван Андреевич, 1903, мл. сержант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ОЛЕНКО Семен Егорович, ст. лейтенант, 605-й сп, погиб 11.02.1943, зах. д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ОЛЕНКО Федор Михайлович, 1924, Орджоникидзевский край, Апанасенковский р-н, д. Дербетовка, рядовой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ОШКИН Петр Артамонович, рядовой, погиб 07.03.1943, зах. п. Двори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УКАШЕВ Зинашгабет, 1903, Казахстан, Гурьевская обл., Дайшанский р-н, рядовой, 60-я сд, погиб 27.02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МУХАНОВ Жумаш, 1911, Казахстан, Гурьевская обл., Баксай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ОХИН Алексей Илларионович, 1906, рядовой, 28-й осп, погиб 12.05.1943, зах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ОХИН Иван Степанович, 1902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ОХИН Павел Алексеевич, 1896, Тамбовская обл., Сосновский р-н, с. Русское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ОШЕНКО Александр (Алексей) Семенович, рядовой, 1285-й сп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ОШЕНКО Михаил Илларионович, 1903, рядовой, п/п 30710-ш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ОШЕНКОВ Александр Петрович, 1924, Саратовская обл., Новорепинский р-н, с. Орлов Гай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САРИЕВ Изм., 1910, Казахстан, Гурьевская обл., Денгизский р-н,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УШКИН Алексей Васильевич, 1923, Рязанская обл., Пронский р-н, сержант, 141-я сд, погиб 03.03.1943, зах. с. Кром-Быки, перезахоронен с. Черемошки, Льговский р-н, по другим данным: зах.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ШОВ Анатолий Николаевич, 1904, Ярославская обл., Ниполевский р-н, рядовой, 60-я сд, погиб 02.03.1943, зах. п. Иванов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ШОВ Василий Трифонович, 1921, Украина, Сумская обл., Путивльский р-н, с. Бояро-Лежачи, ст. сержант, 227-я сд, погиб 21.05.1943, зах. д. Ладыгино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ШОВ Семен Тимофеевич, 1905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ШОВ Сергей Иванович, 1923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СЕНОВ Кайтиназар, 1910, Казахстан, Гурьевская обл., Мангистау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СИНДИКОВ Тлекабул, 1897, Казахстан, Западно-Казахстанская обл., Чапае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СИНЧУК Михаил Алексеевич, 1913, Приморский край, Яковлевский р-н, с. Покровка, ст. лейтенант, 248-я оксбр, погиб 25.04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СКОВ Федор Матвеевич, рядовой, зах. с. Селино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СЬКОВ Николай Тимофеевич, 1907, Челябинская обл., Увельский р-н, с. Петровкое, гв. мл. лейтен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АНОВ Георгий Иванович, 1903, г. Сталинград, ст. сержант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АНОВ Николай Никитович, 1918, Омская обл., Азовский р-н, п. Кудук-Чилик, рядовой, 181-я сд, погиб 16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В Василий Максимович, 1900, рядовой, погиб 08.07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В Герасим Семенович, 1895, Воронежская обл., Юрьевский р-н, с. Никольское, рядовой, погиб 24.07.1943, зах. п. Лобанов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В Григорий Федорович, п/п 30710-м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В Иван Федорович, 1903, Тамбовская обл., Кругловский р-н, д. Федотовка, сержант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В Михаил Александрович, 1918, рядовой, погиб 04.03.1943, зах. Орловская обл., Дмитровский р-н, Алешинский с/с, с. Промклево, по другим данным: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В Николай Иванович, сержант, 114-й сп, погиб 15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ИМОЧКИН Иван Евдокимович, 1910, Курская обл., Дмитриевский р-н, с. Черневка, партизан, 21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ЛЮТИН Михаил Семенович, 1923, Тульская обл., Куркин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ЕНКО Илья Калинкович, 1898, Украина, Киевская обл., Барышевский р-н, рядовой, 1-й УФ, 309-я сд, умер от ран 08.02.1944, 80-й мэп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Алексей Петрович, рядовой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Илья Ефремович, 1921, Чувашская АССР, Шихазановский р-н, рядовой, 102-я сд, погиб 08.08.1943, зах. Орловская обл., Дмитровский р-н, с. Соломино, по другим данным: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Никифор Николаевич, 1902, мл. сержант, погиб 22.07.1943, зах. п. Ново-Алексеевски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Яков Демидович, 1903, рядовой, погиб 1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ЧИН Константин Петрович, 1905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ШТАН Яков Иванович, 1913, рядовой, 236-й сп, погиб(умер от ран)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БИН Федор Петрович, рядовой, 1281-й сп, умер от ран 27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МБИЛОВ Тугайбад, 1916, Казахстан, Гурьевская обл., Испуль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НТЫШЕВ Мендыгали, 1898, Казахстан, Уральская обл., Чапаев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РИНОВ Александр Иванович, 1915, Татарская АССР, г. Казань, мл. лейтенант, 132-я сд, погиб 17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РИНОВ Григорий Мартынович, 1902, рядовой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РКИХ Георгий Фомич, 1920, призван Льговским РВК, Курская обл., ст. сержант, 470-й сп, 194-я сд, погиб 01.03.1943, зах. д. Киликино, перезахоронен с. Пальцево, Дмитриевский р-н; ///ошибочно числился зах.на в/кл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РКОВ Иван Яковлевич, 1901, Рязанская обл., Скопинский р-н, с. Ползное, старшина, 69-я сд, погиб 02.03.1943, зах. Орловская обл., Дмитровский р-н, Долбенкинский с/с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РОВ Григорий Георгиевич, мл. сержант, 11-я гв. тбр, погиб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ТКИН Дмитрий Семенович, рядовой, 2-я ТА, погиб 16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ФЯРОВ (ЖАФАРОВ) Закир, 1922, Горьковская обл, рядовой, 194-я сд, погиб 28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АШКОВ Ефим Иванович, рядовой, 964-й тсрс, погиб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ДАНОВ Василий Иванович, рядовой, 46-я сд, погиб 07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ДАНОВ Вильдон (Вилодан) Гоноулович (Готоулович), 1908, Чкаловская обл., Александровский р-н, Тукаев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ДАНОВ Иван Михайлович, Орловская обл., г. Елец, Зыбинский с/с, д. Озерки, рядовой, 01.04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ДАНОВ Николай Ермолаевич, рядовой, 14-я нмбр, погиб 2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ГАЗБАЕВ Доскали, 1912, Казахстан, Гурьевская обл., Есиль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ЕЙКО Яков Петрович, рядовой, 524-й сп, умер от ран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ЕХОВ Иван Дмитрие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КОБАЕВ Абдулкас (Абульказ) Закирович, 1920, Казахстан, Кустанайская обл., с. Тайсейзон, рядовой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ЛЯБОВ Григорий Романович, 1917, Тамбовская обл., Уметский р-н, с. Ивановка, рядовой, 28-й гв. ВНОС, погиб 06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МЕШКОВ Василий Петрович, Московская обл., Лопасненский р-н, д. Филиновская, рядовой, 15-я мсбр, погиб 26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МПОЛУХ Виктор Дементьевич, 1907, рядовой, погиб 07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НИХОВ Иван Дмитриевич, 1920, сержант, ЦФ, 188-й сп, погиб 2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ПУГОВ Кабит, 1921, Сталинградская обл., Кайсацкий р-н, с. Жего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РДЕВ Макар Кузьмич, рядовой, 1025-й сп, погиб 1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РЕБЦОВ Георгий Семенович, 1910, Узбекистан, г. Ташкент, сержант, 132-я сд, погиб 18.02.1943,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РЕБЦОВ Михаил Иванович, 1924, Кировская обл., Червинский р-н, Будеженский с/с, д. Жеребцово, рядовой, 114-й гсп, умер от ран 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ind w:left="720" w:right="283" w:hanging="360"/>
        <w:rPr/>
      </w:pPr>
      <w:r>
        <w:rPr>
          <w:rFonts w:cs="Arial" w:ascii="Arial" w:hAnsi="Arial"/>
          <w:color w:val="000000"/>
          <w:sz w:val="14"/>
          <w:szCs w:val="14"/>
        </w:rPr>
        <w:t>ЖЕРЕБЧИКОВ Серафим Александрович, 1910, рядовой, погиб 20.01.1943, зах. д. Новая Першина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РЕХОВ Петр Родионович, 1910, Казахстан, Западно-Казахстанская обл., Чапаевский р-н, рядовой, 60-я сд, погиб 01.03.1943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СТКОВ Яков Семенович, 1899, Сталинградская обл., Средне-Ахтубинский р-н, Красный с/с, рядовой, 132-я сд, погиб 14.02.1943, зах. д. Камсуля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ХОВ Борис Михайлович, 1914, рядовой, 92-я гв. сд, погиб 10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ВОГЛАЗОВ Иван Иванович, рядовой, 12-я мтбр, погиб 26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ГМИТОВ Жамбул Даржи, 1922, Читинская обл., Агинский р-н, с. Урдага, сержант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ДЕЛЕВ (ЖИДИЛЕВ) Иван Николаевич, 1902, рядовой, БФ, 1611-й ап пво, умер от болезни 10.10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ДИКОВ Александр Егорович, 1924, Саратовская обл., ст. Салтыковка, сержант, 37-я гв. сд, погиб 03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ДКИХ Павел Степанович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КОВ Иван Дмитриевич, 1913,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ЛЕНКОВ Григорий Никонорович, 1912, Курская обл., Мантуровский р-н, д. Мяснянка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ЛКИН Петр Порфирьевич, 1907, Московская обл., Егорьевский р-н, д. Тимошки, сержант, 69-я сд, погиб 17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ЛНИНСКИЙ Николай Сергеевич, сержант, 38-я омсб, погиб 19.03.1943, зах. д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ЛОВ Кондрат Емельянович, 1911, Курская обл., Дмитриевский р-н, с. Старый Город, рядовой, погиб 20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ЛЬЦОВ Гаврил Иванович, 1900, Курская обл., Хомутовский р-н, с. Волокитино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НКАРИЕВ Умар, 1922, Узбекистан, Андижанская обл., Джалял-Кудукский р-н, Каратыгенский с/с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РНОВ Федор Аристархович, 1905, рядовой, 616-й сп, погиб 17.03.1943, зах. д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РОВ Василий Николаевич, 1923, Курская обл., Фатежский р-н, Солдатский с/с, д. Солдатское, рядовой, 132-я сд, погиб 20.02.1943, зах. п. Липки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РОВ Константин Иванович, 1921, Ростовская обл., Цимлянский р-н, мл. сержант, 60-я сд, погиб 26.02.1943, зах. п. Липки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РОВНИКОВ Дмитрий Егорович, 1912, Сталинградская обл., Молотовский р-н, Моисеевский с/с, сержант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РУН Владимир Андреевич, 1921, Украина, Одесская обл., г. Одесса, рядовой 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ХЕНОВ Петр Михайлович, 1914, ефрейтор, 32-й гв. ап, погиб 0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Ц Наум Семенович, 1924, Украина, Сумская обл., г. Ромны, сержант, 65-я А, 109-й гсп, погиб 13.08.1943, зах. п.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МЕЙДА Андрей (Андриан) Петрович, рядовой, 65-я А, 194-я сд, погиб 2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МЫХОВ Максим Давыдович, 1899, рядовой, п/п 30710-ш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ОЛНЕРОВИЧ Константин Венедсович, 1924, рядовой, 385-й сп, погиб 19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БАЙГАПИЕВ(ЖУБАИГАПИЕВ) Рахмет, 1906, Казахстан, Западно-Казахстанская обл., Чапаевский р-н, рядовой, 60-я сд, погиб 28.02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ЙКОВ Андрей Степанович, 1901, мл.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Борис Александрович, Удмуртская АССР, г. Глазов, рядовой, 37-я гв. сд, погиб 05.03.1943, зах. с. Гладкое, перезахоронен д. Богославка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Валентин Дмитриевич, 1918, мл. воентехник, 103-я тбр, погиб 30.08.1943, зах. д. Никольские Выселки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Григорий Семенович, 1924, Тульская обл., Ефремовский р-н, Кукутский с/с, д. Трусово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Даниил Илларионович , 1918, рядовой, 605-й сп, погиб 19.03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Евграф Васильевич, 1918, Горьковская обл., Котовский р-н, лейтенант, 102-я сд, погиб 10.08.1943, зах. д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Иван Дмитриевич, 1913, сержант, погиб 01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Иван Семенович, 1922, Курская обл., Дмитриевский р-н, с. Генеральшино, рядовой, погиб 20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Иван Яковлевич, 1903, рядовой, погиб 04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Илья Трофимович, 1918, Смоленская обл., Барятинский р-н, Замский с/с, рядовой, 140-я Сибирская сд, погиб 09.03.1943, зах. Орловская обл., Дмитровский р-н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Михаил Васильевич, рядовой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Николай Матвеевич, старшина, 333-й сп, умер от ран 29.04.1945, 1312-й эг, зах. г. Эльс, Германия; ///ошибочно числился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Павел Иванович, 1922, Ивановская обл., Наволокский р-н, с. Завражье, рядовой, 1199-й сп, умер от ран 01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Петр Архипович, 1900, рядовой, 187-я ошр, погиб 0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Петр Николаевич, 1905, рядовой, погиб 0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ЛОНОВ Павел Иванович, 1923, Молотовская обл., Елов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ЛПУТДИНОВ (ЖУЛГУТДИНОВ) Исмаил, 1911, Чкаловская обл., Кваркенский р-н, Ново-Курский с/с, рядовой, 2-й гв. кк, 151-й минп, погиб 15.04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МАГАМАЙ Иван Григорьевич, гв. рядовой, 114-й гв. сп, погиб 3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ВЛЕВ Алексей Дмитриевич, 1924, Орловская обл., Долгоруковский р-н, Новикашевский с/с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ВЛЕВ Афанасий Васильевич, 1900, рядовой, 194-я сд, погиб 28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ВЛЕВ Василий Сергеевич, 1924, Смоленская обл.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ВЛЕВ Константин Тихонович, рядовой, 162-я сд, 224-й сп, умер от ран 04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ВЫХ Федор Антонович, 1915, Рязанская обл., Скопинский р-н, мл. сержант, 422-й сп, погиб 03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РАЕВ Дона, погиб 03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ЧКОВ Николай Иванович, рядовой, погиб 21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БЕЛИН Михаил Трофимович, 1919, Читинская обл., Кыринский р-н, с. Алимок, гв.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БИРОВ Саид Абдулович, 1922, ст. сержант, погиб 10.11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БОЛОТИН Ефим Павлович, рядовой, 715-й сп, погиб 30.08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БОЛОТИН Хаим (Хаит) Абрамович, Украина, Днепропетровская обл., Кировский р-н, мл. сержант, погиб 21(19).04.1943, зах. в братскую могилу г. Дмитриев, Дмитриевский р-н.. 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БУЗОВ Петр Яковлевич, 1903, Тамбовская обл., рядовой, 194-я сд, погиб 28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БЫЛИН Федот Владимирович, 1907, Тамбовская обл., Рассказовский р-н, В.-Спасский с/с, рядовой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АЛИШИН Василий Михайлович, 1909, Калининская обл., с. Поддубкино, рядовой, 38-я осб, умер от ран 08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АЛИШИН Иван Никонорович, 1915, г. Курск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АЛКИН Владимир Федорович, 1924, Краснодарский край, г. Армавир, рядовой, 140-я Сибирская сд, погиб 09.03.1943, зах. Орловская обл., Дмитровский р-н, с. Трофимово, по другим данным: зах. в братскую могилу в парке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ЕРНИН Андрей Григорьевич, 1924, Архангельская обл., Карпогорский р-н, с. Карпогоры, рядовой, 112-я сд, погиб 03.03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ОРИН Елифергей (Елиферий) Гурьянович, 1907, Новосибирская обл., Тогучинский р-н, Желтоногинский с/с, рядовой, 112-я сд, погиб 03.03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ОТСКИЙ Григорий Матвеевич, 1905, Орловская обл., г. Болхов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РАГИН Василий Силантьевич, 1898, Пензенская обл., Больше-Вьяс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ЬЯЛОВ Анатолий Степанович, 1900, Ярославская обл., Солигаличский р-н, рядовой, п/п 30710-ш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ЬЯЛОВ Егор Николаевич, 1909, Коми АССР, Сысольский р-н, с. Помуз, мл. серж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ВЬЯЛОВ Иван Иванович, мл. сержант, погиб 13.05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ЛУМАНИН Петр Иванович, рядовой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ОРОДНИЙ Петр Гаврилович, рядовой, погиб 28.07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ОРОДНИЙ Петр Иванович, рядовой, погиб 28.07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ГУМЕННЫЙ Александр Петрович, 1917, Куйбышевская обл., Шигонский р-н, сержант, 1-й УФ, 2-й арт. сбор. пункт, умер от ран 06.12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ДОРИН Дмитрий Федорович, 1909, Челябинская обл., Чайкирский р-н, Галкинский с/с, д. Гладкино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ДОРОЖНЫЙ Глеб Константинович, 1913, Украина, Винницкая обл., г. Казатин, рядовой, 69-я сд, погиб 14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ЖИГИН Иван Андреевич, 1917, Вологодская обл., Мерсовановский р-н, ст. cержант, 25-я гв. сд, погиб 25.01.1943, зах. с. Новомеловое, перезахоронен с. Старое Меловое, Горшеченский р-н, по другим данным: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ЗУЛИН Александр Михайлович, Ярославская обл., Некрасовский р-н, Чернозаводский с/с, с. Черные Заводы, рядовой, 15-я мсбр, погиб 03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ИГРАЕВ Иван Трофимович, ст. лейтенант, 193-я сд, погиб 27.08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ВЫЙ Никанор Федотович, 1907, Краснодарский край, ст. Кореновская, ефрейтор, 60-я сд, погиб 26.02.1943, зах. Фатеевский с/с, п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ДУЛИН Калимула, 1902, Молотовская обл., Щучье-Озер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КА (ЗАИКА) Иван Максимович, рядовой, 193-я сд, погиб(умер от ран) 27.08.1943, умер от ран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КИН Прохор Ефимович, рядовой, п/п 487, ч. 600, погиб 10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НУДИНОВ (ЗАЙНУТДИНОВ) Гильмутдин Хайрутдинович , 1901, лейтенант, 162-я сд, погиб 29.03.1943, зах. д. Золотое дно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НУДИНОВ Курбан, 1902, Татарская АССР, Тельманский р-н, д. Краса,рядовой, 1-й УФ, 290-я ор, умер от болезни 27.12.1943, 1312-й эг, 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Александр Алекс., 1912, Украина, Сталинская обл., Андреевский р-н, Михайловский с/с, ст. сержант, 15-я мсбр, погиб 25.02.1943, зах. д. Глот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Василий Архипович, 1909, Калининская обл., Кудеверс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Василий Ефимович, 1903, Белгородская обл., Новооскольский р-н, д. Ольшанка, мл. лейтенант, 69-я сд, погиб 2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Василий Павлович , Ивановская обл., Постановский р-н, с. Крамы Шатуновка, старшина, 60-я сд, 1281-й сп, погиб 26.08.1943, зах. Брянская обл., Севский р-н, с. Доброводье, по другим данным: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Виктор Андреевич, 1910, ст. сержант, 3-я гв. кд, погиб 13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Ефим Алексеевич, 1903, Тульская обл., Каменский р-н, рядовой, 60-я сд, погиб 03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Николай Андреевич, 1923, Курская обл., Суджанский р-н, д. Дарьино, ефрейтор, 70-я А, 175-я Урал. сд, погиб 09.03.1943, зах. с. Коробкино, Дмитриевский р-н; по другим данным: зах. д. Хальзево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Николай Васильевич, 1921, Украина, Сумская обл., г. Ахтырка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Сергей Михайлович, 1912, Калужская обл., г. Козельск, санинструктор, 60-я сд, погиб 02.03.1943, зах. п. Ивановский, перезахоронен с. Меловое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Сергей Степанович, 1912, лейтенант, 65-я А, 272-й сп, погиб 19.04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Тимофей Иванович, 1906, Орловская обл., Измалковский р-н, с. Протеченск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ЦЕВ Филипп Демьянович, рядовой, погиб 08.03.1943, зах. с. Жиденовка 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ЙЧЕНКО Николай Иванович, 1924, Саратовская обл., г. Энгельс, сержант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КАРИН Куайши, 1910, Казахстан, Гурьевская обл., Жилокосинский р-н, рядовой, 60-я сд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КИРОВ Габдуила, 1907, Башкирская АССР, Бураевский р-н, рядовой, 60-я сд, погиб 26.02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ЛЕВСКИЙ Гаврил Николаевич, мл. лейтенант, 1285-й сп, погиб 26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ЛОЗНЫЙ Василий Григорьевич, 1915, рядовой, 59-я тбр, погиб 08.03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ЛОМИХИН(ЗАЛОМЫКИН) Иван Павлович, 1926(1919), Курская обл., Хомутовский р-н, с. Мухино, рядовой, 132-я сд, погиб 18.03.1943, зах. д. Чернь, перезахоронен д. Моршн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ЛЯЕВ Фатих Фахризиевич, 1921, Башкирская АССР, Туймазинский р-н, рядовой, 2-й гв. кк, 151-й минп, погиб 19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МАЩИКОВ Михаил Иннокентьевич, 1920, сержант, умер от ран 01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МЯТИН Мефодий Михайлович, 1899, Саратовская обл., сержант, 392-й сп, погиб(умер от ран) 03.09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МЯТКИН Ефрем Савельевич, рядовой, погиб 17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НКИН Антон Антонович, 1905, лейтенант, 102-я сд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НОЗИН Павел Васильевич, рядовой, 914-й сп, погиб 15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ПЕЧИН Николай Иванович, 1923, сержант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ПОРОЖСКИЙ Михаил Иванович, 1924, Сталинградская обл., г. Камышин, рядовой, 1203-й сп, 354-я сд, числился на в/кл. с. Трояново, Железногорский р-н, /// Зах. п. Просто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ПУСЬ Александр Павлович, 1909, Марийская АССР, г. Волжск, рядовой, 17-й озп, умер от ран 27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ПЫЛАЕВ Михаил Иванович, 1924, сержант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РВА Григорий Тихонович, капитан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РИМОВ Халькаш, рядовой, 11-я тбр, погиб 31.07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РИПОВ Баян, рядовой, 193-я сд, погиб 29.08.1943, зах. Брянская обл., Севский р-н, с. Доброводье, по другим данным: зах. с. Погодино, Дмитриевского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РОДОВ (ЗАДОРОВ) Егор Иванович, 1900, рядовой, п/п 45966, погиб 19.08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РУБИНА Александра Степановна, партизанка, Дмитриевский партизанский отряд, погибла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СЛАВСКИЙ Тевель Фроймович, рядовой, п/п 33916, погиб 04.04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СУХИН Павел Иванович, 1908, рядовой, ГУК, погиб 04.09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ТИДКА Владимир Емельянович, 1924, Украина, Киевская обл., Дасковский р-н, с. Павино, мл. сержант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ТУЛИН Павел Тарасович, 1901, рядовой, 194-я сд, погиб 26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ТЯИН Константин Яковлевич, 1923, рядовой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ЕВИЧ Василий Васильевич, 1921, капитан, 120-й сп, 69-я сд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ЕНКО Андрей Романович, 1908, Новосибирская обл., Убин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ЕНКОВ Захар Петрович, 1915, Смоленская обл., Духовщинский р-н, с/с Белековский, с. Ново-Никольск., лейтенант, 112-я сд, погиб 2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Алексей Петрович, 1910, г. Пенза, мл. лейтенант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Григорий Николаевич, 1923, Орловская обл., г. Орджоникидзе, рядовой, 162-я сд, погиб 23.07.1943, зах. д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Григорий Федотович, 1907, Ивановская обл., Юрьевецкий р-н, д. Карпушино, рядовой, 15-я мсбр, погиб 24.02.1943, зах. д. Глот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Михаил Никитович, 1910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Михаил Николаевич, 1912, Алтайский край, Мамонтовский р-н, с. Мормыши, ст. сержант, 149-я сд, погиб 30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Николай Гаврилович, 1906, Курская обл., Дмитриевский р-н, с. Поповкино, рядовой, 1285-й сп, умер от ран 12.09.1943, 2418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Терентий Иванович, рядовой, 1343-й сп, 14.10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ОВ Федор Иванович, 1906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УТИН Михаил Тимофеевич, 1893, Курская обл., Льговский р-н, д. Ольшанка, рядовой, 14-я инсбр, погиб 10.07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ЧЕНКО Григорий Порфирьевич, лейтенант, погиб 24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ХАРЧУК Михаил Дмитриевич, 1914, рядовой, погиб 28.08.1943, зах. с. Лысое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ШУК Владимир Остапович, рядовой, 1324-й сп, умер от ран 03.04.1946(03.05.1946)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ВЕРЕВ Леонид Алексеевич, 1905, рядовой, 65-я А, 4-й ИО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ВЕРЬКОВ Федор Иванович, 1909, рядовой, 392-й сп, погиб 02.09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ВОНАРЕВ Василий Кириллович, сержант, 29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ВЯГИНЦЕВ Василий Васильевич, 1908, Курская обл., Медвенский р-н, Нижний Реутец, рядовой, 479-й сп, умер от ран 2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ВЯГИНЦЕВ Роман Никитович, 1912, Курская обл., Ленинский р-н, с. Большое Долженково, рядовой, 120-й сп, 69-я сд, погиб 21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ВИН Борис Саумович, 1901, майор, 269-я сд, погиб 14.10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ВЯКИН Митрофан Петрович, 1906, Курская обл., Иванинский р-н, с. Мармыжи, рядовой, 69-я сд, погиб 15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ЛЕНКОВ Михаил Дормидонтович, 1903, сержант, 194-я сд, погиб 25.02.10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ЛЕНСКИЙ Григорий Афанасьевич, 1924, Украина, Киевская обл., Таращанский р-н, с. Лукьяново, рядовой, 37-я гв. сд, погиб 08.03.1943, зах. д. Докторово-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ЛЕНСКИЙ Сергей Иванович, 1917, Краснодарский край, Апшеронский р-н, рядовой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ЛИКОВ Григорий Павлович, рядовой, 140-й сп, погиб 14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МБА Илья Михайлович, 1911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МЛЯНСКИЙ Анатолий Акимович, старшина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МЛЯНУКИН Афанасий Ефимович, 1910, Краснодарский край, Кропоткинский р-н, ст. Димитровск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МСКОВ Виктор Васильевич, ст. сержант, 1281-й сп, погиб(умер от ран) 27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НИН Максим Акимович, 1914, Воронежская обл., Березовский р-н, Нелжинский с/с, с. Нелжи, рядовой, 170-я сд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УШЕВ Хабас (Хабес) Масхудович, 1921, Кабардино-Балкарская АССР,  Баксанский р-н, с. 3 Кизбурун,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МИН Евгений Прокофьевич, 1931, погиб 12.05.1943, зах.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МИН Иван Иванович, 1905, Ярославская обл., Любимский р-н, п. Пустынь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КОВ Иван Дмитриевич, рядовой, погиб 07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КИН Иван Михайлович, 1911, погиб 15.02.1943, зах. с. Рогозна, перезахоронен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ЬЕВ Алексей Николаевич, 1924, Курская обл., Фатежский р-н, Радубежский с/с, рядовой, 132-я сд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ЬЕВ Василий Романович, 1898, Курская обл., Дмитриевский р-н, п. Первомайский, (по другим данным: п. Первоавгустовский), рядовой, 120-й сп, погиб 21.07.1943, зах. Орловская обл., Дмитровский р-н, п. Самар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ЬЕВ Григорий Иванович, 1903, рядовой, 954-й сп, погиб 05.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ЬЕВ Дмитрий Ефимович, 1924, Горьковская обл., рядовой, 102-я сд, погиб 29.07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ЬЕВ Евгений Алексеевич, рядовой, 271-й сп, умер от ран 27.04.1943, 192-й ппг, зах. в братскую могилу в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ОВЬЕВ Иван Егорович, 1920, Белгородская обл., Боброво-Дворский р-н, с. Капуево, рядовой, 15-я мсбр, погиб 04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ЧЕЕВ Николай Абрамович, 1907, Смоленская обл., Глинковский р-н, д. Рубежек, рядовой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ЧЕНКО Дмитрий Иванович, 1909, Краснодарский край, г. Новороссийск, рядовой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ЧЕНКО Ефим Захарович, 1911, Иркутская обл., Тайшетский р-н, п. Квито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ЧЕНКО Илларион Иванович, 1895, Украина, Киевская обл., Переяславский р-н, с. Хатский, рядовой, 162-я одорсб, погиб 01.03.1943, зах. д. Пушкарево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ИНЬКОВСКИЙ П. И.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НЕЛАДЗЕ(ЗИЕЛИДЗЕ) Георгий Алексеевич, 1904, Грузия, г. Тбилиси, мл.  командир, 904-й сп, погиб 17.08. 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АРЕВ Василий Константинович, 1919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АРЕВ Захар Александрович, ефрейтор, 815-й сп, умер от ран 01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НИЦКИЙ Иосиф, рядовой, 1281-й сп, погиб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УХИН Павел Иванович, 1898, Липецкая обл., Большеполянский р-н, Новосильский с/с, рядовой, 132-я сд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ЛОТЫХ Иван Евгеньевич, 1924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РАНОВСКИЙ Петр Климович, рядовой, 115-й рп, погиб(умер от ран) 2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РЯ Дмитрий Тихонович, 1926, рядовой, погиб 20.03.1943, зах. с. Генеральшин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ТОВ Василий Васильевич, 1899, Горьковская обл., Арзамасский р-н, Хватовский с/с, рядовой, 132-я сд, погиб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ОТОВ Виктор Карпович, 1914, в/техник, погиб 23.02.1943, зах. п. Волчьи Ямы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АКИН Никифор Потапович, 1915, Удмуртская АССР, Водкинский р-н, рядовой, 132-я сд, погиб 16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АРЕВ Антон Яковлевич, Орловская обл., Севский р-н, с. Челыши, рядовой, 57-я тбр, умер от ран 30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АРЕВ Егор Гаврилович, 1917, Мордовская АССР, д. Н-Почима, ефрейтор, 164-я тбр, погиб 02.02.1943, зах. с-з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АРЕВ Иван Иванович, мл. сержант, погиб 03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КО Иван Иванович, 1899, рядовой, 2-й гв. кк, 12-й гкп, погиб 27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КОВ Николай Павлович, 1909, ст. сержант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ОВ Филипп Ефремович, 1903, Тульская обл., рядовой, 37-я гв. сд, погиб 1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БРИЛИНА Н., радистка, погибла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ДИНИН Федор Иванович, рядовой, 2-й сп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ЕВ Иван Емельянович, рядовой, погиб 25.08.1943, зах. п. Карпеевский 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ЕВ Михаил Андрианович, Калининская обл., Нелидовский р-н, д. Подберезье, лейтенант, 53-я отбр, погиб 01.03.1943, зах. п. Меркуловка, перезахоронен с. Меловое, Дмитриевский р-н; ///ошибочно числился зах. на гр/кл. с. Карма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ЕВ Петр Иванович, 1924, Воронежская обл., Архангельский р-н, с. Островское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УЗЛОВ Василий Андреевич, 1923, Пензенская обл., Каменский р-н, рядовой, 193-я сд, погиб 08.03.1943, зах.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ЫКАЛЕВ Федор Тихонович, мл. командир, погиб 31.08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ЫКОВ Михаил Александрович, сержант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ЮБАН Василий Лаврентьевич, ст. сержант, 1023-й сп, погиб 04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ЮЗИН Сергей Васильевич, 1910, Воронежская обл., Хворостянский р-н, д. Малая Байчара, рядовой, 14-я исбр, погиб 18.08.1943, зах. п. Железнодорож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ЯБЛОВ Иван Дмитриевич, 1910, Свердловская обл., Петраховский р-н, с. Черемшанск, ефрейтор, 162-я сд, 70-я А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ЯБЛОВ(ЗЯБЛЕВ) Михаил Гаврилович, 1899, Воронежская обл., Хохольский р-н, 2-й Староникольский с/с, с. 2-е Старо-Никольское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БРАГИМОВ Жма, 1921, Казахстан, Кзыл-Ординская обл., Аральский р-н, Тукитанс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БРАГИМОВ Ханен, Узбекистан, Самаркандская обл., Митанский р-н, Кашироватский с/с, Козыл, рядовой, 15-я мсбр, погиб 08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КИН Иван Петрович, 1910, рядовой, 121-я мсбр, погиб 17.09.1941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ЕНКО Алексей Андреевич, 1923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ИЧКИН Дмитрий Алексеевич, рядовой, погиб 16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КИН Павел Андреевич, рядовой, погиб 26.08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андр Ефремович (Ефимович), 1923, Алтайский край, сержант, 33-я мсбр, погиб 1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андр Иванович, 1918, Сталинградская обл., Нехаевский р-н, Нехаевс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андр Николаевич, 1905, Курская обл., Дмитриевский р-н, г. Дмитриев, партизан, 31.03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андр Петрович, 1919, ст. сержант, погиб 01.06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ей Иванович, 1915, Калининская обл., Опочецкий р-н, д. Веренец, рядовой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ей Иванович, рядовой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лексей Николаевич, 1906, Ленинградская обл., Красногвардейский р-н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натолий Александрович, 1921, Ярославская обл., Сусанинский р-н, д. Алексее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натолий Ювенальевич, рядовой, 38-я омсб, погиб 18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ндрей Иванович, рядовой, 477-й сп, погиб(умер от ран) 2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Афанасий Фадеевич (Федорович), 1914, ст. сержант, 194-я сд, погиб 26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Василий Степанович, 1915, мл. сержант, погиб 09.03.1943, зах. п. Ивановский, перезахоронен с. Меловое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Виталий Александрович, 1922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Гавриил Ильич, 1909, Молотовская обл., Чернушинский р-н, Чожевский с/с, д. Питер, мл. лейтенант, 744-й сп, погиб 28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Дмитрий Михайлович, 1917, лейтенант, 65-я А, 125-я мсб, погиб 1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Евгений Николаевич, 1921, г. Ленинград, рядовой, 102-я сд, погиб 09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Александрович, 1923, рядовой, 167-я имб, погиб 02.05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Гаврилович, 1919, Смоленская обл., Куйбышевский р-н, ст. лейтенант, 2-й гв. кк, 11-й гкп, погиб 03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Дмитриевич, 1902, сержант, погиб 1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Иванович, 1917, Рязанская обл., Дайковский р-н, лейтенант, 132-я сд, погиб 15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Михайлович, 1909, Чкаловская обл., Тоцкий р-н, с. Тоцкое, рядовой, 15-я мсбр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Павлович, 1912, рядовой, 15-я мсбр, погиб 2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Сергевич, 1902, рядовой, 194-я сд, погиб 02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Иван Спиридонович, 1908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Кузьма Иванович, рядовой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Никифор Маркович, 1905, Казахстан, Восточно-Казахстанская обл., Курчумский р-н, Пугачевский с/с, д. Пугачевка, рядовой, штаб 106-я Забайкальская сд, погиб 26.05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Николай Иванович, 1902, Московская обл., Подольский р-н, Колычевский с/с, с. Колычево, рядовой, 11-я гв. А, 79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Николай Иванович, 1905, Курская обл., Дмитриевский р-н, с. Черневка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Николай Яковлевич, мл. командир, 422-й сп, погиб 09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Павел Ефимович, 1904, Московская обл., рядовой, 65-я А, 60-я сд, погиб 0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Павел Федорович, лейтенант, 65-я А, 12-й мсп, погиб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Петр Григорьевич, 1917, сержант, 15-я мсбр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Прохор Прокопьевич, рядовой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Сергей Иванович, 1897, г. Воронеж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Терентий Иванович, 1905, Новосибирская обл., Томский р-н, спиртзавод Поросинский №11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Тимофей Алексеевич, 1914, Одесская обл., Братский р-н, с. Ивановка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ОВ Филипп Павлович, Новосибирская обл., г. Осинники, лейтенант, 29-я олбр, погиб 28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ЦОВ Александр Владимирович, 1923, Чкаловская обл., г. Чкалов, мл. лейтенант, 568-й сп, 149-я сд, погиб 01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ЦОВ Павел Владимирович, старшина, 50-я понт. мост. бр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НЬКОВ Петр Михайлович, 1920, сержант, 92-я гв. сд, погиб 16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ШЕВ Иван Матвеевич, мл. сержант, 40-й сп, погиб 3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АШИН Терентий Иванович, 1901, Курская обл., г. Дмитриев, партизан, 02.01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ЛЕВ Александр Николаевич, 1913, Курская обл., Дмитриевский р-н, с. Генеральшино, рядовой, 132-я сд, погиб 17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ВЛЕВ Александр Филиппович, 1924, Тульская обл., Тарусский р-н, рядовой, 299-й ап, погиб 14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ЛЕНКОВ Федор Никитович, 1916, Пензенская обл., Земетчинский р-н, майор, 210-й санбат, 28.09.1943 умер от ран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АМБЕРДИЕВ Именат, рядовой, 1201-й с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ЕБАЕВ Файзрахман Кинзягулович (Кинжагулович), 1916, погиб 0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НАТОВ (ИГНАТЬЕВ) Иван Пантелеевич, рядовой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НАТОВ Прохор Андреевич, 1903, ст. сержант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НАТЬЕВ Василий Иванович, 1897, Калининская обл., г. Бологое, курсант, 60-я сд, погиб 28.02.1943, зах. п. Ивановский, перезахоронен с. Меловое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НАТЬЕВ Николай Сидорович, 1918, рядовой, 2-я ТА, 115-й пулб, погиб(умер от ран)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ОШИН Александр Прокопьевич, 1920, мл. сержант, погиб 01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ГУМНОВ Алексей Иванович, 1898, Курская обл., д. Суходол, рядовой, 479-й омп ргк, погиб 17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ДЕРБАЕВ С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ДИРОВ М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ДРИСОВ Габдул Ахад (Акад.), рядовой, 470-й сп, погиб 1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ЕРИН (ИЗЕРГИН) Тимофей Прохорович, 1905, Кировская обл , рядовой, 194-я сд, погиб 28.02.1943, зах. д. Полозовка, перезахоронен с. Пальц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ЖАНОВ Кани, 1924, Казахстан, Гурьевская обл., Шевченковский р-н, п. Аташ, рядовой, 69-я сд, погиб 16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ИЛАЕВ Курибай(Курлибай), Башкирская АССР, рядовой, 65-я А, 11-й зип, погиб 0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ИМБЕТ Рамбай, рядовой, 115-я сбр, погиб 13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ИНЕВ Михаил Николаевич, рядовой, погиб 0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МАИЛОВ Абдурахман Умарович, 1920, Горьковская обл., ст. Серган, д. Айда, сержант, 8-й сп, погиб 16.07.1943, зах. Орловская обл., Малоархангельский р-н, п. Зелёная Роща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ОСИМОВ Виталий Андреевич, 1924, рядовой, погиб 19.08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ЗОТКИН Василий Сергеевич, 1920, рядовой, 1283-й сп, погиб 27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КОННИКОВ Ефим Петрович, 1906, Красноярский край, Балахтинский р-н, д. Коженово, рядовой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АРИОНОВ Александр Иванович, 1925, г. Ленинград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ИЕВ Бурай, 1914, Казахстан, Гурьевская обл., Макат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ЕНКО Николай Васильевич, 1924, Казахстан, г. Джамбул, с. Кировка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Василий Захарович, рядовой, 1283-й сп, 28.02.1943 умер от ран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Ефим Михайлович, 1912, Московская обл., ст. Малаховка, рядовой, 60-я сд, погиб(умер от ран) 08.03.1943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Иван Васильевич, 1916, Новосибирская обл., рядовой, 48-я А, погиб 0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Иван Егорович, 1913, Курская обл., Дмитриевский р-н, с. Бычки, рядовой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Михаил Иванович, рядовой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Михаил Николаевич, 1922, Тульская обл., Воловский р-н, д. Непрядово, мл. сержант, 170-я сд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Николай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Петр Иванович, рядовой, 194-я сд, погиб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Роман Емельянович, 1911, Орловская обл., г. Севск, рядовой, 69-я сд, погиб 11.08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КИН Ахмет Шарипович, 1917, ефрейтор, 209-й осп, 162-я сд, погиб 20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ЧЕВ Федор Никифорович (Никитович), 1909, Калининская обл., Кашинский р-н, д. Архангельское, рядовой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ЧЕНКО Иван Григорьевич, 1911, Украина, Киевская обл., Фастовский р-н, с. Пивки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ЧЕНКО Иван Степанович, 1904, Украина, Харьковская обл., Петровский р-н, с. Шахматово, сержант, 1035-й сп, 0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ШЕВИЧ Тимофей Иванович, 1921, лейтенант, погиб 12.04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ЮЕВ Сулейман, 1906, Дагестанская АССР, Кулин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ЯСОВ Василий Павлович, 1914, Сталинградская обл., с. Головское, рядовой, 37-я гв. сд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ЮХИН Александр Егорович, рядовой, погиб 06.04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ЮХИН Андрей Харитонович, 1923, Тульская обл., Волов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ЮШИН Иван Егорович, 1905, Московская обл., Ленин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АНГАЛИЕВ Садогалый, 1914, Казахстан, Уральская обл., Урбинский р-н, Терякинский с/с, рядовой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АНГУЛОВ Абдуш, 1912, Казахстан, Актюбинская обл., Уил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АНОВ Джаханчир (Тежахангер) Ибрагимович, 1921, Грузия, Люксембургский р-н, с. Мусаприян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АНОВ Камарза, 1905, Казахстан, Кзыл-Ординская обл., Аральс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АНОВ Карагели, 1903, Азербайджан, Зангеланский р-н, рядовой, 60-я сд, погиб 0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АНОВ Эльш., 1908, Казахстан, Кзыл-Ординская обл., Аральский р-н, рядовой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ЕРОВ Анатолий Николаевич, 1916, рядовой, погиб 12.08.1943, зах. Орловская обл., Дмитровский р-н, Друженский с/с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ММЕЛЬШТЕЙН Соломон Израильевич (ИМЕНШТЕЙН Саломаго Изколи), 1911, Украина, Каменец-Подольская обл., г. Мелеполь(?), рядовой, 37-я гв. сд, погиб 01.03.1943, зах. с. Кошкино, перезахоронен д. Богославка, Дмитриевский р-н; по другим данным: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НАЯТОВ Абдурахим Инаятович, 1897, г. Ташкент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НДЮКОВ Сергей Никитович, 1923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НКАБАЕВ Шапагат, 1903, Казахстан, Гурьевская обл., Новобогат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ОКИШЕВ Андрей Павлович, рядовой, 132-я сд, погиб(умер от ран) 25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ОНИЧЕВ Николай Исаевич, 1916, рядовой, 132-я сд, погиб(умер от ран)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ОНЫЧЕВ Сергей Митрофанович, рядовой, погиб 04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ОФФЕ Анатолий Семенович, 1906, Белоруссия, г. Могилев, М.-Селец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ПАЛОВ Гордин, 1924, Башкирская АССР, Кугарчинский р-н, рядовой, 1-й УФ, 954-й сп, погиб(умер от ран) 05.11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РГАЛИЕВ Муса, 1922, Казахстан, Гурьевская обл., Жилокоси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РКИТОВ Яков Фадеевич, мл. сержант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Алексей Алексеевич, 1904, Саратовская обл., с. Терса, мл. сержант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Афанасий Степанович, 1925, Орловская обл., Свердловский р-н, Краснослободский с/с, д. Опухтино, рядовой, 422-й сп, погиб 25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Магомет Исаевич, 1912, Дагестанская АССР, Курахский р-н, с. Курах, рядовой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Николай Александрович, 1923, Орловская обл., г. Елец, лейтенант, 132-я сд, погиб 19.02.1943, зах. с.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Серафим Прокофьевич, 1924, Молотовская обл., г. Березники, Ворошиловский р-н, Колхозный городок, сержант, 96-й сп, умер от ран 30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Степан Федорович, рядовой, 7-я оашр, погиб 11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Стефан (Степан) Иванович, 1900, Курская обл., Иванинский р-н, Колпаковский с/с, х. Бородино, рядовой, 60-я сд, погиб 01.08.1943, зах. с. Фатеевка, Дмитриевский р-н; по другим данным: зах. п. Томилен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АЕВ Яков Матвеевич, 1918, Горьковская обл., Лукояновский р-н, д. Черем., рядовой, 102-я сд, погиб 07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ЕНБАЕВ Баймурат, 1905, Чкаловская обл., Адамов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ЕНОВ Кузумбай, 1908, Казахстан, Гурьевская обл., Макатский р-н, рядовой, 1285-й сп, погиб 03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КАИРОВ Габдулла, 1901, Казахстан, Западно-Казахстанская обл., Чапае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КРИН Николай Егорович, рядовой, 399-й сп, погиб 24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МАНСКИЙ Константин Николаевич, 1907, Курская обл., Дмитриевский р-н, рядовой, 605-й сп, 132-я сд, погиб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МАНЦОВ Умар, Узбекистан, Андижанская обл., Сталинский р-н, Ленинабадский с/с, к/з Коминтерн, рядовой, 15-я мсбр, погиб 05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МЕМБЕТОВ Тетера (Тетара), 1905, Казахстан, Актюбинская обл., Иргизский р-н, рядовой, 1285-й сп, погиб 01.03.1943, зах. п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МУРЗИЕВ Хамза, 1915, Казахстан, Западно-Казахстанская обл., Бурлинский р-н, рядовой, 60-я сд, погиб 01.03.1943, зах.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ТЕМОБ (ИНСТЕМОБ) Сивеноя (Севаноя), 1910, Сталинградская обл., Володарский р-н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ТОМИН Иван Егорович, Воронежская обл., Грязинский р-н, с. Головщина, гв. рядовой, 37-я гв. сд, погиб 1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СУПОВ Поликарп Арсентьевич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УШИН Александр Петрович, 1911, Краснодарский край, Тимиргорский р-н, сержант, 60-я сд, погиб 26.02.1943, зах.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АНОВ Темирхан, 1924, Узбекистан, Кара-Калпакская АССР, рядовой, 416-й сп, погиб 21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АНХОДЖАЕВ Анвар Абрамович , 1921, Узбекистан, г. Ташкент, Октябрьский р-н, рядовой, 12-я ад, погиб 19.08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ЕУЛОВ Сергей Иванович, 1918, рядовой, 28-й сп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ШМУХАМЕТОВ Звенц Каман(Каманович), рядовой, 29-я лбр, погиб 25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ЩЕНКО Андрей Михайлович, мл. сержант, погиб 0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БАНОВ Павел Николаевич, рядовой, 1-я оад ПВО, погиб 2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БЕЕВ Иван Сергеевич, 1905, рядовой, погиб 01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БИЕВ Зулкаш, рядовой, 28-я осб, погиб 0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ВАЛЕРОВ А., рядовой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ВТЕРИН Анатолий Андреевич, рядовой, погиб 0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ГАРМАНОВ Миназ (Минаис), 1920, Башкирская АССР, Ермекеевский р-н, Усман-Телеевский с/с, рядовой, 37-я гв. сд, погиб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ЖИЕВ Магомет Кадж., 1919, Дагестанская АССР, г. Дербент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ИРБАЕВ Макар, мл. сержант, 209-й сп, 162-я сд, погиб 18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ИРОВ (КАДРОВ) Бобо, 1919, Таджикистан, Ленинабадская обл., Исфаринский р-н, Кулькентский с/с, к/з им. Куйбышева, рядовой, 07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РАТЛЕЕВ Запар, рядовой, 278-й сп, погиб 02.09.1943, зах. Лесное отд. с/х Дерюгин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УЦКИЙ Николай Емельянович, 1919, Курская обл., Дмитриевский р-н, п. Первоавгустовский, партизан, 19.01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ЫГУБ (КАДЫЧУБ) Дганян (Дганан), рядовой, 137-я сд, 624-й сп, погиб(умер от ран) 26.08.1943, зах. Лесное отд. с/х Дерюгин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ЫРОВ Абдулла, рядовой, 12-й мсбр , погиб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ЫРОВ Аманкул, рядовой, 277-й сп, погиб 1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ДЫРОВ Ислай, Киргизия, Ошская обл , Лайлякский р-н, Булюбашинский с/с, рядовой, 65-я А, 1199-й сп, 28.07.1943 умер от ран, 2084-й э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ЫРОВ Найт (Фаит.), рядовой, погиб 2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ДЫШЕВ Исмаил (Измаил) Хасанович, рядовой, 37-я гв. сд, погиб 08.03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ЕНКОВ(КОЕНКОВ) Константин Кирилович, 1911, Орловская обл., Карачевский р-н, с. Ружнов, рядовой, 164- я тбр(164-й пб)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ЖУХАНЦЕВ Николай Иванович, рядовой, 385-й сп, погиб 03.03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КОВ Афанасий Иванович, 1909, рядовой, 499-й сп, погиб 0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КОВ Иосиф Михайлович, 1921, Бурят-Монгольская АССР, г. Кяхта, с. Корон, мл. лейтен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КОВ Федор Игнатьевич, 1910, Горьковская обл., Вознесенский р-н, с. Сумарьево, рядовой, 744-й с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НСКИЙ Евгений Александрович, 1925, Алтайский край, Барнаульский р-н, Разказиха, рядовой, 10-й озд, погиб 27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НЦЕВ Алексей Георгиевич, 1925, Кировская обл., Уржумский р-н, д. Казанцево, курсант, 7-й гв. сп, погиб 02.08.1943, зах. в братскую могилу г. Дмитриев, Дмитриевский р-н.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НЦЕВ Павел Григорьевич, 1913, Марийская АССР, Чаинский р-н, д. Гусалевка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НЦЕВ Федор Васильевич, 1921, Орловская обл., Мценский р-н, с. Плессеево, мл. лейтен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АНЧАН Аквин, 1903, Казахстан, Павлоградская обл., Майский р-н, рядовой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ЗУЛИН Иван Панфилович, 1907, Читинская обл., Быркинский р-н, с. Мары, рядовой, 37-я гв. сд, погиб 01.03.1943, зах. с. Кошкино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ИНОВ Николай Андреевич, 1924, Пензенская обл., Мокшанский р-н, с. Свинуха, рядовой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ЙДА Ива Ананьевич, 1923, Киргизия, Сталинский р-н, д. Сталино, рядовой, 11-я гв. А, 40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ЙМАКОВ (КОЙМАКОВ) Таникбай, рядовой, 167-й сп, погиб 2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ЙНЕН Василий П., рядовой, 385-й сп, погиб 03.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КУШКИН Анатолий Иванович, 1924, Воронежская обл., Новохоперский р-н, ст. Половцево, рядовой, 37-я гв. сд, погиб 2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ЛАБУХОВ Иван Макарович, 1907, Бурят-Монгольская АССР, Хитлюнинский р-н, рядовой,118-й сп, 11.08.1943 умер от ран, 713-й вг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АШНИКОВ Александр Иванович, 1923, г. Куйбышев, п. Шмидта, рядовой, 37-я гв. сд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АШНИКОВ Григорий Макарович, 1913, рядовой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АШНИКОВ Егор Кириллович, 1918, Курская обл., Медвенский р-н, с. Вышний Реутец, рядовой, 69-я сд, погиб 21.07.1943, зах. п. Зеленая Рощ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ГАНОВ Петр Гаврилович, 1904, рядовой, погиб 18.09.1943, зах. п. Первоавгустов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ЕДИН Иван Семенович, 1914, г. Сталинград, рядовой, 15-я мсбр, погиб 02.03.1943, зах. с. Дерюгино, перезахоронен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ЕЕВ Иван Никифорович, 1925, мл. сержант, 193-й сп, погиб 21.09.1943, зах. с. Дерюгино, перезахоронен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ЕНДАРЕВ(КОЛЕНДАРЕВ) Александр Федорович, 1914, Куйбышевская обл., Клавдинский р-н, Визявинский с/с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ЕНОВ Константин Петрович, 1924, рядовой, погиб 2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ЕВ Ильян, 1905, Казахстан, Гурьевская обл., Испуль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ЕВ Пайрам, 1911, рядовой, 02.1943 погиб в бою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ЛОВ Азидулла, 1909, Казахстан, Гурьевская обл., Новобогат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ЕНКО Филипп Кузьмич, рядовой, погиб 20.03.1943, зах. д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ИН Борис Семенович, 1923, Московская обл., г. Егорьевск, ст. лейтенант, 109-й гв.сп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ИН Виктор Иванович, 1924, Саратовская обл., Балашовский р-н, с. Терновка, сержант, 37-я гв. сд, погиб 14.03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КИН Антон Егорович, 1911, Рязанская обл., Горьковский р-н, рядовой, 164-я тбр, погиб 03.03.1943, зах. с-з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ИНКИН Василий Дорофеевич, 1910, рядовой, 194-я сд, погиб 04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КАЕВ Камзан, 1911, Казахстан, Алма-Атинская обл., Лисинский р-н, рядовой, 568-й сп, умер от ран 06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МЫКОВ Семен Григорьевич, 1907, Ивановская обл., г. Иваново, Сталинский р-н, рядовой, погиб 18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МЫКОВ Федор Кузьмич, мл. лейтенант, погиб 20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УГИН Давид Пахомович, 1882, Курская обл., Конышевский р-н, с. Алешкино, партизан, 65-я А, погиб 18.03.1943, зах. с. Рогозн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УЖСКИХ Иван Дмитриевич, рядовой, погиб 1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ЫПИН Андрей Федорович, рядовой, 21-й сп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ЛЬЯН Жора Бигломович (Бигламович), 1919, Орджоникидзевский край, Черкесская АО, Новодердевский с/с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АЕВ (КАШАЕВ) Кеман, 1919, рядовой, 48-я А, погиб 30.08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АЕВ Павел Иванович, 1901, рядовой, 174-я осб, погиб 25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АЛОВ Мавлей Камалович, 1912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АРОВ Григорий Степанович, 1912, Тульская обл., Алексинский р-н, с. Андреевка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АШКИН (КАМЫШКИН) Сергей Матвеевич, 1924, рядовой, 57-я мсб, погиб 1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ЕНЕВ Александр Карпович, мл. командир, 413-й с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ЕНЕВ Иван Прокопьевич (Прокофьевич), 1898, рядовой, 479-й сп, погиб 23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ИЛАВКИН Константин Васильевич, 1906, Калининская обл., Ржевский р-н, Овеневский с/с, д. Шапарово, рядовой, 15-я мсбр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МИСТРАТОВ В. И.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АМЫНИН Андрей Васильевич, рядовой, 65-я А, 358-й зсп, 26.08.1943 умер от ран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АФИН Жумакан, 1924, Казахстан, Восточно-Казахстанская обл., Катон-Карагайский р-н, Тамбикский с/с, рядовой, 37-я гв. сд, погиб 04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БОРИН (КОНБЮРИН) Сергей Александрович, рядовой, 269-й сп, погиб 1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ИСЕВ Николай Ильич, 1924, Молотовская обл.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ТИМИРОВ Семен Дмитриевич, 1903, рядовой, 114-й сп, 37-я сд, погиб 27.0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НТОЛЕР Моисей Евсеевич, Украина, г. Одесса, военврач, 65-я А, 4350-й тппг, погиб 12.04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ЕНКИН Михаил Ильич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ЛИН Николай Давыдович, Курская обл., Конышевский р-н, д. Булгаковка, рядовой, погиб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ЛИН Павел Дмитриевич, 1923, Курская обл., Конышевский р-н, д. Яндовище, рядовой, 712-й сп, умер от ран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ЛЮК Василий Самуилович, 1910, Ростовская обл., Большекрепинский р-н, д. Горелая Порода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РАЛОВ Василий Сидорович, 1903, Сталинградская обл., Старополтавский р-н, с. Котлубань, гв.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УСТИН Василий Никитович, 1915, Куйбышевская обл., с. Вязовский-Гай, сержант, 164-я т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ПУСТИН Сергей Васильевич, рядовой, 149-й сп, погиб(умер от ран) 2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БАТЬЯН (КАРАБАШЬЯН) Мелик Корбедович, 1916, Краснодарский край, Горяче-Ключевский р-н, ст. лейтенант, 1285-й сп, 60-я сд, погиб 27.02.1943, зах. с. Шагаро-Петровское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БАЧКОВ Боронбай (Барак Бай, Баранбай), 1907, Казахстан, Гурьевская обл., Макатский р-н, рядовой, 60-я сд, погиб 28.02.1943 (02.03.1943)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ВАЕВ Ахпар, 1898, Узбекистан, Андижанская обл., Челабановский р-н, д. Этихачка, рядовой, 1-й УФ, 215-й сп, умер от ран 26.11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ВАЙСКИЙ Владимир Леонтьевич, 1924, Чкаловская обл., г. Бузулук, гв. рядовой, 37-я гв. сд, погиб 10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ЕВ Михаил Павлович, 1911, Чувашская АССР, Ядринский р-н, рядовой, 1279-й сп, 27.02.1944, умер от ран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КШИ Ораз, 1910, Туркменистан, Марыйская обл., Марыйский р-н, с/с Кок-Ча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ПАЕВ Каюм (Капем) Хасьянович, 1924, Пензенская обл., Камен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СЕВ П. И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СЕВ Сергей Семенович, 1920, Омская обл., Колосовский р-н, д. Вороновка, сержант, 744-й сп, 149-я сд, погиб 10.08.1943, зах. Орловская обл., г. Дмитровск, ул. Социалистическая, пл. Партизанская, по другим данным: зах. парк "40 лет Октября"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БОЛИН Михаил Григорьевич, 1901, Казахстан, Алма-Атинская обл., Каскеленский р-н, к/з Буденного, рядовой, 59-я тбр, погиб 08.03.1943, зах. с.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ДАВА Григорий Самсонович, 1905, Грузия, Сухумский р-н, Оранский с/с, 132-я сд, погиб 18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ДАШЕВ Юнус, 1902, Азербайджан, Лерикский р-н, рядовой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ЕВ Василий Александрович, 1923, Новосибирская обл., г. Анжеро-Судженск, мл. лейтенант, 13-я А, 132-я сд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ЕВ Василий Васильевич, рядовой, ДВ сд, погиб 31.05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ЕВ Федор Родионович, 1908, Тамбовская обл., Сампурский р-н, Богодевский с/с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ЕМКА Владимир Андреевич, мл. сержант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ИМОВ Рахман, 1922, Сталинградская обл., Исаровский р-н, к/з К. Маркса, рядовой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ЛОВ Тихон Федорович, 1924, рядовой, 89-й гшап, 30.08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МАМАЛИЕВ (КАРМАНАНИЕВ) Мурабек, 1924, рядовой, 524-й сп, погиб 25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МАНАЕВ (КАРМАНОВ) Иван Федорович, 1923, Татарская АССР, Алексеевский р-н, д. Верхне-Мотаки, мл. серж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МАЦКИЙ Василий Федорович, 1921, Челябинская обл.,  Чистодарский р-н, с. Чебашино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НАУХОВ Алексей Григорьевич, 1906, Воронежская обл., Боринский р-н, Часто-Дубравский с/с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НЕЛЮК Владимир Федорович, рядовой, 43-я мехбр, погиб 04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ЕНКО Василий Федорович, 1904, Украина, Черниговская обл., Репкинский р-н, с. Бучин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ИЛЬЕВ Абакум, рядовой, 1283-й сп, погиб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ОВ А. П. , 1924, Тамбовская обл., г. Кирсанов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ОВ Александр Александрович, 1910, г. Ярославль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ОВ Василий Васильевич, 1923, Ивановская обл., Макарьевский р-н, Ярцевский с/с, д. Ополихина, рядовой, 107-я т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ОВ Иван Ефимович, 1907, Московская обл., Подольский р-н, ст. Гривножиль, рядовой, 132-я сд, погиб 17.02.1943, зах. с. Пальц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ОВ Л. Н.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ОВ Петр Леонтьевич, 1919, гв. лейтенант, 38-я омсб, погиб 23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ОВ Яков Васильевич, 1904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УШЕНКО Николай Николаевич, 1919, Красноярский край, г. Канск, р.п. Вперед, рядовой, 15-я мсбр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ПУШКИН Валентин Васильевич, 1921, Рязанская обл., Шиловский р-н, Тимощенский с/с, ст. сержант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САКОВ Петр Егорович, 1912, Саратовская обл., Макаровский р-н, серж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ТАВЫХ Михаил Поликаропович, 1925, Новосибирская обл., Ордынский р-н, рядовой, 34-я мбр, умер от ран 07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ТАШЕВ Михаил Дмитриевич, 1900, Курская обл., Дмитриевский р-н, рядовой, 132-я сд, погиб 21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ЦЕВ Анатолий Петрович, 1924, рядовой, погиб 01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ЧЕВСКИЙ Степан Трофимович, рядовой, 29-я олсб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АВТИКОВ Александр Пименович, 1921, Смоленская обл., Велижский р-н, Зутковский с/с, д. Долговка, рядовой, 104-я абр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АРЦЕВ Никанор Иванович, 1906, Орловская обл., Севский р-н, д. Воскресенка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ИНБЕКОВ Мамбек , 1905, Казахстан, Южно-Казахстанская обл., Чаяновский р-н, Туртукульский с/с, рядовой, 81-я сд, погиб 05.08.1943, зах. с. Рожково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КУН Александр Федорович, 1917, Украина, Винницкая обл., Барский р-н, с. Ертушка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ЫМОВ Гауситдин, 1915, рядовой, 194-я сд, погиб 26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СЫМОВ Саит (Саид), 1907, Узбекистан, Бухарская обл., Каганский р-н, с/с Уба-Чили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АЕВ Иван Сергеевич, 1910, Горьковская обл., г. Горький, Сталинский р-н, гв. сержант, 9-й гкп, погиб 22.03.1943, зах. д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АЕВ Семен Яковлевич, 1914, Кировская обл., Зуевский р-н, Гураншевский с/с, рядовой, 114-й гв. сп, 37-я гв. сд, погиб 08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АШЕВ Федор Степанович, ст. лейтенант, 7-й кк, погиб 24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ЕВ Виталий Калистратович, рядовой, погиб 15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ОЛИК Прохор Дмитриевич, 1916, мл. cержант, погиб 2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ТЬКИН Михаил Ефимович, 1903, рядовой, 194-я сд, погиб 26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УРОВ Иван Иванович, 1916, рядовой, погиб 02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ХАНОВ (КАФАНОВ) Алексей Петрович, 1906, Воронежская обл., г. Воронеж, майор, 246-й сп(246-я сд), погиб 2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Ц Григорий Исаакович (Исакович), 1912, Оренбургская обл., г. Сорочинск, пар.отр. 1-й пар. бр, 09.02.1943, зах. п. Лозливый, перезахоронен с. Селин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ЧАРМАНОВ Миназ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ЧУМОВ Нурулла, 1899, Новосибирская обл., Барабинский р-н, рядовой, 60-я сд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ЧУРИН(КОЧУРИН) Николай Алексеевич, 1925, Мордовская АССР, г. Саранск, рядовой, 258-й сп, умер от ран 30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АЕВ (КАШАСЬ) Неман, рядовой, 717-й сп, погиб 3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ИН Василий Петрович, 1924, г. Молотов, рядовой, 112-я сд, погиб 03.03.1943, зах. п. Первомайский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ИН Терентий Иванович, 1918, рядовой, 3-й бат., 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ИЦКИЙ Анатолий Яковлевич, 1920, мл. сержант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ЛЕВ Яков Иванович, рядовой, погиб 27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ТАНОВ Михаил Григорьевич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УТИН Яков Иванович, 1907, Челябинская обл., с. Шумихино, рядовой, 37-я гв. сд, погиб 18.03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ВАСОВ Семен Николаевич, сержант, 114-й сп, погиб 04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ВАШИН Дмитрий Михайлович, 1908, сержант, погиб 05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ВАШНИН Степан Павлович, 1913, рядовой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КОВ (КЕНОВ) Алексей Афанасьевич, 1907, Смоленская обл., Духовщинский р-н, с. Н. Никольское, рядовой, 156-я оптд, погиб 2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ЛЬБЕК Алексей Афанасьевич, 1900, сержант, 895-й сп, погиб 07.09.1943, зах.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РИМОВ Керим Фаттех-оглы (Фаттах-оглы, Фаттахович), 1905, ст. сержант (старшина), 1-й УФ, 676-й сп, умер от ран 19.10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ТОВ Виктор Петрович, 1925, Молотовская обл., г. Молотов, рядовой, 744-й с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ЧЕНОВ Шая, мл. командир, 114-й гп, погиб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ЧКИН (КЕЧКИМ) Михаил Кузьмич, Мордовская АССР, Рыбкинский р-н, с. Зайцево, мл. сержант, 102-я сд, погиб 23.06.1943, зах. Орловская обл., с. Долбенкино, по другим данным: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ЕШТОВ (КОШТОВ) Хамал (Жамал) Хагимахович, 1905, рядовой, 223-я мсб, погиб 21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БА Феодосий Дмитриевич, мл. сержант, 271-й с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ЙКО Иван, Иванович, 1919, Украина, Харьковская обл., Балаклейский р-н, мл. сержант, 162-я сд, 70-я А, погиб 14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ЛЕВ А. Д.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ЛЬКИН Федор Васильевич, рядовой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НДНИКОВ Григорий Алексеевич, рядовой, штаб 194-я сд, погиб 10.03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НЖАЛИЕВ Вахит Хужин, 1924, Казахстан, Западно-Казахстанская обл., Каменский р-н, с. Мартыново, рядовой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ПЕЧЕНКОВ (КИНЕЧЕНКОВ) Григорий Федорович, рядовой, погиб 27.03.1943, зах. с. Пробожье Пол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АСОВ Аксан Хайдарович, 1906, рядовой, 1174-й сп, погиб 04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ДЯПКИН (КИРДЯКИН) Сергей Иванович, 1924, мл. сержант (мл. лейтенант), 113-я сд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ЕЕВ Алексей Матвеевич, 1924, Сталинградская обл., Кругловский р-н, с. Кривосовка, рядовой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ЕЕВ Иван Сергеевич, 1922, рядовой, погиб 1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ЕЕВ Иван Фролович, лейтенант, 28-я лб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ИКМАСОВ Андрей Иванович, 1916, Сталинградская обл., сержант, 498-й сп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ИЛЛОВ Иван Павлович, 1923, рядовой, 351-й сп, погиб 17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ИЛЛОВ Константин Иванович, 1911, Курская обл., Дмитриевский р-н, с. Кошкино, партизан, 06.10.1942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ИЧЕНКО Николай Савельевич, 1922, Украина, Черниговская обл., Топорницкий р-н, Объединский с/с, рядовой, 104-я абр, умер от ран 04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ПА Иван Константинович, 1923, Украина, Николаевская обл., Ново-Бугский р-н, рядовой, 69-я сд, погиб 2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САНОВ А. Г.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САНОВ Алексей Леонтьевич, 1910, Ярославская обл., ст. лейтенант, 568-й сп, погиб 28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САНОВ Андрей Корнилович, 1910, Татарская АССР, Люлдишеский р-н, с. Шумбут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ТАЛОВ Василий Трофимович, рядовой, 1021-й сп, умер от болезни 06.09.1943, 2407-й хпп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ШИН Иван Иовович, Молотовская обл., Чусовской р-н, д. Пашил, рядовой, 53-я тбр, погиб 26.02.1943, зах. с. Фатеевка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ЬЯНОВ Петр Федорович, 1923, мл. сержант (мл. лейтенант), 502-й сп, погиб 05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ЬЯНОВ Сергей Федорович, 1905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Василий Иванович, рядовой, погиб 01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Григорий Никитович, Новосибирская обл., Молчановский р-н, Строжанский с/с, рядовой, 92-я гв. сд, погиб 15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Дмитрий Михайлович, 1901, Курская обл., Льговский р-н, с. Фитиж, рядовой, 256-я оштр, погиб 14.07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Михаил Алексеевич, 1907, Орловская обл., Ливенский р-н, с. Павы, рядовой, 132-я сд, погиб 26.01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Николай Васильевич, 1913, Калининская обл., п. Погорелое-городище, рядовой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Николай Иванович, 1912, сержант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ЕВ Петр Дмитриевич, рядовой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ЕЛЬНИКОВ Александр Архипович, 1916, рядовой, погиб 23.07.1943, зах. с. Плоское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ИЛЕВ Григорий Алексеевич, 1919, рядовой, погиб 24.04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ИЛЕВ Егор Андреевич, рядовой, АКД, погиб 2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КАРОВ Павел Сергеевич, 1904, рядовой, 605-й сп, погиб 19(21).02.1943, зах. д. Щербачево, перезахоронен с. Генеральшино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ЛОВ Александр Иванович, 1924, Саратовская обл., Макаровский р-н, с. Б.-Михайлов., сержант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ИСЛОВ Федор Иванович, 1904, Вологодская обл., Грязовский р-н, д. Степулино, капитан, 60-я сд, числился на в/кл. д. Клишино, Железногорский р-н /// Зах. х. Кали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ЛЫЙ Анатолий Моисеевич, 1913, Украина, г. Киев, рядовой, ЦФ, 12-я ПАХ, погиб 2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ЛЮК Алексей Степанович, 1924, Украина, Черниговская обл., Менский р-н, с. Волосковцы, сержант, 251-й сп, умер от ран 0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СЬКИН Федор Васильевич, рядовой, 2-й сп, погиб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ТАЕВ Гаврил Денисович, 1907, Воронежская обл, ефрейтор, погиб 28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ТАЛИН Андрей Алексеевич, рядовой, погиб 25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ТИН Николай Ивано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ЧИН Александр Филиппович, 1906, Архангельская обл., Шенкурский р-н, д. Литвиновское, рядовой, погиб 24.08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ЯШКО Константин Иванович, рядовой, 48-я А, погиб(умер от ран)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ЕШНИН Андрей Михайлович, 1901, Мордовская АССР, Большеберезниковский р-н, рядовой, 60-я сд, погиб 27.02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ЕНКО Павел Васильевич, 1914, Украина, г. Харьков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ЕНКО Федор Викторович, 1913, Киргизия, Чуйский р-н, с. Орловка, военнопленный, УФ, умер от ран 07.11.1943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ЕНКО Филипп Васильевич, 1903, Воронежская обл., Ровеньский р-н, д. Клеменково, рядовой, 6-я гв. сд, погиб 10.08.1943, зах. д. Дубровк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ОВ Лазарь Григорьевич, 1907, Ивановская обл., Александровский р-н, д. Площево, рядовой, 37-я гв. сд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ОВ Петр Давыдович, 1909, Чкаловская обл., Бузулукский р-н, с. Камская Сирена, рядовой, 69-я сд, погиб 17.03.1943, зах.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ИМОВ Сидор Ефимович, рядовой, 96-й сп, 06.09.1943 умер от ран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ОЧКОВ Михаил Васильевич, 1907, рядовой, 118-й гв.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ЮЕВ Иван Яковлевич, рядовой, 476-й сп, погиб 1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ЮШНИКОВ Михаил Герасимович, 1922, Казахстан, Гурьевская обл., г. Лукьяново, рядовой, 1285-й сп, погиб(умер от ран)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НЯЕВ Алексей Давыдович, лейтенант, 470-й сп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НЯЗЕВ Виктор Сергеевич, 1921, Чувашская АССР, Комсомольский р-н, рядовой, погиб 03.03.1943, зах. с. Гладкое, перезахоронен д. Богосла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НЯЗЕВ Дмитрий Емельянович, 1910, мл. сержант, 498-й сп, погиб 2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НЯЗЕВ Иван Васильевич, Калининская обл., Калязинский р-н, д. Б.-Львово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НЯЗЕВ Павел Осипович (Иосифович), 1922, Удмуртская АССР, Балезинский р-н, Бозгонский с/с, д. Бизетчур, рядовой, 149-я сд, погиб 31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А Иван Емельянович, 1911, Украинская ССР, Сталинская обл., Аджанидрикопский р-н, рядовой, 60-я сд, погиб 27.02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А Павел Леонтьевич, 1914, Башкирская АССР, Чишминский р-н, сержант, 132-я сд, погиб 17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ЕСАШВИЛИ Михаил Кимичевич (Кивечевич), Грузия, Карель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ЗАРЬ Иван Сергеевич, 1909, Курская обл., Медвенский р-н, д. Жигаевка, рядовой, БФ, умер от ран 12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ЗЕВ Иван Алексеевич, 1924, Тамбовская обл., Ржаксинский р-н, ст. Ржакса, рядовой, 1-й УФ, 102-я д, умер от ран 11.11.1943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ЗЕВ Михаил Иванович, 1918, Рязанская обл., г. Лебедянь, Покрово-Казацкий с/с, рядовой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ЗЕВ Сергей Григорьевич, 1924, Саратовская обл., Красавский р-н, с. Воздвиженское, рядовой, 37-я гв. сд, погиб 18.03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БЫЛИН Василий Иванович, 1924, г. Новосибирск, рядовой, 132-я сд, погиб 0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Александр Семенович, ст. сержант, погиб 25.07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Андрей Яковлевич, 1906, Новосибирская обл., Колыванский р-н, рядовой, 132-я сд, погиб 1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Григорий Максимович, 1916, Курская обл., Глушковский р-н, с. Теткино, сержант, 568-й сп, погиб 27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Ефим Потапович, мл. лейтенант, 38-й омсб, погиб 16.03.1943, зах. д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Иван Александрович, 1919, Саратовская обл., Родничковский р-н, с. Сухая-Елань, мл. сержант, 69-я сд, погиб 02.06.1943, зах. 1000 м западнее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Иван Сергеевич, 1902, рядовой, 307-я сд, погиб 05.09.1943, зах. с. Докторово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Леонид Иванович, рядовой, 1201-й сп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Никифор Григорьевич, 1905, Калининская обл., Великолукский р-н, рядовой, 1285-й сп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Петр Яковлевич, рядовой, погиб 01.03.1943, зах. п. Горелое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Сергей Романович, 1924, Брянская обл., г. Новозыбков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Тимофей Васильевич, 1907, Курская обл., Дмитриевский р-н, рядовой, 132-я сд, погиб 21.02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Филипп Матвеевич, погиб 1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В Яков Прокопьевич (Прокофьевич), рядовой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Василий Григорьевич, 1900, Краснодарский край, Новокубанский р-н, сержант, 60-я сд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Владимир Петрович, Казахстан, Южно-Казахстанская обл., Тюлькубасский р-н, Корниловский с/с, рядовой, 92-я гв. сд, погиб 10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Георгий Алексеевич, мл. сержант, 132-й сп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Емельян Устинович, 1920, ст. сержант, 422-й сп, погиб 16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Ь Иван Григорьевич, 1919, Украина, г. Ворошиловград, рядовой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Ь Трофим Петрович , 1920, мл. сержант, 745-й бап, погиб 26.08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ЕШНИКОВ Владимир Иванович, 1917, Таджикистан, г. Сталинабад, рядовой, 37-я гв. сд, погиб 06.03.1943, зах. п. Чемерки, перезахоронен с. Неварь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РИЖКИН Лукьян Федорович, 1926, рядовой, 2-й гв. кк, 316-я кд, погиб 16.03.1943, зах. д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ЫРЯЛОВ Семен Алексеевич, 1900, рядовой, 194-я сд, погиб 24.08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ДЖАЕВ Ахмед, 1911, Азербайджан, Беординский р-н, Кахдабильский с/с, с. Баку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ДИН Виталий Васильевич, 1915, Челябинская обл., Копейский р-н, ст. сержант, 240-й тп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ЖЕВНИКОВ Николай Андреевич, 1897, г. Орджоникидзе, рядовой, 132-я сд, погиб 23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ЖЕВНИКОВ Николай Николаевич, 1900, г. Москва, рядовой, 1283-й сп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ЖЕВНИКОВ Тихон Сергеевич, старшина, 175-я сд, погиб 2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ИНА Нина Павловна, 1924, Свердловская обл., Серовский р-н, ст. сержант, 115-я осбр, погибла 31.07.1943,  зах. п. Уютный, перезахоронена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Александр Осипович, 1923, Красноярский край, Агинский р-н, с. Покровка, рядовой, 7-я гв. БИЗ, погиб 1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Александр Прокофьевич, 1919, Курская обл., Фатежский р-н, Линецкий с/с, с. Линец, сержант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Василий Григорьевич, 1923, Рязанская обл., Чучковский р-н, старшина, 29-й гв. отп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Владимир Петрович, 1924, Украина, г. Ворошиловград, рядовой, 60-я сд, погиб 01.03.1943, зах. Фатеевский с/с, п. Липки, перезахоронен в браст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Давыд Лукьянович, 1916, Курская обл., Дмитриевский р-н, с. Петраковка, рядовой, 605-й сп, погиб 20.02.1943, 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Данил (Даниил) Иванович, 1913, Чувашская АССР, Калининский р-н, с. Чиришнера, рядовой, 81-я гв. сд, погиб 08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Иван Евдокимович, погиб 22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Иван Павлович, 1919, Кировская обл., с. Фоленки, гв. ефрейтор, 37-я гв. сд, погиб 22.08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Максим Илларионович, 1910, рядовой, 1021-й сп, погиб(умер от ран) 2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Петр Васильевич, рядовой, 303-й сп, погиб 1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Прокопий Васильевич, 1909, рядовой, погиб 01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 Трофим Григорьевич, рядовой, погиб 15.06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ОВА Анна Петровна, 1913, рядовая, 20.09.1943, умерла от ран, зах. д. Кузнецовка, перезахоронена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ЛЮК Дмитрий Григорьевич, 1922, Новосибирская обл., г. Татарск, лейтенант, 2-й гв. кк, 28-я лбр, погиб 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УЛИН Василий Ильич, 1901, Вологодская обл., рядовой, 194-я сд, погиб 28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УЛИН Иван Панфилович, 1907, Читинская обл., Быркинский р-н, с. Мары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УЛИН Иннокентий Александрович, 1923, Иркутская обл., с. Талецы, рядовой, 37-я гв. сд, погиб 01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ЪЯКОВ Андрей Калинович, 1912, Калининская обл., Новосокольнический р-н, Луначарс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ЪЯКОВ Тихон Гаврилович, рядовой, погиб 31.01.1943, зах. с. Пальц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ЫРЕВ Николай Максимович, 1910(1909), Курская обл., Фатежский р-н, с. Миленино, рядовой, 112-я сд, погиб 04.06.1943, зах. п. Долгий, перезахоронен с. Селино, Дмитриевский р-н; по другим данным: зах. х. Долгий, Фатеж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ЫРЕВ Николай Павлович, 1920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ЫРЕВ Петр Федорович, 1924, Красноярский край, Ирбейский р-н. д. Мальнейшее, рядовой, 190-й учеб.бат., умер от ран 05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ЗЫРЕВ Федор Иванович, 1922, Смоленская обл., Вяземский р-н, к/з «Красное Жулино», ст. сержант, 29-й гв. отп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КУЗОВ Кашан, ефрейтор, 616-й с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ОДЛИН Иван Федорович, рядовой, 109-й гв. сп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ОНОВ Григорий Николаевич, 1905, Саратовская обл., Пугачевский р-н, с. Титовка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ОРЕВ Василий Павлович, 1915, рядовой, 771-й сп, погиб 23.08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ОРИН Иван Федорович, рядовой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ОРИН Прокофий Прокофьевич, 1923, Бурят-Монгольская АССР, Баргузинский р-н, с. Нурмхан, рядовой, 112-я сд(524-й сп), погиб 02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КОУЛИН Иван Осипович, 1912, Кировская обл., Даровской р-н, д. Головещица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БАЕВ Шамидант, рядовой, 479-й сп, 29.08.1943 умер от ран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ВАТЫХ Михаил Иванович, 1892, рядовой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ВНИКОВ Тихон Сергеевич, старшина, 175-я сд, погиб 25.09.1943, зах. в братскую могилу в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ЕВ Иван Никифорович, мл. сержант, погиб 21.09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НОВ Константин Петрович, 1923, рядовой (мл. сержант), ЦФ, погиб 2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НТЬЕВ Александр Павлович, 1917, г. Куйбышев, рядовой, 727-я мр, погиб 05.09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А Алексей Павлович, рядовой, 114-й сп, погиб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 Гурий Степанович, рядовой, 12-й мсб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Александр Дмитриевич, 1924, погиб 1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Виктор Ильич, 1915 (1922), Тамбовская обл., г. Моршанск, сержант, 60-я сд, погиб 01.03.1943,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Григорий Федосеевич, рядовой, 1283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Илларион Иванович, рядовой, 358-й зсп, погиб 17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Илья Евдокимович, 1924, Воронежская обл., Аннинский р-н, с. Старая Банка, гв.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Н. А., рядовой, погиб 20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НИКОВ Николай Степанович, рядовой, 43-й ап, погиб 1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ЕСОВ Иван Тимофеевич, 1921, сержант, 126-й сп, погиб 20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ИНИЧЕНКО Петр Никифорович, рядовой, погиб 09.08.1943, зах. п. Владимировский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ДКО, рядовой, 1-й УФ, 373-й ап, погиб 01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КОЛОВ Степан Степанович, 1904, Алтайский край, Тюменцевский р-н, с. Коширино, сержант, 1203-й сп, умер от ран 2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МНЕЦ Иван Пантелеевич, 1922, Украина, Сумская обл., Краснопольский р-н, д. Н. Сыроватка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СКОВ Павел Сергеевич, 1893, Тульская обл., Сафоновский р-н, рядовой, 2-й гв. кк, 120-й сп, погиб 05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СОВ Антон Матвеевич, 1898, рядовой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СОВ Кузьма Ефимович, 1914, рядовой, погиб 27.02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СОВ Николай Петрович, 1918, г. Москва, рядовой, 2-й гв. кк, 47-й УБ, погиб 03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ТВИН Павел Петрович, 1905, Тамбовская обл., Пичаевский р-н, с. Егоровка, ст. лейтенант, 37-я гв. сд, погиб 19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ТИЛИН Иван Тимофеевич, 1898, г. Москва, сержант, 1-й УФ, 367-й сп, умер от ран 03.02.1944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ТОВ Герман Андреевич, 1916, Кировская обл., Сталинский р-н, лейтенант, 60-я сд, погиб 01.03.1943,  зах. д. Иван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УНБАЕВ Сагинбай, 1921, Казахстан, Западно-Казахстанская обл., Актюбин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УПАЕВ Иван Васильевич, 1910, Курская обл., Дмитриевский р-н, с. Снижа, рядовой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УПАЕВ Тарас Сергеевич, 1903, Курская обл., Дмитриевский р-н, д. Расстрыгино, сержант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ЧАНОВ Григорий Григорьевич, ст. сержант, погиб 29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ЧАНОВ Иван Иванович, 1906, Сталинградская обл., Михайловский р-н, х. Большой, рядовой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ЫВАНОВ Михаил Павлович, 1924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ЬЦОВ Василий Семенович, 1922, Вологодская обл., Пришекснинский р-н, д. Александрово, сержант, 60-я А, 1178-я оиптд, погиб 27.08.1943, зах. Макеевка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ЯГИН Афанасий Павлович, рядовой, 115-я об, погиб 17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АРОВ Алексей Яковлевич, 1908, Северо-Осетинская АССР, Орджоникидзевский р-н, д. Змиевка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АРОВ Геннадий Григорьевич, 1923, лейтенант, 15-я омсбр, 02.04.1943 погиб в бою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АРОВ Георгий Андреевич, 120-й сп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АРОВ Дмитрий Григорьевич, 1894, рядовой, 883-й сп, 28.05.1943 умер от ран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АРОВ Егор Иванович, Курская обл., Дмитриевский р-н, с. Генеральшино, рядовой, погиб 1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АРОВ Михаил Алексеевич, Ивановская обл., Семеновский р-н, д. Долгово, рядовой, 37-я гв. сд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АРЬКОВ Алексей Иванович, 1913, Рязанская обл., Михайловский р-н, с. Лещинская Слобода, мл. лейтенант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БУЛОВ Николай Григорьевич, рядовой, 121-я ИТТ (65-я А, 191-я ИМБ), 28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ЕНИК Гуртий Степанович, рядовой, 12-й мсб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ИССАРОВ Геннадий Петрович, 1924, рядовой, погиб 2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ИССАРОВ Илья Афанасьевич, 1922, Орловская обл., Ульяновский р-н, мл. лейтен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ИССАРОВ Петр Афанасьевич, 1912, рядовой, 120-й сп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КИН Василий Алексеевич, 1899, Красноярский край, Ужурский р-н, с/с Тружаковский, с. Крабко, рядовой, 81-я сд, погиб 22.03.1943, зах. п. Ясная Поляна, перезахоронен с. Селин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ЛЕВ Василий Харитонович, 1924, Башкирская АССР, Гафурийский р-н, п. Красноусольск, рядовой, 224-й сп, умер от ран 07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ОВ Марк Семенович, 1919, Новосибирская обл., Сузунский р-н, с. Костарево, рядовой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ОЛОВ Василий Алексеевич, 1911, Ивановская обл., Небыловский р-н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ЫШНИКОВ Иван Панфилович, 1923, сержант, погиб 03.03.1943, зах. с. Поповкино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МЮШКИН Иван Андреевич, 1921, Смоленская обл., Краснинский р-н, д. Васильево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АКОВ Егор Николаевич, 1910, Курская обл., Фатежский р-н, д. Русановка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ТОВ Александр Алексеевич, сержант (мл. сержант), 277-й сп, 175-я усд, погиб 31.07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ТЬЕВ Василий Михайлович, 1920, Ивановская обл., Суздальский р-н, с. Улово, рядовой, 9-я отд. арм. штр, 65-я А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ТЬЕВ Владимир Иванович, рядовой, Новосибирская обл., рядовой, 524-й сп, 112-я сд, 20.03.1943 умер от ран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ТЬЕВ Федор Алексеевич, рядовой, 236-й гв. сп, погиб 3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ТЮК Василий Максимович, 1893, Украина, Винницкая обл., Казатинский р-н, рядовой, 1-й УФ, 1000-й сп, умер от ран 02.02.1944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ШЕВ Федор Сидорович, 1917, лейтенант, 2-й гв. кк, 30-я олб, погиб 27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ШИН Федор Самойлович, 1912, рядовой, 191-я ошр, погиб 09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ШОВ Ефим Дмитриевич, Тульская обл., Калужский р-н, д. Ново-Селиваново, лейтен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ШОВ Николай Андреевич, 1918, Курская обл., Михайловский р-н, д. Воропаево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ЕНКИН Николай Павлович, рядовой, погиб 0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ИКОВ Николай Акимович, 1905, Саратовская обл., г. Вольск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ЕВ И. С., 1910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ЕВ Сергей Иванович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ЖЕБЕЛОВ Курманкул, 1907, Казахстан, г. Алма-Ата, Джамбульский р-н, Сталинский с/с 'Сонсо'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 Василий Иванович, 1922, Тульская обл., Ленинский р-н, д. 1-е Барсуки, мл. сержант, 102-я сд, погиб 05.07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Алексей Егорович, 1924, Тульская обл., Черн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Андрей Николаевич, 1916, Новосибирская обл., Парабельский р-н, с/с Нестеровский, с. Новосельцово, рядовой, 120-я гв. сд, погиб 18.09.1943, зах. д. Коробкино, Брянская обл.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Василий Владимирович, 1907, Ивановская обл., Макарьевский р-н, д. Жемчигово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И. М., мл. лейтенант, погиб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Михаил Александрович, рядовой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Николай Александрович, 1910, партизан, погиб 28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ВАЛОВ Федор Ильич, 1899, рядовой, погиб 0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НОВ Михаил Романович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СТАНТИНОВ Семен Дмитриевич, 1893, рядовой, 92-я гв. сд, погиб 10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СТАНТИНОВ Семен Сергеевич, 1915, Татарская АССР, Ципьинский р-н, д. Ангурчи, 132-я сд, погиб 20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ТЕВ Кузьма Иванович, рядовой, 954-й сп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ШИН Василий Петрович, 1912, Московская обл., Зарайский р-н, Троснинский с/с, п. Кагановича, рядовой, 15-я мсбр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ЬЕВ Павел Евлантьевич, рядовой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ЬКОВ Степан Тимофеевич, 1908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ЮХОВ Николай Иванович, рядовой, погиб 1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ЯЕВ Алексей Давыдович, 1919, лейтенант, 470-й сп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АЕВ Степан Порфирьевич, 1896, Орловская обл., Краснозоренский р-н, с. Н.-Любавша, сержант, 717-й сп, погиб 2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АЛИАНИ Владимир Яковлевич, рядовой, 9-я сд, погиб 28.02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ЕЙКИН Алексей Емельянович, 1910, Курская обл., Октябрьский р-н, д. Нимановка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ЕНКИН Михаил Ильич, 1924, Воронежская обл., Хлевенский р-н, с. Хлевное, рядовой, 37-я гв. сд, погиб 18.03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РОВ Георгий Иванович, 1910, рядовой, 197-я тбр, погиб 10.08.1943, зах. Орловская обл. Хотынецкий р-н, с. Меловое, по другим данным: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ОПТЕВ Кузьма(Иван) Иванович, 1899, Курская обл., Конышевский р-н, с. Плотава, рядовой, БФ, 957-й сп, 07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ТЕЛОВ (КОПТИЛОВ) Петр Иванович, 1909, Омская обл., Таврический р-н, Екатериновский с/с, д. Бичени, рядовой, 236-й сп, умер от ран 05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ЫЛОВ Николай Ильич, 1912, рядовой, 2-й гв. кк, 272-й сп, погиб 26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ЫТОВ Егор Федорович, 1910, Свердловская обл., Серовский р-н, д. Романовка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ЫТЦОВ Василий Егорович, 1916, Дмитриевский р-н, с. Погодино, партизан, 14.12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ПЬЕВ Михаил Григорьевич, 1901, рядовой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АБЛЕВ Александр Николаевич, 1921, мл. сержант, штаб 194-я сд, погиб 13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ЕНЕВ Борис Васильевич, 1924, г. Чкалов, сержант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ЕНСКИЙ Михаил Степанович, 1918, ст. сержант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ЕПАНОВ Семен Егорович, мл. сержант, 479-й сп, погиб 22.1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ЕПАНОВ Яков Сергеевич, 1908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ЖИК Павел Иванович, Орловская обл., Становлянский р-н, с. Кириловка, мл. сержант, 162-я сд, 70-я А, погиб 20.03.1943, зах. п. Новый Свет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ЗИНОВ Иван Яковлевич, сержант, 194-я сд, погиб 09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ЗНИКОВ Михаил Иванович, 1905, рядовой, 194-я сд, погиб 27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КОВЕНКО Панфил Дмитриевич, 1904, Украина, Ворошиловградская обл.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КУНОВ Никифор Никанорович, 1903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МИЛИН Владимир Иванович, 1909, Куйбышевская обл., г. Сенгилей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МЧИН Илларион Петрович, рядовой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ЕВ Василий Егорович, 1924, Воронежская обл., Березовский р-н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ЕВ Константин Васильевич, 1912, Горьковская обл., Муромский р-н, рядовой, 194-я сд, погиб 07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ЕЕВ Александр Петрович, 1924, курсант, 55-я сд, погиб 07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ЕЕВ Филипп Афанасьевич, 1894, Орловская обл., Ульяновский р-н, рядовой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ИЛОВ Евгений Михайлович, рядовой, 28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ИЛОВ Иван Алексеевич, 1924, рядовой, 5-я ад, 23-я гв. лабр, погиб 15.08.1943, зах. п. Лозлив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ИЛОВ Иван Егорович, 1910, Курская обл., Щигровский р-н, д. Теребуж, рядовой, 1283-й сп, погиб 06.09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ИЛОВ Николай Матвеевич, 1923, Читинская обл., Петровско-Завод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НИЛОВ Федор Евсеевич, 1906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БАЕВ Стыалда (Стывалды, Сатыбалды), 1901, Омская обл., Красуйский р-н, рядовой, 1-й УФ, умер от болезни 24.12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БЕЙНИКОВ Борис Пантелеймонович (Пантелеевич), 1925, Свердловская обл., Серовский р-н, г. Канинск, 209-й сп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БКИН Иван Максимович, 1910, Курская обл., Михайловский р-н, сл. Михайловка, рядовой, 132-я сд, погиб 17.03.1943, зах. с. Черневка, Дмитриевский р-н; по другим данным: зах. д. Чернь, Кром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БКОВ Семен Антонович, 1907, рядовой, 2-я ТА, погиб 22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ВИН Леонид Александрович, 1913, Ярославская обл., г. Углич, рядовой, 37-я гв. сд, погиб 01.03.1943, зах. с. Кошкино, перезахоронен д. Богосла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ВИН Федор Иванович, 1902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ВКИН Александр Филиппович, 1910, мл. сержант, погиб 06.07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ВКИН Федор Федорович, Омская обл., Юрченовский р-н, д. Пековильная, 132-я сд, погиб 23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ЛЕВ Алексей Тимофеевич, 1924, Вологодская обл., Кирилловский р-н, с. Тюрлици, рядовой, 246-я сд, погиб 0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ЛЕВ Алексей Тихонович, рядовой, 470-й сп, погиб 28.02.1943, зах. п. Калиновский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ЛЕВ Василий Григорьевич, 1925, Саратовская обл., Советский р-н, с. Пеншино, рядовой, 175-я сд, 277-й сп, погиб 08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ЛЕВ Николай Филиппович, 1918, Красноярский край, г. Минусинск, сержант, 37-я гв. сд, погиб 17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ЛЬКОВ Владимир Петрович, 1908, Ярославская обл., Некоузский р-н, д. Катлино, рядовой, 16-я исбр, погиб 29.01.1943, зах. Воронежская обл., Нижнедевицкий р-н, с. Першино, по другим данным: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ЛЬКОВ Михаил Иванович, 1905, Дмитриевский р-н, партизан, 01.12.1942 умер от болезни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НАЕВ(КОРОПАЕВ) Аким Акимович, рядовой, 65-я А, 109-я тбр, погиб 0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СТЕЛЕВ Егор Николаевич, рядовой, погиб 2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ТЕЕВ Александр Ларионович, 1903, Рязанская обл., г. Лебедянь, рядовой, 1283-й сп, умер от болезни 16.08.1943, 485-й мэп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ТКОВ Александр Дмитриевич, 1922, Мордовская АССР, Старушев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ХОДКИН Владимир Васильевич, Тульская обл., Калужский р-н, лейтенант, 13-я А, 132-я сд, 7-я ср, погиб 27.01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ЧЕНКО Николай Данилович, 1917, г. Чита, рядовой, 112-я сд, 524-й сп, 20.03.1943 умер от ран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ЧКИН Василий Андреевич, 1924, рядовой, погиб 25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САКОВ Александр Александрович, 1918, Курская обл., Конышевский р-н, с. Рышково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САКОВ Иван Игнатьевич, 1905, Курская обл., Дмитриевский р-н, д. Камсуля, рядовой, 05.09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САКОВ Петр Егорович, 1912, сержант, погиб 02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ТАШЕВ Михаил Дмитриевич, 1914, Курская обл., Дмитриевский р-н, д. Злыдино, рядовой, 132-я сд, погиб 21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ЧАГИН Николай Иванович, рядовой, 2-я олб (20 ЛБ), погиб 2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ЧУГИН Александр Яковлевич, 1924, Иркутская обл., Бодайбинский р-н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ШУНОВ Василий Иванович, 1925, Чкаловская обл., Екатериновский р-н, рядовой, 1026-й сп, погиб 2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ШУНОВ Василий Николаевич, рядовой, 1283-й сп, погиб 04.03.1943, зах. с. Пробожье Пол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ШУНОВ Михаил Егорович, 1908, Дальне-Восточный край, г. Хабаровск, рядовой, 568-й сп, умер от ран 06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ЫТИНА Ольга Дмитриевна, 1925, Курская обл., Дмитриевский р-н, с. Дерюгино, партизанка, 15.12.1942, умерла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ЫТНЫЙ Иван Федорович , 1913, Украина, Харьковская обл., Савинский р-н, Черв. Донец, сержант, 15-я мсбр, погиб 21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ЯВЧЕНКО Александр, Павлович, 1923, Приморский край, Шкотовский р-н, д. Суражевка, рядовой, 59-я тбр, погиб 27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ЯГИНА Лидия Владимировна, 1916, рядовая, погибла 01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ЯКИН Иван Степанович, 1925, Курская обл., г. Фатеж, рядовой, 256-я отд. арм. штр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АЧ Александр Иванович, 1914, Краснодарский край, Ивановский р-н, х. Тихонов, рядовой, 37-я гв. сд, погиб 10.08.1943, зах. п. Ольха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ЕНКОВ Алексей Филиппович, Саратовская обл., Пугачевский р-н, Надеждинский с/с, рядовой, 42-я бр. осапр, погиб 01.03.1943, зах. д. Пушкарево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БЕКОВ Нуртай, 1923, Казахстан, Алма-Атинская обл., Балхашский р-н, с. Бакани, рядовой, 37-я гв. сд, погиб 01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В Иван Никитович, 1905, Тамбовская обл., Пичаевский р-н, с/с Подъемский, с. Нарядное, рядовой, штаб 322-я сд, погиб 26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ВИЧЕВ Алексей Петрович, 1918, г. Горький, рядовой, 65-я А, 29-й отд. гв. п, погиб 0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ЛАПЕНКО, Белоруссия, Витебская обл., Лиозненский р-н, с. Горшки, рядовой, 37-я гв. сд, погиб 08.03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ЛАПОВ Николай Степанович, мл. лейтенант, 1018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ЛАПОВ Тихон Игнатьевич (Игнатович), 1905, сержант, 194-я сд, погиб 27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ЛАПОВ Федор Степанович, рядовой, 38-я омсб, погиб 27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РОТИКОВ Тимофей Васильевич, 1919, Тамбовская обл., Моршанский р-н, с. 2 Питерка, гв.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ОРОТОВ Иван Федорович, 1921, Саратовская обл., Аркадакский р-н, с. Аркадак, рядовой, 307-я сд, погиб 28.06.1943, зах. Орловская обл, п. Новая Ялта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ЕНЕЦКИЙ Виктор Афанасьевич, 1923, г. Чкалов, рядовой, 132-я сд, погиб 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ЕНКО Михаил Прокофьевич, 1918, Украина, Полтавская обл., Комышнянский р-н, рядовой, 15-я мсбр, погиб 02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ЕРИН А. (Анфип) Федорович, лейтенант, 29-й сп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ЕРИН Григорий Герасимович, лейтенант, 29-й сп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КОВ Александр Пимонович, рядовой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КОВ Яков Акимович, 1916, г. Брянск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Андрей Данилович, 1909, Куйбышевская обл., Денбекский р-н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Владимир Дмитриевич, 1922, Коми АССР, Сысольский р-н, с. Ночное, мл. сержант, 567-й иптап, погиб 02(06)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И. X ., 1921, партизан, 1943, погиб в бою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И. М.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Иван Иванович, 1918, Курская обл., Дмитриевский-н. х. Новоалексеевка, рядовой, 132-я сд, погиб 20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Илья Иванович, 1901, Курская обл., г. Фатеж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Николай Георгиевич, Татарская АССР, Елабужский р-н, с. Таноика, рядовой, 15-я мсбр, погиб 05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ИН Николай Иванович, 1925, рядовой, 1321-й сп, погиб 14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ОЧКИН Александр Ефимо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РОВ Степан Кузьмич, 1911, Рязанская обл., Клепиковский р-н, с. Клепиково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РОМИН Прохор Фомич, рядовой, погиб 13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ЫЛЬКОВ Николай Васильевич, рядовой, погиб 15.08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ЮК Владимир Семенович, 1902, Краснодарский край, Гражданский р-н, сержант, 60-я сд, погиб 26.02.1943, зах. Фатеевский с/с, п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ЮК Михаил Тимофеевич, рядовой, 272-й сп, погиб 0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ЮКОВ Петр Васильевич, 1903, рядовой, 7-я оашр, погиб 11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ТЮХИН Николай Кузьмич, сержант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ЬМАН Максим Федорович, рядовой, погиб 21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ЬЯН Алексей Семенович, Украина, Днепропетровская обл., Васильевский р-н, рядовой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ЬЯНОВ Василий Иванович, 1912, Курская обл., Фатежский р-н, Солдатский с/с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АРОВ Геннадий Григорьевич, 1923, Ивановская обл., г. Юрьев-Польский, лейтенант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ЕЛЬНИКОВ Василий Антипович, 1915, Курская обл., Кореневский р-н, рс. Жадино, ядовой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ЕЛЬНИКОВ Николай Иванович, 1915, Курская обл., Кореневский р-н, с. Жадино, рядовой, погиб 21.07.1943, зах. Орловская обл., Дмитровский р-н, п. Самара, по другим данным: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ЕНКОВ Николай Митрофанович, 1908, ст. лейтенант, погиб 24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ЕНОВ (КОТЕНЕВ) Федор Яковлевич, 1923, Тульская обл., Камен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ЕНТОВ Павел Степанович, 1914, лейтенант, погиб 03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ИКОВ Владимир Захарович, 1924, сержант, 194-я сд, погиб 26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ЛЯР Борис Фомич, рядовой, 236-й мп, умер от ран 31.08.1943, 2084-й тппг, 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ЛЯРЕВСКИЙ Овсей Лейвович (Львович), 1908, Украина, Киевская обл., г. Черкассы, рядовой, 60-я сд, погиб 28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ЛЯРОВ Василий Филиппович, 1900, Воронежская обл., Бутурлиновский р-н, рядовой, 1283-й сп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ЛЯРОВ Иван Антонович, погиб 1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Егор Сергеевич, 1905, рядовой, 16-й к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Иван Дмитриевич, 1913, рядовой, 2-й гв. кк, 30-я олб, погиб 18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Николай Степанович, 1915, ст. сержант, 194-я сд, погиб 01.03.1943, зах. д. 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Сергей Фомич, рядовой, 616-й сп, погиб 01.03.1943, зах. п. Татар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ТОВ Яков Николаевич, рядовой, погиб(умер от ран) 27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ФЕЙНИКОВ Василий Иванович, Чкаловская обл., Новопокровский р-н, рядовой, 162-я сд, 70-я А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АЕВ (КАЧАЕВ) Ефим Потапович, 1904, Куйбышевская обл., Кузоватовский р-н, с. Кивать, рядовой, 73-я гв. сд, погиб 06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ВАНОВ(КАЧЕВАНОВ) Евгений Павлович, 1924, Ярославская обл., с. Мышник, рядовой, 114-й гсп, умер от ран 06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ДЫКОВ Николай Герасимович, сержант, 470-й сп, погиб 15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РГИН Василий Иванович, 1924, Саратовская обл., Балашовский р-н, с. Н.-Ильинка, мл. сержант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РГИН Николай Алексеевич, 1916, рядовой, 2-й гв. кк, 181-я сд, погиб 30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РГИН Николай Васильевич, 1910, Курская обл., Щигровский р-н, д. Сергеевка, рядовой, 120-й сп, погиб 01.06.1943, зах. п. Ямный, перезахоронен с. Неварь, Дмитриевский р-н, по другим данным: зах. с. Усожа, Комаричский р-н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РЕНКО, рядовой, 02.05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ТКОВ Алексей Егорович, сержант, 37-й сп, погиб 1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ТКОВ Петр Сергеевич, рядовой, 114-й сп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ТКОВ Петр Трофимович, рядовой, 218-й сзп, погиб 20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ТОВ Геннадий Иванович, 1918, Куйбышевская обл., Ульяновский р-н, с. Шиловка, сержант, 65-я А, 616-й сп, 194-я сд, погиб 17.04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ЕТОВ Павел Степанович, 1914, г. Горький, лейтен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ИН Петр Николаевич, 1924, Казахстан, Кустанайская обл., г. Кустанай, гв.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ЧКИН Иван Дмитриевич, 1924, Горьковская обл., Семеновский р-н, с. Полотниха, мл. сержант, 111-й сп, 55-я сд, погиб 15.07.1943, 3 км юго-зап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ШЗВАНИДЗЕ Армен Николаевич, 1903, Грузия, г. Кутаиси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ШКАРЕВ Василий Александрович, 1918, Челябинская обл., Ю.-У. ж/д, с/з № 1, сержант, 29-й огв. тп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ШКИН Василий Александрович, 1914, Свердловская обл., г. Серов, ст. сержант, 29-й гв. тп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ШКИТЬКО (КОШКИТКО) Матвей Потапович, 1899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ЦОВ Иван Иванович, 1906, Курская обл., Дмитриевский р-н, рядовой, 132-я сд, погиб 16.02.1943, зах. с. Старый Город, Дмитриевский р-н; по другим данным: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ЦОВ Михаил Иванович, 1911, Курская обл., Дмитриевский р-н, с. Куток, партизан, погиб в бою 01.10.1942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Александр Артемович, Украина, Днепропетровская обл., Васильковский р-н, с. Васильковка, ст. сержант, 5-я артд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Алексей Никитович, 1923, Сталинградская обл., Николаевский р-н, с. Ленинское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Алексей Николаевич, 1923, рядовой, 109-й сп, 37-я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Ефим Павлович, 1915, сержант, 16-я зенад, погиб 13.08.1943, зах. д. Новая Першина, Дмитриевский р-н, по другим данным: зах. х. Дмитриевская Колония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Матвей Тимофеевич, 1896, Курская обл., Ленинский р-н, п. Прямицыно, рядовой, 256-я оашр, пропал б/вести 02.06.1943; по другим данным: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Михаил Сергеевич, 1905, Воронежская обл., Ольховатский р-н, Базянский с/с, рядовой, 779-й сп, умер от ран 31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Николай Иванович, 1924, Кабардино-Балкарская АССР, г. Прохладный, мл. лейтенант, 34-й гмб, умер от ран 07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УК, рядовой, умер от ран 02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ЙНОВ Филипп Абрамович, 1902, Еврейская АО, Смидовичский р-н, с. Покровка, рядовой, 69-я сд, погиб 14.06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ПИВЕНЦЕВ (КРАПИВЕЦ) Михаил Фомич, 1900, Воронежская обл., Буденновский р-н, В.-Соснецкий с/с, с. Завальское, рядовой, 1203-й сп, умер от ран 2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ИЙ Яков Григорьевич, 1921, ефрейтор, погиб 20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ИКОВ Григорий Иванович, Воронежская обл., Борисоглебский р-н, с. Богона, сержант, 120-я гв. сд, погиб 17.09.1943, зах. Брянская обл., Брасовский р-н, д. Короб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БАЕВ Дмитрий Иванович, 1913, Курская обл., Конышевский р-н, с. Глазово, рядовой, 132-я сд, погиб 07.03.1943, зах. с. Жиденовка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В Борис Захарович, 1923, Красноярский край, г. Богашов, сержант, 69-я сд, погиб 21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В Михаил Семенович, 1908, Ульяновская обл., г. Мелекесс, рядовой, 341-й(391-й) сп, умер от ран 09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В Николай Антонович, 1904, рядовой, погиб 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В Семен Павлович, рядовой, 65-я А, 154-й сп, 18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ПЕРОВ Николай Федорович, 1915, Кировская обл., Балаканский р-н, с/с Балаканский, рядовой, 162-я сд, 70-я А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ЦВЕТОВ Сергей Матвеевич, 1909, санинструктор, 1036-й сп, погиб 07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ОЩЕКОВ Андрей Митрофанович, 1914, г. Сталинград, сержант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НЯК Семен Лаврентьевич, 1912, Украина, Винницкая обл., Могилевский р-н, с. Могилево, рядовой, 86-й гап, умер от ран 07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ОВ Дмитрий Петрович, 1922, Орловская обл., Ливенский р-н, д. Миляева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СУЛИН Сергей Сергеевич, 1910, Курская обл., Дмитриевский р-н, с. Арбузово, партизан, 31.03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ЕМЛЯКОВ Сергей Митрофанович, 1920, Орловская обл., Мценский р-н, г. Мценск, рядовой, 13-я А, 1477-й пул. арм. арт. склад, погиб 01.1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ЕТИНИН Архип Дмитриевич, 1912, Воронежская обл., Хлевенский р-н, Даннегачевский с/с, мл. лейтенант, 935-й обс, 18-й ск, погиб 21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ЕЧЕТОВ Геннадий Иванович, 1918,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АЛЬЦЕВИЧ Николай Леонтьевич, 1916, ст. лейтенант, 1201-й сп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БОКОВ Петр Свиридович, 1920, Воронежская обл., Лискинский р-н, с. Мыево, рядовой, 385-й сп, 112-я сд, погиб 03.03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ЖДИН Г. Е.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ЛАПОВ Иван Никифорович, 1904, г. Курск, лейтенант, 112-я сд, 524-й сп, погиб 29(22)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РИВОЛУЦКИЙ Иван Васильевич, 1915, Курская обл., Фатежский р-н, Троицкий с/с, рядовой, 132-я сд, числился на в/кл. с. Волково, Железногорский р-н /// Зах. д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ШЕЕВ Евгений Григорьевич, 1923, мл. лейтенант, 615-й ап РГК, погиб 05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ШЕЕВ Степан Гаврилович, 1922. Саратовская обл., Лопатинский р-н, х. Маяк, рядовой, 371-й ап, умер от ран 1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ШЕИН В. Д., рядовой, 1943, погиб в бою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ОШЕИН Гаврил Егорович, 1908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ВУЛЯ Антон Иванович, сержант, 21-я сд, погиб(умер от ран) 2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КУНОВ Иван Иванович, 1923, Ростовская обл., Аксайский р-н, рядовой, 107-й сп, 65-я А, 107-я тбр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ЛОВ Герасим Иванович, 1906, Московская обл., Шатурский р-н, д. Ботино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СТА Евгений Федорович, 1921, г. Калинин, гв. лейтенант, 109-й гв.сп, 37-я гв. сд, погиб 08.03.1943, зах. с. Неварь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ИЧЕВСКИЙ Макар Алексеевич, рядовой, 242-й сп, погиб 3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ОВЦОВ Иван Иванович, рядовой, 605-й сп, погиб 16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ОВЯКОВ Леонид Михайлович, 1916, рядовой, 629-й сб, 22.08.1943, умер от ран, зах. Лесное отд. с/х Дерюгин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ОНОРОВ Алексей Федотович, 1922, Кировская обл., рядовой, 65-я А, 12-й мсбр, погиб 0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ОПОТОВ Александр Федорович, сержант, погиб 0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ОПОТОВ Николай Алексеевич, 1905, Горьковская обл., Тонкинский р-н, Октябрьский с/с, д. Колчино, рядовой, 15-я мсбр, погиб 24.02.1943, зах. д. Глотовка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ОТИКОВ Василий Петрович, 1924, Горьковская обл., г. Сормово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ГЛОВ Иван Михайлович, 1919, Курская обл., Дмитриевский р-н.Селинский с/с, партизан, погиб 19.02.1943, погиб в бою, зах. в братскую могилу в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ГОВЫХ Дмитрий Кириллович, 1924, рядовой, 2-й гв. кк, 30-я олб, погиб 29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ЖИЛИН Иосиф (Осип) Иванович, 1899, Орловская обл., Кромский р-н, д. Большая Дрогунская, рядовой, 307-я сд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ПИН Михаил Ильич, сержант, 385-й сп, погиб 20.04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ПИНИНА Софья Петровна, 1922, Свердловская обл., г. Камышлов, ст. сержант, 12-я ад, погибла 26.08.1943, зах. п. Воля, перезахоронена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СЛОВ Георгий Алексеевич, 1924, рядовой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ТОЙ Артем Васильевич, рядовой, 271-й сп, погиб 01.05.1943 (30.04.1943)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ТЬКО Иван Васильевич, 1918, Украина, Полтавская обл., Полтавский р-н, с. Старосудь, мл. сержант, 140-я Сибирская сд, погиб 20.03.1943, зах. п. Ново-Алексеевский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ШЕВСКИЙ Всеволод Николаевич, 1905, Узбекистан, г. Ташкент, в/врач 2-го ранга, 193-я сд, погиб 11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ЛОВ Андрей Константинович, 1924, сержант, 1-й УФ, 96-й сп, погиб 11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ЛОВ Павел Петрович, 1903, мл. сержант, 33-я тбр, погиб 1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МАРОВСКИЙ Матвей Наумович, гв. рядовой, погиб 12.07.1943, зах. п. Роженский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МЗИН Иван Федорович, 1918, ефрейтор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НОЧКИН Александр Ермилович (Ефимович), 1907, Горьковская обл., Борский р-н, рядовой, 61-я ождр, погиб 23.12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ЫСАК Селиверст Сазонович, ст. лейтенант, 08.09.1943 умер от ран, 2418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КОВ Александр Григорьевич, рядовой, 3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КОВ Василий Иванович, 1914, Курская обл., Фатежский р-н, Радубежский с/с, д. Трубетчино, рядовой, 132-я сд, погиб 20.02.1943, зах. д. Моршне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КОВ Иван Федорович, 1917, г. Новосибирск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КОВ Петр Александрович, рядовой, погиб 29.07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КОВ Федор Дмитриевич, рядовой, 268-й гв. сп, погиб 07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ЧЕНКОВ Андрей Семенович, 1911, Калининская обл., Ленинский р-н, сержант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ЧЕНКОВ Евгений Павлович, рядовой, 65-й сп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ЧИНИН В. П.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ЧКО Митрофан Кириллович, рядовой, 86-й гв. ап, 37-я гв сд, погиб 06.03.1943, зах. д. Кубань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ЧКОВ Василий Иванович, Рязанская обл., г. Скопин, с. Секерино, рядовой, 120-я гв. сд, погиб 17.09.1943, зах. Брянская обл., д. Короб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ЮЧКОВ Никифор Иванович, 1913, Саратовская обл., Терновский р-н, Узмарский с/с, рядовой, 11-я гв. А, 95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БАСОВ Ефим Дмитриевич, 1901, Пензенская обл., Вадинский р-н, ст. сержант, 69-я сд, погиб 17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БАТИН Иван Дмитриевич, 1913, Казахстан, Джамбулская обл., Луговский р-н, с. Каменка, рядовой, погиб 01.08.1942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БАШЕВ Букаш, 1922, Казахстан, Гурьевская обл., Новобогатинский р-н, рядовой, 60-я сд, погиб 28.02. 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БАШЕНКО Никита Васильевич, рядовой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БИН Николай Григорьевич, рядовой, 624-й сп, погиб 1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ВЕРЬЯНОВ Виктор Федорович, 1924, сержант, 23-й вдсп, погиб 02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ВТОВ (КУВИТОВ) Григорий Степанович, 1908, рядовой, 65-я А, погиб 3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ВШИНОВ Василий Тимофеевич, рядовой, 194-й сп, погиб 19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ВШИНОВ Егор Петрович, Пензенская обл.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ГРЫШЕВ Степан Яковлевич, 1904, Пензенская обл., Сарайский р-н, д. Скрябино, рядовой, 69-я сд, погиб 21.08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АКТИН Матвей Михайлович, 1898, Курская обл., Дмитриевский р-н, с. Селино, погиб 06.11.1943, погиб в бою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АНЕЕВ Кали, 1900, Киргизия, Джеты-Огузовский р-н, рядовой, 55-я сд, погиб 10.04.1943, зах. п. Волчьи Ямы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АШКИН Виктор Георгиевич, 1924, Мордовская АССР, Чамзинский р-н, с. Мало-Марьево, мл. лейтен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ИНОВ Матвей Егорович, 1912, Курская обл., Обоянский р-н, Камышевский с/с, рядовой, 9-я отд .арм. штр, 65-я А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ИНОВ Михаил Ильич, 1919, Курская обл., Дмитриевский р-н, с. Поповкино, партизан, погиб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ИНОВ Николай Иванович, 1922, Орловская обл., Измалковский р-н, д. Тетерино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ОШНИКОВ М. Е.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АШОВ Николай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ИН Федор Тимофеевич, 1902, Орловская обл., Колпнянский р-н, рядовой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ИН Феоктист Павлович, 1909, ст. лейтенант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ЯВЦЕВ Александр Дмитриевич, 1914, рядовой, погиб 14.09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ЯВЦЕВ Михаил Александрович, 1912, Ярославская обл., Костромской р-н, Ошраксинс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ЯВЦЕВ Николай, 1-й УФ, умер от ран 30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ЯШЕВ Алексей Васильевич, 1910, Чувашская АССР, Шемуршинский р-н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РЯШЕВ Иван Ефимович, 1908, Ивановская обл., Владимирский р-н, д. Толстова, рядовой, 2-й гв. кк, 87-й зкп, погиб 11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ЖАХМЕТОВ (ХУЖАХМЕДОВ) Заки Садыкович, 1924, Башкирская АССР, Бурзянский р-н, с. Беткаш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ЖИН Дусуп, 1897, Казахстан, Актюбинская обл., Темир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ДУБАЕВ Сагнай (Сагенап), рядовой, 34-я пехбр, погиб 2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ЗЕНКОВ Матвей Петрович, 1914, Курская обл., Михайловский р-н, д. Городное, партизан, Троснянский партизанский отряд, числился на в/кл. д. Клишино, Железногорский р-н /// Зах. п. Улья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ИН Александр Васильевич, Тульская обл., Токаревский р-н, с. Гладышево, рядовой, 162-я сд, 70-я А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ИН Александр Федорович, 1919, лейтенант, ап, погиб 01.10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Александр Иванович, 1925, Вологодская обл., Междуреченский р-н, д. Дотуп, рядовой, 65-я А, 283-й сп, погиб 1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Александр Иванович, мл. сержант, погиб 28.04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Алексей Васильевич, рядовой, 104-й омсб, погиб 19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Анатолий Иванович, 1924, Горьковская обл., Теплостанский р-н, д. Вишино, рядовой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Борис Иванович, 1923, Московская обл., г. Раменское, сержант, 60-я сд, погиб 26.02.1943, зах. с. Шагаро-Петровское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Василий Акимович, 1900, Московская обл., г. Зарайск, сержант, 149-я сд, погиб 01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Василий Ильич, мл. командир, 299-й а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Виктор Аркадьевич, 1922, рядовой, погиб 23.02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Григорий Иванович, сержант, 65-я А, 60-я д(6-й сп, 385-я бр), 15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Григорий Миронович, 1923, Курская обл., Дмитриевский р-н, с. Бычки, партизан, 21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Иван Ефимович, рядовой, 605-й сп, погиб 13.02.1943, зах. д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Иван Павлович, 1924, Крымская АССР, Сейтлерский р-н, с. Ново-Ивановка, рядовой, 37-я гв. сд, погиб 01.03.1943, зах. с. Кошкино, перезахоронен д. Богославка, Дмитриевский р-н///ошибочно числился зах. на в/кл.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Иван Петрович, рядовой, 223-й асб, погиб 2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Иван Трифонович, 1925, Горьковская обл., Борский р-н, рядовой, 234-й фзсп, погиб(умер от ран)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Маркел Васильевич, 1897, Новосибирская обл., г. Колпашево, рядовой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Михаил Мартынович, 1911, Орловская обл., Должанский р-н, с. Евланово, ст. сержант, 132-я сд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Андреевич, рядовой, 16-й сп, умер от ран 20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Васильевич, 1924, Тульская обл., г. Белев, рядовой, 744-й сп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Николаевич, 1916, Новосибирская обл., Ижморский р-н, с. Инельетское, гв.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Петрович, 1910, лейтенант, погиб 04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Романович, 1915, г. Ленинград, ст. лейтенант, 29-й гв. отп прорыва, погиб 28.02.1943, зах. д. Богославка, Дмитриевский р-н///ошибочно числился зах. 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Николай Сергеевич, 1924, лейтенант, 1283-й сп, погиб 03.07(06)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Петр Акимович, рядовой, 616-й сп, погиб 1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Петр Павлович, 1896, рядовой, 224-й сп, погиб 1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Сергей Александрович, 1924, лейтенант, 676-й сп, 15-я сд, погиб 17.07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Тарфей Ашелович, рядовой, 43-й сп, погиб 2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А Мария Васильевна, рядовая, 60-я сд, погибла 2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КИН Константин С., курсант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ЕНКО Григорий Дмитриевич, 1911, Курская обл., Конышевский р-н, с. Гряды, курсант, 248-я оксбр, погиб 03.04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ЕНКОВ Александр Иванович, лейтенант, 1281-й сп, погиб(умер от ран) 05.03.1943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Александр Васильевич, 1906, Чувашская АССР, Сундырский р-н, Ярославский с/с, д. Ниж. Касси, рядовой, 65-я А, 47-й осп, погиб 17.04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Андрей Ефимович, 1898, рядовой, 777-й лап, погиб 1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Андрей Максимович, 1913, рядовой, погиб 08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Дмитрий Сергеевич, 1901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Иван Алексеевич, 1913, Горьковская обл., рядовой, 78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Кирилл Павлович, рядовой, 34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Константин Дмитриевич, 1914, Смоленская обл., Поздняковский р- н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Павел Назарович, 1923, Чувашская АССР, Янтиковский р-н, с. Турмыши, рядовой, 65-я А, 37-я батар., погиб 08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ЙТОВ (КУХТОВ) Федор Егорович, 1899, Курская обл., Дмитриевский р-н, д. Злыдино, рядовой, 132-я сд, погиб 21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АРЦЕВ Евстафий Спиридонович, рядовой, погиб 17.05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ЕРЗОВ Кашан, 1908, Казахстан, Карагандинская обл., Джезказганский р-н, мл. командир, 616-й с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ЛИН Александр Дмитриевич, рядовой, погиб 01.09.1943, зах. с. Коробкино,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УШКИН Михаил Александрович, рядовой, 616-й сп, умер от ран 17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УШКИН Степан Герасимович, 1923, Рязанская обл., Сараевский р-н, ст. лейтенант, 13-я А, 132-я сд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АБУХОВ Иван Макарович, 1907, рядовой, 65-я А, 118-й гсп, погиб 11.08.1943, зах. с. Дерюгино, перезахоронен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АГИН Филипп Михайлович, 1906, г. Чкалов, рядовой, 73-й сп, погиб 17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АКОВ Григорий Андреевич, 1901, Куйбышевская обл., с. Павловка, рядовой, 69-я сд, погиб 08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В Иван Геннадьевич, 1916, Ярославская обл., Сусанинский р-н, д. Зубово, сержант, 12-я ад РГК, 22.08.1943, зах. п. Воля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В Федор Николаевич, 1924, Куйбышевская обл., Павловский р-н, с. Кадашовка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НКОВ (КУЛИКОВ) Петр Яковлевич, 1905, Мордовская АССР, Большеигнатовский р-н, д. Покровка, серж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ШИН Дмитрий Яковлевич, 1903, Орловская обл., Кромский р-н, д. Кутадина, рядовой, 1019-й сп, 0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ШОВ (КУЛЕШЕВ) Сергей Иванович, 1906, Тульская обл., Черепетский р-н, ефрейтор, 15-я мсбр, погиб 25.02.1943, зах. д. Глотовка 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ШОВ Александр Прокофьевич, 1905, партизан, погиб 19.02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ШОВ Алексей Минович, рядовой, 66-й сп, погиб 23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ШОВ Анатолий Гаврилович, 1924, Воронежская обл., Бутурлиновский р-н, с. Озерки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ШОВ Павел Абрамович, 1908, г. Москва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ЛЕШОВ Петр Иванович, Чкаловская обл., Краснохлекский р-н, д. Филипповка, рядовой, 28-я отд. лыжно-стрелковая бригада, числился на в/кл. с. Трояново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ГИН Иван Федорович, 1922, рядовой, 194-я сд, погиб 25.02.1943, зах. с. Кармано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ГИН Филипп Ефимович, 1896, рядовой, ДВ сд, погиб 04.05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 Иван Прокофьевич, 1915, Украина, Сумская обл., Ямпольский р-н, с. Былицы, рядовой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Александр Григорьевич, мл. лейтенант, 1283-й сп, погиб(умер от ран) 26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Анатолий Гаврилович, 1924, рядовой, погиб 01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Владимир Сергеевич, 1924, рядовой(сержант), погиб 06.07.1943, зах. с. Генеральшино, Дмитриевский р-н; по другим данным: зах. х. Генераловка, перезахоронен п. Разумное, Белгород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Георгий Михайлович, Куйбышевская обл., Елховский р-н, с. Б. Каменка, техник-лейтенант, 53-я тбр, погиб 01.03.1943, зах. п. Меркуловка, Дмитриевский р-н ///ошибочно числился зах. на гр/кл. с. Карма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Данил Григорьевич, 1923, сержант, погиб 01.03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Дмитрий Евгеньевич, 1913, Свердловская обл., Краснополянский р-н, Чурманский с/с, д. Кулики, рядовой, 132-я сд, погиб 23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Иван Андреевич, рядовой, погиб 08.04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Павел Семенович, 1915, Тульская обл., Липиц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С. В., 1918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Семен Алексеевич, рядовой, 1283-й сп, погиб(умер от ран)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Сергей Петрович, рядовой, 540-й ап, погиб 09.07.1943, зах. п. Горелое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СКИЙ Кондратий Данилович, 1919, Нижне-Амурская обл., Уменский р-н, мл. лейтенант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НЫЧ Павел Трофимович, 1910, рядовой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ТЫГИН Василий Алексеевич, 1918, Тульская обл., Узловский р-н, с. Каменка, лейтенант, 1-я гв. иад, погиб 20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ЬБАРАКОВ Доскали, 1911, Казахстан, Актюбинская обл., Хобдинский р-н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ЬБАТСКИЙ Евгений Иванович, гв. рядовой, 38-й омсб, погиб 06.04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ЬКОВ Степан Сергеевич, 1924, Пензенская обл., Бековский р-н, с. Бель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ЬТЫНОВ Сакий (Сакай), рядовой, 115-я осбр, погиб 21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ЬЧИЦКИЙ(КУЛЬЧИТСКИЙ) Иван Якимович, 1924, мл. сержант, 43-й сп, 106-я сд, 15-й оусп, погиб 29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МАКШЕВ Василий Иванович, Иркутская обл., Нижнеудинский р-н, рядовой, 37-я гв. сд, погиб 0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НГУРОВ Федор Никитович, 1923, рядовой, 120-й сп, погиб 05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ПРИЯНОВ Георгий Георгиевич, 1924, Тульская обл., Ленинский р-н, д. Кальшино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ПЦОВ Андрей Егорович, 1911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ПЦОВ Владимир Ефимович, 1916, г. Смоленск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БИН Алексей Иванович, ст. лейтенант, погиб 19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ГИН Захар Алексеевич, рядовой, 443-й омсб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ЕВ Константин Иванович, 1924, Ивановская обл., Собинский р-н, д. Кузьмино, рядовой, 65-я А, 259-я оашр, 149-я сд, погиб 21.07.1943, зах. Орловская обл., Дмитровский р-н, с. М. Боброво, по другим данным: зах. в братскую могилу в г. Дмитриев, парк "40 лет Октября"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ЗОВ Алексей Михайлович, рядовой, 470-й сп, погиб 1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КОВ Николай Кузьмич, 1909, Орловская обл., Вересовский р-н, д. Скородино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НОВ Кинсамбай, 1920, Узбекистан, Андижанская обл., г. Андижан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НОВ Кутим Муразович, 1921, Туркменистан, Ташаузская обл., аулсовет Тезеярмаш, мл. лейтенант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НОВ Магомед Магомедович, 1910(1911), Дагестанская АССР, Лакский р-н, мл. лейтен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НОВ Маметфисовец, 1902, Азербайджан, ст. Евлы, Бардынский р-н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НОВ Назым, 1908 (1924), Таджикистан, Ленинабадская обл., Аштский р-н, с. Подрох, рядовой, 109-й гв.сп, 37-я гв. сд, погиб 18.03.1943, зах. с. Камаричи-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НОВ Халмурза Курбан., 1913, Таджикистан, Ленинабадская обл., Ленинабадский р-н,  Самгарский с/с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ТИН Семен Федосеевич, 1901, рядовой, погиб 16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ТОВ Владимир Петрович, 1908, Московская обл., Егорьевский р-н, сержант, 1285-й сп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БАТОВ Тимофей Александрович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ГАНОВ (КУРЧАНОВ) Александр Дмитриевич, 1913, Калининская обл., Локнянский р-н, д. Шелкуха, рядовой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ГУЗОВ Алексей Алексеевич, 1908, рядовой, 2-я ТА, 616-й сп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ДИН Алексей Иванович, 1910, Курская обл., Хомутовский р-н, рядовой, 132-я сд, погиб 07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ДИН Федор Матвеевич, 1903, Воронежская обл., Петропавловский р-н, Беставский с/с, рядовой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ЕЕВ Михаил Петрович, 1916, Куйбышевская обл., с. Н.-Буян, рядовой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ЗИН Николай Николаевич, рядовой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ИЛЕНКО Иван Егорович, 1913, мл. сержант, 194-я сд, погиб 24.02.1943, зах. д. Таракановка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ИН Николай Васильевич, погиб 2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КИН Николай Семенович, 1922, мл. лейтенант, 194-я сд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МАНБАЕВ Есеркен, 1904, Казахстан, Гурьевская обл., Баксай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МАНТАСОВ Адыль, 1903, Актюбинская обл., Байгани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НИКОВ Владимир Григорьевич, 1920, Приморский край, ефрейтор, ЦФ, 96-й сп, погиб 14.08.1943, зах. Курская обл., г. Фатеж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ОЕДОВ Семен Макарович (Маркович), 1893, Курская обл., Советский р-н, д. Красное, рядовой, 322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ОЧКИН Петр Алексеевич, 1906, Московская обл., Звенигородский р-н, д. Ивашково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ОЧКИН Петр Григорьевич, 1923, Горьковская обл., Сергачский р-н, д. Кладбище, лейтенант, 12-я артд РГК, погиб 2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ОЧКО Иван Власович, рядовой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ПАКОВ Александр Иванович, 1921, ст. лейтенант, 954-й сп, погиб 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ЦЕВ Василий Матвеевич, 1924, Воронежская обл., Усманский р-н, с. Красное, рядовой, 37-я гв. сд, погиб 0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ЧЕНКО Иван Евстратович, Украина, Херсонская обл., Цюрупинский р-н, ст. Щербаны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ЫШЕВ Иван Степанович, 1908, Мордовская АССР, Торбеевский р-н, мл. сержант, 60-я сд, погиб 0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ЬЯНОВ Марк Лукич, 1907, Новосибирская обл., Сузунский р-н, рядовой, 960-й сп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ЯЕВ Исмаил Хайрулович (Хайрумович), рядовой, 149-я сд, погиб 31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СНИКОВ Василий Андреевич, 1919, Орловская обл., Краснинский р-н, д. Лаутино, рядовой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СТОВ Василий Федорович, 1910, Новосибирская обл., с. Сталинск, ефрейтор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СТОВ Иван Степанович, рядовой, 442-й сп, погиб 20.09.1943, зах. с. Дерюгино, перезахоронен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СЫМОВ Семен Иванович, ст. сержант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ТЕЕВ Федор Алексеевич, Тульская обл., Каменский р-н, д. Аркаровка, ст. серж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ТУЗОВ Сергей Андреевич, 1923, Татарская АССР, Шереметьевский р-н, с. Каменское, рядовой, 2-й гв. кк, 30-я олб, погиб 16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ТЫМ Антон Максимович, 1915, Украина, Харьковская обл., Лозовский р-н, д. Шаровка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ХАРЕВ Григорий Герасимович, рядовой, 194-я сд, 10-я ашр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ХАРЕНКО Иван Степанович, 1923, мл. лейтенант, 9-й опс, погиб 1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ХТОВ Федор Егорович, Курская обл., Дмитриевский р-н, д. Злыдино, рядовой, 132-я сд, погиб 21.02.1943, зах. с. Старый Город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ЧЕРБАЕВ Тажгул, 1912, Казахстан, Актюбинская обл.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ЧЕРОВСКИЙ Иосиф Яковлевич, 1922, Украина, г. Киев, Петровский р-н, мл. сержант, 37-я гв. сд, погиб 19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ЧЕРЯВЫЙ Григорий Иванович, 1920, рядовой, 94-й сп, умер от ран 2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КУЧИНА Анна Ивановна, 1921, Омская обл., Канповичинский р-н, призвана Ленинским РВК, г. Омск, 28-я отд. лыжно-стрелковая бригада, числилась на в/кл. с. Трояново, Железногорский р-н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ЩАНОВ Баибус, 1924, Казахстан, Актюбинская обл., Мартукский р-н, п. Казанский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БЕНКО Федор Мартьянович , 1922, Украина, Одесская обл., Голованевский р-н, мл. лейтенант, 1285-й сп, погиб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БУРИН Григорий Иванович, 1915, рядовой, 359-й зенап, погиб 1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РЕНТЬЕВ Петр Лаврентьевич, 1904, рядовой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РОВ Михаил Васильевич, 1898, Пензенская обл., Нижнеломовский р-н, рядовой, 246-я сд, погиб 10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РОВ Павел Васильевич, 1924, сержант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РУХИН Сергей Петрович, 1924, сержант, 194-я сд, погиб 28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РУШЕНКО Кузьма Михайлович, 1906, 860-й сп, 26.09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ДУХИН (ЛАТУХИН) Александр Павлович, 1924, г. Саратов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ДЫГИН(ЛОДЫГИН) Иван Михайлович, Кировская обл., Сунский р-н, рядовой, 24-я гв. сд, погиб 0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Аркадий Павлович, 1923, Московская обл., Ногинский р-н,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Василий Федорович, рядовой, 117-й сп, погиб(умер от ран) 2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Василий Яковлевич, 1919, Коми АССР, Сысольский р-н, Сталинский с/с, сержант, 65-я А, 149-й азо, погиб 1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Григорий Назарович, 1924, Саратовская обл., Пугачевский р-н, с. Н.-Захаровка, сержант, 37-я гв. сд, погиб 08.03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Емельян Игнатьевич, 1916, Курская обл., Льговский р-н, с. Марица, рядовой, 322-я сд, погиб 19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Емельян Ильич, 1910, Курская обл., Дмитриевский р-н, с. Пальцево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Михаил Антонович, 1912, Курская обл., Фатежский р-н, Линецкий с/с, д. Роговинка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Михаил Тимофеевич, 1907, Куйбышевская обл., мл. сержант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Петр Лаврентьевич, 1913, сержант, 37-я минбр, погиб 03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ЕВ Семен Иванович, 1909, Тульская обл.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АРКИН Иван Васильевич, рядовой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ЗУТИКОВ Я., партизан, 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ЙГАЛИЕВ Сайтала, 1919, Казахстан, Гурьевская обл., Баксайский р-н, рядовой, 60-я сд, погиб 01.03.1943, зах.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КОВЩИКОВ Иван Егорович, рядовой, 48-я А, 616-й сп, погиб 1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КТИОНОВ Николай Федорович, 1914, Украина, Харьковская обл., Красноградский р-н, с. Песчанка, лейтенант, 60-я сд, погиб 01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МАНОВ Пантелей Петрович, 1902, Курская обл., Дмириевский р-н, с. Дерюгино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МОВ Алексей Аркадьевич, Вологодская обл., Тарногский р-н, Верховский с/с, д. Юдинская, мл. лейтенант, 297-й сп, 184-я сд, умер от ран 14.08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НЦОВ Никита Александрович, 1923, рядовой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НЦОВ Николай Васильевич, сержант, погиб 06.03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НЦОВ Николай Прохорович, 1911, рядовой, погиб 24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А Кузьма Устинович, 1918, рядовой, ЦФ, 149-й сп (139-й сп), погиб 2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АТИН Иван Павлович, 1923, Омская обл., г. Тюмень, ст. серж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ИГОВ Василий Федорович, 1915, ст. лейтенант, погиб 05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ИН Анатолий Александрович, рядовой, 15-я мсбр, погиб 15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ИН Михаил Павлович, рядовой, 246-я сд, погиб 19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ОВ Михаил Павлович, 1924, сержант, 895-й сп, погиб(умер от ран) 20.05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ТЕВ Илья Матвеевич, 1919, Читинская обл., Оловяннин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ТУС Иван, ст. лейтенант, 18.08.1943 умер от ран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ШИН Матвей Сидорович, Казахстан, Кзыл-Ординская обл., Казалинский р-н, рядовой, 112-я сд, погиб 22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ШОВ Василий Федорович, 1915, Пензенская обл., Свищевский р-н, с. Врансесовое, ст. лейтенант, 69-я сд, 118-й ап, погиб 05.03.1943, зах. Оловская обл., Дмитровский р-н, с. Малое Бобров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ИН Василий Иванович, 1914, Горьковская обл., Работкинский р-н, д. Соревка, рядовой, 322-я сд, погиб 01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ИОНОВ Анатолий Иванович, 1920, Саратовская обл., Петровский р-н, с. Н.-Болдино, рядовой, 109-й гв. сп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ИОНОВ Петр Семенович, рядовой, 271-й сп, погиб 1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ИЧЕВ Николай Архипович, 1917, рядовой, 2-я ТА, 10-й гв. кп, погиб(умер от ран)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КИН Василий Дмитриевич, 1906, Крымская АССР, г. Симферополь, ефрейтор, 248-я оксбр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РЮШКИН Григорий Федорович, 1899, Пензенская обл., Каменский р-н, с. Безруковка, мл. сержант, 69-я сд, погиб 15.08.1943, зах. п. Зеленая Роща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СКОВ Леонид Витальевич, ст. сержант, 954-й сп, погиб 07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ТКИН Николай Александрович, рядовой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ТУНИНА Ефросинья Дмитриевна, 1930, умерла от болезни, 2677-й ппг, Орловская обл., Судрейский р-н, погибла 15.08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ТЫШЕВ Иван Прокопьевич, 1905, Молотовская обл., Тепло-Огаревский р-н, лейтенант, 27-й гв. сп, 92-я гв. сд, погиб 07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УПА Яков Сидорович, рядовой, 1199-й сп, погиб 06.10.1943, зах. в братскую могилу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Александр Степанович, 1914, Курская обл., Кореневский р-н, Кремяновский с/с, гв. рядовой, 37-я гв. сд, погиб 04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Александр Терентьевич, Московская обл., Лотошинский р-н, с. Благоведенское, сержант, 15-я мсбр, погиб 11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Анатолий Ефимович, 1924, Ивановская обл., г. Фурманов, рядовой, 209-й сп, умер от ран 14.09.1943, 2418-й пп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Борис Анатольевич, 1923, Калининская обл., г. Торжок, рядовой, 476-я окшр, 65-я А, погиб 21.08.1943, зах. п. Дворики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Владимир Дмитриевич, 1905, Московская обл., ст. Болшево, рядовой, 15-я мс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Григорий Васильевич, 1898, Горьковская обл., Миндовский р-н, рядовой, 354-я сд, погиб 17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Михаил Андрианович, рядовой, погиб 3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БЕДЕВ Николай Иванович, 1921, рядовой, 28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ИН Сергей Алексеевич, 1924, рядовой, 194-я сд, погиб 02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ИЦКИЙ Владимир Иванович, мл. лейтенант, 65-я А, 370-й п, погиб(умер от ран)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КИН Роман Иванович, 1914, ст. лейтенант, 137-я сд, 17-й ап, погиб(умер от ран) 21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ОЧКИН Петр Максимович, 1904, Рязанская обл., Солотчинский р-н, с. Агропустынь, мл. сержант, 60-я сд, погиб 01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ЧЕНКО Алексей Кондратьевич, 1908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ЧЕНКО Егор Яковлевич, 1904, Украина, Ворошиловградская обл., Кагановичский р-н, рядовой, 712-й сп, погиб 27.02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ЧЕНКО Иван Яковлевич, 1924, Узбекистан, г. Ташкент, Орджоникидзевский р-н, мл. командир, 252-я сд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ЧЕНКО Михаил Яковлевич, 1907, рядовой, погиб 02.03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ВЧЕНКО Николай Иванович, рядовой, 169-я отд, погиб 26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ГАЧЕВ Василий Семенович, 1909, Орловская обл., Ливенский р-н, Здоровецкий с/с, д. Островок, сержант, 107-я т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ГКОПЫТОВ Петр Терентьевич, 1900, Курская обл., Дмитриевский р-н, с. Шагаро-Петровское, рядовой, 69-я сд, 29.06.1943 погиб в бою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ГОТИН Павел Петрович, 1919, ефрейтор, 104-й мсб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ЖНЕВ Илья Максимович, 1914, рядовой, 28-й вдп, погиб 08.08.1943, зах. Белгородская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ЖНЕВ Пантелей Трофимович, 1887, Кемеровская обл., г. Кемерово, рядовой, 387-й озсп, умер от ран 06.09.1943, 2084-й т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ЗАН Василий Герасимович, рядовой, 65-я А, 115-я омсбр, 19.07.1943 умер от ран, 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ЙБЕНЗОН Лев Зильманович, 1921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КУНЦОВ (ЛЯКУНЦЕВ) Александр Филиппович, ст. лейтенант, 65-я А, погиб 1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МЕНТЬЕВ Василий Демьянович, 1924, рядовой, погиб 03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МЗЯКОВ Андрей Осипович, 1902, Удмуртская АССР, Сергиевский р-н, Поповский с/с, призван Серемевским РВК, Нижнеамурской обл., рядовой, 1201-й сп, умер от ран 2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НКОВ Николай Иванович, 1920, Московская обл., ст. Болшево, п. Горки, лейтенант, 65-я А, 114-й гсп, умер от ран 16.08.1943, 713-й в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НКОВСКИЙ Иван Михайлович, 1923, ст. сержант, 194-я сд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НОК Осип Антонович, рядовой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ОНОВ Александр Федорович, 1924, Курская обл., Дмитриевский р-н, с. Красный Клин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ОНОВ Иван Петрович, 1910, Тульская обл., Ленинский р-н, д. Ефимово, рядовой, 15-я мсбр, погиб 24.02.1943, зах. д. Глотовка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ОНОВ Серафим Дмитриевич, 1917, рядовой, погиб 03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ОНТЬЕВ Кузьма Яковлевич, 1909, партизан, партизанский отряд "За Родину", погиб 14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ОНТЬЕВ Николай Леонтьевич, 1924, Чечено-Ингушская АССР, Удмуртский р-н, д. Хоруй, ефрейтор, 5-я ад, 23-я гв. лабр, погиб 15.08.1943, зах. п. Лозлив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ПЕХИН Василий Митрофанович, 1924, Удмуртская АССР, Красногорский р-н, Васильевский с/с, рядовой, ЦФ, 914-й сп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ПЕШКИН Александр Иванович, 1898, Ярославская обл., Данилов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ПЕШКИН Николай Ксенофонтович, 1918, мл. сержант, погиб 11.03.1943, зах. Орловская обл., г. Дмитровск, ул. Социалистическая, пл. Партизанская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СЕНКО Кондратий Иванович, капитан, 969-й сп, погиб 0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СИН Владимир Осипович, рядовой, погиб 17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СКОВЕЦ Василий Моисеевич, рядовой, 65-я А, 185-й сп, погиб(умер от ран)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СНИКОВ Александр Никанорович(Никандрович), 1904, Калининская обл., г. Великие Луки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СНИКОВ Григорий Иванович, 1909, Свердловская обл., Пышминский р-н, с/с Боровлянский, рядовой, 162-я сд, 70-я А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СНИКОВ Степан Зиновьевич, 1914, 6-я сд, 111-й осб, погиб 29.09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УХИН Василий Иванович, 1907, рядовой, погиб 13.02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УХИН Иван Иванович, 1914, Курская обл., Дмитриевский р-н, д. Щербачево, рядовой, 132-я сд, погиб 19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УЦКИЙ Иван Захарович, 1910, рядовой, 112-й инжб, погиб 22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ВЕНЦЕВ Павел Прокофьевич, 1908, Курская обл., Дмитриевский р-н, с. Снижа, рядовой, 223-я цмсб, 132-я сд, погиб 2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ВЕНЦЕВ(ЛИВЕНЦОВ) Тихон Алексеевич, 1899, Курская обл., Дмитриевский р-н, с. Снижа, рядовой, 06.10.1944, умер от ран, зах. д. Расстрыгино, Дмитриевский р-н; по другим данным: зах. с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ВИНЦЕВ Иван Егорович, 1924, Орловская обл., Волынский р-н, д. Пасунково, сержант, 53-я тбр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ЗУНОВ Михаил Осипович, 1897, рядовой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МАНОВ Григорий Егорович, 1903, Челябинская обл., Катав-Ивановский р-н, с. Александро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МОНОВ Николай Васильевич, 1924, Сталинградская обл., с. Макаровка, сержант, 37-я гв. сд, погиб 18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НЦОВ Ф. В.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НЦОВ Ф. З.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НЬКОВ Алексей Иванович, мл. сержант, 895-й сп, погиб 05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НЬКОВ Ион Самойлович, 1912, Украина, Днепропетровская обл., Криничанский р-н, с. Бровково, рядовой, 15-я мсбр, 16-й тк, погиб 02.03.1943, зах. с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НЯГОВ Петр Антипович, 1906, сержант, погиб 22.07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ПАТОВ Андрей Иванович, 1901, Горьковская обл., Выксунский р-н, с. Н.-Викиря, рядовой, 322-я сд, 1087-й сп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ПАТОВ Сергей Иванович, рядовой, 954-й сп, погиб 10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ПАТОВ Сергей Семенович, 1920, Тульская обл., Алексинский р-н, Клешнинский с/с, д. Никулино, рядовой, 65-я А, 470-й сп, погиб 01.04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ПНЯКОВ Петр Антонович, 1906, Кировская обл., Яранский р-н, д. Акуличи, сержант, 69-я сд, 22.07.1943, зах. п. Карпеевский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ПСКИЙ (ЛАПСКИЙ ) Леонор(Леонид) Кириллович, 1924, мл. лейтенант, 113-й гв. сп, 37-я гв. сд, погиб 05.03.1943, зах. с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СИЧКИН Исак Иванович, рядовой, 682-й сп, погиб 15.08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СТАРОВ Александр Петрович, рядовой, 60-я сд, 1281-й сп, умер от ран 03.03.1943, 491-й мсб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СТРАТЕНКО Петр (Петро) Егорович (Ефимович), 1924, Смоленская обл., Монастырщинский р-н, рядовой, 1-й УФ, 814-й минп, умер от ран 05.02.1943, 80-й мэп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СЯНСКИЙ Иван Петрович, 1912, Воронежская обл., Павловский р-н, старшина, 132-я сд, погиб 06(16).02.1943, зах. п. Гриш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ЕНЧУК Александр Маркович, 1920, Украина, Житомирская обл., Городницкий р-н, Клиновский с/с, старшина, 264-й сп, умер от ран 05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 Абрам Григорьевич, 1916, Белоруссия, Могилевская обл., г. Осиповичи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 Илья Иванович, ефрейтор, погиб 26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ЕНКО Виктор Петрович, 1918, г. Ленинград, партизан, 01.09.1942 погиб в бою.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ЕНКО Иван Петрович, 1924, Украина, Сумская обл., Миропольский р-н, с. Юнаковка, рядовой, 37-я гв. сд, погиб 01.03.1943, зах. с. Кошкино, перезахоронен с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ВИНОВ Иван Петрович, 1904, Курская обл., Фатежский р-н, Больше-Жировский с/с, с. Полевой Колодезь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ОВКА Петр Тимофеевич, 1925, Краснодарский край, Петровский р-н, с. Петровка, рядовой, 120-я гв. сд, погиб 18.09.1943, зах. Брянская обл., д. Короб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ОВЧЕНКО Николай Сергеевич, 1923, Амурская обл., Михайловский р-н, с. Коршунок, лейтенант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ТОВЧЕНКО Петр Афанасьевич, 1918, Приморский край, Соколовский р-н, бухта «Преображенская», сержант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ФАНОВ Иван Алексеевич, сержант, погиб 18.03.1943, зах. Фатеевский с/с, д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ФАНОВ Сергей Герасимович (Георгиевич), 1919, мл. сержант, 194-я сд, погиб 27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ФАТОВ Виктор Павлович, 1918, Ивановская обл., Камешковский р-н, Чистерковский с/с, с. Чистуха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ФИШИН-ОЗЕРСКИЙ X. Л., 1907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ХОЛЕТОВ Иван Андреевич, 1905, лейтенант, 237-й сп, 39-я сд, погиб 18.05.1943, зах. с. Докторово -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ЧЕЙКИС Иузеф Иузефович, рядовой, 156-й сп, 17.09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ИШАРЁВ Михаил Данилович, рядовой, 248-й кп, погиб 2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АНИН (ЛЮБАВИН) Иван Васильевич, 1906, Ивановская обл., Макарьевский р-н, д. Моловне, рядовой, 15-я мсбр, погиб 26.11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АНОВ Василий Николаевич, 1924, Башкирская АССР, Мелеузовский р-н, д. Узя, рядовой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АНОВ Даниил Николаевич, 1902, Свердловская обл., Петрикамский р-н, д. Ремень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АСТОВ Александр Григорьевич, 1923, Марийская АССР, Параньгинский р-н, Манкиперский с/с, д. Манкипер, мл. сержант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АЧЕВ Александр Иванович, 1910, г. Москва, сержант, 149-я сд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ЕЕВ Иван Фролович, 1898, Орловская обл., Дмитровский р-н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ЗАНОВ Дмитрий Степанович, рядовой, 258-й оистр, погиб 12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КОВ Дмитрий Егорович, 1904, Тамбовская обл., Рассказовский р-н, Ивановский с/с, рядовой, 15-я мсбр, погиб 25.02.1943, зах. д. Глот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ОВ Александр Васильевич, 1924, Курская обл., Фатежский р-н, Сухочевский с/с, с. Сухочево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ОВ Григорий Фомич, 1905, Курская обл., Дмитриевский р-н, Березовский с/с, д. Пушкарево, рядовой, 120-й сп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ОВ Егор Константинович, 1908, Курская обл., Фатежский р-н, Сухочевский с/с, с. Сухочево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ОВ Иван Александрович, 1908, Ивановская обл., Юрьевецкий р-н, Щекотовский с/с, д. Андрониха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ОВ Кузьма Федорович, 1923 (1913), Свердловская обл., г. Березовск, сержант, 372-я сд,114-й гв. сп, погиб 2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ОВ Николай Васильевич, погиб 07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ОВ Петр Степанович, 1898, Воронежская обл., Аннинский р-н, рядовой, 60-я сд, погиб 27.02.1943, зах. д. Черная Грязь, перезахоронен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ОБУЗЕВ Михаил Гаврилович, 1910, Красноярский край, Минусинский р-н, мл. сержант, 65-я А, 1285-й сп, 19.09.1943 умер от ран, 2084-й эг, зах. с. Коробкино, Дмитриевский р-н, по другим данным: зах. с. Клишки, Шосткинский р-н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УСОВ Алексей Матвеевич, 1915, Курская обл., Иванинский р-н, д. Загрядское, рядовой, 69-я сд, погиб 21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УСОВ Яков Максимович, 1903, рядовой, 69-я сд, погиб 21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БЫНЦЕВ Петр Евграфович, рядовой, погиб 06.06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ГВИНОВ Петр Иванович, 1925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ГИНОВ Трофим Михайлович, 1902, Кировская обл., Черновский р-н, Лебедевский с/с, рядовой, 109-я тбр, погиб 24.02.1943, зах. д. Мокрыж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ГИНОВ Федор Иванович, 1900, рядовой, погиб 06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ГУНОВ Александр Иванович, 1901, Калининская обл., Высоковский р-н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ЖНОВ Василий Петрович, 1909, Чувашская АССР, рядовой, 254-й сп, умер от ран 05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КТИОНОВ Дмитрий Иванович, 1906, Курская обл., Обоянский р-н, с. Трубеж, мл. сержант, 1203-й сп, умер от ран 01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КТИОНОВ Николай Иванович, 1925, Архангельская обл., Котласский р-н, Талдокурский с/с, мл. сержант, 1035-й сп, умер от ран 2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МАКИН Андрей Алексеевич, рядовой, погиб 31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МАКИН Григорий Васильевич, 1892, Брянская обл., Севский р-н, Пушкинский с/с, рядовой, погиб 01.07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МОВ Георгий Петрович, 1924, г. Воронеж, рядовой, 251-й гтп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ПАТИН Андрей Васильевич, 1908, мл. сержант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ПАШКА Николай Федорович, 1917, ефрейтор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ПУХИН Яков Петрович, 1908, Читинская обл., Газимуро-Заводский р-н, с. Батакан, рядовой, 112-я сд, погиб 2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ПУХОВ Иван Алексеевич, 1902, Мордовская АССР, Ладский р-н, Ладский с/с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СЕВ Петр Васильевич, 1908, сержант, 94-й мп, погиб 17.03.1943, зах. п. Ульяновский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СКУТОВ Сергей Михайлович, рядовой, погиб 31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СЬ Дмитрий Артемович (Артемьевич), 1918, Украина, Днепропетровская обл., г. Кривой Рог, мл. сержант, 106-я Забайкальская сд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ТУНОВ Дмитрий Андреевич, 1903, Курская обл., Беловский р-н, с/с Мокрушинский, рядовой, 59-я тбр, погиб 27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ХОВ Алексей Илларионович, 1908, Чкаловская обл., Бузулукский р-н, с. М.-Крамзиха, лейтенант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ОШКАРЕВ Егор Антонович, рядовой, 172-й сп, погиб 23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БИН Анатолий Дмитриевич, 1921, рядовой, погиб 08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ЖБИН Михаил Дмитриевич, 1905, ст. сержант, зах. п. Ольх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ЖНЫЙ Роман Иванович, 1924, Уссурийская обл., Ворошиловский р-н, с. Павловка, рядовой, 1201-й сп, умер от ран 06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ЗГА Степан Афанасьевич, 1914, Украина, Киевская обл., Олевский р-н, с. Хотиш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ЗИН Алексей Григорьевич, ст. сержант, 65-я А, 194-я сд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АШЕВ Андрей Алексеевич, 1906, Курская обл., Дмитриевский р-н, с. Поповкино, партизан, 31.03.1943(31.03.1942) погиб в бою, зах. Клинковская дач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АШЕВ Афанасий Семенович, 1924, Орловская обл., Дубровский р-н, ефрейтор, 382-й отд. гв. д-н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АШЕВ Николай Данилович, рядовой, 53-я тб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АШЕВ Николай Тимофеевич, 1923, Иркутская обл., Иркутский р-н, с. Грановщин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АШЕВ Стефан Алексеевич, 1909, Курская обл., Дмитриевский р-н, с. Поповкино рядовой, 10.05.1943 умер от ран, зах. с. Поповкино, перезахоронен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ИН Павел Петрович, 1914, Архангельская обл., Красноборский р-н, с. Золотиловское, рядовой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ИНОВ Алексей Ильич, 1916, г. Москва, сержант, 27-й сп, 17.09.1943 умер от ран, зах. с. Шагаро-Петровское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ИНЫХ Алексей Николаевич, 1919, Кировская обл., Ждановский р-н, Макарьевский с/с, д. Машкачи, лейтенант, 96-й ап, погиб 28.08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ИЧЕВ Григорий Григорьевич, 1915, Куйбышевская обл., ст. Инза, рядовой, 37-я гв. сд, погиб 18.03.1943, зах. с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ЕНКО Иван Ильич, 1913, Украина, г. Полтава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ОВ Алекс. Матвеевич, Ярославская обл., г. Рыбинск, Камениковский с/с, д. Юркино, рядовой, 15-я мсбр, погиб 07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ОВ Данил Никифорович, 1920, Куйбышевская обл., Сергиевский р-н, д. Оделаково, мл. сержант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ОВ Иван Иванович, рядовой, 224-й сп, погиб 01(04)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ОВ Николай Васильевич, 1922, Мордовская АССР, Атюрьевский р-н, ст. Тербеево, с. Оброчное, лейтенант, 132-я сд, погиб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ЦЕВ Григорий Васильевич, 1899, Курская обл., Медвенский р-н, с. Гахово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ЬЯНЧЕНКО(ЛУКЬЯНЧИКОВ) Илларион Иванович, 1898, Курская обл., Конышевский р-н, Жигаевский с/с, рядовой, 132-я сд, погиб 17.03.1943, зах. с. Черневка, Дмитриевский р-н; по другим данным: зах. д. Чернь, Кром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НАЧЕВ Василий Кириллович, рядовой, 272-й сп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НЕВ Иван Николаевич, 1926, Дмитриевский р-н, с. Бычки, партизан, Дмитриевский партизанский отряд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НЕВ Степан Федорович, 1902, Курская обл., Дмитриевский р-н, с. Бычки, партизан, Дмитриевский партизанский отряд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ПАТОВ Сергей Иванович, 1899, рядовой, 954-й сп, 194-я сд, погиб 02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СТИН Андрей Николаевич, 1904(1911), Курская обл., Ястребовский р-н, с. Кунье, рядовой, 132-я сд, погиб 16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ТАЕНКО Иван Степанович, 1922, Украина, Черниговская обл., Прилукский р-н, х. Лутайка, рядовой, 162-я сд, 70-я А, погиб 1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ТОХИН Александр Иванович, 1922, г. Астрахань, п. Трусово, мл. сержант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ТФРАХМАНОВ Фезерахман (Фазерахман), 1897, рядовой, 914-й сп, погиб 10.08.1943, зах. Орловская обл., Дмитровский р-н, с. Волконское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ЦЕНКО Семен Павлович, 1911, Казахстан, Карагандинский р-н, Курорт-Боровье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ЧКО Василий Максимович, 1924, Украина, Харьковская обл., Дергачевский р-н, Алтыкинский с/с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ШНИК Александр Константинович, 1918, Куйбышевская обл., Малокандалинский р-н, с. Терентьевка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ШНИКОВ (ЛУЖНИКОВ) Петр Александрович, 1923, Пензенская обл., Сердобский р-н, с. Новосердобовка, рядовой, 246-я сд, погиб 05.03.1943,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ЩЕНКО Ефим Васильевич, рядовой, 114-й сп, 37-я гв. сд, погиб 18.03.1943, зах. д. Галицы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МАРЕВ (ЛИМАРЕВ) Михаил Данилович, рядовой, погиб 20.04.1943, зах. Орловская обл., г. Дмитровск, ул. Социалистическая, пл. Партизанская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СЕНКО Александр Маркович, 1912, Украина, Ворошиловградская обл., Лисичан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СЕНКО Василий Григорьевич, 1923, Орджоникидзевский край, Гофицкий р-н, с. Киста, ст. сержант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СКОВ Василий Иванович, 1910, Курская обл., Дмитриевский р-н, рядовой, 132-я сд, погиб 21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СОВ Гаврил Васильевич, 1892, Вологодская обл., Вохомский р-н, Соловецкий с/с, рядовой, 137-я сд, погиб 18.08.1943, 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СОВ Иван Дмитриевич, 1923, Курская обл., Конышевский р-н, Глазовский с/с, п. Ленинский, рядовой, 12-я ад РГК, погиб 22.08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ЧКОВАХА (ЛИЧПОВОХА) Михаил Тихонович, 1903, Украина, Полтавская обл., Семеновский р-н, д. Дуронка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ЬВОВ Иван Ксенофонтович, 1910, мл. сержант, штаб 194-я сд, погиб 14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ЬЯНЫХ Иван Максимович, 1924, Воронежская обл., г. Бутурлиновка, сержант, 37-я гв. сд, погиб 1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БАРСКИЙ Александр Филиппович, 1918, Амурская обл., Мазановский р-н, с. Кольцовка, ефрейтор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БИМОВ Андрей Яковлевич, рядовой, 954-й сп, зах. с. Пальц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БИМОВ Николай Яковлевич, 1908, Тамбовская обл., ст. Ржакса, Ржакский с/с, д. Савала, командир взвода, 132-я сд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БИМОВ Петр Яковлевич, 1908, Курская обл., Дмитриевский р-н, с. Бычки, партизан, погиб в бою 31.03.1942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ДОВ Степан Иванович, Куйбышевская обл., Майнский р-н, сержант, 37-я гв. сд, погиб 0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КШИН Николай Степанович, 1924, Пензенская обл., ст. Салтыково, мл. сержант, 37-я гв. сд, погиб 18.03.1943, зах. с. Докторово-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ЮТЫЙ Григорий Никифорович, 1921, Краснодарский край, Гражданский р-н, ст. Ирклеевская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ГОШИН Владимир Васильевич, 1907, Рязанская обл., Пителинский р-н, с. Веряево, сержант, 31-я тбр, погиб 21.07.1943, зах. п. Дубрав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КИН Владимир Семенович, 1916, г. Калинин, призван Пушкинским РВК, г. Москва, сержант, 28-я отд. лыж.-стр. бр.,рядовой, погиб 01.05.1943, зах. п. Уютный, перезахоронен с. Селино, Дмитриевский р-н; ///ошибочно числился на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КИШЕВ Федор Яковлевич, рядовой, 1281-й сп, погиб(умер от ран)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КУСТИН Василий Кирьянович, 1909, Иркутская обл., Голашедский р-н, участок Урик, сержант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МЗИН Павел Тихонович, рядовой, 1021-й сп, погиб 26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МИН Михаил Степанович, рядовой, 682-й сп, погиб(умер от ран) 14.08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ПИН Алексей Дмитриевич, 1904, Грузия, г. Тбилиси, ст. сержант, 65-я А, 129-й пс, погиб 1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ПУНОВ Михаил Прокофьевич (Прокопович), 1924, Кировская обл., Сунский р-н, Курчумовский с/с, д. Липатное, рядовой, 984-й зап, погиб 29.08.1943, зах. п. Заголубище 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ХОВ Петр Семенович, 1902, Курская обл., Дмитриевский р-н, д. Расстрыгино, рядовой, 132-я сд, погиб 17(18)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ШЕНКО Петр Владимирович, 1913, Воронежская обл., Верхнемамонский, с. Мамоново, рядовой, 251-й гсм, 4 кор., погиб 23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ЩЕНКО (ЛЯШЕНКО) Филипп Тихонович, 1908, рядовой, 1201-й сп, погиб 1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ЯЩЕНКО В. Д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ВРИН Василий Васильевич, 1902, Тамбовская обл., г. Мичуринск, рядовой, 15-я мсбр, погиб 01.03.1943, зах. д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ГАДЕДОВ Умар, рядовой, 430-й сп, погиб 08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ГАЕВ Гайджи, 1921, Азербайджан, Белока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ГАЛОВ Василий, сержант, 109-й сп, погиб 1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ГАТУ Нишимбай (Ишамбай), 1924, рядовой, 616-й сп, погиб 0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ГДИН Георгий Георгиевич, 1905, мл. командир, 147-й зп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ГОМЕДОВ Султан, рядовой, погиб 04.04.1943, зах. д.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ГОНОВ Василий Михайлович, 1924, Куйбышевская обл , Сергиевский р-н, п. Отрада, сержант, 109-й гв. сп, 19.08.1943 умер от ран, 713-й ппг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ДРАИМОВ Артакбай , 1909(1905), Таджикистан, Кургантюбейский р-н, Стахановский с/с, рядовой, 65-я А, 895-й ск (895-й сп), умер от ран 05.07.1943, 2084-й т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ДУРОВ Николай Иванович, рядовой, погиб(умер от ран) 1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ЖУХИН Иоил (Иона) Яковлевич, 1917, г. Горький, Сталинский р-н, ст. лейтенант, 915-й сп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АЕВ Григорий Федорович, 1921, Рязанская обл., Оренбургский(Раненбургский?) р-н, Большестеренский с/с, старшина, 132-я сд, погиб 21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АЕВ Павел Петрович, 1911, Рязанская обл., Раненбургский р-н, д. Мелехово, рядовой, 11-я гв. А, 99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АЛОВ Петр Парфилович (Порфирович), 1909, Курская обл., Советский р-н, Грязневский с/с, с. Грязное, рядовой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АНОВ Степан Филиппович , 1915, Пензенская обл., г. Рождественск, ст. сержант, 193-я сд, погиб 24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НЕВ Павел Николаевич, 1901, рядовой, 11.10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УРЕНКО Тимофей Васильевич, 1912, Украина, Киевская обл., г. Белая Церковь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УРОВ Николай Дмитриевич, Курская обл., Бесединский р-н, мл. воен. юрист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УРОВ Петр Алексеевич, 1913, Курская обл., Дмитриевский р-н, с. Дерюгино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УРОВА Л. П.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ЙМАКОВ Галия, 1903, Казахстан, Актюбинская обл., Байганин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ЙСУРАДЗЕ Ефтим Спиридонович, 1916, рядовой, погиб 17.07.1943, зах. п. Долги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ЕНКО Александр Петрович, 1912, рядовой, 1281-й сп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Георгий Иннокентьевич, 1918, Читинская обл., ефрейтор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Григорий Иванович, лейтенант, 11-я гв. тбр, погиб 04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Егор Егорович, 1901, Воронежская обл., Семилукский р-н, ст. сержант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Егор Иванович, 1921, Орловская обл., Становлянский р-н, с. Салопское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Егор Максимович, Башкирская АССР, Альшеевский р-н, п. Игенче, ст. сержант, 53-я тбр, погиб 01.03.1943, зах. п. Меркул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Иван Александрович, 1897, Ивановская обл., Макаровский р-н, Красно-Слободский с/с, д. Дефино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Иван Иванович, 1914, рядовой, погиб 08.08.1943, зах. Орловская обл., г. Дмитровск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Иван Поликарпович, 1909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Иван Степанович, 1904, Карело-Финская ССР, Кондопожский р-н, д. Тавот, рядовой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КАРОВ Константин Васильевич, 1918, Тамбовская обл., г. Кирсанов, призван Кагановичским РВК, г. Воронеж, военврач 3-го ранга, 28-я отд. лыжно-стрелковая бригада, числился на в/кл. с. Трояново, Железногорский р-н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Николай Иванович, сержант, 15-я мсбр, погиб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Николай Павлович, 1922, Чувашская АССР, Кувакинский р-н, с. Ивано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Петр Афанасьевич, 1912, Омская обл., Большеуковский р-н, курсант, 60-я сд, погиб 28.02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Тимофей Павлович, 1906, Кировская обл., Фаленский р-н, д. Гришонка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ОВ Яков Семенович, 1917, Иркутская обл., Тулунский р-н, рядовой, 37-я гв. сд, погиб 28.02.1943, зах. п. Запад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АРЫЧЕВ(МАКАРАЧЕВ) Константин Михайлович, 1924, Мордовская АССР, г. Темниково, мл. лейтенант, 114-й гв. сп, 37-я гв. сд, погиб 01.03.1943, зах. с. Кошкино, перезахоронен с. Черневка, Дмитриевский р-н, по другим данным: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ЕЕВ Николай Федорович, рядовой, 73-й пао, погиб 3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ИН Александр Сергеевич, рядовой, 616-й сп, погиб 03.1943, зах. с. Красный Клин 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ИН Давыд Семенович, 1909, Челябинская обл., Ленинский р-н, с. Ленинское, рядовой, 37-я гв. сд, погиб 03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ИН Иван Александрович, 1918, Вологодская обл., Грязовецкий р-н, Щимизский с/с, рядовой, 37-я гв. сд, погиб 06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ЛАКОВ Андрей Моисеевич, 1918, рядовой, 717-й сп, погиб 01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ЛАКОВ Николай Васильевич, 1910, Воронежская обл., Бутурлинский р-н, Васильевский с/с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ЛАКОВ Павел Тихонович, 1917, Белгородская обл., г. Старый Оскол, ст. лейтенант, 60-я сд, погиб 28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ЛАКОВ Петр Михайлович, 1907, Свердловская обл., г. Серов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ОНЬ Федор Петрович, рядовой, 717-й сп, погиб 04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АГИН (МАКСЯГИН) Михаил Николаевич, 1923, Орловская обл., Дятьковский р-н, с. Пупково, рядовой, 12-я ад РГК, погиб 28.07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АКОВ Дмитрий Васильевич, рядовой, погиб 03.03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Александр Филиппович, 1907, Казахстан, Джезказганская обл., г. Балхаш, Кунрад, Центральный п. "Земп", № 41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Григорий Васильевич, лейтенант, 194-я сд, погиб 11.04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Григорий Степанович, 1904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Иван Максимович, 1922, Чувашская АССР, Ибресинский р-н, д. Ново-Чурашево, рядовой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Иван Павлович, 1925, рядовой, 209-й сп, погиб 0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Степан Иванович, 1904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Федор Иосифович, рядовой, погиб 29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ОВ Федор Максимович, 1906, Чувашская АССР, Севанский р-н, ефрейтор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УДОВ Карзулло, 1924, рядовой, 109-й гв. сп, погиб 18.03.1943, зах. с. Камаричи-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ЮДОВ Нарзум, 1924, Таджикистан, Ленинабадская обл., Аштский р-н, с. Ашт, рядовой, 37-я гв. сд, погиб 18.03.1943, зах. д. Докторово-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УТОВ Кузжас, 1911, Казахстан, Актюбинская обл., Уил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УХИН Иван Еремеевич, 1909, Курская обл., Хомутовский р-н, с. Жеденовка, ст. сержант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ЕЕВ Алексей Иванович, 1898, Горьковская обл., Балахнинский р-н, д. Лесничего, рядовой, 283-й сп, погиб 17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ЕЕВ Петр Федорович, 1922, Воронежская обл., Бобровский р-н, рядовой, 132-я сд, погиб 21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ЕНКОВ Петр Максимович, ст. сержант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ИКОВ Николай Иванович, 1905, Орловская обл., г. Елец, рядовой, 132-я сд, погиб 19.02.1943, зах. п. Гришино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ИМОНЕНКО Иван Максимович, 1903, рядовой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ИМОНЕНКО Сергей Яковлевич, 1903, рядовой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ИМОНЕНКО Федор Иосифович, 1923, рядовой, 717-й сп, погиб 23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ИНИН Александр Леонтьевич, 1909, мл.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ЫГИН Алексей Иванович, рядовой, 65-я А, 5-я кд, 11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ЫШЕВ Александр Кузьмич, 1897, умер от ран 26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ЫШЕВ Дмитрий Васильевич, 1896, Ивановская обл., Сокольский р-н, с. Пухшево, рядовой, 120-я гв. сд, погиб 17.09.1943, зах. Брянская обл., д. Короб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ЫШЕВ Петр Федорович, 1898, Курская обл., Медвенский р-н, с. Знаменка, рядовой, 170-я сд, погиб 1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ЫШЕВ Семен Иванович, 1919, мл. сержант, погиб 09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ЖИЧИТОВ Акат, 1913, Казахстан, Алма-Атинская обл., Аксуский р-н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КОВ Иван Яковлевич, 1909, Мордовская АССР, Торбеевский р-н, д. Насакино, рядовой, 237-й мсб, умер от ран 07.08.1943, 501-й ппг, зах. в братскую могилу г. Дмитриев, Дмитриевский р-н; по другим данным: зах. МТС Димитровка, Орловская обл.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КОВ Николай Петрович , 1924, Куйбышевская обл., Малокандалинский р-н, рядовой, 164-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Александр Яковлевич, 1922, мл. лейтенант, погиб 12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Алексей Кириллович, рядовой, погиб 22.07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Василий Иванович, 1912, рядовой, 605-й сп, погиб 1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Иван Иванович, рядовой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Михаил Павлович, 1902, Московская обл., Кривандинский р-н, рядовой, 60-я сд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Николай Николаевич, 1923, Орловская обл., Должанский р-н, д. Студенная, рядовой, 132-я сд, погиб 1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ЦЕВ Петр Алексеевич, 1912, Воронежская обл., Нижнедевицкий р-н, Андреевский с/с, рядовой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ЬЧИКОВ Никита Петрович, 1906, Горьковская обл., Шатковский р-н, рядовой, 60-я сд, погиб 27.02.1943, зах. с. Докторово-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ЮКОВ Иван Павлович, 1917, рядовой, 122-й сп, погиб 17.03.1943, зах. с. Злыд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ЮТИН Василий Михайлович, 1909,  Ивановская обл., Юрьевецкий р-н, д. Петровка, рядовой, 15-я мсбр, погиб 24.02.1943, зах. д. Глотовка, перезахоронен с. Пальцево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ЮТИН Степан Васильевич, 1912, Орловская обл., Измалковский р-н, Афанасьевский с/с, рядовой, 498-й сп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ЯЙ Бедамрад, рядовой, погиб 02.09.1943, зах. в братскую могилу парк им. «Ленинского комсомола»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МАЙ Иван Иванович, 1916, Украина, г. Полтава, лейтенант, 50-я тбр, 02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ЕДОВ Али Накбалиевич, 1925, Азербайджан, Ереванская обл.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ЕДОВ Байрам, 1914, рядовой, 194-я сд, погиб 01.03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ЕДОВ Гусейн Гайбатович, Азербайджан, Хачмасский р-н, рядовой, 60-я сд, погиб 27.02.1943, зах. п. Лугово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ЕДОВ Ибарт Курбан, рядовой, 1281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ОДЖАНОВ Салтиволт, 1924, Узбекистан, Наманганская обл., Куйбышевский р-н, к/з 'им. Сталина', рядовой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ОНТОВ Петр Михайлович, 1906, рядовой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ОНТОВ Сергей Николаевич, 1924, Куйбышевская обл., Большечерниговский р-н, с/с Сестринский, ст. сержант, 120-я гв. сд, погиб 17.09.1943, зах. Брянская обл., д. Короб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ОНТОВ Сергей Яковлевич, 1903, рядовой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МТЫШЕВ Мендыгали, 1889, Казахстан, Уральская обл., Чапаев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АЕНКОВ Константин Петрович, 1923, сержант, 2-я ТА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АННИКОВ Дмитрий Григорьевич, 1895, Воронежская обл., Козловский р-н, с. Козловка, лейтенант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АНОВ Асабер, 1900, Казахстан, Южно-Казахстанская обл., Бостандыкский р-н, рядовой, БФ, 1-й сб, 3-й взв., умер от ран 29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АХОВ Иван Васильевич, 1914, Куйбышевская обл., Кинельский р-н, ст. сержант, 60-я сд, погиб 28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ДРЫКИН Алексей Семенович, Сталинградская обл., Руднянский р-н, п. Щелкан, мл. лейтенант, 13-я А, 132-я сд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ЕЖИН Алексей Емельянович, 1918, Калининская обл., Новосокольнический р-н, ст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ЕНКОВ Петр Максимович, ст. сержант, 498-й сп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ИЧЕВ Сергей Никифорович, 1921, рядовой, 954-й сп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САУЛ Кабат, рядовой, 1-й УФ, погиб 1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ТУРОВ Алексей Владимирович, 1923, лейтенант, в/ч 43110, погиб 12.07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ТУРОВ Василий Матвеевич, мл. сержант, 40-й сп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НУЙЛОВ Федор Тимофеевич, 1920, рядовой, погиб 25.07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АЕВ Василий Макарович, 1904, рядовой, погиб 21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АКИН Антон Иванович, 1903, Курская обл., Фатежский р-н, Солдатский с/с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АСОВ Василий Александрович, 1923, рядовой, погиб 20.03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АСУЛОВ Алибай(Амибай), 1910, Узбекистан, Ферганская обл., Кировский р-н, с/с Куланский, рядовой, 65-я А, 303-й сп, погиб 26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АХОВСКИЙ Алексей Игнатьевич, 1918, мл. лейтенант, 39-й гв. сп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ЕНКОВ Андрей Самойлович, 1907, рядовой, 564-й осб, 20.09.1943 умер от ран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ИНЕНКО Афанасий Константинович, рядовой, 131-й гв. мп, погиб 1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ИЧЕВ Степан Иванович, 1910, рядовой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АЧЕВ Дмитрий Яковлевич, 1918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ИН Иван Тимофеевич, 1907, г. Москва, Мальнец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ИН Лев Исакович, 1905, Украина, Житомирская обл., г. Коростень, ст. сержант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ИН Николай Андреевич, 1911, Свердловская обл., Петрокаменский р-н, с. Петрокаменка, рядовой, 380-я окшр , погиб 27.03.1943, зах. с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ИН-ВЯЛЬЦЕВ Михаил Михайлович, 1923, ст. лейтенант, погиб 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ОВ Василий Гаврилович, 1907, рядовой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ОВ Евдоким Карпович, 1923, Марийская АССР, Оршанский р-н, с/с Пуялский, мл. лейтенант, 524-й сп, 112-я сд, 19.03.1943 умер от ран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ОВ Иван Филиппович, 1903, рядовой, 23-й сп, погиб 31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КОВ Петр Николаевич, 1916, рядовой, 40-й сп, погиб 17.03.1943, зах. п. Ивановский, 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ИРОСЬЯН Андроник Мирзоевич, Азербайджан, Нагорно-Карабахская АО, г. Степанакерт, лейтенант, 1281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МАН Раиса Ефимовна, 1915, Алтайский край, г. Барнаул, военврач 3-го ранга, 28-я отд. лыжно-стрелковая бригада, числилась на в/кл. с. Трояново, Железногорский р-н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ЕНКО Макар Иванович, 1905, Украина, Харьковская обл., Лозовский р-н, Полтавский с/с, рядовой, 149-я сд, погиб 12.04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ЕНКО Павел Георгиевич, мл. лейтенант, 240 тп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Александр Яковлевич, 1922, Вологодская обл., Череповецкий р-н, д. Нова, мл. лейтенант, 37-я гв. сд, погиб 1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Иван Афанасьевич, 1917, рядовой, 391-й сп, погиб 3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Иван Иванович, 1907, Тульская обл., Куркин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РТЫНОВ Иван Самойлович, 1910, Курская обл., Медвенский р-н, с. Верхний Реутец, рядовой, 28-я отд. лыжно-стрелковая бригада, числился на в/кл. с. Трояново, Железногорский р-н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Иван Сергеевич, 1905, Саратовская обл., Вольский р-н, с. Рыбное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Илья Олегович, рядовой, 114-й сп, 37-я гв.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Михаил Федорович, 1904, рядовой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Николай Иванович, 1921, Пензенская обл., Камешкирский р-н, д. Языковка, рядовой, 149-я сд, погиб 15.03.1943, зах. с. Брянцево, Дмитровский р-н, Орловская обл.;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Николай Семенович, рядовой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Павел Прокофьевич, рядовой, погиб 29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Петр Иванович, 1919, Куйбышевская обл., сержант, штаб 102-й сд, погиб 17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Тимофей Иванович, 1918, гв. сержант, погиб 19.07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ЫНОВ Юрий Александрович, рядовой, погиб 06.04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ТЬЯНОВ Иван Петрович, 1907, старшина, погиб 02.05.1943, зах. г. Фатеж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УСЩЕНКО Н. А., сержант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УШКО Алексей Игнатьевич, 1918, Украина, Житомирская обл., Любарский р-н, с. Коростки,мл. лейтенант, 237-й сп, погиб 17.03.1943, зах. с. Верхняя Кубань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ЧЕНКО Даниил Ларионович, 1906, Ленинградская обл., Тихвинский р-н, п. Крутчи, старшина, БФ, 43-я мехбр (43-я минбр), умер от ран 0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ЧЕНКОВ Алексей Данилович, 1918, мл. сержант, 382-й сп, погиб 0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ШАЛКО Илларион Дмитриевич, рядовой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РЫЧЕВ Михаил Кузьмич, 1901, рядовой, 194-я сд, погиб 08.03.1943, зах. п. Каменка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АЛКИН Василий Георгиевич, 1898, г. Курск, рядовой, 1-й осб, 129-я осбр, погиб 01.03.1943, зах. п. Долгий, перезахоронен с. Селино, Дмитриевский р-н; по другим данным: зах. д. Клишин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АЛОВ Степан Григорьевич, рядовой, 1283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КАЛЕВ Василий Петрович, 1899, Кировская обл., Свечинский р-н, д. Домвочи, рядовой, 135-й осб, погиб 20.08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КИНОВ Андрей Алексеевич, 1908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АК Михаил Павлович, 1913, Украина, Полтавская обл., Нехворощанский р-н, Соколова Балка, рядовой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ЕНКОВ Владимир Васильевич, 1924, рядовой, 895-й сп, 05.05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ЕННИКОВ Александр Константинович, 1924, г. Москва, рядовой, 15-я мсбр, погиб 01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ЕННИКОВ Анатолий Корнеевич, 1918, лейтенант, 30-й сп, погиб 04.07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ЕННИКОВ Михаил Герасимович, 1911, г. Курск,  Кировский р-н, рядовой, 256-я отд. арм. штр, погиб 01.06.1943, зах. п. Ямный, перезахоронен с. Неварь, Дмитриевский р-н; по другим данным: зах. с. Ямное, Комаричский р-н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ЕННИКОВ Николай Алексеевич, лейтенант, погиб 07.07.1943, зах. п. Красная Дубрав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ЕННИКОВ Николай Семенович, рядовой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ИЕВ Иван Аранкович (Архипович), 1920, рядовой, погиб 01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Василий Иванович, 1917, Рязанская обл., Ухоловский р-н, с. Покровское, ст.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Григорий Алексеевич, рядовой, 12.05.1943 умер от ран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Дмитрий Никитович, 1913, Курская обл., Льговский р-н, рядовой, 1281-й сп, погиб 27.01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Елисей Трофимович, 1904, Курская обл., Дмитриевский р-н, с. Пальцево, рядовой, 616-й сп, погиб(умер от ран) 16.02(03)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Иван Алексеевич, 1914, г. Горький, ст. сержант, погиб 12.09.1943, зах. п. Камен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СЛОВ Иван Андреевич, 1898, ст. сержант, 1283-й сп, 17.09.1943 умер от ран,2084-й тппг,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Иван Афанасьевич, 1904, рядовой, 107-я тбр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Иван Николаевич, 1912, Белоруссия, Полесская обл., Мозырский р-н, сержант, 915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Федосей Петрович, 1924, Архангельская обл., Мезенский р-н, Семженский с/с, д. Семжа, сержант, 170-я сд, погиб 17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ЛОВ Яков Емельянович, 1900, Курская обл., Дмитриевский р-н, с. Пальцево, партизан, погиб(умер от ран)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ТЕРОВ Александр Иванович, 1904, Сталинградская обл., г. Урюпинск, старшина, 60-я сд, погиб 26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ТЕРОВ Анатолий Федорович, мл. командир, 193-й тп, погиб 0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СУФРАНОВ Спиридон Иванович, рядовой, погиб 12.08.1943, зах. п.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АНЦОВ Иван Аркадьевич, 1903, старшина, 70-я р, 29-я бат., погиб 1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Василий Андреевич, 1911, Сталинградская обл., Киквидзенский р-н, х. Дон Якуми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Василий Ильич, 1908, Пензенская обл., Нижнеломовский р-н, рядовой, 149-я сд, погиб 01.03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Василий Николаевич, 1922, Ивановская обл., Александровский р-н, мл. сержант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Виктор Григорьевич, рядовой, 1281-й сп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Николай Андреевич, 1922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В Семен Тихонович, 1896, Башкирская АССР, Давлекановский р-н, сержант, 1283-й сп, 60-я сд, погиб 26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ЕЕНКО Аким Абрамович, рядовой, 168-й мпб, погиб 1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ВИЕНКО Николай Григорьевич, рядовой, 104-й омсб, погиб 20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ИЛИН Илья Ильич, рядовой, 224-я сд, погиб 2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ИРИН Тимофей Иванович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ИЯЗОВ Балтабай, 1924, Калмыцкая АССР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КОВ Алексей Петрович, 1924, г. Москва, рядовой, 112-я сд, погиб(умер от ран) 19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ЛЫГИН Иван Харламович, 1910, Чкаловская обл., с. Куршамышино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РЁНИН Алексей Семенович, 1906, Рязанская обл., Касимовский р-н, д. Волково, ст. лейтенант, 385-й сп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УЕВ Илья Олегович, рядовой, 37-я гв. сд, погиб 18.03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УЕВ Петр Дмитриевич, ст. сержант, 1906, погиб 11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ЫКОВ Павел Прокофьевич, 1914, Свердловская обл., Верхнетавдинский р-н, с. Янечково, рядовой, 1149-й гап, умер от ран  28.08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ЫШЕВСКИЙ Г., 1924, г. Саратов, рядовой, 37-я гв. сд, погиб 01.03.1943, зах. 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ЬЯНОВ Разтмей, 1914, рядовой, 802-й ап, погиб(умер от ран)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ТЮША Иван Михайлович, 1903, Украина, Полтавская обл., г. Златоноша, капитан, 685-й сп (895-й сп), 193-я сд, погиб 03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ХАНОВ Алексей Васильевич, 1908, рядовой, 258-й сп, 140-я сд, погиб 31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ХАНОВ Бейсын Бейсен, 1922, Казахстан, Южно-Казахстанская обл., Сарыагачский р-н, к/з им. Пушкина, мл. серж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ХАНОВ Иван Васильевич, ст. сержант, в/ч 612, погиб 28.02.1943, зах.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ХНЕВ, лейтенант, 1281-й пмп, погиб(умер от ран)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ХОВИКОВ Михаил Васильевич, рядовой, 385-й сп, погиб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ЦУЕВОЙ (МАЦУЕВ) Иван Филиппович, 1921, Украина, Запорожская обл., Новониколаевский р-н, п. Воскресенка, рядовой, 175-я Уральская сд, 70-я А, погиб 09.05.1943, зах. Орловская обл., Дмитровский р-н, с. Успенское, по другим данным: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ЧУГИН Андрей Гаврилович, 1913, капитан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ШАКАЕВ Алиф, , 1919, Казахстан, Гурьевская обл., Новобогатинский р-н,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ШАЛИН Илья Ильич, 1915, Свердловская обл., Алапаевский р-н, рядовой, 224-я сд, погиб 2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ШЕНЦЕВ Иван Дмитриевич, 1922, сержант, погиб 15.07.1943, зах.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ШИН Иван Сергеевич, 1923, лейтенант, 308-я отбр, погиб 25.03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ШКОВ Владимир Викторович, 1925, Курская обл., Дмитриевский р-н, партизан, 21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ШОШИН (МАШАШИН) Николай Федорович, 1911, г. Курск, рядовой, 149-я сд, погиб 29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ЯКИН Антон Тарасович, 1919, Московская обл., Павлово-Посадский р-н, с/с Краснодарский, рядовой, 140-я Сибирская сд, погиб 08.03.1943, зах. Орловская обл., Дмитровский р-н, с. Трофимовка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Андрей Дмитриевич, рядовой, 1348-й сп, погиб 1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Андрей Романович, рядовой, 48-я А, 1348-й сп, погиб(умер от ран) 1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Аркадий Васильевич, погиб 08.09.1943, зах. д. Александровка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Василий Андреевич, 1909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Василий Иванович, 1921, Алтайский край, Лениногорский р-н, с. Усть-Латинка, рядовой, 164-я т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Василий Федорович, 1906, Пензенская обл., г. Кузнецк, лейтенант, 237-й сп, погиб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Иван Иванович, 1925, рядовой, 114-й сп, погиб 27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Иван Максимович, рядовой, 109-й гв.сп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Константин Федорович, 1905, Калининская обл., Калининский р-н, с. Свердловское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Михаил Федорович, сержант, 65-я А, 40-й тп, погиб(умер от ран)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Николай Григорьевич, 1922, Новосибирская обл., Тисульский р-н, Циппральский рудник, рядовой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Петр Петрович, 1923, рядовой, БФ, 115-я осбр, умер от ран 09.10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ЕВ Семен Михайлович, 1911, Тульская обл., Товарковский р-н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ВЕДКОВ Василий Федорович, 1918, сержант, 194-я сд, погиб 02.03.1943, зах. с. Богославка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ЕНЦЕВ (МЕЗЕНЦЕВ) Сергей Андреевич, 1900, Смоленская обл., Шумяченский р-н, Первомайский стеклозавод, рядовой, 498-й сп, 132-я сд, погиб 17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ЕХИН Григорий Семенович, рядовой, олб, погиб 25.02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НИКОВ Николай Иванович, 1918, сержант, погиб 24.02.1943, зах. Орловская обл., Дмитровский р-н, Лубянский с/с, с. Чувард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ДОВКИН Петр Иванович, 1910, Курская обл., Конышевский р-н, д. Котлево, рядовой, 132-я сд, погиб 07.03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ЖЕНОВ Иван Яковлевич, 1924, Горьковская обл., Выксунский р-н, рядовой, 65-я А, 18-я мбр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ЖУКОВЦЕВ Борис Михайлович, 1924, Саратовская обл., г. Вольск, мл. сержант, 65-я А, 109-й гсп, погиб 12(10)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ЙТИН Петр Алексеевич, рядовой, 109-й гв.сп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ЕХИН Василий Егорович, 1905, Молотовская обл., Краснокамский р-н, п. Краснокамский, рядовой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ЕХИН Григорий Семенович, 1902, рядовой, 194-я сд, погиб 23.02.1943, зах. д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ИКЯН Мелик Осипович, 1908, Армянская ССР, Шамшадинский р-н, рядовой, 60-я сд, погиб 02.03.1943, зах. п. Иванов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ОВОЙ Петр Дмитриевич, 1915, Украина, Ворошиловградская обл., с. Лозовая, мл. техник-лейтенант, 16-я ВА, 59-й гшап, 2-я гшад, погиб 05.08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Данил Иванович, 1909, Кировская обл., Унинский р-н, д. Афанасевцы, рядовой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Евгений Григорьевич, 1910, Калининская обл., Опочецкий р-н, д. Висилки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Евдоким Степанович, 1902, Алтайский край, Михайловский р-н, Михайловский с/с, 132-я сд, погиб 20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Иван Мартемьянович (Мартьянович), 1914, Новосибирская обл., Искитимский р-н, рядовой, 2-й гв. кк, 28-я олб, погиб 12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Михаил Васильевич, 1916, Калининская обл., Опочецкий р-н, д. Виссилки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Михаил Николаевич, рядовой, 109-й гсп, погиб 2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Павел Иванович, 1925, Чкаловская обл., Сакмарский р-н, Орхиповский с/с, х. Пор. Домской, рядовой, 109-й гв.сп, погиб 02(26)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Сергей Андреевич, 1906, Чкаловская обл., Курмановский р-н, ст. сержант, 60-я сд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НИКОВ Степан Ермолаевич, 1913, Белоруссия, Полесская обл., Домашевский р-н, Домашевский с/с, ефрейтор, 16-й пп, 5-я застава, погиб 03.08.1943, зах. п. Зеленый Гай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ЬЯНЕНКОВ Николай Савельевич, 1921, г. Москва, рядовой, 60-я сд, погиб 31.07.1943, зах. п. Лозлив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ЛЯЕВ Валентин Николаевич, 1923, Новосибирская обл., Нарымский окр., Колпашевский р-н, лейтенант, 1199-й сп, погиб 23.09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МАЙЛОВ Самуил Никифорович, рядовой, погиб 01.06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ТАСОВ Петр Елисеевич, 1913, Курская обл., Дмитриевский р-н, с. Старый Город, рядовой, погиб 22.04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ТЕЛКИН, рядовой, 120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ХЕНИН Иван Яковлевич, 1924, Горьковская обл., Выксунский р-н, рядовой, 18-я мсбр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ХРЯКОВ Александр Иванович, 1901, Омская обл., рядовой, штаб 102-й сд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ШКОВ Евгений Григорьевич, 1924, Украина, Полтавская обл., Гавриловский р-н, рядовой, 37-я гв. сд, погиб 04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ШКОВ Семен Иванович, 1918, сержант, 92-я гв. сд, погиб 1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ЕЩЕРОВ Алим Хаяцович, 1907, Мордовская АССР, Ельниковский р-н, д. Акчево, мл. сержант, 15-я мсбр, погиб 26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ГУНОВ Сергей Георгиевич, 1922, г. Иваново, рядовой, 70-я А, 3-я об, погиб 10.07.1943, зах. п. Ивановский, перезахоронен с. Меловое, Дмитриевский р-н; по другим данным: зах. с. Жеденовка, Хомутовский р-н; зах. 500 м южнее п. Новая Жизнь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ЗОВ Мухарби Кабулатович, 1917, Кабардино-Балкарская АССР, г. Нальчик, Урванский р-н, с. Варачет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ЗЮГИН Федор Прокофьевич, 1919, Удмуртская АССР, Б.-Березинский р-н, мл. сержант, 16-я тк, 6-й амп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КЕЕВ Тагир Хаминович , 1905, Куйбышевская обл., Парижский(?) р-н, рядовой, 1-й УФ, 12-й санп, умер от ран 02.11.1943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КОТИН Андрей Емельянович, рядовой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ОВАНОВ Александр Сергеевич, рядовой, 118-й сп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ОВАНОВ(МИНОВАЛОВ) Владимир Митрофанович, 1924, Воронежская обл., Аннинский р-н, с. Старая Бан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ОСЕРДОВ Андрей Иванович, 1915, Тамбовская обл., Уваровский р-н, д. Березовка, рядовой, 60-я сд, погиб 06.08.1943, зах. п. Новинки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ОСТНОЙ Иван Степанович, Новосибирская обл., мл. сержант, штаб 102-й сд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ЬКИН Максим Дмитриевич, 1919, Киргизия, Чуйский р-н, г. Токмак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ЬМАН Марк Борисович, 1900, Крымская АССР, г. Симферополь, рядовой, штаб 112-й сд, погиб 03.03.1943, зах. п. Первомай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ЮТИН Алексей Иванович, 1903, Куйбышевская обл., Дубовицкий р-н, с. Подъем(?), рядовой, 1021-й сп, умер от ран 08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ЮТИН Андрей Емельянович, 1905, Курская обл., Дмитриевский р-н, с. Крупец, рядовой, 19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ЮТИН Михаил Васильевич, рядовой, 969-й сп (963-й сп)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ЮТИН Михаил Яковлевич, рядовой, 969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ЕВ Иван Алексеевич, 1923, рядовой, 170-я сд, погиб 20.08.1943, зах. в братскую могилу в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ЕВ Петр Григорьевич, рядовой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ЙЛОВ Сергей Павлович, 1925, Курская обл., Хомутовский р-н, с. Нижняя Чупахина, курсант, 248-я оксбр, погиб 06.04.1943, зах. д. Ладыгино, Дмитриевский р-н; по другим данным: зах. с. Нижняя Чупахина, Хому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КОВ Иван Гаврилович, 1913, Воронежская обл, рядовой, 194-я сд, погиб 25.02.1943, зах. д. Полозовка, перезахоронен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КОВ Михаил Георгиевич, 1920, Кировская обл., старшина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КОВ Николай Яковлевич, Курская обл., Дмитриевский р-н, д. Злыдино, рядовой, 132-я сд, погиб 21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КОВ Петр Николаевич, ефрейтор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КОВ Степан Ильич, 1909, Курская обл., Бесединский р-н, д. Шагарово, мл. сержант, 69-я сд, погиб 13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ЧЩИДИНОВ Халил, 1915, Горьковская обл., Уразовский р-н, д. Чимбилей, рядовой, 149-я сд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АШКИН Николай Константинович, 1924, Тамбовская обл., Юрловский р-н, д. Б.-Верденский, рядовой, 107-я т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ГАЛИЕВ Борис, 1906, рядовой, 194-я сд, погиб 27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ГАШЕВ Махмед Джумагулов, 1924, Казахстан, Гурьевская обл., Макатский р-н, Иманский с/с, рядовой, 1203-й сп, 354-я сд, погиб 04.03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ЕЕВ Сергей Иванович, 1902, сержант, погиб 0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ЕЙЧЕВ Георгий Петрович, гв. рядовой, 109-й гв.сп, погиб 17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ЕЙЧЕВ Петр Николаевич, 1918, Саратовская обл., Хвалынский р-н, с. Сосновая-Вало, ефрейтор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ЗАНОВ Фуан Сабирович, 1917, мл. лейтенант, погиб 28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ИН Василий Федорович, 1916, Орловская обл., Трубчевский р-н, д. Гнилок, капитан, 18-й ск, погиб 21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КИН Дмитрий Петрович, 1907, Орловская обл., Севский р-н, рядовой, 2-й гв. кк, 1199-й сп, погиб 08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НИЯРОВ Гали Нурмехаметович, 1921, сержант, штаб 194-я сд, погиб 12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ОГУЛОВ Ахат, 1898, рядовой, 194-я сд, погиб 27.02.1943, зах. д. Богосла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НОТИН Андрей Емельянович, рядовой, погиб 19.04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АШНИЧЕНКО Федор Иванович, 1921, Украина, Ворошиловградская обл., Новосветловский р-н, с. Макарово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ЗОЕВ Гашим, сержант, 1283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ЗОЖДАНОВ Насыржан, сержант, 2-я ТА, 299-й ап, погиб 16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МАНОВ Абу, 1915, Казахстан, Карагандинская обл., Тельманский р-н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ЛАЕВ Набай, рядовой, 14-й гсп, погиб 14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ЛАМОВ Мериата (Мерната), рядовой, 19-я осб, погиб 24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НОВ Василий Романович, 1903, ст. сержант, погиб 25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НОВ Гаврил Васильевич, 1902, Московская обл., ст. Сходня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НОВ Иван Моисеевич, 1910, Орловская обл., Корсаковский р-н, с/с Парамоновский, рядовой, 59-я тбр, погиб 09.03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НОВ Лукьян Кириллович, 1914, Иркутская обл., Бохонский р-н, Бурно-Янгузенский с/с, рядовой, 578-й сп, умер от ран 02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НОВ Николай Константинович, рядовой, мтн.п.,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ШНИЧЕНКО Григорий Ефимович, 1905, Украина, Ворошиловградская обл., Кременский р-н, Макеевский с/с, ст. сержант, 280-я сд, 1035-й сп, погиб 06.02.1943, зах. с. Фатеевка, перезахоронен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РОШНИЧЕНКО Иван Кириллович, мл. сержант, 194-й сп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РИЧЕНКО Герасим Иванович, мл.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РОФАНОВ Константин Дмитриевич, рядовой, 723-й сп, погиб(умер от ран)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ТРОХОВИЧ Максим Павлович, 1910, Белоруссия, Полесская обл., Паричский р-н, Паричский с/с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ФЕВ Иван Алексеевич, рядовой, погиб 2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ЕНКО Степан Сергеевич, 1923, Белоруссия, Могилевская обл., Могилевский р-н, Дашковский с/с, лейтенант, 109-я т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Александр Николаевич, 1918, погиб 09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Борис Васильевич, рядовой, БФ, 10-я тбр, умер от ран 28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Василий Михайлович, 1911, рядовой, погиб 06.1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Владимир Никифорович, рядовой, погиб 05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Владимир Федотович, 1911, рядовой, 92-я гв. сд, погиб 10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Егор Иванович, рядовой, 115-я бр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Иван Гаврилович, 1921, Башкирская АССР, Бузовьязовский с/с, д. Никитино, рядовой, 15-я мсбр, погиб 21.03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Иван Николаевич, 1913, Алтайский край, Чарышский р-н, капитан, 2-й гв. кк, 7-я кд, погиб 25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Митрофан Михайлович, рядовой, погиб 2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Михаил Александрович, ефрейтор, 1281-й сп, погиб 06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Михаил Демьянович, 1926, Тульская обл., п/о Гомовское, рядовой, 2-й гв. кк, 272-й пто, погиб 05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Михаил Иванович, 1897, Калининская обл., Кимр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Петр Дмитриевич, 1902, Пермская обл., завод Уфалей, ст. сержант, 69-я сд, погиб 11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Самуил Никифорович, 1906, Курская обл., Льговский р-н, с. Стремоухово-Бобрик, рядовой, 65-я А, 9-я оашр, погиб 01.06(07)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ЛЕВ Борис Николае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ЛЕВ Дмитрий Петрович, 1918, Смоленская обл., ст. лейтенант, 118-й сп, погиб 1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ЛКИН Георгий Петрович, 1924, Саратовская обл., Балашовский р-н, д. М.-Грязнуха, рядовой, 37-я гв. сд, погиб 17.03.1943, зах. с. Неварь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ЛКОВ Андрей Лаврентьевич, рядовой, 1283-й сп, погиб 05.03.1943,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ЕЕВ Григорий Павлович, 1923, Курская обл., Дмитриевский р-н, с. Кубань, партизан, 07.03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ЕЕВ Иван Павлович, 1908, Татарская АССР, Лаишевский р-н, мл. сержант, 60-я сд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ЕЛЕВ Василий Федорович, рядовой, погиб 07.03.1943, зах. в братскую могилу в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ЧУРИН Алексей Васильевич, 1923, Пензенская обл., Большеязовский р-н, мл. сержант, 193-я сд, погиб 18.03.1943, зах. Орловская обл., Дмитровский р-н, Березовский с/с, п. Самара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АРИКОВ (МИЩЯРИКОВ, МИЩЕРЯКОВ) Павел Иванович, 1922, сержант,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ЕНЕВ Павел Афанасьевич, сержант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ЕНЕВ Павел Иванович, 1913, Горьковская обл., Шарьинский р-н, д. Матвеевка, рядовой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ИН Александр Алексеевич, лейтенант, 181-я отпб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ИН Василий Федорович, 1922, Орловская обл., Измайловский р-н, с. Предтечево, мл. сержант, 132-я сд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ШКИН Сергей Андреевич, 1906, Орловская обл., Моховский р-н, Долговский с/с, сержант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ЩЕНКО Федор Васильевич, рядовой, 654-й сп, погиб 08.09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ЩУК Григорий Дмитриевич, 1917, Украина, инницкая обл., Крыжопольский р-н, лейтен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ЩУКОВ Иван Васильевич, сержант, погиб 22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ВЧАН Степан Павлович, 1900, Орджоникидзевский край, Изобильненский р-н, майор, 2-й гв. кк, 151-й минп, погиб 25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ГИЛО В. А., рядовой, 1943, погиб в бою, зах.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ЖАЕВ Александр Федорович, 1913, Пензенская обл., г. Кузнецк, рядовой, 4-й УФ, авточасть, умер от болезни 16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ЗГУНОВ Иван Дмитриевич, 1904, Горьковская обл., мл. сержант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ЗИЕВ Павел Николаевич, 1901, рядовой, 1-й УФ, 891-й сп, погиб 11.10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Александр Григорьевич, 1919, Ярославская обл., Петровский р-н, д. Суморовка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Андрей Федорович, 1899, Мордовская АССР, Игнатов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Дмитрий Павлович, 1906, Новосибирская обл., Тисульский р-н, Центральный рудник, рядовой, 132-я сд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Евсей Сергеевич, 1916, Курская обл., Дмитриевский р-н, с. Пробожье Поле, рядовой, 65-я А, 30.03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Павел Васильевич, 1898, Орловская обл., Ульяновский р-н, рядовой, 246-я сд, погиб 14.08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Поликарп Дмитриевич, рядовой, погиб 22.02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В Яков Иванович, 1911, Курская обл., Льговский р-н, д. Гапоново, рядовой, 908-й сп, погиб(умер от ран) 01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НКО Иван Михайлович, 1923, Украина, Сумская обл., Сумский р-н, рядовой, 37-я гв. сд, погиб 05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ИСЕЕНКО Николай Иванович, 1922, Ростовская обл., Шахтин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КМАКОВ Алексей Иванович, 1918, Ярославская обл., Красносельский р-н, с. Красное, лейтенант, 132-я сд, погиб 19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КРИНСКИЙ Григорий Андреевич, 1924, Красноярский край, Дзержинский р-н, Вознесенский с/с, рядовой, 43-й сп, умер от ран 11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КРОУСОВ Федор Трофимович, 1902, Курская обл., Хомутовский р-н, с. Кожановка, рядовой, 479-й сп, умер от ран 04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КСИНОВ Константин Петрович, сержант, 1281-й сп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ЛОДОВ Петр Петрович, 1923, Рязанская обл., Елатомский р-н, ст. лейтенант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ЛОЧИН Иван Ильич, 1902, Орловская обл., Волын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ЛОЧНИКОВ Семен Львович, 1919, Смоленская обл., г. Ельня, лейтенант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ЛЧАНОВА Мария Ефимовна (Ефремовна), гражданская, погибла 3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АИНОВ Константин Петрович, сержант, 1281-й сп, погиб 27.03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АСТЫРШИН Константин Георгиевич, 1902, Красноярский край, Ермаковский р-н, с. Коптырево, мл. лейтенант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АТОВ Асабар, рядовой, 1-й сб, погиб 29.09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АХОВ Степан Ильич, мл. сержант, погиб 13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ИЧ Иван Григорьевич, 1923, сержант, БФ, погиб 3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НИЧЕВ Сергей Никифорович, 1921, Калужская обл., Мещовский р-н, рядовой, 194-я сд, погиб 26.02.1943,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ДАЧЕВ Иван Трофимович, 1913, Курская обл., Дмитриевский р-н, д. Злыдино, рядовой, погиб 20.02.1943, зах. д. Злыд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ДАЧЕВ Петр Сафронович, 1910, Курская обл., Дмитриевский р-н, д. Злыдино, рядовой, 132-я сд, погиб 21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ДАЧЕВ Семен Николаевич, 1924(1920), Курская обл., Дмитриевский р-н, рядовой, 132-я сд, погиб 21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ИН Константин Павлович, 1915, Ярославская обл., Даниловский р-н, с. Троицкое, ст. сержант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ГОВ Эдуард Константинович, 1924, г. Киров, сержант, 115-я осбр, 3-й осб, погиб 27.08.1943, зах. п. Уют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Алексей Петрович, 1908, сержант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Борис Константинович, 1925, Новосибирская обл., г. Инсантин, рядовой, 1-й УФ, 16-й сп, умер от ран 17.11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Василий Иванович, мл. сержант, 246-й сп, погиб 08.07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Иван Степанович, 1924, Омская обл., Большеречинский р-н, Мохово-Привольский с/с, рядовой, 60-я сд, погиб 01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Максим Давыдович, рядовой, 883-й сп, погиб 22(28)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Михаил Николаевич, 1918, Куйбышевская обл., сержант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Сергей Иванович, 1924, сержант, 194-я сд, погиб 26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ОВ Юрий Михайлович, 5-я гв. А, погиб 05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ИН Михаил Степанович, 1902, Курская обл., Дмитриевский р-н, с. Береза, рядовой, умер от ран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ЕВ Алексей Иванович, 1914, Курская обл., Хомутовский р-н, с. Калиновка, сержант, 29-й огв. тп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ЕВ Алексей Матвеевич , 1914, сержант, погиб 28.02.1943, зах. д. Богославка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ЕВ Василий Петрович, рядовой, погиб 01.08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ЁВ Сергей Ефимович, 1904, Смоленская обл., Васильевский р-н, лейтенант, 605-й сп, 132-я сд, погиб 22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ЕНКО Николай Васильевич, 1922, Саратовская обл., г. Энгельс, лейтенант, 132-я сд, погиб 19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АЛЕЦ Владимир Константинович, 1924, Красноярский край, Минусинский р-н, Городов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ВИН И. И., 1919. партизан, 1943, погиб в бою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ИНОВ Андрей Александрович, 194-я сд, погиб 01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КОВЦЕВ Иван Матвеевич, 1916, рядовой, 470-й сп, погиб(умер от ран) 1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СОРИН Петр Иванович, 1917, г. Москва, мл. сержант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ТАНЦЕВ Иван Аркадьевич, старшина, 65-я А, 29-я бр, погиб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ТОВИЛИН Григорий Михайлович, 1913, Орловская обл., Севский р-н, Стрелецкий с/с, рядовой, 479-й сп, умер от ран 29.08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ТОЛОВ Александр Иванович, 1924, Саратовская обл., Баландинский р-н, с. Новосельцево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ТОРИН Александр Николаевич, 1914, Свердловская обл., г. Красноуральск, сержант, 2-й гв. кк, 16-й исп, погиб 03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ТОРИН Александр Яковлевич, 1916, мл. сержант, 32-я тбр, погиб 06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ТОРИНА Анна Ивановна, 1919, Горьковская обл., Курмышский р-н, д. Алексеевка, в/врач 3-го ранга, 53-я тбр, погибла 27.02.1943, зах. д. Быховка, перезахоронена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ХОВ Николай Федорович, 1914, Курская обл., Дмитриевский р-н, лейтенант, 605-й сп 132-я сд, погиб 17.02.1943, 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ХУНЬ Федор Петрович, 1909, Челябинская обл., Сталинский РВК(?), рядовой, 717-й сп, погиб 04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ЧАЛОВ Федор Иванович, 1920, Башкирская АССР, Архангельский р-н, рядовой, 391-й сп, погиб 05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ЧИЛКИН Иван Павлович, 1898, Сталинградская обл., Черноярский р-н, рядовой, 60-я сд, погиб 11.03.1943, зах. п. Лугово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ШЕВСКИЙ Григорий Григорьевич, 1912, лейтенант, 194-я сд, погиб 09.03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БОРАКСИН (МУБАРАКШИН) Галим, 1910, Башкирская АССР, Актюбинский р-н, с. Новая Зима, ефрейтор, 69-я сд, погиб 21.07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ГАМЕТОВ Султан, 1910, Дагестанская АССР, Ахтынский р-н, рядовой, 2-й гв. кк, 248-й сп, погиб 04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ЗАФАРОВ Мингилей, 1903, Ростовская обл., Глубокин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КУЕВ Даишмуль, рядовой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КУШЕВ Михаил Герасимович, 1911, 120-й сп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ЛАКАНОВ Малкашка, 1899, рядовой, 30-й сп, 102-я сд, погиб 23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МИНОВ Хашим, 1921, сержант, БФ, 193-я сд, погиб 3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НИРОВ Газис Сап Нигуман, 1925, Башкирская АССР, Дюртюлинский р-н, д. Ярмино, рядовой, 65-я А, 162-я сд, погиб 2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АДОВ Шарбат Аллахверди, 1910, Азербайджан, г. Баку, Маринский р-н, ст. Ленкорань, с. Джоно, рядовой, 170-я сд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АТОВ Ибрагим Маджидович (Маджитович), 1921, Крымская АССР, г. Симферополь, п/о Ангара, д. Чайка, рядовой, 162-я сд, 70-я А, погиб 17.03.1943, зах. с. Селино, перезахоронен п. Новый Свет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АШКОВСКИЙ Леонид Игнатьевич, 1913, г. Иркутск, лейтенант, 5-я артд РГК, погиб 01.09.1943, зах. в братскую могилу в г. Дмитровск, ул. Социалистическая, пл. Партизанская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МЕДОВ Халмат (Холмат), 1912, Узбекистан, г. Ташкент, рядовой, 96-й сп, погиб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САЛИМОВ Жалмурза, 1899, Башкирская АССР, Мелеузовский р-н, Мелеузовский с/с, д. Курицы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РТАЗИН И. Л.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АГАЛИЕВ Кандула, 1914, Казахстан, Западно- Казахстанская обл., Чапае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АЕВ Иван Тимофеевич, 1900, рядовой, погиб 01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АЙБЕКОВ Егор Федотович, 1920, рядовой, 07.1943, погиб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АТ-КОДЫРОВ, 1908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АЧЕТОВ Абдул Кудтузович, рядовой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ЕНЕРХАНОВ (МУСАПЕРХАНОВ) Далькут, 1925, Казахстан, Семипалатинская обл., Аязужский р-н, Мухурский с/с, рядовой, 9-я отд. арм. штр, 65-я А, погиб 01.07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ИН Хазья, 1923, Горьковская обл., Краснооктябрьский р-н, Медянский с/с, с. Медянка, рядовой, 15-я мсбр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ТАЕВ Абдул (Абдула) Нажитович, 1899, Башкирская АССР, Зилаирский р-н, рядовой, 60-я сд, погиб 26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ТАФИН Абдулла, 1911(1902), Нижегородская обл., Краснооктябрьский р-н, рядовой, 60-я сд, погиб 27.02.1943, зах. с. Докторово-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ТАФИН Дмитрий Дмитриевич, 1904, Казахстан, Северо-Казахстанская обл., г. Петропавловск, рядовой, 15-я мсбр, погиб 01.03.1943, зах. д. 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СТАФИН Рахим Тургалиевич, 1921, Казахстан, Западно-Казахстанская обл., Тайпакский р-н, п. Актюбе, мл. серж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ТИГУЛИН Дашимуль, рядовой, 114-й сп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ТИГУЛИН Сагдулла Наблеевич, 1924, Башкирская АССР, Бижбулякский р-н, к/з им. Карла Маркса, рядовой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ТОВИНА Ольга Васильевна, 1924, Алтайский край, г. Бийск, рядовая, 16-я ВА, 1973-й гас, 80-й раб, погибла 16.09.1943, зах. д. Черная Грязь, перезахоронена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ЖИНОВ Мажит Ажмухамедович, 1919, Иркутская обл., Усть-Удинский р-н, с. Новая Уда,  рядовой, 109-я тбр, погиб 04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МАГЕЕВ(МУХАМАЧЕЕВ) Мавлит, рядовой, 149-я сд, 07.09.1943 умер от ран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МАДЕЕВ Мухамалет, 1908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МЕДГАЛИЕВ Карим, 1920, Башкирская АССР, Мишкинский р-н, рядовой, 2-й гв. кк, 28-я олб, погиб 06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МЕДЖАЕВ Ш. И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МЕДЗЯНОВ Усман Хайзрахманович, 1921, Татарская АССР, г. Казань, рядовой, 37-я гв. сд, погиб 23.03.1943, зах. д. Галицина- 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МЕДОВ (МУХАМБЕДОВ) Таксмат (Таскмат), рядовой, 237-й сп, погиб 03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АНОВ Степан Григорьевич, 1897, рядовой, 712-й сп, погиб 2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ИН Василий Васильевич, 1920, Украина, г. Сталино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ИН Михаил Алексеевич, 1903, Пензенская обл., Свищевский р-н, д. Андреевка, капитан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ИН Федор Павлович, 1919, мл. сержант, погиб 09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МАДЕЕВ (МУХАМАДЕЕВ) Дзюманазар, 1923, Туркменистан, Чарджоуская обл., Кутанский с/с, рядовой, 149-я сд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ОМЕД-АБДУЛОВ, 1915, рядовой, 1943, погиб в бою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ХОМЕДЫЕВ Шайрула, 1921, рядовой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УХТАРОВ Мухамед Али, 1908, Узбекистан, Самаркандская обл , Ворошиловский р-н, Каттакурганский с/с, рядовой, 48-я А, 1345-й сп, 339-я сд, 19.09.1943 умер от ран, 713-й вг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ЧКИН Иван Трофимович (Трифонович) , 1924, рядовой, погиб 01.02.1943, погиб в бою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ШКАРИН Николай Федорович, Курская обл., г. Дмитриев, рядовой, 181-я д, 13.06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ШНИКОВ А. Н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УШНИКОВ Дмитрий Семенович, 1923, рядовой, 14-я ибр, погиб 01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ЫЗНИКОВ Федор Егорович, 1902, рядовой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ЫШКИН Владимир Николаевич, 1915, г. Тула, ст. лейтенант, 194-я сд, 616-й сп, погиб 1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ГКОВ Василий Ильич, 1913, Воронежская обл., Бобровский р-н, Чесменский с/с, с. Чесмино, сержант, 15-я мсбр, погиб 26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КИНИН Иван Васильевич, 1914, Ульяновская обл., Николаевский р-н, старшина, 109-й сп, погиб 1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КИШЕВ Андрей Борисович, 1907, г. Томск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КИШЕВ Михаил Иванович, 1912, рядовой, 120-й сп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КИШЕВ Сергей, 23.08.1943, умер от ран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СНИКОВ Дмитрий Михайлович, рядовой, 5-я гв. А, 26-й вдсп, погиб 01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СНИКОВ Иван Александрович, 1914, Горьковская обл., Кривицкий р-н, рядовой, 1285-й сп, погиб 03.03.1943, зах. с. Осотско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ЯСОЕДОВ Николай Иванович, 1906, рядовой, 65-я А, 594-я сб (954-й сп), погиб 2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ДОБНЫХ Григорий Васильевич, 1890, г. Дмитриев, партизан, 06.01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ДОБНЫХ Екатерина Григорьевна, 1924, Курская обл., Дмитриевский р-н, с. Неварь, партизанка, 21.02.1943 погибла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ЕНКО Иван Григорьевич, 1919, Украина, Полтавская обл., Диканьский р-н, ст. сержант, 132-я сд, погиб 16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МУРАТОВ Авед(Авез), 1915, призван Гасан-Кулийским РВК, Красноводская обл., Туркменистан, рядовой, 1-й УФ, 1826-й сп, умер от ран 20.10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ОВ Алексей Иванович, 1912, рядовой, погиб 06.09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АЗАРОВ Владимир Дмитриевич, 1923, Ивановская обл.. г. Юрьевец, рядовой, 5 гв. мк(209-й сп?), 23.07.1943 умер от ран, 2418-й хппг, зах. Белгородская обл., Прохоровский р-н, с. Беленихино, перезах. х. Озеровский; по другим данным: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ОВ Гаврил Захарович, 1921, рядовой, 498-й сп, погиб(умер от ран) 19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ОВ Поликарп Кузьмич, 1900, г. Свердловск, ст. сержант, 246-я сд, погиб 04.09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ОВ Семен Григорьевич, 1905, рядовой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ЙШЕВ Павел Степанович, 1909, Орловская обл., Новодеревеньковский р-н, рядовой, 51-я тбр, погиб 09.07.1943, зах. п. Горелое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ЛИВАЙКО Павел Гаврилович, 1924, Хабаровский край, Ульгенский р-н, прииск Дем-Бюрон, ефрейтор, 65-я А, 258-й сп, погиб 1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ЛИВАЙКО Павел Кирилович, 1908, Алтайский край, Славгородский р-н, рядовой, 132-я сд, погиб 1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ЛИПОВИЧ Федор Васильевич, 1921, Украина, Винницкая обл., Жмеринский р-н, сержант, 48-я А, 87-й осб, погиб 09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МАЗОВ Адзакул, 1900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МАЗОВ Убурбай, Узбекистан, Самаркандская обл., Шиталкский р-н, Кошроват Козыл, рядовой, 15-я мсбр, погиб 04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МЕСТНИКОВ Иван Ермолаевич, 1906, рядовой, 712-й сп, погиб 21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РБЕХОВ Георгий Александрович, 1906, рядовой, погиб 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РКЕВИЧ Михаил Федорович, 1920, Орджоникидзевский край, г. Пятигорск, ст. лейтенант, 120-й сп, умер от ран 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РМАТОВ Исмаил, 1919, Узбекистан, Ферганская обл., Алты-Арыкский р-н, с. Полоса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РТДИНОВ Карим, 1907, Башкирская АССР, Аскинский р-н, рядовой,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РХОДЖАНОВ Мирон, рядовой, 277-й сп, погиб(умер от ран) 2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СИБОВ(НАСЫБОВ) Юсуп Мамедович, 1893, Азербайджан, Чай-Кабалханский р-н, Сайчарский с/с, рядовой, 297-й сп, умер от ран 02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СРЕТДИНОВ Юлдаш, 1915, рядовой, погиб 16.03.1943, зах. с. Почепно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СЫРОВ Дмалек, рядовой, погиб 08.08.1943, зах. южная опушка леса, севернее п. Ольха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КИН Александр Григорьевич, 1921, Татарская АССР, Котвинский р-н, ст. сержант, 1-й УФ, 2-я А, 431-я бр, умер от ран 06.11.1943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Василий Иванович, 1918, Курская обл., Михайловский р-н, д. Ратманово, рядовой, 132-я сд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Дементий Васильевич, 1917, Свердловская обл., Слободо-Туринский р-н, д. Ерзовка, лейтенант, 246-я сд, 908-й сп, погиб 0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Емельян Яковлевич, 1896, погиб 06.12.1941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Иван Яковлевич, 1896, Чувашская АССР, Порецкий р-н, Гарцкий с/с, рядовой, 60-я сд, погиб 01.08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МОВ Иосиф Никитович, 1921, рядовой, погиб 16.08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УРЗАЛИЕВ (НУРЗАЛИЕВ) Даут, 1905, Казахстан, Гурьевская обл., Новобогат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ХОДКИН Егор Яковлевич, Курская обл., Глушковский р-н, Дроновский с/с, рядовой, 110-й кп, погиб 08.10.1941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ЦВИШВИЛЛИ Василий Антонович, 1906, Грузия, гв. старшина, 338-й гв. сп, погиб 1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АЗМАТОВ Мокрем, рядовой, 285-й сп (385-й сп), погиб 2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БАСОВ Александр Ермилович, 1909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БОКОВ Николай Леонтьевич, 1905, Украина, Ворошиловградская обл., Ворошиловский р-н, Залицкий с/с, 132-я сд, погиб 14.02.1943, зах. с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БОЛЬСИН Андрей Макарович, Воронежская обл., Рождественско-Хавский р-н, Горшинский с/с, с. Горш, рядовой, ппс 1855, в/ч 410, погиб 09.04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ВЕЖИН Александр Иванович, 1903, Воронежская обл., Липецкий р-н, Введенский с/с, ефрейтор, 60-я сд, погиб 05.03.1943, 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ВЗОРОВ Николай Григорьевич, 1906, Тамбовская обл., Избердеевский р-н, п/о Сестринское, д. Клочки, рядовой, 12-й мсбр, погиб 26.02.1943, зах. д. Черная Грязь, перезахоронен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ДОВ Иван Ефимович, ст. сержант, 65-я А, 101-я тбр, погиб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ИЗВЕСТНЫЙ Семен Иосифович, 1908, Украина, Житомирская обл., Малинский р-н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КЛЮДОВ Петр Никанорович, 1909, Челябинская обл., Кизильский р-н, п. Сыртынский, рядовой, 69-я сд, погиб 22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ЛЮБОВ Петр Иванович, 1921, Рязанская обл.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МОВ Иван Прокопьевич, 1924, Чечено-Ингушская АССР, Сунженский р-н, ст. Карабулла, мл. лейтенант, штаб 112-й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НЮХИН Михаил Федорович, 1914, Курская обл., Дмитриевский р-н, с. Красный Клин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ОРОНСКИЙ Борис Николаевич, 1903, Тульская обл., Черн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ПОМНЯЩИЙ Григорий Матвеевич, 1906, Красноярский край, Ачинский р-н, рядовой, 69-я сд, погиб 24.07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ПОМНЯЩИЙ Иван Васильевич,  сержант, ЦФ, 1024-й сп, погиб 2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ПОМНЯЩИЙ Иннокентий Федорович, 1906(1896), Новосибирская обл., Куйбышевский р-н, с. Абрамово, рядовой, 276-й гв. сп, умер от ран 0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РЕЗЕНКО Алексей Иванович, 1920, рядовой, ЦФ, 294-й сп, погиб 2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РОВНЫЙ Василий Данилович, 1909, Воронежская обл., Верхнехавский р-н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БАЕВ Вазак, рядовой, погиб 20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ТЕРЕНКО Андрей Сергеевич, 1908, Ростовская обл., Егорлыкский р-н, ст. Ново-Роговская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СТЕРОВ И. П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ТАВОВ Николай Александрович, 1911, Украина, Ворошиловградская обл., Ореховский р-н, рядовой, 37-я гв. сд, погиб 10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ТЕС Николай Пантелеевич, 1925, Украина, Одесская обл., Любашевский р-н, сержант, 37-я гв. сд, погиб 04.04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УГАСИМОВ Иван Федорович, 1908, Саратовская обл., г. Вольск, рядовой, 112-я сд, погиб 03.03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УЙМИН Гаврил Иванович, 1911, Свердловская обл., рядовой, 2-й гв. кк, 30-я олбр, погиб 26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УМОЙ Михаил Алексеевич, рядовой, 13-я мсбр, погиб 11.07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ФЕДОВ Михаил Николаевич, Челябинская обл., г. Верхний Уфалей, мл. сержант, 106-я Забайкальская сд, погиб 25.04.1943, зах. с. Поповкино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ФЕДОВ Петр Николаевич, 1897, Челябинская обл., г. Курган, п. Н.-Северный, рядовой, 11-я гв. А, 99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ХОРОШЕВ Иван Васильевич, рядовой, зах. с. Алексее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ХОРОШЕВ Федор Яковлевич, 1907, рядовой, 194-я сд, погиб 27.0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АЕВ Василий Андреевич, 1908, Украина, Харьковская обл., д. Белодецкая, лейтенант, 16-я ВА, 59-й гшап, 2-я гшад, погиб 06.08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АЕВ Георгий Васильевич, 1924, Сталинградская обл., Бударинский р-н, к/з им. Шмидт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АЕВ Дмитрий Иванович, Ивановская обл., г. Кинешма, рядовой, 15-я мсбр, погиб 04.03.1943, зах. д. Моршне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АЕВ Михаил Николаевич, 1915, Чкаловская обл., Сорочинский р-н, рядовой, 69-я сд, погиб 24.03.1943, зах. Орловская обл, Дмитровский р-н, с. Упорой, по другим данным: зах. в братскую могилу парк "40 лет Октября"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АЕВ Степан Иванович, 1904, сержант, 194-я сд, погиб 01.03.1943, зах. д. Богосла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ИПОР Иван Александрович, Белоруссия, Барановичская обл., Казловищенскйи р-н, д. Вишево, рядовой, 1283-й сп, погиб(умер от ран) 27.02.1943, 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ПОРЕНКО Федор Дмитриевич, 1920, рядовой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ЧУТАЙЛОВ Иван Иванович, 1899, рядовой, 2-я ТА, погиб(умер от ран)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НИВЯНЦЕВ Федор Ефимович, 1898, Бурят-Монгольская АССР, Джидинский р-н, Нарынский с/с, мл. сержант, БФ, 01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ГМАТЬЯНОВ Самих, 1916, мл.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ЖИКОВ Николай Федорович, 1912, Тамбовская обл., д. Серповое, рядовой, 69-я сд, погиб 20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ЗАМОВ Метродон, 1924, Узбекистан, Наманганская обл., Второй Учкурганский р-н, с/с Гуртана, рядовой, 120-й сп, погиб 22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ЗАМУТДИНОВ Кошар (Кошаф), рядовой, 149-й сп, погиб 01.03.1943, зах. п. Уют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ЗИН Андрей Семенович, 1919, Мордовская АССР, Саранский р-н, с. Дурасово, рядовой, 11-я гв. А, 40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ЗОВСКИХ Павел Максимович, Кировская обл., Даровской р-н, рядовой, штаб 112-й сд, погиб 22.08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Андриан Никитович, 1903, Чувашская АССР, Шихазановский р-н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Василий Иванович, 1922, рядовой, 115-я осбр, погиб(умер от ран)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Василий Петрович, 1916, рядовой, 1283-й сп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Иван Васильевич, рядовой, погиб 09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Леонид Андреевич, 1923, мл. сержант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ТИН Михаил Александрович, рядовой, 05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ФОРОВ Петр Николаевич, 1912, Ярославская обл., Пошехоно-Володарский р-н, д. Комчатка, рядовой, 37-я гв. сд, погиб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ИФОРОВ Семен Яковлевич, рядовой, 524-й сп, погиб 22.04.1943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Артемий Николаевич, 1913, рядовой, 194-я сд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Василий Алексеевич, 1919, Омская обл., г. Омск, сержант, 112-я сд, погиб 29.08.1943, зах. п. Ров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Василий Маркович, 1915, Новосибирская обл., ст. Промышленная, мл. сержант, 60-я сд, погиб 26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Иван Васильевич, 1904, Калининская обл., Старицкий р-н, Новский с/с, д. Ново, рядовой, 15-я мсбр, погиб 26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Иван Степанович, 1906, Ивановская обл., Юрьевецкий р-н, д. Нехайки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Макар Степанович, рядовой, 37-я гв. сд, погиб 19.03.1943, зах. д. Галицина - 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Михаил Александрович, 1911, Пензенская обл., Телегинский р-н, сержант, 48-я А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Михаил Алексеевич, 1911, ефрейтор, 409-й сп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Николай Яковлевич, 1923, Смоленская обл, ст. сержант, 194-я сд, погиб 28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Павел Михайлович, 1902, Алтайский край, г. Бийск, рядовой, 102-я сд, 02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Петр Тимофеевич, 1923,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Самуил Николаевич, 1921, Чувашская АССР, Канатский р-н, д. Шакулово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Сергей Иванович, 1924, 1318-й ап , рядовой, погиб(умер от ран) 29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ЕВ Тимофей Яковлевич, рядовой, 115-я олб, погиб 1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АЙЧИШИН Иван Митрофанович, 1915, Украина, Запорожская обл., Новотроицкий р-н, Затинский с/с, п. Василевск, рядовой, 8-я омсбр, погиб 2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ЕНКО Иван Михайлович, 1922, рядовой, 616-й сп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ЛЬСКИЙ Владимир Гаврилович, 1907, Саратовская обл., г. Ртищево, лейтенант, 132-я сд, погиб 20.03.1943, зах. Курская обл., Железногорский р-н, с. Большое Боброво, по другим данным: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НОВ Василий Андреевич, 1921, Татарская АССР, Пестречинский р-н, д. Новоселовка, рядовой, 16-й сп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НОВ Василий Прокопьевич, 1922, рядовой, 903-й сп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НОВ Иван Алексеевич, 1922, рядовой, 109-й сп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НОВ Иван Семенович, 1924, Пензенская обл., Шемышейский р-н, с. М. Касы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НОВ Иван Степанович, 1915, рядовой, погиб 28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ОНОВ Леонид Никанорович, 1918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Александр Иванович, сержант, 109-й сп, погиб 22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Дмитрий Михайлович, 1923, г. Москва, рядовой, 60-я сд, погиб 28.02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Иван Иванович, 1913, Красноярский край, Боготольский р-н, с. Вочино, сержант, 132-я сд, погиб 1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Иван Семенович, 1910, Курская обл., Фатежский р-н, Линецкий с/с, с. Линец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Николай Михайлович, 1902, Курская обл., Фатежский р-н, Линецкий с/с, с. Линец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Николай Федорович, 1924, сержант, 26-й гв. сп, погиб 06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Сергей Иванович, 1909, Курская обл., Щигровский р-н, с. Гремячка, рядовой, 354-я сд, погиб 29.08.1943, зах. Брянская обл., Комаричский р-н, с. Лукинка, по другим данным: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ИН Тимофей Федорович, 1912, Московская обл., г. Дулево, рядовой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КУЛЬНИКОВ Алексей Тихонович, 1924, Орловская обл., Ливенский р-н, Куначевский с/с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НЯЕВ Иван Иванович, в/фельдшер, 164-я тб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ИСТРАТОВ Иван Акимович, рядовой, 4-й ждп, погиб 20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Александр Иванович, г. Чкалов, рядовой, 115-я осбр, погиб 23.05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Алексей Тимофеевич, 1902, рядовой, 194-я сд, погиб 01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Андрей Петрович, 1895, Смоленская обл., Дзержинский р-н, с. Жиколевское, рядовой, 112-я сд, погиб 03.05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Василий Михайлович, 1905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Виктор Александрович, 1922, Калининская обл., Локнянский р-н, Рыкойловский с/с, д. Панюшенко, 132-я сд, погиб 21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Григорий Васильевич, 1912, Московская обл., д. Остапово, гв. старшина, 16-я ВА, 59-й гшап, 2-я гшад, погиб 05.08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Дмитрий Сергеевич, рядовой, 391-й сп, погиб 05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И. Ф.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Иван Данилович, 1905, сержант, погиб 09.09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Иван Леонович (Леонтьевич), 1924, Курская обл., Конышевский р-н, с. Шустово, рядовой, 712-й сп, умер от ран 21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Иван Никитович, рядовой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Иван Прокопье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Кузьма Тихонович, 1925, рядовой, погиб 01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Максим Яковлевич, рядовой, 1281-й сп, погиб 27.02.1943, зах. с. Докторово-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Михаил Алексеевич, ст. сержант, погиб 26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Михаил Иванович, 1908, Свердловская обл., Надеждинский р-н, Туринский рудник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Михаил Тимофеевич, 1917, Курская обл., Конышевский р-н, с. Машкино-Белица, рядовой, 132-я сд, погиб 24.02.1943, зах. п. Гриш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Н. Т.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Петр Григорьевич, 1924, рядовой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Петр Никанорович, рядовой, 237-й сп, погиб 22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Петр Яковлевич, 1923, Курская обл., Конышевский р-н, с. Машкино, рядовой, 132-я сд, погиб 20.02.1943, зах. в братскую могилу г. Дмитриев, Дмитриевский р-н; по другим данным: зах. п. Татар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Тимофей Сидорович, 1913, рядовой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Трофим Никитович, 1908, Курская обл., Фатежский р-н, Линецкий с/с, с. Линец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ИКОВ Яков Павлович, 1892, Архангельская обл., Виноводский р-н, рядовой, 102-я сд, погиб 25.07.1943, зах. п. Новый Свет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КРЕЩЕНОВ Василий Семенович, 1917, Тамбовская обл., Бондарский р-н, мл. лейтенант, 132-я сд, погиб 14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КШЕНОВ Яков Иванович, мл. лейтенант, 07.06.1943, зах. п. Красная Дубрав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КШОНОВ Василий Павлович, Кировская обл., Тужинский р-н, д. Патруничи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САД Иван Тихонович, 1907, Белоруссия, Гомельская обл., Ровен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СЕЛОВ Захар Иванович, 1912, Башкирская АССР, ст. Павтимово, лейтенант, 132-я сд, погиб 18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СЕЛОВ Иван Данилович, 1905, сержант, погиб 09.09.1943, зах. п. Борки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СЕЛОВ Иван Маркович, рядовой, 43-й сп, погиб 18.11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СЁЛОВ Иван Федорович, рядовой, умер от ран 2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ВОСЕЛОВ Николай Степанович, Омская обл., г. Салехард, ст. сержант, 107-я тбр, погиб 24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ГАМАНОВ Мурзахан, Татарская АССР, Октябрьский р-н, д. Бугметово, рядовой, 15-я мсбр, погиб 26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ЗДРАЧЕВ Иван Иванович, 1901, Орловская обл., г. Карачев, подполковник, 140-я Сибирская сд, погиб 17.03.1943, зах. х. Новоалексее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ЛИПОВИЧ Федор Васильевич, мл. командир, 1023-й сп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РБАЕВ Тойсан, рядовой, 318-й сп, погиб(умер от ран) 10.1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РОВ Васуль, рядовой, 908-й сп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РОНСКИЙ Борис Николаевич, рядовой, 1231-й сп, погиб 03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СКОВ Александр Петрович, 1924, Молотовская обл., Верещагинский р-н, с/с Зюк-Меликинский, рядовой, 112-я сд, погиб 24.04.1943, зах. Хомутовский р-н, п. Шевченко, по другим данным: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СКОВ Нестер Миронович, 1913, рядовой, 41-й ап, погиб 02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СКОВ Федор Андреевич, 1914, Рязанская обл., Чернавский р-н, лейтен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СОВ Захар Михайлович, ст. сержант, 14-я минр, погиб 1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СУЛЯ Алексей Ананьевич, рядовой, 67-я мбр, умер от ран 02.09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ЖДИН Роман Агафонович, 1903, Пензенская обл., Каменобельский р-н, мл. командир, 2-й гв. кк, 1201-й сп, погиб 10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КАТОВ Кай, 1914, Казахстан, Западно-Казахстанская обл., Камен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АЛИЕВ Ургеншпек, Казахстан, Кзыл-Ординская обл., Кармакчинский р-н, к/з Женателак, рядовой, 107-я тбр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БАКЫСОВ (НУРБАНЫСОВ) П. И., 1914, ст. лейтенант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БАНЫСОВ Гирбуганза, рядовой, 37-я гв. сд, погиб 0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ГАЛИЕВ Ещан, 1910, Киргизия, Фрунзенская обл., Калининский р-н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ГАЛИЕВ Зинулла, , 1913, Казахстан, Западно-Казахстанская обл., Чапаевский р-н, рядовой, 60-я сд, погиб 01.03.1943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ГАЛИЕВ Навий, 1924, Казахстан, Западно-Казахстанская обл., Каменский р-н, д. Джимжи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ГАЛИЕВ Петкали, 1914, Казахстан, Гурьевская обл., Испуль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ГИСИНОВ Абдухандыр, 1924, Казахстан, Катонский р-н, с. Тарплах, рядовой, 37-я гв. сд, погиб 05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ЕЕВ Гаян, 1915, рядовой, 2-й гв. кк, погиб 23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ЗБАЕВ Утеш, мл. сержант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ИЕВ Гоян Нуриевич, 1915, Татарская АССР, Кзыл-Юлдузкий р-н, д. Пончали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ЛАЕВ Латын Ардиком., 1917, Узбекистан, Хорезмская обл., Янги-Арыкс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МАГОМЕДОВ Магазай (Магазей), 1909, ст. сержант, погиб 04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МАНОВ Умар, 1899, рядовой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САЛИЕВ Хаутбек, рядовой, погиб 27.08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УРЫЕВ Сали Нурыевич, рядовой, 443-й мсб, погиб 20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ЫСАМБЕКОВ Жанхей, рядовой, 586-й сп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БДУЛИН Гасин, 1923, Татарская АССР, Таканышский р-н, д. Кузь-Чуча, мл.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БОРОТОВ Егор Сергеевич, 1904, старшина, 883-й сп, 193-я сд, погиб 20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БУХОВ Афанасий Васильевич, рядовой, 96-я сд, 03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БУХОВ Василий Иванович, 1907, Тамбовская обл., Лысогорский р-н, с. Чекмари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БУХОВ Петр Иванович, 1921, Иркутская обл., мл. сержант, штаб 102-й сд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ЕЗЛИ Карахан, 1922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ЕЧКИН Гавриил Иванович, 1900, Куйбышевская обл., Большеглушицкий р-н, с. Б. Дергуновка, старшина, 170-я сд, погиб 17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ЕЧКИН Климент Титович, 1902, Алтайский край, Знаменский р-н, д. Нижнесупк, рядовой, 1283-й сп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ЕШНИКОВ Михаил Филиппович, 1905, Орловская обл., Кромский р-н, рядовой, 1345-й сп, погиб 14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СОВ Василий Федорович, ст. лейтенант, 17-я омид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СЯННИКОВ Леонтий Анисимович, ст. лейтенант, погиб 10.04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СЯННИКОВ Федор Васильевич, рядовой, погиб 21.10.1941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ЧАРОВ Федор Тимофеевич, 1904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ЧИННИКОВ Александр Иванович, рядовой, 115-я осбр (115-я осб), погиб 3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ЧИННИКОВ Александр Иванович, рядовой, 40-й сп, 102-я сд, погиб 09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ЧИННИКОВ Михаил Петрович, 1922, Новосибирская обл., г. Прокопьевск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ВЧИННИКОВ Сергей Семенович, 1924, Саратовская обл., Новобурасский р-н, сержант, 37-я гв. сд, погиб 19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ГУРЦОВ Александр Антонович, 1913, Пензенская обл., Каменский р-н, с. Черенцовка, мл. лейтенант, 149-я сд, погиб 05.03.1943, зах. Орловская обл., Дмитровский р-н, с.Трофимов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ДИНЦОВ Матвей Иванович, Куйбышевская обл., г. Чапаевск, рядовой, 15-я мсбр, погиб 03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ДИНЦОВ Мефодий (Михаил) Лаврентьевич, рядовой, 109-й гв.сп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ДИНЦОВ Петр Александрович, 1917, сержант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ЗЕРОВ Михаил Михайлович, 1924, сержант, погиб 17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ЗЕРСКИЙ Алексей Ларионович, 1912, г. Москва, старшина, 65-я А, 149-я сд, погиб 15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ЗОРНИН Василий Евдокимович , 1920, рядовой, 294-й ап (624-й сп), погиб(умер от ран) 07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КТЯБРЬСКИЙ Константин Миронович, 1919, Белоруссия, г. Минск, мл. командир, 48-я А, 1046-й сп, погиб 06.09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КУНЕВ Василий Иванович, рядовой, 1-я Курская партизанская брригада, погиб 23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КУНЕВ Иван Петрович, 1921, сержант, погиб 20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КУНЕВ Павел Николаевич, 1907, Новосибирская обл., Тисульский р-н, сержант, 605-й сп, 132-я сд, погиб 13.02.1943, зах. с. Старый Город, Дмитриевский р-н; ///ошибочно числился зах. 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КУНЕВСКИЙ Евграф Николаевич, 1907, рядовой, 416-й сп, 112-я сд, погиб 17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ЛЕЙНИКОВ Иван Владимирович, 1898, рядовой, погиб 2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ЛЕНИН Лукьян Кириллович, 1922, Смоленская обл., Кировский р-н, мл. лейтенант, 132-я сд, погиб 15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ЛЕШТЕЙН Илесей Яковлевич, 1919, Иркутская обл., Бодайбин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ЛЬШАНСКИЙ Харитон Семенович, мл. лейтенант, погиб 0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МЕЛЬЧЕНКО В. Г.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МЕЛЬЯНЕНКО Виктор Трофимович, 1916, Украина, г. Харьков, Сталинский р-н, гв. мл. лейтенант, 16-я ВА, 59-й гшап, 2-я гшад, погиб 05.08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НИЩЕНКО Виктор Трофимович, мл. лейтенант, погиб 05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НИЩЕНКО Михаил Михайлович, лейтенант, 193-я сд, погиб 2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ЕШКИН Иван Михайлович, 1911, Чувашская АССР, Вурнарский р-н, Вурман-Калин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ИНЕЦ Леонтий Яковлевич, 1910, рядовой, 2-й гв. кк, 9-й гкп, погиб 24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Алексей Иванович, 1924, Белоруссия, Витебская обл., Ушачский р-н, с. Ушачье, мл. сержант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Анатолий Фролович, 1913, Курская обл., Фатежский р-н, с. Большане(Большое Анненково), ст. сержант, 248-я оксбр, погиб 07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Василий Иванович, 1913, лейтенант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Василий Тимофеевич, 1924, рядовой, 87-я сд, погиб 03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Ефим Иванович, 1906, Курская обл., Дмитриевский р-н, партизан, 02.01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Иван Фролович, 1924, рядовой, погиб 20.08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Михаил Егорович, 1902, Казахстан, г. Кзыл-Орда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Николай Васильевич, 1917, Смоленская обл., Сухиничский р-н, Железенский с/с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Николай Никитович, 1915, Ярославская обл., Большесельский р-н, мл. сержант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РЛОВ Ульян Алексеевич, 1912, Украина, Харьковская обл., Староверовский р-н, с. Охачи, сержант, 37-я гв. сд, погиб 0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АНОВ Григорий Григорьевич, рядовой, 269-й сп, погиб 2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НИЙ (ОСИННИЙ) Федор Акимович, 1904, Новосибирская обл., Чулымский р-н, рядовой, 1281-й сп, погиб 26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НКОВА Софья Ивановна, 1917, Челябинская обл., г. Магнитогорск, старшина, 354-я сд, погибла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ИК Владимир Антонович, 1923, Башкирская АССР, Альшеевский р-н, с. Альшеево, мл. лейтенант, 109-я тбр, 16-я тк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Василий Филиппович, 1907, Пензенская обл., Мокшанский р-н, с/с Первоценский, рядовой, 140-я Сибирская сд, погиб 10.03.1943, зах. Орловская обл., Дмитровский р-н, Долбенкинский с/с, с. Долбен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Иван Никифорович, 1905, Башкирская АССР, мл. сержант, 194-я сд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Иван Федорович, 1912, Тульская обл., Чернский р-н, мл. сержант, 60-я сд, погиб 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Петр Елизарович, 1913, Ярославская обл., Буйский р-н, д. Колодино, лейтенант, штаб 102-й сд, погиб 15.04.1943, зах. с. Алексее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Петр Лаврентьевич, рядовой, 99-й осб, погиб 1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ОВ Сергей Иванович, 1908, рядовой, 194-я сд, погиб 03.03.1943, зах. с. Пальцев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ОКА Лука Петрович, 1905, Украина, Днепропетровская обл.,  Синельниковский р-н,  рядовой, 60-я сд, погиб 26.02.1943, зах. д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АПЕНКО Андрей Кириллович, 1918, Украина, Киевская обл., г. Черкассы, сержант, 16-я ВА, 59-й гшап, 2-я гшад, погиб 05.08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АПЕНКО Василий Данилович, 1921, Украина,, Киевская обл., Маньковский р-н, с. Малая Маньковка, рядовой, 60-я сд, погиб 26.02.1943, зах. д. Шагаро-Петровское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АПЕНКО Федор Иванович, рядовой, 470-й сп, погиб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АПОВ Федор Михайлович, 1915(1910), Красноярский край, г. Енисейск, рядовой, 786-й лап, умер от ран 25.08.1943, 2084-й т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АШКОВ Иван Яковлевич, 1907, Иркутская обл., г. Тайшет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РОВСКИЙ Абрам Юрьевич, 1906, Украина, Киевская обл, г. Ртищев, ст. лейтенант, 13-я А, 132-я сд, погиб 27.01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ТРЯГИН Семен Николаевич, рядовой, п/п 45804, погиб 04.08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ЬКИН Иван Константинович, 1900, Пензенская обл., Инсарский р-н, д. Сиял-Петино, рядовой, 60-я сд, погиб 05.07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ЬМИХИН Федор Иванович, 1912, Башкирская АССР, Хайбуллинский р-н, воен. фельдшер, 115-я обр, погиб 2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ТЕСОВ Илья Дмитриевич, рядовой, погиб 0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ТМАХОВ Иван Иванович, 1905, Свердловская обл., г. Нижний Тагил, сержант, 283-й сп, 60-я сд, погиб 30.08.1943, зах. п. Уют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ФЕРКИН Дмитрий Герасимович, 1892, Чувашская АССР, Калининский р-н, д. 2-я Ялдры, рядовой, 210-й амп, погиб 09.04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ХОРЗИН(ОХАРЗИН) Петр Иванович, Кировская обл.,  Белохолуницкий р-н, ст. лейтенант, 13-я А, 132-я сд, 5-я ср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ЧЕРЕДОВ Петр Николаевич, 1909, мл.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ЧЕРЕШОВ Петр Никитович, мл. сержант, 954-й сп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ЧКОВСКИЙ Константин Викторович, 1916, г. Саратов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ШМАРИН Дмитрий Михайлович, 1913, ст. сержант, п/п 486, ч. 600, погиб 02.11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ЩЕПКОВ Михаил Федорович, Удмуртская АССР, г. Воткинск, рядовой, 53-я тбр, погиб 26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АТОВ Степан Артемович, рядовой, 624-й сп, погиб 28.08.1943, зах. п. Октябрь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Алексей Иванович, рядовой, погиб 07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Владимир Андреевич, мл. сержант, 108-й гв. сп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Геннадий Павлович,  мл. лейтенант , 265-й омсб, погиб 09.07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Иван Макарович, 1905, Украина, Ворошиловградская обл., Ворошиловский р-н, с. Городищево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Иван Федорович, 1907, Ростовская обл., Бакинский р-н, ст. Зимцы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Михаил Федорович, погиб 15.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Нестер Петрович, рядовой, погиб 17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Николай Иванович, гв. капитан, 194-я сд, погиб 01.03.1943, зах. п. Камен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Николай Федорович, 1923, Ярославская обл., г. Тутаев, зам. политрука, 118-й гв. сп, 37-я гв. сд, погиб 03.03.1943, зах. с. Гладкое, перезахоронен д. Богославка, Дмитриевский р-н///ошибочно числился на в/кл. сл. Михайловка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ДНОВ Ефим Иванович, 1898, Курская обл., Свободинский р-н, Будановский с/с, д. Мощенка, рядовой, 149-я сд, погиб 30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ЖИКОВ Федор Кузьмич, Алтайский край, Родинский р-н, рядовой, 60-я сд, погиб 26.02.1943, зах.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КШИН Николай Матвеевич, 1917, рядовой, погиб 01.02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ЛАТОВ Василий Иванович, 1898, рядовой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ЛВАНОВ Разуван, 1916, Узбекистан, Янгорский р-н, с. Правда, рядовой, 15-я мсбр, погиб 24.02.1943, зах. д. Глот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ЛЬЧИКОВ Павел Иванович, 1915, Орловская обл., Измалковский р-н, д. Прачесть, ст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ЛЯШЕВ Николай Спиридонович, 1907, Ивановская обл., Макарьевский р-н, д. Васильково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АСЕВИЧ Фома Иванович, 1893, рядовой, погиб 04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АЧЕВ Степан Павлович, 1918, Башкирская АССР, Дуванский р-н, с. Янбай, лейтенант, 15-я мсбр, погиб 2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ИН Егор Федосеевич, 1917, мл. сержант, погиб 17.04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ИН Петр Николаевич, рядовой, погиб 3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ИН Василий Федорович, 1906, призван Бауманским РВК, г. Москва, рядовой, 65-я А, 188-й сп, умер от болезни 14.08.1943, 485-й мэп, зах. с. Крупец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ОВ Николай Степанович, 1919, Горьковская обл., Ардатовский р-н, д. Кучеры, рядовой, 162-я сд, погиб 20.03.1943, зах. п. Новый Свет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РАТОВ Василий Андреевич, 1908, Воронежская обл., Песковский р-н, рядовой, 132-я сд, погиб 16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РАТОВ Егор Иванович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РАТОВ Федор Васильевич, 1923, Челябинская обл., Миньяровский р-н, рядовой, 132-я сд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РАТОВ Яков Петрович, 1924, Воронежская обл., Верхнекарачанский р-н, с. Нерсамск, сержант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КРАЩЕНКОВ Андрей Васильевич, рядовой, 06.09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ОВ Алексей Степанович, 1914, Чкаловская обл., Сакмарский р-н, с. Грибинка, мл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ОВ Николай Ефремович, рядовой, погиб 28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ТЕЛЕЕВ Василий Леонтьевич, 1913, г. Москва, рядовой, 184-й тп, погиб 0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ТЕЛЕЕВ Михаил Александрович, 1901, рядовой, 8530-й озсб, погиб 07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ТЕЛЕЕВ Сергей Пантелеевич, мл. командир, 399-я сд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ТИЛЕЕВ Александр Ефимович, Тульская обл., Плавский р-н, с. Синцево, рядовой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ФЁРОВ Василий Васильевич, 1909, Тульская обл., Каменский р-н, Архангельский с/с, зам. политрука, 27-й сп (121-я тбр), погиб 1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ФЁРОВ Василий Илларионович, 1918, рядовой, 1285-й сп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ФИЛЬЦЕВ Василий Иванович, Курская обл., Дмитриевский р-н, с. Черневка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ЧЕНКО Афанасий Ефимович, 1923, Украина, Сумская обл., Штеповский р-н, ст. серж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ЬКОВ Николай Никитович, 1924, рядовой, 498-й сп, погиб 2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ЬКОВ Фока Иванович, 1907, Молотовская обл., Еловский р-н, с. Шубино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ЮШИН Николай Матвеевич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АНКИН Исаак Павлович, рядовой, 108-й зсп, погиб 02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ИНОВ Иван Петрович, 1908, Воронежская обл., Новоусманский р-н, Боровский с/с, рядовой, 81-я сд, погиб 05.08.1943, зах. д. Фок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ТКОВ Федор Евдокимович, гв. рядовой, 351-й сп, погиб 18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ФЕНОВ Максим Кузьмич, 1922, Пензенская обл., Шемышейский р-н, рядовой, 399-я сд, погиб 22.08.1943, зах. Дмитровский р-н, Домаховский с/с, с. Больше-Крич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ФЕНОВ Павел Николаевич, 1917, Тульская обл., Калужский р-н, ст. сержант, 60-я сд, погиб 27.02.1943, зах. п. Зеленый Гай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ХАЕВ Жиглет Пархаевич, 1916, рядовой, 2-й гв. кк, 673-й сп, погиб 24.03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ХОМЕНКО Николай Андреевич, 1918, Украина, Харьковская обл., Сахновщинский р-н, с. Дмитриевка, рядовой, 162-я сд, 70-я А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ШИН Алексей Федорович, 1921, ст. сержант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ШИН Иван Дорофеевич, 1916, рядовой, 23-й сп, 9-я сд, погиб 04.08.1943, зах. Белгородский р-н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ШИН Максим Федорович, рядовой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РШИНЦЕВ Афанасий Григорьевич, 1909, Новосибирская обл., Чижинский р-н, с. Акимановка, ефрейтор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СЕЧНЫЙ Антон Михайлович, 1922, Украина, Харьковская обл., Сахновщинский р-н, рядовой, 60-я сд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СТУХОВ Василий Григорьевич, 1924, Свердловская обл., Полевской р-н, д. Болотнево, мл. сержант, 65-я А, 258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АЛАХА Владимир Филиппович, рядовой, 114-й гв. с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ЕНЕВ Михаил Александрович, Украина, г. Одесса, рядовой, 65-я А, 8530-й озспб, погиб 0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ЕПКО Федор Сидорович, сержант, 975-й зап, погиб 3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ОКИН Филипп Степанович, 1925, Архангельская обл., Виноградовский р-н, Морнагорский с/с, д. Щуриловская, рядовой, 43-й сп, умер от ран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РАЦАЕВ Николай Сергеевич, 1910, погиб 1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ТРУШЕВ Владимир Дмитриевич, 1915, лейтенант, 425-й ап, погиб(умер от ран) 21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УТОВ Александр Иванович, 1922, Пензенская обл., с. 2-я Андреевка, ст. лейтенант, 69-я сд, погиб 27.02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ХОМОВ Виктор Иванович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ХОМОВ(ошибочно ЛАХОМОВ) Виктор Иванович, 1918, Курская обл., Фатежский р-н, Сухочевский с/с, д. Сухочево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ХОМОВИЧ Иван Степанович, 1910, рядовой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ХУНОВ Василий Иванович, 1920, рядовой, погиб 14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ЕНКО Василий Федорович, 1912, г. Воронеж, рядовой, 2-й гв. кк, 160-й олб, погиб 13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ИН П. Н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КОВ Иван Васильевич, мл. сержант, 109-й гв. сп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КОВ Иван Ильич, 1902, Курская обл., Фатежский р-н, Солдатский с/с, с. Солдатское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КОВ Матвей Кириллович, 1892, Челябинская обл., Грязинский р-н, с. Калина, рядовой, 354-я сд, погиб 18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КОВ Михаил Афанасьевич, 1899, рядовой, 616-й сп, погиб 22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КОВ Николай Матвеевич, 1923, Горьковская обл., Балахнинский р-н, с. Пикино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ТАМИРОВ Гапрале, сержант, 410-й сп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ШУЕВ Николай Николаевич, 1912, Пензенская обл., сержант, 102-я сд, погиб 11.08.1943, зах. Орловская обл., с. Морево, перезахоронен Горбуновский с/с, д. Горбуновка, Дмитровский р-н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ЩЕНКО (ПАШЕНКО) Федор Сидорович, сержант, 975-й зап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ЩЕНКО Михаил Андреевич, 1903, Саратовская обл., Тарновский р-н, с. Квастаковка, рядовой, 836-й зен. ап, погиб 02.09.1943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КИНЧЕВ Павел Прокофьевич, 1910, Саратовская обл., рядовой, 65-я А, 115-й сп, погиб 1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ЛИХ Семен Дмитриевич, 1914, Казахстан, Кустанайская обл., Затобольский р-н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ЛОГЕЕВ Никита Иванович, рядовой, погиб 23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НДЮХОВ Павел Матвеевич, 1904, г. Горький, мл. сержант, 15-я мсбр, погиб 26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НТЕЧОВ Петр Федорович, 1916, мл. сержант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ПЕЛЯЕВ Вячеслав Георгиевич, мл. сержант, 224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ВЕЕВ Василий Александрович, 1915, Орловская обл., Задонский р-н, Темевский с/с, рядовой, 1035-й сп, 280-я сд, погиб 0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ВОВ Павел Александрович, 1906, Рязанская обл., г. Касимов, рядовой, 568-й с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ВОВ Петр Алексеевич, 1915, рядовой, 109-й ап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ВАЛОВ Павел Яковлевич, 1905, Горьковская обл., Шахунский р-н, з-д Бахтан, рядовой, 15-я мсбр, погиб 26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ВЕРЗЕВ Григорий Васильевич, 1920, рядовой, 38-й омб, погиб 10.08.1943, зах. п. Ольх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ВЕРЗЕВ Иван Ефимович, рядовой, погиб 2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ГУДОВ Яков Николаевич, 1906, Воронежская обл., Липецкий р-н, с. Косировка, курсант, 248-я оксбр, погиб 21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ЗЕНКО Алексей Иванович, рядовой, 294-й сп, погиб 2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ЛЫГИН Иван Иванович, рядовой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ЛЫГИН Николай Тимофеевич, 1925, Курская обл., Крупецкий р-н, рядовой, 132-я сд, погиб 07.03.1943, зах. п. Борки, перезахоронен д. Новая Першина, Дмитриевский р-н; по другим данным: зах. д.Ржава, Фатеж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НТЬЕВ Андрей Кириллович, рядовой, 316-й соб, 18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ПЕЛИЦЫН Тимофей Иванович, 1904, Воронежская обл., Подгоренский р-н, сл. Подгорная, рядовой, 226-я сд, погиб 19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ПЕЧАЙ Дмитрий Федорович, 1908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РВИН Семен Ефимович, рядовой, 50-я А, погиб 06.09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СКОКОВ Василий Степанович, 1902, сержант, 470-й 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ЕТЯТКО(ПЕРЕТЯТЬКО) Федор Николаевич, 1908, Сталинградская обл., Марьинский р-н, с. Н. -Украинка, рядовой, 37-я гв. сд, погиб 03.1943, зах. с. 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МИНОВ Анатолий Семенович, 1923, Кировская обл., Тужинский р-н, с. Тужинка, сержант, 211-я вдбр, погиб 30.08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МИНОВ Устин Лаврентьевич, Горьковская обл., Лукояновский р-н, с. Росидовка, рядовой, 12-я мбр, погиб(умер от ран) 17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МЯКОВ Григорий Владимирович, 1909, Удмуртская АССР, Шарканский р-н, сержант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ОВ Павел Федорович, 1902, рядовой, 13-й пкп, погиб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ФИРЬЕВ Григорий Иванович, 1914, Татарская АССР, Кукморский р-н, д. Ошунья, мл.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ХУНОВ Иван Александрович, рядовой, 413-й сп, погиб 01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ШЕНОВ Анатолий Семенович, 1923, Кировская обл., Тужинский р-н, с. Тужинка, сержант, ЦФ, 211-я вдбр, погиб 3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РШИН Николай Авдеевич, ефрейто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СЕНКО Кондратий Иванович, капитан, 969-й сп, погиб 05.09.1943, зах. в братскую могилу парк им. Ленинского Комсомола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СТИГ(ПЕСТИЧ) Дмитрий Ильич, 06.01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СТУН(ПЕОТУ) Сергей, ст. лейтенант, 6-й оаб, 65-я А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СЧАНЫЙ Семен Иванович, Украина, Харьковская обл., Савинский р-н, рядовой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ЕЛИН Михаил Николаевич, 1908, Омская обл., Самаровский р-н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АКОВ Иван Константинович, 1916, Красноярский край, Ужурский р-н, с. Ужур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АКОВСКИЙ Петр Ефимович, 1920, рядовой, 194-я сд, погиб 01.03.1943, зах. д.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ЕСТОРИН Илларион Карпович, 1923, рядовой, 114-й гв. сп, погиб 01.03.1943, зах.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ИК Сергей Николаевич, 1923, Молдавия, ст. Огница, мл. лейтенант, 65-я А, 1203-й сп, умер от ран 10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ИН Михаил Николаевич, рядовой, 11-й онкп, 13.04.1943 умер от ран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ИЩЕВ Иван Матвеевич, 1899, Курская обл., Медвенский р-н, Любицкий с/с, к/з "Колос", рядовой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ИЩЕВ Сергей Яковлевич, 1908, Тамбовская обл., мл. командир, 48-я А, погиб 1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Анатолий Панкратович, 1924, Саратовская обл., Майский р-н, ст. Пискарев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Анатолий Петрович, ефрейтор, 228-й сп (223-й сп), 27.10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Василий Иванович, 1906, рядовой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Владимир Николаевич, рядовой, погиб 2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Владимир Терентьевич, 1911, Амурская обл., г. Благовещенск, рядовой, 717-й сп, погиб 3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Гаврил Петрович, 1902, Ростовская обл., Каменский р-н, ст. Привольная, рядовой, 60-я сд, погиб 26.02.1943, зах. Фатеевский с/с, д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Григорий Абрамович, рядовой, 149-я сд, погиб 16.03.1943, зах. п. Ивановский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Иван Андреевич, рядовой, 310-й пах, 29.09.1943 умер от ран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Иван Петрович, рядовой, погиб 1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Иван Тарасович, рядовой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Макар Евдокимович, 1920, Калининская обл., Красногородский р-н, ст. сержант, 1281-й сп, 60-я сд, погиб 26.02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Максим Павлович, рядовой, 1021-й сп, погиб 1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Николай Александрович, 1904, г. Ярославль, п. Суздальский, сержант, 65-я А, 470-й сп, погиб 01.04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Николай Петрович, 1917, Ленинградская обл., Карамышевский р-н, Странейский с/с, старшина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Павел Петрович, 1913, Украина, Харьковская обл., Савинский р-н, с. Нарезовка,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Петр Трофимович, 1911, Курская обл., Дмитриевский р-н, сержант, 132-я сд, погиб 13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Семен Васильевич, 1902, рядовой, погиб(умер от ран) 19.08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 Тимофей Иванович, рядовой, 1021-й сп, погиб 1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А Зоя Михайловна, 1914, Рязанская обл., Ленинская ж/д, ст. Ряжск-1, в/врач, 15-я мсбр, погибла 02.03.1943, зах. с. Дерюгино, перезахоронена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ОВСКИЙ Павел Семенович, 1915, рядовой, 616-й с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УНИН Ефим Степанович, 1910, Пензенская обл., Земетчинский р-н, с. Вяземки, рядовой, 1201-й сп, 354-я сд, погиб 18.03.1943, зах. Орловская обл., Дмитровский р-н: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УШЕНКО Михаил Васильевич, 1919, Ленинградская обл., Ефимовский р-н, д. Тургат, рядовой, 140-я Сибирская сд, погиб 15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РЮК Михаил Николаевич, 1912, гв. рядовой, погиб 12.04.1943, зах. с. Поповкино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УХОВ Георгий Леонтьевич, 1907, Ярославская обл., Большесельский р-н, Покровс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УХОВ Иван Сергеевич, 1916, мл. лейтенант, 1281-й сп, погиб(умер от ран)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УХОВ Степан Тихонович , 1918, Алтайский край, г. Барнаул, рядовой, 478-й минп, погиб 17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ТЯНИН А. Е.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ЧЕНЕВ Василий Иванович, 1922, Горьковская обл., Ардатовский р-н, рядовой, 51-я тбр, погиб 09.07.1943, зах. п. Горелое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ЧЕНКИН Иван Васильевич, 1911, Красноярский край, Идринский р-н, с. Б.-Салба, рядовой, 65-я А, 149-я сд, погиб 12.03.1943, зах. д. Дон, Дмитровский р-н, Орловская обл.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ЕШКОВ Владимир Григорьевич, рядовой, в/ч 120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ГАЛИЦИН Степан Яковлевич, рядовой, 37-я д, 109-й гв. сп, погиб 1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ГАРЕВ Василий Тимофеевич, 1924, Саратовская обл., Дергачевский р-н, с. Дергачи, рядовой, 37-я гв. сд, погиб 03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ДОПРИГОРА Семен Федорович, 1915, рядовой, погиб 17.02.1943, зах. д. Кочки(?)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ДОРА Григорий Константинович, 1913, Краснодарский край, Брюховец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ЗОТЕРЕВ Федор Иванович, рядовой, 1313-й ипап, 26.08.1943, умер от ран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КАЛОВ Степан Федорович, 1894, рядовой, погиб 21.07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КИН Константин, рядовой, 08.09.1943 умер от ран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КОЛОВ Иван Николаевич, 1904, Куйбышевская обл., Сергиевский р-н, п. Малиновка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ЛЕНЕВ Иван Андреевич, рядовой, 1283-й сп, погиб(умер от ран) 27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ЛИПЕНКО Владимир Ефимович, лейтенант, 29-й олб, погиб 17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ЛНОВ М. А.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ЛЮГИН В. Ф., мл. лейтенант, погиб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МАНОВ Николай Т., 1924, гв. рядовой, погиб 21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МЕНОВ Егор Панфилович, 1907, Узбекистан, г. Коканд, ст. лейтенант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МЕНОВ Н. Ф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МКИН Петр Яковлевич, 1922, Тамбовская обл., Юрловский р-н, Никольский с/с, ст. сержант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НЧУК Василий Андреевич, 1918 (1910), Украина, Черниговская обл., Городнянский р-н, с. Путовка, мл. сержант, 162-я сд, 70-я А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НЧУК Федор Андреевич, ефрейтор, 392-й сп, погиб 02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ПЕЛЯЕВ(ПЕПЕЛЯЕВ) Вячеслав Георгиевич, 1924, Молотовская обл., п. Ленва, мл. сержант, 224-й сп, умер от ран 0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РКО Александр Васильевич, 1924, Воронежская обл., Бутурлиновский р-н, с. Дмитрие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РОГОВ Григорий Иванович, 1923, Кировская обл., Шурминский р-н, д. Исаково, рядовой, 246-я сд, погиб 0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РОЖКОВ Леонид Алексеевич, сержант, погиб 19.03.1943, зах. п. Ясная Поляна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РОТСКИЙ Ирма Григорьевич, 1910, Украинская ССР, Днепропетровская обл, с. Братомобовка, мл. сержант, 15-я мсбр, 16-й тк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САРЕВ Федор Федотович, гв. рядовой, 109-й гв. сп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САРЕНКО Прокопий Савельевич, 1898, Украина, Полтавская обл., Велико-Багачский р-н, рядовой, 69-я сд, погиб 2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СКЛОВ Павел Прокофьевич, 1907, рядовой, 1035-й сп, погиб 0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СКУЛИН Илья Михайлович, 1914, Омская обл., г. Тюмень, лейтенант, 65-я А, в/ч 97887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СКУНОВ Иван Васильевич, мл. сержант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СКУНОВ Иван Семенович, рядовой, 24-й кп, погиб 24.04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ЧУЕВ Ефим Иванович, мл. сержант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АСКИН Селиверст Александрович, 1912, ефрейтор, 194-я сд, погиб 01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АСТУНОВ Андрей Иванович, 1909, рядовой, 1283-й сп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АТОНОВ Константин Алексеевич, мл. лейтенант, 616-й сп, погиб(умер от ран)  27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АТОНОВ Никифор Иванович, старшина, 915-й сп, погиб 12.08.1943, зах. п. Первомай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АТОНОВ Николай Михайлович, гв. лейтенант, 109-й гв.сп, 37-я гв. сд, погиб 23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АХОТИН Василий Иванович, 1905, Сталинградская обл., Руднянский р-н, с. Разливка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ВАКО Михаил Степанович, 1918, Украина, Полтавская обл., с. Марьяновка, ст. сержант, 102-я сд, 16-й сп, умер от ран 10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ТНЕВ Иван Ильич, 1922, 238-й опидн, погиб 20.08.1943, зах. с. Неварь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ХАНОВ Федор Иванович, рядовой, 3-й Севский партизанский отряд, 25.03.1943 умер от ран, 184-й эп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ХИН Илья Яковлевич, рядовой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ШИВЦЕВ Александр Давыдович, рядовой, погиб 25.05.1943, зах. п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ШКИН Леонид Михайлович, 1918, мл. сержант, 2-й гв. кк, 4-я гкд, погиб 01.04.1943, зах. д. Щербачево, перезахоронен с. Генеральшин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ШКО Николай Никифорович, 1914, г. Ростов-на-Дону, мл. лейтенант, 251-й тп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ЕШКОВ Степан Ефимович (Ефремович), 1918, Воронежская обл., Лево-Россошанский р-н, рядовой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Борис Ильич, 1908, Алтайский край, Павловский р-н, Туланский с/с, ст. серж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Евгений Иванович, 1919, Саратовская обл., г. Саратов, Сталинский р-н, сержант, 48-я А, погиб(умер от ран)  03.09.1943, зах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Иван Николаевич, ст. сержант, 26-й ап, погиб 31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Иван Федорович, рядовой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Михаил Максимович, 1906, Курская обл., г. Дмитриев, партизан, 29.04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Николай Александрович, 1924, Курская обл., Верхне-Любажский р-н, с. Шатохина, рядовой, 132-я сд, погиб 22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Николай Елисеевич, рядовой, 220-й ждб, погиб 13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Павел Николаевич, Молотовская обл., Кунгурский р-н, ст. сержант, 26-й автп, погиб 31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ХИХ Николай Александрович, 1911, Свердловская обл., ст. Ковылкино, лейтенант, 13-я А, 132-я сд, 1-я ср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ШКИН Иван Николаевич, сержант, погиб 29.01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УЖНИКОВ Сергей Афанасьевич, 1905, Туркменистан, Карабекаульс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НИПЕЛЬ Николай Иванович, 1904, сержант, погиб 28.02.1943, зах. п. Круглы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БЕДОНОСЦЕВА Анна Алексеевна, 1924, Азербайджан, г. Баку, п. Аременикенд, в/фельдшер, 15-я мсбр, 02.03.1943, погибла в бою, зах. с. Дерюгино, перезахоронена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БЕДОНОСЦЕВА Нина Александровна, 1924, мед.сестра, погибла 01.03.1943, зах. с. Дерюгино, перезахоронена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ГИБЕЛЕВ Роман Федорович, рядовой, 48-я А, 470-й сп, 13.09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ГОДИН Иван Васильевич, 1905, Саратовская обл., Малосердобинский р-н, с. М. Славки, рядовой, погиб 19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ГОРЕЛОВ Максим Александрович, ст. сержант, гап, погиб 23.03.1943, зах. х. Васильев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ГОРЕЛОВ Степан Терентьевич, 1910, Омская обл., Викуловский р-н, рядовой, 65-я А, 108-й сп, погиб 13.08.1943, зах. с. Дерюгино, перезахоронен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ГОРЕЛЫЙ Денис Яковлевич, 1906, рядовой, погиб 21.01.1943, зах. с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ГРЕБЦОВ Николай Егорович, 1898, Курская обл., Кореневский р-н, с. Обухово, рядовой, 149-я сд, погиб 28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ВИЧИН Михаил Михайлович, рядовой, погиб 26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ГИБАЛОВ Семен Данилович, 1914, Орловская обл., Комаричский р-н, Испеченский с/с, ст. сержант, 115-я мсбр, умер от ран 0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ГУЗОВ Алексей Иванович, 1911, Чкаловская обл., Мустаевское п/о, с. Ржавка, ст. сержант, 69-я сд, погиб 24.08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ГУЗОВ Андрей Сидорович, 1924, Рязанская обл., Сапожковский р-н, с. Каревка, рядовой, штаб 112-й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ДУБНЫЙ Осип Григорьевич, 1901, Украина, Ворошиловградская обл., рядовой, 194-я сд, погиб 28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КОВКИН Виталий Андреевич, 1919, рядовой, погиб 2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КОВЫРКИН Минай Никандрович, рядовой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ЛЕСНЫЙ Прокофий Зиновьевич, рядовой, 19-й мсб, погиб(умер от ран)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ЛЕСНЫХ Михаил Ильич, 1911, Курская обл., Льговский р-н, рядовой, 65-я А, 479-й сп, погиб 10.08.1943, зах. с 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МАКЕЙ Прокофий Зиновьевич,  рядовой, 65-я А, 19-я мсбр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ОГОВ Г. Н., сержант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ОЛЯК Николай Петрович, 1921, г. Свердловск,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ПРЯТОВ Федор Петрович, 1908(1900), Курская обл., Дмитриевский р-н, д. Харасея, рядовой, 128-й тп, умер от ран 31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ЬЯШЕВ (ПОДЪЯЩЕВ) Вениамин Евгеньевич, 1924, Орловская обл., Дросковский р-н, с. Высокое, рядовой, 132-я сд, погиб 20.02.1943, зах. п. Ивановский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ЮКОВ Яков Егорович, 1907, Молотовская обл., Чермозский р-н, с/с Романовский, д. Онино, старшина, 129-я осбр, 1-й осб, погиб 12.07.1943, зах. п. Долгий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ЖИДАЕВ Михаил Афанасьевич, 1893, Курская обл., Щигровский р-н, с/с Пригородненский, рядовой, 121-я сд, погиб 2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ЗДНИХИН Сергей Федорович, 1924, Тамбовская обл., Тамбовский р-н, с. Тулиновка, рядовой, 107-я т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ЗДНЯКОВ Степан Иванович, 1913, Орловская обл., д. Барило, рядовой, 164- 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ЗДНЯКОВ Степан Ильич, 1907, Курская обл., Дмитриевский р-н, х. Новоалексеевка, рядовой, погиб 20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ЙДА Иван Леонтьевич, 1909, Украина, Черниговская обл., Березнянский р-н, с. Березино, ст. сержант, 29-й гв. отп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КИДАЕВ Федор Михайлович, 1912, Пензенская обл., Мокшанский р-н, рядовой, 69-я сд, погиб 25.03.1943, зах. п.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КИДЫШЕВ Александр Андреевич, 1924, Воронежская обл., Грибановский р-н, с. 1-е Малые Алабухи, рядовой, 37-я гв. сд, погиб 04.03.1943, зах. д. Докторово-Кузнецовка , перезахоронен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КИДЫШЕВ Алексей Степанович, рядовой, погиб 04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КОЙНЫЙ Андрей Никифорович, рядовой, 399-я сд, 10.09.1943 умер от ран, зах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КРАТАЕВ Николай Сергеевич, 1910, Горьковская обл., рядовой, 65-я А, 616-й сп, погиб 1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КРОВСКИЙ Валентин Федорович, 1924, Саратовская обл., г. Энгельс, сержант, 193-я сд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КРОВСКИЙ Иван Васильевич, 1915, Орловская обл., Ново-Деревеньковский р-н, д. Долы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ЕЖАЕВ Дмитрий Петрович, рядовой, 33-я мсбр, погиб 1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ЕТАЕВ Иван Борисович, 1896, Орловская обл., Никольский р-н, с. Норовка, мл. серж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ЕТАЕВ Павел Ильич, рядовой, 218-й зсп, погиб 1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ЕТАЕВ Семен Михайлович, 1893, Курская обл., Медвенский р-н, с. Белое, рядовой, 14-я инжсапбр РГК, погиб 14.08.1943, зах. д. Бычки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ЕТОВ В. И.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ИНЕНКОВ (ПАЛИНЕНКОВ) Тимофей Николаевич, сержант, 59-я тбр, погиб 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ОЛИНОВ Николай Трофимович, 1925, Новосибирская обл , Кочковский р-н, п. Николаевский, рядовой, БФ, 37-я мсбр, умер от ран 09.09.1943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ИТАЕВ Петр Яковлевич, рядовой, погиб 2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ИЩУК Федор Никитович, 1925, сержант, 37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ВИНКИН Николай Акимович, 1909, старшина, 194-я сд, погиб 03.03.1943, зах. с. Дерюгино, перезахоронен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ВОДИН Виктор Евдокимович, 1924, Пензенская обл., Городищенский р-н, рядовой, 132-я сд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ВОЙ Александр Васильевич, 1913, рядовой, 712-й сп, 20.02.1943 умер от ран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ЗКОВ Сергей Иванович, 1909, Брянская обл., Жирятинский р-н, с. Княвичи, рядовой, 65-я А, 258-й сп, умер от ран 19.09.1943, 192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ЗОВ Алексей Дмитриевич, 1924, сержант, погиб 20.03.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ЗОВ Павел Макарович, 1918, Украина, Сумская обл., Путивльский р-н, с. Скуносово, рядовой, 15-я мсбр, погиб 02.03.1943, зах. д. 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ТОРАНИН Алексей Григорьевич, рядовой, 115-я осбр (115-я осб), погиб 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КАРПОВ Григорий Михайлович, 1916, старшина, 215-я тбр, погиб 0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КЕЕВ Иван Федорович, 1920, сержант, 258-й сп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НИН Василий Сергеевич, 1913, рядовой, погиб (умер от ран) 27.08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СМЕНКО Иван Семенович, 1914, Саратовская обл., Аркадакский р-н, д. Подгорное, рядовой, 2-й гв. кк, 30-й олб, погиб 18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ХИН Иван Дмитриевич, 1924, Курская обл., Дмитриевский р-н, с. Петраковка, рядовой, 605-й сп, погиб (умер от ран) 19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ХИН Тихон Филиппович, 1922(1918), Курская обл., Дмитриевский р-н, с. Петраковка, рядовой, 132-я сд, погиб 2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ХИН Яков Григорьевич, 1905, Курская обл., Дмитриевский р-н, Генеральшинский с/с, с. Петраковка, рядовой, погиб 14.03.1943(20.02.1943)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ЯНОВ Яков Петрович, рядовой, 744-й сп, погиб 24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УЯХТОВ Дмитрий Иванович, 1909, г. Свердловск, рядовой, 149-я сд, погиб 28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ЫРИН (ПОНЫРИН) Николай Иванович, 1911, Горьковская обл., Канавинский р-н, рядовой, 69-я сд, погиб 25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ЮШКО Григорий Евсеевич, 1912, рядовой, 605-й сп, погиб 21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Александр Иванович, 1903, Тамбовская обл., г. Тамбов, рядовой, 15-я мсбр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Алексей Андреевич, 1899, Пензенская обл., Керенский р-н, Серполиванский с/с, сержант, 151-й сп, 8-я сд, погиб 17.07.1943, зах. Орловская обл, Малоархангельский р-н, п. Зелёная Роща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Андрей Семенович, 1904, Пензенская обл., Наровчатский р-н, сержант, 1285-й сп, погиб 28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Василий Иванович, рядовой, 23.08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Дмитрий Яковлевич, ст.сержант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Иван Ефимович, 1907, Курская обл, Дмитриевский р-н, д. Расстрыгино, рядовой, погиб (умер от ран) 25(24)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Иван Иванович, 1908, рядовой, 915-й сп, 246-я сд, погиб 21.05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Федор Павлович, 1898, рядовой, 194-я сд, погиб 24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НСКИЙ Григорий Фатеевич, 1905, старшина, 2-й гв. кк, 3-я гв. кд, погиб 30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НСКИЙ Матвей Петрович, 1923, ст. сержант, 2-я ТА, погиб 19.03.1943, зах. с. Красный Клин 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НСКИЙ Филипп Герасимович, 1914, Воронежская обл., Песковский р-н, Губарев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ШОВ Николай Спиридонович, 1907, рядовой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МЕГАНОВ Н. А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МИНОВ Николай Трофимович, 1925, Новосибирская обл., Кочковский р-н, Ермаковский с/с, п. Николаевский, рядовой, 37-я мсбр, умер от ран 17.09.1943, 2418-й 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МОГАЕВ Иван Николаевич, 1904, рядовой, погиб 27.02.1943, зах. с. Докторово-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МОШНИКОВ Иван Илларионович, 1892, Украина, Сумская обл., Середино-Будский р-н, рядовой, 194-я сд, погиб 22.06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АСЕВИЧ Фома Иванович, старшина, 1943, погиб в бою.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КРАШОВ Яков Петрович, сержант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КРАЩЕНКО Андрей Васильевич, Курская обл., Дмитриевский р-н, Шиловский с/с, с. Хинецкое, п. Вольные Боры(Дворы?), рядовой, 50-я А, 06.09.1943 умер от ран, зах. с. Новая Першина, Дмитриевский р-н, по другим данным: зах.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ЁВ Ефим Михайлович, 1907, Курская обл., Дмитриевский р-н, д. Полозовка, рядовой, 887-й сп, погиб (умер от ран)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ЕВ Иван Дмитриевич, рядовой, 120-й сп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ЕВ Иван Михайлович, 1913, рядовой, погиб 29.07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ЕВ Кузьма Трофимович, 1898, Челябинская обл., Катайский р-н, Зырянский с/с, рядовой, 354-я сд, погиб 26.06.1943, зах. п. Воля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ЕВ Михаил Иосифович, 1903, Кировская обл., Оричевский р-н, Монастырщинский с/с, д. Поздяки, сержант, 149-я сд, погиб 20.03.1943, зах. Орловская обл., Дмитровский р-н, с. Долбен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НОМАРЕНКО Филипп Васильевич, 1916, рядовой, погиб 27.02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КОВ Николай Васильевич, 1922, Горьковская обл., Спасский р-н, мл. лейтенант, 228-й сп, 55-я сд, погиб 15.07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КОВ Прокофий Тихонович, 1905, Краснодарский край, Лабинский р-н, рядовой, 60-я сд, погиб 28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Александр Иванович, 1895, Сталинградская обл., Алексеевский р-н, рядовой, 60-я сд, погиб 01.08.1943, зах. п. Томилен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Александр Ильич, 1909, Алтайский край, Угловский р-н, с. Озерно-Кузнецово, ст. сержант, 109-й гсп, умер от ран 07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Александр Михайлович, 1920, сержант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Александр Петрович, 1905, Свердловская обл., Белоярский р-н, д. Черемхина, серж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Василий Иванович,  рядовой, 100-й сп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Георгий Васильевич, ст. сержант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Георгий Федорович, 1914, Сталинградская обл., Фроловский р-н, х. Перфиловка, рядовой, штаб 112-й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Герман Андреевич, 1911, Ростовская обл., Тацинский р-н, Тацинский с/с, ефрейтор, 354-я сд, погиб 17.07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Иван Дмитриевич, 1924, Башкирская АССР, Федоровский р-н, д. Старо-Софеевка, лейтенант, 237-й сп, 69-я сд, погиб 11.08.1943, зах. п. Север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Иван Федорович, 1916, Тамбовская обл., Сампурский р-н, Бохровский с/с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Михаил Федорович, 1911, г. Новосибирск, рядовой, 65-я А, 131-й олб, погиб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Николай Павлович, в/ч 62813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Петр Дмитриевич, 1923, Воронежская обл., Никитовский р-н, ст. сержант, п.п.с. 968, погиб 26.02.1943, зах. д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Петр Степанович, 1897, Иркутская обл., Черемховский р-н, Балыкинский с/с, д. Сена, рядовой, 479-й отминп РГК, погиб 18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Семен Яковлевич, рядовой, 470-й сп, погиб 13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 Федор Романович, 1902, Тамбовская обл., Шапкинский р-н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ВА Любовь Антоновна, техник-интендант 2-го ранга, 65-я А, 4350-й тппт, погиб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ОК Иван Сергеевич, 1924, Украина, Черниговская обл., Михайло-Коцюбинский р-н, с. Малейки, ст. сержант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РАВКО Семен Никитович, 1911, Орловская обл., Новозыбковский р-н, с. Козино, мл.лейтен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РОШАЕВ Николай Сергеевич, 1910, рядовой, 616-й сп, погиб 1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РТНОВ Серафим Васильевич, рядовой, 1283-й сп, погиб(умер от ран) 26.03.1943, зах. с. Красный Клин 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РУБОВ Василий Дмитриевич, 1904, Орджоникидзевский край, Спицевский р-н, рядовой, 37-я гв. сд, погиб 0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РЯДИН Иван Михайлович, рядовой, 1283-й сп, погиб(умер от ран) 04.03.1943, зах. с. Пробожье Пол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СКАЧИН Иван Минович, 1906, Украина, Киевская обл., Выше-Дубечанский р-н, ст. сержант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АНИН (ПОТОНИН) Алексей Егорович, 1924, Орловская обл., Елецкий р-н, Вергановский с/с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АПЕНКО Михаил Павлович, 1912, сержант, 624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АПОВ Андрей Ильич, 1924, рядовой, погиб 30.03.1943, зах. п. Зеленая Роща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АПОВ Григорий Фролович, 1903, мл. сержант, 194-я сд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ЕХИН Гаврил Михайлович, 1923, рядовой, 1-я исбр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ЕХИН Григорий Михайлович, рядовой, 13-й иб, 313-й сп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ЕХИН Павел Михайлович, рядовой, погиб(умер от ран) 10.09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ТУРАЕВ Иван Михайлович, 1923, Молотовская обл., Куединский р-н, д. Потураевка, рядовой, 164-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ЧЕРЕВИН Иван Гаврилович, 1912, Воронежская обл., Липецкий р-н, с. Сотовка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ЧЕРКИН (ПОЧЕРПИН) Андрей Петрович, 1897, г. Белгород, рядовой, 150-я сд, сб (150-й одсб), погиб 16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ЧИНСКИЙ Петр Михайлович, 1912, Воронежская обл., Хреновской р-н, с. Хреновая, рядовой, 2-й гв. кк, погиб 24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АИЗАГИН Петр Куприянович, 1915, ст.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ЕСНЯКОВ Иван Петрович, 1924, Пензенская обл., Кузнецкий р-н, сержант, 37-я гв. сд, погиб 09.03.1943, зах. д. Докторово-Кузнецовка, перезахоронен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БЫЛЕВ Вениамин Максимович, 1901, Курганская обл., Шадринский р-н, мл. сержант, 369-й сп, умер от ран 31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БЫТКОВ Николай Федорович, ст. сержант, погиб 18.03.1943, зах. п. Новый Свет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ВАЛОВ Данил Трофимович, 1910, Белоруссия, Могилевская обл., Костюковичский р-н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ЕЗЖЕВ Александр Иванович, 1910, Куйбышевская обл., Больше-Чулутский р-н, с. Морша, партизан, 12.07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ЛЕПИН Андрей Михайлович, 1895, Воронежская обл., Ольховатский р-н, 1-й Семидесятский с/с, с. 1-й Семидесяток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ЛЕПОВ Тимофей Прохорович, 1921, Белоруссия, Могилевская обл., с. Дрыбино, гв. мл. лейтенант, 37-я гв. сд, погиб 05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МАН Лазарь Кузьмич, 1909, Белоруссия, Гомельская обл., Лоев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МУШКО Григорий Елисеевич, 1921, Бурят-Монгольская АССР, Кабанский р-н, ст. Кабанская, рядовой, 188-й сп, умер от ран 02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ПИСЦЕВ Михаил Григорьевич, 1913, Ивановская обл., Владимирс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РОДИН Иван Федорович, 1911, лейтенант, 109-я тбр, 16-й тк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СКУЛОВ Захар Андреевич, рядовой, умер от ран 18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ТЧИН Иван Яковлевич, 1917 (1913), Новосибирская обл., Ордынский р-н, д. Устюжанино, лейтенант, 354-я сд, погиб 04.03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ХОДЬКО Григорий Павлович, 1919, рядовой, погиб 16.02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Ц Семен Дорофеевич, 1897, Башкирская АССР, Гафурийский р-н, сержант, 132-я сд, погиб 14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ИШУТОВ Дмитрий Павлович, 1907, рядовой, погиб 06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ЗОРОВ Николай Константинович, 1911, г. Астрахань, ст. лейтен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КОПЕНКО Иван Васильевич, 1920, Воронежская обл., Богучарский р-н, с. Журавка-на-Дону, рядовой, 11-й гв. мбр, погиб 04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КОПЧЕНКО Василий Николаевич, рядовой, погиб 22.08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КОПЬЕВ Федор Никифорович, 1915, мл.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КОФЬЕВ Прохор Иванович, 1877, Горьковская обл., Борский р-н, д. Ильинская, рядовой, 69-я сд, погиб 22.07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КУДИН Иван Федорович, 1911, Воронежская обл., Репьевский р-н, лейтенант, 109-я отбр, 310-й тб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КУДИН Михаил Степанович, 1904, Рязанская обл., г. Мичуринск, рядовой, 1285-й сп, погиб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МЗЕЛЕВ Михаил Николаевич, 1910, Курская обл., Дмитриевский р-н, с. Снижа, рядовой, 1-й УФ, 120-й сп, умер от ран 21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НИН Александр Семенович, 1916, Куйбышевская обл., Кутузовский р-н, д. Липовка, мл. сержант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НИН Иван Данилович, 1905, Тульская обл., Куркинский р-н, курсант, 60-я сд 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НИН Михаил Никитович, ст. сержант, 112-я тбр, погиб 05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НИН Павел Степанович, ст. сержант, 378-я отгтр, 28.11.1943,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НИН Фрол Гаврилович, рядовой, 1-й осб, 129-я осбр, погиб 20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НЮШКИН Степан Митрофанович, 1914, лейтенант, погиб 03.03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СЕКОВ Владимир Михайлович, 1911, Челябинская обл.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СКУРИН Иван Дорофеевич, 1912, Курская обл., Обоянский р-н, Филатовский с/с, рядовой, 717-й сп, погиб 2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ТАСОВ Федор Иванович, 1912, Курская обл., Фатежский р-н, Холчан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ТОРОВ(возможно, ПРОВОТОРОВ) Григорий Иванович, 1911, Курская обл., Конышевский р-н, Нижне-Песоченский с/с, рядовой, 132-я сд, погиб 1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АРЧИК Николай Алексеевич, 1918, сержант, погиб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ОРКИН Азим Евграфович, 1903, Московская обл., Уваров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ОРОВ Дмитрий Григорьевич, 1899, г. Москва, сержант, 65-я А, 194-я сд, погиб 0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ОРОВ Егор Павлович, 1923, старшина, 194-я сд, погиб 01.03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ОРОВ Лаврентий Иванович, 1912, Курская обл., Иванинский р-н, рядовой, 149-я сд 65-я А, погиб 11.08.1943, зах. в братскую могилу в парке им. Ленинского Комсомола, г. Дмитриев, Дмитриевский р-н; по другим данным: зах. г. Дмитровск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ОРОВ Леонид Прохорович, 1922, Удмуртская АССР, Можгинский р-н, с. Пошура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ХОРОВ Федор Федорович, 1907, рядовой, 119-й гв. сп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ШАЙЛО Л. Ильич, 1920, рядовой, 194-я сд, погиб 04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ОШИН Дмитрий Федорович, 1918, Тамбовская обл., Староюрьевский р-н, Подгорьевский с/с, д. Рахманово, рядовой, 5-я арт. д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РЫТКОВ Николай Григорьевич, 1923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САКИН Иван Федорович, 1924, рядовой, 37-я гв. сд, погиб 24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ТИШИН Александр Иванович, 1919, Горьковская обл.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ГАЧЕВ Андрей Егорович, 1923, Тульская обл., Сафоно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ГАЧЕВ Яков Иванович, рядовой, 47-й сп, погиб 14.04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ДОВИК Сергей Сергеевич, 1906, рядовой, погиб 07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ЗАНОВ Алексей Петрович, 1906, рядовой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ЗАНОВ Иосиф Васильевич, 1895, Курская обл., Дмитриевский р-н, с. Крупец, рядовой, 2-й гв. кк, 1281-й сп, 07.04.1943 умер от ран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ЛИН Денис Сергеевич, 1913(1918), Курская обл., Дмитриевский р-н, с. Коробкино, рядовой, погиб 01.06.1943, зах. п. Ямный, перезахоронен с. Неварь, Дмитриевский р-н; по другим данным: зах. с. Усожа, Комаричский р-н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ПЫРЕВ Николай Петрович, 1917, сержант, 65-я А,115-я осбр, погиб 06.07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РГАСОВ Александр А., 1925, Удмуртская АССР, ст. Яр, рядовой, 03.11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СТАХАНОВ Николай Иосифович, 1906, сержант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СТЫННИКОВ М. С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ТИЛИН Федор Степанович, 1912, Воронежская обл., Эртильский р-н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ХАРОВ Игнатий Дмитриевич, 1895, Калининская обл., Бологовский р-н, Ново-Березрядский с/с, д. Лошаково, рядовой, 11-я гв. А, 171-й гсп, погиб 15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ШЕЧКИН Федор Никитович, 1897, рядовой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ШКАРЕВ Василий Алексеевич, 1922, Ростовская обл., Мальчевский р-н, ефрейтор, 60-я сд, погиб 27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ШКОВ Алексей Павлович, 1924, Чувашская АССР, Аликовский р-н, с. Малирикоа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ЧЕЛИНЦЕВ Николай Павлович, 1923, Тамбовская обл., Никифоровский р-н, с. Красная Кривдино, сержант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ЧЕЛИНЦЕВ Семен Павлович, 1924, Тамбовская обл., Никифоровский р-н, рядовой, 37-я гв. сд, погиб 05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ШЕНОВ Марк Антонович, 1914, рядовой, погиб 31.08.1943, зах. с. Александровка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ШЕТЕРЕВ Федор Иванович, рядовой, 1313-й ипап, погиб 26.08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ЫЖОВ Михаил Михайлович, 1916, Калининская обл., Калязинский р-н, Бертовский с/с, с. Барыково, ст. сержант, 12-й мсбр, погиб 25.02.1943, зах. с. Фатее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ЫЛАЕВ Виктор Григорьевич, 1924, рядовой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ЫРЧ (ПИРЧ) Петр Николаевич, 1918, Украина, Винницкая обл., Барский р-н, с. Янтушково, ст. сержант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ЬЯНЗИН Дмитрий Яковлевич, 1907, Мордовская АССР, Игнатовский р-н, с. Бол. Игнатово, капитан, 712-й сп, 132-я сд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ЬЯНОВ Василий Григорьевич, 1925, Курская обл., Дмитриевский р-н, Старогородский с/с, д. Злыдино, рядовой, 470-й сп, погиб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ЬЯНОВ Яков Николаевич, 1900, Курская обл., Дмитриевский р-н, рядовой, 132-я сд, погиб 21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ЯТЫРЕВ Михаил Иванович, сержант, 1-й УФ, 504-й сб, умер от ран 29.10.1943, 3284-й эг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БАДАНОВ Абдула, 1909, Дагестанская АССР, Кайтагский р-н, ст. Мамедкала, рядовой,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ББОТИН Николай Алексеевич, мл. командир, 12-й мсбр, 19.03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БОЛЕВ Джамуртаний, 1908, рядовой, погиб 01.02.1943, погиб в бою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ДИОНОВ Василий Васильевич, 1915, рядовой, погиб 18.03.1943, зах. х. Новоалексее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ДУНЦЕВ Василий Васильевич, 1924, Омская обл., с. Журавки, рядовой, 2-й гв. кк, 2-й олб, погиб 08.04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ДЧЕНКО Иван Абрамович (Абросимович), 1901, Омская обл., Любинский р-н, рядовой, 605-й сп, 132-я сд, погиб 12.02.1943, зах. с. Меловое, Дмитриевский р-н///ошибочно числился на в/кл. Большой Дуб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ДЫГИН Иван Романович, 1924, Кировская обл., Просницкий р-н, д. Макаровцы, лейтенант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ЕВ Николай Владимирович, 1924, Алтайский край, Рузенский р-н, с. Талница, мл. сержант, 18-я гв. мбр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ЖИН Василий Николаевич, 1908, Мордовская АССР, Большеберезниковский р-н, с. Нерлей, рядовой, 246-я сд, погиб 04.03.1943, зах. п. Ивановский, перезахоронен с. Меловое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АКУЛОВ Ходжиар, 1915, Узбекистан, Самаркандская обл., Пастдаргомский р-н, Тельманский с/с, мл. сержант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ГЛЯДОВ Николай Федорович, рядовой, 5-я ад, погиб 3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ГУЛЯЕВ Борис Александрович, 1913, Горьковская обл., ст. Шахунья, ст. лейтенант, 115-я осбр, погиб 1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ГУЩЕВ Борис Александрович, зам. политрука, 5-я А, 115-я сбр, погиб 1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ЛОМОВ Андрей Иванович, 1911, Мордовская АССР, Темниковский р-н, д. Плосково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НЕВ Алаберды, 1921, Туркменистан, Марыйская обл., Байрам-Алийский р-н, рядовой, 37-я гв. сд, 109-й гв. сп, погиб 0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УВАЕВ Петр Леонтьевич, 1905, Курская обл., Дмитриевский р-н, п. Первоавгустовский, партизан, 31.01.1943 умер от болезни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УМОВ Мадальон, 1924, рядовой, штаб 112-й сд, погиб 03.03.1943, зах. п. Первомай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КОВ Алексей Яковлевич, мл. сержант, погиб 17.03.1943, зах. Орловская обл., Дмитровский р-н, Долбенкинский с/с, с. Долбенк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КОВ Григорий Владимирович, рядовой, 1283-й сп, погиб(умер от ран) 04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КЧЕЕВ (РАКЧАЕВ) Федор Филиппович, 1913, Тульская обл., Сафоновский р-н, Зельский с/с, сержант, 132-я сд, погиб 1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ЛКО Алексей Иванович, 1921, Украина, Запорожская обл., Ореховский р-н, капитан, 1285-й сп,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МАЗАНОВ Шабай, 1907, Казахстан, Западно-Казахстанская обл., Джулькутаев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МЕНСКИЙ Василий Тимофеевич, 1915, Читинская обл., Быркинский р-н, с. Калча, ефрейтор, 81-я сд, погиб 10.08.1943, зах. п. Волчьи Ямы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МОЗАНОВ Толубай Кабылевич, 1924, Казахстан, Восточно-Казахстанская обл., Зайсанский р-н, с. Конграженское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КИДОВ Алексей Иванович, рядовой, 192-й зсп, погиб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СКАЗОВ Алексей Иванович, 1905, Московская обл., Бронницкий р-н, Никулинский с/с, с. Захарово, рядовой, 192-й зсп, умер от ран 01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СКАЗОВ Борис Трофимович, 1913, рядовой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СКАЗОВ Василий Данилович, рядовой, 114-й гв. сп, 37-я гв. сд, погиб(умер от ран) 19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СКАЗОВ Илья Петрович, рядовой, погиб 08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СКАЗОВ Яков Григорьевич, рядовой, в/ч 43804, погиб 04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СОЛОВ Кузьма Ефимович, 1903, Курская обл., Иванинский р-н, рядовой, 616-й сп, погиб 05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УЛЕВ Масабыр, 1924, Таджикистан, Ленинабадская обл., Аштский р-н, с. Пангас, рядовой, 37-я гв. сд, погиб 03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УЛОВ Сайфулла, 1919, Чкаловская обл., Кувандыкский р-н, с. Нижний Участок, рядовой, 60-я сд, умер от ран 21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УЛЬ Джуман, 1914, рядовой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ТНИКОВ Петр Иванович, 1913, рядовой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ТУШИН Петр Власович, 1911, Сталинградская обл., Кутейский р-н, ст. серж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УЖЕВ Александр Андреевич, 1917, Пензенская обл., Шемышейский р-н, с. Мачкассы, ефрейтор, 175-я Уральская сд, погиб 07.03.1943, зах. Орловская обл., Дмитровский р-н, Плосковский с/с, с. Плоское, по другим да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ИМОВ Мухтар Хасенович, 1924, рядовой, погиб 28.02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АДОВ Пилат, 1913, Таджикистан, Уратханбайский р-н, рядовой, 16-й тк, 226-й амп, погиб 04.09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АНГУЛОВ Мингал (Минагол) Сунгалович, 1908, Башкирская АССР, Альшеевский р-н, д. Карамышино, рядовой, 954-й сп, погиб 20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АНОВ Евстафий Кондратьевич, 1905, Молотовская обл., Очерский р-н, рядовой, 112-я сд, погиб 2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АНОВ Зотей Павлович, 1895, рядовой, 885-й сп, погиб 17.02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АНОВ Нестор Григорьевич, 1914, рядовой, 416-й сп, погиб 05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АТОВ Хаджакул, 1911, рядовой, 914-й сп, погиб 0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АТУЛИН Бораш(Бараш), Казахстан, Западно-Казахстанская обл., Чапаевский р-н, Пормский с/с, рядовой, 106-я мбр(106-й мин. п), умер от ран 0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ХМЕТАЛИЕВ Марихамед, 1913, Казахстан, Западно-Казахстанская обл., Урдинский р-н, рядовой, 132-я сд, погиб 15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ЦУК Федор Савельевич, 1908, Красноярский край, Конский р-н, с. Терик, рядовой, 132-я сд, погиб 15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ВА Илья Петрович, 1897, рядовой, 1283-й сп, погиб 05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ВЕНКО Гордей Михайлович, 1899, Курская обл., Льговский р-н, Большевский(Большеугонский) с/с, с. Большие Угоны, рядовой, 12-я мсбр, погиб 27.02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ВЕСКИН Василий Иванович, 1924, рядовой, погиб 1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ВЯКИН Владимир Иванович, 1924, Орловская обл., Должанский р-н, Студеновский с/с, рядовой, 132-я сд, погиб 16.02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ЗВАН Иван Алексеевич, 1912, рядовой, 26-й вд гсп, погиб 23.07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ЗЕЙКОВ Илья Романович, рядовой, 744-я мр, погиб 1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ЗКУЛОВ Абдед (Аблет) Рескулович (Резкулович), 1924, Киргизия, Ошская обл., Узгенский р-н, гв. рядовой, 37-я гв. сд, погиб 03.03.1943, зах. с. Гладкое, перезахоронен д 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ЗУН Павел Кириллович, 1922, Сталинградская обл., с. Варваровка, старшина, 29-й огв. тп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ЙНГОЛЬД Лев Семенович, 1903, ст. сержант, 194-я сд, погиб 03.03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МЕСКОВ Павел Николаевич, 1910, Дмитриевский р-н, с. Черневка, партизан, 21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МИЗОВ Иван Георгиевич, рядовой, 28-й олб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ПЕТА Михаил Иванович, 1910, Украина, Сумская обл., Дубовязовский р-н, с. Тевтневы, рядовой, 112-я сд, погиб 03.03.1943, зах. п. Первомайский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ПИН Александр Андреевич, 1915, Ульяновская обл., Вешкаймский р-н, Мордово-Кандараусский с/с, п. Жарлово, ст. сержант, 391-й сп, погиб 16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ПИН Борис Александрович, 1923, Вологодская обл., Сямженский р-н, с. Устрики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ПИН Василий Данилович, рядовой, 1281-й сп, 28.03.1943 умер от ран, зах. с. Красный Клин 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ПИН Иван Афанасьевич, 1902, Вологодская обл., Огоревский с/с, д. Старково, рядовой, 15-я мсбр, погиб 26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ШЕТНИКОВ Василий Павлович, рядовой, 258-й сп, умер от ран 06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ШЕТНИКОВ Владимир Александрович, 1922, г. Саратов, гв. сержант, 114-й гв. сп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ШЕТЬКО Афанасий Степанович, 1911, Красноярский край, рядовой, 102-я сд, погиб 08.03.1943, зах. п. Ивановский, перезахоронен с. Меловое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ЖЕВИКИН Григорий Иванович, 1902, Рязанская обл., Сапожковский р-н, д. Благодатная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ИЗАНКИН Михаил Семенович, 1909, Мордовская АССР, Атяшевский р-н, с. Алово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БА Тимофей Григорьевич, 1909, Грузия, Гагринский р-н, сержант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ВНЯГИН Виктор Михайлович, 1900, рядовой, 37-я гв. сд, погиб 1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ГАЛИЕВ Алексей Яковлевич, ефрейтор, 38-й омсб, погиб 04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ГАЧЕВ Василий Васильевич, 1904, Курская обл., Дмитриевский р-н, с. Осоцкое, партизан, 01.09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ГОВ Григорий Павлович, мл. сержант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ГОВ Максим Дмитриевич, 1908, Воронежская обл., Воронцовский р-н, с. Гвозбово, рядовой, 226-я сд, погиб 26.08.1943, зах. Хомутовский р-н, п. Колячек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ГОВА Марфа Фоминична, 1921, Калининская обл., Великолукский р-н, с/с Полибельский, с. Максимово, рядовой, 55-я сд, погиб 26.08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ЖАНОВ Ювдаш (Ялдаш) Фад., 1924, рядовой, 65-я А, 385-й сп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Н Григорий Ефимович, рядовой, 1281-й сп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Н Иван Федорович, 1904, Ивановская обл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Н Михаил Николаевич, 1910, г. Ярославль, рядовой, 246-я сд, погиб 04.03.1943, зах. п. Ивановский , перезахоронен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ОНОВ Александр Иванович, 1904, Курская обл., Тимский р-н, с. Верхосемье, ст. сержант, 112-я сд, погиб 23.03.1943, умер от ран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ОНОВ Алексей Андреевич, 1910, Куйбышевская обл., Чердаклинский р-н, рядовой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ОНОВ Алексей Никифорович, 1913 (1925), Орловская обл., Задонский р-н, д. Колесово, рядовой, 132-я сд, погиб 17.02.1943, зах. п. Гриш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ОНОВ Георгий Сергеевич, 1905, г. Москва, мл. лейтенант, 13-я А, 132-я сд, 5-я ср 498-й сп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ОНОВ Николай Михайлович, рядовой, 1021-й сп, погиб 07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ЧЕВ Иван Егорович, 1911, мл. сержант, 114-й сп, 37-я гв.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ЧКИН Иван Егорович, 1911, Рязанская обл., Касимовский р-н, д. Воропаево, мл. серж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ЫКИН Лаврентий Алексеевич, 1902, Орловская обл., Мценский р-н, Жиминский с/с, д. Петровская, рядовой, 15-я мс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КОВ Алексей Михайлович, сержант, 43-я мсбр, умер от ран 05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КОВ Владимир Романович, 1918, Гомельская обл., Рогачевский р-н, Тихвинский с/с, рядовой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КОВ Иван Яковлевич, 1925, Украина, Харьковская обл., Петровский р-н, с. Протопоповка, рядовой, 54-я ОРС НКВД, погиб 1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КОВ Николай Владимирович, 1922, мл. сержант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КОВ Николай Павло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КОВ Тихон Иванович, рядовой, погиб 2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ЖОК Яков Ефимович, 1908, Бурят-Монгольская АССР, Ново-Семашинск, сержант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ЗЕНБАУМ Яков Абрамович, 1921, Украина, г. Одесса, рядовой, 1-й УФ, 1021-й сп, погиб 15.11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ЗЕНКОВ Илья Романович, рядовой, погиб 16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ЗИН Иван Леонидович, 1902, рядовой, 120-й сп, умер от ран 2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КИН (РОХИН) Александр Васильевич, 1921, Кировская обл., Салобелякский р-н, д. Атлабановка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ЛЕНКО Григорий Федорович, рядовой, 271-й сп, погиб 12.08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ЗАНОВ Маран, 1923, Акмолинская обл., Щучинский р-н, п. Бурасовский, рядовой, 59-я тбр, погиб 27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ЕНКО Василий Яковлевич, 1903, Омская обл., Таврический р-н, рядовой, 2-й гв. кк, 5-я окад, погиб 26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ЕНКО Григорий Михайлович, рядовой, погиб 29.02.1943, зах. п. Камен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ЕНКО Федот Герасимович, 1910, Курская обл., Дмитриевский р-н, с. Генеральшино, рядовой, погиб 28.03.1943, умер от ран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Алексей Иванович, 1917, Саратовская обл., Дурасовский р-н, д. Рудня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Алексей Иванович, 1924, Орловская обл.,  Краснозоренский р-н, ефрейтор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Г. Е., 1909, Иркутская обл., Жигаловский р-н, д. Кашоль, сержант, 114-й сп, 37-я гв. сд, погиб 2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Иван Николаевич, 1913, рядовой, 3-я гв. кд, погиб 05.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Кирилл Васильевич, рядовой, 58- ло, 22.03.1943 умер от ран, зах.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Николай Сергеевич, рядовой, погиб 23.07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 Федор Федорович, 1924, Горьковская обл., Фоминский р-н, Пальцевский с/с, д. Борок, рядовой, 107-я тбр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ОВСКИЙ Петр Николаевич, 1918, Иркутская обл., Тайшетский р-н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НЧЕНКО Александр Иванович, 1890, Курская обл., Дмитриевский р-н, с. Дерюгино, партизан, 06.01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ШКО Леонид Андреевич, 1921, Украина, г. Ворошиловград, сержант, 16-я зенад, погиб 13.08.1943, зах. п. Дмитриевская Колония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МАШОВ Александр Дмитриевич, 1914, рядовой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СКОЧАЕВ Николай Филиппович, 1917, Тульская обл., Липицко-Зыбинский р-н, д. Кр. Клин, рядовой, 15-я мсбр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СТОКИН Василий Федорович, рядовой, 616-й сп, погиб(умер от ран) 18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ТАНЬ (РАТАН) Иван Емельянович, 1920, рядовой, 202-я тгр, умер от болезни 29.04.1943, 192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ТОВ Егор Михайлович, Курская обл., Дмитриевский р-н, с. Бычки, партизан, 05.09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ЦИН Григорий Ефимович, рядовой, 1281-й сп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ЩЕКАТАЕВ Михаил Николаевич, рядовой, погиб(умер от ран) 14.08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ЩЕНКО Алексей Федорович, 1909, Чкаловская обл., Троицкий р-н, с/с Екатерининский, рядовой, 224-й сп, 162-я сд, погиб 18.01.1943, зах. Орловская обл., Плосковский с/с, с. Плоское, Дмитровский р-н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ЩИН Константин Павлович, 1921, лейтенант, 118-й артп, 69-я сд, погиб 10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ТИЩЕВ Михаил Петрович, Воронежская обл., Алешковский р-н, с. Лепяги, рядовой, 69-я сд, погиб 10.07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ТИЩЕВ Тихон Иванович, 1923, рядовой, 194-я сд, погиб 02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АН Егор Иванович, 1907, Украина, Ворошиловградская обл., Меловский р-н, сержант, 194-я сд 175-я идптд, погиб 1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АНОВ Николай Евгеньевич, 1921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ЦОВ Александр Ильич, 1924, рядовой, 723-й с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ЦОВ Владимир Васильевич, 1890, Курская обл., Дмитриевский р-н, с. Генеральшино, рядовой, погиб 18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ЦОВ Николай Георгиевич, мл. сержант, хим.р, 2-я гв.д, погиб 20.10.1941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БЦОВ Николай Никитович, 1911, Башкирская АССР, Благовещенский р-н, рядовой, 60-я сд, погиб 26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АКОВ Александр Владимирович, рядовой, 1283-й сп, погиб 28.02.1943, умер от ран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АКОВ Сергей Иванович, 1920, Московская обл., рядовой, 102-я сд, погиб 08.03.1943, зах. п. Ивановский, перезахоронен с. Меловое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ЕНКО Никита Антонович, 1922, Курская обл., Хомутовский р-н, Жеденовский с/с, рядовой, 65-я А, 1199-й сп, умер от ран 13.07.1943, 2084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ЕНСКИХ Андрей Павлович, 1919, Новосибирская обл., Кочковатский р-н, с. Жуланка, рядовой, 69-я сд, погиб 0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ИКОВ Михаил Андреевич, 1913, рядовой, 109-я тбр, погиб 04.03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ОМЕТОВ Алексей Филиппович, 1904, Азербайджан, г. Баку, рядовой, 60-я сд, погиб 26.02.1943, зах. Фатеевский с/с, п. Липки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ДСКОЙ Николай Георгиевич, рядовой, погиб 0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ЖНИКОВ Степан Михайлович, рядовой, 524-я рота связи, погиб 13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ЗАЕВ Никита Иванович, 1897, Пензенская обл., Чембарский р-н, Калинское п/о, д. Серда, рядовой, 11-я гв. А, 95-й гсп, погиб 14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ЗАНОВ Василий Степанович, ст. сержант, погиб 24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ЛИН Михаил Юрьевич, 1903, Московская обл., г. Клин, рядовой, 246-я сд, погиб 0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МАХМЕДОВ Милер Мердийкович, 1924, рядовой, 282-й сп, погиб 0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МЯНЦЕВ Алексей Михайлович, рядовой, 65-я А, погиб(умер от ран)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МЯНЦЕВ Иван Петрович, 1906, сержант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МЯНЦЕВ Константин Григорьевич, 1911, рядовой, 969-й а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МЯНЦЕВ Константин Евграфович, 1914, г. Чита, мл. сержант, 2-й гв. кк, 118-й сп, погиб 14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МЯНЦЕВ Павел Викторович, 1895, Московская обл., Егорьевский р-н, х. Хоримская, рядовой, 15-я мсбр, погиб 05.08.1943, зах. Орловская обл., Дмитровский р-н, Мало-Бобровский с/с, с. М. Бобров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АЕВ Иван Иванович, 1915, Читинская обл., ст. Дарасун, старшина, 37-я гв. сд, погиб 05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АКОВ Федор Ефимович, 1912, Сталинградская обл., Иловлинский р-н, Качалино, лейтенант, 43-й т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АНОВ Егор Елисаевич, 1924, Иркутская обл., Бодайбинский р-н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АНОВ Кузьма Никитич, 1919, Воронежская обл., Песковский р-н, Ливенский с/с, рядовой, 15-я мсбр, погиб 02.03.1943,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АНОВ Митрофан Иванович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АНОВ Яков Устинович (Усманович), 1904(1918), призван Фатежским РВК, Курская обл., рядовой, 132-я сд, 712-й сп, погиб 17.02.1943, зах. с. Генеральшино, Дмитриевский р-н///ошибочно числился на гр./кл. с. Карма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СО Константин Васильевич, 1923, Ленинградская обл., г. Новгород, мл. лейтенант, 170-я сд, погиб 1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СТАМОВ Кумберде, рядовой, 14-й азсп, 28.12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УШЕВ Василий Дмитриевич, 1912, партизан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АКОВ Михаил Васильевич, рядовой, 470-й сп, погиб 03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АЛКИН Павел Данилович, 1903, Куйбышевская обл., ст. Тыхта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АЛКО Алексей Михеевич, 1917, Украина, Сумская обл., Лебединский р-н, сержант, 69-я сд, погиб 02.06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АЛКО Павел Тимофеевич, 1906, Орджоникидзевский край, г. Ессентуки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АЧЕК Антон Истукарович, 1924, рядовой, 385-й сп, погиб 23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ИН Матвей Матвеевич, 1919, Орловская обл., Новосильский р-н, Грачевский с/с, рядовой, 5-я артд РГК, погиб 29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ИН Михаил Алексеевич, 1923, Иркутская обл., Куйтунский р-н, с. Кошелецк, рядовой, 37-я гв. сд, погиб 07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НИКОВ М. А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БОЛОВ Иван Александрович, 1919, погиб 27.07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ЕВ Николай Николаевич, 1916, Горьковская обл., Воскресенский р-н, д. Быстрец, мл. лейтенант, 65-я А, 37-й гв. минп, 17-я гомд, погиб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ЕНКОВ Николай Александрович, Ярославская обл., Чухломский р-н, с. Сараинка, рядовой, 322-я сд, погиб 08.02.1943, зах. Орловская обл., Дмитровский р-н, д. Поповка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ИК Петр Семенович, 1897, рядовой, погиб 05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КОВ Василий Андреевич, 1922, сержант, 194-я сд, погиб 25.02.1943, зах. д.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КОВ Иван Никонорович, 1905, Курская обл., Дмитриевский р-н, д. Харасея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КОВ Михаил Павлович, 1912, Вологодская обл., Никольский р-н, с. Гари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КОВ Тихон Иванович, рядовой, 28-й сп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КОВ Федор Григорьевич, 1910, Белоруссия, Гомельская обл., ст. лейтенант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ОВ Георгий Михайлович, 1914, Смоленская обл., Мосальский р-н, д. Долгое, рядовой, погиб 03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ОВ Иван Никифорович, рядовой, 15-я мсбр, погиб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ЖОВ Федор Михайлович, 1911, Горьковская обл., Ардатовский р-н, с. Авдеево, рядовой, 37-я гв. сд, погиб 07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ЛЬКОВ Кузьма Степанович, 1898, рядовой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САЕВ Миниер Шакуров, 1906, Башкирская АССР, Стерлибашевский р-н, д. Пистослан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ЧКОВСКИЙ Валентин Павлович, 1903, Украина, Киевская обл., Щорский р-н, с. Чам.-Брад., ст. сержант, штаб 137-я сд, 771-й сп, погиб 29.08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ЫШКОВ Степан Нестерович, рядовой, погиб 14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ЮМИН Михаил Ефимович, 1911, Ивановская обл., г. Шуя, ст. лейтенант, 1201-й сп, умер от ран 05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БОВ Иван Егорович, рядовой, 30-й сп, погиб 15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БОВ Петр Павлович, 1900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БОВ Сергей Алексеевич, 1898, рядовой, 568-й сп, погиб 27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БОВ Яков Григорьевич, 1907, Сталинградская обл., Алексеевский р-н, х. Селяевский, рядовой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БЧЕНКО Василий Яковлевич, 1923, рядовой, 2-й гв. кк, погиб 28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БЧЕНКО Дмитрий Федорович, 1916, Украина, Черниговская обл., Олышевский р-н, д. Друцкое, ст. лейтенант, 322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БЫХИН Дмитрий Герасимович, 1905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ЗАНСКИЙ Алексей Георгиевич, мл. лейтенант, 1283-й сп, погиб(умер от ран)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НЫЛОВ Павел Захарович, 1911, рядовой, погиб(умер от ран) 04.09.1943, зах.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ПИСОВ Алексей Гаврилович, Новосибирская обл., Сузунский р-н, рядовой, 1233-й сп, 60-я сд, погиб 26.02.1943, зах. д. Шагаро-Петровское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ЯШИН Иван Павлович, погиб 3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БИРЗЯНОВ Шакир, рядовой, 276 гв. сп, погиб 08.07.1943, зах. южная окраина с.Старый город, перезахоронен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БЛИН Георгий Авдеевич, 1907, Орджоникидзевский край, г. Пятигорск, сержант, 132-я сд, погиб 17.02.1943, зах. д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ВАТЕЕВ (САВАТЕЕВ) Андрей Васильевич, 1905, сержант, 109-й гв. сп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ЕЛЬЕВ Алексей Андреевич, 1909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ЕЛЬЕВ Николай Иванович, г. Москва, серж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ЕЛЬЕВ Филипп Леонтьевич, 1899, Курская обл., Дмитриевский р-н, с. Быховка, рядовой, 60-я сд 1283-й сп, погиб 28.03.1943, зах. с. Красный Клин, перезахоронен с. Погодино, Дмитриевский р-н; по другим данным: зах. с. Красный Клин, Комаричский р-н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ЕНКО Дмитрий Петрович, 1922, Белгородская обл., Томаровский р-н, рядовой, 1283-й сп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ЕНКО Иван Макарович, 1912, мл. сержант, 168-й сб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(САВИНОВ) Василий Николаевич, 1914, Кировская обл., рядовой, 191-я омр, погиб 0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Александр Александрович, Красноярский край, Хакасский р-н, рядовой, 1000-й иптап, погиб 04.08.1943, зах. с. Кошкино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Алексей Михайлович, 1923, Курская обл., Конышевский р-н, Ваблинский с/с, рядовой, 73-я сд, погиб 30.08.1943, зах. с. Осоцко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Виктор Исакович, рядовой, 513-й оимб, погиб 02.05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Виктор Исидорович, 1905, Калмыцкая АССР, г. Элиста, рядовой, п/п 06424, 05.05.1943 умер от болезни, 1-й отдел ЦБП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Павел Ильич, 1900, рядовой, 194-я сд, погиб 05.03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Павел Платонович, 1909, Красноярский край, г. Абакан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КИН Василий Семенович, 1922, рядовой, ЦФ, 1201-й сп, погиб 2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ОВ Вениамин Андреевич, рядовой, 72-я гв. сд, 02.06.1943 умер от ран, зах. с. Крапивное(Белгородская обл.?)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ОВ Петр Михайлович, 1924, Свердловская обл., Гаринский р-н, с. Гаринский, рядовой, 203-й сп, умер от ран 31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ЫХ Алексей Степанович, 1916, Омская обл., Заимко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ЫХ Дмитрий Кузьмич, рядовой, 1285-й сп, погиб(умер от ран)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ЧЕНКО Василий Алексеевич, 1907, Воронежская обл., Миловитский р-н, к/з им. Крупской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ЧЕНКО Стефан (Степан) Алексеевич, 1897, Воронежская обл., Масиевский р-н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ЧЕНКО Феоктист Петрович, 1912, Курская обл., Советский р-н, Ледовский с/с, рядовой, 883-й ап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ЫКИН Митрофан Кузьмич, 1917, рядовой, 2-я ТА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ГИДАНОВ Рашид,  1924, Казахстан, Западно-Казахстанская обл., Чингирлауский р-н, 'Агатанский' с/з, ф-ма № 4, рядовой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ГИТОВ Хусаюр, мл. сержант, погиб 2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ГУНДЫКОВ Бабывай, 1905, Казахстан, Актюбинская обл., Баганинский р-н, аул № 8, рядовой, 11-я гв. А, 95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ДИКОВ Петр Петрович, рядовой, погиб 20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ДОВНИКОВ Александр Степанович, рядовой, 498-й сп, погиб(умер от ран) 23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ДОВОЙ Иван Лаврентьевич, лейтенант, 616-й сп, погиб(умер от ран)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ДЫКОВ Гайфулла, рядовой, умер от ран 11.09.1943, 2418-й ппг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ЖЕНКОВ Егор Егорович, рядовой, 616-й сп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ЖНЕВ Никита Яковлевич, 1906, рядовой, 870-й мсб (48-я А, 1021-й сп), погиб(умер от ран) 08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ЗОНОВ Василий Федорович, 1922, Куйбышевская обл., Барышский р-н, ст. Саводерка, рядовой, 37-я гв. сд, погиб 1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ЗОНОВ Егор Дмитриевич, 1905, Курская обл., Свободинский р-н, Свободинский с/с, рядовой, 81-я сд, погиб 05.08.1943, зах. д. Фок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ЗОНОВ Иван Васильевич, 1917, Курская обл., Михайловский р-н, с. Макрыж, рядовой, 132-я сд, погиб 27.02.1943, зах. п. Гриш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ЗОНОВ Федор Васильевич, рядовой, 1281-й 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ДОВ Каменжан (Гаменжан), 1904, Узбекистан, Ферганская обл., Андижанский р-н, рядовой, 1-й УФ, 236-й сп, погиб 11.10.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ДОВ Рузмет, 1916, Узбекистан, Хорезмская обл., Янгорский р-н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Д-ХАЛИЛОВ Шевкет Сейзаметович, Крымская АССР, г. Симферополь, старшина, 53-я тбр, погиб 01.03.1943, зах. п. Меркул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ЛОВ Каниб, 1897, Казахстан, г. Алма-Ата, рядовой, 132-я сд, погиб 13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ПОВ Нурсултан, 1908, Казахстан, Актюбинская обл., Карабутак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РДЫНОВ Зеи, рядовой, погиб(умер от ран)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ИСПАЕВ (СЕЙСПАЕВ) Гавриил Никитович, 1909, Новосибирская обл., Парабельский р-н, рядовой, 1283-й сп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ТМУРАДОВ Шахматут, рядовой, 42-й сб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ФУЛИ Галихан Сайфульевич, 1908, Башкирская АССР, Илишевский р-н, с. Телекшово, рядовой, 2-й гв. кк, 10-й гкп, погиб 27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ФУЛИН Василий Иванович, погиб 01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ФУЛИН Дмитрий Никитович, рядовой, 771-й сп, погиб 2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ФУЛИН Фахрулла, 1905, Башкирская АССР, Шаранский р-н, Карзлудинский с/с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ФУТДИНОВ Абдул, 1921, Горьковская обл., ст. сержант, 194-я сд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ЙЧИК Моисей Маркович, рядовой, штаб 194-й сд, погиб 16.03.1943, умер от ран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АРИДЗЕ Арчил Георгиевич, 1915, Грузия, г. Тбилиси, лейтенант,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ИМОНОВ Фуат Муртазович, 1924, ефрейтор, 42-я мсбр, погиб(умер от ран) 3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ОМАТОВ (СОЛОМАТОВ) Гаврил Федорович, 1908, Омская обл., Исилькульский р-н, с/с Лосевский, рядовой, 106-я Забайкальская сд, погиб 26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ТАНГАЛИЕВ Касангалий, 1911, Казахстан, Гурьевская обл., Баксай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УШКИН Михаил Борисович, 1918, Пензенская обл., Сосновский р-н, д. Липовка, ст. лейтенант, 69-я сд, 120-й сп, погиб 02.03.1943, зах. п. Дон, Дмитровский р-н, Орловская обл.;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ЬНИКОВ Александр Иванович, 1924, Курская обл., Дмитриевский р-н, с. Романовка, рядовой, погиб 25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ЛЬНИКОВ Андрей Михайлович, 1902, Курская обл., Дмитриевский р-н, с. Генеральшино, рядовой, погиб 19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АРИН Виталий Петрович, 1924, Сталинградская обл., Сиротинский р-н, с. Н. Дубовское, рядовой, 786-я мр, умер от ран 23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ЙЛЕНКО Сергей Яковлевич, 1912, рядовой, 121-я тбр, погиб 1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ЙЛОВ Антон Иванович, 1909, Саратовская обл., ст. Баланда, рядовой, 37-я гв. сд, погиб 08.03.1943, зах. д. Кузнецовка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ЙЛОВ Федор Васильевич, 1920, г. Горький, рядовой, 65-я А, 12-й мсбр, погиб 0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ЛЬЯНОВ Григорий Федорович, 1924, рядовой, 2-й гв. кк, 28-я олбр, погиб 28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РОДОВ Яков Григорьевич, 1914, Тамбовская обл., Сампурский р-н, с. Серидиновка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ОХВАЛОВ Николай Петрович, 1922, Орловская обл., Волынский р-н, сержант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СОНОВ Петр Петрович, 1913, лейтенант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СОНОВ Петр Федорович, 1922, Горьковская обл., Кулебакский р-н, с. Велетына, рядовой, 140-я Сибирская сд, погиб 17.03.1943, зах. Орловская обл., Дмитровский р-н, п. Околодный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УРАТОВ Маулан, рядовой, 1281-й сп, погиб 01.03.1943, зах. Брянская обл., Севский р-н, с. Доброводье, по другим данным: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УТИН Михаил Сергеевич, 1921, сержант, 299-й ап, погиб 24.02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МЦОВ Василий Михайлович, 1913, Московская обл., Раменский р-н, сержант, 354-я сд, погиб 02.03.1943, зах. х. Новоалексее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НИЦКИЙ Анатолий Сергеевич, 1924, сержант, погиб 28.07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АРИМБЕТОВ (САПАРМБЕТОВ) Каримбай, 1924, Узбекистан, Куйбышевский р-н, рядовой, 524-й сп, погиб 21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АРОВ Иге (Ин), 1916, рядовой, 216-й ап, погиб 0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ЕГИН Демид Карпович, 1910, Свердловская обл., Талицкий р-н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ЕНКОВ Петр Григорьевич, рядовой, погиб(умер от ран)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КО Петр Иванович, рядовой, 269-й сп, погиб 1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ПОНЯЗОВ Шариф, 1919, Туркменистан, Ташаузская обл., ст. лейтенант, 13-я А, 132-я сд, 2-я ср, погиб 1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АЕВ Сергей Павлович, 1924, Горьковская обл., Калининский р-н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АЛИЕВ Кулбай, 1910, Казахстан, Западно-Казахстанская обл., Урд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АПУЛОВ Василий Андреевич, 1920, Молотовская обл., Кишертский р-н, рядовой, 1-й УФ, 218-й азсп, погиб 02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АТОВ Петр Денисович, 1917, Московская обл., Малоярославецкий р-н, рядовой, 246-я сд, погиб 03.08.1943, зах. Орловская обл., Дмитровский р-н, Алешинский с/с, с. Промклев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КИЗОВ Саркис Вартанович, рядовой, 118-й сп, погиб 2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АРКИСОВ, 08.09.1943 умер от ран, 2418-й х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КИСЬЯН Аристаш Назарович, ст. сержант, 1281-й сп, погиб 19.08.1943, зах., Брянская обл., Севский р-н, с. Доброводь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ТОВ Турсуй, рядовой, 1790-й мт, погиб 14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ЫЧЕВ Григорий Григорьевич, 1925, рядовой, в/ч 68436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РЫЧЕВ Павел Иванович, 1921, Свердловская обл., г. Серов, сержант, 162-я сд, погиб 17.03.1943, зах. с. Золотой Луг(возможно, Золотой Луч), перезахоронен с. Меловое, Дмитриевский р-н; по другим данным: зах. с. Плоское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ТДИНОВ Александр Егорович, рядовой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ТДИНОВ Игнатула Иниятулос, 1924, рядовой, 1318-й ап, погиб 2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УБАНОВ Шарипзян Саубанович, 1908, Татарская АССР, Альметьевский р-н, д. Надырово, рядовой, 53-я тбр, погиб 26.02.1943, зах. с. Фатее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АРОВ Ширбула, Узбекистан, Самаркандская обл., Джизакский р-н, рядовой, 470-й сп, погиб 12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ИАНОВ Моснавей Сайбанович, 1923, мл. сержант, 194-я сд, погиб 27.02.1943, зах. д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ИЕНКО Василий Фролович, 1912, ст. сержант, 490-й осб, погиб 19.03.1943, зах. п. Ясная Поляна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ИРОВ Василий Александрович, старшина, 479-я сд, 17.09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ОНОВ Александр Николаевич, 1913, г. Курск, ст. сержант, БФ, 883-й сп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ОНОВ Алексей Петрович, майор,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ОНОВ Владимир Александрович, 1920, лейтенант, 29-й огв. тп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ОНОВ Николай Иванович, 1908, Курская обл., Крупецкий р-н, с. Поповка, рядовой, 132-я сд, погиб 18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ОНОВ Николай Иванович, 1924,  Рязанская обл., Новодеревенский р-н, с. Рассы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РОНОВ Василий Андреевич, 1907, рядовой, 954-й сп, погиб(умер от ран)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РОНОВ Василий Яковлевич, рядовой, 162-я сд, 70-я А, погиб 2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РОНОВ Виктор Фролович, 1902, мл. сержант, 115-й сп, погиб 1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РОНОВ Николай Васильевич, 1916,  Кировская обл., Салобелякский р-н, д. Ильино, мл. серж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ФРОНОВ Семен Михайлович, 1900, рядовой, погиб 26.04.1943, зах. Орловская обл.,  Троснянский р-н, д. Чернь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ХАРОВ Константин Никитович, 1912, Новосибирская обл., Салтаксукий р-н, с. Салтановка, курсант, 248-я оксбр, погиб 07.09(03)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ХАРОВ Николай Алексеевич, 1901, рядовой, погиб 24(12)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ЧКОВ Александр Тимофеевич, 1922, Воронежская обл., Архангельский р-н, сержант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БИТНЕВ Василий Федорович, 1907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ЕЖЕНЦЕВ Михаил Иванович, рядовой, погиб 02.05.1943, зах. д. Камсуля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ЕРЧКОВ Борис Семенович, 1924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ЕТЛАКОВ Трофим Ефимович, 1900, Удмуртская АССР, Увинский р-н, д. Калиновка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НЦОВ А. Е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НЦОВ Аркадий Ульянович, рядовой, 470-й сп, 15.03.1943 умер от ран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РИДОВ Тихон Кузьмич, 1914, Курская обл., Медвенский р-н, с. Чубановка(?), рядовой, 149-я сд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РЯКИН Константин Николаевич, 1908, Ростовская обл., Октябрьский р-н, рядовой, 161-я сд, погиб 09.07.1943, зах. Белгородская обл., Ракитянский р-н, п. Ракитное, перезахоронен с. Дмитриевка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СТУНОВ Василий Алексеевич, 1914, рядовой, погиб 21.08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ОРЦЕВ Митрофан Степанович, 1906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БЕКИН Максим Федорович, 1911, Смоленская обл., Куйбышевский р-н, д. Черинка, рядовой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ВАСТЬЯНОВ Иван Емельянович, 1911, ст. сержант, 194-я сд, погиб 02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ВАСТЬЯНОВ Николай Иванович, 1912, Воронежская обл., Липецкий р-н, лейтенант, 1283-й сп (1285-й сп), погиб 02(04)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ВОСТЬЯНОВ Дмитрий Александрович, сержант, 240-й тп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ВРЮКОВ Иван Евдокимович, 1920, Чкаловская обл., рядовой, 688-й сп, погиб 23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ДАКОВ Архип Емельянович, 1912, лейтенант, 60-й зсп, погиб 04.05.1945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ДЛЯР Александр Дмитриевич, сержант, 38-й омсб, погиб 01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ДОВ Василий Алекс., 1902, ст. сержант, 2570-й ОМНБ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ДЫХ С. Ф., 1893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ЙТИМОВ Кабдир, 1915, Казахстан, Гурьевская обл., Новобогатинский р-н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ЙЯХАНОВ Нарделли, 1924, рядовой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ЕЗНЕВ Александр Яковлевич, рядовой, 568-й сп, погиб 14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ЕЗНЕВ Василий Григорьевич, 1923, Кировская обл., Черновский р-н, рядовой, 524-й сп, 112-я сд, погиб 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ЕЗНЕВ Михаил Борисович, 1905, Орловская обл., Елецкий р-н, конезавод им. Ленина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ЕЗНЕВ Михаил Иванович, 1901, рядовой, БФ, 510-й сп, погиб 2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ЕЗНЕВ Михаил Петрович, погиб 2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ИВАНОВ Григорий Евлампиевич, 1923, Красноярский край, Курагинский р-н, с. Тюхтят, сержант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ИВАНОВ Константин Федорович, 1912, г. Москва, ст. лейтенант, ЦФ, 15-я сбр (115-я сбр)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ЛИХОВ Василий Иванович, 1915, Белгородская обл., Ивнянский р-н, старшина, 194-я сд, погиб 28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КОВ Виктор Арсентьевич, мл. сержант, 1283-й сп, погиб 27.03.1943, умер от ран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Александр Егорович, 1923, ефрейтор, 353-я орс, погиб 27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Афанасий Васильевич, 1912, Калининская обл., Новосокольнический р-н, д. Саково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Валерий Иванович, 1922, г. Ярославль, мл. сержант, 149-я сд, погиб 30.08.1943, зах. п. Заголубище 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Василий Егорович, 1914, рядовой, погиб 20.08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Василий Иванович, 1905, ст. сержант, 194-я сд, погиб 27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Виктор Васильевич, 1923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Григорий Сидорович, 1923, мл. командир, 712-й сп, погиб 19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Иван Павлович, 1921, рядовой, 92-я гв. сд, погиб 1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Иосиф Прокофьевич, 1916, Кировская обл., Немский р-н, лейтенант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Калистрат Иванович, 1918, Новосибирская обл., Чистоозерный р-н, с. Сосновка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Константин Николаевич, 1905, г. Пенза, рядовой, 568-й сп, погиб 30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Михаил Ильич, рядовой, 271-й сп, погиб 2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ОВ Сидор Матвеевич, 1921, Орловская обл., Мезенский р-н, Кантовиновский с/с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ЮТА Иван Иванович, мл. лейтенант, 1281-й сп, погиб(умер от ран) 26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ДЕЛИКО Сергей Андреевич, мл. командир, 282-й сп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КОЛЕННЫХ Афанасий Тимофеевич, 1916, Кировская обл., Свечинский р-н, д. Шляпинки 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Н Никифор Нестерович, 1906, Рязанская обл., Данковский р-н, с. Киселевка, мл. серж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Н Тимофей Максимович, 1914, Смоленская обл., Рославльский р-н, д. Кружица, рядовой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ИРЕНКО (СЕМЕРЕНКО) Николай Иванович, Орджоникидзевский край, г. Ессентуки, рядовой, 5-я артд РГК, погиб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ЧЕНКО Григорий Яковлевич, 1924, Смоленская обл., Шумячский р-н, с. Чулаш, рядовой, 112-я сд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ЧЕНКОВ Андрей Трофимович, 1916, Московская обл., г. Серпухов, старшина, 60-я сд, погиб 15.08.1943, зах. п. Зеленая Роща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ЫКИН Михаил Петрович, 1901, сержант, в/ч 15386, погиб 09.08.1943, зах. п. Красная Горка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ЯНИСТЫЙ Семен Самойлович, 1923, Украина, Ворошиловградская обл., Мостовский р-н, к/з им. Свердлова, лейтен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НЕЧКИН Алексей Михайлович, 1898, Орловская обл., Троснянский р-н, Пеновский с/с, рядовой, 60-я сд, погиб 01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НИН Николай Иосифович, 1916, Курская обл, Дмитриевский р-н, д. Злыдино, рядовой, 28.02.1943 умер от ран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ННИКОВ Иван Васильевич, 1917, Кировская обл., Шебалинский р-н, ст. сержант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НЦОВ (СЕНЦЕВ) Василий Александрович, 1918, мл. сержант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АПЕН Миминашвиль Арт., 1906, Грузия, Абашский р-н, с. Сужуна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БИН Антон Васильевич, сержант, 60-я орш (65-я А, 60-я сд), 23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Александр Алексеевич, Курская обл., Щигровский р-н, д. Крутое, курсант, 248-я оксбр, погиб 08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Алексей Павлович, 1912, Ярославская обл., Гаврилов-Ямский р-н, Введенский с/с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Дмитрий Тимофеевич, 1924, мл. сержант, 771-й сп, 22.08.1943 умер от ран, зах. Лесное отд. с/х Дерюгин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Ларион Алексеевич, 1921, Курская обл., Бесединский р-н, с. Рышково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Николай Галактионович, рядовой, 568-й сп, погиб 15(09)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Семен Иванович, техник-лейтенант, 11-я гв. отбр, 19.03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Семен Сергеевич, 1914, Калининская обл., Опочецкий р-н, д. Литвинова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Сергей Иванович, 1915, Калининская обл., Бологовский р-н, Каменецкий с/с, рядовой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Юрий Александрович,  рядовой, 30-я бр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Яков Михайлович, 1895, Орловская обл., Волынский р-н, рядовой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ИЧЕВ Василий Иванович, 1917, Пензенская обл., с. Голицино, серж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ИЕНКО Владимир Борисович, 1911, Красноярский край, Минусинский р-н, рядовой, 132-я сд, погиб 24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ИЕНКОВ Иван Петрович, 1911, рядовой, погиб 0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ОДЕЕВ Александр Ефимович, рядовой, 109-й сп, погиб 17.03.1943, зах. п. Новый Свет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УНИН Сергей Петрович, г. Владивосток, сержант, 479-й сп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ДЕЧНОВ Константин Петрович, рядовой, 237-й сп, погиб Брянская обл., Севский р-н, с. Доброводь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ДЮК Данил Иосифович, сержант, умер от ран 10.09.1944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ДЮКОВ Дмитрий Никитович, рядовой, 100-й гв. п, 21.08.1943 умер от ран, зах. Лесное отд. с/х Дерюгин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БРЕННИКОВ Георгий Васильевич, 1911, Удмуртская АССР, рядовой, 307-я сд, погиб 05.09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БРОВ Петр Степанович, Челябинская обл., Каргапольский р-н, к/з «Зерно», рядовой, 15-я мсбр, погиб 09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БРЯКОВ Ефим Филиппович, 1903, рядовой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ГИН Аким Алексеевич, 1903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ГИН Петр Иванович, г. Москва, серж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ДА Григорий Артемьевич, 1920, Крымская АССР, ст. Джанкой, п. Тын-Су, сержант, 162-я сд, погиб 17.03.1943, зах. д. Жиденовка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ЕДА Михаил Павлович, 1915, Новосибирская обл., Сдвинский р-н, с. Барнаул, рядовой, 771-й сп, 19.11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ИКБАЕВ Жибасын, 1910, Казахстан, Гурьевская обл., Есильский р-н,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ИКОВ Николай Афанасьевич, 61-я А, погиб 25.12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ИКОВ Павел Петрович, 1903, Саратовская обл., Самойловский р-н, с. Яловатка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КИН Василий Дмитриевич, 1922, Кировская обл., Слободской р-н, д. Куклина, сержант, 354-я сд, погиб 18.03.1943, зах. п. Октябрьский, перезахоронен с. Меловое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ОВ Петр Петрович, 1916, Московская обл., Коммунистический р-н, д. Малое Рогачево, ст. сержант, 104-я габр, 12-я ад, погиб 22.08.1943, зах. п. Воля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ЯКОВ Пантелей Данилович, ефрейтор, 271-й сп, погиб 2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ЧКИН Иван Андреевич, 1899, Брянская обл., Комаричский р-н, с. Хлебтово, партизан, 31.03.1942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ЧНЕВ Михаил Митрофанович, 1910, Тамбовская обл., Лучконский р-н, с. Кулябовка, рядовой, 164-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БУЛОВ, 1921, ст. лейтенант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БЯКОВ Ариф Ибрагимович, рядовой, погиб 25.02.1943, зах. д. Полозовка, перезахоронен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ВАКОВ Алексей Григорьевич, ст. сержант, погиб 06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ВКОВ Александр Дмитриевич, 1919, Калининская обл., Молоковский р-н, с. Молоково, лейтенант, 194-я сд, 470-й сп, погиб 11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ВУХИН Алексей Прохорович, 1915, рядовой, 236-й сп, погиб 15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ВЦОВ Иван Васильевич, 1912, Якутская АССР, Мегино-Кангаласский р-н, 1-й Нахарский с/с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ЕЛЬЦЕВ(СИДЕЛЬНИКОВ) Александр Борисович, 1905, Курская обл., Конышевский р-н, с. Машкино, рядовой, 132-я сд, погиб 2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НЕВ Дмитрий Лазаревич , 1918, Мордовская АССР, Атяшевский р-н, рядовой, 37-я гв. сд, погиб 06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ЕНКО Петр Степанович, Смоленская обл., Батуринский р-н, Дроздовский с/с, сержант, 132-я сд, погиб 11.02.1943, зах. с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ИН Евгений Петрович, 1924, Саратовская обл., г. Аткарск, сержант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А. И.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Алексей Алексеевич, 1923, Орловская обл., Мценский р-н, ефрейтор, 1288-й сп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Андрей Андреевич, мл.лейтенант, умер от ран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Виталий Иванович, 1923, партизан, погиб 23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Николай Никитович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Семен Семенович, 1920, Рязанская обл., Можарский р-н, рядовой, 102-я сд, погиб 13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ОВ Федор Иванович, 1896(1897), Курская обл., Дмитриевский р-н, с. Селино, рядовой, 149-я сд, 29.08.1943 умер от ран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ДОРЮК Иван Алексеевич, 1919, Украина, Тернопольская обл., Подгаецкий р-н, д. Ростоки, рядовой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ЗЕНКО Макар Григорьевич, 1903, Ворошиловградская обл., Верхне-Теплянский р-н, с. Михаилы, рядовой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ЗЕНОВ Иван Федорович, 1924, Орловская обл., Русско-Бродский р-н, рядовой, 132-я сд, погиб 20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ЗО Адрис, 1906, Краснодарский край, Шалшуж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ЗОВ Павел Федорович , Орловская обл., Краснинский р-н, с/с Хрущевский, Епанчино, лейтенант, 29-й огв. тп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ЛАЕВ Александр Егорович, 1915, Тульская обл., Дугнинский р-н, с. Поливаново, рядовой, 69-я сд, погиб 01.06.1943, зах. п. Ямный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ЛАЕВ Михаил Васильевич, 1903, Тульская обл., Сафонов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АКОВ П. М.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АНОВ Василий Петрович, 1921, Новосибирская обл., г. Анжерка, рядовой, 132-я сд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ЕНЧИН Леонид Георгиевич, 1915, Алтайский край, г. Барнаул, рядовой, 69-я сд, погиб 14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ЖУДИНОВ Раим, 1919, мл. командир, 954-й сп, погиб(умер от ран) 04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ОНЕНКО Петр Михайлович, 1920, Уссурийская обл., Калининский р-н, Лобановский с/с, д. Лобановка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ОНОВ Никифор Федорович, 1915, Московская обл., Егорьевский р-н, ст. сержант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ОНОВ Прокофий Михайлович, 1917, Чкаловская обл., старшина, штаб 211-й сд, погиб 18.03.1943, зах. Орловская обл., Дмитровский р-н, д. Фроловка , по другим данным: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МОНОВ Сергей Васильевич, 1925, Свердловская обл., Каменский р-н, д. Потсокуево, рядовой, 203-й сп, умер от ран 29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ДЮГОВ Назуяли, рядовой, 06.09.1943 умер от ран, 2418-й ппг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ЕГУБОВ Александр Васильевич, рядовой, погиб 1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ЕГУБОВ Митрофан Михайлович, 1902, 717-й сп, погиб 16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ЕНОСОВ Яков Моисеевич, 1907, Куйбышевская обл., Черкасский р-н, с. Скрипниково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ЕОК Алексей Александрович, мл. сержант, погиб 2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ЕПУПОВ (СИНЕКУПОВ) Андрей Васильевич, 1899, Курская обл., Медвенский р-н, Вышне-Дубовецкий с/с, рядовой, 744-й сп, погиб 29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ИЦЫН Семен Афанасьевич , 1903, Рязанская обл., Кораблинский р-н, Клинчаловский с/с, рядовой, 53-я тбр, погиб 26.02.1943,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ЮТИН Николай Иванович, 1924, Орловская обл., Никольский р-н, Жеринский с/с, с. Жерино, мл. сержант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РОТИН Сергей Гаврилович, 1901, Тульская обл., Белевский р-н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РОТКИН Анатолий Васильевич, 1910, рядовой, погиб 18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РОТКИН Сергей Сергеевич, 1922, Ивановская обл., рядовой, 102-я сд, погиб 08.03.1943, зах. п. Ивановский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МАНБЕКОВ Февзи, 1923, Крымская АССР, Ак-Мечетский р-н, рядовой, 132-я сд, погиб 13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ЕВ Константин Гаврилович, 1905, Воронежская обл., Добринский р-н, с. Сафоновка, рядовой, 37-я гв. сд, погиб 07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ИКОВ Александр Степанович,  рядовой, 1281-й сп, погиб 02.08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ИКОВ Алексей Семенович, 1903, рядовой, 712-й сп, 132-я сд, погиб 2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ИКОВ Дмитрий Васильевич, 1905, Удмуртская АССР, Карсовайский р-н, д. Мосены, сержант, 37-я гв. сд, погиб 17.03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ИКОВ Иван Калистратович, 1916, Красноярский край, Краснотуранский р-н, с. Белоярск, старшина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ИКОВ Иван Павлович, 1923, Новосибирская обл., Ленинск-Кузнецкий р-н, г. Ленинск-Кузнецк, рядовой, 12-я ад РГК, погиб 29.08.1943, зах. п. Воля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ИКОВ Иван Петрович, 1924, Воронежская обл., Бутурлиновский р-н, с. Первокозловский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ТНИКОВ Финаген (Финоген) Тимофеевич, 1904, Сталинградская обл., Калачевский р-н, ефрейтор, 60-я сд, погиб 27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УХИН Иван Дмитриевич, 1909, Курская обл., Дмитриевский р-н, с. Меловое, партизан, 02.03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КАЗОВАТОВ(СКОЗОВАТОВ) Яков Семенович, 1914, Сталинградская обл., Добринский р-н, рядовой, 1201-й сп, 16.07.1943 умер от ран, 2084-й э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АЛИН Ефим Кондратьевич, погиб 30.09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АЛЫГА Федор Иванович, 1913, Украина, Черниговская обл., Яблуновский р-н, с. Бубновщина, лейтенант, 15-я омсбр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АЧКОВ Александр Алексеевич, Казахстан, г. Балхаш, сержант, 60-я сд, погиб 01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АЧКОВ Арсений Михайлович, 1901, рядовой, погиб 04.09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АЧКОВ Иван Михайлович, рядовой, 1285-я орс, погиб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ВОРНЯКОВ(СКОРНЯКОВ) Николай Филиппович, 1917(1920), Курская обл., Солнцевский р-н, Выползовский с/с, рядовой, 37-я гв. сд, погиб 30.03.1943, зах. с. Неварь, Дмитриевский р-н, по другим данным: зах.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ВОРЦОВ Александр Васильевич, рядовой, погиб 11.07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ВОРЦОВ Ефим Трофимович, сержант, 810-я оарлд, погиб 14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ВОРЦОВ Илья Митрофанович, 1923, Чувашская АССР, Первомайский р-н, курсант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ВОРЦОВ Семен Васильевич, 1909, Ростовская обл., Заветинский р-н, Киселевский с/с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ИВКО Павел Никифорович, рядовой, погиб 14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ИКОВ (СКИВКОВ) Павел Никандрович,  рядовой, 1035-й сп, погиб 14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ОБЕЛЕВ Иван Сергеевич, 1923, ст. сержант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ОВОРОДКИН Иван Сергеевич, мл. сержант, 34-я мбр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РИПКИН Ефим Васильевич, 1913, Курская обл., Дмитриевский р-н, с. Крупец, рядовой, 60-я сд, погиб 01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РЯБИН Григорий Петрович, рядовой, 123-й сп, погиб 14.10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АВЯГИН Валентин Михайлович, 1285-й сп, погиб 21.08.1943, зах. Брянская обл., Севский р-н, с. Доброводь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АСТИН Родион Михайлович, лейтенант, 248-й п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АСТИНОВ Евгений Яковлевич, 1909, сержант, погиб 17.02.1943, зах.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ЕПНЕВ(СЛЕПЦОВ) Михаил Гаврилович, 1896, Курская обл., Михайловский р-н, д. Трояново, рядовой, 85-й осб, 6-й тк, погиб 09.07.1943, зах. Белгородская обл., Ивнянский р-н, центр с. Новенькое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ЕПОВ Василий Алексеевич, 1920, сержант, 132-я сд, погиб(умер от ран) 23.02.1943, зах.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ЕПОКУРОВ Семен Гаврилович, 42-я осбр, погиб 09.03.1943, зах. Орловская обл., г. Дмитровск, ул. Социалистическая, пл. Партизанская, по другим данным: зах. в братскую могилу парк "40 лет Октября", 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ЕСАРЕВ Иван Яковлевич, 1912, Белоруссия, Гомельская обл., Рогачевский р-н, д. Озераны, мл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ЕСАРЕВ Николай Никифорович, рядовой, 942-й сп, погиб 08.05.1943, зах. в братской могиел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ЕТА Григорий Алексеевич, лейтенант, погиб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ЛОБОДА Сергей Васильевич, 1919, сержант, погиб 25.02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АГИН Петр Иванович, сержант, погиб 25.08.1943, зах. Орловская обл., Дмитровский р-н, д. Березовка, по другим данным: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АДЯРОВ Вахит, 1902, Казахстан, Гурьевская обл., Новобогат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АЛЬНИКОВ Семен Степанович, 1922, Бурят-Монгольская АССР, ст. Тосилюд, рядовой, 1203-й сп, погиб 31.07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АХТИН Николай Романович, 1916(1915), Курская обл., Щигровский р-н, д. Сныткино, рядовой, 685-й сп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ЕКОЛЬЧИК Владимир Васильевич, рядовой, 114-й гв. сп, погиб 12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ЕРТИН Николай Александрович, 1921, Кировская обл., Арбажский р-н, д. Кормичи, мл. лейтенант, 109-й сп, 37-я сд, погиб 10.04.1943, зах. п. Зеленая Роща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ЕТОВ Андрей Павлович, 1892, Горьковская обл., Муромский р-н, д. Горловка, курсант, 248-я оксбр, погиб 03.05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ЕЯШИН Дмитрий Иванович , сержант, 170-й олб, 27.03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ИН Соломон Исакович, 1924, рядовой, 193-й мсб, погиб 2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Александр Алексеевич, Марийская АССР, Моркинский р-н, Кумужъяльский с/с, д. Кирчь, рядовой, 65-я А, 470-й сп, погиб 26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Александр Герасимович, Узбекистан, г. Ташкент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Александр Николаевич, 1917, рядовой, 524-й сп, погиб 22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Александр Федорович, 1924, Белоруссия, Полесская обл., Бессоновский р-н, д. Додоровка, рядовой, штаб 112-й сд, погиб 03.03.1943, зах. п. Первомай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Алексей Васильевич, 1895, рядовой, 149-я сд, погиб 09.08. 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Аркадий Иванович, сержант, 8-я омсбр, погиб 19.08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В. М., сержант, 167-й ижб, погиб(умер от ран) 0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Василий Александрович, 1924, Ивановская обл., Миленковский р-н, д. Пичугино, рядовой, 65-я А, 120-й сп, умер от ран 26.07.1943, 2084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Василий Иванович, мл. сержант, 616-й сп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Василий Никитович, 1903, Горьковская обл., Мандуровский р-н, Богдашевский с/с, рядовой, 132-я сд, погиб 08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Иван Ильич, 1910, Калининская обл., Новосокольнический р-н, д. Ярцево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Иван Николаевич, 1905, Московская обл., Лотошинский р-н, с. Урусово, курсант, 248-я оксбр, погиб 17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Иван Федорович, 1913, Ивановская обл., Семеновский р-н, д. Хомутово, рядовой, 164-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М. И., 1920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Михаил Григорьевич, 1923, Чувашская АССР, Советский р-н , сержант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Михаил Петрович, мл. лейтенант, погиб 11.08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Николай Алексеевич, 1897, Горьковская обл., Ветлужский р-н, д. Березняковское, рядовой, 193-й сп, умер от ран 27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Николай Васильевич, рядовой, 236-й сп, погиб 2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Павел Васильевич, 1918, Вологодская обл., Ленинский р-н, д. Комарово, гв. рядовой, 114-й гв. сп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Павел Герасимович, 1916, г. Москва, ефрейтор, 164- я т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Павел Павлович, 1902, рядовой, 194-я сд, погиб 27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Федор Васильевич, 1901, г. Кострома, рядовой, 65-я А, 194-я сд, погиб 0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ИРНОВ Федор Константинович, 1906, рядовой, 391-й сп, 29.08.1943 умер от ран, зах. Лесное отд. с/х Дерюгин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ОЛЕНЦЕВ Алексей Лаврентьевич, 1907, Свердловская обл., мл. лейтенант, 120-й сп, 69-я сд, погиб 21.07.1943, зах. с. Поповкино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ОЛЬНИКОВ Иван Иванович, рядовой, 310-й сп, погиб 01.04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ОЛЬНИКОВ Семен Степанович, 1922, ст. Темлюй, рядовой, 1203-й сп, погиб 31.07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ОЛЯНОВ Алексей Иванович, рядовой, 471-й сп, 18.11.1943,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ОЛЯР Тимофей Евдокимович, рядовой, 269-й сп, погиб 2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УТНЕВ Василий Егорович, 1912, Казахстан, г. Караганда, с. Долинка, рядовой, 2-й гв. кк, 9-й гкп, погиб 03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ЫСЛОВ Андрей Иванович, мл. сержант, 13-й от. инж. аэроб-н, погиб 05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МЫЧАЛИН Николай Дмитриевич, 1900, рядовой, погиб 31.08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НЕТКОВ Борис Васильевич, 1923, призван Фрунзенским РВК, г. Москва, рядовой, 1-й УФ, 915-й сп, умер от ран 03.11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НИСАРЕНКО Иван Леонтьевич, 1924, Оренбургская обл., г. Орск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КО Николай Александрович, 1908, ст. сержант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ОЛЕВ Александр Иванович, 1922, Куйбышевская обл., Тереньгульский р-н, с. Суховка, рядовой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ОЛЕВ Аркадий Савельевич, 1924, Орловская обл., г. Почеп, сержант, 37-я гв. сд, погиб 04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ОЛЕВ Дмитрий Прохорович, 1918, капитан, погиб 11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ОЛЕВ Никита Семенович, 1905, Орловская обл., Колпнянский р-н, Бело-Колодецкий с/с, к/з "Переустройство", рядовой, 170-я сд, погиб 17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ЯНИН Николай Егорович, Орловская обл., Краснозоренский р-н, д. Бастинка, рядовой, 37-я гв. сд, погиб 03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ВА Иван Терентьевич, 1902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ВКОВ Леонид Климович, 1903, сержант, 103-я тбр, погиб 0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ИРАН Григорий Ануфриевич, 1912, Украина, Винницкая обл., Ямпольский р-н, с. Дорошовка, рядовой, 149-я сд, погиб 31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ВОЙ Иван Васильевич, 1919, Курская обл., г. Суджа, рядовой, 130-я тбр, погиб 04.07.1943, зах. п. Буден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 Григорий Емельянович, Курская обл., овцесовхоз № 4, рядовой, 60-я сд, погиб 26.02.1943, зах. с. Шагаро-Петровское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 Павел Игнатьевич, ст. лейтенант, 16-я ткп, 19.03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Алексей Степанович, 1924, Курская обл., Михайловский р-н, д. Карманова, 132-я сд, погиб 21.02.1943, зах. с. Пальцево, Дмитриевский р-н; по другим данным: зах. д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Иван Артемович, рядовой, 1203-й сп, погиб 13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Иван Иванович, 1915, рядовой, 271-й сп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Михаил Васильевич, 1923, Ивановская обл., Семеновский р-н, Адищевский с/с, рядовой, 218-й сп, умер от ран 07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Николай Тихонович, 1924, рядовой, 391-й сп, погиб 2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Петр Минаевич, 1909, Курская обл., Михайловский р-н, рядовой, 132-я сд, погиб 24.02.1943, зах. в братскую могилу г. Дмитриев, Дмитриевский р-н; по другим данным: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Петр Степанович, 1921, Калининская обл., с. Дубцы, призван Куйбышевским РВК, Омская обл., рядовой, 28-я олбр, погиб 30.04.1943, зах. п. Уютный, перезахоронен с. Селино, Дмитриевский р-н///ошибочно числился на в/кл. с. Трояново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 Яков Ильич, 1907, Курская обл., Дмитриевский р-н, д. Моршнево, партизан, 31.03.1942 погиб в бою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КОЛОВ, мл. сержант, 65-я А, 11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ДАТЕНКО Иван Антонович, 1921, рядовой, 2-й гв. кк, 73-й б, погиб 29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ДАТКИН Иван Федорович, 1919, г. Куйбышев, мл. командир, 2-й гв. кк, 30-й олб, погиб 16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ДАТОВ Павел Арсентьевич, 1919, Ярославская обл., Переславский р-н, Бакрешевский с/с, сержант, 14-я инсбр РГК, погиб 12.08.1943, зах. с. Бычки, перезахоронен п. Первоавгустовский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ЕЙЧИК Роман Константинович, 1923, Белоруссия, Витебская обл., г. Полоцк, ст.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ЫХ И. М., 1907, партизан, 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ЫХ Фрол Михайлович, 1911, Брянская обл., с. Камаричи, партизан, 02.03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Александр Семенович, 1908, Горьковская обл., Тоншаевский р-н, д. Ошар, рядовой, 479-й сп, погиб 26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Анатолий Васильевич, 1913, Ярославская обл., Сусанин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Андрей Владимирович,  рядовой, 132-я сд, погиб 17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Владимир, рядовой, погиб 06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Григорий Иванович, 1915, мл. сержант, погиб 24.06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Макар Яковлевич, 1904, г. Астрахань, рядовой, 109-я тбр, погиб 03.03.1943, зах. с/з Первомай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Николай Васильевич, 1909, ст. лейтенант, 624-й сп, погиб 09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Петр Филиппович, 1922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ВЬЕВ Семен Андреевич, рядовой, 12-я мбр, 01.03.1943 умер от ран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ДУХИН Илья Иванович, 1925, Воронежская обл., Хворостянский р-н, Ольховатский с/с, д. Павловка, рядовой, 391-й сп, погиб 21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МАТИН Гавриил Федорович, 1908, рядовой, 236-й сп, 106-я сд, погиб 26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МИН Михаил Андреевич, 1924, Орловская обл., Краснознаменский р-н,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МИН Степан Андреевич, 1902, рядовой, 954-й сп, погиб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МЧЕНКО Филипп Андреевич, мл. сержант, 162-я сд, 70-я А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ТИЛИН Иван Тимофеевич, сержант, 367-й сп, умер от болезни 03.02.1944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ЯНИН Виктор Николаевич, рядовой, 208-я сд, 15.09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МОВ Василий Максимович, рядовой, 385-й сп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НИН Григорий Петрович, Орловская обл., Свердловский р-н, рядовой, 471-й сп, погиб 04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НИН Сергей Павлович, гв. рядовой, 109-й гв.сп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НКИН Михаил Федорович, рядовой, 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ПИН(САПИН) Сергей Павлович, 1917, Курская обл., Ленинский р-н, д. Листянки(?), сержант, 69-я сд, погиб 24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ПЛЯКОВ Иван Петрович, 1907, Куйбышевская обл., рядовой, 246-я сд, погиб 10.08.1943, зах. п.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ПОВ Петр Петрович, 1903, Курская обл., Дмитриевский р-н, д. Расстрыгино, сержант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Александр Дмитриевич, мл. сержант, погиб 18.04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Анатолий Федорович, рядовой,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Иван Николаевич, 1922, Саратовская обл., Черкасский р-н, сержант, 524-й сп, 112-я сд, погиб 31.08.1943, зах. с. Крупец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Михаил Александрович, 1918, Калининская обл., Новоморский р-н, д. Рамушки, капитан, 194-я сд, погиб 01.03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Михаил Петрович, 1925, рядовой, 4-й сп, погиб 24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П. М.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 Сергей Иванович, 1910, Мордовская АССР, Ардатовский р-н, с. Трепаловка, рядовой, 37-й гсд, 109-й сп, погиб 21.08.1943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РОКИНА Е., партизанка, 1943, погибла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СУНОВ Александр Сергеевич, Горьковская обл., Кулебакский р-н, с. Лепня, рядовой, 149-я сд, погиб 16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НИКОВ Иван Григорьевич, 1902, Курская обл., Фатежский р-н, д. Поздняково, рядовой, 132-я сд, погиб 21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НИКОВ Николай Петрович, 1922, Дмитриевский р-н, с. Неварь, партизан, 19.02.1943 погиб в бою, 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НИКОВ Петр Стефанович, 1887, партизан, погиб 01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НИКОВ Федор Стефанович, 1887, партизан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НИКОВ Яков Харламович, 1904, рядовой, 174-я омсб, погиб 17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ТУНОВ Серафим Степанович, 1910, рядовой, 2-й гв. кк, 115-я осб, погиб 27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ШИН Петр Платонович, мл. сержант, 25-й зенд, погиб 11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ШКИН Михаил Федорович, рядовой, 118-й гв. сп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АНДРАШВИЛИ Кичо, 1910, Грузия, г. Тбилиси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ВАЛОВ Иван Андреевич, 1912, Воронежская обл., Эртильский р-н, свеклосовхоз "Ударник", рядовой, 170-я сд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РИДОНОВ Арсений Степанович, 1910, г. Калинин, сержант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РИН Иван Григорьевич, капитан, п/п 18, ч. 900, погиб 15.03.1943, зах. д. Ясная Полян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РИН Митрофан Андреевич, рядовой, 241-й сп, погиб 2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ЦИН Михаил Данилович, 1908, г. Челябинск, рядовой, 60-я сд, погиб 28.02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ПИЦЫН Иван Ефимович, рядовой, 236-й нсп, погиб 31.08.1943, зах. п. Воля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ДЖАНОВ Ибрагим, 1924, Узбекистан, Хорезмская обл., Хозараспский р-н, Джанкотский с/с, рядовой, 1199-й сп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ЛЬТОВ Сергей Л., рядовой, 42-й ск, 48 А, погиб 15.07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НОВОВ Александр Иванович, 1909, Татарская АССР, Дрожжановский р-н, рядовой, 69-я сд, погиб 26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ИКОВ Епиксим Леонтьевич, 1905, Новосибирская обл., Кузедеевский р-н, ст.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ИКОВ Степан Алексеевич, 1898, Воронежская обл., Б.-Грибановский р-н, с. Грибаново, рядовой, 307-я сд, погиб 11.08.1943, зах. Орловская обл., Дмитровский р-н, с. Кошелево, по другим данным: зах. с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КОВ Константин Александрович, 1900, Свердловская обл., з-д Сысертский, ст. лейтенант, 15-я мсбр, погиб 26.02.1943, зах. с. Моршне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ОВОЙТОВ Николай Максимович, рядовой, 1281-й сп, (умер от ран) погиб 25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ОСТИН Егор Дмитриевич, 1913, ефрейтор, 1261-й сп, погиб 03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УНОВ И. С. , 1918, Украина, Ворошиловградская обл., Беловодский р-н, ст. лейтенант, 65-я А, 15-й м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ЦЕВ Андрей Александрович, Казахстан, Южно-Казахстанская обл., г. Чимкент, рядовой, 15-я мсбр, погиб 11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ЦЕВ Севастьян Митрофанович, 1920, Омская обл., г. Тюмень, мл. сержант, 106-я Забайкальская сд, погиб 03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ЧА Григорий Данилович, 1921, Украина, Кировоградская обл., Новогеоргиевский р-н, с. Глинск, ст. сержант, 717-й сп, погиб 23.08.1943, зах. с. Неварь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ШИНОВСКИЙ Алексей Павлович, 1925, г. Курск, рядовой, 121-я сд, погиб 20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ЫГИН Василий Михайлович, 1924, Кировская обл., Салобелякский р-н, Сердежский с/с, д. М. Пакшик, рядовой, 107-я т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СЕВИЧ ( СТАСИЛЕВИЧ ) Иосиф Францевич(Франсович), 1913, ст. сержант, погиб 09.07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ШКЕВИЧ Иван Иванович, 1915, Красноярский край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ШКОВ Василий Иванович, мл. сержант, 26-я сд, 21.11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ОВ Алексей Кириллович, 1924, Чувашская АССР, Яльчикский р-н, д. Полев-Буртавсы, ст. Какаш, сержант, 107-я т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ОВ Емельян Андреевич, рядовой, 8-й авт. дор., погиб 23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ОВ Николай Павлович, 1906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ОВ Николай Федорович, 1912, рядовой, 954-й сп, погиб 16.03.1943, зах. с. Красный Клин 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ОВ Сергей Никифорович, 1914, Саратовская обл., Лысогорский р-н, рядовой, 112-я сд, погиб(умер от ран) 23.03.1943, зах. с. Белитино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ОВ Федор Прокопьевич, сержант, 26-й сп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ЧИКОВ Виктор Иванович, 1923, Тульская обл., рядовой, 194-я сд, погиб 01.03.1943, зах. д.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ЧУК Петр Михайлович, 1924, Саратовская обл., Перелюбский р-н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НЮК Ефим Моисеевич, Московская обл., Кунцевский р-н, мл. сержант, погиб 2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АШКИН Иван Тимофеевич, 1913, Рязанская обл., Ерахтурский р-н, с. Рубецкое, рядовой, 175-я Уральская сд, 70-я А, погиб 09.03.1943, зах. п. Уют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ИН Степан Яковлевич, 1896, Смоленская обл., Козельский р-н, рядовой, 55-я сд, погиб 14.07.1943, зах. Поныровский р-н, д. Городище, по другим данным: зах. с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КИН Василий Ефремович, 1907, Пензенская обл., Поимский р-н, д. Макаровка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КИН Михаил Никитович, 1909, Воронежская обл., Лосевский р-н, с. Ливнина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КИН Михаил Тихонович, рядовой, 109-й гв.сп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ПЧЕНКОВ Николай Филиппович, 1917, гв. рядовой, 114-й сп, погиб 30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РИХОВ Виталий Андреевич, 1912, Новосибирская обл., Каменский р-н, с. Ярки, рядовой, 11-я гв. А, 99-й гсп, погиб 14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ЕШЕНКО Семен Карпович, сержант, 1042-й зен. ап, погиб 27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ОГОНЕНКО Михаил Афанасьевич, 1911, Украина, Запорожская обл., Запорожский р-н, с. Вознесенск, подполковник, 914-й сп, 246-я сд, погиб 3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АНОВ Павел Васильевич, рядовой, погиб 02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АХОВ Павел Васильевич, 1910, Московская обл., ст. Вышняки Ленинской ж. д., рядовой, 132-я сд, погиб 15.02.1943, зах. с. Старый Город, перезахоронен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ЕБКОВ Василий Петрович, 1899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РЕЛКОВ Леонид Федорович, 1924, Удмуртская АССР, Шарканский р-н, с. Силево, мл. лейтененат, 65-я А, 118-й гсп, 16.08.1943 умер от ран, 713-й вг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ЕМНОВ Григорий Ульянович, 1904, Смоленская обл., Холм-Жирковский р-н, д. Полушино, сержант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ИЖАК Алексей Степанович, мл. командир, 86-я тгаб, 02.09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ОГАНОВ В. А., 1919, партизан, 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ОКОВ Андрей Евдокимович, 1897, Воронежская обл., Песковский р-н, с. Вихляйка, курсант, 248-я оксбр, погиб 07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ОКОВ Василий Илларионович, 1920, Пензенская обл., Колышлейский р-н, с/з "Пограничный", гв. мл. лейтен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ОЧЕНКОВ Константин Фролович, 1919, Смоленская обл., Касплянский р-н, Мамашкинский с/с, ст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УКОВ Иван Захарович, 1903, Курская обл., Свободинский р-н, Гремячинский с/с, рядовой, 121-я сд, погиб 21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ЛИХИН Николай Степанович, 1908, Ивановская обл., Макарьевский р-н, д. Панфилово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ПА Иван Иванович, сержант, 28-й олб, погиб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ПАКОВ Иван Алексеевич, 1923, Курская обл., Кореневский р-н, с. Снагость, мл. сержант, 149-я сд, погиб 08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УПАКОВ Ф. К, рядовой, 1943, погиб в бою, зах. в братской могиел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ББОРЕЙ Тихон Филиппович, рядовой, 1281-й 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БОРКОВ Терентий Ильич, 1906, рядовой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ВОРОВ Терентий Ильич, 1906, Челябинская обл., Куномакский р-н, Берянский с/с, с. Якчакунь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ГАК Глеб Прохорович, 1927, рядовой, 66-й зсп, погиб 13.04.1945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ГАК Петр Михайлович, 1923, Белоруссия, Полесская обл., Ельский р-н, д. Сугаки, призван Барнаульским РВК Алтайского края, рядовой, 28-я отд. лыжно-стрелковая бригада, числился на в/кл. с. Трояново, Железногорский р-н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ДАКОВ Николай Александрович, 1924, Саратовская обл., г. Александров-Гай, рядовой, 69-я сд, 03.06.1943, зах. п. Карпеевский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ДАРЕВ Петр Игнатьевич, 1913, Белоруссия, Могилевская обл., Костюковичский р-н, Неганский с/с, рядовой, 15-я мсбр, погиб 24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ДНЕВ Иван Егорович, 1906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ЛАЕВ Илья Феофанович, 1906, Орловская обл., Ульяновский р-н, Громоздовский с/с, д. Леоново, военврач 3-го ранга, мед. взвод, 28-я отд. лыжно-стрелковая бригада, числился на в/кл. с. Трояново, Железногорский р-н /// Зах. п. Уютный, Почепский с/с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АНОВ Василий Павлович, мл. сержант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ЕЙМАНОВ Хабибула Атдьятович, ст. сержант, 194-я сд, погиб 02.03.1943, 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ЕМА Антон Ульянович, 1910, Украина, Винницкая обл., Томашпольский р-н, сержант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ИМАНОВ Миргалей, 1902, Татарская АССР, Тумутский р-н, Чубер-Обдуловский с/с., п. Козил-Юлдус, сержант, 132-я сд, погиб 16.02.1943, зах. д.Камсуля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ИТАНБЕКОВ Багвай, 1920, Казахстан, Алма-Атинская обл., Караковский р-н, к/з им. Ленина, рядовой, 132-я сд, погиб 16.02.1943, зах. д. Камсуля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ТАНБАЕВ Абдул Бакеевич, 1921, Башкирская АССР, Зианчуринский р-н, д. Ургин, мл. сержант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ЛТАНОВ Менаф Ияшнуилович, 1918, Дагестанская АССР, Ахтынский р-н, с. Смоголь, 132-я сд, погиб 14.02.1943, зах. д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МАТОХИН Парамон Яковлевич, 1911, Курская обл., Михайловский р-н, д. Ратманово, рядовой, 132-я сд, погиб 18.02.1943, зах. д. Моршне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МБАЕВ Павел Данилович, 1903, Куйбышевская обл., Павловский р-н, с. Имошкино, рядовой, 69-я сд, погиб 17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МИН Алексей Никифорович, рядовой, 107-й сп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НЦОВ Александр Гаврилович, 1899, Кировская обл., Кировский р-н, с/с Губильский, рядовой, 246-я сд, погиб 04.03.1943, зах. п. Ивановский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РАГИН Николай Васильевич, Ивановская обл., г. Пучеж, ст. лейтенант, в/ч 1706, погиб 27.02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РАЕВ Герасим Кузьмич, 1915(1906), Чкаловская обл., Абдулинский р-н, рядовой, 115-я осб (1150-я сбр), умер от ран 0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РЖИКОВ Александр Прокофьевич, 1913, Курская обл., Дмитриевский р-н, д. Романова, рядовой, 112-я сд, погиб 28.08.1943, зах. с. Глубое, перезахоронен с. Селино, Дмитриевский р-н; по другим данным: зах. д. Голубовка, Хомут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РЖИКОВ Иван Михайлович, рядовой, 137-я орр, погиб 0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РИН Александр Николаевич, рядовой, 224-й сп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РОВЯГИН В. И., подполковник, погиб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СЛОВ Александр Иосифович, 1916, Алтайский край, г. Барнаул, рядовой, 991-й сп, умер от ран 05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СЛОВ Борис Ефремович, 1921, сержант, партизанский отряд, погиб 18.09.1942, зах. лес Воскресная Дач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СЛОВ Петр Анисимович, 1912, Курская обл., Тимский р-н, Введенский с/с, рядовой, 05.05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СЛОВ Тихон Андреевич, 1914, Курская обл., Дмитриевский р-н, д. Фокино, рядовой, 115-й мсб, погиб(умер от ран)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НКИН Василий Васильевич, 1914, мл.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НОВ Василий Павлович, мл. сержант, 951-й сп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НОВ Михаил Степанович, 1923, Горьковская обл., Наруксовский р-н, с. Меддиева, мл. сержант, 112-я сд, погиб 2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НОВ Николай Леонидович, 1924, Смоленская обл, рядовой, 194-я сд, погиб 28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НОВ Петр Иванович, 1924, мл. сержант, погиб 12.04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РЕВ Алексей Васильевич, 1909, рядовой, погиб 3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РЕВ Андрей Герасимович, 1910, Московская обл., Дмитровский р-н, д. Маринино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РЕВ Василий Матвеевич, 1909, Саратовская обл., Дурковский р-н, п. Вьюнков, старшина, 89-я гв. тбр, умер от ран 22.08.1943, 2084-й тппг, зах. с. Поповкино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РЕВ Михаил Иванович, 1904, мл. сержант, погиб 07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АЧЁВ(СУХОЧЕВ) Кирилл Митрофанович, 1922, Курская обл., Фатежский р-н, Солдатский с/с, д. Шахово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ИНИН Петр Яковлевич, 1914, ст.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В Егор Алексеевич, рядовой, 109-я тбр, погиб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В Егор Степанович, 1905, рядовой, 2-я ТА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РУКОВ Иван Иванович, 1908, рядовой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РУКОВ Иван Иванович, 1924, Сталинградская обл., Даниловский р-н, с. Слобода-Даниловка, сержант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ТЕРИН Сергей Андреевич, 1912, Воронежская обл., рядовой, 978-й зб, погиб 06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ТКИН Георгий Ефимович, 1923, Горьковская обл., Починковский р-н, с. Пелл Казенкая, рядовой, 37-я гв. сд, погиб 17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ЕК Алексей Фомич, 1911, Украина, Николаевская обл., Чаплинский р-н, с. Н.-Ивановка, рядовой, 2-й пп, погиб 19.05.1943, зах. д. Киликин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ИН Павел Федорович, 1906, Курская обл., Кореневский р-н, с. Пушкарное, рядовой, 121-я сд, погиб 10.08.1943, зах. с. Дерюгино, перезахоронен п. Первоавгустовский, Дмитриевский р-н; по другим данным: зах. с. Пушкарное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ОВ Алексей Владимирович, 1907, сержант, 712-й сп, погиб 20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ОВ Кузьма Константинович, 1906, Курская обл., Дмитриевский р-н, Кузнецовский с/с, с. Шагаро-Петровское, рядовой, 391-й сп, погиб 02.06.1943, зах. п. Ямный, перезахоронен с. Неварь, Дмитриевский р-н; по другим данным: зах. с. Усожа, Комаричский р-н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ОВ Николай Степанович, 1922, Ивановская обл., Камешковский р-н, рядовой, 246-я сд, погиб 14.08.1943, зах. п. Первомай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ОВ Сергей Афанасьевич, рядовой, в/ч 24749, погиб 30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ЧАСТЛИВЕЦ Николай Николаевич, 1918, ст. лейтенант, 2-й гв. кк, 3-я гкд, 24.03.1943 умер от ран, зах. д. Щербачево, перезахоронен.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КИН Андрей Тимофеевич, 1918, сержант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РОМЯТНИКОВ Федор Феропонтович, 1913, Свердловская обл., Нижнетагильский р-н, ст. сержант, 45-й зсп, погиб 15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РОПЯТОВ Михаил Андреевич, 1923, лейтенант, 174-я омсб, погиб 18.05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РЦЕВ Петр Иванович, рядовой,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РЫХ Иван Дмитриевич, лейтенант, 2-й гв. кк, ч. 20980, погиб 05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СЕНКО Александр Андреевич, 1911, Алтайский край, Усть-Канский р-н, мл. лейтенант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СОЕВ Дмитрий Прохорович, 1918, Московская обл., Кунцевский р-н, д. Аминьево, капитан , 65-я А, 27-й отд. гв. тп, погиб 11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СОЕВ Павел Никитович, 1913, Курская обл., Октябрьский р-н, Нижне-Грайворонский с/с, д. Нижний Грайворон, рядовой, 307-я сд, 1023-й сп, умер от ран 19.08.1943, 301-й омсб, зах. с. Кошелево, Орловская обл.; по другим данным: зах. с. Богославка, Дмитриевский р-н; с. Кош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ТНИКОВ Алексей Семенович, 1903, Кировская обл., Слободский р-н, д. Винки, 132-я сд, погиб 2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ТНЯКОВ Яков Степанович, 1910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Ч Семен Семенович, рядовой, 2-й сп, погиб 24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ЧЕВ Александр Петрович, 1911, Украина, Сумская обл., Путивльский р-н, с. Вечеровка, рядовой, 132-я сд, погиб 21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ЧЕВ Владимир Егорович, в/ч 70416, погиб 26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ЧЕВ Федор Павлович, 1923, рядовой, 112-я сд, погиб 22.03.1943, зах. Хомутовский р-н, с. Романово, по другим данным: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ЮЗЕВ Яков Ефремович, 1923, рядовой, 194-я сд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ГАНКИН Иван Васильевич, 1911, ст. лейтенант, 53-й дбап, погиб 05.10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ДЖИБАЕВ Турдали Таджиб., 1897, Узбекистан, Наманганская обл., Наманганский р-н, Куйбышевский с/с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ЕБАУН Утеин, рядовой, 1285-й сп, погиб 04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ЖМУХАМБЕТОВ Накип, 1908, Казахстан, Актюбинская обл., Мартукский р-н, Чкаловский с/с, к/з Ударник, рядовой, 15-я мсбр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ЙСТАБЕКОВ Курбангали, Казахстан, Гурьевская обл., Есильский р-н, с/с Курлский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КЕБАЕВ (ТАКБАЕВ) Баймурат, 1907, Казахстан, Гурьевская обл., Макатский р-н, рядовой, 31-я А, 1-я ошр, 251-я сд, погиб 01.03.1943, зах. в братскую могилу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КИНУЕВ, рядовой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КМАКОВ Иван Тимофеевич, 1925, партизанский отряд, погиб 01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КСАБАЕВ Василий Моисеевич, рядовой, 1019-й сп, погиб 07.09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ЛАЛАЕВ Николай Григорьевич, 1923, Орловская обл., Дмитровский р-н, д. Клерово, сержант, 69-я сд, погиб 17.03.1943, зах.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АЛЬНИКОВ Дмитрий Алексеевич, 1908, Горьковская обл , Вачский р-н, Пыльцевский с/с, с. Пыльцево, рядовой, 65-я А, 109-й гсп, 08.09.1943 умер от ран, 2084-й э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ЗАЕВ Александр Михайлович, 1925, Пензенская обл., Шемышейский р-н, с. Ст.-Яксарна, рядовой, 37-я гв. сд, погиб 04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ИМБАТО А. Т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КИШИН Николай Матвеевич, рядовой, погиб 24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НТУАРОВ Касим, 1921, Казахстан, Гурьевская обл., Новобогат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КАНОВ Василий Дмитриевич, 1923, Калининская обл., рядовой, 65-я А, 114-й овс, погиб 0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КАНОВ Гаврил Гаврилович, 1908, Пензенская обл., Земетчинский р-н, с. Уличино, рядовой, штаб 140-й сд, погиб 20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Н Андриан Николаевич, 1904, Украина, Киевская обл., Броварский р-н, рядовой, 132-я сд, погиб 14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НКИН, 1902, погиб 02.10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ЕНКО Иван Дмитриевич, 1919, г. Ростов-на-Дону, Людвинский р-н, с/с Ильинский, рядовой, 162-я сд, 70-я А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ОВ Алексей Андреевич, рядовой, 28-й олб, погиб 05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ОВ Алексей Игнатьевич, 1910, рядовой, 194-я сд, погиб 25.02.1943, зах. д. Первомай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ОВ Василий Александрович, г. Киров, рядовой, 112-я сд, погиб 20.03.1943, зах. с. Белитино, перезахоронен.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ОВ Василий Кириллович, рядовой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ОВ Иван Ильич, 1908, курсант, 60-я сд, ппс 698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ОВ Максим Дмитриевич, 1913, Пензенская обл., Бессоновский р-н, Пазельский с/с, лейтенант, 132-я сд, погиб 17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СОВ Павел Аверьянович, 1909, Курская обл., Конышевский р-н, с. Яндовище, рядовой, погиб 07.03.1943, зах. с. Жиденовка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ТЫНОВ В. Г., 1921, партизан, 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СИМОВ Алексей Михайлович, 1925, рядовой, погиб 04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СКАЕВ Александр Александрович, 1911, рядовой, 38-й омсб, погиб 0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СКАЕВ Иван Осипович, 1902, Читинская обл., Кыринский р-н, д. Рудневочарок, гв.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СКИНБАЕВ, 1900,  Казахстан, Западно-Казахстанская обл., Чапаевский р-н, рядовой, 60-я сд, погиб 01.03.1943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СЫМОВ (ТАСИМОВ) Изгали, 1908, Казахстан, Гурьевская обл., Макатский р-н, рядовой, 60-я сд, погиб 03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ТАРЕНКОВ Андрей Петрович, 1904, Курская обл., Дмитриевский р-н, с. Пробожье Поле, партизан, 12.11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ТАРНИКОВ Матвей Степанович, 1898, Новосибирская обл., Татарский р-н, рядовой,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ШЛЕНБАТОВ Памагамбет (Пимаганбет), рядовой, 883-й сп, погиб 0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ШЛЫКОВ Ананий Иванович, 1910, мл. командир, погиб 31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ВЕРДОХЛЕБОВ Иван Антонович, рядовой, погиб 13.11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ВОРОГОВ Иннокентий Перфилович, 1923, Иркутская обл., Боханский р-н, с. Парфеневка, мл. лейтенант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БЕНЕВ Александр Фролович, 1924, Курская обл., Дмитриевский р-н, Пальцевский с/с, рядовой, 1943 погиб в бою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ГЗАНОВ Алексей Тимофеевич, 1908, Воронежская обл., Землянский р-н, с/с Лебяженский, рядовой, 140-я Сибирская сд, погиб 08.03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ДЕЕВ Арон Давидович, 1916, Грузия, Хашур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ЙФ Шмуль Симонович, рядовой, погиб 05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ЛЕЧЕНКО Пимен Игнатович, 1912, Украина, Сталинская обл., Краматорский р-н, п. Веселый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ЛЛЫ Юрий Харламович, 1909, гв. майор, погиб 19.03.1943, зах. с. Поповкино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ЛЬМАНОВ Дмитрий Павлович, 1917, ст. сержант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ЛЬНОВ Григорий Лаврентьевич, мл. сержант, 100-й сп, погиб 30.04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МИРБАЕВ Алексей Иванович, Татарская АССР, Актанышский р-н, д. Меуксы, рядовой, 15-я мсбр, погиб 08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НЬКАЕВ Илья Ефремович, 1913, Пензенская обл., Шемышейский р-н, с. Ст. Демкино, рядовой, погиб 17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БЕНИН Жорж Сергеевич, 1924, Украина, Сталинская обл., г. Артемовск, лейтенант, 55-я сд, погиб 13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МЕЦКИЙ Александр Константинович, 1922, Ленинградская обл., Пашский р-н, Карчинский с/с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НИН Леонид Анатольевич, рядовой, 102-я сд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НТЬЕВ Андрей Кирилович, рядовой, 65-я А, 316-й соб, погиб 1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ХОВ Василий Иванович, 1905, военный фельдшер, погиб 16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ХОВ Василий Михайлович, 1921, Смоленская обл., Рославльский р-н, д. Столбняки, ст. лейтенант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ХОВ Иван Васильевич, 1901, рядовой, 1-й УФ, 161-й азсп, умер от болезни 22.10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ХОВ Иван Григорьевич, 1925, Омская обл., Шкотовский р-н, рядовой, 399-я сд, погиб 17.08.1943, зах. Орловская обл., Дмитровский р-н, Домаховский с/с, с. Больше-Кричин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ШИН Дмитрий Анисимович, 1923, Пензенская обл., Телегинский р-н, сержант, 753-й пап, погиб 15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ШКОВ Иван Федорович, 1909, Орловская обл., Брасовский р-н, ефрейтор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ЕЩЕНКО Вера Михайловна, 1924, Курская обл., Дмитриевский р-н, с. Дерюгино, партизанка, 16.10.1942 казнена немцами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ЧКАЕВ Мубта Гапоевич, 1901, Северо-Осетинская АССР, Правобережный р-н, с. Уросдон, 132-я сд, погиб 24.02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РЯЙСКИЙ Николай Михайлович, 1921, рядовой, погиб 24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СЛЕНКО Яков Кононович, 1907, Курская обл., Кореневский р-н, Троицкий с/с, с. Троицкое, рядовой, 15-я мсбр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СМОК Кери(возможно, Кирилл) Данилович, рядовой, погиб 22.0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СНЯ Яков Григорьевич, 1911, рядовой, погиб 01.02.1943, зах. д. Расстрыгин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СОГАИСУ Борис Иванович, 1913, г. Воронеж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ЕТЕРИН Марк Федорович, 1908, лейтенант, 237-й сп, 69-я сд, погиб 02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БЕКИН Михаил Яковлевич, 1913, Воронежская обл., Павловский р-н, с. Бабкино, рядовой, 132-я сд, погиб 17.03.1943, зах. д. Чернь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БИН Василий Александрович, 1907, Ленинградская обл., Тосненский р-н, ст. Саблино, ст. сержант, 15-я мсбр, погиб 23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ЛАКОБУЛОВ Шакир, рядовой, 140-я сд, 96-й сп, умер от ран 09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ЛЯЕВ Джумбай, 1919, Узбекистан, Хорезмская обл., Янчарский р-н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АКОВ Владимир Федорович, 1916, Саратовская обл., Жирновский р-н, мл. сержант, 120-й сп, 69-я сд, погиб 21.07.1943, зах. п. Зеленая Роща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АКОВ Михаил Иванович, рядовой, 37-я гв. сд, погиб 18.03.1943, зах. д. 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ЕНСКИЙ Павел Петрович, 1914, Сталинградская обл., Красноармейский р-н, ст. лейтенант, 1285-й сп, 60-я сд, 06.03.1943 умер от ран, зах. с. Пробожье Поле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НИН Семен Михайлович, 1906, Узбекистан, Самаркандская обл., Воронинский р-н, сержант, 2-й гв. кк, 12-й гкп, 09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НОВ Иван Тимофеевич, 1925, Курская обл., Дмитриевский р-н.с. Неварь, партизан, погиб 22.06.1942(1943)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ФЕЕВ Василий Иванович, 1914, Новосибирская обл., Кемеровский р-н, ефрейтор, 2-й гв. кк, 269-й сп, погиб 09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ФЕЕВ Георгий Петрович, 1913, Тамбовская обл., Глазковский р-н, Вырубовский с/с, д. Александровка, ст. лейтенант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ФЕЕВ Яков Иванович, 1917, сержант, 13-я гв. сд, погиб 05.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ХИН Николай Васильевич, 1914, техник-лейтенант, 299-й ап, погиб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ИМОШЕВ Гавриил Дмитриевич(ошибочно было ТИМОШОВ Гаврил Дмитриевич), 1917, Куйбышевская обл., Сергиевский р-н, рядовой, 354-я сд, числился на в/кл. д. Рясник, Железногорский р-н /// Зах. д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ШЕВСКИЙ Иван Александрович, 1920, Свердловская обл., Серовский р-н , сержант, 470-й сп, погиб 17.03.1943, зах. с. Красный Клин, перезахоронен с. Погодино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ШЕНКО Иван Митрофанович , 1924, мл. лейтенант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ШЕНКО Иван Михайлович, 1906, Башкирская АССР, рядовой, 65-я А, 290-й мб, погиб(умер от ран) 2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МОШЕНКО Петр Данилович, 1910, Казахстан, Джезказганская обл., г. Балхаш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НИН Михаил Христофорович, 1903, Воронежская обл., Уколовский р-н, с. Горки, рядовой, 107-я тбр, погиб 05.03.1943, зах. с. Дерюгино, перезахоронен.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РИНОВ А. Н., 1914, партизан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ТАРЕНКО Григорий Иванович, рядовой, погиб 0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ТОВ Владимир Никифорович, 1907, Краснодарский край, Удержинский р-н, ефрейтор, 60-я сд, погиб 26.02.1943, зах. с. Шагаро-Петровское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ТОВ Михаил Петрович, 1918, рядовой, 471-й сп, погиб 2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МИРОВ Александр Кузьмич, 1909, Горьковская обл., д. Чежма, рядовой, 165-й гап, 89-й оаб, погиб 25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НОВ Алексей Евстрафович, рядовой, 965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НОВ Анатолий Васильевич, ст. лейтенант, 11-я гв. тбр, погиб 08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ХОНЮК Федор Егорович, рядовой, погиб 19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ШИН Павел Дмитриевич, 1903, Курская обл., Дмитриевский р-н.с. Фатеевка, рядовой, 29.04.1943 умер от болезни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ШИН Петр Андреевич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ШИН Савелий Андриянович, 1910, Курская обл., Дмитриевский р-н, с. Пальцево, рядовой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ЛЕНКО( ТКАЧЕНКО) Трофим Феоктистович, 1911, Украина, Ворошиловградская обл., Нижне-Дуванский р-н, с. Н. Червонное, рядовой, 109-я тбр, погиб 24.02.1943, зах.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В Георгий Иванович, 1906, Орджоникидзевский край, Миловидский р-н, х. Ленина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В Михаил Федорович, 1897, Пензенская обл., Вадинский р-н, рядовой, 246-я сд, погиб 10.08.1943, зах. п. Красновск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НКО Алексей Акимович, 1914, Алтайский край, Шаполовский р-н, с. Хлопуково, рядовой, БФ, 57-я мсбр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НКО Василий Петрович, 1913, Алтайский край, Быстроистокский р-н, с. Сосновка, сержант, 37-я гв. сд, погиб 05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НКО Дмитрий Андреевич, 1921, Украина, Киевская обл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НКО Евгений Иванович, 1924, Украина, Житомирская обл., Коростенский р-н, с. Горецк, мл. сержант, 149-я сд, погиб 29.08.1943, зах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КАЧЕНКО Михаил Ефремович, мл. командир, 984-й сп, погиб 24.03.1943, зах. в братскую могилу г. Дмитриев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ЛЕУБЕРГЕНОВ Бердгали, 1904, Казахстан, Гурьевская обл., г. Гурьев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ЛЮБАЕВ Хитар, 1906, Казахстан, Западно-Казахстанская обл., Джамбейтинский р-н, рядовой, 60-я сд, погиб 27.02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НЕЕВ Ахмед, рядовой, 07.09.1943, умер от ран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ГОНАДЗЕ Вардин Соломонович, 1908, Грузия, Кутаисский р-н, рядовой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КАРЕВ Василий Андреевич, рядовой, погиб 29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КАРЕВ Михаил Лаврентьевич,  рядовой, 1281-й сп, погиб(умер от ран) 02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КЛИН Владимир Николаевич, 1915, Алтайский край, Залесовский р-н, с. Зерыново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КМАКОВ Алексей Иванович, 1918, лейтенант, 605-й сп, 132-я сд, погиб 19.02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КТАЕВ Гайбулла, 1923, Таджикистан, Ленинабадская обл., Опоринский р-н, к/з "18 Партсъезд", рядовой, 170-я сд, погиб 19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КАЧЕВ Василий Федорович, 1924, Татарская АССР, г. Казань, мл. лейтенант, 170-я сд, погиб 17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КАЧЕВ Иван Андреевич, 1903, Пензенская обл., Камешкирский р-н, рядовой, 1201-й сп, 354-я сд, погиб 17.03.1943, зах. Орловская обл., Дмитровский р-н, Березовский с/с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КОВ Михаил Иванович, 1904, Смоленская обл., Батуринский р-н, ст. сержант, 15-я мсбр, погиб 24.02.1943, зах. д. Моршнево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КУНОВ Иван Герасимович, 1898, рядовой, погиб 26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МАЧЕВ Афанасий Герасимович, 1903, Алтайский край, Баевский р-н, п. Покровский, рядовой, 95 ОМб, 16.08.1943 умер от болезни, 485-й т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МАЧЕВ Николай Александрович, рядовой, 519-й сп, погиб 1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ТОЛСТИХИН Александр Григорьевич,1925, Новосибирская обл , Тяжинский р-н, ст. Тяжин, рядовой, 65-я А,34 Бр, 30.08.1943 умер от ран, зах. с. Коробкин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СТОВ Василий Иванович, рядовой, 1285-й сп, погиб(умер от ран) 27.03.1943, зах. с. Красный Клин, перезахоронен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ЛСТЫХ Кузьма Михайлович, 1908, Курская обл., Фатежский р-н, Радубежский с/с, д. Толстовка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МИЛИН Константин Николаевич, 1910, Курская обл., Дмитриевский р-н, п. Первоавгустовский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МИЛОВ Иннокентий Иванович, 1920, Иркутская обл., Коты р-н, д. Бутырка, 132-я сд, погиб 14.02.1943, зах. д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МСКИХ Николай Николаевич, Читинская обл., Шилкинский р-н, с. Буконяково, рядовой, 322-я сд, погиб 18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МЫШЕВ(ТОМАШЕВ) Егор Алексеевич, 1922, Алтайский край, Куженский с/с, ефрейтор, 276-й гап, умер от ран 04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ПАЕВ Николай Григорьевич, 1904, рядовой, 605-й сп, погиб 1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ПЕР Иосиф Майорович, 1924, Украина, г. Житомир, рядовой, 37-я гв. сд, погиб 01.03.1943, зах.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ПОРКОВ Василий Николаевич , 1913, Киргизия, Ошская обл., рядовой, погиб 08(06)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РБЕЕВ Александр Васильевич, 1913, Кировская обл., Малмыжский р-н, с. Константиновка, лейтенант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РБЕЕВ Александр Степанович, 1913, лейтенант, погиб 0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РБЕЕВ Гаврил Павлович, рядовой, 220-й сб, погиб 14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РБИН Виктор Петрович, 1923, г. Москва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РГОВКИН Лаврентий Андреевич, рядовой, погиб 01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РОПИН Петр Захарович , 1905, Пензенская обл., Башмаковский р-н, ст. сержант, 69-я сд, погиб 25.03.1943, зах. п. Октябрьский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СТОУП Набин, 1913, Казахстан, Гурьевская обл., Баксай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АЕВ Николай Матвеевич, 1910, сержант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АШАГИН Петр Куприянович, ст. сержант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ГУБОВ Исай Абрамович, 1917, Азербайджан, г. Баку, рядовой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ГУБОВ Николай Федорович, 1922, Ивановская обл., Павлово-Посадский р-н, с. Скольково, ефрейтор, 175-я Уральская сд, погиб 20.03.1943, зах. Орловская обл, Залегощенский р-н, Моховский с/с, д. Подмаслов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МАСКИН (ТРИМАСКИН) Михаил Ильич, Мордовская АССР, рядовой, 2-й гв. кк, 7-й кп, погиб 04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НЕВ Иван Иванович, 1903, Горьковская обл., Шатковский р-н, Михайловский с/с, Михайловка, рядовой, 65-я А, 479-й сп, погиб 18.03.1943, зах. п.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НИН Александр Иванович, 1920, Горьковская обл., Спасский р-н, с. Русское Моклоково, лейтенант, 106-я сд, погиб 26.04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ОВ Александр Иванович, 1921, Архангельская обл., Вельский р-н, рядовой, погиб 09.03.1943, зах. с. Трофим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ОВ Алексей Петрович, 1912, г. Иркутск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ОВ Василий Иванович, 1914, лейтенант, 53-й дбап, погиб 05.10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ОВ Василий Моисеевич, рядовой, погиб 07.09.1943, зах. с. Докторово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ТЬЯКОВ Николай Сергеевич, 1923, партизан, 17.12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ЕХОВ Василий Николаевич, рядовой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ИНКО Михаил Миронович, рядовой, погиб 01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ИФОНОВ И. А., рядовой, погиб 18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ИФОНОВ Кузьма Иннокентьевич, гв. рядовой, 3-й омсб, погиб 10.08.1943, зах. п. Ольховка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ИХОНЕНОК Николай Петрович, 1915, Калининская обл., Идрицкий р-н, д. Самино, мл. сержант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ИЦКИХ Иван Алексеевич, 1910, Курская обл., г. Льгов, Пригородно-Слободский с/с, рядовой, 717-й сп, погиб 01.06.1943, зах. п. Ямный, перезахоронен с. Неварь, Дмитриевский р-н; по другим данным: зах. с. Усожа, Комаричский р-н, Брян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ЙНЯКОВ Михаил Павлович, 1905, Московская обл., Коммунистический р-н, рядовой, 1283-й сп, 60-я сд, погиб 27.02.1943, зах. Фатеевский с/с, п. Липки , перезахоронен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НКОВ Николай Павлович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СКОВ Константин Константинович, сержант, 883-й сп, погиб 19.1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ЕНКО Валентин Иванович, 1914, рядовой, погиб 01.03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Афанасий Романович, 1906, Орловская обл., Измалковский р-н, с. Денисово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Василий Михайлович, рядовой, погиб 17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Иван Васильевич, 1913, рядовой, погиб 10.06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Иван Григорьевич, 1918, Курская обл., Конышевский р-н, д. Матвеевка, рядовой, 132-я сд, погиб 20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Николай Феликсович, 1908, рядовой, 498-й сп, погиб 2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Николай Филиппович, рядовой, погиб 02.02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Семен Петрович, 1905, Московская обл., г. Егорьевск, рядовой, 6-я гв. сд, погиб 05.08.1943, зах. Орловская обл., Дмитровский р-н, Лубянский с/с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ОВ Сергей Михайлович, 1922, Пензенская обл., Мокшанский р-н, рядовой, 193-я сд, погиб 04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ШЕНКО Моисей Григорьевич, 1897, рядовой, 605-й сп, погиб 1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ШИН Прокофий Константинович, 1923, г. Иркутск, рядовой, 37-я гв. сд, погиб 0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ШКОВ Николай Павлович, рядовой, 194-й сп, погиб 11.12.1943, зах. в братсок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БНИКОВ Андрей Афанасьевич, 1898, Алтайский край, Барнаульский р-н, рядовой, 60-я сд, погиб 26.02.1943, зах. п. Лугово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БНИКОВ Василий Фатеевич, ст. лейтенант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БНИКОВ Федор Кузьмич, 1911, Орловская обл., Волынский р-н, сержант, 1026-й сп, погиб 2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БЧЕНКО Василий Федорович, 1910, Молотовская обл., г. Чусовой, лейтенант, 60-я сд 1281-й сп, погиб 01.03.1943, зах. п. Меркуловка , перезахоронен.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ДОЛЮБОВ Анатолий Владимирович, 1920, рядовой, 8-я сд, погиб 29.08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НОВ Василий Григорьевич, 1909, Курская обл., Дмитриевский р-н, д. Новая Першина, рядовой, 13.03.1943 умер от ран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НОВ Егор Иванович, рядовой, 568-й сп, погиб 14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НЧЕНКОВ Владимир Осипович, 1919, мл. сержант, 188-й сп, погиб 20.04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СОВ Михаил Иванович, 1921, Горьковская обл., Вадский р-н, рядовой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СОВ Николай Михайлович, 1923, Новосибирская обл., Нарымский окр., Молчановский р-н, с. Молчаново, ст. сержант, 109-й гсп, умер от ран 05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ФАНОВ Григорий Семенович, 1901, Куйбышевская обл., Петровский р-н, рядовой, 60-я сд, погиб 27.02.1943, зах. Фатеевский с/с, п. Липки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ФАНОВ Кузьма Герасимович, 1903, Тульская обл., Каменский р-н, мл. сержант, 60-я сд, погиб 01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ХАНОВ Иван Пименович, 1912, Украина, Киевская обл., Кагарлыкский р-н, с. Юзеновка, сержант, 164- я т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ХИН Павел Андреевич, 1919, рядовой, 26-й вдсп, погиб 03.03.1943, зах. Белгородская обл., Прохоровский р-н, х. Ясная Поляна, по другим данным: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ШАНОВ Александр Николаевич, 1906, мл. сержант, 194-я сд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ШИН Сергей Алексеевич, рядовой, 271-й сп, погиб(умер от ран) 2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ШКОВСКИЙ Павел Петрович, 1912, Украина, Киевская обл., Тальновский р-н, п. Потшу, мл. лейтен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ШНИКОВ Константин Ефимович, мл. сержант, 96-й сп, погиб 0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ГАЙ Марк Федорович, 1908, Украина, Харьковская обл., Волчанский р-н, х. Б. Башня, лейтенант, 69-я сд, 237-й сп, погиб 03.1943, зах.с. Кубань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ГАРЕВ Григорий Ильич, 1895, 717-й сп, рядовой, погиб(умер от ран) 1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ГУНОВ Захар Ильич, 1898,  рядовой, 47-й кп, 26.03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ГУШЕВ Александр Петрович, 1924, г. Пенза, рядовой, 37-я гв. сд, погиб 18.03.1943, зах. с. Неварь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ЙШЕВ(ТУШЕВ) Арджен , рядовой, 209-й сп, погиб 1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ЛУКБАЕВ А., рядовой, 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ЛЬЦОВ (ТУЛЬЦЕВ) Анатолий Михайлович, 1924, Саратовская обл., с. Вершинино, гв. сержант, 37-я гв. сд, погиб 0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ЛЯНИН Михаил Михайлович, рядовой, 65-я А, 118-й гсп, 12.08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МАБАЕВ Жайар, рядовой, погиб 26.02.1943, зах. с. Докторово-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МАКОВ Иван Иннокентьевич, рядовой, 28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НГУСОВ Леонид Федорович, 1920, Кировская обл., Салоберлянский р-н, д. Петухово, сержант, 167-я имбр, умер от ран 26(27)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ПИЧАЕВ Таджбай, 1923, Узбекистан, Наманганская обл., Папский р-н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ПКУНОВ Иван Герасимович, рядовой, 40-й сп, погиб 26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АГЕЛДИЕВ Махомед, 1924, Узбекистан, Ташкентская обл., Чиназский р-н, Тилла-Танкан с/с, рядовой, 226-я сд, погиб 19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БИН Александр Ильич,  ефрейтор, погиб 28.08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ЕКУЛОВ Абдульда, 1924, Киргизия, Фрунзенская обл., Кировский р-н, с. Байшек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ЖИГИТОВ Жумагад(Жума) Гильде, 1923, Казахстан, г. Семипалатинск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КИН Иван Иванович, рядовой, погиб 05.07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ОВ Николай Матвеевич, рядовой, погиб 24.03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ОВСКИЙ Антон Иванович, 1897, г. Москва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ОВСКИЙ Владимир Константинович, 1924, г. Тамбов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СУНОВ Абдула, 1919, рядовой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СУНОВ Хасан, 1913, рядовой, 915-й сп, 246-я сд, 29.08.1943 умер от ран, зах. с. Дерюгино, перезахоронен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ТЫКИН Юрий Степанович, 1924, Узбекистан, г. Самарканд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ЫХИН Николай Петрович, 1922, Горьковская обл., г. Лукоянов, рядовой, 140-я Сибирская сд, погиб 17.03.1943, зах. Орловская обл., Дмитровский р-н , п. Околодный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ХЛЕНКОВ Андрей Романович, 1907, рядовой, погиб 17.03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ХТМЕТОВ (ТУХТАМЕТОВ) Тактай Шарипович, 1916, Омская обл., Дзержинский р-н, сержант, 969-й ап, 60-я сд, погиб 27.03.1943, зах. п. Зеленый Гай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ШИН Анатолий Николаевич, рядовой, 422-й сп (922-й сп), погиб 09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ЫЛАЕВ Виктор Григорьевич, 1924, Горьковская обл., Ковернинский р-н, д. Гули-Майево, рядовой, 246-я сд, погиб 03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ЫТОРЮК Александр Сергеевич, 1908, Украина, Каменец-Подольская обл., Красиловский р-н, д. Западынск, рядовой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ЫЧИНСКИЙ Николай Кириллович, 1899, Омская обл., Марьянов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ЫЧКОВ Василий Кириллович, 1907, Саратовская обл., Базарно-Карабулакский р-н, рядовой, 69-я сд, погиб 18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ЫШКАНБАЕВ Кутанберген, рядовой, 106-я сд, погиб 09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ЮЛЕЧЕНОВ Максут, 1919, Казахстан, Гурьевская обл., Макатский р-н, рядовой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ЮЛЮСАНОВ Ассенбай, 1909, Киргизия, Иссык-Кульская обл., Джеты-Огузовский р-н, Джеты-огузовский с/с, к/з "Улгу"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ЮРИКОВ Павел Степанович, 1916, Челябинская обл., Катав-Ивановский р-н, Вагоностроительный з-д, рядовой, 15-я мсбр, погиб 27.02.1943, зах. д. Таракановка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ЯЛЮК Карп Данилович, рядовой, 565-й сп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БАЙДИЛАЕВ Сатар, 1924, Киргизия, Ошская обл., Узген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ВАРОВ Дмитрий Петрович, 1920, Курская обл., Дмитриевский р-н, с. Камариче- Кузнецовка, рядовой, 194-я сд, погиб 27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ВАРОВ Илья Филиппович, 1924, Читинская обл., лейтенант, 945-й сп, погиб 28.02.1943, зах. д. Богосла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ВАРОВ Николай Васильевич, 1924, Воронежская обл., Давыдовский р-н, с. Давыдовка, сержант, 37-я гв. сд, погиб 19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ВАРОВ Фрол Иванович, 1893, Курская обл., Дмитриевский р-н, Березовский с/с, д. Городище,  рядовой, зах. д. Камаричи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ЗАКБАЕВ (УЗАГБАЕВ) Длишан, рядовой, 1283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КРАИНЕЦ Владимир Емельянович, 1909, Украина, Киевская обл., Кагановичский р-н, с. Роговка, лейтенант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КУСОВ Михаил Иванович, 1921, гв. рядовой, погиб 02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АНОВ Владимир Алексеевич, 1918, Калмыцкая АССР, Долбанский р-н, п. Каря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ЕСИКОВ Василий Фомич, 1908, Сталинградская обл., Нехаевский р-н, х. Упуренковский, рядовой, 109-й гв.сп, 37-я гв. сд, погиб 19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НОВ Григорий Емельянович, рядовой, 101-й сп, умер от ран 03.03.1944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НОВ Григорий Степанович, 1924, лейтенант, умер от ран 20.07.1943, зах. с. Красный Клин, перезахоронен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НОВ Иван Петрович, 1912, Удмуртская АССР, г. Ижевск, рядовой, 12-й дб, умер от ран 2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НОВ Иван Семенович, 1910, Сталинградская обл., Подтелковский р-н, х. Попов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НОВ Иван Яковлевич, 170-я срд, погиб 1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НЦЕВ Григорий Васильевич, 1907, рядовой, погиб 06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НЦЕВ Капитон Локтионович, 1906, Курская обл., Конышевский р-н, с. Пересветово-Белица, рядовой, 132-я сд, погиб 24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ЛЬЯРОВ Кубокий, рядовой, 01.09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МАНСКИЙ Давыд (Давид), 1898, Казахстан, Актюбинская обл., Мартукский р-н, рядовой, 1281-й сп, 60-я сд, погиб 26.02.1943, зах. д. Кузнецовка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МАРОВ Нурмагамбет, 1910, Киргизия, Фрунзенская обл., рудник Каменский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МАРОВ Хасанбай, рядовой, 229-й сп, погиб 17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МБЕШОВ Актам, рядовой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МУРЗАКОВ(УМУРЗАНОВ) Акбар, 1907, Узбекистан, Ферганская обл., Кагановичский р-н, Сахнинский с/с, рядовой, 43-й сп, умер от ран 29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ПОРОВ (УПАРОВ) Иван Петрович, 1911, мл. командир, 37-й гв.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АЗБАЕВ Сансизбай, 1916, Казахстан, Семипалатинская обл., Леонбата, рядовой, 399-я сд, погиб 2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АЗОВ Джанжан, рядовой, 12-я мбр, 26.02.1943 умер от ран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АЗОВ Шахмудин, 1923, Молотовская обл., Бардымский р-н, д. Чалково, рядовой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БАНОВИЧ Михаил Михайлович, лейтенант, 107-я тбр, погиб 12.05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ИНОВ Худайкул, Узбекистан, Самаркандская обл., Ургутский р-н, с/с Илвали, рядовой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КУМБАЕВ (УРЛУМБАЕВ) Сарсенгали (Саренгаби), 1904, сержант, 132-я сд, погиб 23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УМБАЕВ Сеит, 1923, Казахстан, Джамбулская обл., Чуйский р-н, к/з Арал, мл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ЧИН Сергей Александрович, 1907, Горьковская обл., Большемурашкинский р-н, д. Белка, рядовой, 15-я мсбр, погиб 03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ЮПИН Василий Романович, 1899, ст.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РЮПИН Сергей Николаевич, 1904, Чкаловская обл., Люксембургский р-н, рядовой, 771-й сп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АНОВ Нунин, рядовой, 137-й сп, погиб 17.09.1943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АТЕНКО Иван Леонтьевич, 1913, Краснодарский край, Мостовский р-н, рядовой, 1283-й сп, 60-я сд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ДАНОВ Иван Михайлович, рядовой, погиб 01.04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ЕМОВ В. И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ЕНКОВ Андрей Иванович, 1911, Московская обл., Озерский р-н, рядовой, 132-я сд, погиб 14.02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ЕНКОВ Н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ЕНОВ Ахтабай (Атахбай), 1921, рядовой, артсклад ЦФ, погиб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КОВ Павел Петрович, 1907, Сталинградская обл., Луго-Пролейский р-н, с. Рахилка, сержант, 37-я гв. сд, погиб 18.03.1943, зах. д. Докторово-Кузнец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МАНОВ Абдулхан (Абдул-хан), 1925, рядовой, 96-й сп, погиб 01.09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МАНОВ Давлят (Давлет), 1921, Таджикистан, Ленинабадская обл., Шахристанский р-н, Новобатский с/с, рядовой, 69-я сд, погиб 02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МАНОВ Мамарбек, 1919, Узбекистан, Ферганская обл., Пахтаабадский р-н, Азанский с/с, мл. лейтенант, 37-я гв. сд, погиб 0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ОВ Василий Иванович, 1910, лейтенант, 1285-й сп, 60-я сд, погиб 08.03.1943, зах. с. Пробожье Пол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ОВ Николай Сергеевич, 1917(1907), Курская обл., Крупецкий р-н, д. Нехаевка, мл. сержант, 53-я тбр, погиб 01.03.1943, зах. п. Меркуловка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ОВ Петр Иванович, Омская обл., Исетский р-н, с/с Бешкилевский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ОЛЬЦЕВ Гавриил Васильевич, 1920, Красноярский край, Кежемский р-н, Чинчинский с/с, к/з "Ангара"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ПЕНСКИЙ Иван Алексеевич, рядовой, 15-я мсбр, погиб(умер от ран) 2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ТИЖАНОВ Павел Якимович (Акимович), 1916, рядовой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ТИНОВ Фрол Терентьевич, 1909, Свердловская обл., Веселомайтанский р-н, с. Чернокетаминск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СТРЕХОВ Михаил Степанович, рядовой, 2-я ТА, погиб 19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АРБАЕВ Заганша, 1906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ЕЛОВ Инояш, 1914, Узбекистан, г. Ташкент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ЕМБЕРГЕНОВ (УТЕНБЕРГЕНОВ) Кашмагамбет (Кашмагамбех), рядовой, 1281-й сп, погиб(умер от ран) 27.03.1943, зах.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ЕЧЕНОВ Изейлан, 1902, Казахстан, Гурьевская обл., Макатский р-н, рядовой, 60-я сд, погиб 02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КИН Влас Семенович, 1897, Пензенская обл., Земетчинский р-н, рядовой, 246-я сд, погиб 04.03.1943, зах. Орловская обл., Дмитровский р-н, д. Трофимовка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КИН Илья Устинович, 1910, Рязанская обл., Больше-Курозинский р-н, д. Некросово, рядовой, 354-я сд, погиб 08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КИН Сидор Афанасьевич, 1907, Куйбышевская обл., Таробаевский р-н, Лопатинский с/с, рядовой, 132-я сд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ТЯНОВ (УТЯПОВ) Адият Халимович, 1897, ст. сержант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ХАЛИН Иван Яковлевич, мл. сержант, 102-я сд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ХАНОВ Александр Федорович, 1913, рядовой, погиб 2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ШАКОВ Василий Ильич, рядовой, погиб 29.04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УШАКОВ Павел Кириллович, 1918, Приморский край, г. Ишан, рядовой, 193-я сд, погиб 05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ДЕЕВ Василий Фадеевич, 1896, Чувашская АССР, Козловский р-н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ДЕЕВ Георгий Дмитриевич, 1900, Чкаловская обл., Соль-Илецкий р-н, Угольный с/с, курсант, 248-я оксбр, погиб 07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ЗУЛОВ Иксан, 1901, Башкирская АССР, Уфимская обл., Джанакуль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ЙЗРАХМАНОВ (ФАЙЗУРАХМАНОВ) Маннаи (Манап), 1902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ЙЗУЛАЕВ Сисмат, рядовой, 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ЙЗУЛИН Галиула (Ганула) Ильясович, 1918, Башкирская АССР, Уфимская обл., Белорецкий р-н, д. Кукатовка, рядовой, 59-я тбр, погиб 27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КЕТОВ Петр Исаевич, 1924, рядовой, погиб 04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ЛЕЕВ Степан Федорович, 1914, Сталинградская обл., Среднеахтубинский р-н, с. Заплавное, рядовой, 37-я гв. сд, погиб 17.03.1943, зах. п. Ямный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ЛИН Алексей Семенович, рядовой, погиб 20.07.1943, зах. п. Ямны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НКЕЕВ Степан Сергеевич, 1900, Дмитриевский р-н, с. Снижа, рядовой, 02.1943, умер от ран, зах. с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РХУТДИНОВ (ФАРФУТДИНОВ ) Имай Фарфхутдинович (Фархутдинович), Башкирская АССР, Бураевский р-н, Бадраковский с/с, Бикмет с/с, рядовой, 1201-й сп, погиб 0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РХУТДИНОВ (ФАРФУТДИНОВ ) Кашаф 1902, Башкирская АССР, Буздякский р-н, рядовой, 2-я ТА, погиб(умер от ран) 15.03.1943, зах. с. Красный Клин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ТЕЕВ Олег Федорович, 1922, г. Смоленск, рядовой, 37-я гв. сд, погиб 18.03.1943, зах. д. Галицина- Кузнецовка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ТЕЕВ Петр Федорович , 1926, рядовой, в/ч 2150, погиб 17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ТЕЕВ Федор Никифорович, 1908, Орловская обл., Волынский р-н, д. Болотино, ст.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ТКУЛИН Салим, 1924, Башкирская АССР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ТЫХОВ Маулий, 1911, Татарская АССР, Казанская обл., Балтасинский р-н, сержант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АЮСТОВ Петр Исаевич, 1924, Пензенская обл., Пачелмский р-н, рядовой, 6-я гв. сд, погиб 04.08.1943,  зах. Орловская обл., Дмитровский р-н,  д. Клесов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ИН Сергей Евдокимович, 1898, Тульская обл., Сафоновский р-н, Глинковский с/с, д. Проничево, рядовой, 149-я сд, погиб 29.08.1943, зах. п. Заголубище, перезахоронен.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ИН Михаил Александрович, 1912, сержант, 276-й гв. сп, 92-я гв. сд, погиб 09.07.1943, зах. с. Старый Город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Георгий Петрович, 1904, сержант, 1285-й сп, погиб(умер от ран) 26.03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Иван Федорович, 1918, Калининская обл., д. Негодино, ст. сержант, 251-я тбр, умер от ран 03.09.1943, 2418-й пп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Иван Федорович, рядовой, в/ч 44052, погиб 26.08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Лев Владимирович, 1924, сержант, 1-й УФ, 12-й тп, погиб 26.10.1943, зах. в братской могли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Лев Николаевич, 1924, г. Воронеж, рядовой, 37-я гв. сд, погиб 10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Никита Федорович, 1898, Смоленская обл., Вяземский р-н, рядовой, 246-я сд, погиб 1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П. Ф., 1903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Павел Кириллович, 1923, Читинская обл., Сретенский р-н, с. Усть- Карим, рядовой, 109-й гв. сп, погиб 18.03.1943, зах. с. Камариче-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Петр Никитович, 1911, рядовой, 1467-й сп, погиб 04.09.1943, зах. с. Дерюгино, перезахоронен п. Первоавгустовский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Яков Егорович, 1918, рядовой, погиб 18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 Яков Наумович, 1912, Курская обл., Михайловский р-н, д. Ратманово, рядовой, 132-я сд, погиб 18.02.1943, зах. д. Моршнево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РОВСКИЙ А. З., 1911, Украина, Сталинская обл., рядовой, 65-я А, 38-я мсбр, погиб 2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СЕЕВ Иван Алексеевич, сержант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СЕЕВ Константин Дмитриевич, 1927, Молотовская обл., рядовой, 42-я осбр, погиб 26.03.1943, зах. с. Романо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СЕНКО Степан Никифорович, 1918, рядовой, погиб 24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СОВ Василий Григорьевич, 1906, Рязанская обл., Сапожковский р-н, с. Черная Речка,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СОВ Михаил Филиппович, 1922, мл. сержант, 276-й гв. сп, 92-я гв. сд, погиб 17.07.1943, зах. с. Старый Город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СОВ Петр Иванович, 1924, Сталинградская обл., Кругловский р-н. х. Кругловский, серж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Астафий Евстигнеевич, 1901, Башкирская АССР, мл. сержант, 194-я сд, погиб 04.03.1943, зах. с 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Василий Алексеевич, мл. командир, 2-й гв. кк, 1281-й сп, погиб 24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Виктор Васильевич, 1924, Тульская обл., Тарусский р-н, Поздниковский с/с, д. Велема, сержант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Владимир Федорович, 1910, Калининская обл., Великолукский р-н, д. Смыково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Михаил Платонович, 1910, Кировская обл., Зуевский р-н, с. Зуевка, ст. сержант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 Павел Трофимович, 1919, Украина, Днепропетровская обл., Синельниковский р-н, лейтенант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ОТОВСКИЙ Федор Васильевич, 1909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УЛОВ Андрей Алексеевич, 1923, рядовой, 104-й зсп, 27.03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ЧЕНКО Александр Петрович, лейтенант, 271-й сп, погиб 0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ЧЕНКО Федор Филиппович, 1905, Красноярский край, Абанский р-н, с/с Покровский, рядовой, 59-я тбр, погиб 27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ЮШИН Владимир Петрович, 1919, рядовой, погиб 09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ДЯНИН Анатолий Васильевич, 1924, Орловская обл., г. Елец, мл. лейтенант, 13-я А, 132-я сд, погиб 16.02.1943, зах. с. Пальц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ЙГИН (ФЕЙЧИН) Давид Самуилович, 1924, Белоруссия, Витебская обл., г. Орша, рядовой, п/п 24697 "Ц", погиб 08.03.1943, зах. с. Гладкое, перезахоронен д. Богославка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ОКТИСТОВ Иван Семенович, 1903, рядовой, 1283-й сп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РГАНОВ Василий Филиппович, 1921, Московская обл., Щелковский р-н, рядовой, 175-я Уральская сд, 70-я А, погиб 09.03.1943, зах. Орловская обл., Дмитровский р-н, с. Успенское, по другим данным: зах. в братскую могилу в г. Дмитриев, парк "40 лет Октября"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ТИСОВ Василий Николаевич, рядовой, погиб 10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ЕФЕЛОВ Харлам Евстафьевич, 1923, Уссурийская обл., Кировский р-н, п. Кировский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АТОВ Автоном Викулович, 1917, Западно-Сибирская обл., Калининский округ, с. Устюжано, ст. сержант, 37-я гв. сд, погиб 07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ЕЕВ Иван Николаевич, гражданский, 13.09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МОНОВ Александр Петрович, 1909, Орловская обл., Красненский р-н, Суходольский с/с, ефрейтор, 132-я сд, погиб 14.02.1943, зах. с. Снижа, перезахоронен д. Расстрыгино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МОНОВ Дмитрий Михайлович, 1924, Саратовская обл., с. Питерка, мл. сержант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МОНОВ Николай Петрович, 1923, рядовой, 194-я сд, погиб 24.02.1943, зах. д. Полозовка 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МОНЦЕВ Петр Николаевич, 1924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Василий Акимович, 1914, Московская обл., Можайский р-н, д. Холодаево, рядовой, 164- 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Василий Нестерович, рядовой, п/п 49510, погиб 25.06.1943,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Василий Петрович, 1905, Орловская обл., Орловский р-н, рядовой, п/п 45966 Ю, 48-я А, погиб 31.08.1943, зах. с. Гладкое, перезахоронен д. Богославка,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Василий Петрович, рядовой, 624-й сп, погиб(умер от ран) 31.08.1943, зах. Лесное отд. с/х Дерюгин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Иван Константинович, 1919, рядовой, 148-й мсб, 25.03.1943 умер от ран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Михаил Константинович, сержант, 31-я гв. сд, погиб 05.08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Михаил Матвеевич, 1904, Тульская обл., Дубенский р-н, ст. сержант, 1281-й сп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В Федор Михайлович, гв. рядовой, 109-й гв. сп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ПОЧКИН Николай Константинович, 1924, Московская обл., Пушкинский р-н, с. Путилово, мл. сержант, 567-й иптап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ЧЕВ Василий Григорьевич, 1919, Смоленская обл., Душенический р-н, Паренский с/с, д. Славинка, сержант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ОНОВ Максим Филонович, 1908, г. Омск, ефрейтор, 354-я сд, погиб 17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Ь Иван Наумович, 1922, Украина, Полтавская обл., Золотоношский р-н, с/с Денисовский, рядовой, 162-я сд, 70-я А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Ь Игнат Никитович, 1892, Украина, Сумская обл., Синевский р-н, с/с Борковский, 121-я сд, погиб 2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ЬКИН Захар Ильич, 1915, Уссурийская обл., Владиволикский р-н, с. Кравцовка, мл. сержант, 248-я оксбр, погиб 08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ЬКОВ Иван Сергеевич, 1924, Саратовская обл., Красноармейский р-н, с. Высокое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ЬЧАКОВ Иван Павлович, 1900, рядовой, 132-я сд, погиб(умер от ран) 24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ЬЧЕНКОВ Филипп Викторович, 1906, Курская обл., Дмитриевский р-н, с. Черневка, партизан, 30.03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ЮШИН Петр Иванович, 1922, г. Москва, мл. сержант, 162-я сд, погиб 17.03.1943, зах. п. Новый Свет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НАЕВ Степан Андреевич, 1904, мл. сержант, 194-я сд, погиб 25.02.1943, зах. д. Полозовка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НЮТИН Георгий Фокич, 1905, Киргизия, г. Фрунзе, мл. сержант, 997-й сп, умер от ран 20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РСОВ Николай Иванович, 1914, г. Москва, рядовой, 471-й сп, погиб 13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РСОВ Тимофей Фирсович, 1909, Калининская обл., Невельский р-н, д. Усово, сержант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РУЛИН Александр Николаевич, 1919, мл. сержант, 37-й гв. сп, погиб 05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ТАЛБЕЙ, рядовой, погиб(умер от ран)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ЦУК Валентин Никифорович , 1922, г. Омск, лейтен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ЛАДМЕНБАУМ Семен Львович, рядовой, 2-я гв. вдсд, погиб 30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ЛИПУЛИН Александр Николаевич, 1920, Куйбышевская обл., Новоспасский р-н, с. Гейзевка, мл. сержант, 65-я А, 59-й смап(59-й сшап), погиб 05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БЛЯНСКИЙ Роман Романович, 1923, Иркутская обл., Заларинский р-н, к/з Пахарь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ГЕЛЬБАУМ Сергей Александрович, 1907, Иркутская обл., г. Иркутск, рядовой, 37-я гв. сд, погиб 01.03.1943, зах. с. Кошкино, перезахоронен с. Богосл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КИН Алексей Алексеевич, 1923, мл. лейтенант, 237-й сп, 69-я сд, погиб 30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КИН Николай Гаврилович, 1915, Курская обл., Дмитриевский р-н, п. Первоавгустовский, рядовой, погиб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ЕНКО Александр Никифорович, рядовой, 38-й омсб, погиб 06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ЕНКО Алексей Касьянович, 1900, Украина, Запорожская обл., Пологский р-н, сержант, 968- ппс, ч. 612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ЕНКО Василий Григорьевич, 1924, Краснодарский край, Отрадненский р-н, ст. Попутная, рядовой, 60-я сд, погиб 31.07.1943, зах. п. Лозлив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ЕНКО Иван Павлович 1921, сержант, 540-й обс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ИН Василий Николаевич, 1906, г. Москва, курсант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ИН Павел Николаевич, Курская обл., Дмитриевский р-н, Бреховский с/с, д. Харасея, рядовой, 60-я сд, погиб 01.08.1943, зах. п. Томиленский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ИН Сергей Григорьевич, 1903, Московская обл., Дмитровский р-н, с. Орудьево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ИНЫХ Кузьма Григорьевич, Кемеровская обл., Топкинский р-н, д. Колтышено, мл. сержант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МИЧЕВ Александр Григорьевич, рядовой, 1281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НАРЕВ Федор Андреевич, 1922, Горьковская обл., Сосновский р-н, мл. сержант, 55-я сд, погиб 09.08.1943, зах. п. Волчьи Ямы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ОРМАНКУЛОВ Амантай, 1897, рядовой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АНЦЕВ Николай Семенович, 1924, Свердловская обл., Висимский р-н, Кировский с/с, мл. сержант, 162-я сд, погиб 3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ЕЙМАН Александр Константинович, 1910, Ленинградская обл., Ораниенбаумский р-н, д. Керново, мл. сержант, 55-я сд, погиб 16.07.1943, зах. Поныровский р-н, д. Городище, по другим данным: зах. с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ИКОВ Михаил Фролович, 1925, Орловская обл., Дмитровский р-н, п. Петровский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 Александр Максимович, 1922, рядовой, 271-й сп, погиб 1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 Алексей Николаевич, 1904, сержант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 Алексей Сергеевич, Воронежская обл., Усманский р-н, Поддубровский с/с, с. Поддубровка, мл. сержант, 15-я мсбр, погиб 04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 Василий Иванович, 1921, Пензенская обл., Пачелмский р-н, с. Пачелма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 Григорий Сергеевич, 1922, Чувашская АССР, г. Алатырь, рядовой, 114-й гв. сп, умер от ран 14.09.1943, 2418-й т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 Дмитрий Иванович, 1901, Воронежская обл., Хохольский р-н, рядовой, 60-я сд, погиб 26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 Павел Григорьевич, 1905, Курская обл., Хомутовский р-н, д. Студенок, рядовой, 193-я сд, 174-й омсб, погиб(умер от ран) 23.07.1943, зах. с. Шагаро-Петровское, Дмитриевский р-н; по другим данным: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ОЛОВ, рядовой, 1281-й сп, погиб(умер от ран) 28.02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РУНКИН Леонид Яковлевич, 1924, рядовой, погиб 01.03.1943, зах. с. Кошкино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НДЕРЯКА Павел Григорьевич, 1924, Украина, Киевская обл.Тайпольский р-н, с. Таташ, сержант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РСЕЕВ Зиновий Иванович, 1904, Белоруссия, Гомельская обл., Гомельский р-н, Севрюковский с/с, рядовой, 15-я мсбр, погиб 25.02.1943, зах. д. Глотовка, перезахоронен с. Пальц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РСОВ Георгий Васильевич, 1924, рядовой, погиб 18.03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РСОВ Григорий Романович, 1923, Орловская обл., Покровский р-н, Березовский с/с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РСОВ Иван Яковлевич, 1909, Курская обл., Фатежский р-н, Солдатский с/с, с. Солдатское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УРСОВ Николай Васильевич, 1924, Воронежская обл., Байчуровский р-н, с. Цуковка, сержант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АРОВ Михаил Васильевич, 1909, Татарская АССР, г. Тетюши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АРОВ Михаил Трофимович, 1924, мл. сержант, 73-й сп, 42-я сбр, погиб 2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ИБУЛИН Асход, 1914, г. Свердловск, 132-я сд, погиб 29.01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ИБУЛИН Бари(Барн), рядовой, 160-й тб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БИБУЛЛИН Шурмат Хабибуллович, 1907, Башкирская АССР, Илишевский р-н, рядовой, 1285-й сп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ВРАХУНОВ Хамза, 1922, Узбекистан, Самаркандская обл., г. Самарканд, рядовой, 283-й сп, умер от ран 31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ДАЙБЕРДИЕВ (ХУДАЙБЕРДИЕВ) Кучкир (Кичкер), Узбекистан, Самаркандская обл., Карадарьинский р-н, Актенский с/с, рядовой, 237-й сп, погиб 27.08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ДЖАНОВ Михаил Трофимович, рядовой, 65-я А, 262-я абр, 15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ДЖИМУРАТ Иташ, 1921, Самарская обл., рядовой, 65-я А, 101-я тд (101-й тб), погиб 2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ДЖИМУРАТОВ Юхлаш (Юхдаш), 1919, рядовой, 103-й сп, погиб 25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ДЫРОВ (ХИДЫРОВ) Пияс, 1905, Азербайджан, Зангеланский р-н, рядовой, 60-я сд, погиб 02.03.1943, зах. п. Иванов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ДЫРОВ Биби, рядовой, 29-я бр, погиб 07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ЕЦКИЙ Андрей Игнатьевич, 1920, Украина, Киевская обл., Шаргородский р-н, с. Кокошкивцы, рядовой, 248-я оксбр, погиб 22.02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ЗАРЕВ Григорий Нефрович, 1907, рядовой, 605-й сп, погиб 1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ИТОВ Урман, 1924, Узбекистан, Ташкентская обл.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БУЛИН Фатах, 1905, Татарская АССР, Кзыл-Юлдузский р-н, д. Бордук-Супан, 132-я сд, погиб 14.02.1943, зах. д. Камсуля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ДАРОВ Аскороле (Аскором), рядовой, 42-й осб, погиб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ЛИУЛИН Сахи Ганович, 1920, Куйбышевская обл., Камышлинский р-н, ст. Ермак, лейтен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НИЦКИЙ Алексей Иосифович, 1922, г. Москва, санинструктор, 65-я А, 114-й гв. сп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РУДИНОВ Гизадин (Гизодин), 1924, Татарская АССР, Казанская обл., с. Бахчисарай, рядовой, 524-й сп, погиб 26.04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ЙРУЛИН Патфулла(Латфулла), рядовой, 34-й мсб, умер от ран 12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КИМШОНОВ Каримшон(ошибочно было ХАКИНЖАНОВ Каримжан), 1924, Таджикистан, Ленинабадская обл., Аштский р-н, с. Ашт, рядовой, 37-я гв. сд, 109-й гв. сп, погиб 03.03.1943, зах. с. Черневка, Дмитриевский р-н///ошибочно числился на в/кл. с. Расторог, Железногор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АДЗЕ Ш. А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ЕЕВ (ХОЛЕЕВ) Григорий Романович, 1915, старшина, 170-й сп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ИЛОВ Лабазан Зетович, 1922, Азербайджан, Белоканский р-н, мл. сержант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ИНБАЕВ Бахамин, 1908, Дагестанская АССР, г. Махачкала, ст. Мискале, Доходинский р-н, Зямбинский с/с, 132-я сд, погиб 14.02.1943, зах. д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ИНЕВ Иван Ефимович, 1907, мл.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МАСОВ(ХАЛМАТОВ) Таджибей, 1910, Узбекистан, Наманганский р-н, Молотовский с/с, рядовой, 1203-й сп, умер от ран 31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ТЕЕВ Гавриил Семенович, 1907, рядовой, 479-й сп, погиб 30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ЛЯПИН Тихон Федорович, 1915, Тамбовская обл., Первомайский р-н, с. Н. Погребленское, рядовой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МАНОВ (ХОМАНОВ) Петр Васильевич, лейтенант, 575-й зрп, погиб 24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МЗИН Исмаил Сафинович, рядовой, погиб 04.03.1943, зах.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МИДУЛИН (ХАМИДУЯЛИН) Габдуикал(Габдулхан), 1908, Башкирская АССР, Чекмагушевский р-н, с. Старо-Сермяжино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МРАЕВ Мамадаик (Мамедали), 1913, Узбекистан, Ташкентская обл., Беговатский р-н, Дмитриевский с/с, рядовой, 1203-й сп, умер от ран 29(20)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НАДЕЕВ Дмитрий Трофимович, 1915, Рязанская обл., Чернавский р-н, с. Ново-Александровка, мл. лейтенант, 15-я мсбр, 05.03.1943 умер от ран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АНДОГА Тимофей Кириллович, 1922 (1906), Белгородская обл., Чернянский р-н, призван Щигровским (Чернянским) РВК Курской обл., рядовой, 605-й сп, 132-я сд, числился на в/кл. с. Расторог, Железногорский р-н/// Зах. д. Ясная Поляна, Дмитрие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ПАЛОВ, 1912, рядовой, 2-я ТА, 25.03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ПУГИН Сергей Андреевич, сержант, 61-я А, 17-й ж/д б, 22.09.1943,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ЕБИН Алексей Александрович, 1902, Белгородская обл., Волоконовский р-н, с. Красная Нива, старшина, 70-я А, 222-й азп, погиб 25.07.1943, зах. д. Брехово, перезахоронен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ИЧКОВ Роман Иванович, 1904, Курская обл., Верхнелюбажский р-н, с. Молошкино (х. Мелешинка), рядовой, 65-я А, 186-й отд. дор.стройбат, погиб 12.04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ЛАМЕНКО Василий Семенович, 1909, партизан, 1942 погиб в бою, зах. в братскую могилут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ЛАМОВ Василий Лаврентьевич, 1919, Курская обл., Дмитриевский р-н, д. Гладкое, сержант, погиб 21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ЛАНОВ Василий Семенович, 1918, Курская обл., Дмитриевский р-н, с. Киликино, партизан, 01.12.1942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ЛАНОВ Егор Григорьевич, 1913, рядовой, погиб 07.1943, зах. с. Кошкино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ЛИ Алексей Григорьевич, погиб 25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ЧЕВ Николай Иванович, сержант, 115-й осб, погиб(умер от ран) 08.07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ЧЕНКО Василий Иванович, 1918, ст. лейтенант, 246-я сд, погиб 12.09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ЫКИН Иван Данилович, 1925, Воронежская обл., Верхнехавский р-н, д. Верхнехавск, рядовой, 685-й сп, погиб 14.07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ЬКОВ (ХОРЬКОВ) Харлам Ильич, 1901, Алтайский край, Усть-Калманский р-н, рядовой, 60-я сд, погиб 26.02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САНОВ Василий Мухарланович, 1916, рядовой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САНОВ Хаджи, 1918, Узбекистан, Бухарская обл., Риждованский р-н, к/з «Максим Горький», рядовой, 155-й ап, умер от ран 22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ТЫМОВ Ахмат, рядовой, 422-й сп, погиб(умер от ран) 04.09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ФИЗОВ И. Ф., 1917, партиз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ХАЛЕВ (ХОХОЛЕВ) Петр Алексеевич, 1898, мл. сержант, 470-й сп, погиб 1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ХЕЛЕВ Петр Александрович, 1898, г. Смоленск, рядовой, 65-я А, 470-й сп, погиб 1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ВАТОВ Николай Яковлевич, 1903, Пензенская обл., Лунинский р-н, с. Чирково, рядовой, 69-я сд, погиб 24.05.1943, зах. п. Карпеевский , перезахоронен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ЕЙДЖРАКУЛОВ Умар, 1911, рядовой, 194-я сд, погиб 02.09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ЕЛМАРЗАЕВ(ХОЛМАРЗАЕВ, ХОЛМИРЗАЕВ) Омар(Амар), Узбекистан, Бухарская обл., Сурхандарьинский округ, Байсунский р-н, рядовой, 1201-й сп, умер от ран 01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ИЖОВ Вадим Валентинович, 1924, г. Саратов, гв. рядовой, 37-я гв. сд, погиб 04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ИЛЛЕ Альфред, сержант, 137-я сд, погиб(умер от ран) 17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ИЛОВ Кулай, 1905, Узбекистан, Бухарская обл., Гиждуванский р-н, рядовой, 40-й сп, погиб 30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ИМИК Василий Иванович, 1924, Саратовская обл., Ртищевский р-н, с. Щербаковка, рядовой, 37-я гв. сд, погиб 07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ЛЕБИН Алексей Иванович, 1924, Саратовская обл., Клинцовский р-н, с. Карлов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ЛЕБНИКОВ Алексей Иванович, 1911, сержант, погиб 24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ЛЕБНИКОВ Илларион Егорович, 1904, рядовой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ЛЕБНИКОВ Михаил Николаевич, 1910, г. Москва, сержант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МЕЛЬНИЦКИЙ Константин Иванович, мл. командир, 1285-я орс, погиб (умер от ран) 25.03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БОТОВ Алексей Кириллович, рядовой, 109-й сп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ВРУС Яков Артемович, 1911, рядовой, 1285-й сп, погиб 0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ДЫРЕВ Василий, 1915, Узбекистан, Сыр-Дарьинская обл., Байсинский р-н, с. Инковатка, рядовой, 915-й сп, погиб 23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ДЯКОВ Илья Павлович, ст. лейтенант, 65-я А, 3-й мсб, погиб 17.04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ЛМАТОВ Кабул Холматович, 1919, Узбекистан, Наманганская обл., Уйчинский р-н, к/з "Кизил-Лихнат", курсант, 248-я оксбр, погиб 06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ЛМОВ Леонид Акимович, 1919, Вологодская обл., Вохомский р-н, рядовой, 6-я гв. сд, погиб 04.08.1943, зах. п. Лесной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ЛОВ Умаркул, 1924, Таджикистан, Ленинабадская обл., Пенджикентский р-н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ЛОД Я. М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ЛОИМОВ (ХАЛАИМОВ) Михаил Васильевич, Орловская обл., Ливенский р-н, Речицкий с/с, рядовой, 605-й сп, 132-я сд, погиб 15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РИН Василий Алексеевич, рядовой, погиб 05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РОЛЬСКИЙ Василий Никифорович, 1920, Сталинградская обл., Михайловский р-н, с. Слобода, рядовой, 37-я гв. сд, 114-й гв. сп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РОШАВИН, рядовой, 14.09.1943 умер от ран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ХЛОВ Александр Иванович, мл. сержант, 1281-й сп, погиб 01.03.1943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ХЛОВ Борис Андреевич, рядовой, 5-я кав. див., умер от болезни 29.04.1943, 192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ХЛОВ Иван Иванович, 1904, Сталинградская обл., Неткачевский р-н, с. Гуселка, рядовой, 37-я гв. сд, погиб 18.03.1943, зах. д. Гали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ОЮТАНОВ(ХОЮТАПОВ) Егор Устинович, 1915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АБРОВ Василий Васильевич, 1924, рядовой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АМОВ Александр Григорьевич, рядовой, 2-й осб, погиб 0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АМОВ Григорий Иванович, майор, погиб 01.06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АМОВ Енатар Павлович, мл. командир , 470-й сп, погиб 3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АПЕНИКОВ (ХРАПЕЛЬНИКОВ) Дмитрий Петрович, 1912, Московская обл., Щелковский р-н, Петровский с/с, с. Петровское, рядовой, 15-я мсбр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ЕНОВ Петр Николаевич, 1924, ст.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ЕСТИН Антон Иванович, 1909, Курская обл., Дмитриевский р-н, с. Генеральшино, рядовой, 132-я сд, погиб 18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ЕСТИН Павел Васильевич, 1912, Курская обл., Дмитриевский р-н, Генеральшинский с/с, с. Генеральшино, рядовой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ИПОВ Федор Федорович, 1910, рядовой, 194-я сд, погиб 25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ИСТОВ Сергей Фролович, 1924, Рязанская обл., Трубетчинский р-н, Неверовский с/с, сержант, 65-я А, 109-й гсп, умер от ран 13.08.1943, 713-й ппг, зах. с. Дерюгино, перезахоронен.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ИСТОФОРОВ Василий Андреевич, 1924, Пензенская обл., Телегинский р-н, с. Залеякино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ОМЧЕНКО Терентий Алексеевич, капитан, 744-й сп, погиб 3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УСТАКОВСКИЙ Александр Иванович, лейтенант, 282-й сп, умер от ран 04.09.1943, 2324-й хппг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УСТАЛЕВ Михаил Федорович, Марийская АССР, Килемарский р-н, д. Большой Шудугуж, рядовой, 149-я сд, погиб 16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РЯПИН Егор Александрович, 1911, Орловская обл., Корсаковский р-н, Спешневский с/с, сержант, 109-я тбр, погиб 24.02.1943, зах. д. Мокрыж , перезахоронен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АЙБЕРИНОВ Шахаким, 1924, Узбекистан, Хорезмская обл.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ИН Василий Ефимович, 1909, Горьковская обл., Заветлужский р-н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ЛЕВ , рядовой, 1-й УФ, 224-й сп, погиб 19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НИЦКИЙ Григорий Ефимович, 1923, Белоруссия, Гомельская обл., Жлобинский р-н, ст. Хатч, рядовой, 12-й вдгсп, погиб 16.07.1943, зах. Золотухинский р-н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ОБЫЛИН А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ЫХ Алексей Николаевич, 1918, Тамбовская обл., Моршанский р-н, ефрейтор, 162-я сд, 70-я А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ДЯЕВ Иван Михайлович, 1925, Коми АССР, Сыктывдинский р-н, рядовой, БФ, 6817-й сп, 10.09.1943 умер от ран, 2418-й э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ЯКОВ Александр Павлович, 1910, Киргизия, г. Фрунзе, ст. сержант, 132-я сд, погиб 14.03.1943, зах. с. Снижа, перезахоронен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ЯКОВ Илья Павлович, 1904, Челябинская обл., Белозерский р-н, ст. лейтенант, 15-я мсбр, погиб 26.02.1943, зах. д.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ДЯКОВ Николай Максимович, 1902, Узбекистан, Ферганский р-н, мл. командир, 237-я шр, погиб 31.08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ЖАМКУЛОВ Байдула Кандахарович, 1918, мл. сержант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ЛЬМАТОВ Танабе, 422-й сп, рядовой, погиб(умер от ран) 30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УМАИНОВ К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ХУСМУТДИНОВ(ХУСНУТДИНОВ) Шакир, 1906, Узбекистан, Ташкентская обл., Октябрьский р-н, рядовой, 03.09.1943 умер от ран, 2418-й э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АЛЬКО Адам Иосифович, ефрейтор, 115-я осбр, 2-й осб, 08.03.1943 умер от ран, зах. с. Пробожье Поле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АПЛИН Михаил Григорьевич, 1913, Саратовская обл., Черкасский р-н, с. Никольск, рядовой, 112-я сд, 24.03.1943 умер от ран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АРЕВ Иван Леонтьевич, 1924, Куйбышевская обл., Николо-Черемшанский р-н, с/с Суходольский, п. Земница, ст. сержант, 240-й тп, погиб 20.03.1943, зах. п. Новый Свет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АРЕВ Петр Дмитриевич, 1910, Азербайджан, г. Баку, сержант, штаб 137-я сд, погиб 30.08.1943, зах. с. Дерюгино, Глядинский с/с, Комаричский р-н, Брянская обл.; по другим данным: зах. д. 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КОВ Александр Иванович, 1923, Ивановская обл., Семеновский р-н, д. Самсоново, рядовой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КОВ Алексей Осипович, 1896, Ярославская обл., Борисоглебский р-н, с. Закадье, рядовой, 246-я сд, погиб 04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КОВ Владимир Николаевич, 1898, Московская обл., Волоколамский р-н, ст. сержант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КОВ Геннадий Георгиевич, курсант, 10-й сб, погиб 0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КОВ Николай Петрович, 1907, рядовой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КОВ Степан Осипович, 1921, Смоленская обл., Андреевский р-н, мл. сержант, штаб 102-й сд, погиб 09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УХИН А. Я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ВЕНКО Дмитрий Евдокимович, 1908, Воронежская обл., Алексеевский р-н, д. Алексеевка, рядовой, 60-я сд, погиб 31.07.1943, зах. п. Лозлив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ЙТЛИН Аркадий Давидович, рядовой, 37-я гв. сд, погиб(умер от ран) 14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ЛИЩЕВ Василий Иванович, 1906, Кировская обл., Тужинский р-н, Шепурский с/с, к/з Прогресс, сержант, 15-я мсбр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ЛОВАЛЬНИКОВ Гаврил Алексеевич, 1922, г. Тула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НЕВ Константин Филиппович, 1911, Ярославская обл., Даниловский р-н, с. Скоково, лейтенант, 109-я тбр, 16-й тк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ПОВЕЦ Григорий(Георгий) Устинович, 1922, рядовой, 479-й сп, погиб 18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РКОВНИКОВ Даниил Никитович, 1905, Курская обл., Дмитриевский р-н, с. Снижа, рядовой, 132-я сд, погиб 20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ИБА (ЧИБА) Илья Трофимович, рядовой, 29-я олбр, погиб 27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ИБУЛЯ Зигмунд Юзефович, рядовой, 655-я шр, погиб 23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ИЛИКИН(ЦЕЛИКИН, ЦИМЕКИН) Иван Иванович, 1913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ИРУЛЬНИКОВ Израиль Лейбович, 1902, рядовой, погиб 08.03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ОЛИН Василий Елисеевич, 1913, Курская обл., Дмитриевский р-н, с. Погодино, партизан, погиб 19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УРКОВ Василий Владимирович, 1903, рядовой, 883-й сп, погиб 3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ГАНЕНКО Дмитрий Трофимович, 1915, Украина, Сталинская обл., г. Краматорск, рядовой, 399-я сд, умер от ран 04(05)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ГАНКОВ Михаил Антонович, рядовой, 290-й лб, умер от болезни 23.04.1944, 192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ГАНКОВ Федор Сергеевич, 1905, Курская обл., Дмитриевский р-н, с. Черневка, партизан, 21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ЫДИМОВ Родно Здрнович, сержант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ЯДОВ Иван Ефимович, 1912, Липецкая обл., Воловский р-н, Захаровский с/с, с. Захаровка, сержант, 101-я тбр, 16.04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ВИЧАЛОВ Василий Иванович, рядовой, 39-й сп, 29.11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ЛЕНКО Федор Петрович, 1901, рядовой, 109-й сп, 37-я сд, погиб 10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ЛЕНКО Федор Степанович, 1916, Казахстан, Кустанайская обл., Орджоникидзевский р-н, д. Камышная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МОЧЕНКО Иван Семенович, 1910, рядовой, 2-й гв. кк, 2-й гв. кк, погиб(умер от ран) 20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НЧИКОВ Алексей Егорович, 1909, Красноярский край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ПАРЕВ Григорий Филиппович, рядовой, погиб 30.08.1943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ПЛЫГИН Александр Андреевич, 1923, Курская обл., Фатежский р-н, Русановский с/с, д. Чаплыгина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ПЛЫГИН Архип Кириллович, 1902, рядовой, 121-я сд, погиб 10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ПЛЫГИН Михаил Иванович, 1913(1901), Курская обл., Фатежский р-н, Русановский с/с, д. Ульяновка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ПЛЫГИН Степан Алексеевич, 1905, Курская обл., Фатежский р-н, Русановский с/с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ПУКВАДЗЕ Иван Егорович, рядовой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АРЕВ Аман Турит, 1910, рядовой, 391-й сп, погиб(умер от ран) 29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БАЧАШВИЛИ Давид, 1917, Грузия, Тольский р-н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БОТАЕВ Иван Алексеевич, 1908, Пензенская обл., Чембарский р-н, Ключевский с/с, мл. cержант, 307-я сд, погиб 01.08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ВАРДИН Сергей Федорович, 1912, г. Куйбышев, лейтенант, 112-я сд, погиб 27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ВРАНЮК Павел Семенович, 1917, Украина, Николаевская обл., г. Николаев, рядовой, 164-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КАСОВ (ЧЕРКАСОВ) Александр Иванович, 1913, Курская обл., Конышевский р-н, с. Жигаево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КРЫГИН Кузьма Прокофьевич, 1913, Курская обл., Дмитриевский р-н, с. Дерюгино, рядовой, 65-я А, 1283-й сп (1233-й сп), 28.04.1943 умер от болезни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КРЫГИН Семен Тихонович, 1910, Курская обл., Дмитриевский р-н, с. Дерюгино, рядовой, 1283-й сп, 60-я сд, погиб(умер от ран) 27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КУНОВ Сергей Кузьмич, 1903, Башкирская АССР, рядовой, 194-я сд, погиб 28.02.1943, зах. с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ЛИКОВ Реджен, рядовой, погиб 18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ЛЬНЮКОВ Дмитрий Герасимович, 1903, г. Москва, рядовой, 65-я А, 1285-й сп, погиб 3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НУЖ Антон Матвеевич, 1907, Украина, Запорожская обл., г. Мелитополь, рядовой, 132-я сд, погиб 22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ПИЗУБОВ Афанасий Алексеевич, 1920, Чкаловская обл., Ворокинский р-н, с. Верхние Очуньи, сержант, 224-й сп, 162-я сд, погиб 18.03.1943, зах. Орловская обл., Дмитровский р-н, Плосковский с/с, с. Плоское, по другим данным: зах. в братскую могилу парк "40 лет Октября",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ПИК Петр Герасимович, 1915, лейтенант, 605-й сп, погиб 16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ПУРИН Леонид Иванович, 1914, рядовой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ПЧУГОВ Селиверст Яковлевич, ст. сержант, 194-я сд, погиб 06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ВОНОВ Петр Тимофеевич, 1923, Мордовская АССР, Зубово-Полянский р-н, рядовой, 240-й тп, погиб 17.03.1943, зах. п. Октябрь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ВЯКОВ Иван Исакович, 1914, Вологодская обл., Павинский р-н, мл. cержант, 69-я сд, погиб 02.06.1943, зах. п. Зеленая Роща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ВЯКОВ Иван Родионович, рядовой, 269-й сп, погиб 02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ВЯКОВ Николай Иванович, 1925, Марийская АССР, Чамзинский р-н, Сырятино, рядовой, 34-й зсб, умер от ран 03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ЕВЯТЕНКО(ЧЕРЕВАТЕНКО) Василий Андреевич, 1923, Ростовская обл., Селивановский р-н, лейтенант, 43-я гв. мбр, умер от ран 04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ЕМИСОВ Николай Афанасьевич, 1924, Орловская обл., Русско-Бродский р-н, мл. лейтенант, 13-я А, 132-я сд, 7-я ср, погиб 27.01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ЕНКОВ Иван Родионович, рядовой, погиб 20.06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ЕПАНОВ Парфен Матвеевич, 1906, сержант, 2-й гв. кк, 4-я гкд, погиб 25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ЕПАНОВ Петр Михайлович, рядовой, 102-я сд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КАСОВ Андрей Егорович, 1905, Курская обл., Дмитривский р-н. с. Неварь, ст. сержант, погиб 11.09.1943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КАСОВ Иван Андреевич, 1924, Курская обл., Дмитриевский р-н, с. Неварь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КАСОВ Иван Павлович, 1913, Омская обл., рядовой, 102-я сд, погиб 08.03.1943, зах. п. Ивановский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КАСОВ Николай Алексеевич, 1915, Горьковская обл., Теплостанский р-н, рядовой, 55-я сд, погиб 16.07.1943, зах. Поныровский р-н, д. Городище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КАСОВ Сергей Николаевич, 1899, Воронежская обл., Березовский р-н, рядовой, 60-я сд, погиб 27.02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ИКОВ Павел Георгиевич, 1908, Башкирская АССР, г. Стерлитамак, гв. капитан, 37-я гв. сд, погиб 11.08.1943, зах. п. Лесной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ИКОВ Павел Петрович, 1917, г. Архангельск, сержант, 15-я мсбр, погиб 25.02.1943, зах. д.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ИШЕНКО Александр Алексеевич, 1914, Украина, г. Запорожье, старшина, 2-й гв. кк, 30-й олб, погиб 09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Александр Михайлович, старшина, погиб 24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Варфоломей Васильевич, 1913, рядовой, 40-й сп, 102-я сд, погиб 09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Василий Петрович, ст. сержант, погиб 04.03.1943, зах. Орловская обл., Дмитровский р-н, Алешинский с/с, с. Промклево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Виталий Григорьевич, рядовой, 114-й сп, погиб(умер от ран) 0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Владимир Афанасьевич , 1909, Орловская обл., Волынский р-н, п. Широкий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Владимир Петрович, 1901, рядовой, 37-я гв. сд, погиб 10.03.1943,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Леонид Николаевич, 1924, Саратовская обл., Краснопартизанский р-н, ст. Рукомоевка, рядовой, 37-я гв. сд, погиб 08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Петр Сергеевич, 1903, рядовой, 2570-й шиб, погиб 02.05.1945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МАЗОВ Владимир Тимофеевич, 1912, сержант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МОРЦЕВ Сергей Афанасьевич, 1921, Курская обл., Бесединский р-н, сержант, 915-й сп, умер от ран 22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УХИН Василий Петрович, 1927, рядовой, 66-й зсп, погиб 08.02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ЫХ Даниил Кириллович, рядовой, погиб 1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ЫШЕВ Григорий Федорович, 1904, Орловская обл., рядовой, 65-я А, 194-я сд, погиб 02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ЫШЕВ Егор Иванович, 1924, Тульская обл., Ефремовский р-н, рядовой, 60-я сд, погиб 01.03.1943, зах. с. Меловое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ЫШЕВ Кондрат Трофимович, 1917, мл. сержант, 19.03.1943 умер от ран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ЯТЬЕВ Андрей Игнатьевич, мл. сержант, 771-й сп, погиб 21.08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ТОВСКИХ Илья Васильевич, 1907, Иркутская обл., Жигаловский р-н, д. Чертовских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ТОРЫГИН ( ЧЕРТОЛЫГИН) Григорий Николаевич, 1896, рядовой, 65-я А, 361-й сп, погиб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ЬЕВСКИЙ Илья Семенович, 1903, Тульская обл., Плавский р-н, Геконский с/с, д. Хариня, рядовой, 132-я сд, погиб 20.02.1943, зах. д. Моршнево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СНОВ Дмитрий Степанович, 1908, рядовой, погиб 01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СНОКОВ Василий Григорьевич, 1903, Горьковская обл., Вачский р-н, с. Полько, рядовой, 37-я гв. сд, погиб 1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СНОКОВ Петр Васильевич, 1924, рядовой, 194-я сд, погиб 01.03.1943, зах. д. Кили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СНОКОВ Федор Тимофеевич, Алтайский край, рядовой, 65-я А, 12-й кп, погиб(умер от ран) 13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ТВЕРИКОВ Григорий Михайлович, 1924, Молотовская обл., Пермско-Ильинский р-н, д. Шорохи, рядовой, 258-й сп, умер от ран 02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ТВЕРТАКОВ Алексей Михайлович, 1911, Рязанская обл, рядовой, 194-я сд, погиб 28.02.1943, зах. д. Полозовка 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БИСОВ Петр Сергеевич, 1912, Казахстан, Семипалатинская обл., Бельагачский р-н, рядовой, 8-я сд, погиб 17.03.1943, зах. п. Александр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ВЕРЕВ (ЧИВИРЕВ) Василий Петрович, 1923, сержант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ВИРИКИН Герасим Кириллович, 1903, Тамбовская обл., Моршанский р-н, ст. Томниково, рядовой, 69-я сд, погиб 04.03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ВИРКИН Иван Петрович, 1912, Тамбовская обл., Моршанский р-н, рядовой, 69-я сд, погиб 04.03.1943, зах. Орловская обл., Дмитровский р-н, Плосковский с/с, с. Плоск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ЖИКОВ Василий Николаевич, 1924, Курская обл., Дмитриевский р-н, с. Черневка, партизан, 19.02.1943 погиб в бою, зах. в братскую могилу г. Дмитр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ЖИКОВ Владимир Акимович, 1924, Красноярский край, Новоселовский р-н, рядовой, 132-я сд, погиб 07.03.1943, зах. с. Жиденовка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ЖОВ В. В., 1914, рядовой, погиб 01.06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КВАШВИЛИ Дон Мордехович, рядовой, 4-й иб, погиб 26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КИШЕВ Владимир Михайлович, 1920, Красноярский край, г. Канск, мл. лейтенант, 15-я мсбр, погиб 25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КМАНОВ Тимофей Тимофеевич, 1903, Иркутская обл., Черчиновский р-н, с. Черчи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КОВ Андрей Егорович, 1910, Сталинградская обл., Алексеевский р-н, Поклоновский с/с, мл. сержант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КУРНИКОВ Сергей Константинович, 1920, Рязанская обл., Кораблинский р-н, Орешинский с/с, д. Малая Дмитриевка, ст. лейтенант, 50-я А, 42-я отд. гв. иптд, умер от болезни 06.09.1943, 5178-й ппг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МАКАДЗЕ Георгий Исакович, 1912, рядовой, 723-й сп, погиб 31.0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НДЯЕВ Петр Павлович, 1903, Чкаловская обл., Октябрьский р-н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НИЕВ Азамат, рядовой, 12-й мсб, погиб(умер от ран)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НЯКОВ Иван Тимофеевич, 1909, мл. политрук, 22-й арм. троф. б-н, погиб 22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НЯХОВ И. Петрович, рядовой, 237-й сп, погиб 21.11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ПУШТАНОВ Анатолий Павлович, мл. сержант, 45-й сп, погиб 20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РКАНОВ Николай Васильевич, 1910, Иркутская обл., рядовой, 65-я А, 31-я гсд, погиб 04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РКОВ Василий Маркович, 1902, сержант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РКОВ Михаил Никифорович, 1908, г. Молотов, ст. сержант, 29-й огв. тп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СТОВ Иван Васильевич, 1913, Горьковская обл., Ветлужский р-н, мл.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СТОВ Иван Иванович, 1909, Московская обл., Кунцевский р-н, д. Ромашково, рядовой, 164-я тбр, погиб 03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СТЯКОВ Александр Иванович, 1905, Ярославская обл., г. Любим, д. Ясвицево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СТЯКОВ Александр Иванович, рядовой, погиб 21.10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СТЯКОВ Федор Никонорович, 1900, Воронежская обл.,  Арепьевский р-н, Солдатский с/с, с. 2-е Ново-Солдатское, рядовой, 132-я сд, погиб 15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ЧИЧЕРОВ Михаил Петрович, Горьковская обл., Починковский р-н, с. Маресево, рядовой, 09.03.1943 погиб, зах. х. Красновский, Дмитриевский р-н, по другим данным: зах. Орловская обл , Дмитровский р-н, Горбуновский с/с, д. Горбуновка (примеч: х. Красновский не обозначен ни в Дмитриевском, ни в Дмитровском районах)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ЧКИЯН Степан Гарнинович, 1907, Грузия, г. Гори, с. Тимисхида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ИШКОВ,  рядовой, 162-я сд, 70-я А, погиб 17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МУЖ Федор Терентьевич, 1915, рядовой, 237-й осб, 22.02.1943 умер от ран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БАНОВ Михаил Денисович, 1913, мл. сержант, 524-й сп, погиб 2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БИКОВ Егор Ильич, 1911, Башкирская АССР, Зианчуринский р-н, Мамбетшинский с/с, рядовой, 1201-й сп, умер от ран 03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ГУНОВ Яков Исаевич, 1900, Казахстан, Западно-Казахстанская обл., ст. Джанабек, рядовой, 48-я А, 365-я иптд, погиб 2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ЙКОВ Кузьма Ильич, рядовой, 1-я гв. обр, 30.08.1943 умер от ран, зах. п. Заголубище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ЙКОВ Николай Прокофьевич, 1914, Красноярский край, г. Чкалов, Темерюзинский р-н, мл. лейтенант, 69-я сд, погиб 04.03.1943, зах. п.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КАРИН Григорий Никанорович, 1912, Ростовская обл., Базковский р-н, Кружинский с/с, мл. сержант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КРЕЕВ Семен Михайлович, 1908, рядовой, 109-й сп, погиб 11.03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КСИН Иван Николаевич, 1906, Тамбовская обл., Лысогорский р-н, рядовой, 59-я тбр, погиб 08.03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МАКОВ Александр Иванович, 1919, Горьковская обл., г. Муром, мл. сержант, 102-я сд, погиб 08.03.1943, зах. п. Ивановский, перезахоронен с. Меловое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МАКОВ Василий Данилович, 1913, г. Москва, рядовой, 69-я сд, погиб 11.03.1943, зах. Орловская обл., Дмитровский р-н, д. Березовка, по другим данным: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МАКОВ Н. И., 1910, рядовой, 391-й сп, погиб 29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НЕВ И. Н., 1926, партизан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ПРИКИН Алексей Иванович, 1914, ст. сержант, погиб 03.03.1943, зах. с. Дерюгино, перезахоронен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ПРИН Федор Иванович, 1920, сержант, 717-й сп, погиб 16.08.1943, зах. с. Неварь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АКОВ Георгий Иванович, 1911, рядовой, гап, погиб 29.08.1943, зах. п. Воля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БАКОВ Борис Иванович, лейтенант, 160-я тбр, погиб 22.03.1943, зах.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ИКОВ Сергей Григорьевич, 1925, Смоленская обл., Мещевский р-н, д. Горохово, рядовой, 143-й сп, погиб 17.09.1943, зах.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ИН Федор Николаевич, 1895, рядовой, 194-я сд, погиб 25.02.1943, зах. д.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КИН Николай Васильевич, 1915, мл. сержант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ЧИЛИН Иван Петрович, 1920, сержант, 954-й сп, погиб 18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ЧИЛОВ Михаил Петрович, 1916, Саратовская обл., Лысогорский р-н, д. Первосергово, рядовой, 15-я мсбр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БАЛИН Алексей Дмитриевич, 1923, сержант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БАНОВ Степан Федорович, 1915, Чкаловская обл., Ташлинский р-н, лейтенант, 60-я сд, погиб 01.03.1943, зах. Фатеевский с/с, п. Липки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БЛАЕВ Петр Михайлович, рядовой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БУТИДЗЕ Александр Малок, 1913, Грузия, Караязский р-н, рядовой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ВАЛДИН Сергей Дмитриевич, рядовой, 48-я А, 413-й сп, погиб 10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ВШИН Николай Михайлович, 1913, Башкирская АССР, сержант, 102-я сд, погиб 25.07.1943, зах. п. Новый Свет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ГОВ Петр Акимович, 1904, Калининская обл., Сандовский р-н, д. Горошно, ст. сержант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ДРИН Василий Иванович, рядовой, погиб 02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ДРИН Фрол Матвеевич, 1906, Новосибирская обл., Гурьевский р-н(Кемеровская обл., Гурьевский р-н), рядовой, 60-я сд, погиб 02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ЕВ Николай Ильич, 1897, рядовой, погиб(умер от ран)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АЛОВ Владимир Миронович, сержант, 37-я гв.сд, 25.09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ЕНОВ Битан, 1922, Казахстан, Акмолинская обл., Байчанинский р-н, с. Кум-Кес, гв. мл. лейтенант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ИН Иван Петрович, 1910, погиб(умер от ран) 01.09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ИРОВ Мардан (Мардон), Татарская АССР, Калининский р-н, д. Башкулово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ИРОВ Мугафа Абдул, Белоруссия, Могилевская обл., Мстиславльский р-н, д. Сальсигутова, рядовой, 15-я мсбр, погиб 08.03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САРИЕВ Мадыш, 1903, Казахстан, Гурьевская обл., Новобогатинский р-н, рядовой, 60-я сд, погиб 01.03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КУЛЕЕВ Канар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АЕВ Федор Трофимович, 1904, Иркутская обл., Жигаловский р-н, рядовой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АМОВ Алексей Иванович, рядовой, 249-й сп, погиб 28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АМОВ(ШАЛАШОВ) Алексей Иванович, 1925, Омская обл., Крутинский р-н, Рыжковский с/с, д. Рыжково, рядовой, 57-я тбр, умер от ран 28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АНИН Владимир Ефимович, 1924, Саратовская обл., Клинцовский р-н, Р.-Сековский с/с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АРОВ Хазреткула, 1911, Туркменистан, Марыйская обл., Хаджиябский с/с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ИМАНОВ Василий Семенович, 1911, рядовой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ИМАНОВ Иван Максимович, 1913, Курская обл., Дмитриевский р-н, п. Первомайский, рядовой, 1283-й сп, погиб(умер от ран) 23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ИН Дмитрий Афанасьевич, рядовой, погиб 26.06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ОВ Шаимрат, рядовой, 314-я д, 29-я бр, погиб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ЫГИН Петр Никитович, 1904, Алтайский край, Курьинский р-н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ЬНИН Михаил Михайлович, рядовой, 954-й сп, погиб(умер от ран) 26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ЮПИН(ШАЛЫПИН) Николай Ильич, 1918, Казахстан, г. Алма-Ата, рядовой, 120-й сп, умер от ран 12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ЮТОВ Василий Лукьянович, 1923, ефрейтор, 194-я сд, погиб 05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ЛЯПИН Петр Иванович, рядовой , 104-й гв. сп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МБАЛОВ Джумагу, 1917, Казахстан, Гурьевская обл., Испульский р-н, рядовой, 60-я сд, погиб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МИН Егор Яковлевич, 1923, Воронежская обл., Верхнемамонский р-н, с. Жура, ст. техник-лейтенант, 65-я А, 303-й сп, 69-я сд, 07.09.1943 зах. с. 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МОВ Петр Петрович, 1923, сержант, погиб 17.03.1943, зах. п. Красный Ку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МОТА Григорий Петрович, 1919, Украина, Одесская обл., Савранский р-н, с. Бихша, рядовой, 162-я сд, 70-я А, погиб 17.03.1943, зах.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МРАТОВ Саар, 1924, Узбекистан, Кара-Калпакская АССР, рядовой, 42-я осбр, погиб 26.03.1943, зах. с. Ром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МСИЕВ Ахмеджон (Ахмеджан), 1903, Таджикистан, г. Ленинабад, рядовой, 69-я сд, погиб 11.03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МШИН Петр Иванович, рядовой, 104-я гв. сп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НДРА Павел Васильевич, 1904, рядовой, 194-я сд, погиб 26.02.1943, зах. п. Первомайский, перезахоронен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НЧАРОВ Казубек, 1897, 92-я гв. сд, погиб 09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ПИРОВ Александр Иванович, 1908, ефрейтор, ЦФ, 50-я тбр, погиб 29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ПОВАЛОВ Иван Макарович, 1904, Украина, Днепропетровская обл., Черчинский р-н, с. Черенцы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ПОРОВ(ШАРОПОВ) Павел Иванович, 1907, Курская обл., Медвенский р-н, с. Гахово, рядовой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ПОШНИКОВ Василий Петрович, 1912, Курская обл., Дмитриевский р-н, с. Черневка, рядовой, 186-я орб, погиб 27.07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НИДЗЕ Зуфим Сергеевич, 1924, сержант, погиб 03.03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ПКИН Иван Платонович, рядовой, 65-я А, 403-й ап (40-й зп), погиб(умер от ран)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ПОВ Георгий Степанович, 1925, Курганская обл., Мишкинский р-н, с. М-Хохлы, рядовой, 209-й сп, умер от ран 30.08.1943, 2084-й тппг, 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ПОВ Игнат Николаевич, 1907, сержант, 65-я А, погиб 12.05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ПОВ Шарип Габдулович, рядовой, 276-й гв.сп, погиб 09.07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ФУНДИНОВ Тамергулий, 1909, рядовой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АШКИН Василий Максимович, 1923, рядовой, погиб 28.02.1943, зах. с. Докторово-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ИКОВ Яков Владимирович, 1905, Орловская обл., Залегощенский р-н, Грачевский с/с, п. Евтехово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ИН Владимир Николаевич, 1922, сержант, 194-я сд, погиб 24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ИПОВ Самат, 1908, Казахстан, Гурьевская обл., Есильский р-н, рядовой, погиб 01.03.1943, зах. с. Арбузо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ИФУЛИН Хай, 1910, Татарская АССР, Заинский р-н, рядовой, 2-й гв. кк, 12-й гкп, погиб 04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КАЛИН Александр Иванович, 1919, г. Москва, мл. сержант, штаб 102-й сд, погиб 08.03.1943, зах. Орловская обл., Дмитровский р-н, с. Брянцево, по другим данным: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КОВ Иван Григорьевич, 1924, рядовой, 246-я сд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ОВ Александр Васильевич, 1918, Горьковская обл., Лысковский р-н, рядовой, 102-я сд, погиб 25.07.1943, зах. п. Новый Све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ОФУДИНОВ Ислам, 1915, Башкирская АССР, Дуршанский р-н, Багильдинский с/с, рядовой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ОФУДИНОВ Фатых Камитович, 1922, Татарская АССР, Кзыл-Армейский р-н, Каргана, сержант, 132-я сд, погиб 1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ШНЕВ Игнат Павлович, 1916, Орловская обл., Трубчевский р-н, с. Плюсково, лейтенант, 15-я мсбр, погиб 26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РЫГИН Петр Яковлевич, 1904, г. Чкалов, ст. сержант, 132-я сд, погиб 16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ТНЕВ Петр Васильевич, 1924, Тульская обл., Черкасский р-н, Тургеневский с/с, п. Кр. Холм, сержант, 15-я мсбр, погиб 25.02.1943, зах. д. Таракановка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ТОВ Иван Евгеньевич, 1922, Ярославская обл., Тимофеевский с/с, сержант, 120-й сп 69-я сд, погиб 21.07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ТРАБАЕВ Иван Лазаревич, 1906, Свердловская обл., Кушвинский р-н, рядовой, 1-й УФ, 1201-й сп, умер от болезни 04.12.1943, 1312-й эг,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ТУНОВ Степан Павлович, 1915, Кировская обл., Санчурский р-н, рядовой, 2-й гв. кк, 10-й гкп, погиб 13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ХБАНОВ Дажанор , рядовой, 110-й ап, погиб 2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ХОВ Виктор Михайлович, 1893, старшина, 193-я сд, погиб 08.03.1943, зах. Орловская область, с. Кальное,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ШКАРОВ Анатолий Иванович, 1923, Чувашская АССР, Аликовский р-н, с. Ст. Шумшакин, рядовой, 75-я гв. сд, погиб 10.08.1943, зах. д. Дубрав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ШКИН Семен Афанасьевич, 1897, Чкаловская обл., Ново-Сергиевский р-н, с. Пушно, рядовой, 1283-й сп, погиб 31.08.1943, зах. п. Уютный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ШКОВ Ефим Иванович, рядовой, 964-я тср связи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ШМУРИН Петр Степанович, 1923, Кировская обл., Свечинский р-н, д. Садчли, ефрейтор, 112-я сд, 524-й сп, погиб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АЙКО Иван Матвеевич, 1922, Белоруссия, Могилевская обл., Осиповичский р-н, д. Цель, ефрейтор, 140-я Сибирская сд, умер от ран 11.03.1943, зах. п. Чурилов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ВАРЦ Павел Абрамович, 1911, Украина, Днепропетровская обл , ст. Синельниково, рядовой, 65-я А, 120-й сп, 20.07.1943 умер от ран, 2084-й эг,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АРЦМАН Ефим Маркович, 1921, Молдавия, г. Кишинев, рядовой, 14-я исбр, погиб 11.07.1943, зах. с. Кубань, перезахоронен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АЧКИН Иван Петрович, 1924, Сталинградская обл., Серафимовичский р-н, х. Усть-Хопер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ЕДКИЙ Яков Демидович, 1916, Украина, Днепропетровская обл., Широковский р-н, с. Гаповка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ЕЦОВ Иван Симонович, рядовой, 96-й сп, погиб 01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ВЕЦОВ Иван Степанович, 1922, Саратовская обл , Петровский р-н, с/з «Сталь», рядовой, 283-й сп, 01.09.1943 умер от ран, 2084-й э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ВИДКО Иван Яковлевич, 1898, мл. сержант, 194-я сд, погиб 25.02.1943, д. Полозовк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ЕЛЬ Михаил Алексеевич, рядовой, 2-й гв. кк, погиб 19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ЛЯКОВ Николай Кузьмич, 1925, рядовой, погиб 09.02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ЦЕВ Виктор Григорьевич, 1916, Сталинградская обл., Фроловский р-н, х. Росиновский, мл. лейтенант, 37-я гв. сд, погиб 10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ЦОВ Василий Гаврилович, рядовой, 248-й кп, погиб 28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ЦОВ Виктор Григорьевич, 1916, мл. лейтенант, 109-й гв. сп, 37-я гв. сд, погиб 10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ЦОВ Григорий Григорьевич, 1902, Украина, Ворошиловградская обл., Троицкий р-н, Спротнижский с/с, рядовой, 1035-й сп, 280-я сд, погиб 03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ЦОВ Иван Иванович, Воронежская обл., Грачевский р-н, рядовой, 1023-й сп, 307-я сд, погиб 04.09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Александр Яковлевич, 1913, Приморский край, г. Владивосток, Перворечинский р-н, рядовой, БФ, 191-й ошб, 717-й сп, 09.09.1943 умер от ран, 2418-й эг, зах. г. Дмитриев; по другим данным: зах. с. Глебово, Фатеж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ЕВЧЕНКО Мария Ивановна, Украина, Винницкая обл., Актинский р-н, ст. сержант, медсестра, 28-я отд. лыжно-стрелковая бригада, числилась на в/кл. с. Трояново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ЧЕНКО Петр Иванович, 1906, Украина, Киевская обл., Городищенский р-н, с. Вязовск, лейтенант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ЧУК Иван Семенович, 1908, Приморский край, Кировский р-н, с. Бельцово, рядовой, 354-я сд, погиб 08.03.1943, 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ВЬЕВ Федор Семенович, 1894, Рязанская обл., Сапожковский р-н, рядовой, 246-я сд, погиб 18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ЙКА Николай Петрович, 1920, Украина, Сталинская обл., Краматорский р-н, Коксострой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ЛЕМЕНЬТЬЕВ Александр Матвеевич, 1918, Свердловская обл., г. Камышлов, рядовой, 37-я гв. сд, погиб 01.03.1943, зах. с. Кошкино, перезахоронен д. Богославка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ЛИХОВ Александр Михайлович, рядовой, погиб 09.03.1943, зах. п. Красный Кут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ЛКОВ Трофим Матвеевич, 1920, рядовой, 717-й сп, погиб 1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ЛКОВЕНКО Николай Петрович, 1918, Курская обл., Михайловский р-н, рядовой, 132-я сд, погиб 24.02.1943, 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ЛЫГАНОВ (ШИЛИГАНОВ) Василий Тимофеевич, 1917, Орловская обл., ст. Змеевка, Плосковский с/с, к/з 14-й Октябрь, рядовой, 422-й сп, погиб 27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НАЕВ К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НДИК Василий Михайлович, 1923, Белоруссия, г. Минск, ефрейтор, 164-я тбр, погиб 02.03.1943, зах. совхоз 1-е Мая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ЕТЬКО Иван Александрович, 1905, Тамбовская обл., Староюрьевский р-н, с. Шапринск, рядовой, 354-я сд, погиб 08.03.1943, зах. с. Берез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ИЛОВ Григорий Карпович, 1913, Курская обл., Обоянский р-н, Котельниковский с/с, рядовой, 109-я т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ЛЯКОВ Степан Алексеевич, 1906, Курская обл., с. Масловка, рядовой, 69-я сд, погиб 21.03.1943, зах. п. Зеленая Роща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ОВАЛОВ Дмитрий Васильевич, 1921, Украина, Харьковская обл., Зачепиловский р-н, с. Чапаево, мл. сержант, 226-я сд, погиб 15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ТУН (ШЕПЕТУН) Алексей Иванович, 1922, Украина, Черниговская обл., Неженский р-н, с. Талалаевка, рядовой, 162-я сд, 70-я А, погиб 10.03.1943, зах. п. Новый Свет, перезахоронен с. Селино, 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ПЫРЕВ Михаил Прокофьевич, 1909, Калининская обл., Ржевский р-н, д. Любахина, рядовой, 15-я мсбр, погиб 02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РЕМЕТЬЕВ Василий Степанович, рядовой, 9-й осб, погиб 07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РСТАБИТОВ Петр Николаевич, сержант, 92-я гв. сд, погиб 10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РСТОВ Николай Егорович, 1909, Таджикистан, ст. Пролетарская, рядовой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РШИЛОВ Николай Васильевич, 1903, Ивановская обл., Киржачский р-н, Ефремовский с/с, д. Бабурино, рядовой, 354-я сд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СТАКОВ Василий Николаевич, 1899, Кировская обл., Кикнурский р-н, Горелополянский с/с, д. Большая Елань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СТАКОВ Иван Григорьевич, 1908, Читинская обл., Балейский р-н, с. Марита, рядовой, 37-я гв. сд, погиб 03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СТАКОВ Николай Викторович, 1925, рядовой, 276-й гв. сп, 92-я гв. сд, погиб 08.07.1943, зах. с. Старый Город 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СТОВ Иван Павлович, рядовой, 96-й сп, погиб 03.09.1943, зах. в братскую могилу в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СТОКЛЕТОВ Константин Иванович, 1898, Курская обл., Дмитриевский р-н, с. Снижа, 132-я сд, погиб 24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ЕСТОПАЛОВ Алексей Григорьевич, рядовой, 173-я сд, 22.10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БАЕВ Владимир Алексеевич, 1924, Пензенская обл., Голицинский р-н, с. Чернозуска, рядовой, 37-я гв. сд, погиб 01.03.1943, зах. с. Кошкино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БАЕВ Сергей Алексеевич, 1924, Воронежская обл., Добринский р-н, с. Никольское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БАЛИН Евгений Иванович, 1914, Саратовская обл., Воскресенский р-н, с. Кадомка, рядовой, 45-й тп, погиб 0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БАЛОВ Павел Алексеевич, 1906, Ивановская обл., Кольчугинский р-н, с. Давадово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БАНОВ Иван Гаврилович, 1924, мл. сержант, БФ, 224-й сп, умер от ран 28.09.1943, 1312-й э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БАНОВ Иван Данилович, мл. сержант, 224-й сп, погиб 2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ГАНОВ Римай, 1902, рядовой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ЕНКОВ Иван Михайлович, рядовой, 915-й сп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ИН А. М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ИН Аким Игнатьевич, 1909, рядовой, 2-й гв. кк, 5-я окад, погиб 26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ИН Николай Афанасьевич , 1908, Калининская обл., Ржевский с/с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ОВ Николай Васильевич, 1923, рядовой, 2-й гв. кк, 19-й мсб, погиб 29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ЛЬМАКОВ Владимир Яковлевич, рядовой, 194-я сд, 12.03.1943 умер от ран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МАРЕВ Иван Иванович, 1910, Калининская обл., г. Калинин, Пролетарский р-н, ст. сержант, 60-я сд, погиб 27.04.1943, зах. д. Галицина-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НКОВ Иван Константинович, мл. сержант, 616-й сп, погиб(умер от ран) 21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НКОРЕНКО (ШИНКАРЕНКО) Петр Сергеевич, 1923, Белгородская обл., Краснояружский р-н, сержант, 2-й гв. кк, 248-й сп, погиб 28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ПКИН (ШИЛКИН) Александр Иванович, 1908, рядовой, 194-я сд, погиб 06.03.1943, зах. с. Дерюгино, перезахоронен п. Первоавгустовский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ПКОВ Иван Константинович, мл. сержант, 616-й сп, погиб 21.09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АГАЗНЕВ Сергвай, рядовой, 1201-й сп, погиб 03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МЕТОВ Туртали, 1910, Узбекистан, Ферганская обл., Кагановичский р-н, Иметуружный с/с, к/з "Ежтемаят", рядовой, 11-я гв. А, 99-й гсп, погиб 13.07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ОБОКОВ Леонид Максимович, 1922, рядовой, погиб 22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ОКОВ Алексей Ефимович, 1908, ст. сержант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ОКОВ Владимир Леонидович, 1924, рядовой, 915-й сп, погиб 17.03.1943, зах. д. Городище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РОКОВ Павел Николаевич, 1911, Калининская обл., Ленинский р-н, Дудинский с/с, д. Дяшково, рядовой, 15-я мсбр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ТЛОВСКИЙ Николай Иосифович, 1909, Красноярский край, рядовой, 37-я гв. сд, погиб 04.09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ЕНКОВ Федор П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ИН Александр Дмитриевич, 1912, ст. лейтенант, 194-я сд, 616-й сп, 26.02.1943 умер от ран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ИН Анатолий Петрович, мл. командир, 182-я отавб, погиб 21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ИН Василий Тимофеевич, 1924, г. Москва, мл. сержант 37-я гв. сд, погиб 06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ИН Федор Иванович, 1913, Казахстан, Карагандинская обл., Амрзео р-н, с. Маринская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ОВ Антон Павлович, Воронежская обл., Токайский р-н, рядовой, 37-я гв. сд, погиб 08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КОВ Иван Иванович, 1910, ст. сержант, в/ч 284, погиб 27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ЛОВ Михаил Александрович, партизан, 03.1943, погиб в бою, зах. с. Шагаро-Петровское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ОВ Александр Иванович, 1913, Горьковская обл., Лысковский р-н, ефрейтор, 102-я сд, погиб 28.07.1943, зах. Орловская обл., Дмитровский р-н, Лубянский с/с, с. Лубянки,  по другим данным: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ШОВ Федор Дмитриевич, рядовой, погиб 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ИЯЗОВ Файзи (Файзегар), 1916, рядовой, 915-й сп, погиб 28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АНДИН Иван Андреевич, 1922, Орловская обл., г. Дмитровск, партизан, 2-й гв. кк, 2-я сд(3-я сд), 01.04.1943 умер от ран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АРУПА Сергей Никитович, 1912, рядовой, 1319-й гсп, 22.12.1943 умер от ран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ЛЯЕВ Михаил Миронович, 1909, Удмуртская АССР, Якшур-Бодьинский р-н, с. Якшурбадино, сержант, 15-я мсбр, погиб 23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УЛИЕВ Хокка (Хакка), сержант, 95-й сп, погиб 24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УРОВ Рузан,  рядовой, 149-й сп, погиб 16.11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КУРПАТОВ (ШКУРАТОВ) Степан Васильевич, 1901, Новосибирская обл., ефрейтор, 65-я А, 616-й сп, погиб 0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ЛЕЕВ Петр Илларионович, 1922, Орловская обл., Измалковский р-н, Абертский с/с, рядовой, 132-й сп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ЛЫКОВ Александр Андреевич, 1917, Казахстан, г. Семипалатинск, сержант, 209 й сп, умер от ран 10.09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ЛЫКОВ Дмитрий Афанасьевич, 1896, рядовой, погиб 25.03.1943, зах. с. Сниж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ЛЮХИН Иван Николаевич, 1923, Пензенская обл., Вадинский р-н, д. Полеваново, мл. серж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ЛЯЗОВ Хамид, рядовой, погиб 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ЛЯПИН Василий Дмитриевич, 1922, рядовой, 2-я ТА, 470-й сп, погиб 16.03.1943, зах. с. Красный Клин 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ЛЯПИН Иван Дмитриевич, 1909, Орловская обл., Волынский р-н, П. Локотецкий с/с, рядовой, 65-й об, погиб 18.09.1941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АРОВ Анатолий Николаевич, 1906, г. Пенза, сержант, 246-я сд, погиб 14.08.1943, зах. п. Первомайский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АТОВ Афанасий Иванович, 1897, Курская обл., Дмитриевский р-н, х. Новоалексеевка, рядовой, 132-я сд, погиб 03.03.1943, зах. п. Новоалексеевский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ЕЛЕВ Александр Васильевич, 1921, Пензенская обл., г. Кузнецк, рядовой, 43-й сп, умер от ран 26.08.1943, 2084-й тппг, 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ЕЛЕВ Дмитрий Иванович, 1908, ефрейтор, 194-я сд, погиб 24.02.1943, зах. д. Полозовка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ЕЛЕВ Иван Захарович, 1922, Чкаловская обл., Матвеевский р-н, с. Кузькино, рядовой, 12-я ад РГК, погиб 23.08.1943, зах. п. Воля , перезахоронен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ЕЛЕВ Петр Семенович, 1923, Чувашская АССР, Первомайский р-н, сержант, 60-я сд, погиб 01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УРОВ Александр Федорович, 1914, Ивановская обл., Кинешемский р-н, п. Пушкинский, ст. сержант, 106-я Забайкальская сд, погиб 31.05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ЫГАРЕВ Василий Федорович, 1922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МЫГАРЕВ Иван Никитович, 1924, партизан, 19.02.1943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ОЛЕНКОВ Иван Алексеевич, 1924, Курская обл., Дмитриевский р-н, с. Генеральшино, рядовой, погиб 17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ОНИН (ШОКИН) Тимофей Семенович, 1894, рядовой, 65-я А, 567-й ап, погиб 02.05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ОРОХОВ Иван Иванович, ефрейтор, погиб 09.04.1943, зах. п.Камен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ОРТИКОВ Николай Тимофеевич, 1922, ефрейтор, 2-й гв. кк, 16-й гкп, погиб 28.03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АК Н. А, рядовой, погиб 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АК Наум Петрович, 1916, Белоруссия, Полесская обл., Октябрьский р-н, Любаньский с/с, рядовой, 15-я мсбр, погиб 01.03.1943, зах. с. Дерю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АК Трофим Васильевич, 1918, Украина, Винницкая обл., Жмеринский р-н, с. Межирово, рядовой, 60-я сд, погиб 15.07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АКОВ Василий Петрович, 1908 , Курская обл., Дмитриевский р-н, с. Селино, рядовой, 65-я А, погиб 09.04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АКОВ Марк Васильевич, 1904, Орловская обл., Новозыбковский р-н, ефрейтор, 60-я сд, погиб 01.03.1943, зах. п. Иван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АТОВ(ШПАНИТЬЕВ, ШПАТЬЕВ) Григорий Петрович, рядовой, 65-я А, 260-й ппх, умер от болезни 26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ИЛЯКОВ Михаил Васильевич, мл. сержант, 40-й сп, погиб 08.03.1943, зах.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ПИНЕВ А. А., рядовой, 1943, погиб в бою, зах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РАМКОВ Александр Андреевич, 1925, рядовой, 1-й УФ, 114-й гсп, 20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ТАФЕЛЬ Семен Сергеевич, 1904, Украина, Полтавская обл., Кировский р-н, х.Охочий, рядовой, 65-я А, 95-й мсб, погиб 26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ТЕПКИН Иннокентий Иванович, рядовой, 786-й аап, погиб 20.08.1943, зах. п. Воля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ТОНДИН Петр Григорьевич, 1903, Воронежская обл., Радченский р-н, рядовой, 69-я сд, погиб 25.03.1943, зах. п. Октябрь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ТРУЛОВ Петр Петрович, 1922, рядовой, 40-й сп, погиб 09.03.1943, зах. п. Ивановский 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ТРУНОВ П. Н.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ТУШКИН Федор Лаврентьевич, 1910, Орджоникидзевский край, г. Кисловодск, мл. лейтенант, 13-я А, 132-я сд, погиб 27.01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БАЕВ Григорий Рахаим., 1916, Дагестанская АССР, г. Хасавюрт, сержант, 15-я мсбр, погиб 24.02.1943, зах. д. Таракановка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БИН Иван Васильевич, 1918, Горьковская обл., Вологодский р-н, Алекшовский с/с, д. Алешково, рядовой, 5-я артд РГК, погиб 02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БИТИДЗЕ Александр Молок, рядовой, 968-я ппс, ч. 612, погиб 26.02.1943, зах. с. Петраковка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ВАЛОВ Иван Иванович, 1918, сержант, погиб(умер от ран) 01.09.1943, зах.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ВАЛЬЦЕВ Иван Васильевич, полковник, 140-я сд, погиб 09.03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ЛЬГИН Александр(Алексей) Иннокентьевич , 1918, гв. ст. лейтенант, 65-я А, 109-й гсп, умер от ран 11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ЛЬЧЕВ Валентин Иванович, 1904, Тамбовская обл.,  Старо-Юрьевский р-н, с. Старо-Юрьево, партизан, 19.02.1943 погиб в бою, зах. п. Меркуловка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ЛЯК И. Т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АКОВ Василий Александрович, 1907, Курская обл., Бесединский р-н, д. Малая Шумаковка, курсант, 248-я оксбр, погиб 08.03.1943, зах. д. Ладыгино, Дмитриевский р-н; по другим данным: зах.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АКОВ Виктор Николаевич, 1906, Курская обл., Бесединский р-н, д. Малая Шумаковка, курсант, 248-я оксбр, погиб 07.03.1943, зах. д. Ладыгино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АКОВ Георгий Никифорович, 1903, Курская обл., с. Шумаковка, рядовой, 65-я А, 744-й сп, погиб 10(22)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АКОВ Иван Григорьевич, 1923, г. Курск, рядовой, 322-я сд, погиб(умер от ран) 17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АКОВ Петр Павлович, 1912, Курская обл., Бесединский р-н, д. Малая Шумаковка, рядовой, 121-я сд, погиб 24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ИЛИН Григорий Александрович, 1906, рядовой, 194-я сд, погиб 28.02.1943, зах. с. Карманово, Железногорский р-н, по другим данным: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КОВ Петр Михайлович, 1923, Молотовская обл., г. Молотов, рядовой, 37-я гв. сд, погиб 05.03.1943, зах. п. Чемерки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НИН Иван Алексеевич, Вологодская обл., Вашкинский р-н, с. Ходино, рядовой, 37-я сбр, погиб 26.01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НЦОВ Борис Константинович, 1903, Кировская обл., рядовой, 65-я А, 753-й зсп, погиб 08.04.1943, зах. в братской могиел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НЬКОВ Петр Игнатьевич, 1913, Орловская обл., г. Погар, ст. сержант, 15-я мсбр, погиб 24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ПАНОВ Жумагамай (ШУТАНОВ Жумагалей) рядовой, 59-й зап, погиб(умер от ран) 2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РАКОВ Георгий Александрович, 1919, Вологодская обл., рядовой, 102-я сд, погиб 08.09.1943, зах. п. Чемерки 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РГИТБАЕВ (ШУРГИШБАЕВ) Туригбай (Дуритбай), 1897, Казахстан, Алма-Атинская обл., рядовой, 1-й УФ, 871-й сп, умер от ран 01.02.1944, 80-й мэп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РИНОВ Иван Иванович, 1915, Украина, г. Ворошиловград, старшина, 226-я сд, погиб 16.08.1943, зах.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РКОВ Василий Владимирович, 1903, рядовой, 88-й зсп, погиб 31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РШТБАЕВ Д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СТОВ Василий Степанович, 1901, Новосибирская обл., г. Барнаул, ст. сержант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СТОВ Иван Михайлович, рядовой, 43-я мехбр, погиб 17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ТОВ Василий Ефстафьевич, 1913, Алтайский край, Усть-Пристанский р-н, лейтенант, 2-й гв. кк, 28-я лбр, погиб 04.04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ТОВ Николай Матвеевич, 1915, рядовой, 2-й гв. кк, 115-й осб, погиб 24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ТЯЕВ Михаил Филиппович, Курская обл., Дмитриевский р-н, п. Белый Колодезь, рядовой, погиб 18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ТЯЕВ Федор Иванович, 1920, Курская обл., Дмитриевский р-н, п. Белый Колодезь, рядовой, погиб 18.02.1943, зах. д. Расстр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ХОВ Михаил Петрович, 1924, рядовой, 194-я сд, погиб 24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ШЕНКО Василий Иванович, рядовой, 40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ШИН Александр Петрович, сержант, погиб 26.02.1943, зах. д. Липки, перезахоронен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АДИНОВ Иван Никанорович, 1916, Калининская обл., Ленинский р-н, д. Голонова, рядовой, 15-я мсбр, погиб 25.02.1943, зах. д. Глот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АДРИН(ШАДРИН) Василий Иванович, 1916, Кировская обл., Уржумский р-н, сержант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АЕВ (ШАЕВ) Николай Ильич, 1897, рядовой, 120-й сп, погиб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ЛЧАЧЕВ (ЩЕЛГАЧОВ) Александр Алексеевич, 1913, Архангельская обл., Виноградовский р-н, рядовой, 14-я исбр, погиб 12.08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Василий Васильевич, рядовой, 109-й сп, погиб 19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Виталий Васильевич, 1923, сержант, погиб 29.01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Дмитрий Тимофеевич, 1915, Краснодарский край, Тимиргорский р-н, сержант, 60-я сд, погиб 26.02.1943, зах. Фатеевский с/с, п. Липки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Иван Алексеевич, рядовой, 568-й сп, погиб 12.08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Иван Васильевич, 1910, Киргизия, г. Фрунзе, Кантский р-н, рядовой, 2-й гв. кк, 11-й гкп, погиб 02.04.1943, зах. д. Щербачево, перезахоронен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Иван Филиппович, 1920, Кабардино-Балкарская АССР, г. Нальчик, старшина, 164-я тбр, погиб 24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Илья Иванович, 1924, сержант, 194-я сд, погиб 02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Константин Данилович, рядовой, погиб 18.03.1943, зах. п. Новый Свет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Константин Павлович, 1914, г. Москва, сержант, 60-я сд, погиб 26.02.1943, зах. с. Шагаро-Петровск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Петр Ильич, 1921, Украина, Ворошиловградская обл., г. Ворошиловград, лейтенант, 60-я сд, погиб 01.03.1943, зах. п. Ивановский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ЕНЕВ Василий Максимович, Татарская АССР, Елабужский р-н, д. Анзарка, сержант, 37-я гв. сд, погиб 19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УПЛИЦОВ Яков Алексеевич, рядовой, 38-й омсб, погиб 21.03.1943,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УПЛОВ Федор Васильевич, 1921, рядовой, 579-й сп, умер от ран 13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ЭГАМОВ Хасакбай Эгамович, 1913, Узбекистан, Наманганская обл., Наманганский р-н, Таджулакский с/с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ЭМИРОВ Нурдун, 1910, Казахстан, Алма-Атинская обл., Уйгурский р-н, с. Большой Оксул, рядовой, 28-я отд. лыжно-стрелковая бригада, числился на в/кл. с. Трояново, Железногорский р-н /// Зах. п. Уютны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ЭРДНИЕВ Белибек, 1914, Калмыцкая АССР, Улан-Уол р-н, рядовой, 132-я сд, погиб 21.02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ЭШМУРЕТОВ Нуркул, рядовой, 146-й лзсп, 24.11.1943 умер от ран, зах. с. Дерюгино, перезахоронен п. Первоавгустовский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ДЕЛЕВИЧ Александр Львович, ст. сержант, погиб 30.09.1943, зах. в братской моигел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ДИН Александр Федорович, 1920, Ивановская обл., Никологорский р-н, с. Б. Высоково, ст. сержант, 221-я бом. ад, погиб 26.08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ДИН Леонид Петрович, 1926, партиз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ДИН Михаил Игнатьевич, 1897, Челябинская обл., Миньярский р-н, г. Аша, рядовой, 8-я ждбр, погиб 2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ДИН Михаил Николаевич, 1924, Куйбышевская обл., г. Куйбышев, рядовой, 15-я мсбр, погиб 05.03.1943, зах. с. Красный Клин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ДИН Николай Яковлевич, 1908, рядовой, погиб 04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ДИН Петр Яковлевич, рядовой, погиб 29.03.1943, зах. д. Гапоново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ЗЕНКОВ Николай Максимович, 1923, рядовой, 194-я сд, погиб 25.02.1943, зах. д. Полоз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ЛДАШЕВ Мансур, 1911, Узбекистан, Ферганская обл., г. Коканд, капитан, 65-я ад, погиб 08.09.1943, зах. с. Рогоз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ЛДАШЕВ Нурмрад, 1912, рядовой, 2-й сб, погиб 10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ЛДАШЕВ Ушмат, 1924, рядовой, 92-я гв. сд, погиб 08.07.1943, зах. с. Старый Город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НКИН Леонид Алексеевич, 1924, 28-й сп, погиб 08.03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ННИКОВ Александр Михайлович, 1912, Краснодарский край, Марьянскийр-н, х. Пригубанок, сержант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АЕВ Михаил Яковлевич, Архангельская обл., Няндомский р-н, рядовой, погиб 26.07.1943, зах. п. Лобановский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ИН Николай Петрович, рядовой, погиб 22.03.1943, зах. с. Бычки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КИН Иван Яковлевич, 1916, рядовой, 712-й сп, погиб(умер от ран) 19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ОВ Андрей Фролович, 1909, Курская обл., Черемисиновский р-н, Исаковский с/с, д. Должанка, рядовой, 1203-й сп, погиб(умер от ран) 03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ЧЕВ Константин Петрович, 1922(1921), г. Москва, лейтенант, 1203-й сп, умер от ран 29.07.1943, 2084-й э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ЧЕНКО Марк Сидорович, 1908, г. Мурманск, рядовой, 112-я сд, погиб 03.03.1943, зах. п. Первомай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ЧЕНКО Николай Иванович, 1917, рядовой, погиб 14.04.1943, зах. п. Новый Свет , перезахоронен с. Сел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ЬЕВ Дмитрий Тимофеевич, 1912, Амурская обл., Михайловский р-н, с. Куприяновка, курсант, 248-я оксбр, погиб 01.05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ЬЕВ Павел Пантелеевич, 1912, Читинская обл., Н.-Ангарский р-н, с. Козлов, рядовой, 37-я гв. сд, погиб 06.03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РЬЕВ Петр Никитович, 1923, Украина, Харьковская обл., Балаклейский р-н, с. Дубовка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СУНАЛИЕВ Базар, 1905, рядовой, 391-й сп, погиб 18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СУПОВ Алиасхан, 1906, рядовой, 717-й сп, погиб 16.08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СУПОВ Захмед, 1914, Башкирская АССР, рядовой, 60-я сд, погиб 25.02.1943, зах. с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СУПОВ Нурмед, 1924, Узбекистан,  Хорезмская обл., Ханкинский р-н, Тома-Дуарих с/с, мл. сержант, 34-я А, 2-й сп, погиб 16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ХТЕНКО Иван Михайлович, рядовой, 65-я А, 524-й сб, 30.04.1943, умер от ран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ЮШКОВ Игнатий Ефимович, 1914, Курская обл., Конышовский р-н, д. Узник, рядовой, 132-я сд, погиб 24.02.1943, зах. с. Рогозн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БЛОНСКИЙ Иван Петрович, 1921, старшина, 194-я сд, погиб 25.02.1943, зах. д. 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БЛОЧКИН Данил Васильевич, 1921, Горьковская обл., Шахунский р-н, Черновский с/с, д. Семеновка, рядовой, 53-я тбр, погиб 26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ГУШЕВ Алексей Михайлович, 1910, Новосибирская обл., Ояшинский р-н, д. Куты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ДГАРОВ Худайберды, 1910, Узбекистан, Бухарская обл., Сурхандарьинский окр., Байсунский р-н, рядовой, 1201-й сп, погиб 11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ЗЕНИН Николай Афанасьевич, 1919(1906), Курская обл., Дмитриевский р-н, с. Снижа, рядовой, 132-я сд, погиб 18.02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ИМОВ , рядовой, 470-й сп ( 410-й сп), погиб 05.09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ИМОВ Семен Гурьевич, рядовой, 37-я гв. сд, погиб 03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ИРОВ Мамасали Якирович, 1921, Узбекистан, Наманганская обл., Наманганский р-н, Куйбышевский с/с, курсант, 248-я оксбр, погиб 07.03.1943, зах. д. Ладыг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КИН Иван Михайлович, 1904, Молотовская обл., п. Чикунда, рядовой, 188-й сп, умер от ран 08.09.1943, 2418-й ппг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Александр Павлович, 1907, Украина, Винницкая обл., Гайсинский р-н, ст. лейтенант, 109-я тбр, 16-й тк, 04.03.1943 умер от ран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Андрей Яковлевич,  рядовой, 9-я тбр, погиб 21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Гаврил Васильевич, 1905, Курская обл., Иванинский р-н, рядовой, 69-я сд, погиб 09.05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Иван Ефимович, 1901, ст. сержант, 1285-й сп, погиб 20.03.1943, зах. с. Красный Клин, перезахоронен с. Погод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Иван Иванович, лейтенант, 883-й сп, погиб 08.03.1943, зах.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Павел Андреевич, 1916, рядовой, 194-я сд, погиб 25.02.1943, зах. д.Полоз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Сергей Никитович, 1926, Курская обл., Дмитриевский р-н, Ново-Першинский с/с, краснофлотец, 11.11.1943(по другим данным: 11.11.1945, 11.11.1954) умер от ран, зах. с. Романовка, перезахоронен д. Новая Першин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ЛЕВ Филипп Леонтьевич(Леонович), 1914, Курская обл., Стрелецкий р-н, Пименовский с/с, д. Жиляево, рядовой, 132-я сд, погиб 17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ОВЦЕВ Александр Иванович, 1909, Приморский край, ст. Угольная, рядовой, 18-й гмб, умер от ран  28.03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НИН Дмитрий Федорович, 1906, Ярославская обл., г. Рыбинск, рядовой, 15-я мсбр, погиб 26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НИН Петр Федорович, 1913, ст. сержант, 1285-й сп, погиб 17.03.1943, зах. д. Ясная Поляна, перезахоронен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ШЕВ Александр Маркович, рядовой, 409-й сп, 04.10.1943 умер от ран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ШЕВ Иван Михайлович, 1903, Курская обл., Дмитриевский р-н, с. Осоцкое, рядовой, 65-я А, 1283-й сп, погиб 10.04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ШЕВ К., 1915, партизан, 1942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ШЕВ Петр Васильевич, 1903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ШЕВ Петр Михайлович, 1897, рядовой, 1089-й сп, погиб 27.02.1943, зах. с. Генеральш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КУШКИН Фрол Иванович, 1919, Куйбышевская обл., Сергиевский р-н, с. Орловка, мл. лейтенант, 69-я сд, погиб 21.07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ЛИН Яков Петрович, 1911, Горьковская обл., Арзамасский р-н, с. Слизнево, рядовой, 258-я оашр, погиб 09.08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ЛТАНЕЦ Петр Иванович, 1921, рядовой, 194-я сд, погиб 28.02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НИН Яков Ефимович, 1910, сержант, 470-й сп, 194-я сд, погиб 25.02.1943, зах. д. Таракановка, перезахоронен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НКЕЛЕВИЧ Самуил Лазаревич, 1902, ст. сержант, 237-й сп, погиб 08.03.1943, зах. с. Кузнецовка, перезахоронен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НОВ Михаил Петрович, 1918, рядовой, 2-й гв. кк, 30-й лб, погиб 26.03.1943, зах. д. Щербач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НОВИЦКИЙ Виль Липович, 1924, Челябинская обл., Троицкий р-н, сержант, 37-я гв. сд, погиб 02.03.1943, зах. с. Гладкое, перезахоронен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НСЫТОВ Шамыкай Янсытович, 1895, рядовой, 194-я сд, погиб 24.02.1943, зах. д. Таракано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НУРОВ Резя Галимович, 1923, рядовой, 194-я сд, погиб 03.03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НЦУЦКИЙ Иван Захарович, 1910, Украина, Ворошиловградская обл., г. Ворошиловград, рядовой, 65-я А, 112-й инжб, погиб 22.08.1943, зах. с. Дерюгино, перезахоронен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ПУРНОВ Филипп Семенович, 1909, рядовой, погиб 01.02.1943, зах. д. Расстрыгино 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ИН Андрей Арсентьевич, 1909, рядовой, 194-я сд, погиб 01.03.1943, зах. д. Богосла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КОВ Илья Иванович, 1923, рядовой, погиб 18.08.1943, зах. д. Новая Першина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ОВ Алексей Александрович, 1909, Курская обл., Хомутовский р-н, рядовой, 132-я сд, погиб 07.03.1943, зах. с. Черн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ОСЛАВОВ Иосиф Сергеевич, 1921, Башкирская АССР, Благовещенский р-н, Удельно-Дуванейский с/с, рядовой, 108-я тбр, погиб 19.08.1943, зах. п. Ивановский, перезахоронен с. Меловое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ОШЕНКО Александр Сергеевич, 1904, рядовой, 57-я мсбр(57-я мсб), погиб 08.09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ОЩУБ (ЯРАЩУБ) Рустам, 1913, Узбекистан, Бухарская обл., Гарманинский р-н, рядовой, БФ,62-й зсп, погиб 28.10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УЛОВ Абдул Залипович (Заликович), 1917, Куйбышевская обл., Чердаклинский р-н, мл. сержант, 102-я сд, погиб 25.07.1943, зах. п. Новый Свет, перезахоронен с. Берез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ШУН Н., рядовой, 1943, погиб в бою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СЕНКО Кондратий Никитович (Никифорович), 1912, Белоруссия, Могилевская обл., Нестирский р-н, рядовой, 193-я сд, погиб 01.03.1943, зах. с. Трояново, Железногорский р-н, по другим данным: зах. п. Первоавгустовский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СТРОМСКОЙ (ЯМСТРОМСКИЙ) С. Я., рядовой, погиб 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ХНО Константин Терентьевич, рядовой, 335-й сп, погиб 20.03.1943, зах.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ЦЕНКО Иван Васильевич, 1922, Алтайский край, Кытмановский р-н, с. Петрушиха,  ст. лейтенант, 69-я сд, погиб 30.04.1943, зах. с. Неварь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ЦУК Федор Артемович, 1908, ДВК, Молотовский р-н, д. Золотомашко, рядовой, 12-й мсбр, погиб 25.02.1943, зах. с. Фатеевка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ЧМЕНЕВ Константин Викторович, 1914, Новосибирская обл., Кожевниковский р-н, с. Кожевниково, лейтенант, 34-я мбр, умер от ран 30.08.1943, 2084-й тппг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ЧМЕНЬКОВ Семен Алексеевич, 1911, Курская обл., Михайловский р-н, д. Гранатовка, 132-я сд, погиб 24.02.1943, зах. в братской могиле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ШИН Александр Яковлевич, 1923, мл. лейтенант, 954-й сп, 194-я сд, погиб 28.02.1943, зах. с. Пальц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ШИН Михаил Дмитриевич, 1919, Пензенская обл., Свищевский р-н, с. Крыловка, рядовой, 37-я гв. сд, погиб 19.03.1943, зах. д. Кузнецовка, перезахоронен в братскую могилу г. Дмитриев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ШИН Сергей Степанович, 1905, Орловская обл., Соломинский р-н, д. Бычки, рядовой, 132-я сд, погиб 20.02.1943, зах. д. Моршнев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ШИН Федор Алексеевич, рядовой, 351-й сп, погиб 17.09.1943, зах. с. Коробкино, Дмитри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ШУРИН Иван Николаевич, 1903, Марийская АССР, Юринский р-н, д. Подлесная, рядовой, 59-я тбр, погиб 27.02.1943, зах. с. Фатеевка, Дмитриевский р-н. Том 17/2.</w:t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Том 17/2.</w:t>
      </w:r>
    </w:p>
    <w:p>
      <w:pPr>
        <w:pStyle w:val="Normal"/>
        <w:spacing w:before="120" w:after="120"/>
        <w:ind w:left="720" w:hanging="0"/>
        <w:jc w:val="center"/>
        <w:rPr/>
      </w:pPr>
      <w:r>
        <w:rPr>
          <w:rFonts w:cs="Arial" w:ascii="Arial" w:hAnsi="Arial"/>
          <w:sz w:val="14"/>
          <w:szCs w:val="14"/>
        </w:rPr>
        <w:t>СПИСОК ВОИНОВ 354-Й СД. Том 17/2.</w:t>
      </w:r>
    </w:p>
    <w:p>
      <w:pPr>
        <w:pStyle w:val="Normal"/>
        <w:spacing w:before="120" w:after="120"/>
        <w:ind w:left="720" w:hanging="0"/>
        <w:jc w:val="center"/>
        <w:rPr/>
      </w:pPr>
      <w:r>
        <w:rPr>
          <w:rFonts w:cs="Arial" w:ascii="Arial" w:hAnsi="Arial"/>
          <w:sz w:val="14"/>
          <w:szCs w:val="14"/>
        </w:rPr>
        <w:t>погибших в бою у д. Плоское, Михайловского р-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АХМЕДЗЯНОВ Шамиль Гумирович, 1924, Башкирская АССР, Чишминский р-н, д. Араслановка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ГРОФЕЕВ Александр Афанасьевич, 1911, Ивановская обл., Гаврило-Польский р-н, д. Ядренка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ЗАПОРОЖСКИЙ Михаил Иванович, 1924, Саратовская обл., г. Камышин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ВЧЕНКО Константин Яковлевич, 1921, Амурская обл., Бурейский р-н, д. Мариновка, лейтенант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ИСМАГЗАНОВ Агзам Исмагзанович, 1924, Башкирская АССР, Балтачевский р-н, д. Уртасега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ЛЕОНЕНКО Антон Михайлович, 1924, Актюбинская обл., Степной р-н, п. Вильковка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МАВЛЕТБАЕВ Умутбай, 1924, Башкирская АССР, Белокатайский р-н, г. Агерцал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ПАНАСЕНКО Иван Дмитриевич, 1924, Украина, Харьковская обл., Виновский р-н, призван Александровским РВК, Сталинградская, обл.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РАВИНСКИЙ Николай Семенович, 1924, Сталинградская обл., Фроловский р-н, с. Яр. Чернухино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ТЕПАНОВ Михаил Михайлович, 1912, Ивановская обл., г. Собинко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ПРЯГА Григорий Сергеевич, 1920, Уссурийский край, Ханкейский р-н, с. Хароль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СУРИН Юма Гужа, 1924, Башкирская АССР, Хайбуллинский р-н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УЩЕНКО Алексей Григорьевич, 1919, Красноярский край, Рыбинский р-н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ШАГИЕВ Исхак Султанович, 1924, Башкирская АССР, Мечетлинский р-н, Мечаровский с/с, рядовой, 354-я сд, 02.03.1943 погиб в бою, д. Плоское, Михайл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14"/>
          <w:szCs w:val="14"/>
        </w:rPr>
        <w:t>ЩЕЛЧКОВ Павел Григорьевич, 1924, Башкирская АССР, Дюртюлинский р-н, д. Биктаево, рядовой, 354-я сд, 02.03.1943 погиб в бою, д. Плоское, Михайловский р-н. Том 17/2.</w:t>
      </w:r>
    </w:p>
    <w:p>
      <w:pPr>
        <w:pStyle w:val="Normal"/>
        <w:spacing w:before="120" w:after="12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звание района и деревни указано в списке безвозвратных потерь дивизии (ОБД «Мемориал». Ф.58.Оп.18001.Д.679). Современное название и местонахождение д. Плоское не установлено. Из журнала боевых действий 354-й сд известно, что по состоянию на 02.03.1943 дивизия вела наступление на стыке нынешних районов: Железногорского, Дмитровского и Дмитриевского, на рубеже Осмонь – Черневка, в направлении на Власовку, Березовку. Населенного пункта Плоское(или с похожим названием) в данной местности не было. Ближайшее с. Плоское в Дмитровском р-не современной Орловской обл. находится на расстоянии 27 – 28 км от района боевых действий 354-й сд, а в урочище Плоское Железногорского, бывшего Михайловского р-на боев в это время не было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 карте боев дивизии в период 27.02. – 04.03.1943, составленной командиром Железногорского поискового отряда «Рубеж» О. А. Петровым с использованием различных армейских документов, видно, что 2 – 3 марта 1199-й сп дивизии вел наступление в районе п. Простой,Черневского с/с, Дмитриевского р-на. Исходя из предположения о нечеткости топографических карт (например, по причине изношенности, что не было очень редким явлением), а также возможной записи названия населенного пункта со слов, когда название «Простой»(или в разговорном обиходе «Простое») могло быть искажено на «Плоское» решено принять предложение О. А. Петрова о включении бойцов 354-й сд, погибших 02.03.1943 и не числившихся захороненными ни в Курской, ни в Орловской областях, в список захороненных в Черневском с/с Дмитриевского р-на (п. Простой этого сельсовета исключен решением облисполкома от 13.04.1978 из учетных данных Дмитриевского р-на как фактически исчезнувший)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17:00Z</dcterms:modified>
  <cp:revision>4</cp:revision>
  <dc:subject/>
  <dc:title>Абалдуев Петр Федорович Аболдуев</dc:title>
</cp:coreProperties>
</file>