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Захоронены в ЖЕЛЕЗНОГОРСКОМ РАЙОНЕ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АЗИН Егор Кузьмич, 1922, Курская обл., Михайловский р-н, с. Разветье, рядовой, Михайловский партизанский отряд, 18.12.1942 погиб в бою, зах. сл. Михайловка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АКУМОВ Савелий Александрович, 1919, Камчатская обл., Меньшиков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ИХРИМОВ (АБДРИХАРИМОВ) Исуп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ЛА Али, 1924, Азербайджан, г. Баку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ЛАЕВ Гуяс, рядовой, 278-й сп, 175-я сд, 09.08.1943, умер от болезни, 104-й омсб, 175-я сд, п. Ивановский, зах.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ЛАЕВ Матлизер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ЛАЕВ Меливай, 1924, Узбекистан, Хорезмская обл., Шаватский р-н, рядовой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ЛАЕВ Михман, 1901, Азербайджан, г. Баку, рядовой, 914-й сп, 246-я сд, 07.03.1943 умер от ран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ЛАЕВ Риза, рядовой, 467-й(461-й?) сп, 24.08.1943 умер от ран, 3291-й хппг, зах. д. Андреевка, Михайловский р-н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ЛГАЛИЕВ Сали, 1924, Башкирская АССР, Болтагаевский(Балтачевский?) р-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ЛИН Шакур(Шакир) Шафарович(Шахарович), 1917, Новосибирская обл., Прокопьевский р-н, рядовой, 162-я сд, 23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ЛЛИН Хайрулла Досбулаевич (Дусбанович), 1926, Казахстан, Гурьевская обл., Денгизский р-н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МАЙАНОВ (АБДУМАНДАНОВ) Дикай (Дикой), 1924, Узбекистан, Ташкентская обл., Нижне-Чирчикский р-н, Гулевский с/с, к/з "Комзин Нарбаев" (?), рядовой, 118-й гв. сп, 37-я гв. сд, 17.04.1943 умер от ран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ДУРАХМАНОВ Абдул, 1910, Башкирская АССР, Уфимская обл., Краснокошский р-н, ст. Яндель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ЕРИН Павел Кузьмич, 1920, призван Пермская обл., Мотовилихинский р-н, рядовой, в/ч 380, 06.03.1943 умер от ран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ЗАЛОВ Бабакуль, 1905, Узбекистан, Бухарская обл., Вабкентский р-н, к-з им. Сталина, старшина, 744-й сп, 149-я сд, 15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ГИМОВ Кошан, рядовой, 22.07.1943 умер от ран, 180-й хппг, зах. в лесу 500 м ю-вост.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ЕВ Гертали, 1908, Казахстан, Семипалатинская обл., Бельагачский р-н, п. Романский, рядовой, 354-я сд, 28.02.1943 погиб в бою, зах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ЕНКО Михаил Фокич, 1919, Белоруссия, Могилевская обл., Хотимский р-н, с. Еловец, призван Амвросиевским РВК, Сталинская обл., Украина, ст. лейтенант, 109-я тбр, 16-й тк, 24.02.1943 погиб в бою, зах. д. Мокрыж, перезахоронен гр/кл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Алексей Николаевич, 1922, Рязанская обл., Рыбновский р-н, д. Сидоровка, ефрейтор, 89-й сапб, 175-я сд, 04.03.1943 погиб, п. Никольский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Андрей Сергеевич, 1912(1910), Читинская обл., Газимуро-Заводский р-н, с. Лугия, рядовой, 02.03.1943 умер от ран, 445-й омсб, 354-я сд, зах. д. Черняково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Георгий Андреевич, 1911, г. Челябинск, мл. сержант, 11-я гв. отбр, 24.07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Иван Никифорович, 1918, призван Куйбышевская обл., Чердаклинский р-н, рядовой, 102-я сд, 17.03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АКЯН Михаил Михтарович, 1911, Узбекистан, г. Самарканд, ст. лейтенант, 237-й сп, 69-я сд, 03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ДЕЕВ Игнатий Михайлович, 1924. Горьковская обл., Богородский р-н, с. Малое Бедрино, рядовой, 51-я тбр, 10.08.1943 умер от ран, 180-й хппг, ошибочно числился зах. на в/кл. с Большебоброво, Железногорский р-н; зах.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ДЕЕВ Семен Петрович, 1910, Мордовская АССР, Торбеевский р-н, рядовой, 568-й сп, 149-я сд, 02.03.1943 умер от ран, д. Гремячье, зах.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ЕРИН Степан Дмитриевич, 1904, Курская обл., Михайловский р-н, д. Зорино, старшина, 1-я Курская партизанская бригада, 21.02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РАМЕНКО Игнат Степанович, 1916, Уссурийская обл., Ивановский р-н, д. Ивановка, рядовой, 908-й сп, 246-я сд, 03.04.1943 умер от болезни, зах.30 м зап. школы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ВЧИННИКОВ Александр Иванович, 1919(1918), партизан, кавалерийский отряд,, 1-я Курская партизанская бригада, 16(19)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АПОВ Иван Николаевич, 1910, г. Москва, рядовой, 1203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АПОВ Иван Семенович, 1903, Пензенская обл., Городишенский р-н, с. Кочетовк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ЕЕВ Иван Дмитриевич, Тульская обл., Епифановский р-н, лейтенант, 47-й сп, 15-я сд, 30.07.1943 умер от ран, юго-восточная окраина д.Азаровка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ЕЕВ Иван Тихонович, Бурят-Монгольская АССР, Кабанский р-н, д. Кудари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ЕЕНКО(АГЕЕВ) Николай Яковлевич, 1909, Калининская обл., Ржевский р-н, старшина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ГЕЙКИН Иван Акимович, Рязанская обл., Желтухинский р-н, рядовой, 605-й сп, 132-я сд, 20.03.1943 умер от ран, 223-й омсб, 132-я сд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АМЕНКО Василий Николаевич, 1905, Алтайский край, Поспелихинский р-н, рядовой, 915-й сп, 246-я сд, 19.03.1943 умер от ран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АМОВ Иван Тимофеевич, 1917, Молотовская обл., Сивинский р-н, д. Морозовка, мл. лейтенант, 188-й сп, 106-я сд, 14.05.1943 погиб в бою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АМОВ Карим, 1914(1916),призван Узбекистан, Хорезмская обл., Ургенчский р-н, рядовой, 582-й сб, 05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ИЛГЕРЕЕВ (АДИНГИРЕЕВ) Кайржан(Нулружан, Кулружан), 1924, Казахстан, Западно-Казахстанская обл., Каменский р-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ДУШЕВ Василий (Иванович ?), рядовой, 498-й сп, 132-я сд, 20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ЗАРОВ Михаил Ильич, 1922, Курская обл., Дмитриевский р-н, д. Черневка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ЗАРОВ Николай Захарович, 1907, Курская обл., Дмитриевский р-н, с. Старый Город, рядовой,357 а. и. бат., 27.07.1943 умер от ран, 5213-й ппг, зах. п. Новоандреевский, перезахоронен в/кл. с. Большебоброво, Железногорский р-н; по другим данным: зах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ЗИМОВ Абралы, рядовой, 08.03.1943 погиб в бою, зах. д. Протасово, перезахоронен в/кл. д. Ба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ЗНАБАЕВ Афазал Вильданович, 1924, Башкирская АССР, Учалинский р-н, Амангильдинский с/с, д. Кучуково, рядовой, 354-я сд, 01.03.1943 погиб, д.Лубошево, зах.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ЗНАУРОВ Артовик Артахович, 1907, Грузия, Шалахинский р-н, рядовой, 55-я сд, 2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ЙТБАЕВ Шакий, Киргизия, Иссык-Кульский р-н, к-з им. Карла Маркса, рядовой, 43-й сп, 106-я сд, 25.03.1943 умер от болезни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БАТЫРОВ(ошибочно числился АХБИТОРОВ) Есмахан, 1921, Казахстан, Кзыл-Ординская обл., Казалинский р-н, с-з Бозиуль, рядовой, 102-я сд, 17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БАШЕВ Ахтям Гизетдинович, 1919, Башкирская АССР, Бузовьязовский р-н, с. Адзитарово, рядовой, 28-й сп, 27.03(07.04).1943 умер от ран, 3298-й хппг, зах. д. Хлынино, 250 м севернее школы, перезахоронен гр/кл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ИМОВ Иван Павлович, 1921, Алтайский край,, Рубцовский р-н, к-з им. Ворошилова, рядовой, 236-й сп, 106-я сд, 23.03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ИМОВ Илья Андреевич, 1919, Новосибирская обл., г. Тогучин, ефрейтор, 126-й сп, 175-я сд, 28.08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ИНФИЕВ Георгий Дмитриевич, 1920, Московская обл., г. Бронницы, мл. лейтенант,  476-й осапб, 354-я сд, 17.03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ИНЬШИН Дмитрий Алексеевич, 1906, призван Водопьяновским РВК Воронежской обл., мл. сержант, 616-й сп, 194-я сд, 27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КУРАТОВ Спиридон Георгиевич, 1913, Вологодская обл., Рослятинский р-н, д. Сосновка, лейтенант, 94-й гв. мп, 17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СЕНОВ Николай Михайлович, 1917, Калининская обл., г. Кимры, рядовой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СЕНОВ Петр Акимович, рядовой, 908-й сп, 246-я сд, 06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УЗИН Василий Семенович, 1918, г. Москва, мл. сержант, 362-й ап, 106-я сд, 26.05.1943 умер от болезни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УЛОВ Емельян Федорович, 1912, Молотовскя обл., Очерский р-н, д. Лужково, рядовой, 55-я сд, п/п 28055, 55-я сд, 05.08.1943 умер от ран, омсб, зах. в/кл. п. Светлый Дунай, Железногорский р-н; по другим данным: зах. д. Шепелево, Кром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УЛОВ(АКУЛИН) Василий Антонович, 1915, Челябинская обл., г. Плисторлинт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АВЕРДОВ(АЛАБЕРДОВ) Атодон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ДАБЕРГЕНОВ Ислам, 1924, Казахстан, Актюбинская обл., Карабутакский р-н, Аралбубенский с/с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ЙНИК Андрей Игнатьевич, 1913(1906), Украина, Ворошиловградская обл., Белолуцкий р-н, с. Кобычено, рядовой, 837-й ап, 307-я сд, 15.08.1943 погиб в бою, зах. 1 км западнее п. Никольское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ЙНИК Тимофей Арсентьевич, 1898, Воронежская обл., Александровский р-н, с. Меняйлово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АНДРОВ Герман Васильевич, 1906, партизан, призван Свердловским РВК, г. Москва, 18.12.1942 погиб в бою, зах. брат.кл. леса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АНДРОВ Ефим Михайлович, 1924, Нижнеамурская обл., Нижнеамурский р-н, рядовой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АНДРОВ Иван Семенович, 1923, Украина, Харьковская обл., г. Волчанск, призван Нижнетагильским ГВК Свердловской обл., сержант, 109-й гв. сп, 37-я гв. сд, 10.08.1943 умер от ран, омсб, зах. южная опушка леса 500 м сев.-вост.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АНДРОВ Федор Егорович, Чувашская АССР,ст. Канаш, рядовой, 181-я оашр,05.08.1943 умер от ран, 96-й омсб, 15-я сд, юго-восточная окраина д.Азаровка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АНИН Алексей Яковлевич, 1918, Куйбышевская обл., Богдашковский р-н, д. Арбузовка, призван Режевским РВК, Свердловская обл., рядовой, 777-й ап, 246-я сд, 30.03.1943 погиб в бою, зах. юго-западнее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Дмитрий Ефимович, 1914, Кировская обл., ст. Мураши, призван Ленинским РВК, г. Казань, лейтенант, 915-й сп, 246-я сд, 27.05.1943 умер от ран, омсб, зах. 300 м юго-восточнее д. Гавриловка, мог. №2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БАЕВ Сайфулла, Башкирская АССР, Абзелиловский р-н, с. Тагулей (?), рядовой, 55-я сд, 28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ЕВ Алфалей Алфалеевич, Азербайджан, Шемахинский р-н, Подарский с/с, к-з им. Берия, рядовой, 236-й сп, 106-я сд, 03.06.1943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КОВ Иван Дмитриевич, 1926, Сталинградская обл., Иловлинский р-н, с. Качалино, рядовой, 65-я А, 102-я часть, 14.04.1943 умер от болезни, 2199-й иппг, д. Гнань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ИФАНОВ Александр Васильевич, 1919, ст. сержант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ТЫЛАС Мустафа, рядовой, 915-й сп, 246-я сд, 08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ФЕРОВ Григорий Иванович, 1912, Украина, Черниговская обл., Глуховский р-н, с. Обложки, призван Тайшетским РВК, Иркутская обл., рядовой, 109-й гв. сп, 37-я гв. сд, 28.02.1943 погиб в бою, зах. д. Редогощь(?)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ЬЖАНОВ Кален, 1924, Казахстан, Актюбинская обл., Тимирский р-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ЬХОВСКИЙ Дмитрий Трофимович, 1906, Казахстан, Западно-Казахстанская обл, г. Уральс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АНГАЛИЕВ Кенжеш(Клижет), 1915, Казахстан, Уральская обл., Фурмановский р-н, Балыктинский с/с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ЕЛИН Александр, 132-я сд, 08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ЕЛИН Андрей Владимирович, рядовой, 605-й сп, 132-я сд, 21.03.1943 умер от ран, 223-й омсб, 132-я сд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ЕЛИН Петр Романович, 1898, Курская обл., Фатежский р-н, рядовой, 712-й сп, 132-я сд, 20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ЕРХАНОВ Кабдыхан, 1921, Казахстан, Восточно-Казахстанская обл., Бухтарминский р-н, д. Генбунда, мл. сержант, 188-й сп, 106-я сд, 26.03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ИРХАНОВ Шакир, 1901, Татарская АССР, Шереметьевский р-н, рядовой, 120-й сп, 69-я сд, 15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МРИЩЕВ (АПРИЩЕВ, АКРИЩЕВ) Джан, 1916, Казахстан, г. Караганда, мл. лейтенант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АНЬЕВ Алексей Дмитриевич, Тамбовская обл., Токаревский р-н, сержант, 16-й тяж. мин. бат., 06.08.1943 умер от болезни, 5522-й хппг, зах. д. Хлынино, перезахоронен гр/кл с. Андросово,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АНЬЕВ Анатолий Александрович, призван Калужским ГВК, рядовой, п/п 2449, стр. пул. бат., тбр, 25.02.1943 погиб в бою, зах. на поле боя п. Плутовец, перезахоронен гр/кл с. Андросово,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АПРЕЕВ Семен Осипович, 1914, Алтайский край, п. Николаевка, рядовой, 25-й сп, 22.04.1943 умер от ран, зах. д. Черняково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ЕЕВ Василий Михайлович, 1924, г. Ярославль, рядовой, 915-й сп, 246-я сд, 27.04.1943 умер от ран, омсб, зах. юго-вост. окраина п. Гаврил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ЕЙЧЕНКО Никифор Иванович, 1909, Белоруссия, Могилевская обл., Костюковичский р-н, д. Пролетарская, призван Молотовским РВК, Куйбышевская обл., рядовой, 314-й ап, 149-я сд, 09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ИАНОВ Егор Иванович, 1909, Московская обл., Рузский р-н, х. Стрелков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ОСОВ Александр Максимович, 1917, призван Украина, Запорожская обл., Запорожский р-н, мл. сержант, 94-й сп, 140-я сд, 17.03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ОСОВ Александр Степанович, 1912, Курская обл., Дмитриевский р-н, с. Снижа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ЮШИН Борис Иванович, 1922, призван Детчинским РВК, Тульская обл., ст. сержант, 470-й сп, 194-я сд, 26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ЮЩЕНКО Николай Федорович, 1924, Казахстан, Западно-Казахстанская обл., Теректинский р-н, рядовой, 1203-й сп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ИКИН Иван Андреевич, 1907, Мордовская АССР, Рузаевский р-н, д. Шишкеево, призван Орджоникидзевским РВК, Узбекистан, ст. сержант, 303-й сп, 69-я сд, 05.03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ИСИМОВ Александр Дмитриевич, 1913, Московская обл., Каширский р-н, лейтенант, 47-й сп, 15-я сд, 30.07.1943 умер от ран, омсб, зах. юго-восточная окраина д.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ИСКИН Петр Кузьмич, 1895, Горьковская обл., Вознесенский р-н, с. Полх-Майдан, сержант, 354-я сд, 02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ИЩЕНКО Петр Иванович, 1914, Еврейская АО, г. Биробиджан, сержант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КИН Ефим Виссарионович, Свердловская обл., Гаринский р-н, Омелинский с/с, рядовой, 30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НАЕВ Рахмед, 1905, Туркменистан, Чарджоуская обл., Халачский р-н, с/с Эсси-Менгли, к-з Ак-Пахта, рядовой, 744-й сп, 149-я сд, 09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ОХИН Александр Иванович, 1921, Орловская обл., Краснозоренский р-н, Успенский с/с, ст. лейтенант, 18-й ск, 1208-й сп, 935-й обс, 09.08.1943 погиб в бою, зах. 120 м на юг от х. Красный, на опушке леса, могила № 1, перезахоронен в/кл. Большой Дуб (мог. № 4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ОХИН Василий Павлович, 1918, Саратовская обл., ст. Карабулак, п. Свободный, мл. сержант, 60-я рр, 106-я сд, 30.05.1943 умер от ран, зах. д. Андреевка, 500 м от дороги на с.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ОШКИН Григорий Матвеевич, 1921, Украина, Полтавская обл., Ковалевский р-н, Капустенский с/с, мл. лейтенант, 744-й сп, 149-я сд, 15.03.1943 погиб, зах. в/кл.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ИПИН Петр Георгиевич, 1917, мл. сержант, 57-й мсб, 86-й гап, 24.07.1943 умер от ран, 180-й хппг, зах. д. Коровино, лес ю-в деревни 0, 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ИПОВ Николай Семенович, 1908, Курская обл., Верхне-Любажский р-н, д. Хмелевое, рядовой, 211-я сд, 20.08.1943 умер от ран, 3291-й хппг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ИПОВ Павел Иванович, 1908, Ивановская обл., Кольчугинский р-н, лейтенант, 70-я А, 13.06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НИЧЕВ Иван Афанасьевич, 1912, Курская обл., Михайловский р-н, сл. Михайловка, (84-й сп, 6-я сд), Троснянский партизанский отряд, 18.12.1942 погиб в бою, лес Опажье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НОВ Алексей Иванович, рядовой, 1019-й сп, 307-я сд, 03.08.1943 умер от ран, омсб, зах. д. Волкова Слободка, перезахоронен в/кл.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НОВ Василий Иванович, 1909, Приморский край, Кировский р-н, с. Павло-Федоровка, рядовой, 1203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НОВ Иван Павлович, 1921, призван Хайбуллинским РВК Башкирской АССР, сержант, 954-й сп, 194-я сд, 28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НОВ Константин Миронович, 1905, Пензенская обл., Сердобский р-н, с. Куровино, майор, 55-я сд, 04.08.1943 погиб в бою, зах. 500 м южнее п. Светлый Дуна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НОВ Николай Романович, 1915, Амурская обл., ст. Донжуй, разъезд Сулуз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НОВ Петр Григорьевич, 1912, Рязанская обл., Старожиловский р-н, д. Нелина Слобода, рядовой, 101-я тбр, 16.03.1943 погиб, п. Семеновский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ТОЩЕНКО Илья Владимирович, 1922, Орловская обл., Погарский р-н, Березовский с/с, п. Плоский, рядовой, курсант, 30-й сп, 102-я сд, 24(20).03.1943 умер от ран, 3298-й хппг, зах. д. Хлынино, 250 м севернее школы, перезахоронен гр/кл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УФРИЕВ Василий Михайлович, 1903, Курская обл., Конышевский р-н, с. Ширково, рядовой, 1303-й тяж. пап, 495-й мин. п., 21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УЧИН Афанасий Меркулович, Кировская обл., Свечинский р-н, д. Агопенки, лейтенант,12-й осапб, 106-я сд, 05.05.1943 умер от ран, омсб,  зах. у п. Азаровский, на опушке леса 100 м от пруда около двух берез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УЧИН Никита Фролович, 1917, Кемеровская обл., г. Сталинск, призван Киренским РВК Иркутской обл., рядовой, 15-я мсбр, 01.08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ФИНАГЕНОВ Георгий Степанович, 1923, рядовой, 57-я мсбр, 08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ПАЕВ Аман, 1923, Туркменистан, Чарджоусская обл., Керкинский р-н, к-з им. Сталина, рядовой, 744-й сп, 149-я сд, 03.03.1943 умер от ран, омсб, 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АЛБАЕВ Изглик, 1918, Казахстан, Актюбинская обл., Челкарский р-н, рядовой, 122-й сп, 162-я сд, 21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АПОВ Федор Матвеевич, 1914, Куйбышевская обл., Инзенский р-н, с. Труслейка, призван Шмаковским РВК, Приморский край, рядовой, 130-я орр, 149-я сд, 08.05.1943 умер от ран, омсб, 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ЕФЬЕВ Илья Андреевич, 1913, Саратовская обл., Аткарский р-н, призван Рузаевским РВК, Мордовская АССР, рядовой, 237-й тп, 70-я А, 28.07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ЖАНОВ Василий Иванович, 1905, Читинская обл., Джелтулакский р-н, рядовой, 193-я сд, 28.02.1943 погиб в бою, зах. п. Алекс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ИСТАРХОВ Василий Степанович, 1905, Челябинская обл., Каменский р-н, д. Чернинская, сержант, 109-й гв. сп, 37-я гв.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ИШИН (АРШИНИН ?) Евдоким Никитович, 1909, Читинская обл., Акшинский р-н, рядовой, 303-й сп, 69-я сд (336-й зсп ?), 1943, погиб, найден и похоронен в апреле 1943, западнее с. Расторог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КАДЬЕВ Зиндери, 1924, Казахстан, Джамбульская обл., Свердловский р-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СТАНОВ Ислям, 1924 Казахстан, Гурьевская обл., Денгизский р-н, Бодоханский с/с, рядовой, 354 СД, 04.03.1943 погиб, д. Лубошево, зах.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АМОНОВ Михаил Иванович, 1924, Саратовская обл., Баландинский р-н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ЕМЕНКО Федосий Азарович(Назарович), 1900, Курская обл., Иванинский р-н, д. Новосергеевка(д. Устиновка), рядовой, 568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ЕМЬЕВ Григорий Иванович, 1910(1902), Ивановская обл., г. Тейково, рядовой,  236-й сп, 106-я сд, 29.05.1943 умер от ран, омсб, зах. д. Андреевка, 500 м от дороги на с.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ЫКОВ Метюн, 1924, Узбекистан, Хорезмская обл., Шмеле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ТЮХОВ Михаил Иванович, 1915, Чкаловская обл., Акбулакский р-н, капитан, 642-й ап, 04.08.1943 умер от ран, 67-й омсб, 55-я сд, зах. п. Светлый Дунай; по другим данным – д. 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ХАНГЕЛЬСКИЙ Анатолий Дмитриевич, 1913. Тамбовская обл., Лысогорский р-н, с. Горелое, капитан, 479-й сп, 149-я сд, 07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ХИПОВ Андрей Александрович, 1906, Читинская обл., Арби-Зейский р-н, рядовой, 908-й сп, 246-я сд, 10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АМЕНКО Евгений Прохорович, Украина, Ворошиловградская обл., Городищенский р-н, ст. Чернухино, рядовой, 321-й сп, 15-я сд, 05.08.10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АНИН Александр Николаевич, 1912, г. Свердловск, призван Иванинским РВК, Курская обл., рядовой, 479-й сп, 149-я сд, 02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АНОВ Айтали, рядовой, 131-й гв. мп, 01.09.1943 умер от ран, 590-й хппг, зах. с. Разветье, вост. сторона кладбищ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АПОВ Николай Иванович, 1923, Белоруссия, Могилевская обл., Быховский р-н, с. Верхнешпунское (?),призван Близнюковским РВК, Харьковская обл., Украина, мл. лейтен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АШЕВ Степан Михайлович, 1915, Белоруссия, Могилевская обл., г. Бобруйск, п. Красная Звезда, рядовой, 14-й гв.орад, 06.04.1943 умер от болезни, зах. д. Мохово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ЫЛЬМБЕКОВ Экслаш, 1920, Казахстан, Алма-Атинская обл., д. Аксуль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ЮТИКОВ Иван Романович, 1909 (1903 ?), Курская обл., Михайловский р-н, д. Веретенино, партизан, Михайловский партизанский отряд, 24.02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А Мурад(Атамурад) Розы, 1898, призван Чарджоуским РВК, Туркменистан, рядовой, 246-я сд, 09.08.1943 умер от ран, 226-й омсб, 149-я сд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АБАБАЕВ Каримкул, 1924 (1912), Узбекистан, Самаркандская обл., Джизакский р-н, Такчиликский с/с, рядовой, 1019-й сп, 307-я сд, 01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АЕВ Исмаил, 1924, Узбекистан, Хорезмская обл., Хивинский р-н, с. Романовка, призван Красноармейским РВК, Саратовская обл.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АМУРАТОВ Авес, 1914, призван Кизыл-Арватским РВК, Туркмения, рядовой, 470-й сп, 194-я сд, 25.02.1943 погиб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АНОВ Григорий Павлович, 1924, Куйбышевская обл., рядовой, 883-й сп, 193-я сд, 25.031943 умер от ран, 2199-й иппг, зах. д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НАКУЛОВ Хайзам, рядовой, 23-я тбр, 03.08.1943 умер от ран, 3298-й хппг, зах. д. Радубичи, 250 м сев. дер.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ТРОЩЕНКОВ Владимир Васильевич, ефрейтор, 11-я гв. тбр, 23.08.1943 умер от ран, 180-й хппг, лес 0,5 км юго-вост.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УАЛБЕКОВ(ААЛБЕКОВ) Каус(Наус), 1021-й сп, 307-я сд, 29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ФУТИН Тимофей Дмитриевич, 1906, Пензенская обл., Наровчатский р-н, д. Виляйки, рядовой, 1203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АТОВ Байрамгалей, 1923, Челябинская обл., Альменевский р-н, Куласринский с/с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АДУЛЛИН Галлимула Ахмадуллинович, 1924, Башкирская АССР, Илишевский р-н, д. Исметово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АДУЛЛИН Дурбан Ардмундович(Ардмулович), 1918, Чкаловская обл., Абдулинский р-н, Ново-Тернсский с/с, ефрейтор, 188-й сп(236-й сп), 106-я сд, 13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АТГАЛИЕВ Гарай, 1903(1904), Марийская АССР, Мари-Турекский р-н, Елкинский с/с, рядовой, 233-й сапб, 149-я сд, 14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ЕДЗАНОВ Хадар Шакир, 1906, Татарская АССР, Алексеевский р-н, с. Средние Тиганы, рядовой, 479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ЕТГАЛИЕВ Галей, 1906, призван Орджоникидзевским РВК, г.Свердловск, рядовой, 954-й сп, 194-я сд, 02.03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ЕТОВ Хадкула Хаул., 1924, Башкирская АССР, Абзелиловский р-н, Баимовский с/с с. Баимов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ИН Алексей Андреевич, 1916, капитан, инженер, 30-я тбр, 06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УНШАКОВ Мунайбай, 1924, Казахстан, Западно-Казахстанская обл., г.  Уральск, Чапаевский р-н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УНОВ(АКУНОВ) Баткур(Бахур), 1924, Узбекистан, Андижанская обл., Избаска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ШАНИН Иван Степанович, Новосибирская обл., Киселевский р-н, Трудармейский с/с, д. Уткино, рядовой, 1323(сп?), 05.08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ШИРОВ Бишир, 1924, Казахстан, Алма-Атинская обл., Уйгурский р-н, с. Шарын, рядовой, 1203-й сп, 354-я сд, 23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ШМАРИН Василий Антонович, 1921, Челябинская обл., Щучанский р-н, д. Куликово, ст. сержант, 49-й пхп, 106-я сд, 13.04.1943 умер от ран, омсб, зах. севернее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ЮПОВ Зуфар Исмагилович, 1919, Башкирская АССР, ст. Кандры, Тюпкильшинский с/с, рядовой, 142-й сп, 175-я сд, 06.03.1943 умер от ран, 226-й омсб, 149-я сд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ЮПОВ Сагид, 1924, Башкирская АССР, Туймазинский р-н, Гафуровский с/с, д. Ст. Туймага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ГУЛОВ Бекиш, 1910, Киргизия, Ак-Талинский р-н, Копергенский (?) с/с, сержант, 479-й сп, 149-я сд, 09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ДЖАНОВ Дурду (Бурду)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ДЖАНОВ Кариджан, 1911, Таджикистан, Сталинобадская обл., Ворошиловабадский р-н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КИН Иван Никитович, рядовой, 1023-й сп, 307-я сд, 29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ШЕВ Файзы, 1906(1913), Узбекистан, Самаркандская обл., Фарижский р-н, кишлак Даристан, рядовой, 682-й сп, 202-я сд, 24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ЕНКО Андрей Иванович, 1919, Алтайский край, Андреевский р-н, ст. сержант, 20-я лыж. бр., (так в документе) 08.03.1943 умер от ран, 265-й омсб, 246-я сд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ЕНКО Константин Михайлович, 1923, Казахстан, Западно-Казахстанская обл., Бурлинский р-н, с. Приуральное, мл. лейтенант, 915-й сп, 246-я сд, 18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ЕНКО Леонид Григорьевич, 1924, г. Саратов, рядовой, 107-й сп, 55-я сд, 02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ЕВ Анатолий Николаевич, 1907, Украина, г. Киев, рядовой, 120-й сп, 69-я сд, 11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Ч Михаил Андреевич, Красноярский край, Краснотураеский р-н, ст. лейтенант, 37-й мсб, 04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ОШКО(БАБАШКО) Александр (Алексей) Остапович, Украина, Днепропетровская обл. Васильковский р-н, рядовой, 277-й сп, 175-я сд, 03.08.1943 умер от ран, омсб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ЕВ Василий Трофимович, 1918, мл. сержант, 188-й сп, 106-я сд, 29.05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ЗАБАЕВ Дундормат, 1924, Узбекистан, Хорезмская обл., Шаватский р-н, Яблоновский с/с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ИШЕВ Фатых Нигматзянович, 1921, Башкирская АССР, Кушнареноквский р-н, д. Расмекеево, рядовой, 13-я ос рота, 70-я А, 21.03.1943 умер от ран, госпиталь, зах. д. Гремячье, Михайловский р-н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ЗОЕВ (БАНЗОЕВ ?) Соли ( Сали ), 1921, призван Ура-Тюбенским РВК, Ленинабадская обл., Таджикистан, рядовой, 246-я сд, 05.06.1943 умер от ран, зах. п. Гаврил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КИН Дмитрий Кузьмич, 1924, Мордовская АССР, Ширингушский р-н, с. Крюков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МУРАТОВ Хабулай, 1922, рядовой, 57-я мсбр, 23.07.1943 умер от ран, 180-й хппг, зах. д. Коровино, лес ю-в деревни 0, 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ТУГЕЛОВ Калман(ошибочно было Кузьма Аркадьевич), 1902, Казахстан, Алма-Атинская обл., Джамбулский р-н, Джамбулский с/с, рядовой, 568-й сп, 149-я сд, 02.03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ЦАН Василий Иванович, 1916, Украина, Кировоградская обл., Новомиргородский р-н, с. Панчево, мл. лейтенант, 209-й сп, 162-я сд, 22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УЛИН Иван Иванович, 1912, Орловская обл., призван Реутовским РВК, (Московская обл.?), рядовой, 102-я сд, 26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КЧИЯРОВ Антон Васильевич, 1909, Татарская АССР, г. Казань, рядовой, 211-я сд, 06.05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АНДИН Григорий Иванович, 1910, Омская обл., Черлакский р-н, д. Н. Ивановка, рядовой, 258-й сп, 140-я сд, 15.03.1943 умер от ран, зах. д. Черняково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УЕВ Александр Петрович, 1922(1918?), Тюменская обл., Тобольский р-н, Бронниковский с/с, д. Бабандина, мл. сержант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ЫКОВ Александр Сергеевич, 1923, Горьковская обл., Выксунский р-н, с. Ближне-Песочное, рядовой, 915-й сп, 246-я сд, 14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ЛЯСОВ Иван Федорович, 1904, Челябинская обл., Кочкарский р-н, рядовой, 1199-й сп, 354-я сд, 25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НОВ Гаврил Иннокентьевич, 1906, Читинская обл., Шахтаминский р-н, с. Куприяково, рядовой, 744-й сп, 149-я сд, 14.03.1943 умер от ран, омсб, зах. в/кл. с.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НОВ Павел Григорьевич, 1918, Читинская обл., Горский с/с, ст. Хайбан Айба,сержант, 102-я сд, 17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НОВ Федор Федорович, 1916, Орловская обл., Олсуфьевский р-н, сержант, 115-й имб, 19.04.1943 умер от болезни, 3300-й иг, зах. д. Копенки, перезахоронен гр/кл. с. Андросово,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НОВСКИЙ Иван Андреевич, 1916, Свердловская обл., Нижнесергинский р-н, сержант, 1201-й сп, 354-я сд, 02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ИНОВ Сергей Александрович, 1923, г. Ульяновск, лейтенант,  107-я тбр, 23.07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КОВЕЦ Федор Андреевич, 1906, Украина, Харьковская обл., Богодуховский р-н, ст. лейтенант, 31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СУКОВ Федор Гаврилович, 1922, Саратовская обл., Энгельсский р-н, рядовой, 1922, 40-й сп, 102-я сд, 16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СУКОВСКИЙ Нил Андреевич, 1897, Кировская обл., Подосиновский р-н, д. Филальево, рядовой, 543 иптап, 65-я А, 19.08.1943 умер от ран, 226-й омсб, 149-я сд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ТЕНОВ Федор Данилович, 1918, Орловская обл., Красненский р-н, сержант, 120-й сп, 69-я сд, 26.03.1943 умер от ран, 489-й 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САРЫГИН(БОСЫГИН) Александр Васильевич, 1916, Челябинская обл., Полтавский р-н, рядовой, 354-й сд, 28.02.1943 погиб, зах. д.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СЕВИЧ Гавриил Павлович, 1906, Белоруссия, Могилевская обл., п. Белыничи, ст. сержант, 568-й сп, 149-я сд, 02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СМИНОВ (БАСМАНОВ ?) Иван Васильевич, 1904, Башкирская АССР, Стерлитамакский р-н, Наумовский с/с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ЕЙКИН Кузьма Кузьмич, 1916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ОВ Андрей Яковлевич, 1917, Украина, г. Одесса, рядовой, 122-й сп, 162-я сд, 31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УРИН Василий Иванович, 1914, Орловская обл., призван Сковородинским РВК (Амурская обл.?), мл. сержант, 140-я сд, 04.04.1943 умер от болезни, 3235-й хппг, зах. д.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УРО Андрей Гаврилович, 1920, Орловская обл., Унечский р-н, рядовой, 914-й сп, 246-я сд, 11.03.1943 умер от ран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УЛИН Владимир Федорович, 1917, Московская обл., Истринский р-н,  д. Сычевка, ст. лейтенант, 50-я тбр, 23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УШЕВ Николай Степанович, 1922, г. Горький, мл. сержант, 233-й осапб, 149-я сд, 07.04.1943 умер от болезни, омсб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ХТОЯРОВ Иван Васильевич, 1900(1904), Курская обл.. Большесолдатский р-н, д. Махов Колодезь, рядовой, 568-й сп, 149-я сд, 16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ЧИГИН Александр Иванович, 1914, Ивановская обл., г. Шуя, старшина, 19-й гв. мспб, 25.03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ЧКОВ Яков Иванович(Михайлович), 1910, г. Свердловск, мл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ШУРОВ Федот Герасимович, 1911, г. Иркутск, рядовой, 118-й гв. сп, 37-я гв. сд, 28.02.1943 погиб, п. Сбородное (по другим данным п. Красный), зах.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ЯНКИН Иван Герасимович, 1905, Читинская обл., Джелтулакский с/с, прииск Аландро, рядовой, 236-й сп, 106-я сд, 03.05.1943 умер от ран, омсб, зах. д. Андреевка, 500 м от дороги на с.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ЯСЫЛОВ Бугубай, 1914, Казахстан, Восточно-Казахстанская обл., Маркакольский р-н, с. Орловка, рядовой, 188-й сп, 106-я сд, 27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ГИАШВИЛИ Семен Степанович, 1918(1916), Грузия, Сигнахский р-н, д. Дзвели-Анага, рядовой, 55-я сд, 1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ГИШЕВ Василий Егорович, 1921, Удмуртская АССР, Понинский р-н, д. Дон-Дыкар, рядовой, 57-я мсбр, 19.08.1943 умер от ран, 2308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ДАРЕВ Алексей Иванович, 1899, Казахстан, Алма-Атинская обл., Саркандский р-н, с. Антоновка, рядовой, 321-й сп, 15-я сд, 04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ДИНИН Георгий Гаврилович, 1922, Приморский край, Уссурийская обл., Яковлевский р-н, рядовой, 1201-й сп, 354-я сд, 01.03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ДНЫЙ Андрей Никитович, 1911, Белоруссия, Могилевская обл., Белыничский р-н, ст. сержант, 237-й сп, 69-я сд, 08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ДОВКИН Ефим Сергеевич, рядовой, 712-й сп, 132-я сд, 08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ВЕРХОВ Павел Петрович, 1911, Узбекистан, г. Ташкент, мл. лейтенант, 303-й сп, 69-я сд, 19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ЕНКОВ Александр Иванович, рядовой, 1021-й сп, 307-я сд, 30.07.1943 умер от ран, омсб, д. Волкова Слободка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ЗУБОВ Александр Васильевич, 1919, Саратовская обл., Базарно-Карабулакский р-н, с. Алексеевка, капитан, 238-й оиптд, 137-я сд, 04.09.1943 умер от ран, 4237-й иг, зах. с. Лубошево (по другим данным п. Муравейный)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ОТОСОВ(БЕЗОСТОВ) Василий Григорьевич, рядовой, 498-й сп, 132-я сд, 22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РУК Григорий Григорьевич, рядовой, 612-й сп, 08.07.1943 погиб в бою, зах. д. Сухарево, перезахоронен в/кл. д. Ба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РУК Михаил Лукьянович, 1924, Свердловская обл.. Кушвинский р-н, с. В. Тура, мл. сержант, 21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ЗРУКОВ Федор Фомич, 1904, Туркменистан, г. Ашхабад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ЙДАСОВ Иван Данилович, рядовой, 1035-й сп, 280-я сд, 19.07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АНОВ Анатолий Анатольевич, 1905, Казахстан, Актюбинская обл., г. Коктошск, рядовой, 209-й сп, 162-я сд, 19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ИКОВ Иван Алексеевич, 1912, Тульская обл., Алексинский р-н, рядовой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ИКОВ Николай Александрович, Украина, Харьковская обл., с. Валки, лейтенант, 109 гв. сп, 37-я гв. сд, 10.04.1943 умер от болезни, 2199-й иппг, д.Гнань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ИНСКИЙ Сергей Дмитриевич, 1907, Украина, Житомирская обл., г. Владимир, капитан, 106-я сд, 08.06.1943 умер от болезни, зах. д. Андреевка, 500 м от дороги на с.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ИЧЕНКО Николай Никитович, 1906, Украина, Запорожская обл., Ново-Васильевский р-н, рядовой, 1201-й сп, 354-я сд, 15.03.1943 умер от ран, 489-й хппг, д. Черняково, зах.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БОРОДОВ Павел Митрофанович, 1914, Воронежская обл., Лебсолновский р-н, д. Зуево, рядовой, 94-й гв. мп, 17.03.1943 умер от ран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Иван Алексеевич, 1923, Курская обл., Дмитриевский р-н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Иван Георгиевич, 1907, Украина, Донецкая обл., г. Мариуполь, сержант, 209-й сп, 162-я сд, 19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Иван Кузьмич, 1921, Горьковская обл., Краснобаковский р-н, д. Сквозняки, рядовой, 259-я оашр, 149-я сд, 26(23).07.1943 умер от ран, омсб, зах. 0,5 км южнее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Иван Никитович, 1912, Рязанская обл., д. Новоселки, сержант, 314-й ап, 149-я сд, 16.04.1943 умер от болезни, омсб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В Павел Степанович, 1917, Горьковская обл., Заветлужский р-н, партизан, сержант, Михайловский партизанский отряд, 18.12.1942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ЗЕРОВ Федор Иванович, 1917, Украина, Ворошиловоградская обл., Кременский р-н, Сутяситлов(?),рядовой, 29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КОНЬ Иван Иванович, 1921, Украина, Запорожская обл., г. Мелитополь, рядовой, 209-й сп, 162-я сд, 02.04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УСОВ Ефим Яковлевич, 1895, Ленинградская обл., Ефимовский р-н, д. Чайгино, рядовой, 624-й сп, 137-я сд, 21.08.1943 умер от болезни, 2437-й иг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УСОВ Николай Иванович, 1924, Воронежская обл., Терно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УСОВ Яков Иванович, 1921, Уссурийская обл., Молотовский р-н, с. Липовца, мл. сержант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ЫЙ Николай Васильевич, 1924, Амурская обл., Ульчский р-н, рядовой, 1201-й сп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ЫЙ Семен Иосифович, 1908, Белоруссия, Полесская обл., Ельский р-н, с. Мелешкевичи, призван Петровским РВК, г. Киев, Украина, старшина, 255-й тп, 14.03.1943 погиб, д. Студенок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ЫШЕВ Сергей Иванович, 1902(1903)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ЬКЕВИЧ Дмитрий Дмитриевич, 1924, Белоруссия, Минская обл.. Логойский р-н, д. Б. Беседы, рядовой, 18.07.1943 умер от ран, 67-й омсб, 55-я.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ЬКО Аркадий Кондратьевич, 1924, Белоруссия, Минская обл., Слуцкий р-н, призван Магнитогорским ГВК, Челябинская обл., рядовой, 55-я сд, 20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ЬСКИЙ Дмитрий Степанович, 1918, Туркменистан, г.  Красноводск, рядовой, 122-й сп, 162-я сд, 19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ЬХИН Константин Яковлевич, 1912, Татарская АССР, Высокогорский р-н, д. Аки, призван Мурманским ГВК, капитан, 15(20).08.1943 погиб, д. Михайловка, на базарной площади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ЕВ Иван Николаевич, 1908, лейтенант, 470-й сп, 194-я сд, 02.03.1943 умер от ран, зах. гр/кл.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ЕВ Петр Петрович, 1909, призван Ржаксинским РВК, Тамбовская обл., рядовой, 954-й сп, 194-я сд, 27.02.1943 умер от ран, зах. гр/кл.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ЕВ Юрий Алексеевич, 1924, Курская обл., Дмитриевский р-н, с. Черневка, партизан, Дмитриевский партизанский отряд, 19.02.1943 погиб в бою, зах. в/кл. д. Клишино, Железногорский р-н, по другим данным: зах. г. Дмитриев, Дмитриевский р-н,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КОВ Виктор Иванович (Иосифович), 1924 (1925 ?), Курская обл., Михайловский р-н, с. Гнань, рядовой, (132-я сд ?), 19.02.1943 погиб в бою, зах. сл. Михайловка (зах. д. Клишино ?)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КОВ Иван Степанович, 1912, Новосибирская обл., Барнаульский р-н, д. Ситниково, ефрейтор, 43-й сп, 106-я сд, 24.07.193 умер от ран, омсб, зах. западнее д. Андреевка, 500 м от дороги на с. Волково, перезахоронен 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ЯКОВ Николай Семенович, 1923, Куйбышевская обл., Сергее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НЬ Иосиф Борисович, 1917, Еврейская АО, рядовой, 1201-й сп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ГОВ Сергей Иннокентьевич, 1909, Читинская обл., с. Подволок, ст.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ЗИН Наум Моисеевич, 1920, ефрейтор, 162-я сд, 24.07.1943 умер от ран, 180-й хппг, зах. д. Коровино, лес ю-в дер.0, 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ЗОВИК Владимир Васильевич, 1916, Белоруссия, призван Куйбышевским РВК, г. Омск, ст. военфельдшер, 915-й сп, 246-я сд, 09.05.1943 умер от болезни, омсб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ЗУЦКИЙ Петр Лукич, 1916, Курская обл., Медвенский р-н, с. 1-я Гостомля, рядовой, 568-й сп, 149-я сд, 14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СНЕВ Иван Васильевич, 1904 (1912 ?), Читинская обл., Газоводский р-н, Шахтолинский с/с , рядовой, 109-й гв. сп, 37-я гв. сд, 28.02.1943 умер от ран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СЕДИН Василий Степанович, 1903, Курская обл., Михайловский р-н, с. Рышково, рядовой, 712-й сп, 132-я сд, 14.03.1943 умер от ран, зах. д. Тишимля, перезахоронен в/кл. Большой Дуб (мог. № 6), Железногорский р-н, по другим данным: зах.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СЕДИН Дмитрий Иванович, 1924, Курская обл., Дмитриевский р-н, с. Гладкое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СЕДИН Федор Васильевич, 1924, Курская обл., Дмитриевский р-н, с. Гладкое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СПАЛИКОВ Василий Моисеевич, 1924, Белоруссия, Гомельская обл., Ветковский р-н, Каменский с/с, д. Калинино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ССОНОВ Федор Николаевич, 1905, призван Узбекистан, г. Ташкент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ХМЕТЬЕВ Григорий Тимофеевич, 1912, Воронежская обл., Бобровский р-н, ефрейтор, 101-я тбр, 23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БИКОВ Александр Яковлевич, рядовой, 1021-й сп, 307-я сд, 08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ЗЯЕВ Иван Иванович, 1913, Иркутская обл., рядовой, 258-й сп, 140-я сд, 19.07.1943 умер от ран, 3291-й хппг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КБУЛАЕВ Тимерхан Исламгалиевич, 1924, Башкирская АССР, Мишкинский р-н, д. Янгушево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КБУЛАТОВ Абдрахман, 1924, Казахстан, Западно-Казахстанская обл., Каменский р-н, Каменский с/с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КМЕЕВ Ибрагим Калимович, 1916. Татарская АССР, Камско-Устимский р-н, д. Бянасал(?), ст. лейтенант, 15-я мсбр, 16-й тк, 02.08.1943 умер от ран, 5213-й хппг, зах. п. Новоандреевский, брат. кл.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КТАШЕВ Нигомат Нигоматович, Башкирская АССР, Татышлинский р-н, Бйу-Кальпановский с/с, рядовой, 188-й сп(158-й сп), 106-я сд, 27.07.1943 умер от ран, госпиталь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ЛЫК Василий Степанович, 1908, Украина, Полтавская обл., Опошнянский р-н, с. Опошня, рядовой, 693-й б-н аэродр., 1943, погиб в бою, зах. д. Сухарево, перезахоронен в/кл. д. Ба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ЛАЛОВ Альтаф, 1924, Татарская  АССР, Кзыл-Армейский р-н, рядовой, 908-й сп, 246-я сд, 06.03.1943 умер от ран, омсб, зах. д. Андреевка, 100 м.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РЮКОВ Даниил Кузьмич, 1909, Курская обл., Поныровский р-н, с. Ольховатка, призван Ленинским РВК, Еврейская АО, рядовой, 22.03.1943 умер от ран, 59-й омсб, 102-я сд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РЮКОВ Захар Петрович, 1899, Красноярский край, Вербинский р-н, рядовой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СЕНГАЛИЕВ Галимжан, 1924, Казахстан, Западно-Казахстанская обл., Чапаевский р-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АГОДАРЬ Григорий Кириллович, 1902, Казахстан, Актюбинская обл., Джурунский р-н, ст. Эмб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ОВ Анатолий Петрович, 1924, сержант, призван Детчинским РВК, Тульская обл., ком. отделения, 470-й сп, 194-я сд, 28.02.1943 погиб, зах. с.Карманово, перезахоронен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ОВ Матвей Иванович, 1909, Орловская обл., Ульяновский р-н, с. Озерна, рядовой, 314-й ап, 149-я сд, 11.03.1943 умер от ран, омсб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ОВ Михаил Степанович, 1909, Челябинская обл., г. Карабаш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ЛИНОВ Семен Иванович, 1907, Нижегородская обл., Павловский р-н, с. Большое Мартово, рядовой, 15-я мсбр, 16-й тк, 05.08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ОЧКОВ Сергей Федорович, 1920, Горьковская обл., Сосновский р-н, ефрейтор, 209-й сп, 162-я сд, 28.06.1943 умер от болезни 79-й омсб, 162-я сд, зах. п. Лев-Толстовский, перезахоронен п. Новоандросово, напротив школы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Р Иван Семенович, 1907, Коми АССР, Кожвинский р-н, ефрейтор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РОВ Тимофей Николаевич, 1897, Белгородская обл., Валуйский р-н, с. Хохлово, рядовой, 55-я сд, 21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ЫЛЕВ Григорий Дмитриевич, 1919, Белгородская обл., Белгородский р-н, с. Пушкерея(Пушкарное?), ефрейтор, 175-я сд, 20.03.1943 умер от ран, д. Гремячье, зах.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ЫЛЕВ Михаил Васильевич, рядовой, 498-й сп, 132-я сд, 20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АТЫРЕВ Владимир Александрович, 1916, Приморский край, призван Фрунзенским РВК, г. Владивосто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АТЫРЕВ Федор Михайлович, 1912(1913), Орловская обл., Корсаковский р-н, с. Газарино (Воронежская обл.?), ст. лейтенант, 47-й сп, 15-я сд, 04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ДАНОВ Иван Александрович, 1914, Ленинградская обл., Волховский р-н, рядовой, 06.07.1943 погиб в бою, зах. с. Погорельцево, перезахоронен 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ДАНОВ Иван Александрович, 1916, Курская обл., с. Верхний Любаж, старшина, 22.08.1943 погиб в бою, зах. п. Бородино, перезахоронен гр/кл. с. Андросово,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ОМАЗОВ Александр Петрович, 1919, Киргизия, г. Фрунзе, рядовой, 55-я сд, 3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ОМОЛОВ Семен Иванович, 1911, Орловская об, Малоархангельский р-н, д. 2-е Каратаево, сержант, 1021-й сп, 307-я сд, 01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ГОУТДИНОВ Шейхутдин, 1900, Татарская АССР, д. Янгума, призван Кировским РВК, г. Ташкент, Узбекистан, ефрейтор, 237-й сп, 69-я сд, 06.03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ЕВ Алексей Иванович, 1897, Курская обл., Золотухинский р-н, рядовой, 1021-й сп, 307-я сд, 30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ЖЕНОВ Михаил Александрович, 1914, рядовой, 9-й опс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ЙКО Дмитрий Григорьевич, 1912, Краснодарский край, г. Армавир, призван Гагаринским РВК, Абхазская АССР, рядовой,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ЙКО Иван Кириллович, 1919, Украина, Днепропетровская обл. Межевский р-н, д. Гавриловка, рядовой, 162-я сд, 18.03.1943 умер от ран, д.Гремячье, зах.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ЙКО Трофим Павлович, 1899, Украина, Днепропетровская обл., Юрьевский р-н, с. Володинка, призван Фроловским РВК, Сталинградская обл., рядовой, 498-й сп, 132-я сд, 16.02.1943 погиб в бою, зах. д. Ратман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ЙКОВ Николай Александрович, 1919, Калининская обл., Ржевский р-н, лейтенант, 101-я тбр, 16.03.1943 погиб, п. Семеновский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КА Николай Николаевич, 1920, Амурская обл., Михайловский р-н, д. Поярково, рядовой, 908-й сп, 246-я сд, 02.05.1943 умер от ран, зах. юго-вост. окраина п. Гавриловка, могила №1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КОВ Николай Дмитриевич, 1918, рядовой, 211-я сд, 10.08.1943 умер от ран, 180-й хппг, зах. лес у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ДЫРЕВ Василий Александрович, рядовой, 140-я сд, 17.07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ДЫРЕВ Федор Константинович, 1896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ДЫРЕВ(БОЛДАРЕВ) , рядовой,  314-й ап, 149-я сд, 13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ИБОК Иван Петрович, 1918, призван Харьковским ГВК, Украина, ефрейтор, 194-й сп, 162-я сд, 18.07.1943 умер от ран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ОБНОВ Петр Никитович, рядовой, 605-й сп, 132-я сд, 23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ОНКИН Вячеслав Иванович, 1921, Татарская АССР, г. Елабуга, ст. лейтенант, 303-й сп, 69-я сд, 04.03.1943 умер от ран, омсб, д. Гремячье, зах.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ОТОВ Иван Степанович, 1909, Омская обл., Исетский р-н, д. Ершина, призван Сковородинским РВК, Читинская обл., рядовой, 908-й сп, 246-я сд, 08.03.1943 умер от ран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ТОБАЕВ Саид, 1902, Кукунская обл.(?), Кагановичский р-н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ЛЬШАКОВ Борис Иванович, 1922, Ярославская обл., Нерехтский р-н, Тетеринский с/с, д. Добришево, рядовой, 236-й сп, 106-я сд, 20.07.1943 погиб в бою, зах. 2 км с-в п. Светлый Дунай, перезахоронен в/кл. с. Студено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В Василий Васильевич, 1912, Курская обл., Михайловский р-н, с. Жидеевка, партизан, Михайловский партизанский отряд, 19.01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В Петр Евгеньевич, рядовой, 712-й сп, 132-я сд, 04.03.1943 умер от ран, 265-й омсб, 246-я сд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Герасим Кузьмич, 1917, Украина, Харьковская обл., Волчанский р-н, ефрейтор, 209-й сп, 162-я сд, 11.04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Михаил Петрович, 1901, Курская обл., г. Дмитриев, партизан,  кав. отряд 1-й Курской партизанской бригады, 03.11.1942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В Александр Васильевич, 1920, Смоленская обл., ст. Глинки, д. Полухатово, призван Подольским РВК, Московская обл., сержант, 07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ЧУК Александр Анисимович, 1902, Украина, Житомирская, обл., Базарский р-н, с. Сухошки, призван Спасским РВК, Приморский край, рядовой, 1197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ЕМАЗОВ Михаил Родионович, 1915, Иркутская обл., Качугский р-н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ЗОВ Моисей Моисеевич, 1906, Казахстан, г. Чимкент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Василий Афангелович, 1918, Рязанская обл., Ухоловский р-н, с. Смолейка, призван Ленинским РВК, г. Челябинск, капитан, 26-я мсбр, 22.07.1943 погиб в бою, зах. с. Жидеевка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Иван Антонович, 1922, Новосибирская обл., Куйбышевский р-н, с. Горбуново, ст. сержант, 55-я сд, 21.07.19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Матвей Байкалович, 1907, рядовой, 188-й сп, 106-я сд, 25.07.1943 умер от ран, 180-й хппг, зах. д. Коровино, лес ю-в дер.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Николай Николаевич, 1924, Сталинградская обл., Камышинский р-н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Павел Ильич, 1894. Вологодская обл., Сивцевский р-н, д. Нестеренки, мл. сержант, 399-й гап, 11.06.1943 погиб в бою, зах. п. Гор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Сергей Дмитриевич, 1913, Ярославская обл., Ростовский р-н, с. Татищево, рядовой, 202-я тбр, 05.08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ИСОВ Сергей Иванович, 1922, Саратовская обл., Ртищевский р-н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ВКОВ Федор Иосифович, 1908, Рязанская обл., Тумский р-н, Плишкинский с/с, д. Ково, рядовой, 744-й сп, 149-я сд, 05.03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ВСКИХ Василий Николаевич, 1919, Алтайский край, Ребрихинский р-н, мл. сержант, 164-я тбр, 02.08.1943 умер от ран, 5213-й хппг, п. Новоандреевский, зах.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ОДИН Михаил Егорович, 1907, Курская обл., Михайловский р-н, д. Макарово, партизан, Михайловский партизанский отряд, 01.01.1942 умер от ран, зах. сл. Михайловка, около кладб. за селом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РЩЕВ Петр Астапович, 1897, Украина, Харьковская обл., Петровский р-н, рядовой, 114 (119 ?) арм. заград. отряд, 10.04.1943 умер от болезни, 265-й омсб, 246-я сд, зах. с. Лубошево, 30 м от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СТИКОВ Иван Иванович, 1914, ст. сержант, 498-й сп, 132-я сд, 09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СЫГАЛОВ Илья Иннокентьевич, рядовой, 37-я гв. сд, 10.03.1943 умер от ран, 38-й омсб, 37-я гв. сд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ЧЕЕВ Владимир Николаевич, Саратовская обл., г. Аткарск, сержант, 193-я сд, 03.03.1943 погиб, зах. в/кл. д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ЯРКИН Илья Павлович, 1923, Мордовская АССР, Ардатовский р-н, с. Баево, лейтенант, 164-я тбр, 02.08.1943 умер от ран, 5213-й хппг, зах. п. Новоандреевский, брат. кл.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АГИН Федор Иванович, лейтенант, 258-й сп, 140-я сд, 18.06.1943 умер от ран, 3298-й хппг, зах. д. Радубичи, 250 м сев. дер.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АМБАШИН Иван Викторович, 1922, Горьковская обл., Сергачский р-н, с. Вершинино, мл. сержант, 43-й сп, 106-я сд, 24.07.1943 умер от ран, зах. западнее д. Андреевка, 500 м от дороги на с.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АНД Арон Моисеевич, 1918, Украина, Каменец-Подольская обл., Польск. р-н, с. Свиное, призван Молотовским РВК, г. Казань, Татарская АССР, лейтенант, 109-я тбр, 16-й тк, 24.02.1943 погиб в бою, зах. д. Мокрыж, перезахоронен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ЕУСОВ Антон Куприянович, 1910, 148-й сп, пп 866, 07.03.1943 погиб, зах. п. Гор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ЕЦКИЙ Федор Андреевич, 1909, Белоруссия, Витебская обл., Оршанский р-н, Яковлевичский с/с, с. Козловичи, призван Каменским РВК, Западно-Казахстанская обл., Казахстан, рядовой, 676-й сп, 15-я сд, 31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ИЛЕНКО Александр Тимофеевич, Орловская обл., Красногорский р-н, рядовой, осапб войск НКВД, 24.04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ОВКО Сергей Павлович, 1916, рядовой, 16-й сп, 102-я сд, 25.07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УСЕНЦЕВ Степан Андреевич, 1893, Курская обл., Фатежский р-н, с. Банино, рядовой, 605-й сп, 132-я сд, 21.03.1943 умер от ран, , зах. д. Тишимля, перезахоронен в/кл. Большой Дуб (мог. № 6), Железногорский р-н, по другим данным: зах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ЮХАНОВ Федор Иванович, 1918, Красноярский край, призван Богучанским РВК, рядовой, 96-й сп, 140-я сд, 19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БЛИКОВ Павел Григорьевич, призван Спасским ОГВК, Приморский край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БЛИКОВ Прокопий Михайлович, 1902, Уссурийская обл., г. Спасск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БНОВ Николай Павлович, 1922, Горьковская обл., Богородский р-н, с. Скоровка, рядовой, 119-й заград. отряд, 65-я А, 11.04.1943 умер от болезни, 226-й омсб, 149-я сд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ГА Афанасий Макарович, 1906, Хабаровский край, ст. Вяземская, рядовой, 914-й сп, 246-я сд, 20.03.1943 умер от ран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ДНИКОВ Петр Николаевич, 1908, Алтайский край, Локтевский р-н, рядовой, 55-я сд, 19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ЗАУБАЕВ Уранбасак, 1924, Казахстан, Гурьевская обл., Малкатский р-н, промысел Байгуне, рядовой, 1203-й сп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ЗМАКОВ Александр Ильич, Курская обл., Хонинский р-н, Кантонинский с/с (так в документе), рядовой, 55-я сд, 3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ЗУНОВ Степан Федорович, 1906, г. Красноярск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КАРЕВ Александр Семенович, 1924, Н.Амурская обл., Ульчский р-н, рядовой, 1201-й сп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АНКИН Михаил Егорович, 1917, Мордовская АССР, Лямбирский р-н, д. Шувалово, рядовой, 425-й ап, 132-й сд, 16.03.1943 погиб, п.Новый Свет, зах. в/кл.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АТОВ Сергей Абросимович(ошибочно было Сергей Абрамович), 1918, рядовой, 57-я мсбр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ЫГИН Николай Ильич, 1896, Свердловская обл., Висимский р-н, д. Черноистошное, рядовой, 164 осапб, 14.08.1943 умер от болезни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ЛЬБА Николай Михайлович, 1906, Украина, Кировоградская обл., Новогеоргиевский р-н, с. Свинарно-Павловка, рядовой, 301-й гв. сап, 10.07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НИН(ошибочно было БУШИН) Михаил Сергеевич, 1893, Курская обл., Солнцевский р-н, с. Бунино, рядовой, 479-й сп, 149-я сд, 20.08.1943 умер от ран, омсб, зах. п. Андреевский, перезахоронен в/кл. с. Трояново, Железногорский р-н, по другим данным: зах. с. Гремяч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ДИН Михаил Тимофеевич, 1908, Молотовская обл., Оханский р-н, Дубровский с/с, д. Париха, старшина, 207-й гв. сп, 20.07.1943 умер от ран, 3291-й хппг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ЕНКО Никита Никитович, Украина, Николаевская обл., Голопристанский р-н, рядовой,  12-й осапб, 106-я сд, 02.06.1943 погиб в бою, зах. п. Азаровский, в 100 м от пруд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КИН Георгий Николаевич, 1906, Казахстан,, Северо-Казахстанская обл., г. Петропавловск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ЛАКОВ Дмитрий Петрович, 1924, Смоленская обл., Юхновский р-н, с. Морозово, рядовой, 16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ОВ Алексей Иванович, 1902, Смоленская обл., г. Мосальск, рядовой, 57-я мсбр, 3-й тк, 01.08.1943 умер от ран, 96-й омсб, 15-я сд, зах. юго-восточная окраина д.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ОВ Егор Степанович, 1897, Калининская обл., Луковниковский р-н, рядовой, санитар, 265-й омсб, 246-я сд, 14.03.1943 умер от ран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СИН Владимир Сергеевич, 1917, Архангельская обл., Приозерный р-н, д. Дубровка, ст. лейтенант,  102-я сд, 07.04.1943 умер от болезни, зах. д. Остап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ТАЕВ Борис Васильевич, 1910, Пензенская обл., Русско-Камышский р-н, с. Бегин, лейтен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ЦЕВ Егор (Григорий) Петрович, 1920, Орловская обл., Долгоруковский р-н, с. Верхний Ломовец, ст. сержант, 1023-й сп, 307-я сд, 03.08.1943 умер от ран, омсб, зах. д. Волкова Слободка, перезахоронен в/кл.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ЦЕВ Николай Филиппович, 1922, Читинская обл., Газимуро-Заводский р-н, мл. лейтенант, 1201-й сп, 354-я сд, 27.04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ЫКИН Николай Георгиевич, 1922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ЯК Иван Ильич, 1923, Украина, Харьковская обл., Печенежский р-н, с. Печенега, сержант, 744-й сп, 149-я сд, 20.07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ТЕНКОВ Иван Степанович, призван Тулганским РВК, Новосибирская обл., рядовой, 3 АЗО (так в документе), 08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ТУЗОВ Иван Васильевич, ефрейтор, 28-й сп, 102-я сд, 03.04.1943 умер от ран, 3298-й хппг, зах. д. Хлынино, 250 м севернее школы, перезахоронен гр/кл с. Андросово,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ТУЗОВ Семен Дмитриевич, 1924, Калужская обл., Малоярославецкий р-н, с. Маслово, рядовой, 84-й гв. мп, 23.03.1943 погиб в бою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ТУСОВ Василий Егорович, 1920, Ростовская обл., Орловский р-н, с. Куберль, х. Стародибский (?), рядовой, 272-й сп, 181-я сд, 12.04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ХАНОВСКИЙ Василий Тихонович, 1923, Казахстан, Северо-Казахстанская обл., Булаевский р-н, Чистовских с-з,ст. сержант, 130-я орр, 149-я сд, 03.05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ЧАКОВ Моисей Гаврилович, 1909, Украина, Киевская обл., Екатеринославский р-н, д. Масловка, призван Купинским РВК, Новосибирская обл., ефрейтор, 43-й сп, 106-я сд, 24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ШУЕВ Михаил Васильевич, 1915, Молотовская обл., Кунгурский р-н, сержант, 1019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ЯКШИН Николай Иванович, 1923, Татарская АССР, Таканшский р-н, с. Тавино, рядовой, 8-й мсп (?), 05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ЯНОВ Александр Петрович, 1911, Читинская обл., Тангинский р-н, д. Байлозань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ЯНОВ Алексей Васильевич, 1911, Горьковская обл., Балахнинский р-н, д. Сельцо, мл. лейтенант, 1019-й сп, 307-я сд (204 ЗСП), 30.07.1943 умер от ран, омсб, зах. д.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Анатолий Михайлович, 1923, Горьковская обл., г. Арзамас, сержант, 03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КОВ Петр Федорович, 1921, Свердловская обл., г. Кушва, рядовой, 188-й сп, 106-я сд,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ЛКОВ Александр Акимович, 1900, г. Владивосток, рядовой, 883-й сп, 193-я сд, 09.03.1943 умер от ран, 443-й омсб, 354-я сд, зах. с. Ажово, кл., мог. №1, перезахоронен в/ 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ЫЧКОВ Василий Иванович, 1908, Башкирская АССР, ст. Саракош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ЯНКИН Митрофан Максимович, 1912, Читинская обл., Тыгдинский р-н, рядовой, 908-й сп, 246-я сд, 15.03.1943 умер от ран, омсб, зах. д. Андреевка, 100 м юго-за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ВИЛОВ Василий Яковлевич, 1921, Новосибирская обл., Петровский р-н, Выселок Титовский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ГАНОВ Михаил Федорович, 1924, Свердловская обл., Сысерт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ГАНОВА Ольга Ивановна, 1923, Саратовская обл., Волжский р-н, ст. сержант, 883-й сп, 193-я сд, 01.03.1943 погибла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ГИН Николай Федорович, призван Котельническим ОГВК, Кировская обл., рядовой, 99-й мспб, 99-я тбр, 17.07.1943 погиб в бою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ГИН Павел Васильевич, 1920 (1921 ?), Калининская обл., Пашинский р-н, д. Ковылино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ДЧЕНКО Федор Дмитриевич, 1919, Куйбышевская обл., Бегенчукский р-н, п. Алексеевка, призван Бухарским ГВК, Узбекистан, рядовой, 303-й сп, 69-я сд, 13.03.1943 умер от ран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ЗБИЕВ Ганингер Вазбиевич, 1924, Башкирская АССР, Дюртюлинский р-н, д. Биктово, рядовой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КОРИН Яков Прокофьевич, 1924, г.Новосибирск, Заельцовский р-н, рядовой, 55-я сд, 27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ЕЕВ Аубакир Басирович, 1924, Башкирская АССР, Абзелиловский р-н, с.Амангильдино, рядовой, 1203-й сп, 354-я сд, 02.03.1943 поги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ЕЕВ Ник. Васильевич, 1920, Челябинская обл., Бродокалмакский р-н, Нижне-Петропавловский с/с, рядовой, 5-й б-н по охр. ж/д, 20.03.1943 умер от ран, зах. д. Гремячье, перезахоронен в/кл.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ЕЕВ Сафа, 1892, Куйбышевская обл., Бугуславский р-н, с. Григорьевское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ЕНЮК Николай Петрович(ошибочно было ЗАЛЕНЮК Николай Петрович), рядовой, 616-й сп, 194-я сд, 31.08.1943 умер от ран, 590-й хппг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ЕТОВ Серан Александрович, 1906, Калмыцкая АССР, Лаганский р-н, к-з Ревтруд, мл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ЕШЕВ Константин Александрович, 1924, г. Саратов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ИАХМЕТОВ Азгат Низамутдинович, 1924, Куйбышевская обл., Камышлинский р-н, с. Старое Ермаков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ИУЛЛИН Сибагат Хабибуллович, 1908(1911), Челябинская обл., Кунашакский р-н, д. Курманово, рядовой, 107-я тбр, 26.07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УЕВ Михаил Михайлович, 1913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УЙСКИЙ Семен Иванович, 1916, партизан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ЛЬКОВ Сергей Петрович, 1921, Саратовская обл., Бековский р-н, с. Беково, лейтенант, 508-й опаб, 115 УР, 06.09.1943 погиб в бою, зах. д. Большой Остров, Михайловский р-н, перезахоронен в/ 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НЮШКИН Григорий Иванович, 1912, Рязанская обл., Ермишинский р-н, рядовой, 1199-й сп, 354-я сд, 02.03.1943 погиб в бою, зах. п. Муравей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РОВ Николай Иванович, 1915, Приморский край, Уссурийская обл., г. Иман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РОСЯН Александр Абрамович, 1914, Армения, с. Маролин, лейтенант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ЕНИН Иван Иванович, 1920, Читинская обл., ст. Карымская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Александр Андреевич, 1919, призван Осташковским РВК, Калининская обл., мл. сержант, 194-й сп, 162-я сд, 10.06.1943 умер от ран, зах. п. Лев-Толстовский, перезахоронен п. Новоандросово, напротив школы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Александр Васильевич, Калининская обл., ст. Кунья, Новоудовский с/с, д. Мироновка, лейтенант, 111-й сп, 55-я сд, 29.07.1943 погиб в бою, х. Азар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КОВ Иван Пахомович, ст. сержант, 30-й сп, 102-я сд, 18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КОВСКИЙ(ВАСЬКОВСКИЙ) Денис Андреевич, 1906, призван Октябрьским РВК, г. Душанбе, Таджикистан, военврач 3-го ранга, 224-й сп, 162-я сд, 23.05.1943 умер от болезни, зах. с. Курбак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ЩИКОВ Иван Михайлович, 1905, Курская обл., Дмитриевский р-н, д. Щербачево, рядовой, 605-й сп, 132-я сд, 09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Н Степан Яковлевич, 1905, Пензенская обл., Колышлейский р-н, рядовой, иптап, 4-я иптабр, 11.03.1943 погиб в бою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ХИТОВ Фарах Вахитович, 1909, Татарская АССР, Актанышский р-н, д.Минярово, рядовой, 744-й сп, 149-я сд, 28.02.1943 умер от болезни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ХМИН Илларион Викулович, (ошибочно было ВОХЛИН Илларион Вакулович), 1919, Хабаровский край, Комсомольский р-н, с. Черный Мыс, рядовой, 908-й сп, 246-я сд, 09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ХРУШЕВ Михаил Григорьевич, 1907 (1917), Алтайский край, Калманский р-н, сержант, 1023-й сп, 307-я сд, 28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ШУНИН Василий Григорьевич, 1924, призван Алексинским РВК, Тульской обл., сержант, 954-й сп, 194-я сд, 04.03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ЩЕНКО Роман Павлович, 1911, Приморский край, Спасский р-н, с. Красный Кут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ДОВИН Кузьма Степанович, 1913, Куйбышевская обл., Шемитенский р-н, с. Воробьевка, призван Самаркандским ГВК, Узбекистан, рядовой, 118-й ап, 69-я сд, 08.04.1943 умер от ран, зах. западная сторона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ДОВКИН Николай Яковлевич, 1893, Кировская обл., Полонский р-н, рядовой, 915-й сп, 246-я сд, 15.03.1943 умер от болезни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ДЕНИНА Лидия Федоровна, 1923, партизанка, Дмитриевский партизанский отряд, 19.02.1943 погибла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ДЕРНИКОВ Павел Ульянович, 1923, Свердловская обл., Гаринский р-н, лейтенант, 166-я оиптад, 15-я сд, 28.07.1943 погиб в бою, зах.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ЛИЧКО Григорий Трофимович, 1909, призван Алма-Атинским РВК, Казахстан, рядовой, 120-й сп, 69-я сд, 06.05.1943 умер от болезни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БА Илья Алексеевич, 1914, Приморский край, Приморская ж.д., ст. Уссури, рядовой, 1203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БИЦКИЙ Павел Григорьевич, 1919, Краснодарский край, Пластуновский р-н, лейтенант, 188-й сп, 106-я сд, 21.05.1943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ГУНОВ Николай Корнеевич, 1922, Казахстан, Павлодарская обл., Павлодарский р-н, рядовой, 1201-й сп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ЕВКИН Илья Тимофеевич, 1910(1915), Курская обл., Медвенский р-н, сержант, 479-й сп, 149-я сд, 08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ЕТЕННИКОВ Иван Павлович, 1923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ОЧКИН Алексей Захарович, 1923, призван Орским ГВК, Чкаловская обл., рядовой, 1-я ад (1-я гв. ад), 24.04.1943 умер от ран, зах. д. Мохово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ХОВСКИЙ Иван Степанович, Кабардино-Балкарская АССР, лейтенант,  142-й сп, 175-я сд, 10.03.1943 умер от ран, 265-й омсб, 246-я сд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РХОТУРОВ Афанасий Иванович, 1914, Амурская обл., Усть-Карымский р-н, ст.Ерофей Павлович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ЦИН Федор Иванович, призван Клинским РВК, Московская обл., рядовой, п/п 48251 политуправление Центрального Фронта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ЧКАНОВ Кузьма Алексеевич, 1923, Мордовская АССР, Атяшевский р-н, с. Батушево, рядовой, 164-я тбр, 16-й тк, 02.08.1943 погиб в бою (5213-й хппг), зах. п. Новоандреевский, брат. кл.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ДЯЕВ Яков Михайлович, 1923, Саратовская обл., Болтайский р-н, с. Асаковк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ЛЬКАНЕЦ Георгий Степанович, 1924, партизан, Дмитриевский партизанский отряд, 23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ИЧЕНКО Харитон Захарович, 1912, Казахстан, г. Джамбул, ст. лейтенант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ГРАДОВ Борис Петрович, 1924, г.Иваново, рядовой, 3-й авто. б-н, 22.04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КУРОВ Андрей Тимофеевич, 1908, Кировская обл., Салобелякский р-н, лейтенант, 425-й ап, 132-я сд, 10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КУРОВ Николай Михеевич, 1910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ХОДОВ Григорий Леонтьевич, 1918, призван Михайловским РВК, Курская обл., рядовой, 19.03.1943 умер от ран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ТЮГОВ Евгений Якимович, 1924, рядовой, 169-й ГАП, 08.08.1943 умер от ран, 301-й омсб, 307-я сд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ТЮНИН Иван Константинович, 1911, Свердловская обл., Нижнетагильский, р-н, с. Лая(Лад), рядовой, 479-й сп, 149-я сд, 21.05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ХЛЯЕВ Сергей Афанасьевич, 1908, Казахстан, Восточно-Казахстанская обл., рядовой, 55-я сд, 3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ХРОВ Василий Арсеньевич, 1923, Краснодарский край, Сочинский р-н, лейтенант, 914-й сп, 246-я сд, 15.03.1943 умер от ран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ХРОВ Николай Константинович, Ленинградская обл., Псковский округ, Гдовский р-н, с. Дубок, призван Орджоникидзевским РВК, г. Свердловск, рядовой, 55-я сд, 15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ЧУЖАНИН Павел Петрович, 1907, Удмуртская АССР, Сюмсинский р-н, (Кировская обл., д. Грызуны ?), рядовой, 173-й имб, 27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ШНЯКОВ Василий Григорьевич, 1913, Калининская обл., г. Кимры, сержант, 55-я сд, 03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ДИМИРОВ Николай Иванович, рядовой, 114-й гв. сп, 149-я сд, 10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ДЫКИНА Ольга Александровна, 1909, г. Иваново-Вознесенск, Октябрьский р-н, военврач 3-го ранга, 2199-й иппг, 14.04.1943 умерла от болезни, зах. с. Гнань, перезахоронена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КИН Леонид (Леонтий) Ильич, 1922, Казахстан, Акмолинская обл., Макинский р-н, с. Вознесенка, ст. сержант, 682-й сп, 202-я сд, 24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Иван Алексеевич, 1908, Орловская обл., Должанский р-н, д. Шебановка, рядовой, 109-й гв. сп, 37-я гв. сд, 11.08.1943 умер от ран, омсб, зах. 500 м сев.-восточнее п. Ольховский, перезахоронен в/кл.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Марк Демьянович, 1908, ефрейтор, 1085-й запрп, 24.07.1943 умер от ран, 180-й хппг, зах. д. Коровино, лес ю-в дер. 0,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Николай Алексеевич, 1924, Пензенская обл., Малосердобинский р-н, с. Старославин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ЮК Петр Романович, 1918, Новосибирская обл., Тогучинский р-н, п. Московский, мл. лейтенант, 109-й гв. сп, 37-я гв.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ДИН Илларион Поликарпович, 1905, Орловская обл., Волынский р-н, с. Ламское, рядовой, 479-й сп, 149-я сд, 05.03.1943 умер от ран, омсб, зах. с. Волково, гр/кл.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ЙНОВ Иван Григорьевич, 1907, Чувашская АССР, Шумерлинский р-н, Алгашенский с/с, рядовой, 568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ЙНОВ Михаил Сергеевич, 1907, Московская обл., г. Подольск, рядовой, 744-й сп, 149-я сд, 05.03.1943 умер от ран, омсб, зах. с. Волково, гр/кл.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ЙНОВ Степан Федорович, 1900, призван Подольским РВК Московской обл., рядовой, 470-й сп, 194-я сд, 27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ГИН Евгений Романович, 1923, Амурская обл., ст.Мих.-Чесноковская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ЕВАЖАН (ВАЛЕВАХИН) Захар Тимофеевич, 1905, Курская обл., Иванинский р-н, Косторнянский с/с, рядовой, 479-й сп, 149-я сд, 13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Василий Сергеевич, 1921, Украина, г. Ворошиловград, мл. сержант, 162-я сд, 22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Григорий Иванович, 1912, Иркутская обл., Куйтунский р-н, ст. Харик, рядовой, 288-й сп, 181-я сд, 19.07.1943 умер от ран, 3291-й хппг, зах. в/кл. с.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Петр Ильич, 1917, Удмуртская АССР, Пычасский р-н, Туташевский с/с, рядовой, 43-й сп, 106-я сд, 16.04.1943 погиб в бою, зах. п. Семен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Сергей Дмитриевич, 1905, Ивановская обл., Луговский р-н, рядовой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БУЕВ Иван Васильевич, 1910, Курская обл., Поныровский р-н, с. Брусовое, рядовой, 47-й сп, 15-я сд, 03.08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БУЕВ Павел Иванович, 1917, Курская обл., Фатежский р-н, д. Верхние Халчи, рядовой, 498-й сп, 132-я сд, 07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ДИН Владимир Петрович, 1905, Курская обл., Михайловский р-н, д. Черняково, партизан, Дмитриевский партизанский отряд, 17.11.1942 погиб в бою, зах. в/кл. с. Трояново, Железногорский р-н, по другим данным: зах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ДИН Сергей Андреевич, 1913, Московская обл., Егорьевский р-н, д. Голубовая, мл. лейтенант, 360-й тб, 164-я тбр, 16-й тк, 25.03.1943 погиб в бою, зах. гр/кл. с. Карман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ДИН Федор Михайлович, 1922, Тульская обл., Мордвесский р-н, с. Харино, сержант, рядовой, 314-й ап, 149-я сд, 08.03.1943 умер от ран, омсб, зах. с. Волково, гр.кладб.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КИТИН Алексей Степанович, 1907, Челябинская обл., Уфалейский р-н, мл. сержант, 129-й оиптд, 55-я сд, 28.07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ОКИТИН Георгий Пантелеевич, 1906, Читинская обл., Джелтулакский р-н, прииск Стрелки, рядовой, 185-й сп, 30.03.1943 умер от ран, 3298-й хппг, зах. д. Хлынино, 30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ХОНСКИЙ Николай Герасимович, 1898, Московская обл., Наро-Фоминский р-н, рядовой, 1201-й сп, 354-я сд, 10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ЧКОВ Иван Алексеевич, 1920, Пензенская обл., Сердобский р-н, с. Секретарка, ефрейтор, 188-й сп, 106-я сд, 01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ЬВИНОПОВИЧ Иван Иванович, 1911, Молотовская обл., г. Оханск, рядовой, 21-я орс, 55-я сд, 29.07.1943 поги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ЖЕВ Василий Кузьмич, 1904, призван Острогожским РВК, Воронежская обл., рядовой, 616-й сп, 194-я сд, 22.02.1943 умер от ран, зах. гр/кл. с. Карман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Александр Васильевич, 1910, ст. сержант, 295-й гап, 21.08.1943 умер от ран, 180-й хппг, зах. д. Коровино, лес ю-в дер. 0,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Григорий Васильевич, 1911, Челябинская обл., Чистоозер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Константин Александрович, 1895, Курская обл., Поныровский р-н, с. Воробьевка, рядовой, 47-й сп, 15-я сд, 28.07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БЬЕВ Митрофан Семенович, 1919, Читинская обл., Сретенский р-н, п. Усть-Нарензорский, рядовой, 102-я сд, 15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ЖНЯК Василий Петрович, 1919, г. Саратов, ефрейтор, 188-й сп, 106-я сд, 13.06.1943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КОСОВ Борис Петрович, 1919, Челябинская обл., Барнаульский с/с, ст. Варгаши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ИН Владимир Григорьевич, 1917, Ставропольский край, г. Невинномысс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ИН Иван Андреевич, 1921, Алтайский край, Солонешенский р-н, Лютаевский с/с, рядовой, 188-й сп, 106-я сд, 09.04.1943 умер от болезни, омсб, зах. западнее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ИН Николай Кондратьевич, 1916, Вороннежская обл., г. Острогожск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ОВ Сергей Григорьевич, 1923, Ивановская обл., Середский р-н, Отаковский с/с, д. Высоково, сержант, 102-я сд, 13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ЦОВ Евдоким Алексеевич, 1917, Приморский край, Шмаковский р-н, призван Колпнянским РВК, Орловская обл., рядовой, 55-я сд, 27.07.43 г.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НЧИХИН Семен Евстафьевич, 1922 , призван Туринским РВК Свердловской обл., сержант, 470-й сп, 194-я сд, 25.02.43 г. погиб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ПАЕВ Алексей Николаевич, 1923, Алтайский край, Белогрозовский р-н, мл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ПАЕВ Егор Васильевич, 1902, Татарская АССР, Казанская обл., Сараев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ТЫНЦЕВ Матвей Иванович, 1917(1896), Орловская обл., Становлянский р-н, с. Трибуново, рядовой, 30-й сп, 102-я сд, 15.08.1943 умер от ран, 5195-й хппг, зах. п. Гор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ОШИЛОВ Иван Иванович, призван Орджоникидзевским РВК, г. Свердловск, рядовой, 22.07.1943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РТУНОВ Георгий Миторофанович, 1921, рядовой, 188-й сп, 106-я сд, 21.04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СТРЯКОВ, рядовой, 89-я тгабр, 29.07.1943 умер от ран, 96-й омсб, 15-я сд, зах. юго-восточная окраина д.Азаровка, перезахоронен 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ХМИН Михаил Макарович, 1903, Удмуртская АССР, с. Каракулино, рядовой, 255-й тп, 16.03.1943 умер от ран,265-й омсб, 246-я сд, зах. д. Андреевка, 100 м юго-за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ХМЯНИН Василий Афанасьевич, 1902, Горьковская обл., Пыщугский р-н, п. Плотников, рядовой, 227-й зсп, 07.08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УКСУСОВ Николай Владимирович, рядовой, 915-й сп, 246-я сд, 19.03.1943 умер от ран, омс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ЫВОЛОКИН Михаил Андреевич(Андрианович), 1914, Липецкая обл., г. Елец, сержант, 107-я тбр, 06.08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ЫЛЕКЖАНИН (ВЫЛЕГЖАНИН) Илья Львович, 1907, майор, 2-й кав. полк, 7-я кав. дивизия, 24.04.1943 умер от болезни, зах. с. Жидеевка, перезахоронен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ЫСОКИНСКИЙ Андрей Дмитриевич, 1906, Орловская обл., Колпнянский р-н, д. Иваново, рядовой, 1021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ЬЮГИН Владимир Павлович, 1897, майор, 2-я ТА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ЬЯЛКОВ Александр Федорович, 1920, Курганская обл., Мокроусовский р-н, д. Дорохино, рядовой, призван Октябрьским РВК, г. Новосибирск, 226-й амп, 25.07.1943 погиб, зах. п. Азар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ЯТКИН Михаил Дмитриевич, 1901, Удмурдтская АССР, Воткинский р-н, с. Галево, рядовой, 303-й сп, 69-я сд, 16.04.1943 умер от ран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БДУЛЛИН Нура Вал., 1909, Чкаловская обл., Октябрьский р-н, Октябрьский с/с, рядовой, 71 п/о (?), 19.03.1943, умер от ран, зах. д.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БДУЛЛИН Файзула Габидович, 1924, Башкирская АССР, ст. Туймаза, Бакалинский р-н, д. Сюндюк, рядовой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КО Федот Борисович, 1919, Хабаровский край, Амурская обл., г. Куйбышевка-Восточная, ст. сержант, 43-й сп, 106-я сд, 01.06.1943 умер от ран, омсб, зах. западнее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Николай Сергеевич, 1916(1917), Башкирская АССР, Ермекеевский р-н, с. Городецкое, мл. сержант, 188(236)-й сп, 106-я сд, 15.04.1943 умер от ран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Петр Михайлович, 1924, Башкирская АССР, Куюргазинский р-н, Ермолаевский с/с, к-з Петровский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ГАРКИН Кирилл Семенович(Алексеевич), 1896, Читинская обл., Балейский р-н, д. Колобово, рядовой, 10.03.1943 умер от ран, 38-й омсб, 37-я гв. сд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ЗИЗОВ Исмаил Буасмакович(Булякович), 1917, Башкирская АССР, г. Уфа, призван Калининским РВК, Ташкентская обл., Узбекистан, рядовой, 303-й сп, 69-я сд, 06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ЙДУК Алексей Михайлович, 1896, Башкирская АССР, Кигинский р-н, с. Ново-Троицкое, рядовой, 203-й сп, 15-я сд, 01.08.1943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ЙДУКОВ Владимир Александрович, 1926, партизан, партизанский отряд им.Железняка, 19.02.1943 погиб, зах. в/кл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ЙНУЛЛИН Рахимулла Гайнулович, 1910, Татарская АССР, Елабужский р-н, д. Старый Юраш, рядовой, 568-й сп, 149-я сд, 13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ЙША Харитон Антонович, 1909, Украина, Полтавская обл., Лохвицкий р-н, с. Бербеницы, рядовой, 1203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ИАСКАРОВ Гильмутдин, 1924, Башкирская АССР, г. Стерлитамак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ИЕВ Мавлет, 1924, Казахстан, Западно-Казахстанская обл., Теректинский р-н, Жангалдинский с/с, к-з Аксу, рядовой, 1203-й сп, 354-я сд, 2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ИЕВ Шакир, 1911, Башкирская АССР, Калтасинский р-н, д. Буралы, ст. сержант, призван Кзыл-Тепинским РВК, Бухарская обл., Узбекистан, 470-й сп, 194-я сд, 25.02.1943 погиб, с.Карманово, зах. 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ИМОВ Галим (Гулем) Галеевич (Ганеевич ?), 1902, ст. лейтенант, 954-й сп, 194-я сд, 02.03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ИМОВ Мухаметдин Фатхутдинович, 1905, Башкирская АССР, Бакалинский р-н, с. Мустафино, ст.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ИМСКИЙ Иван Андреевич, 1914, Белоруссия, Могилевская обл.. п. Жуково, ст. лейтенант, 17-й орб, 2-я ТА, 23.07.1943 погиб в бою, зах. п. Громова Дубрав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КИН Иван Кузьмич, 1903, партизан, Дмитриевский партизанский отряд, 19.02.1943 погиб, зах. в/кл.д. Клишино, Железногорский р-н; по другим данным: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КИН Леонид Васильевич, рядовой, 102-я сд, 27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КИН Петр Петрович, 1902, Саратовская обл., Петровский р-н, с. Пекетовка, рядовой, 303-й сп, 69-я сд, 13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КИН Яков Васильевич, 1915, мл. политрук, Михайловский партизанский отряд, 21.02.1943 погиб в бою, ур.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ОГОНОВ Александр Федорович, Украина, Сталинская обл., Дзержинский р-н, с.Петровка, рядовой, 55-я сд, 2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ЛОНОВ(ГОЛОПОВ) Данил Васильевич, 1924, Белоруссия, Могилевская обл., Мстиславльский р-н (Тамбовская обл.?), призван Красноярским (так в документе) РВК Саратовской обл., рядовой, 883-й сп, 193-я, сд, 01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МАШЕВ Петр Ефимович, рядовой, 50-я тбр, 25.07.1943 умер от ран, 180-й хппг, зах.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МАЮНОВ Иван Андреевич, мл. ком. 392-й сп, 73-я сд, 07.09.1943 умер от ран, 590-й хппг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НЦЕВ Григорий Иванович, 1912, Челябинская обл., Медведщин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ПИЧ(ГАЛИЧ) Антон(Степан) Павлович(ошибочно было ЦАПЛЯ Степан Павлович) 1914, Приморский край, г. Сучан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ПОНЕНКО Иосиф Арсентьевич, 1899, Украина, Черниговская обл., Дмитриевский р-н, д. Горинка, призван Краснозоренским РВК, Алтайский край, рядовой, 303-й сп, 169-я сд, 05.03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ПОНОВ Василий Иванович, 1919, рядовой,  Михайловский партизанский отряд, 18.12.1942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ПОШКИН Василий Федорович, 1926, рядовой, Михайловский партизанский отряд, 18.12.1942 погиб в бою, зах. д. Остап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БЕР Григорий Моисеевич, 1905, партизан, партизанский отряд им.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ДИАНОВ Максим Григорьевич, 1923, Казахстан, Северо-Казахстанская обл., Ленинский р-н, с. Александровка, сержант, 130-я рр, 149-я сд, 22.07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ИПОВ Фанави Тимергазиевич, 1924, Башкирская АССР, Бураевский р-н, д. Каразириково, рядовой, 354-й сд, 28.02.1943 поги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КУНОВ Василий Иванович, 1906, призван Иссык-Кульским РВК, Омская обл., рядовой, 652-я орс, 106-я сд, 26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ЬКОВ Григорий Наумович, рядовой, 605-й сп, 132-я сд, 21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ТАУЛЛИН Галим, 1904, Татарская АССР, Алькеевский р-н, д. Татарский Студенец, рядовой, 794-й сп (возможно, 194-й сп,162-я сд ?), 25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ТИГАЛИМОВ (ГАТИЛГАЛИМОВ) Тимиргали Гат., 1909, Башкирская АССР, Туймазинский р-н, Какрибашевский с/с, рядовой, 109-й гв. сп, 37-я гв. сд, 28.02.1943 умер от ран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ЙВАДУЛИН Азы Хайб, 1924, Башкирская АССР, Белебеевский р-н, д. Тузлукуш, рядовой, 1203-й сп, 354-я сд, 28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ЕВ Иван Степанович, 1923, Алтайский край, Ключевский р-н, с. Васильчук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 Захар Давыдович, 1907(1908), Чкаловская обл., Буранный р-н, Ново-Илецкий с/с, рядовой, 122-й сп, 162-я сд, 18.03.1943 умер от ран, зах. д. Гремячье, перезахоронен в/кл.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 Николай Иванович, 1909, Челябинская обл., Михумский р-н, с. Мириха, рядовой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 Павел Алексеевич, 1907, Яровлавская обл., Гаврилов-Ямский р-н, Ульяновский с/с, д. Артемиевка, рядовой, призван Ленинским РВК, г. Иваново, 1019-й сп, 307-я сд, 05.08.1943 умер от ран, омсб, 307-я сд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АСИМОВ Павел Яковлевич, 1897, Саратовская обл., Новоузенский р-н, рядовой, 181-я сд, (20 г.т.б. так в документе), 04.08.1943 умер от ран, 301-й омсб, 307-я сд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ЕРМАН Никанор Васильевич, 1919, Украина, Каменец-Подольская обл., Ляховский р-н, рядовой, 1199-й сп, 354-я сд, 27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ИЗГИЗЯН Симон Арутюнович, 1914, Ростовская обл., Мясниковский р-н, с. Чалтырь, рядовой, 255-й тп, 09.03.1943 погиб, зах. сев.-зап. окраина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ИЛЯЗОВ Фарах Агняфдинович, 1903, Башкирская АССР, Томашевский р-н, с. Акшетово, рядовой, 55-я сд, 21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ИРЬКО Никифор Пахомович, 1913, Сталинградская обл., Лемешкинский р-н, д. Н.-Николаевка, рядовой, 43-й сп, 106-я сд, 04.04.1943 умер от ран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ГОЛЕВ Василий Иванович, 1920, Воронежская обл., Абрамовский р-н, с. Абрамово, рядовой, 479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ГОЛЕВ Леонид Николаевич, 1896, г. Тула, рядовой, 303-й сп, 69-я сд, 31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ГОВСКИЙ Шмерла Израилевич, Белоруссия, г. Жлобин, рядовой, 24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ДКИХ Василий Осипович, рядовой, 1922, Орловская обл., Покровский р-н, д. 1-е Муратово, 887-й сп, 211-я сд,10.03.1943 умер от ран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ДКОВ Николай Иванович, 1920, Горьковская обл., Починковский р-н, с. Саитовка, лейтенант, 110-й кав. полк, 29-я кав. дивизия, 11.11.1941 умер от ран, зах. с. Линец (один. мог.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АДЫШЕВ Виктор Алексеевич, 1923, Горьковская обл., г. Лысково, техник-лейтенант, 373-й ап, 175-я сд, 21.04.1943 погиб в бою, зах.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ИНИН Михаил Ефремович, 1924, Калининская обл., Новоторжский р-н, с. Погореловка, рядовой, 15-й сп, 175-я сд, 06.03.1943 умер от ран, 265-й омсб, 246-я сд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ОТОВ Харитон Митрофанович, 1905, Алтайский край, Красноозерский р-н, сержант, 914-й сп, 246-я сд, 12.04.1943 умер от ран, омсб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ОШКИН Михаил Ильич, 1919, Куйбышевская обл., Вешкаймский р-н, рядовой, 6 СП (?), 24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УЗМАН Михаил Матвеевич, сержант, 914-й сп, 246-я сд, 23.03.1943 умер от ран, омсб, зах. 30 м западнее школы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УШАКОВ Евгений Федорович, 1916, г. Орджоникидзе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ЛУШКОВ Николай Архипович, 1915, Марийская АССР, Горномарийский р-н, рядовой, 118-й гв. сп, 37-я гв. сд, 28.02.1943 погиб в бою, зах. п. Сбородное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НИПЕЛЬ Николай Иванович, 1904, Украина, Каменец-Подольская обл., Проскуровский р-н, с. Ружичанка, призван Советским РВК, г. Улан-Уде, Монгольская АССР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НУСАРЕВ Павел Васильевич, лейтенант, Красноярский край, Рыбинский р-н, д. Рыбное, 137-я сд, 13.08.1943 умер от ран, 3291-й хппг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НЭП Петр Васильевич, 1924, Украина, Каменец-Подольская обл., Оршинский р-н, д. Жибинук, призван Вольским РВК, Саратовская обл., рядовой, 109-й гв. сп, 37-я гв. сд, 28.02.1943 умер от ран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ВОРКОВ Михаил Иванович, 1910, Тульская обл., Ефремовский р-н, с. Ефановк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ВОРУХИН Иван Кириллович, рядовой, 194-й сп, 162-я сд, 06.04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ДОВАЛОВ Андрей Степанович, 1905, Молотовская обл., Больше-Сосновский р-н, д. Заболотово, рядовой, 209-й сп, 162-я сд, 21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ЙДИН Алексей Евдокимович, 1922, партизан, 11.1942 погиб в бою, зах. в/кл. с. Ажово, Железногорский р-н; по другим данным: зах. д. Большой Остров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ЙДИН Андрей Иванович, 1913, партизан, 11.1942 погиб в бою, зах. в/кл. с. Ажово, Железногорский р-н; по другим данным: зах. п. Большой Остров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ДОВ Павел Алексеевич, рядовой, 1919, призван Дзержинским РВК, Смоленская обл., 490-й сп, 194-я сд, 26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АНОВ Егор Матвеевич, Рязанская обл., Милославский р-н, с. Казначеево, рядовой, 259-я оашр, 149-я сд, 09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ВАХИН Семен Федорович, ефрейтор, 278-й сп, 175-я сд, 05.08.1943 умер от ран, омсб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ДОВ Василий Степанович, 1906, Саратовская обл., Самойловский р-н, рядовой, 362-й ап, 106-я сд, 08.08.1943 умер от болезни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ЗУБОВ Трофим Михайлович, 1917, рядовой, 1943, погиб в бою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ЛОБОВ Иван Макарович, 1923, рядовой, 605-й сп, 132-я сд, 21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ОСНИЦКИЙ Николай Алексеевич, 1902, Тамбовская обл., Моршанский р-н, рядовой, 149-я сд, 01.06.1943 умер от болезни, 489-й хппг, зах. д.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УПЫЛОВ(ГАЛЫПЫЛОВ) Ганден Чултулин, рядовой, 152-й сп, 18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ЛУХИН Василий Архипович, 1920, Белоруссия, Могилевская обл., Чаусский р-н, д. Гиревцы(?),призван Можайским РВК, Московская обл., старшина, 744-й сп, 149-я сд, 08.07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МЕНЮК Александр Петрович, 1918, Украина, Житомирская обл., Трояновский р-н, с. Раскопина Могила, ст. сержант, 43-й сп, 106-я сд, 24.03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АЧЕВ Иван Михайлович, 1902, рядовой, 354-я сд, 06.03.1943 умер от ран, омсб, зах. д.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АЧЕВ Николай Данилович, 1917, Приморский край, Ленинский р-н, ст. сержант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АЧЕВСКИЙ Родион Иосифович, 1918, Амурская обл., Тыгдинский р-н, д. Алексеевка (?)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ОВ Тимофей Алексеевич, 18.03.1943 умер от ран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Василий Арсентьевич, 1914, лейтенант, 15-я мсбр, 16-й ТК, 03.08.1943 умер от ран, 5213-й хппг, зах. п. Новоандреевский, брат. кл.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Гавриил Иванович, 1900, Курская обл., Михайловский р-н, с. Троицкое, рядовой, 12.03.1943 умер от ран, зах. с. Троицкое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 Дмитрий Иванович, 1920, г. Воронеж, ст. сержант, 4905-я авиачасть, 20.08.1943 умер от ран, 3577-й хппг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БУНОВ, 1919, партизан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ДЕЕВ Николай Дмитриевич, 1909, Узбекистан, г. Ташкент, сержант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ДЕЕВА Дарья Степановна, 1918, Орловская обл., Троснянский р-н, д. Бырдинка, рядовая, 362-й ап, 106-я сд, 25.07.1943 погибла в бою, зах. п. Светлый Дунай, перезахоронена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ДИЕНКО Павел Демьянович, 1914, г. Владивосток, сержант(старшина), п/п 28237(28257), 12.05.1943 умер от болезни, 3300-й иг, зах. д. Копенки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ЕВ Николай Андреевич, 1897, Ивановская обл., Небыловский р-н, рядовой, 957-й сп, 02.04.1943 умер от ран, 265-й омсб, 246-я сд, зах. с. Лубошево, 50 м от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ИНОВ Ким Андреевич, 1924, Саратовская обл., Савский р-н, ст. Святославка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ЛАШ Иосиф Алексеевич, рядовой, 109-й сп, 162-я сд, 12.03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ОДЕЦКИЙ Константин Николаевич, 1898, Саратовская обл., Аркадакский р-н, политрук, 883-й сп, 193-я сд, 27.02.1943 погиб в бою, зах. п. Ольх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ОХОВ Виктор Иванович, 1915(1914), рядовой, Михайловский партизанский отряд(партизанский отряд им. Железняка)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ОХОВ Павел Иванович, 1903, Чкаловская обл., г. Соль-Илецк, призван Актюбинским РВК, Казахстан, сержант, 4-й сапб, 193-я сд, 27.02.1943 погиб в бою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ОШЕВСКИЙ Георгий Никифорович, 1912, Новосибирская обл., Купинский р-н, д. Стеклянное, рядовой, 43-й сп, 106-я сд, 05.05.1943 умер от ран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ПИНИЧ Савва Онуфриевич, 1908, Украина, Днепропетровская обл., Чкаловский р-н, с. Покровское, 487-й сп, 143-я сд, ст. сержант, 30.08.1943 погиб в бою, зах. с. Луж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ЮШИН Григорий Тимофеевич, 1919, рядовой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ЯЙНОВ Иван Степанович, 1897, Курская обл., Поныровский р-н, д. Горяйново, 1021-й сп, 307-я сд, рядовой, 05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СТЕВ Михаил Дмитриевич, 1898, Казахстан, Алма-Атинская обл., рядовой, 900-й сп, (так в 09.03.1943 умер от ран, 3235-й хппг, зах. д. Пасерково, на кладбище, перезахоронен в/кл. с. Волково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ФМАН Исак Григорьевич, 1924, призван Миасским РВК, Челябинская обл., рядовой, 102-я сд, 28.07.1943 умер от ран, 3577-й хппг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ЧАРКИН (ТОЧАРКИН ?) Александр Иванович, 1924, призван Кагановичским РВК,рядовой, 114-й гв. сп, 37-я гв. сд, 01.03.1943 погиб в бою, зах. п. Пролетарски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МЕНИЦКИЙ Андрей Иванович, 1899, Марийская АССР, г. Юрино, призван Свердловским РВК, г. Горький, рядовой, 51-й сп, 15.08.1943 умер от болезни зах. д. Рынок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НКИН Иван Иванович, 1893, Курская обл., Ясеновский р-н, рядовой, 06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ПОНОВ Иван Григорьевич, 1924, партизан, кавалерий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АЧЕВ Александр Тихонович, 1907, Орловская обл., Ульяновский р-н, д. Дурнево, рядовой, 278-й сп, 175-я сд, 04.08.1943 умер от ран, омсб, зах. п. Ивановский, перезахоронен в/кл. с.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БЕНКИН Иван Терентьевич, 1914, лейтенант, 16-й тк, 22.07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ЧИН Иван Иванович, 1899, Ивановская обл., Маленковский р-н, Снижанский с/с, рядовой,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ЕШЕНКОВ Севостьян Петрович, 1900, Саратовская обл., г. Ртищево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ЕНКО Иван Макарович, 1919, Украина, Харьковская обл., п. Краснокутск, мл. сержант, отд. учебный б-н, 175-й сд, 13.03.1943 погиб, зах. п. Ильинский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ОВИЧ Пантелеймон Петрович, 1911, Украина, Полтавская обл., Чернухинский р-н, с. Бондари, призван Железнодорожным РВК, г. Новосибирск, лейтенант, отд. учебный б-н, 175-я сд, 28.03.1943 умер от ран, зах.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Андрей Васильевич, 1905, Приморский край, г. Артем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Григорий (Георгий) Петрович, 1917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Макар Васильевич, 1896, Белозерский р-н, д. Яловцево (Курганская обл)?, рядовой, 55-я сд, 21.07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Петр, рядовой, 1943,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Сергей Иванович, 1906, призван Лысогорским РВК, Тамбовская обл., рядовой, 470-й сп, 194-я сд, 03.03.1943 умер от ран, зах. гр/кл д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Яков Михайлович, 1920 (1921), Псковский округ, Сошихинский р-н, Степановский с/с, д. Бараны, рядовой, 126-й сп, 175-я сд, 24.03.1943 умер от ран, 3298-й хппг, зах. д. Хлынино, 30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ЯН Тунаган, 1921, Армения, ст. Карабурун, рядовой, 908-й сп, 246-я сд, 08.03.1943 умер от ран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НЕВ Илья Иванович, 1902, Челябинская обл., Варгашенский р-н, д. Дубровно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НИНА Софья Кирилловна, 1922, партизанка, партизанский отряд им. Железняка(Михайловский партизанский отряд), 19.02.1943 погибла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НЬ Петр Иванович, 1918, Украина, Полтавская обл., г. Зеньков, ефрейтор,  122-й сп, 162-я сд, 22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ЦЕНКО Емельян Елизарович, 1907, Челябинская обл., Нагайбак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АЕВ Василий Сергеевич, Орловская обл. Роменский(?) р-н, д. Бекетова, рядовой, призван Петровским РВК, 277-й сп, 175-я сд, 02.08.1943 умер от ран, омсб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АКОВ Михаил Иванович, 1920, Пензенская обл., Каменский р-н, с. Кевда, мл. сержант, 362-й ап, 106-я сд, 27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АНОВ Петр Егорович, 1907, Свердловская обл., Камен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АТОВ Степан Григорьевич, 1908, Тамбовская обл., с. Устье, сержант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ОМОВ Иван Семенович, 1912, Украина, Черниговская обл., Городнянский р-н, призван Советским РВК, Дальний Восто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ОМЫКО Евгений Иванович, 1922, Белоруссия, Гомельская обл., Ветковский р-н, д. Новые Громыки, рядовой, 425-й ап, 132-я сд, 16.03.1943 погиб, зах. д. Новый Свет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УБЕНКОВ Елисей Фомич, 1909, Смоленская обл., Велижский р-н, д. Б.Карпеки, рядовой, призван Туринским РВК Свердловской обл., 10-й отд. кп, 19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УЗДЕВ, лейтенант, 1943, погиб в бою, зах. с. Большебоброво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УНИЧЕВ Николай Александрович, 1911, Украина, г. Харьков, сержант, 195-я тбр, 13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ЯЗНОВ Федор Васильевич, 1912, рядовой, 354-я сд, 01.03.1943 умер от ран, зах. с. Луж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ЯЗНОВ(ГРЯЗНОЙ) Андрей Николаевич, 1902, Пензенская обл., Сосново-Борский р-н, с. Топоровка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БАНКОВ Георгий Иванович, 1912, Чкаловская обл., сержант, 209-й сп, 162-я сд, 31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БАНОВ Сергей Денисович, 1922, Н. Амурская обл., Ногайский р-н, Синдинский с/с, сержант, 354-я сд, 02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БАРЕВ Ник. Никитович, 1915, Белгородская обл., Сажновский р-н, с. Вислое, рядовой, 1201-й сп, 354-я сд, 14.03.1943 умер от ран, 489-й хппг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БЕНКОВ Василий Тимофеевич, 1896, Курская обл., Михайловский р-н, сл. Михайловка, рядовой, 14.07.1943 умер от ран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БЕНКОВ Егор Авдеевич, 1895, Курская обл., Михайловский р-н, сл. Михайловка, рядовой, 08.05.1943 умер от ран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БОЧКИН Иван Павлович, 1924, Воронежская обл., Песковский р-н, рядовой, 118-й гв. сп, 37-я гв. сд, 13.08.1943 умер от ран, зах. п.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ДАКОВ Иван Кузьмич, 1917 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ДКОВ Прокофий Андреевич, сержант, 277-й сп, 175-я сд, 10.08.1943 умер от ран, 3298-й хппг, зах. д. Радубичи, 250 м сев. дер.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ДОВ Иван Михайлович, 1926, с. Волково, Михайловский р-н, партизан, Михайловский партизанский отряд, 17.02.1943 умер от болезни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ДОЖНИК Иван Леонтьевич, 1918, Украина, Днепропетровская обл., Верхне-Днепровский р-н, с. Ново-Григорьевка, рядовой, 27-й сп, 102-я сд, 13.04.1943 умер от ран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ЗАИРОВ Габдулхан, 1924, Башкирская АССР, Гафурский р-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ЗЬЕВ Михаил Иванович, 1917, Казахстан, г. Алма-Ата, мл. лейтенант, 194-й сп, 162-я сд, 19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ЛЬДЯШЕВ Арсентий Федорович, 1896, Московская обл., Пушкинский р-н, рядовой, 149-я сд, 29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ЛЯКИН Павел Иванович, 1902, Курская обл., Конышевский р-н, рядовой, 712-й сп, 132-я сд, 08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НЬКО Иван Федорович (Федосеевич ?), 1918, Орджоникидзевский край, Суворовский р-н, с. Новоблагодарное, мл. лейтенант, авиачасть, 70-я А, 19.07.1943 погиб в бою, зах. д. Сухарева, перезахоронен в/кл. д. Ба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А Илько Моисеевич, 1914, Приморский край, Буденновский р-н, бухта Находка 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ЕЕВ Петр Григорьевич, 1908, Московская обл., Клинский р-н, д. Некрасино, рядовой, 259-я оашр, 149-я сд, 26.07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ИН Василий Павлович, 1920, Красноярский край, Уярский р-н, с. Семеновка, рядовой, 27-й сп, 102-я сд, 22.04.1943 умер от ран, 3298-й хппг, зах. д. Хлынино, 250 м.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ТОВ Иван Антонович, 1921, Алтайский край, ст. лейтенант, 57-я мсбр, 22.07.1943 умер от ран, 180-й хппг, зах. д. Коровино, лес ю-в дер. 0, 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РОВ Александр Андреевич, 1912, Иркутская обл., Кировский р-н, д. Баруй, мл. сержант, 122-й сп, 162-я сд, 20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АКОВ Петр Максимович, 1910, Орловская обл.. Стародубский р-, ст. сержант, 15-я мсбр, 16-й тк, 02.08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АРЕВ Николай Алексеевич, 1917, призван Гомельским РВК, Белоруссия, мл. сержант, 605-й арт. дивиз, 18.03.1943 умер от ран, зах. д. Хлынино, перезахоронен гр/кл.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АРОВ Сатар, 1919, Узбекистан, г. Ташкент, Урсецкий р-н, рядовой, 120-й сп, 69-я сд, 29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В Анатолий Васильевич, 1914, Вологодская обл., Усть-Кубинский р-н, сержант, 246-я сд, 03.03.1943 поги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ЕЙН-ЗАДЕ Сулейман Гусейн-оглы, 1916, Азербайджан, Кихский р-н, рядовой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ТАРЕВ Филипп Степанович, 1898, Курская обл., Бесединский р-н, с. Вышитово(Вышнее Гуторово), рядовой, 303-й сп, 69-я сд, 29.04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ЧАКОВ Магомет Бавукович, 1903, Краснодарский край, Успенский р-н, аул Коноковский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ЩИН Василий Павлович, 1924, Рязанская обл., Шалокский р-н, с. Корнеда, призван Октябрьским РВК, г. Свердловск, ст. сержант, 255-й тп, 14.03.1943 погиб, зах. д. Студенок, перезахоронен в/кл. с.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ЩИН Иван Устинович, 1898, Сталинградская обл., Новоанненский р-н, Соломатинский с/с, рядовой, 914-й сп, 246-я сд, 13.08.1943 умер от ран, 476-й хппг, зах. с. Лубошево, в саду колх. им. Калини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ЛЕТОВ Байжол, 1924, Казахстан, г. Кзыл-Орд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ЛИЧИН, 03.09.1943 умер от ран, 590-й хппг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Александр Демидович, 1919, призван Щигонским РВК, Куйбышевской обл., мл. сержант, 63-й полк, 54-й погранотр., 03.08.1943 умер от ран, 3577-й хппг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Александр Дмитриевич, 1919, Чкаловская обл., Красно-Партизанский р-н, Аксютинский с/с, ст. сержант, 43-й сп, 106-я сд, 24.07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Григорий Иванович, 1917, Мордовская АССР, Торбеевский р-н, с.Никольское, рядовой, 181-я оашр, 15-я сд, 02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Михаил Васильевич, 1908, Московская обл.. Осташевский р-н, д. Серго, рядовой, 43-й сп, 106-я сд, 25.04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Салла, 1909, Азербайджан, Агдамский р-н, к-з им. Буденног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Сергей Николаевич, 1918, Саратовская обл., Балкашский р-н, д. Борисовка, рядовой, призван Ташкентским ГВК, Узбекистан, 209-й сп, 162-я сд, 04.03.1943 погиб, зах. 1,5 км западнее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Степан Васильевич, 1906, Свердловская обл., Туринский р-н, Бушлановский с/с, рядовой, 109-й сп, 162-я сд, 19.03.1943 умер от ран, 181-й эп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ТОВ Ахмет, 1922, Азербайджан, Каховский р-н, с. Ивонхло (Ивахло ?), мл. сержант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ДИЛОВ Мамадибир, 1922, Дагестанская АССР, Гунибский р-н, с. Бацада, рядовой, 109-й сп, 04.06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ЛЕНКО Иван Максимович, 1907, г. Чита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ИН Михаил Иванович, 1919, Саратовская обл., Бакуровский р-н, д. Воронцовка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Василий Тимофеевич, рядовой, 231-й сп (?), 10.08.1943 умер от ран, 3298-й хппг, зах. д. Радубичи, 250 м сев. дер.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Иван Егорович, 1907, Челябинская обл., г. Златоуст, мл. лейтенант, 479-й сп, 149-я сд, 10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Иван Николаевич, сержант, 195-я тбр, 08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Михаил Гаврилович, 1919, Нижегородская обл., Богородский р-н, д. Кудрешки, рядовой, 59-й омсб, 102-я сд, 17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ЛОВ Петр Дмитриевич, 1918, Вологодская обл., Белозерский р-н, Хлопузовский с/с, д. Бульдеево, рядовой, 122-й сп, 162-я сд, 02.04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ИН Иван Прохорович, 1901, Курская обл., Дмитриевский р-н, д. Викторовка, рядовой, 69-й сп, 21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ЧЕНКО Василий Григорьевич, 1915, рядовой, 50-я мсбр, 03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ЧИН Александр Иванович, 1919, рядовой, Дмитриевский партизанский отряд, 21.02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НЬШИН Сергей Дмитриевич, Алтайский край, Панкрушихинский р-н, с. Урываево, рядовой, 354-я сд, 26.02.1943 умер от ран, омсб, зах. с. Луж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РЕНСКИХ Николай Павлович, Челябинская обл,. Сосновский р-н, рядовой, 55-я сд, 27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ВОРЧЕНКО Петр Митрофанович, рядовой, 28.07.1943 умер от ран, 3235-й хппг, зах. д,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ВДЮКОВ Григорий Иванович, 1923, Украина, Киевская обл., г. Черкассы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ВИЗОРОВ Григорий Тихонович, 1906, рядовой, 15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ВЯТКОВ Дмитрий Федорович, 1923, Челябинская обл., Уксян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ТЯРЕВ Афанасий Филиппович, Ростовская обл., Александровский р-н, с. Орлово(?), рядовой, 21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ТЯРЕВ Василий Федорович, 1913, Дагестанская АССР, г. Махачкала, рядовой, 84-й сп, 28.04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ТЯРЕВ Григорий Васильевич, 1895, Воронежская обл., рядовой, отд. арт. полк, 70-я А, 17.05.1943 умер от болезни.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АРАЦКИЙ Сергей Якимович, 1922(1910) Украина, Полтавская обл., х. Кут, рядовой, 209-й сп, 162-я сд, 17.03.1943 умер от ран, зах. д. Пасерково, перезахоронен в/кл. с.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ДЕНКО Иван Иванович, 1924, Украина, Ворошиловградская обл., Кагановичский р-н, мл. сержант, 55-й сд, 2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ДОВ Григорий Андреевич, 1911, Алтайский край, г. Бийск, подполковник, БТиМВ 65-я А, 04.06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ДОВСКИЙ Александр Иванович, 1922, Краснодарский край, Краснотуринский р-н, лейтенант, 55-я сд, 01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Н Михаил Федорович, 1901(1909), Кировская обл., Климовский р-н, Большинский (?) с/с, мл. лейтенант, 169-й инж.-мин. б-н, 03.04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ОЧКИН Михаил Иванович, 1924, Рязанская обл., Можарский р-н, с. Федосово, сержант, 109-й гв. сп, 37-я гв. сд, 12.08.1943 умер от ран, омсб, зах. 500 м сев.-восточнее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ИСОВ Арсентий Петрович, 1908, г. Хабаровск, рядовой, 86-я тбр 05.08.1943 умер от ран, 5213-й хппг, зах. п.Новоандреевский, братское кладбище, перезахоронен в/кл. с. Большебоброво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НЧЕНКО Иван Романович, 1913(1923), Сталинградская обл., Ново-Анненский р-н, х. Новокиевка, ст. сержант, 202-я тбр, 19-й тк, 30.07.1943 умер от ран, 5213-й хппг, зах. п. Новоандреевский, брат. кл.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О (ДЭЮ) Герасим Григорьевич, 1924, Нижне-Амурская обл., Ульчский р-н, рядовой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ЕВКО Георгий Михайлович, 1922, Киргизия, Иссык-Кульская обл., с. Григорьевка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ЕВЯНКО Иван Федорович, 1907, Украина, Полтавская обл., майор, 283-й сп, 140-я сд, 15.08.1943 умер от ран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ЕВЯННЫХ, 1943, умер от ран, зах. д. Андреевка, перезахоронен в/кл. Большой Дуб (мог. № 1), Железногорский р-н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ИГУРОВ Георгий Иванович, 1909, Саратовская обл., Вольский р-н, сержант, рядовой, 883-й сп, 193-я сд, 04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ИДОВ Степан Трофимович, 1915, ст. сержант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РКУНСКИЙ Михаил Васильевич, 1910, Орджоникидзевский край, Нагутский р-н, с. Крымгиреевское, ст. лейтенант, 40-й сп, 102-я сд, 31.08.1943 умер от ран, 590-й хппг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ТКОВ(ДЕДКОВ) Петр Иванович, 1921, Рязанская обл., г. Скопи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АКСИБАЕВ Абдул Селтин(Абдулсиижин), 1914 (1924 ?), Казахстан, Гурьевская обл., г. Форт-Шевченк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АЛАЕВ(ДЖАБАЛАЕВ) Амерза, 1909, Азербайджан, Астрахан-Базарский р-н, с. Покровка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АЛИЛОВ(ЖАЛЫЛОВ) Мирсиаб, рядовой, 682-й сп, 202-я сд, 17.08.1943 умер от ран, 3298-й хппг, зах. д. Радубичи, 250 м сев. дер.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АНАРБАНОВ Дурмахан, 1924, Казахстан, Сырдарь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ИМА Сергей Ефимович, 1922, призван Лохвицким РВК, Полтавская обл.. Украина, 109-й сп с АСФ,19.03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ИМАГУЛОВ Имашрат, 1906, Казахстан, Семипалатинская обл., Жарминский р-н, г. Сталинск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УЛЬГАНЬЯН Оанес, 1898, Армения, Двазу-Джураген, Масачуарган, рядовой, 915-й сп, 246-я сд, 19.08.1943 умер от ран, 476-й хппг, зах. с. Лубошево, в саду колх. им. Калини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АНОВ Виктор Николаевич, 1924, Тульская обл., д. Ивановк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ДЕНКО(ДЕДЕНКО) Дмитрий Иванович, 1914, Украина, Одесская обл., ст. Домашное, п. Герасименка, старшина, 43-й сп, 106-я сд, 04.05.1943 умер от болезни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КАЛЬЧУК (ДИКОЛЬЧУК) Виктор Федосеевич, 1919, Новосибирская обл., Топкинский р-н, мл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КАНОВ Михаил Иванович, 1895, Курская обл., Михайловский р-н, с. Веретенино, партизан, Михайловский партизанский отряд, 25.09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КОПАВЛЕНКО Ник. Осипович, 1902, Украина, Полтавская обл., призван Артемовским РВК,Приморский край, рядовой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МИТРЮК Трофим Кириллович, Бурят-Монгольская АССР, рядовой, п/п 05244, 93-й сп, 02.05.1943 умер от болезни, 5522-й тппг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ЧКОВ Иван Дмитриевич, 1924, Башкирская АССР, Абзалинский р-н, Равиловский с/с, д. Равилы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Александр Тихонович, 1921, Омская обл., Любинский р-н, д. Москали, ефрейтор, 236-й сп, 106-я сд, 29.06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Иван Сергеевич, 1920, призван Крутинским РВК, Омская обл., рядовой, 236-й сп, 106-я сд, 07.08.1943 умер от ран, 3577-й хппг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Петр Моисеевич, 18.03.1943 умер от ран, зах. д. Хлынино, перезахоронен гр/кл. д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ОВ Николай Александрович, 1919, рядовой, 02.1943 погиб в бою, зах. гр/кл. с. Карман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БРЫНИН Александр Петрович, п/п 44575, 13-й осб, 06.03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ГУШЕВА Лукерья Васильевна, 1915, Куйбышевская обл., Радищевский р-н, с. Мордовская Карагужа, ст. лейтенант, фельдшер, 79-й омсб, 162-я сд, 22.04.1943 умерла от ран, омсб, зах. д. Пасерково, перезахоронена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ДХИЧИРЕЕВ Миджи, 1896, Калмыцкая АССР, Лага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ЙНИКОВ Ефим Федорович, 1915, г. Омск, рядовой, 188-й сп, 106-я сд, 24.03.1943 умер от ран, 265-й омсб, 246-я сд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ИХ Александр Дмитриевич, Молотовская обл., с. Аненское, рядовой, призван Краснозерским РВК Алтайского края, 120-й сп, 69-я сд, 05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ОВ Илья Александрович, 1917, ДВК Амурский край, призван Тамбовским РВК, рядовой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ОРУКОВ Михаил Васильевич, 1919, Свердловская обл., г. Нижний Тагил, рядовой, 43-й сп, 106-я сд, 24.03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ЖЕНКОВ Дмитрий Михайлович, 1901, Курская обл., Иванинский р-н, д. Косторная, рядовой, 568-й сп, 149-я сд, 101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ЖИКОВ Иван Степанович, 1903, Орловская обл., Верховский р-н, д. Долгое, рядовой, 307-я сд, 28.07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МБРОВСКИЙ Павел Леонтьевич, 1911 Смоленская обл. Екимовичский р-н Присмарский с/с, ст. лейтенант, призван Городнянским РВК Черниговской обл., Украина, 1023-й сп, 307-я сд, 29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НСКИХ Павел Никитович, рядовой, 122-й сп, 162-я сд, 21.03.1943 умер от ран, 181-й эг, зах. с. Луж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МИДОНТОВ Александр Васильевич, г. Москва, ефрейтор, 277-й сп, 175-я сд, 02.08.1943 умер от ран, омсб, зах. п. Ивановский, перезахоронен в/кл.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ДНЫХ Даниил Денисович, 1921, Курская обл., Поныровский р-н, с. 1-е Поныри, рядовой, 47-й сп, 15-я сд, 03.08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ФЕЕВ Игнат Федорович, 1918, г. Иркутск, рядовой, 93-й(96-й?) сп, 140-я сд, 31.03.1943 умер от ран, 3298-й хппг, зах. д. Хлынино, 30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ФЕЕВ Никифор Семенович, 1901(1899), мл. сержант, 47-й сп, 15-я сд, 01.08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ФИЕНКО Василий Степанович, 1915, ефрейтор, 50-я тбр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ХИН Павел Петрович, 1917, Казахстан, г. Кустанай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РОХОВ Василий Андреевич, 1913, рядовой, Михайловский партизанский отряд, 18.12.1942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САЛИЕВ Кабден, 1910, Казахстан, Западно-Казахстанская обл., Чапае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СНАЗАРОВ Рузмет, 1924, Узбекистан, Хорезмская обл., Ургенчский р-н, с/с Гайбу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ЩАНОВ Садула, 1924, Узбекистан, Хорезмская обл., Шаватский р-н, с. Беткуров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АГОМИСТРОВ Степан Михайлович, 1907, Московская обл., ст. Люберцы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ЕВАЛЬ Степан Федорович, 1916(1922), Украина, Полтавская обл., Ирклеевский р-н, с. Старый Коврай, лейтенант, 240-й тп, 21.03.1943 умер от ран, 79-й омсб, 162-я сд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ЕМАЙЛО Николай Иванович, 1921, Новосибирская обл., Пихчеровский р-н, Корниловский с/с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БЫШЕВ Василий Артемович, 1910, Казахстан, Северо-Казахстанская обл., Пресновский р-н, с. Казанка, мл. сержант, 101-я тбр, 16.03.1943 погиб, зах. п. Семен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БЫШЕВ Евгений Иванович, 1924, Воронежская обл., Сергиевский р-н, с. В. Васнорка (?), призван Ворхиевским РВК, Ворошиловоградская обл., Украина, рядовой, 883-й сп, 193-я сд, 27.02.1943 погиб в бою, зах. п. Ольх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ЗДОВ Владимир Петрович, 1924, Свердловская обл., Пригородный р-н, д. Лачены, призван Емельяновским РВК, Красноярский край, рядовой, 209-й сп, 162-я сд, 31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ЗДОВ Тихон Федорович, 1910, Воронежская обл., Бутурлинский р-н, рядовой, 914-й сп, 246-я сд, 18.03.1943 умер от ран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НИЧЕНКО Александр Алексеевич, 1924, Свердловская обл., Камышловский р-н, д. Морино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ОНОВ Алексей Гаврилович, 1908, призван Биробиджанским РВК, Хабаровский край, 23.03.1943 умер от ран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УЖИНИН Иван Андреевич, 1919, Курганской обл., д. Ташкова, рядовой, 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УЖИНИН Константин Степанович, 1924, г. Москва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РУСОВ Виктор Яковлевич, 1922, Краснодарский край, Чепурн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БИНКИН Митрофан Александрович, п/п 01144, 47-й сп, 15-я сд, 01.08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БИНСКИЙ Яков Моисеевич, 1909, Узбекистан, Ташкентская обл., г. Янгиюль, мл. сержант, 120-й сп, 69-я сд, 24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БОВИК Трофим Евстафьевич, 1918, Украина, Днепропетровская обл., Магдалиновский р-н, Первомайский с/с, рядовой, 21-я орс, 55-я сд, 28.07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БРОВСКИЙ Леонид Тихонович, 1912, Воронежская обл., Лискинский р-н, ст. сержант, 1019-й сп, 307-я сд, 31.07.1943 умер от ран, омсб, зах. д. Волкова Слободка, перезахоронен в/кл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ГАРОВ Манжур, 1922, Читинская обл., Дульдургинский р-н, Зиткулейский с/с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ГИНОВ Василий Филиппович, 1907, Курская обл., Михайловский р-н, с. Разветье, партизан, 1-я Курская партизанская бригада, 30.08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АКОВ Максим Афанасьевич, 1902, призван Руднянским РВК Сталинградской обл., рядовой, 109-я тбр, 02.08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ИН Иван Степанович, 1905, Курская обл., Поныровский р-н, с. Березовец, рядовой, 47-й сп, 15-я сд, 28.07.1943 умер от ран, омсб, зах. юго-восточная окраина д. Азаровка, перезахоронен в/кл. п. Светлый Дунай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ИН Павел Михайлович, 1915, Ярославская обл., Солигаличский р-н, мл. лейтенант, 498-й сп, 13-я сд, 18.03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ДЧЕНКО Александр Петрович, 1923, Новосибирская обл., Купинский р-н, Петровский с/с, рядовой, 109-й гв. сп, 37-я гв.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КАС Ян Петрович, 1923, Узбекистан, г.Фергана, рядовой, 120-й сп, 69-я сд, 16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НИН Федор Маркович, 1915, Саратовская обл., Камышинский р-н, рядовой, партизанский отряд им. Берия, 08.07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УРМАНЕДОВ Арбан, 1924, Туркмения, Марыйская обл., Куйбыше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ЫБКО Иван Федорович, 1916, Краснодарский край, Сталинский р-н, ст. Крымовская, сержант, 744-й сп, 149-я сд, 06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ЫЧКО Николай Сергеевич, 1922, Украина, Сумская обл., Краснопольский р-н, с. Гребенниковка, ст. сержант, 51-я тбр, 25.07.1943 умер от ран, 180-й хппг, зах. 500 м юго-вост. д. Коровино, в лесу, перезахоронен в/кл.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ЬЯКОВ Петр Архипович, 1903, Свердловская обл., Манчажский р-н, д. Катырево, рядовой, п/п 44871, 42-й обс, 25.04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ЬЯКОВ Петр Федорович, 1921, сержант, 1943, умер от ран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ЬЯЧЕНКО Аким Леонтьевич, 1911, Украина, Черниговская обл., Сребнянский р-н, с. Картышевка(Карпиловка?), призван Забайкальским РВК, рядовой, 87-й сапб, 140-я сд, 01.07.1943 умер от ран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ЬЯЧЕНКО Роман Кондратьевич, 1920, г. Куйбышев, рядовой, 895-й сп, 193-я сд, 19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ДОКИМОВ Михаил Дмитриевич, 1919, Куйбышевская обл., Теренгульский р-н, с. Зеленец, майор, 02.08.1943 погиб в бою, зах. д. Боброво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ЛАМЕНЬЕВ Григорий Дмитриевич, 1923, сержант, 1019-й сп, 307-я сд, 11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ЛАНОВ Петр Афанасьевич, 1910, Курская обл., Михайловский р-н, д. Андреевка, Михайловский партизанский отряд, 09.06.1942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ЛАХОВ Николай Иванович, 1907, Курская обл., Конышевский р-н, д. Матвеевка, рядовой, 712-й сп, 132-я сд, 07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СЕЕВ Дмитрий Иванович, 1903, Рязанская обл., Шелуховский р-н, д. Пустое Поле, рядовой, 508-й опаб, 03.09.1943 умер от ран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СЕЕВ Михаил Павлович, 1924, Тамбовская обл., Уваровский р-н, Новошибряевский с/с, рядовой,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СЕЕВ Петр Сергеевич, 1913, Орловская обл., Знаменский р-н, Столбчанский с/с, п. Красный, рядовой, 744-й сп, 149-я сд, 19.08.1943 умер от болезни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СТРАТЬЕВ Иван Павлович, 1943,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СЮКОВ Василий Степанович, 1923, Курская обл., Фатежский р-н, х. Заречье, рядовой, 10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СЮКОВ Леонид Яковлевич, 1908, Сталинградская обл., Краснослободский р-н, рядовой, 883-й сп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СЮКОВ Михаил Михайлович, 1923. призван Ленинским РВК, г. Куйбышев, рядовой, 323-й мб, 16.08.1943 умер от ран, 180-й хппг, зах. лес у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В Иван Егорович, 1901, Ленинградская обл., Демянский р-н, Городиловский с/с, рядовой, 132-я сд, 16.02.1943 погиб в бою, зах. д. Ратман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В Николай Егорович, 1924, Удмуртская АССР, Пычасский р-н, рядовой, 914-й сп, 246-я сд, 19.03.1943 умер от ран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ГОРОЧКИН Михаил Васильевич, 1901, Тульская обл., Белевский р-н, д. Давидово, рядовой, 479-й сп, 149-я сд, 02.03.1943 умер от ран, омсб, зах. с. Волково, гр.кладб.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ДАКОВ Залимхан, 1912, Кабардино-Балкарская АССР, г. Нальчи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ЗИК Василий Анатольевич, г. Москва, лейтенант, 30-й сп, 102-я сд, 06.08.1943 умер от ран, 104-й омсб, 175-я сд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АЕВ Сарась Юсупович, 1912, г. Горький, сержант, 915-й сп, 246-я сд, 25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ЗЕЕВ Кузьма Тимофеевич, 1924, Куйбышевская обл., Шанталинский р-н, рядовой, зам.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СЕЕВ Николай Иванович, 1906, г. Ульяновск, капитан, 193-я сд, 10.06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МАТОВ Атлаиберта (Атлайберда ?), рядовой, 676-й сп, 15-я сд, 29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УШОВ Умар, 1924, Узбекистан, Андижанская обл., Ленинский р-н,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ЫГИН Илья Максимович, 1910, Читинская обл.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ОВ Михаил Игнатьевич, 1922, сержант, 283-й сп, 140-я сд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МЕЛЬЯНЧЕНКО Филипп Михайлович, старшина, 712-й сп, 132-я сд, 23.07.1943 умер от ран, 3235-й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ПИФАНОВ Сергей Николаевич, 1924, Тульская обл., Детчинский р-н, Бутырский с/с, д. Терновка, сержант, 226 амп, 25.07.1943 погиб, зах. п. Азар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ПИФАНЦЕВ Р.С., 1913, Чкаловская обл., Шарлыкский р-н, рядовой, 122-й сп, 162-я сд, 17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ПИШЕВ Петр Васильевич, 1923, г. Курск, рядовой, 1345-й сп, 399-я сд, 07.09.1943 умер от ран, 590-й хппг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АЛИЕВ Жанбай Утепулы, 1924, Казахстан, Западно-Казахстанская обл.,Чингирлауский р-н, д. Аксуат (?)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ГАШОВ Декамбай, 1924, Узбекистан, Ферганская обл., Кокшавильский р-н,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ЕЕВ Виктор Петрович, 1924, Саратовская обл., Златовский р-н, с. Н.-Бановка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ЕЕВ Иван Федорович, 1907, Приморский край, г. Артем, рядовой, 96-й сп, 140-я сд, 20.03.1943 умер от ран, зах. д. Черняково, на кладбище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ЕЕВ Илья Иванович, 1924, Чувашская АССР, Яльчиковский р-н, д. Байглычево, рядовой, 53 озлис, 04.08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ЕНКО Сергей Петрович, 1913, Украина, Сумская обл., Тростянецкий р-н, рядовой, 118-й гв. сп, 37-я гв. сд, 28.02.1943 погиб в бою, зах. п. Сбородное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ИН Александр Афанасьевич, 1924, рядовой, 468-я гмд, 02.08.1943 умер от ран, 180-й хппг, зах. в лесу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ИН Борис Данилович, 1924, Амурская обл., Серженский р-н, д. Спицино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ИН Степан Филиппович, 1923, Челябинская обл., Богорянский р-н, рядовой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ИЛИН Владимир Александрович(ошибочно было Ершинин Владимир Александрович), 1924, Челябинская обл., г. Златоуст, рядовой, 883-й сп, 193-я сд, 01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ОЛАЕВ Капитон Михайлович, 1923, г. Иваново, рядовой, 96-й отп, 18.07.1943 умер от ран, 3298-й хппг, 250 м севернее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ОЛЕНКО Иван Павлович, 1906, призван Голышмановским РВК, Омская обл., рядовой, 954-й сп, 194-я сд, 28.02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МОЛОВ Иван Артемьевич, Воронежская обл., Бобровский р-н, ст.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СИН Иван Петрович, 1905, Пензенская обл., Головинщинский р-н, с. Озерки, рядовой, 95-я тбр, 05.08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СИН Сергей Архипович, 1895, Куйбышевская обл., Астрадамовский р-н, д. Ружеевщино, сержант, 685-й сп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СМАНСКИЙ Григорий Иванович, 1916, партизан, 1-я Курская партизанская бригада,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ИМОВ Александр Михайлович, 1893, Ярославская обл., Переславский р-н, д. Стаище, полковник, штаб, 70-я А, 18.04.1943 умер от болезни, 3298-й хппг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ИМОВ Василий Петрович, 1917, Тульская обл., Товарко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ИМОВ Захар Ефимович, 1901, Чувашская АССР, Янтиковский р-н, д. Нюш-Коссы, рядовой, 1021-й сп, 307-я сд (298 опаб), 08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ИМЦЕВ Алексей Андреевич, 1924, Курская обл., Михайловский р-н, д. Трубичено, партизан, Михайловский партизанский отряд, 18.12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Алексей Иванович, 1895, призван Юмагузинским РВК Башкирской АССР, 616-й сп, 194-я сд, 26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Анатолий Михайлович, 1914, сержант, 57-я мсбр, 31.07.1943 умер от ран, 180-й хппг, зах.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Семен Ефремович, 1914, ст. сержант, 17.03.1943 погиб в бою, зах. с. Луж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ФРЕМОВ Семен Николаевич, 1902, Горьковская обл., Починковский р-н, Валютинский с/с, д. Ишно(?),призван Аяно-Майским РВК, Нижнеамурская обл., рядовой, 568-й сп, 149-я сд, 09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ЙВОРОНОК Николай Николаевич, Украина, Сталинская обл., г. Чистяково, рядовой, 209-й сп, 162-я сд, 21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КОВ Хаидназар, Узбекистан, Наманганская обл., Туракурганский р-н,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НАБАЕВ Курмукан(Кулмукан), 1924, Казахстан, Актюбинская обл., Темирский р-н, к-з Жаманагаш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РИКОВ Александр Иванович, 1922, Амурская обл., …баевский р-н, призван Тамбовским РВ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РКО Михаил Емельянович, 1913, Украина, Донбасс, ст. Дружковка, сержант, 69-й сб, 29.04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ЕВЛАКОВ Александр Иванович, 1904, Калининская обл., Хотинский с/с, д.Кокарево, рядовой, 987-й сп (?), 28.02.1943 погиб в бою, зах.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ЕРЕХОВ Николай Абрамович, 1924, (обл.?)г. Петропавловск, рядовой, 122-й сп, 162-я сд, 19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ЕТПИСБАЕВ Садвакас, 1912, Казахстан, Павлодарская обл., Иртышский р-н, Каймонашевский с/с, рядовой, 27-й сп, 102-я сд, 06.04.1943 умер от ран, 3298-й вг, зах. д. Хлынино, 250 м севернее школы, перезахоронен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ГАЛКИН Сергей Федорович, 1924, Куйбышевская обл., Янгиюльский р-н, с. Киничеркас, рядовой, 114 огмд (114 озад 15-я сд ?), 15.05.1943 умер от болезни, 489-й хппг, зах. с. Гнань (по другим данным зах. с. Михайловка)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ГАНШИН Кадер, 1913, г. Москва, техник-интендант 1-го ранга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ГУНОВ Иван Васильевич, 1917, рядовой, 498-й сп, 132-я сд, 09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ДКОВ Николай Борисович, 1923, Тульская обл., Октябрьский р-н, рядовой, 142-й сп, 246-я сд, 14.03.1943 умер от ран, омсб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РНОВ Виктор Сергеевич, Челябинская обл., Кунашакский р-н, д. Темирязево, рядовой, 209-й сп, 162-я сд, 23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РОУХОВ Василий Тихонович, 1924, рядовой, 605-й сп, 132-я сд, 06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ОЛДАБАЕВ(ЖАЛДЫБАЕВ) Али, Туркмения, Ташаузская обл., Калининский р-н, призван Пахта-Аральским РВК, Казахстан, мл.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Анатолий Михайлович, 1924, Украина, Ворошиловградская обл., г. Лисичанск, лейтенант, 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Григорий Фомич, 1905, Курская обл., Михайловский р-н, с. Большебоброво, партизан, 1-я Курская партизанская бригада, 25.11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Иван Иванович, рядовой, 142-й сп, 175-я сд, 10.04.1943 умер от ран, 3298-й хппг, зах. д. Хлынино (250 м севернее д. Радубичи)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 Иван Филиппович, 1922, Смоленская обл., Батуринский р-н, с. Овсяники(Овсянино?), мл. сержант, 887-й сп, 211-я сд, 20.07.1943 умер от ран, 3298-й хппг, зах. 30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КОВ(ошибочно было ЩУКОВ) Василий Никитович (Николаевич), 1897, г. Москва, рядовой, 327-я сд, 03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ЛАМАНОВ Мухтар, 1901, Казахстан, г. Джетыгар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ЛИДОВ Алексей Алексеевич, 1913, Саратовская обл., Питерский р-н, рядовой, 118-й гв. сп, 37-я гв. сд, 28.02.1943 погиб в бою, зах. п. Сбородное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ЛЕВ Александр Данилович(Дмитриевич), 1911, Узбекистан, г. Ташкент, ст. сержант, 120-й сп, 69-я сд, 30.06.1943 умер от болезни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ЛЕВ Алексей Сергеевич, 1913, Мордовская АССР, Мельцанский р-н, с. Верякуша, старшина, 1023-й сп, 307-я сд, 04.08.1943 умер от ран, омсб, зах. д. Волкова Слободка, перезахоронен в/кл.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АВЛЕВ Иван Иванович, 1924, Сталинградская обл.,  Неткачевский р-н, с. Тетеревятка, сержант, 685-й сп, 193-я сд, 03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БИН Николай Дмитриевич, 1912, (обл.?)г. Благовещенск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ИК Александр Куприянович, 1903, Белоруссия, г. Глусский, призван Селоскинским РВК, г. Владивосто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ИН Дмитрий Иванович, 1907(1906), Горьковская обл., Теплостанский р-н, сержант, 04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РКИН Василий Егорович, 1920, ефрейтор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ЧИХИН Александр Афанасьевич, 1912, Ивановская обл., Александровский р-н, Нововоскресенский с/с, д. Пузуново, сержант, 287-й сп(?), 02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АРА Григорий Михайлович, 1917, Украина, Сумская обл., Белопольский р-н, с. Лиски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ЕЛИН Глеб Михайлович, 1923, Красноярский край, Минусинский р-н, мл. сержант, 55-я сд, 31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РОИЛОВ Агамамед (Анатолий Николаевич), 1902, Азербайджан, Хиз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ВЕЛИЦКИЙ Сергей Степанович, 1907, Курская обл., Медвенский р-н, с. Вышний Реутец, рядовой, 479-й сп, 149-я сд, 09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ВОДСКИЙ(ЗАВАДСКИЙ) Петр Александрович, 1923, Пензенская обл., Бековский р-н, с. Вертуновка, ефрейтор, 142-й сп, 175-я сд, 26.03.1943 умер от ран, 3235-й хппг, 1-й 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ВОРОТНЫЙ Александр Афанасьевич, 1906(1916), Украина, Киевская обл., Маньковский р-н, с.Дзенгелевка, ст. лейтенант, 65-я А, управление контрразведки «Смерш», 30.05.1943 умер от болезни, зах. д. Снецкое, перезахоронен гр/кл с. Карманово (бр. мог. № 3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ДИРАКА Григорий Филиппович, 1915, Украина, Ворошиловоградская обл., Трен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ЗУЛИН Леонид Васильевич, 1914, Вологодская обл., Харовский р-н, д. Починок, рядовой, 16-й сп, 102-я сд, 19.04.1943 умер от ран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ЗЫКИН(ЗАКИН) Григорий Никитович, 1903, Чкаловская обл., г. Орск, ст. сержант, 744-й сп, 149-я сд, 10.03.1943 умер от ран, омсб, зах. с. Волково, гр.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КОВСКИЙ Михаил Иванович, 1912, Белоруссия, призван Белостокским РВК, рядовой, 45-й сп, 106-я сд, 30.03.1943 умер от ран, 3235-й хппг, зах. д.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Владимир Феоктистович, 1892, Орловская обл., Комаричский р-н, д. Кубань, рядовой, 354-я сд, 06.04.1943 умер от ран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Иван Яковлевич, 1915, Курская обл., Михайловский р-н, с. Трубичено, рядовой, 14 орад(140-я сд?), 05.05.1943 умер от болезни, 3300-й иг, зах. д. Копенки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Максим Дмитриевич, 1908, Орловская обл., Севский р-н, рядовой, 30.05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Николай Семенович, 1924, Орловская обл, Никольский р-н, с. Сергеевка, лейтенант, 1021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ЙЦЕВ Петр Иванович, 1922, Воронежская обл., Дрязгинский р-н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КЕНОВ Нургалий, 1924, Казахстан, Гурьевская обл., Жило-Касанский р-н, Прорванский с/с, рядовой, 1203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КИРОВ Ата, 1924, Узбекистан, Хорезмская обл., Ургенч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ЛИПУХИН Владимир Степанович, 1922, призван Актарским РВК, Саратовская обл., рядовой, 616-й сп, 194-я сд, 28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ЛУГОВСКИЙ Николай Константинович, 1922, призван Кимрским РВК, Калининская обл., 744-й сп, 149-я сд, 05.03.1943 умер от ран, омсб, зах. с. Волково, гр.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МКОВ Михаил Иванович, 1920, мл. сержант, 86-я тгабр, 06.08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МУРУЕВ Петр Андреевич, 1916(1906), Орловская обл., Верховский р-н, Туровский с/с, рядовой, 580-й осб, 307-я сд, 28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ПОРОЖЕНКО Николай Ильич, 1922, призван Бескарагайским РВК, Павлодарской обл., Казахстан, рядовой, 673-й сп, 220-я сд, 03.03.1943 погиб в бою, зах. п. Ольх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ПОРОЖЕЦ Андрей, рядовой, 57-я мсбр, 22.07.1943 умер от ран, 180-й хппг, зах. в лесу,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ПРОСИН Иван Михайлович, 1908, рядовой, 144-я сд, 23.07.1943 умер от ран, 180-й хппг, зах. в лесу,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РУБИН Василий Афанасьевич, 1920, Мордовская АССР,Рыбкинский р-н, с. Рыбкино, призван Облучинским ГВК, Еврейской АО, сержант, 03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РУБИНА Александра Степановна, 1921, партизанка, Дмитриевский партизанский отряд, 19.02.1943 погибла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СТОРОЖНЫХ Иван Кириллович, мл. сержант, 43-й сп, 106-я сд, 02.08.1943 умер от ран, 3298-й хппг, зах. д. Радубичи, 250 м сев. дер.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ТВОРЕЦКИЙ Павел Петрович, 1918, Казахстан, Кустанайская обл., Уриц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УШИЦИН Анатолий Петрович, 1919, Челябинская обл., Еткульский р-н, с. Шеино, рядовой, 188-й сп, 106-я сд, 24.03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Александр Дмитриевич, 1917, Пензенская обл., Камышлинский р-н, с. Губаревка, мл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Александр Иванович, 1910, г. Москва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Александр Михайлович, 1920 (1921), Горьковская обл., Теплостанский р-н, ст. Теплый Стан, сержант, 362-й ап, 106-я сд, 16.06.1943 погиб в бою, зах. овраг 800 м севернее д. 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Иван Иванович, 1920, Хабаровский край, Камчатская обл., с. Поповка(Пановка), призван Петропавловск-Камчатским ГВК, рядовой, 1203-й сп, 354-я сд, 01.03.1943 погиб, зах. с. Лубошево, перезахоронен 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Михаил Лаврентьевич, 1918, Орджоникидзевский край, Ессентукский р-н, сержант, 605-й сп, 132-я сд, 10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Павел Петрович, 1920, Ярославская обл., Большесельский р-н, д. Щукино, старшина, 130-я орр,149-я сд, 14.08.1943 умер от ран, 226-й омсб, 149-я сд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 Сергей Корнилович, 1906, Новосибирская обл., Легостаевский р-н, с. Мосты, мл. сержант,  43-й сп, 106-я сд, 24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ОВА Галина Константиновна, 1923, Челябинская обл., с. Каширино, медсестра 3297-й ппг, 17.03.1943 умерла от ран, 181-й эп, зах. д. Гремячье, перезахоронена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ХАРЧЕНКО Петр Иванович, рядовой, 102-я сд, 12.07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ЕРЕВ Иван Афанасьевич, 1905, Орловская обл., Людиновский р-н, д. Андреевка, рядовой, 303-й сп, 69-я сд, 06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ЕРЕВ Иван Иванович, мл. сержант, п/п 11780, 575-й осб, 266-я сд, 08.02.1943 погиб в бою, зах. п. Первомайски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ВОНАРЕВ Егор Сергеевич, 1910, старшина, 57-я мсбр, 24.07.1943 умер от ран, 180-й хппг, зах. д. Коровино, лес ю-в дер. 0, 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ЕМЛЯКОВ Алексей Максимович(Михайлович), 1912, Татарская АССР, Елабужский р-н, с. Котлованское, призван Полосовским РВК, Сталинградской обл., мл. лейтен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ЕМЛЯНИХИН Егор Андреевич, 1918, г. Чита, рядовой, 118-й гв. сп, 37-я гв. сд, 28.02.1943 погиб в бою, зах. п. Сбородное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ЕНИН Андрей Иванович, 1923, рядовой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ЕФИРОВ Борис Павлович, 1924, г. Горький, рядовой, 257-й сп 11.03.1943 умер от ран, 443-й омсб, 354-я сд, зах. с. Ажово, гр./кл., перезахоронен в/ 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БОРОВ Василий Михайлович, 1903, Курская обл., Советский р-н, с. Нижне-Гурово, рядовой, 1021-й сп, 307-я сд, 28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БОЯРОВ Горай, 1905, Башкирская АССР, Салаватский р-н, рядовой, 1023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МЧЕНКО Петр Иванович, 1924, Саратовская обл., Александрово-Гайский р-н, с. Александров Гай, мл. сержант, 193-я сд, 03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АТУЛИН Ибрай, Куйбышевская обл., ст. Бузак, призван Джар-Курганским РВК, Бухарской обл., Узбекистан, рядовой, 118-й ап, 69-я сд, 11.03.1943 умер от болезни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АТУЛЛИН Амир Мухаметович, 1924, Башкирская АССР, Иглинский р-н, д. Уктеево, рядовой, 1203-й сп, (69 СД ?), 02.04.1943 поги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ОВЧЕНКО Константин Иванович, 1923, г. Чкалов, сержант, 771-й сп, 137-я сд, 29.08.1943 умер от ран, 590-й хппг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ОВЬЕВ Александр Максимович, 1921, Горьковская обл., Балахнин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НОВЬЕВ Алексей Николаевич, 1907, рядовой, 498-й сп, 132-я сд, 13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ЯЗЕТДИНОВ Шамсетдин Зиязетдинович, 1904, Башкирская АССР, Шаранский р-н, с. Кугарчин Буляк, капитан, 479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НАЙДЕНОВ Владимир Никитович, 1924, Белоруссия, Гомельский р-н, призван П.Осипенским РВК Амурской обл., рядовой, 354-й сд, 02.03.1943 погиб, зах.  Муравье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НАМЕНСКИЙ Борис Яковлевич, Читинская обл., г. Балей, сержант, 55-я сд, 3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БОВ Григорий Петрович, 1909, призван Михайловским РВК, Курской обл., рядовой, 28.06.1943 погиб в бою, зах. с. Рышково, перезахоронен гр/кл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НИЦЫН Сергей Рувинович, 1923, Горьковская обл., Арзамасский р-н, с. Засадное, мл. лейтенант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УХИН Федор Николаевич, 1912, Украина, г. Одесса, рядовой, 1199-й сп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РИН Михаил Васильевич, 1922, Узбекистан, г. Ташкент, рядовой, 69-я сд, 11.03.1943 умер от ран, 265-й омсб, 246-я сд, зах. д. Андреевка, 100 м юго-запад. п. больницы, перезахоронен в/кл. Большой Дуб (мог. №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АКИН Григорий Матвеевич(ошибочно было КУБАКИН Григорий Матвеевич), 1902, Свердловская обл.. Исовский р-н, с. Журавли, рядовой, 99-й осапб, 69-я сд, 24.04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В Александр(Алексей) Георгиевич, 1907, Московская обл., Красногорский р-н, рядовой, 63 оиптд, 106-я сд, 26.07.1943 умер от болезни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В Федор Порфирьевич, 1898(1896), Украина, Сумская обл., Червоный р-н, рядовой, 3-я армейская штрафная рота, 16.04.1943 умер от болезни 265-й омсб, 246-я сд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ОВ Иван Николаевич, 1924, Молотовская обл., Кудымкарский р-н,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ДОВ Лукьян Афанасьевич, 1908, Свердловская обл., Невьянский р-н, с. Верхневинск, рядовой, 55-я сд, 1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ЕВ Александр Андреевич, 1926, рядовой, 498-й сп, 132-я сд, 22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ЕВ Иван Петрович, 1910, Тамбовская обл., Мичуринский р-н, ст. Кочетовка, рядовой, 568-й сп, 149-я сд, 02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ЕНКОВ Андрей Игнатьевич, 1907, Башкирская АССР, Зианчуринский р-н, призван Орским РВК, Чкаловской обл., мл. сержант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ЫКОВ Михаил Борисович, 1902, Иркутская обл., Усть-Удинский р-н, Н.Удинский с/с, призван Бодайбинским ГВК,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ЫКОВ Николай Ефимович, рядовой, 915-й сп, 246-я сд, 21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ЫРЯНОВ Иван Леонтьевич, призван Слободо-Туринским РВК, Свердловская обл., рядовой, 1-я гв.омср, 04.08.1943 погиб в бою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ЫРЯНОВ Николай Федорович, 1913, Узбекистан, г. Ташкент, Кировский р-н, рядовой, (193-я сд ?), 24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ЫРЯНОВ Федор Егорович, мл. сержант, 27-й сп(30-й сп), 102-я сд, 23.03.1943 умер от ран, 181-й эп, зах. с. Лужки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ЯТНИКОВ Павел Петрович, 1918, Киргизия, ст. Карабалты, мл. лейтенант,  1201-й сп, 354-я сд, 02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БАДУЛАЕВ Реджалобек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БАТОВ Разум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БРАГИМОВ Маралий, 1924 Узбекистан, Наманганская обл., Нарынский р-н,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КИН Дмитрий Николаевич, 1918, Саратовская обл., Балако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ЕЦ Федор Остапович, 1910, Украина, Полтавская обл., Ирклиевский р-н, с. Васютинцы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ИЦКИЙ Николай Петрович, 1920, Украина, Харьковская обл., Боровенковский р-н, рядовой, 142-й сп, 246-я сд, 10.03.1943 умер от ран, омсб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, рядовой, зах. гр/кл с. Андросово,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Александр Константинович, 1911, Сталинградская обл., г. Камышин, с-з Пионер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Борис Николаевич, 1921, г. Москва, рядовой, 40-й сп, 102-я сд, 17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Валентин Михайлович, 1908, Воронежская обл., г. Усмань, лейтенант, 1023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Василий Петрович, 1904, рядовой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Василий Семенович, 1918, рядовой,  57-я мсбр, 24.07.1943 умер от ран, 180-й хппг, зах. д. Коровино, лес ю-в дер. 0, 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Владимир Сидорович, 1907, старшина, 18-й гв. орад, 1-я гв. ад РГВК, 26.07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Георгий Степанович, 1918, Омская обл., Большереченский р-н, Костинский с/с, рядовой, 236-й сп, 106-я сд, 11.03.1943 умер от болезни, зах. с. Макаров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Григорий Александрович(Алексеевич), 1919, Смоленская обл., г. Вязьма, ефрейтор, 373-й ап, 175-я сд, 07.08.1943 умер от ран, омсб, зах. п.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Григорий Логинович, 1924, Башкирская АССР, Бурзянский р-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Егор Иванович, призван Урмарским РВК, Чувашской АССР, ефрейтор, п/п 3636, 11.03.1943 погиб в бою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Иван Иванович, 1913, призван Кувандыкским РВК, Чкаловской обл., рядовой, 1943,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Иван Михайлович, 1920, Чкаловская обл., Саракташский р-н, п. Хидреевск, рядовой, 188-й сп, 106-я сд, 09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ита Яковлевич, 1906, Курская обл., Дмитриевский р-н, с. Неварь, рядовой, 15-я мсбр, 16-й тк, 23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олай Андреевич, 1901, Томская обл., Томский р-н, с. Башкоское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Николай Васильевич, Ивановская обл., г.Тейково, сержант, 55-я сд, 2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Петр Афанасьевич, 1914, призван Седельниковским РВК, Омской обл., рядовой, 236-й сп, 106-я сд, 02.08.1943 умер от ран, 3577-й иг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Сергей Павлович, 1917, Новосибирская обл., Ижморский р-н, с. Колыон, ефрейтор, 16-й сп, 102-я сд, 12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Федор Михайлович, 1924, Смоленская обл., Н.-Дугинский р-н, Мокровский с/с, призван Красноармейским РВК, Саратовская обл.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ЧЕНКО Григорий Иванович, 1915, Украина, Ворошиловградская обл., Славяносербский р-н, ст. Синтяновка, рядовой, 47-й сп, 15-я сд, 28.07.1943 умер от ран, омсб, зах. 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ЧЕНКО Николай Иванович, 1905, Уссурийская обл., Яковлев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ЧЕНКО Николай Иванович, 1920, сержант, 24 ОРБ, 23.07.1943 умер от ран, 180-й хппг, зах. в лесу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СЕНКО Демьян Дмитриевич, 1919, Кемеровская обл., г. Гурьевск, призван Макеевским РВК, Сталинская обл., Украина, рядовой, 506-я арм. орс, 04.03.1943 умер от ран, 443-й омсб, 354-я сд, зах. д. Черняково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ЧЕНКО (ИВАНЧЕНКО) Николай Васильевич, 1924, Казахстан, г. Актюбинск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ШИН Петр Егорович, 1919, Карело-Финская ССР, г. Кондопога, мл. лейтенант, 11-я гв. отбр, 02.08.1943 умер от ран, зах.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УШКИН Федор Фролович, 1902, Пензенская обл., Сердобский р-н, рядовой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НАТКИН Дмитрий Андреевич, Орловская обл., Свердловский р-н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НАТОВ Григорий Федорович, 1907, Тульская обл., Плавский р-н, Сорочино-Дюковский с/с, рядовой, 108-я тбр, 07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НАТЬЕВ Георгий Михайлович, 1911, Новосибирская обл., Киселевский р-н, Верх-Чумышский с/с, д. Иганино, рядовой, 43-й сп, 106-я сд, 24.03.1943 умер от ран, омсб, зах. д. Андр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ОШИН Дмитрий Анисимович, Чкаловская обл., Матвеевский р-н, с Матвеевка, рядовой, призван Гарусуевским (?) РВК, 277-й сп, 175-я сд, 03.08.1943 умер от ран, омсб, зах. п. Ивановский, перезахоронен в/кл. с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ГОШИН Николай Алексеевич, 1921, Чувашская АССР, Алдыркуватский р-н, ефрейтор, 130-я отд. рота охраны, 70 А, 28.07.1943 погиб, зах. д. 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ЗВЕРГЕНОВ Таймара Извергенович, 1924, Казахстан, Гурьевская обл., Заолозянский р-н, к-з им.Калинина, рядовой, 1203-й сп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ЗМАИЛОВ Ибрагим, 1924, Узбекистан, Хорезмская обл., г. Хив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ЗЮМОВ Семен Иванович, 1922, Украина, Сталинская обл., Калиншинский р-н, с/з Пионер, мл. сержант, 354-я сд, 0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ИХМЕТОВ Дмитрий Яковлевич, 1913, Чувашская АССР, Чкаловский р-н, рядовой, 915-й сп, 246-я сд, 19.03.1943 умер от ран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Александр Степанович, 1921, Воронежская обл., Жердевский р-н, с. Татаново, рядовой, призван Хабаровским ГВК, развед. Рота, 2-я олбр, 28-й ск, 24.02.1943 расстрелян за невыполнение приказа, зах. д.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Василий Егорович, Иркутская обл., Баханский р-н, рядовой, 109-й гв. сп, 37-я гв. сд, 17.05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Владимир Андреевич, 1915, г. Тамбов, рядовой, 568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Иван Аверьянович, 1906, Омская обл., Кагановский р-н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Константин Афанасьевич, 1916, Курская обл., Михайловский р-н, д. Старый Бузец, рядовой, Михайловский партизанский отряд, 20.06.1942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Николай Михайлович, 1912(1910), Курская обл., Михайловский р-н, рядовой, 887-й сп, 211-я сд, 03.03.1943 погиб в бою, зах. д. 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 Тимофей Елигаевич(Елегаевич), 1918, Омская обл., Кагановичский р-н, Александровский с/с, Харило, рядовой, 30-й сп, 102-я сд, 30.03.1943 умер от ран, 3298-й хппг, зах. д. Хлынино, 30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ИНА Нина Викторовна, Саратовская обл., Романовский р-н, с. Дурникино, рядовая, 27.07.1943 умерла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ЮШКИН Андрей Михайлович, 1904, Рязанская обл., Шиловский р-н, с. Константиново, призван Ленинским РВК, г. Владивостока, рядовой, 96-й сп, 140-я сд, 18.03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ЬЯСОВ Мустафа Усманович, 1902, партизан, партизанский отряд им. 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ЮХИН Петр Гаврилович, 1902, призван Добринским РВК, Воронежской обл., старшина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ЮШЕНКО(ИЛЬЮЩЕНКО) Алексей Васильевич(Зосимович), 1908(1906), Белоруссия, Гомельская обл., х.Ходунь (Ходорев), призван Краматорским РВК, Донецкая обл., Украина, рядовой, 103-я тбр, 3-й тк, 23.07.1943 умер от ран, 3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ЛЮШКИН Гаврил Иванович, 1911, Мордовская АССР, Козловский р-н, д. Тазиково, рядовой, 568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МАНАЛИЕВ Нурола, 1912, Казахстан, Южно-Казахстанская обл., Арысский р-н, с. Темерлановка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МЕНБАЕВ(ИЛИМБАЕВ) Сабир, 1900(1901), призван Шиповским РВК,(?)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НКИН Илья Трофимович, 1902, Ивановская обл., Вязниковский р-н, рядовой, 744-й сп, 149-я сд, 03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РНОЗАРОВ Чургувай, рядовой, 676-й сп, 15-я сд, 04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ЕВ Александр Иванович, 1918, Московская обл., Звенигородский р-н, д. Раево, ст. лейтенант, 309-й тб, 109-я тбр, 16-й тк, 01.08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АКОВ Петр Васильевич, 1918, Татарская АССР, Акташский р-н, с. Саваниево, сержант, 283-й сп, 140-я сд, 10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ЛАМОВ Минахмет Мухаметович, 1924, Башкирская АССР, Мишкинский р-н, д. Аляево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МАГИЛОВ Закир Ахмадеевич, 1924, г. Саратов, призван Макаровским РВК Башкирской АССР, рядовой, 883-й сп, 193-я сд, 01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МАГИЛОВ Иннокентий Михайлович, Хабаровский край, Амурская обл., Архаринский р-н, рядовой, 55-я сд, 3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МАИЛОВ Туртале, Киргизия, Ошская обл., Наукатский р-н, рядовой, 47-й сп, 15-я сд, 01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ТОМИН Тит Егорович(ошибочно было ИСТОМИН Петр Егорович), 1915, Челябинская обл., Шадринский р-н, д. Макарово, сержант, 57-я мсбр, 24.07.1943 умер от ран, 180-й хппг, зах. д. Коровино, лес ю-в дер. 0, 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ШАНАЛИЕВ Ирали, 1912, Казахстан, Южно-Казахстанская обл., Арысский р-н, с. Темерлановка, рядовой,  303-й сп, 69-я сд (602-я в/ч ?), 1943, погиб в бою, найден и похоронен в апреле 1943, западнее с. Расторог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ШИЧМАН Чуман, Узбекистан, Кашкадарьинский р-н, с/с Чим, рядовой, 181-я арм. ошр, 31.07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ШМУРАТОВ Михаил Михайлович, 1924, Саратовская обл., Дергачевский р-н,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ШМУХАМБЕТОВ(МИНМУХАМБЕТОВ или МИЛУХАМБЕТОВ ?) Гаяз Абдурахм., 1924, Казахстан, Актюбинская обл., Джурунский р-н, ст. Джурун, рядовой, 354-я сд, 28.02.1943 погиб в бою, зах. с. Лубошево, перезахоронен в/кл. Расторог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ЩЕНКО Валентин Ксенофонтович, Амурская обл., г. Благовещенск, рядовой, 908-й сп, 246-я сд, 15.03.1943 умер от ран, омсб, зах. д. Андреевка, 100 м юго-запад. больницы, перезахоронен в/кл. Большой Дуб (мог. № 1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ИРОВ Ягуда Миннахметович, 1924, Башкирская АССР, Краснокамский р-н, д. Мушта, рядовой, 354-я сд, 01.03.1943 погиб, зах. д.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БЛУКОВ Дмитрий Георгиевич, мл. сержант, 282-й сп, 175-я сд, 05.08.1943 умер от ран, омсб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ВЫКА Карп Павлович, 1905, Украина, Днепропетровская обл., Котовский р-н, Дмухайловкий с/с, ст. лейтенант, 109-й гв. сп, 37-я гв. сд, 28.02.1943 погиб в бою, п. Круглый (зах. с. Лубошево)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ГАЛАЕВСКИЙ (КАЧАЛАЕВСКИЙ ?) Федор Григорьевич, 1907, Читинская обл., ст.Долемуль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ДЗЕЕВ (КАУБЕЕВ ?) Федор Дмитриевич, 1916, Саратовская обл., Пекентский р-н, с. Долгоруково, сержант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ДУЦКИЙ Николай, 1919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ДЫМОВ Григорий Васильевич, 1914, сержант, 1021-й сп, 307-я сд, 06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ДЫРОВ Ибрагим, 1914, БССР, Александровский р-н(так в документе)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ДЫРОВ Махмед Фудат, 1918, ефрейтор, 209-й сп, 162-я сд, 21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КОВ Борис Андреевич, 1918, призван Соликамским РВК, Молотовская обл., ст. сержант, 616-й сп, 194-й сд, 04.03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КОВ Владимир Тихонович, 1922, г. Воронеж, рядовой, 55-ясд, 1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КОВ Иван Тихонович, 1895, Орловская обл., Русско-Бродский р-н, д. Желевая Дубрава, рядовой, 303-й сп, 69-я сд, 19.04.1943 умер от ран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ИРГУЖИНОВ Мухамбет, 1924, Казахстан, Гурьевская обл., Макатский р-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ЙТАРОВ Ешман, 1923, Узбекистан, Самаркандская обл., Митанский р-н, д. Шурча, рядовой, 130-я орр,149-я сд, 07.07.1943погиб, п. Лозовой,(найден поисковиками 3 км с-зап. с. Трояново, зах. в/кл. с. Студено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КИРИН Иван Ал-ч, 1910 Чкаловская обл., Сок-Кармалинский р-н, д. Борискино, рядовой, 18 апк, 15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АЧЕВ Михаил Семенович, 1918, Саратовская обл., Бековский р-н, д. Ивановка, рядовой, 356-й ап, 102-я сд, 12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АШНИКОВ Александр Петрович, 1920, Свердловская обл., Первоуральский р-н, мл. сержант, 188-й сп, 106-я сд, 22.06.1943 погиб, зах. д.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ДА Дмитрий Кондратьевич, 1912, Хабаровский край, призван Барабинским РВК, Новосибирская обл., рядовой, 96-й сп, 140-я сд, 10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ИН Виктор Иванович, 1924, Удмуртская АССР, Добры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ИЧЕВ Сергей Иванович, 1910, Тульская обл., лейтенант, 175-я сд, 15.04.1943 умер от болезни, зах.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КИН Иван Васильевич, 1920, Мордовская АССР, Саранский р-н, рядовой, 89-й сапб, 175-я сд, 04.03.1943 погиб в бою, зах. п. Никольский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ОВСКИЙ Петр Маркович, 1921, Орловская обл., Измалковский р-н, лейтенант, 1021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НУК Тимогул(Тумогуд), 1914, Казахстан, Западно- Казахстанская обл., г. Уральс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ИТКИН Иван Иванович, 1924, Ростовская обл., Романовский р-н, х. Холодный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МЫКОВ Василий Иванович, 1910, призван Ордынским РВК, Свердловская обл., 954-й сп, 194-я сд, 01.03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ОША Василий Кириллович, 1919, Новосибирская обл., Купинский р-н, Сафроновский с/с, рядовой, 96-й сп, 140-я сд, 20.03.1943 умер от ран, 3235-й 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УШИН Андрей Кузьмич, 1909, Рязанская обл., Рязанский р-н, с. Льгово, ст. сержант, 744-й сп, 149-я сд, 21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ЮТА Алексей Осипович, 1924, Башкирская АССР, Улу-Телякский р-н, д. Витебск, рядовой, 1199-й сп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ЯЕВ Александр Петрович, 1922, Куйбышевская обл., с. Кабановка, мл. лейтенант, авиачасти, 70-я А, 07.1943 сбит при выполнении боев. задания, погиб в р-не сл. Михайловки, зах. в/кл. сл. Михайл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АЛЕТДИНОВ Заляй Абдулгалиевич, 1924, Башкирская АССР, Салаватский р-н, д. Махмутово, рядовой, 1199-й сп, 354-я сд, 28.02.1943 поги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АЛОВ Тайбек(ошибочно было КОМАЛОВ Тейбек), 1921, Таджикистан, Сталинабадская обл, Кагановичский р-н, с. Наубад, ефрейтор, 908-й сп, 246-я сд, 14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ЕНЩИКОВ Константин Андреевич, 1919, Рязанская обл., г. Сапожок, Беломестный с/с, ефрейтор, 188-й сп, 106-я сд, 02.05.1943 умер от ран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ИНОВ Алексей Иванович, старшина, 192-й сп, 70-я А, 18.03.1943 умер от ран, 181-й эп, зах. с. Луж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ЕВ Михаил Андреевич, 1905, Куйбышевская обл., Н.Девиченский р-н, рядовой, 354-я сд, 05.03.1943 погиб в бою, зах. д. Муравьевка(п. Муравейный?)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НИН Евгений Григорьевич, 1893, Саратовская обл., Вольский р-н, с. Рыбное, мл. сержант, 109-й гв. сп, 37-я гв.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ИТОНОВ Петр Федорович, рядовой, 744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КАН Михаил Петрович, 1919, капитан, 50-я тбр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ЛАН Марк Самуилович, 1903, Украина, Каменец-Подольская обл., г. Проскуров, призван Биробиджанским РВК, Еврейская А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ЛИН Николай Никитович, 1922(1920), Пензенская обл., Лопатинский р-н, с. Генеральшино, призван Вичугским РВК, Ивановской обл., рядовой, 40-й сп,102-я сд, 19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ПЛУНОВ Пантелей Никитич, 1908, г. Хабаровск, р-н им. Лазо, ст. Георгиевка, рядовой, 102-я сд, 19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БУТОВ Денис Максимович, 1895, Воронежская обл., Воробье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ВАЕВ Василий Александрович, 1923, Вологодская обл., рядовой, 119 азо, 29.04.1943 умер от болезни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ЕВ Атаджан, 1914, Туркменистан, Ташаугская обл., рядовой, 233-й осапб,149-я сд, 14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НДЕЕВ Василий Григорьевич, мл. сержант, 109-й сп, 162-я сд, 11.03.1943 умер от ран, омсб, зах. с. Волково, бр. могил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АСЕВ Алексей Иванович, 1922, Московская обл., Каширский р-н, д. Руднево, сержант, лыж. б-н, 194-я сд, 04.03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ГАПОЛЬЦЕВ Иван Андриянович, 1896, Кировская обл., Шабалинский р-н, Ленинский с/с, рядовой, 479-й сп, 149-я сд, 14.03.1943 погиб в бою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ЕЛИН Илья Филиппович, 1896, Новосибирская обл., Кожевницкий р-н, д. Ирисна, рядовой, 1199-й сп, 354-я сд, 29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ИМОВ Джура, 1924, Казахстан, Гурьевская обл., Макатский р-н, пром.Байгунаш, рядовой, 1203-й сп, 354-я сд, 28.02.1943 погиб в бою, зах.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ИМОВ Саберт Ахтафович, 1924, Башкирская АССР, Илишевский р-н, д. Телекеево, рядовой, 354-я сд, 01.03.1943 поги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ИН Алексей Васильевич, 1912, 24.04.1943 умер от болезни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МАЗИН Евдоким Сергеевич, 1919, Украина, Днепропетровская обл., Пятихатский р-н, Боголюбовский с/с, лейтенант, 3-й лыж. б-н, 2-я олбр, 28-й ск, 17.02.1943 поги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ЕНКО Дмитрий Никитович, 1921, Иркутская обл., Жигаловский р-н, Рудковский с/с, 418-й сп, 354-я сд, рядовой, 06.04.1943 умер от ран, 219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ИЕВИЧ Николай Федорович, 1923, Белоруссия, Минская обл., Слуцкий р-н, д. Уречье, призван Владивостокским ГВК, рядовой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ИНЕЦ Петр Николаевич, 1911, Украина, г. Львов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Алексей Федорович, 1919, Горьковская обл., Навашинский р-н, д. Коробково, рядовой, 40-й сп, 102-я сд, 11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Иван Кузьмич, 1901, Казахстан, Кустанайская обл., Мендыгаринский р-н, с. Чернышовка, рядовой, 744-й сп, 149-я сд, 20.03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Никита Филиппович, 1914, Калининская обл., Куньинский р-н, Назимовский с/с, рядовой, 15-я мсбр, 01.08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ОВ Николай Григорьевич, 1921, партизан, партизанский отряд им. 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УШОВ Павел Трофимович, 1922, Омская обл., Горьков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ТАШЕВ(КАРТАШОВ) Григорий Данилович, 1907, Чкаловская обл., Краснохолмский р-н, с. Никопка, рядовой, 209-й сп, 162-я сд, 25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ТАШОВ Иван Николаевич, 1906, Воронежская обл., Садовский р-н, рядовой, 193-я сд, 28.02.1943 погиб в бою, зах. п. Алекс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ЫМСАКОВ Каир, 1924, Казахстан, Карагандинская обл., Ворошиловский р-н, Ульчинский с/с, аул Уметкар, рядовой, 1019-й сп, 307-я сд, 28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СТОРСКИЙ Николай Александрович, 1897(1894), г.Горький, без звания, призван Горьковским РВК, 48-я полевая касса Госбанка, 10.05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АШОВ Василий Антонович, 1911, Ойротская АО, Улага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ИН Георгий Александрович, 1924, Кировская обл., Малмыжский р-н, рядовой, 915-й сп, 246-я сд, 06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УРИН Иван Игнатьевич, 1910, Горьковская обл., Больше-Маресевский р-н, рядовой, 62 п. НКВД, 23.03.1943 умер от болезни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ЧЕР Глеб Анатольевич, 1922,Белоруссия, г. Гомель, призван Грачевским РВК Чкаловской обл., мл. лейтенант, 47-й сп, 15-я сд, 30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ЧКОВ Алексей Степанович, 1909, рядовой, 57-я мсбр, 05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АНБАЕВ Тубаш, 1924, Казахстан, Гурьевская обл., Макатский р-н, Куашдынский с/с д. Кинсбат, рядовой, 1203-й сп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АПОВ Мубаряк Кашапович, 1905, Башкирская АССР, Балтачевский р-н, с. Богдановка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ИН Алексей Владимирович, 1918, призван Наруковским РВК, Горьковской обл., рядовой, 16-й сп, 102-я сд, 31.07.1943 умер от ран, 3577-й хппг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ИРИН Федор Герасимович, 1905, Чкаловская обл., Чкаловский р-н, Дедуровский с/с, рядовой, 209-й сп, 162-я сд, 21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ШИРИН Федор Петрович, 1908, Тамбовская обл., Мордо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ВАСОВ Федор Васильевич, 1912, Горьковская обл., Арзамасский р-н, д. Витошки, призван Балтайским РВК, Саратовская обл.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ВАШНИН Иван Семенович, Башкирская АССР, Благоварский р-н, д. Кузьминка, рядовой, 55-я сд, 31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ЕДРОВ Михаил Григорьевич, рядовой, 27.03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ЕЛЬМЕШКИН(КЕЛЬМИШКИН) Илья Михайлович, 1905, Куйбышевская обл., рядовой, санитар отд. медсанбата, 29.04.1943 умер от болезни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ЕНГЕРБАЕВ Ережен, 1915, Казахстан, Семипалатинская обл., г. Джамашл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ЕНЖЕЕВ Темирбек, 1903, Казахстан, Южно-Казахстанская обл., Арысский р-н, Кировский с/с, рядовой, 568-й сп, 149-я сд, 13.03.1943 умер от болезни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КИМОРИН Владимир Николаевич, 1921, г. Ленинград, мл. сержант, 27-й сп, 102-я сд, 27.04.1943 умер от ран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КОТЬ Иван Леонтьевич, 1913, Украина, Полтавская обл., Велико-Багачанский р-н, с. Педив (Падия), призван Бобровским РВК, Воронежская обл., капитан, 15-я мсбр, 16-й тк, 03.08.1943 поги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ЛИМНИК Иван Евдокимович, 1904, Украина, Киевская обл., Ладыжинский р-н, с. Юрковка, призван Читинским ГВК, рядовой, 109-й гв. сп, 37-я гв. сд, 28.02.1943 погиб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ЛИН Петр Петрович, рядовой, 605-й сп, 132-я сд, 21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НЬКО Максим Данилович, 1910, Челябинская обл., Челябинский р-н, с. Николаевк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ГЕЕВ Михаил Павлович, 1911, Алтайский край, призван Орским РВК, Чкаловской обл., рядовой, 829-й ап, 211-я сд, 08.03.1943 погиб в бою, зах. п. Семен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ЕЕВ Николай Михайлович, 1919(1910), Саратовская обл., г. Балаково, рядовой, 16-й сп, 102-я сд, 29.04.1943 умер от болезни, 3300-й иг, зах. д. Копенки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ЛЕНКО Михаил Яковлевич, 1910(1913), Украина, Киевская обл., д. Гиродещино, рядовой, 122-й сп, 162-я сд, 21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ЛОВ Иван Васильевич, Ивановская обл., Гаврилово-Посадский р-н, Петровский спиртзавод, д. Доугирово (Даутрово), рядовой, 130-я рр, 149-я сд, 06.08.1943 умер от ран, омсб, зах. п. Андреевский, одиночная мог. №24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ИЛОВ Павел Николаевич, 1909, Воронежская обл., Токайский р-н, с. Красный Лог или Полянский р-н, с. Гололань, ефрейтор, 101-й сп(111-й сп ?), 08.09.1943 умер от ран, 3298-й хппг, зах. 250 м севернее д. Радубичи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ОЧКИН Николай Тимофеевич, старшина, 132-я сд, 10.08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РСАНОВ Николай Дмитриевич, 1905, Куйбышевская обл., п. Карсун, лейтен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ЕЛЕВ Петр Михайлович, 1916, Омская обл., Н.-Заинский р-н, д. Пятково, мл. сержант, 354-я сд, 0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ТЕРЕВ Сергей Васильевич, 1900, Курская обл., Ясеновский р-н, с. Вислое, рядовой, 14.03.1943 умер от ран, 443-й омсб, 354-я сд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ЧКИЛЬДЕЕВ Нарым, 1919, Татарская АССР, рядовой, 102-я сд,70-я А, 30.03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ШИНЕЦ Петр Давыдович, 1913, Украина, Полтавская обл., Котелевский р-н, д. Мухановка, ст. сержант, 255-й тп, 14.03.1943 погиб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ЯМОВ Гайнетдин Киямович, 1924, Башкирская АССР, Белокатайский р-н, д. Яныбаево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ЙМАН Исаак Львович, 1906, лейтенант, 57-я мсбр, 23.07.1943 умер от ран, 180-й хппг, зах. д. Коровино, в лесу ю-в дер.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ЙМЕНОВ Хакимжан Арифжанович, 1924, Пензенская обл., Головинщинский р=н, с. Решетино, рядовой, 118-й гв. сп, 37-я гв. сд, 14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МЕНТЬЕВ Виктор Константинович, 1908(1894), г. Иркутск, майор, нач. медсанбата 59-й омсб, 102-я сд, 10.08.1943 умер от ран, 3577-й эг(3300-й иг), зах. гр/кл с. Андросово, (один. мог. № 4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ПИКОВ Семен Михайлович, 1915, Новосибирская обл., Доволенский р-н, Романовский с/с, п. Брянс, рядовой, 15-я мсбр, 16-й тк, 25.06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ЩЕВ Степан Андреевич, Челябинская обл. с. Шумиха, лейтенант, 107-й сп, 55-я сд, 31.07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КОДУЕВ Алексей Григорьевич, 1924, Горьковская обл., Починковский р-н, с. Симбухово, рядовой, 881-я иптр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АКОВ Иван Абрамович, 1910, Саратовская обл., ст. Салтановка, рядовой, 208-й зсп, 04.05.1943 умер от болезни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АШОВ(КЛИМАШИН) Александр Иванович, 1909, 18.12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ЕНКО Глеб Константинович, 1921, Московская обл., г. Троицк, рядовой, 19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ЕНКОВ Александр Иванович, партизан, 18.12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ОВ Андрей Григорьевич, 1910, Рязанская обл., Милославский р-н, рядовой, 19-й мсб, 06.05.1943 умер от болезни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ОБУКОВ Василий Алексеевич, 1916, Челябинская обл., Татарский р-н, рядовой, 193-я сд, 01.03.1943 погиб в бою, зах. п. Ольх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ЮЕВ Михаил Михайлович, партизан, Михайловский партизанский отряд, 18.12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ЮЕНКО Егор Сергеевич, 1912, Казахстан, Карагандинская обл., Джезказган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ЮКИН Константин Иванович, 1919, Саратовская обл.. г. Балаково, рядовой, 30-й сп, 102-я сд, 08.03.1943 умер от ран, зах. п. Чистое(найден поисковиками), перезахоронен в/кл. с. Большой Дуб (мог. №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ЮШЕВ Тит Гаврилович, Киргизия, Иссык-Кульская обл., Тюпский р-н, рядовой, 55-я сд, 2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НЯЗЕВ Виктор Сергеевич, 1921, Чувашская АССР, Камышинский р-н(?), рядовой, 118-й гв. сп, 37-я гв. сд, 02.03.1943 погиб в бою, зах. п. Красный(по другим данным: с. Гладкое)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НЯЗЕВ Олег Моисеевич, 1923, Белоруссия, Гомельская обл., Тереховский р-н, с. Маковое, мл. лейтенант, 109-й гв. сп, 37-я гв.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БЫЖАКОВ Павел Иванович, 1902, Красноярский край, Ужурский р-н, с. Ирмыш, рядовой, 676-й сп, 15-я сд, 30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Василий Дмитриевич, 1912, ефрейтор, 540-й обс, 25.07.1943 умер от ран, 180-й хппг, зах. д. Коровино, лес ю-в 0, 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Владислав Романович, 1923, Воронежская обл., г. Богучар, военфельдшер санслужбы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Григорий Александрович, 1913, Белоруссия, Гомельская обл., Рогачевский р-н, х. Румок, рядовой, 744-й сп, 149-я сд, 07.03.1943 умер от ран, омсб, зах. с. Волково, гр.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Иван Михайлович, 1908, Украина, Сумская обл., Путивльский р-н, п. Солнцево, рядовой, 283-й сп, 140-я сд, 17.03.1943 умер от ран, омсб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Михаил Степанович, 1919, призван Макеевским РВК, Сталинской обл., Украина, рядовой, 470-й сп. 194-я сд, 26.02.1943 умер от ран, зах. гр/кл. с. Карман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Михаил Федотович, 1923, Воронежская обл., Богучарский р-н, с. Лыфицкое, призван Калининским РВК, г. Ташкент, Узбекистан, сержант, 109-й гв. сп, 37-я гв. сд, 28.02.1943 умер от ран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Петр Филиппович, 1906, Ивановская обл., Камешковский р-н, д. Абросимовка, призван Ленинским РВК, г. Владивосток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НКО Андрей Федорович, 1908, Украина, Запорожская обл., Васильевский р-н, с. Армянка, ефрейтор, рядовой 188-й сп, 106-я сд, 03.07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НКО Захар Павлович, Украина, Черниговская обл., рядовой, 120-й сп, 69-я сд, 03.05.1943 умер от болезни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ЬКОВ Иван Григорьевич, 1906, Орловская обл., Троснянский р-н, д. Муравль, рядовой, 1019-й сп, 307-я сд, 07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ЬНОГОВ Иван Николаевич, 1906, Кировская обл., Просницкий р-н, д. Кабаново, рядовой, 662-я орс (66-я орс), 27.06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ЬЧУК Семен Моисеевич, 1915, Приморский край, Уссурийская обл., Молотовский р-н, с. Покровка, призван Балтским РВК, Одесская обл. Украина, старшина, 568-й сп, 149-я сд, 11.06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ТУНЕНКО Александр Алексеевич, лейтенант, 202-я тбр, 03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ШОВ Иван Михайлович, 1906, Калининская обл., г. Кимры, рядовой, 106-я атр, 149-я сд, 22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ГАН Александр Васильевич, 1907, Приморский край, Уссурийская обл., Калининский р-н, ж.д. ст. Иман, рядовой, 1199-й сп, 354-я сд, 25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ГАН Ида Григорьевна, 1919, Украина, Каменец-Подольская обл., г. Проскуров, призван Ташкентским ГВК, Узбекистан, военврач 3-го ранга, 71-й омсб, 69-я сд, 02.05.1943 умерла от ран, зах. с. Лубошево, перезахоронена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ГТЕВ Виталий Калистратович, 1925, Курская обл., Михайловский р-н. с. Лубошево, партизан, 1-я Курская партизанская бригада, 09.02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ДИМОВ Бахиул Темрович (Таирович ?), 1904, Азербайджан, Холпин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ЖАНКОВ Дмитрий Михайлович, 1905, Челябинская обл., Звериноголовский р-н, с. Прорыв, рядовой, 188-й сп, 106-я сд, 24.05.1943 умер от ран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ЖЕВНИКОВ Василий Григорьевич, 1922, рядовой, 837-й ап, 307-я сд, 27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ЖЕКО Василий Сергеевич, 1908(1917), призван Меховским РВК, Витебская обл., Белоруссия, рядовой, 188-й сп, (30-й сп, ), 28.07.1943 умер от ран, 3577-й хппг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ЖУХИН Виктор Федорович, рядовой, 1021-й сп, 307-я сд, 26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АКОВ Сергей Павлович, рядовой, 15-й Краснознаменный сп НКВД, 10.03.1943 умер от ран, 265-й омсб, 246-я сд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ЕЛ Алексей Дмитриевич, 1915, Украина, Сталинская обл., Сталинский р-н, призван Железнодорожным РВК, Коми АССР, рядовой, уч. рота, 246-я сд, 02.04.1943 умер от ран, омсб, зах. с. Лубошево, 50 м от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ИК Антон Федорович, 1913, Амурская обл., д. Байкал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Александр Николаевич, 1905, Ивановская обл., Владимирский р-н, д. Ворша, рядовой, 259-я оашр, 149-я сд, 25.06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Алексей Демьянович, 1924, Воронежская обл., Грязинский р-н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Алексей Иосифович, 1915, Красноярский край, Тюхтетский р-н, д. Рубин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Аркадий Иосифович, 1913, Горьковская обл., Богородский р-н, д. Поляна, рядовой, 74 д., 18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Василий Игнатьевич, 1920, Свердловская обл., Кушвинский р-н, рядовой, 188-й сп, 106-я сд, 04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Егор Петрович, 1908, Омская обл., Москаленский р-н, Лузенский с/с, с. Ланцовка, сержант, 777-й ап, 246-я сд, 15.08.1943 умер от ран, 476-й хппг, зах. с. Лубошево, в саду колх. им. Калинина, мог. №2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Иван Павлович, 1908, г. Москва, капитан, 82-й оаб, 10.05.1943 умер от болезни, 3300-й иг, зах. д. Копенки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ЗЛОВ Петр Петрович, 1908, призван Молотовским РВК, г. Киров, рядовой, обс, 568-й сп, 149-я сд, 16.04.1943 умер от болезни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ЙКОВ Александр Алексеевич, г. Киров, рядовой, 1-я ад РГК, 15.08.1943 умер от ран, 3291-й хппг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КОУЛИН Николай Маркелович, 1908, Кировская обл., Шабалинский р-н, Архангельский с/с, д. Крутая, рядовой, 169-й оимб, 26.03.1943 умер от болезни, д. Нов.Колодезь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КШАРОВ Андрей Григорьевич, 1908, Молотовская обл., Кизеловский р-н, Усть-Угинский с/с, ефрейтор, 2-й мсб, 15-я мсбр, 16-й тк, 24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НИК Виталий Алексеевич, 1924, Украина, Сумская обл., Сине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НИК Константин Акимович, Читинская обл., Джелтулак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НИКОВ Егор Абрамович, 1904, Приморский край, Тавричанский р-н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НИКОВ Петр Алексеевич, 1922, Украина, Харьковская обл., Синявский р-н, д. Хмелевская, призван Советским РВК, Амурская обл.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ОВ Леонид Александрович, 1918, Ярославская обл., Гаврилов-Ямский р-н, д. Черново, рядовой, 236-й сп, 106-я сд, 28.04.1943 умер от болезни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ОВ Леонид Давыдович, 1924, Вологодская обл., Мяксинский р-н, призван Кировским РВК, Молотовская обл.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ЕСОВ Петр Александрович, рядовой, 887-й сп, 211-я сд, 08.03.1943 погиб в бою, зах. п. Новый Свет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КУНОВ Александр Григорьевич, 1921, ст. лейтенант, 1-я мбр, 5-я ад РГК, 01.08.1943 умер от ран, 180-й хппг, зах. д. Коровино, лес ю-в дер.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ДИН Петр Алексеевич, 1918, Куйбышевская обл., Борский р-н, с. Бажановка, ст. сержант, 255-й тп, 14.03.1943 погиб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КОЛОВ Григорий Савельевич, 1900(1910), призван Мариупольским ГВК, Сталинская обл., Украина, рядовой, 712-й сп, 132-я сд, 07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КОЛОВ Иван Иванович, 1900, Курская обл., Верхне-Любажский р-н, д. Басово, рядовой, 712-й сп, 132-я сд, 22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МИЕЦ Иван Алексеевич, 1919, Алтайский край, Хабарский р-н, рядовой, 12 погр. п., 19.03.1943 умер от ран, 181-й эп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СОВ Петр Петрович, 1923, Рязанская обл., Кораблинский р-н, д. Марьинка, ефрейтор, 142-й сп, 175-я сд, 20.03.1943 умер от ран, 181-й эп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ТОВКИН Иван Иванович, 1924, Горьковская обл., Ардатовский р-н, рядовой, 914-й сп, 246-я сд, 14.03.1943 умер от ран, 489-й хппг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ТОВКИН Кирилл Константинович, 1918, Читинская обл., Нерчинский р-н, с. Савватеево,рядовой, 24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ТУШКИН Иван Васильевич, 1913, Ленинградская обл., ст. сержант, 107-я тбр, 06.08.1943 умер от ран, 5213-й хппг, зах. п. Новоандреевский, братское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ПАКОВ Василий Васильевич, 1919, Кировская обл., Просницкий р-н, Суслокоровский с/с, рядовой, 188-й сп, 106-я сд, 22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ПЕЦОВ Николай Павлович, 1923, Ивановская обл., Буторлино, д. Усады, лейтенант, 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ТОЧИХИН Михаил Васильевич, 1909, Новосибирская обл., Сузу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УПАЕВ Андрей Афанасьевич, 1924(1917), Кировская обл., Молотовский р-н, сержант, 55-я сд, 25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НДРОВСКИЙ Николай Егорович, 1923, Саратовская обл., Романовский р-н, с. Б. Карай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РОВ Анатолий Лукьянович, 1909, Чкаловская обл., Секретарский р-н, с. Кабаевка, призван Туймазинским РВК, Башкирская АССР, рядовой, 109-й гв. сп, 37-я гв. сд, 28.02.1943 умер от ран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РОВ Андрей Григорьевич, 1906, 24.07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РОВ Иван Борисович, 1919, призван Дзержинским РВК, Смоленская обл., ст. сержант, 470-й сп, 194-я сд, 04.03.1943 умер от ран, зах. с. Карманово, перезахоронен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АРОВ Федор Ефимович, 1904, Алтайский край, Каменский р-н, д. Крутиха, ст. сержант, 293-й гап, 02.08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БАРОВ Абдулхон, 1924, Узбекистан, Ташкентская обл., Орджоникидзевский р-н, 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ИССАРОВ Алексей Иванович, 1921, Горьковская обл., сержант, 65-й гв. мп, 04.08.1943 умер от ран, 301-й омсб, 307-я сд, зах. д. Волкова Слободка, перезахоронен 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МКОВ Федор Борисович, 1898, Московская обл., Сташен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АГАТОВ Имаш, 1915, Казахстан, Семипалатинская обл., Урджарский р-н, рядовой, 908-й сп, 246-я сд, 27.05.1943 умер от ран, омсб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АКОВ Михаил Иванович, 1923, Орловская обл., призван Ленинским РВК г.Свердловска рядовой, 498-й сп, 132-я сд, 04.04.1943 умер от болезни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ИБАЕВ Азиган, 1924, Башкирская АССР, Учалинский р-н, Амангильдинский с/с, д. Кучуково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Антон Гаврилович, рядовой, 380-я сд, 08.07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Михаил Васильевич, 1924, Башкирская АССР, Иглинский р-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Михаил Степанович, 1915, Омская обл., Москаленский р-н, Евграфовский с/с, д. Хорловка, мл. сержант, 43-й сп, 106-я сд, 10.04.1943 умер от болезни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Петр Ильич, Башкирская АССР,рядовой, 93-й сп, 140-я сд, 70-я А, 19.03.1943 умер от ран, 181-й эп, зах. с. Лужки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Сергей Ильич, рядовой, 142-й сп, 175-я сд, 20.03.1943 умер от ран, зах. д. Хлынино, перезахоронен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ШИН Дмитрий Иванович, 1917, Рязанская обл., Путятинский р-н, с. Красный Союз, рядовой, 236-й сп, 106-я сд, 05.05.1943 умер от ран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ШКИН Федор Иванович, 1914, Алтайский край, Ребрихинский р-н, Клочковский с/с, рядовой, 102-я сд, 12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ШОВ Александр Николаевич, Саратовская обл., г. Балашов, мл. сержант, 109-й гв. сп, 37-я гв.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ШОВ Сергей Иович, 1913, г. Саратов, рядовой, 142-й сп, 175-я сд, 26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ШОВ Федор Михайлович, 1893, Курская обл., Михайловский р-н, п. Большой Остров, рядовой, 24.01.1943 погиб в бою, зах. п. Большой Остров, перезахоронен в/ 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УШИН Михаил Тихонович, 1920, Татарская АССР, Тетюшский р-н, с. Красная Поляна, рядовой, 30-й сп, 102-я сд, 06.04.1943 умер от ран, 226-й омсб, 149-я сд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ЕВ Николай Федорович, 1913, Рязанская обл., Таганский р-н, рядовой, 19-й п(?), 30.03.1943 умер от болезни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ЕВ Сергей Иванович, 1924, Свердловская обл., Белояр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ИН Григорий Павлович, 1913, Татарская АССР, Елабужский р-н, рядовой, 914-й сп, 246-я сд, 06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ИН Павел Иванович, 1905, Вологодская обл., Белозерский р-н, д. Удино, рядовой, 42-й омсб(омпс?), 02.05.1943 умер от болезни, 3300-й иг, зах. д. Копенки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НОВ Александр Павлович, 1924, Московская обл., Орехово-Зуевский р-н, рядовой, 479-й сп, 149-я сд, 08.03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 Иван Семенович, 1910, Курская обл., Михайловский р-н, д. Студенок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ЕНКО Степан Гаврилович, 1922, Украина, Полтавская обл., Опошнянский р-н, с. Опошня, рядовой, 194-й сп, 162-я сд, 18.07.1943 умер от ран, 3291-й хппг, зах. д.Троицкое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ОВ Ефим Никитович, 1919, Новосибирская обл., Чановский р-н, д. Кабаклы, рядовой, 43-й сп, 106-я сд, 10.07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ВАЛОВ Николай Васильевич, 1922, Саратовская обл., Базарно- Карабулакский р-н, с. Нееловка, рядовой, 908-й сп, 246-я сд, 20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НЕНКО Петр Дмитриевич, 1912, Казахстан, Алма-Атинская обл., Бурлю-Тоб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ПЛЕВ Семен Григорьевич, призван Московским ГВК, г. Москва, 8-я мсбр, 04.08.1943 умер от ран, 335-й глр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ПЬЯНОВ Жорногомбет, 1908, Чкаловская обл., Каурский р-н, с-з им. М. Горького, мл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ТЕРИН(КАПЧЕРИН) Семен Маркович, 1907, Орджоникидзевский край, Кизлярский округ, Шелковской р-н, рядовой, 132-я сд, 10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ОХОВ Петр Кириллович, 1919(1918), рядовой, 103-я тбр, 06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ЯЕВ Петр Гаврилович, 1924, Тамбовская обл., Бондарский р-н, Городищевский с/с, рядовой,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АНЕВ Николай Семенович, 1923, сержант, 9-й опс, 05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ТЕВ Федор Петрович, 1899, Чкаловская обл., Сорочинский р-н, рядовой, 887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ЫТОВ Петр Федорович, рядовой, 744-й сп, 149-я сд, 10.08.1943 умер от ран, 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ЫТЦОВ Иван Афанасьевич, 1923, Курская обл., Дмитриевский р-н, с. Погодино, рядовой, 15-я мсбр, 16-й тк, 05.08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АБЛЕВ Александр Яковлевич, 1919, Ярославская обл., Ярославский р-н, рядовой, 11.03.1943 умер от ран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АБЛЕВ Федор Федорович, 1908, призван Туймазинским РВК, Башкирская АССР, рядовой, 470-й сп, 194-я сд, 24.02.1943 погиб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ЕНЬКОВ Иван Михайлович(ошибочно было НОРЕНКОВ Иван Михайлович), 1923, Воронежская обл., Евдаковский р-н, Татаринский с/с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ЗИНОВ(КОРЗИКОВ ?) Иван Григорьевич, 1904, Московская обл., Мытищинский р-н, с. Аверкино, рядовой, 354-я сд, 0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ИН Александр Степанович, 1913, Читинская обл., рядовой, 118-й гв. сп, 37-я гв. сд, 27.02.1943 погиб в бою, зах. с. Расторог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НЕЕВ Алексей Ильич, 1911 (1914 ?), призван Удинским НСО, ст. техник-лейтенант, 616-й сп, 194-я сд, 27.02.1943 погиб в бою, зах. д. Ратман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НЕЕВ Дмитрий Андреевич, 1912, Бурят-Монгольская АССР, г. Улан-Удэ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НЕЕВ Павел Петрович, 1907, Тульская обл., Веневский р-н, с. Апаково, рядовой, 744-й сп, 149-я сд, 08.03.1943 умер от ран, омсб, зах. с. Волково, гр.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ВИН Петр Васильевич, призван Кимрским ГВК, Калининская обл., курсант, 282-й сп, 175-я сд, рядовой, 07.08.1943 умер от ран, омсб, зах. п. Ивановский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ЕВ Евгений Андреевич, 1916, г. Горький, ст. лейтенант, 29-й гв. отп прорыва, 23.02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ЕВ Федор Петрович, 1921, Карело-Финская ССР, Ругозерский р-н, Андреновский с/с, д. Мергуба, рядовой, 43-й сп, 106-я сд, 16.04.1943 погиб в бою, юго-западная окраина рощи у п. Семен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ЕНОК Иван Иванович, 1915, Новосибирская обл., Чигирский р-н, Монастырский с/с д. Михайловка, сержант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ЛЬ Борис Семенович, 1924, Саратовская обл., Ершовский р-н, п. Ершово, рядовой, 109-й гв. сп, 37-я гв. сд, 13.08.1943 г. умер от ран, омсб, зах. 500 м сев.-восточнее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СТЫЧЕНКО Владимир Павлович, призван Запорожским ГВК, Украина, ст. сержант, 63 оиптд, 106-я сд, 10.06.1943 умер от ран, зах. д. Андреевка, на кладбищ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ТАЕВ Григорий Архипович, 1907, Украина, г.Макеевка, старшина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ТИН Александр Николаевич, 1923, Н. Амурская обл., Ульский р-н, прииск Дитбиран (?)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ТИЧ Василий Константинович, Воронежская обл., г. Липецк, мл. сержант, 11-я гв. отбр, 04.08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ТКИЙ Николай Васильевич, 1920, Украина, Харьковская обл., Купянский р-н, с. Синьковка, ст. сержант, 03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ЧАГИН Ананий Прокофьевич, 1909, партизан, партизанский отряд им.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ЧАГИН Сергей Иванович, Горьковская обл., Фоминский р-н, сержант, 30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ШУНОВ Федор Сергеевич, 1907, Свердловская обл., Тугулымский р-н, ефрейтор, 10.03.1943 умер от ран, 443-й омсб, 354-я сд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ЫЖНЫЙ Иван Федорович, 1913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АНОВ Петр Иванович, 1924, ДВК, г. Модоган(Магадан?), с/х Эльген (так в документе), рядовой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АРЕВ Михаил Григорьевич, 1893, Ярославская обл., Сусанинский р-н, д. Самограново, рядовой, 42-й гап, 23.04.1943 умер от болезни, 5522-й тппг, зах. д. Хлынино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ИНОВ Николай Семенович, 1914, Курская обл., Обоянский р-н, с. Косиново, призван Самаркандским ГВК, Узбекистан, рядовой, 303-й сп, 69-я сд, 08.04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ОВ Василий Романович, 1905, Мордовская АССР, Ромодановский р-н, д. Кадышевка, рядовой, 30-й сп. 102-я сд, 17.08.1943 умер от ран, 5195-й хппг, зах. п. Гор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ОВ Григорий Федорович, 1918, Тамбовская обл., Рудавский р-н, с. Вышенки, призван Сталинабадским ГВК, Таджикистан, ефрейтор, 15-я мсбр, 16-й ТК, 24.07.1943 умер от ран, 5213-й хппг, зах. п.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ОРОТОВ Алексей Тихонович(Михайлович), 1918, Челябинская обл., Кутнашкский р-н, мл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ЕНКО Петр Алексеевич, 1916, Казахстан, Кустанайская обл., Кунашак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ЕНКО Сергей Федорович, 1913, Амурская обл., Ивановский р-н, Ср.Бело… с/с, рядовой, 883-й сп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ИКОВ Василий Яковлевич, 1916, Курская обл., Михайловский р-н, с. Лубошево, рядовой, 1201-й сп, 354-я сд, 18.03.1943 умер от ран, зах. с. Расторог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ИКОВ Иван Иванович, Орловская обл., Хвастовичский р-н, призван Огаревским РВК, Тульская обл., рядовой, 515-й пп, 10.03.1943 умер от ран, 223-й омсб, 132-я сд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ИН Василий Андреевич, призван Ленинским РВК, г. Владивосток, лейтенант, 27-й сп(30?), 102-я сд 70-я А, 21.03.1943 умер от ран, 181-й эп, зах. с. Луж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ЫЛЕВ Лука Ефимович, рядовой, 900-й сп, 09.07.1943 умер от ран, 3235-й хппг, зах. д. Пасерково, на 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ЮК Григорий Алексеевич, 1908, Приморский край, Иманский р-н, с. Орехово, рядовой, 01.03.1943 умер от ран, 443-й омсб, 354-я сд, зах. с. Луж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ЮКОВ Григорий Самсонович(ошибочно было КОСЮКОВ без и. о.), 1917, Омская обл., Саргатский р-н, Андреевский с/с, ст. сержант, 130-я орр, 149-я сд, 03.07.1943 умер от ран, омсб, зах. п. Андреевский, найден поисковиками 3 км сев.-зап. с. Трояново, перезахоронен в/кл. с. Студено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ЯКИН Александр Петрович, 1918, Рязанская обл., г. Лебедянь, д. 1-я Кулиновка, партизан, 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ЕЛЬНИКОВ Иван Дмитриевич, 1902, Амурская обл., г. Николаев, призван Бодайбинским РВК, Иркутская обл.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ЕНКО Дмитрий Васильевич, 1913, Краснодарский край, Варениковский р-н, санинструктор , 29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ОВ Иван Константинович, 1913, Московская обл., Коммунистический р-н, д. Карпово, рядовой, 2-й мсб. 15-я мсбр, 16-й тк, 24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ОВ Лаврентий Николаевич, 1917, Новосибирская обл., Нарымский округ, Чаинский р-н, рядовой 45-я сд, 27.03.1943 умер от болезни,3235-й хппг, зах. д. Пасерково, на кладб.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ТОВ Михаил Ермолаевич, 1924, Тамбовская обл., Масткинский р-н, с. Масткин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ФЕЙНИКОВ Архип Григорьевич, 1916, рядовой, 57-я мсбр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В Павел Николаевич, 1911, Башкирская АССР, Дуванский р-н, Сальевский с/с, рядовой, 43-й сп, 106-я сд, 20.05.1943 умер от болезни, 3300-й иг, зах. д.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РБАЕВ Джумабек, 1921, Киргизия, Фрунзенская обл., Калининский р-н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РГИН Андрей Васильевич, рядовой, 498-й сп, 132-я сд, 24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РЖИНСКИЙ Семен Антонович, 1916, Украина, Одесская обл., с. Витолдов Брод, лейтенант, 209-й сп, 162-я сд, 25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КИН Федор Дмитриевич, 1898, Воронежская обл., В.-Карачанский р-н, рядовой, 568-й сп, 149-я сд, 08.04.1943 умер от болезни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КИНА Александра Ивановна, 1916, Московская обл., призвана Мытищинским ОГВК(Лосиноостровским РВК), рядовая, Ос. Отд., 19.06.1943 умерла от болезни, 489-й хппг, зах. с. Гнань, перезахоронена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УКОВ Николай Владимирович, 1924, Хабаровский край, им. Полины Осипенко р-н, рядовой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УХОВ Иван Федорович, 1921, Свердловская обл., г. Тавда, мл. сержант, 236-й сп, 106-я сд, 10.06.1943 умер от ран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ШКИН Андрей Матвеевич, 1923, Кировская обл., Советский р-н, д. Дубняк, призван Свердловским ГВК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ШКИН Владимир Петрович, 1920, г. Иркутск, сержант, 354-я сд, 0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ШКУРОВ Михаил Васильевич, 1924, Воронежская обл., Лосевский р-н, с. Березово-Погорелово, рядовой, п/п 44196, 63-й сп, 01.05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ШМАН Александр Степанович, 1923, г. Москва, ст. лейтенант, 107-я тбр, 25.07.1943 умер от ран, 5213-й хппг, зах. п. Новоандреевский, брат. кл.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ЦОВ Михаил Иванович, партизан, Дмитриевский партизанский отряд, 24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ЕНКО Александр Иванович, 1923, рядовой, 194-й сп, 162-я сд, 23.03.1943 умер от ран, 223-й омсб, 132-я сд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ЕНКО Андрей Иванович, 1923, лейтенант, 51-я тбр, 27.07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ЕНКО Иван Моисеевич, 1910, Украина, Винницкая обл., Мурованокуриловецкий р-н, с. Березово, рядовой, 20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ЕНКО Иван Сидорович, Украина, Ворошиловградская обл., Садовский р-н, рядовой, 55-я сд, 27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ЕНКО Николай Георгиевич (Григорьевич), 1920, Украина, Сталинская обл., Горловский р-н, рядовой, 277-й сп, 175-я сд, 14.05.1943 умер от болезни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ЙНИЙ Иван Александрович, 1912, Казахстан, Джамбулская обл., Чуйский р-н, ефрейтор, 15-я мсбр, 16-й тк, 02.08.1943 умер от ран, 5213-й хппг, зах. п. Новоандреевский, братское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ЙНОВ Алексей Александрович, 1923, Владимирская обл., г. Камешково, сержант, 07.03.1943 умер от ран, 443-й омсб, 354-я сд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ИЛЬНИКОВ Андрей Николаевич, 1909, Свердловская обл., Невьянский р-н, ст. сержант, 108-я тбр, 07.08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ИЛЬНИКОВ Федор Васильевич, 1907, Казахстан, Актюбинская обл., Актюбинский р-н, п. Новопавловский, рядовой, 162-я сд, 26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НОЩЕК Федор Иосифович, 1916(1911), ст. лейтенант,  283-й сп, 140-я сд, 28.08.1943 умер от ран, 3577-й ппг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ОТКИН Егор Егорович, 1911 (1913), призван Межевским РВК, Горьковская обл., рядовой, 616-й сп, 194-я сд, 26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СЮК Григорий Алекс. , 1924, Приморский край, Чугуевский р-н, с. Самарка, мл. сержант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ШЕННИКОВ Иван Матвеевич, рядовой, 104-я сд, 15.07.1943 умер от ран, 3235-й хппг, зах. д. Пасерково, на 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ЕПАЧЕВ Иван Максимович, 1911, Курская обл., Михайловский р-н, с. Злобино, партизан, Михайловский партизанский отряд, 20.07.1942 умер от ран, зах. гр/кл. с. Карман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ЕПУШИН Георгий Иосифович, 130-й мсб, 25.03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ЕСТИН Михаил Васильевич, 1910, Пензенская обл., Башмаковский р-н, с. Знаменское, мл. лейтенант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ЕТИНИН Митрофан Ильич, 1922, Читинская обл., Зейский р-н, Золотогорский с/с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ЕТИНИН Михаил Михайлович, 1911, рядовой, 652-я орс, 106-я сд, 24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ЕНЦОВ Василий Петрович, 1918, Тамбовская обл., Кирсановский р-н, с. Иноновка, призван Фрунзенским РВК, г. Москва, ст. сержант, 209-й сп, 162-я сд, 21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НОГОВ Сергей Иванович, 1922, призван Касимовским РВК, Рязанская обл., 18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ОКОСЕНКО Никита Николаевич (Николай Никитович), 1917(1918) Украина, Кировоградская обл., Ново-Георгиевский р-н, с. Калабарок, сержант, 26-й сп, 19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ОЛЬ Евгений Ефимович, Украина, Ворошиловградская обл., г. Красный Луч, рядовой, 282-й сп, 175-я сд, 10.08.1943 умер от ран, омсб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ОШАНИННИКОВ Ал. Ал., 1905, Свердловская обл., д. Артинск, рядовой, 50-й кон. погр. отр., 19.03.1943 умер от ран, зах. д. Гремячье, перезахоронен в/кл.Большой Дуб (мог. № 1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ГЛОВ Иван Михайлович, 1919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ПА Иван Петрович, 1924, Украина, Киевская обл., Обуховский р-н, с. Перегоновка, рядовой, 55-я сд, 04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ТОВ Алексей Петрович, 1927, Воронежская обл., Таловский р-н, с. Александровское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ТСКИХ Петр Дмитриевич, 1918, Воронежская обл., Добринский р-н, рядовой, 118-й гв. сп, 37-я гв. сд, 28.02.1943 погиб в бою, зах. п. Сбородное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УТЫХ Дмитрий Митрофанович, 1895, Воронежская обл., Петропавловский р-н, Старокриушанский с/с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ГИН Федор Иванович, 1919, Чкаловская обл., Октябрьский р-н, с. Ново-Никитино, рядовой, 109-я тбр, 24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АСОВ Иван Сергеевич, 1921(1920), Молотовская обл., Кунгурский р-н, Крыласовский с/с д. Долбилы, сержант, 277-й сп, 175-я сд, 30.03.1943 умер от ран, 3298-й хппг, зах. д. Хлынино, 300 м севернее школы, на кладбище, перезахоронен гр/кл. с. Андро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ОВ Ефим Матвеевич, 1918, Московская обл., Коробовский р-н, д. Подболотное, сержант, 188-й сп, 106-я сд, 23.04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ОВ Михаил Иванович, 1924, г. Москва, рядовой, 240-й тп, 26.05.1943 умер от болезни, 5522-й тппг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ЛОВА Клавдия Ивановна, 1922, г. Москва, техник-интендант 2-го ранга, 118-я гв. сп, 37-я гв. сд, 02.03.1943 погибла, зах.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ЫСИН Сергей Гаврилович, 1910, Украина, г. Харьков, рядовой, 106-я сд, 30.05.1943 погиб в бою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КОВ Александр Григорьевич, 1917(1918), Ленинградская обл., Гдовский р-н, п. Вежегинское, сержант,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КОВ Иван Степанович, 1913, Курская обл., Фатежский р-н, с. Миленино, рядовой, уч. б-н, 132-я сд, 21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КОВ Николай Семенович, 1923, Воронежская обл., г. Усмань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ЮЧИН Владимир Лаврентьевич, 1924, Саратовская обл., Макаровский р-н, с. Б.Михайл.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БЕКОВ Умагус Кубекович, 1923, Казахстан, Западно-Казахстанская обл., Малхатский р-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БРАК Андрей Ларионович, 1909, Украина, г. Харьков, рядовой, 31.05.1943 умер от болезни, 5522-й тппг, зах. д.Хлынино, перезахоронен 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БРАК Николай Григорьевич, 1922, Украина, Черниговская обл., мл. лейтенант, 259-й сп, 21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ВШИНОВ Анатолий Сергеевич, 1909, Чкаловская обл., Новоорский р-н, с. Чупори, рядовой, 209-й сп, 162-я сд, 12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ИНОВ Михаил Ильич, 1919 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ИНОВ Сергей Викторович, 1920, Курская обл., Михайловский р-н, д. Снецкое, рядовой, 17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ОСБЕКОВ Адикан, 1922, Казахстан, Южно-Казахстанская обл., с/с Ургобай, рядовой, 914-й сп, 246-я сд, 07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ВЦЕВ Иван Данилович, 1922, Украина, г. Ворошиловград, мл. сержант, 188-й сп, 106-я сд, 02.06.1943 погиб в бою, зах. д. 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ВЦЕВ Иван Павлович, 1906, Калининская обл., Молоковский р-н, д. Горка, сержант, 169 сп, 26.04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РЯШЕВ Дмитрий Иванович, 1905, Рязанская обл., д. Жданово, призван Ферганским ГВК, Узбекистан, мл. лейтенант, 120-й сп, 69-я сд, 13.03.1943 умер от ран, омсб, зах. в/кл.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ДЫРБАЕВ Таезбай, 1924, Туркменистан, Красноводская обл., Красноводский р-н, Кулишевский с/с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ИМЕМЕТОВ Расимий, 1912, Казахстан, Алма-Атинская обл., Уйгурский р-н, с. Чарым, рядовой, 908-й сп, 246-я сд, 12.08.1943 умер от ран, 476-й хппг, зах. с. Лубошево, в саду колх. им.Калини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ИН Андрей Гаврилович, 1923, Пензенская обл., Сердобский р-н, рядовой, 237-й сп, 69-я сд, 22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Александр Фирстович, 1923, Свердловская обл., Камышловский р-н, д. Захаровка, ефрейтор, 42-й олсб, 70-я А, 11.04.1943 умер от болезни, зах. с. Макаров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Алексей Васильевич, 1923, Ставропольский край, г. Кисловодск, рядовой, 142-й сп, 175-я сд, 18.03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Алексей Егорович, 1907, Саратовская обл., призван Термезским ГВК, Узбекисистан, рядовой, 120-й сп, 69-я сд, 04.03.1943 погиб, зах.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Аркадий Андреевич, 1920, Челябинская обл., Уфалейский р-н, п. Костли, мл. лейтенант, 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Василий Иванович, призван Дзержинским РВК, г. Москва, мл. лейтенант, 744-й сп, 149-я сд, 13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Виктор Иванович, Краснодарский край, г. Сочи, лейтенант, 47-й сп, 15-я сд, 02.08.1943 умер от ран, омсб, зах. 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Григорий Миронович, 1923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Иван Петрович, 1908, Пензенская обл, Неверчинский р-н, с. Вергиевка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Иван Семенович, 1907, Казахстан, г. Гурьевск, рядовой, 224-й сп, 162-я сд, 09.04.1943 умер от ран, омсб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Иван Степанович, 1906, Средне-Волжский р-н, Мешенской с/с, рядовой, 1203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Михаил Сергеевич, 1923, Горьковская обл., Ляховский р-н, сержант, 64-й отд. дивизион птр, 04.04.1943 умер от ран, 265-й омсб, 246-я сд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Михаил Федорович, 1924, Куйбышевская обл., Майнский р-н, с. Березовка, рядовой, 84-й гв. мп, 23.03.1943 погиб в бою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Павел Федорович, 1912, Саратовская обл., Куриловский р-н, с. Вязовка, ст. сержант, 52-я мсбр, 07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Петр Никитович, 1919, рядовой, 121-й зап, 23.07.1943 умер от ран, 180-й хппг, зах. д. Коровино, лес ю-в дер.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Тихон(Михаил) Афанасьевич, 1915, Башкирская АССР, Бузовьязовский р-н, д. Орловка (Новосибирская обл., Кузедеевский р-н, Чарыштинский с/с), рядовой, 162-я сд, 13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Алексей Васильевич, 1923, Чкаловская обл., Александровский р-н, Добрынинский с/с, с. Гавриловка, рядовой, 1189 пап, РГК, 30.03.1943 умер от ран, 3298-й хппг, зах. д. Хлынино, 30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Алексей Сергеевич, 1917, призван Ижевским РВК, Удмуртская АССР, ст. сержант, 188-й сп, 106-я сд, 30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Дмитрий Анисимович, 1918, Саратовская обл., Иловат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Константин Егорович, 1891, Рязанская обл., Данковский р-н, д.Ханиевка, рядовой, 169-й инж.-мин. б-н, 20.05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Н Сергей Васильевич, 1924, Саратовская обл., Балашовский р-н, мл. сержант, 193-я сд, 03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ЬМИЧЕВ Алексей Иванович, 1906, Московская обл., ст. Люблино, рядовой, 914-й сп, 246-я сд, 01.05.1943 умер от ран, омсб, зах. юго-вост. окраина п. Гавриловка, могила №1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КИН Дмитрий Фролович(ошибочно числился ПУКИН Дмитрий Фролович), 1910, Смоленская обл., г. Дорогобуж, призван Александровским РВК, Ивановская обл., рядовой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АГИН Федор Иванович, рядовой, 224-я тбр, 25.07.1943 умер от ран, 3235-й хппг, зах. д. Пасерково, на кладб.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АКОВ Иван Иванович(Алексеевич), 1919, рядовой, кавалерий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ЕШОВ Александр Прокофьевич, 1925, Курская обл., Михайловский р-н, с. Трояново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ГИН Иван Федорович, 1922, призван Аургазинским РВК, Башкирская АССР, мл. сержант, 470-й сп, 194-я сд, 25.02.1943 погиб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КОВ Василий Иванович, 1923, Орджоникидзевский край, Александровский р-н, ст. лейтенант, 568-й сп, 149-я сд, 25.04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КОВ Василий Сергеевич, Курская обл., Хомутовский р-н, мл. сержант, 498-й сп, 132-я сд, 11.07.1943 умер от ран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КОВ Степан Васильевич, 1918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КАШЕВ Кавай Усманович, 1906, Таджикистан, г. Сталинабад, сержант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ЬПИН Иван Семенович, 1918, Читинская обл., Дульдургинский р-н, д. Бальзино, рядовой, 289-й сп, 06.04.1943 умер от болезни, 2199-й иппг, зах. с.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ЮКИН Сергей Николаевич(Иванович), 1907, партизан, Михайловский партизанский отряд, 18.12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ЯМИН Дмитрий Егорович, 1910, Тульская обл., Веневский р-н, д. Березово, партизан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МАТОВ Хабибула, 1924, Узбекистан, Андижанская обл., Адшакуль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НГУРЦЕВ Григорий Иванович, 1915(1918), Новосибирская обл., Искитимский р-н, д. Горевка, (г.Новосибирск), рядовой, 384-я рр, 307-я сд(292-й сп, 18-я бр. НКВД), 05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НИЦЫН Иван Ильич, 1924, Сталинградская обл., Камышинский р-н, х.Сапаровс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АБЦОВ Григорий Александрович, 1915, Калининская обл., Вышневолоцкий р-н, лейтенант, 14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АХМАЕВ Абдурахим, 1919, Дагестанская АССР, г. Махачкал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БАНБАЕВ Мадапин, 1924, Узбекистан, Хорезмская обл., Ургенчский р-н, с. Чаида-Эк, рядовой, 55-я сд, 03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БАНОВ Исакджан, 1924, призван Ворошиловским РВК Ферганской обл., Узбекистан, рядовой, 194-й сп, 03.08.1943 умер от ран, 5213-й хппг, зах. п. Новоандреевский, братское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ИКОВ Семен Устинович, 1922,  Хабаровский край, с. Осипова Речка, сержант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ИЛИН Иван Матвеевич, 1924, сержант, 121-й зап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ИЛОВ Иван Гаврилович, 1908, Курская обл., Кореневский р-н, с. Толпино, рядовой, 479-й сп, 149-я сд, 14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ИНЫЙ Федор Федорович, 1924, Украина, Сумская обл., Ахтырский р-н, с. Старо-Ивановка, призван Ракитянским РВК Белгородской обл., рядовой, 676-й сп, 15-я сд, 29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МАНБАЕВ Абылкас, 1895(1893), Чкаловская обл., Ново-Ор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ОЧКИН Анатолий Васильевич, 1923, Московская обл., Кунцевский р-н, ст. Одинцово, рядовой, 568-й сп, 149-я сд, 22.03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УМБАЕВ Амиз, 1924, Узбекистан, Андижанская обл., Избаскентский р-н, к-з Ахунбатаев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ЫШЕВ Николай Федорович, 1922, Молотовская обл., Верхне-Муллинский р-н, рядовой, 70 А, 28.05.1943 погиб, зах. 1,5 - 2 км от д. Гнездилово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ЬЯЗОВ Савыл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ТБАБА Владимир Яковлевич, 1922, Украина, Ворошиловградская обл., Меловский р-н, мл. сержант, 194-й сп, 162-я сд, 19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ТЯВИН Василий Иванович, 1924, рядовой, 57-я мсбр, 07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ЦАК Валентин Николаевич, 1920 (1922 ?), Украина, Одесская обл., Андре-Ивановский р-н, с. Марьяновка, мл. лейтенант, 19.07.1943 погиб в бою, зах. д. Сухарева, перезахоронен в/кл. д. Ба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ЧАЕВСКИЙ Василий Константинович, 1914, Омская обл., Тобольский р-н, д. Дерунино(Дуринино), рядовой, 102-я сд, 12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ЧЕРОВ Петр Егорович, 1913, Казахстан, г. Джамбул, рядовой, 236-й сп, 106-я сд, 25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ЧУМОВ(КУЗУМОВ) Баян, 1924, Башкирская ССР, Бакалинский р-н, Новокатаевский с/с, рядовой, 354-я сд, 01.03.1943 поги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ШИН Николай Петрович, 1923, Курская обл., Дмитриевский р-н, с. Глубое, рядовой, 605-й сп, 132-я сд, 09.03.1943 умер от ран, зах. д. Тишимля, перезахоронен в/кл. Большой Дуб (мог. № 6), Железногорский р-н, по другим данным: зах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ЩИЕВ (КУЩЕЕВ) Атабай, 1914, Узбекистан, Самаркандская обл., Галляаральский р-н, с. Хари, рядовой, 12-й осапб, 106-я сд, 18.06.1943 умер от ран, зах. п. Азаровский, 100м от пруд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ЕЛИНА Капитолина Петровна, 1905, Свердловская обл., г. Ирбит, рядовая, 34-й(51-й) мин.б-н, п/п 39930, 04.08.1943 умерла от ран, 96-й омсб, 15-я сд, зах. п. Азаровский, перезахоронена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РОВ Георгий Сергеевич, 1922, Орловская обл., с. Черниговка, мл. лейтенант, 44-й гв.  нбап, 271-я нбад, 03.08.1943 погиб в бою, зах. д. Зорино, перезахоронен гр/кл с. Андросово, (бр. мог. № 3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ВРОВ Яков Николаевич, 1919, Челябинская обл., Увельский р-н, д. Ключи, мл. сержант, 362-й ап, 106-я сд, 27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ЗАРЕВ Иван Борисович, г. Москва, ст. лейтенант, 220-я гв.оиптд, 15.08.1943 умер от ран, 476-й хппг, зах. с. Лубошево, в саду колх. им. Калини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МАНОВ Пантелей Петрович, 1902 , партизан, Дмитриевский партизанский отряд, 19.02.1943 погиб, зах. в/кл. д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МЗИН Дмитрий Антонович, 1914 (1904 ?), Сталинградская обл., Хоперский р-н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НШТЕЙН Лев Борисович, призван Бодульским(?) РВК, Орловская обл.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ИН Владимир Игнатович, 1908(1909), Омская обл., Марьяновский р-н, п. Степной, мл. сержант, 373-й ап, 175-я сд, 30.07.1943 погиб, зах. п. Никольский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КИН Михаил Степанович, 1904, рядовой, 1021-й сп, 307-я сд, 04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КОВ Михаил Архипович, 1899, г. Москва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ТЕВ Илья Матвеевич, 1919, Читинская обл., Оловяннинский р-н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ПШИН Николай Яковлевич, 1906, г. Саратов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ГИН Лазарь Петрович, 1916, Казахстан, Северо-Казахстанская обл., Мамлютский р-н, Воскресеновский с/с, с. Искра, призван Чернышевским РВК Читинской обл., рядовой, 449-й иптап, 31.07.1943 умер от ран 96-й омсб, 15-я сд, зах. юго-восточная окраина д. Азаровка, перезахоронен 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РИОНОВ Митрофан Тимофеевич, 1900, ефрейтор, 642-й ап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СТОЧКИН Никита Михайлович, 1900, Тульская обл., Крапивенский р-н, с. Ирусы (Щекинский р-н, д. Пруды), майор, 43-й сп, 106-я сд, 03.08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АУХИН Иван Кириллович, 1897. Орловская обл., Измалковский р-н, рядовой, 1021-й сп, 307-я сд, 07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Александр Федорович, 1893, Ярославская обл., Чухломский р-н, рядовой, 246-я сд, 03.03.1943 поги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Евгений Петрович, 1922, г. Москва, лейтенант, 3-й мсб, 15-ямсбр, 16-й тк, 02.1943,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Иван Андреевич, 1919, Горьковская обл., Ветлужский р-н, сержант, 102-я сд, 15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ЕДЕВ Тимофей Евгеньевич, 1915, Орловская обл., Трубчевский р-н, лейтенант, партизанский отряд им. Александра Невского, 04.07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БИН Василий Александрович(Иванович), Рязанская обл., Спасский р-н, п. Красный Яр, ефрейтор, 282-й сп, 175-я сд, 02.08.1943 умер от ран, омсб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АНЮК Гордей Григорьевич, 1911, рядовой, 57-я мсбр, 24.07.1943 умер от ран, 180-й хппг, зах. д. Коровино, лес ю-в дер. 0, 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ИН Иосиф Арапович, 1922, Татарская АССР, Нурлатский р-н, мл. сержант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ОЧКИН Михаил Федорович, 1925, Орловская обл., Трубчевский р-н, рядовой, партизанский отряд им. Александра Невского, 18.06.1943 умер от ран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ОШИН Иван Ефимович, 1923, Рязанская обл., Чучковский р-н, с. Чучково, рядовой, 479-й сп, 149-я сд, 20.03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ЦОВ Федор Иванович, 1918(1908), г. Артемовск, ефрейтор, 140-я сд, 23.03.1943 умер от ран, 3235-й хппг, зах. д. Пасерково, на кладбище, перезахоронен в/кл. с.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ВШИЦ Борис Абрамович, Куйбышевская обл., Шенталинский р-н, мл.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ГЕНЯ Василий Емельянович, 1904, партизан,  1-я Курская партизанская бригада, 12.01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ГОШВИЛИ Георгий Наскидович, 1922, Грузия, призван Карагандинским РВК, Казахстан, рядовой, 140-я сд или 15-й сп, 04.04.1943 умер от болезни, 3235-й хппг, зах. д. Пасерково, на кладбище, перезахоронен в/кл. с.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ДНЕВ Иннокентий Андреевич, 1904, Читинская обл., Читинский р-н, с. Елизаветино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ДОВСКИЙ Алексей Ильич, 1903, Курская обл., Пристенский р-н, Владимировский с/с, рядовой, 744-й сп, 479-й сп, 149-я сд, 14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ЙДЕРМАН Лев Бенционович, 1916, Украина, Херсонская обл., г. Цюрупинск, лейтенант, 236-й сп, 106-я сд, 15.04.1943 умер от болезни, 226-й омсб, 149-я сд, зах. западнее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ЙКИН Зяма Меерович (Е.), 1904, Украина, г. Кривой Рог, призван Мирзачульским РВК Ташкентской обл., Узбекистан, рядовой, 120-й сп, 69-я сд, 12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ЛЯВИН Александр Никонорович, 1899 Курская обл., Конышевский р-н, д. Матвеевка, рядовой, 605-й сп, 132-я сд, 12.03.1943 умер от ран, омсб, зах. д. Тишимля, перезахоронен в/кл. Большой Дуб (мог. № 6), Железногорский р-н; по другим данным: зах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ОНОВ Александр Степанович, 1924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ОНОВ Василий Григорьевич, 1908, Бурят-Монгольская АССР, Мухоршибирский р-н, д. Никольское, рядовой, 96-й сп, 140-я сд, 10.03.1943 умер от ран, зах. д.Черняково, на кладбище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ОНТЬЕВ Михаил Васильевич, 1910, призван Кагановичским РВК г.Свердловска, рядовой, 954-й сп, 194-я сд, 27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ТКИН Петр Петрович, 1922, Горьковская обл., Воскресенский р-н, с. Богородск, мл. сержант, 43-й сп, 106-я сд, 24.03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УШИН Василий Васильевич, 1922, г. Горький, рядовой, 57-я мсбр, 29.07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ШЕНКО Михаил Евдокимович, 1923, Белоруссия, Могилевская обл., Быховский р-н, с. Верхнетошейское (Верхнешпунское ?), призван Стерлитамакским РВК, Башкирская АССР,лейтен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ЩУК Валентин Леонидович, рядовой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ЩУК Леонид Леонидович, 1924, Казахстан, г. Актюбинск, рядовой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БАНОВ Александр Степанович, призван Рыбинским РВК, рядовой, п/п 25736, 1-я ад, 27.07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НДЕ , лейтенант, 1943, погиб в бою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ПКОВ Андрей Алексеевич, призван Ново-Сергиевским РВК, Чкаловская обл., мл. сержант, п/п 25736, 1-я ад (1-й арт.д-н), 01.08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ПОВ Иван Иванович, 1908, призван Муромским РВК, Горьковская обл., рядовой, 470-й сп, 194-я сд, 28.02.1943 погиб в бою, зах. гр/кл. с Карма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СИН Сергей Сергеевич, 1901, Воронежская обл., Садовский р-н, п. Веселый, призван Ногинским РВК, Московская обл, рядовой, 744-й ап, 149-я сд, 16.08.1943 умер от ран, 476-й хппг, зах. с. Лубошево, в саду колх. им.Калини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ТВИНОВ Дмитрий Митрофанович, 1924, Воронежская обл., Эртильский р-н,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ТВИНОВ Платон Семенович, 1910, Ростовская обл., ст. Семикарахарская, сержант, 314-й ап, 149-я сд, 22.03.1943 умер от болезни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ФШИЦ-ОЗЕРСКИЙ Хатч (Хаче) Лейбович, 1907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ХАНОВ Павел Данилович, 1916, Алтайский край, Рубцовский р-н, рядовой, 102-я сд, 13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АНОВ Дмитрий Романович, 1919, Курская обл., Михайловский р-н, д. Городное, рядовой, Михайловский партизанский отряд, 19.10.1942 погиб в бою, зах.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АНОВ Петр Иванович, 1906, Московская обл., Раменский р-н, сержант, 271-й оиптд 149-я сд, 02.05.1943 умер от болезни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АНЦЕВ Михаил Трофимович, 1918, ст. лейтенант, 96-й сп, 140-я сд, 27.07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ОДА Василий Андреевич, 1917, Украина, Николаевская обл., Привольнянский р-н, ефрейтор, 30-й сп, 102-я сд, 11.03.1943 умер от болезни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ВЕШКИН Яков Степанович, 1909, Рязанская обл., Шиловский р-н, с. Константиновка, капитан, 209-й сп, 162-я сд, 04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ВИНЕНКО Николай Васильевич, 1920, Украина, Сталинская обл., Ольгинский р-н, с. Николаевка, рядовой, 43-й сп, 362-й ап, 106-я сд, 04.04.1943 умер от болезни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ИНОВ Трофим Михайлович, 1902, Кировская обл., Черновский р-н, Лебедевский с/с, д. 1-е Лебедево, рядовой,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УНОВ Федор Дмитриевич, 1916, Куйбышевская обл., Кузолат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ЗОВОЙ У.К., 1943, погиб в бою, 1 км севернее Хальзево, Орловская обл., овраг в пойме р. Рясник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КОВ Биржун, 1902, Калмыцкая АССР, Кетченеро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КТЕВ Андрей Андреевич, 1914, Саратовская обл., Бакурский р-н, Боброво-Полянский с/с, рядовой, 744-й сп, 149-я сд, 14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КТИОНОВ Яков Кириллович, 1898, рядовой, 896-й сп, 211-я сд, 15.07.1943 умер от ран, зах. с. Погорельцево, перезахоронен гр/кл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МАЙКИН Иван Васильевич, 1924, Мордовская АССР, Аткарский р-н, с. Халин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МАКИН Иван Сергеевич, 1924, Воронежская обл., Давыдовский р-н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МАКИН Павел Петрович, рядовой, 498-й сп, 132-я сд, 08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МАНОВ(ЛАМАНОВ) Иван Иванович, 1901(1911), Курская обл., Фатежский р-н, д. Сухочево, мл. лейтенант, 498-й сп, 132-я сд, 18.03.1943 погиб, зах. в/кл. п. Светлый Дунай, Железногорский р-н; по другим данным: зах. п. Новый Свет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НДАРЬ Николай Иванович, 1895, Украина, Полтавская обл., Дуковщинский р-н, рядовой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ПАТИН Павел Иванович, 1912, Алтайский край, Зомевский (?) р-н, с. Верхне-Бобровк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ШКАРЕВ Виктор Михайлович, 1922, Сталинградская обл., Лемешкинский р-н, с. Александровка, рядовой, 744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БЕНЦОВ Михаил Сергеевич, 1913, Белгородская обл., Корочанский р-н, д. Погореловка, рядовой, 914-й сп, 246-я сд, 31.08.1943 умер от ран, 590-й хппг, зах. с. Разветье, вост. сторона кладбища 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ЖЕЦКИЙ Николай Власович, 1924, Курская обл., Конышевский р-н, с. Жигаево, рядовой, 605-й сп, 132-я сд, 07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ЗИН Владимир Николаевич, 1908, Московская обл., г. Щелково, рядовой, 16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АШИН Василий Иванович, 16.09.1943 умер от ран, 590-й хппг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ИЕНКО Михаил Васильевич, рядовой, 498-й сп, 132-я сд, 23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ИНЫХ Дмитрий Федорович, 1920, Бурят-Монгольская АССР, Заиграевский р-н, с. Ильино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МАНОВ Динислам Исхакович, 1908, Башкирская АССР, Буздякский р-н, Урзайбашевский с/с, д. Урзайбашево, рядовой, 118-й гв. сп, 37-я гв. сд, 13.08.1943 умер от ран, зах.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ЬЯНЦЕВ Борис Тихонович, 1921, г. Омск, сержант, 43-й сп, 106-я сд, 18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ЬЯНЧЕНКО Василий Иванович, 1906(1904), Курская обл., Солнцевский р-н, с. Чермошное, рядовой, 744-й сп, 149-я сд, 06.03.1943 умер от ран омсб, зах. в/кл. с.Волково, Железногорский р-н; по другим данным: зах. д. Волково, Дмитр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ЬЯНЧЕНКО Иван Сергеевич, рядовой, 110-й сп, 27.03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ЬЯНЧИКОВ Илларион Иванович, рядовой, 498-й сп, 132-я сд, 23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НЕВ Иван Николаевич, 1926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НЕВ Константин Ларионович, 1895, Курская обл., Иванинский р-н, рядовой, 15-я мсбр, 16-й тк, 06.08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НЕВ Степан Федорович, 1902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НИН Василий Иванович, 1904, Курская обл., Михайловский р-н, Басовский с/с, рядовой, 25.03.1943 погиб в бою, зах. с. Шатохино, перезахоронен в/кл. д. Ба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ПКОВ Дмитрий Николаевич, 1899, г. Молотов, лейтенант, 1019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ФИРЕНКО (ЛУФЕРЕНКО) Пахом Ермолаевич, 1904, Амурская обл., Ивановский р-н, рядовой, 915-й сп, 246-я сд, 16.03.1943 умер от ран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ЦЕВ Григорий Федорович, сержант, 96-й (46-й)сп, 140-я сд, 13.07.1943 умер от ран, 3298-й хппг, зах. 250 м севернее 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ЦЕНКО Дмитрий Андреевич, 1909, Красноярский край, Ачинский р-н, призван Молочинским РВК, Читинская обл., рядовой, 915-й сп, 246-я сд, 18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ЫЗЛОВ Виктор Андреевич, Тульская обл., Серебряно-Прудский р-н, рядовой, 55-я сд, 01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ЫСЕНКО Дмитрий Степанович, 1908, рядовой, пп 355, 354-я сд, 07.03.1943 умер от ран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ЫСОВ Юрий Николаевич, 1924, г. Саратов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ЮБЕЗНИКОВ Павел Геннадьевич, 1915, Ярославская обл., г. Рыбинск, рядовой, 55-я сд, 1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ЮБЕНЕЦКИЙ Петр Макарович, рядовой, 915-й сп, 246-я сд, 08.03.1943 умер от болезни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ЮБИЧ Андрей Иванович, 1902(1909) Приморский край, Уссурийская обл., Анучинский р-н, с. Перестовет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ЯПИН Николай Егорович, 1912, Воронежская обл., г. Елец, призван Барабашским РВК, Приморский край, рядовой, 55-я сд, 01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ЯХОВ Василий Степанович, 1918, Иркутская обл., ст.Тура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ЯШКО Иван Григорьевич, 1919, Новосибирская обл., Чистоозерный р-н, д. Яманка, мл. сержант, 43-й сп, 106-я сд, 16.04.1943 погиб в бою, зах. юго-западная окраина рощи у п. Семен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ВЗАРОВ Михаил Исаевич, 1924, призван Краснокутским РВК (Саратовская обл.?), рядовой, 114-й гв. сп, 37-я гв. сд, 01.03.1943 погиб в бою, зах. п. Пролетарски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ВЛЮТИН Юрий Степанович, 1922, Украина, г. Харьков, рядовой, 236-й сп, 106-я сд, 20.05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ВЛЯНОВ Икрам, 1919, Узбекистан, Самаркандская обл., Актакарский р-н, рядовой, 16.05.1943 умер от болезни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ВРОТИЛОВ Иван Павлович, 1908, призван Ставропольским РВК, рядовой, 114-й гв. сп, 37-я гв. сд, 01.03.1943 погиб в бою, зах. п. Пролетарски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ГАДЕЕВ Хабир Магадеевич, 1914, Башкирская АССР, Бузовьязовский р-н, с. Старо-Кузяково, рядовой, 96-й сп, 140-я сд, 18.03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ГАЛИЕВ Кабакен Каникбаевич, 1924, Казахстан, Западно-Казахстанская обл., Каратюбинский р-н, п. Каракноба (?)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ГИРОВСКИЙ Александр Августович, 1918, Пензенская обл., Тульский (?) р-н, с. Ловы, призван Черниговским РВК, Уссурийская обл., сержант, 883-й сп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ДРИМОВ Назир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ДРИМОВ Раджан, 1924(1920)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ЕВ Сергей Иванович, 1923, Вологодская обл., Пришексненский р-н, мл. сержант, 915-й сп, 246-я сд, 18.03.1943 умер от ран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ЗИЛКИН Петр Филиппович, 1920, Куйбышевская обл., Безенчукский р-н, п. Рязанка, мл. сержант, п/п 62813, 28-й сп, Дальневосточная сд НКВД(40-й сп, 102-я сд), 19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ЗИН Иван Васильевич, 1923, Куйбышевская обл., Сызранский р-н, с. Кр. Полян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ЗУРОВ Дмитрий Сергеевич, 1904(1903), Орловская обл., Севский р-н, д. Воскресеновка, рядовой, 712-й сп, 132-я сд, 12.05.1943 умер от болезни, 3300-й иг, зах. д. Копенки, на кладбище,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ЗУРОВ Петр Алексеевич, 1913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ЙОРОВ Никифор Иванович, 1915(1914), Пензенская обл., Никольский р-н, рядовой, партизан Михайловский партизанский отряд, п/п 00130, 18.12.1942 погиб в бою, зах. д. Остап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Георгий Михайлович(ошибочно было МАКАРОВ Сергей Михайлович), 1917, Тамбовская обл., Инжавинский р-н, д.Кругликовка, лейтенант, 103-я тбр, 23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Дмитрий Юстович, рядовой, 498-й сп, 132-я сд, 23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Егор Аверьянович, ефрейтор, 93-й сп(258-й сп), 140-я сд 70-я А, 19.03.1943 умер от ран, 181-й эп, зах. с. Луж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Михаил Порфирьевич, 1905, Куйбышевская обл., Тагайский р-н, рядовой, 425-й ап, 132-я сд, 20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Николай Васильевич, 1922, Орловская обл., Ливенский р-н, с. Речица, партизан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Николай Георгиевич, 1918, Сталинградская обл., Алексеевский р-н, Краснооктябрьский п/с, мл. лейтенант, 188-й сп, 106-я сд, 18.05.1943 умер от ран, зах. д. Андреевка 500 м у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Яков Семенович, 1917, Иркутская обл., Тулунский р-н, рядовой, 118-й гв. сп, 37-я гв. сд, 28.02.1943 погиб в бою, зах. п. Сбородное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ЛАКОВ Василий Васильевич(ошибочно было МИНИСКОВ Василий Васильевич), 1922(1920), Вологодская обл., г. Великий Устюг, рядовой, 1199-й сп, 354-я сд, 02.03.1943 погиб в бою, зах.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ОВ Владимир Максимович, рядовой, 915-й сп, 246-я сд, 22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СИМОВ Иван Кузьмич, 1911, Сталинградская обл., Будалинский р-н, с. Ярыптинское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НЧЕВ Борис Алексеевич, рядовой, 443-й омсб, 354-я сд, 13.03.1943 умер от ран, зах. с. Ажово, гражзах. д. кладбище, перезахоронен в/ 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ХОВ Иван Данилович, 1921, Пензенская обл., Лунинский р-н, с. Липяги, ефрейтор, 12-й осапб, 106-я сд, 16.06.1943 умер от ран, омсб, зах. д. Гремячье, 3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ХОВ Николай Михайлович, 1922, Воронежская обл., Вознесенский с/с с. Н. Никольское, сержант, 336-я отд. развед. эскадрилья, 70-я А, 02.08.1943 сбит истребителями противника, сгорел в р-не Михайловки, зах. в/кл. сл. Михайл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ХОВ Петр Иванович, 1913, Тамбовская обл., Моршанский р-н, ст. лейтенант, 01.06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АШКЕВИЧ Антон Антонович, 1920, капитан, 234-й мп, 28.07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ЕВ Иван Евдокимович, 1895, Воронежская обл., Воробьевский р-н, , 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ИНЦЕВ Александр Иванович, 1923, Горьковская обл., Лысковский р-н, п. Ялошма, рядовой, 744-й сп, 149-я сд, 05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ОЕШТЯН(МАЛАЕШТЯН) Лаврентий Георгиевич, 1906, Молдавия, Тираспольский р-н, д. Терновка, рядовой, 616-й сп, 194-я сд, 28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ГИН Иван Романович, 1907, Орловская обл., Колпнянский р-н, Краснянский с/с, рядовой, 1021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 Владимир Петрович, 1902, Горьковская обл., Уренский р-н, рядовой, 314-й ап, 149-я сд, 06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 Геннадий Матвеевич, 1920, Татарская АССР, г. Бугульма, ефрейтор, 102-я сд, 19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 Иван Алексеевич, 1911, Нижегородская обл., г. Павлово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 Иван Петрович, 1911, Рязанская обл., Горловский р-н, д. Клобуки, рядовой, 744-й сп, 149-я сд, 15.03.1943 погиб, зах. 2 км севернее д. Брянцево, южный скат выс.262,7, в сев.-западной части овраг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ШЕВ, погиб 1943, останки найдены 02.06.2005, 2 км сев. Брянцево, Дмитровский р-н, Орловская обл., фамилия на котелке, перезахоронен 24.06.2005, бр. мог. № 4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КОВ Николай Васильевич, 1913, Татарская АССР, г. Казань, лейтенант, 164-я тбр, 02.08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ЦЕВ Петр Максимович, Свердловская обл., г. Асбест, 55-я сд, старшина, 03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ЦЕВ Яков Алексеевич, 1917, Амурская обл., Куйбышевский р-н, с. Ашетвенка, рядовой, 1199-й сп, 354-я сд, 0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ЦОВ Григорий Степанович, 1906, Калмыцкая АССР, Лага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ШАКОВ Алексей Максимович, 1918, Кировская обл., Танауровский р-н, Беляченский с/с, ефрейтор, 102-я сд, 20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МЕДОВ Абдулла, Узбекистан, Хорезмская обл., Шаватский р-н, рядовой, 55-я сд, 1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МЕТТУХБАЕВ Садыл, 1903, Казахстан, Чемкенуйгульский р-н, рядовой, 479-й сп, 149-я сд, 29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АКОВ Василий Петрович, 1923, сержант, 455-й мсб, 21.07.1943 погиб в бою, зах.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АННИКОВ Иван Павлович, 1922, Новосибирская обл., Уланский р-н, с. Вьюны, рядовой, 4-я истреб. бригада, 21.07.1943 умер от ран, 3291-й хппг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ГАСАРОВ Георгий Николаевич, 1923, Ставропольский край, г. Пятигорск, призван Сызранским РВК, Куйбышевская обл., лейтенант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ЖОСОВ Михаил Степанович, 1905, Курская обл., Иванинский р-н, п. Пены, рядовой, 479-й сп, 149-я сд, 09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СКИХ Алексей Михайлович, сержант, 08.1943 умер от ран, 180-й хппг, зах.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ТУРОВ Михаил Константинович, 1918, Молотовская обл., г. Лысьва, рядовой, 102-я сд, 13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ТУРОВ Николай Иванович, рядовой, 27-й сп, 102-я сд, 15.04.1943 умер от ран, 3298-й хппг, зах. д. Хлынино, 250 м севернее школы, на кладбище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ЬКО Александр Петрович, 1913, Белоруссия, Могилевская обл., Бобруйский р-н, Павловицкий с/с, д. Дворяниновичи, рядовой, олб, 149-я сд, 09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ЬКО Иван Кузьмич, 1924, Новосибирская обл., Давыденский р-н, с. Яровка, призван Симоновским РВК, Приморский край, рядовой, 354-я сд, 0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ЬКОВ Юрий Анатольевич, 1924, Чкаловская обл., ст.Орск Новостройка, рядовой, 1203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АКУЛИН Василий Ильич, 1908, Куйбышевская обл., Нагор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АНОВ Геннадий Алексеевич, 1923, Ярославская обл., Гаврило-Ямский р-н, рядовой, 43-й сп, 106-я сд, 12.07.1943 умер от ран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ЕЕВ Алексей Иванович, 1924, Куйбышевская обл., Сергее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ЕНИЧ Сидор Степанович, 1897, Украина, Винницкая обл., Ильинецкий р-н, д. Баробировка, рядовой, 887-й сп. 211-я сд, 20.07.1943 умер от ран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ИНИН Александр Васильевич, 1915, Горьковская обл., Павловский р-н, с. Акулово, рядовой, 574-й сапб, 479-й сп, 149-я сд, 17.07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ИНСКИЙ Василий Гаврилович, 1922, Смоленская обл., Хиславичский р-н, д. Грязь, лейтенант, 914-й сп, 246-я сд, 09.04.1943 умер от ран, омсб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ИСОВ Александр Дмитриевич, 1920, Иркутская обл., Тулунский р-н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ВАРТ Вячеслав Петрович, 1924, Орловская обл., г. Ливны, рядовой, заград. б-н, 132-я сд, 17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ЕЛОВ Николай Романович, 1924, призван Детчинским РВК Тульской обл., рядовой, 470-й сп, 194-я сд, 25.02.1943 погиб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ИН Иван Филимонович, 1913, Челябинская обл., Кыштымский р-н, п. Карабаш, ст. сержант, 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ОВ Алексей Андреевич, 1892, Курская обл., Фатежский р-н, д. Русановка, рядовой, 2 орд, 11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ОВ Даниил Михайлович, сержант, 28-й сп, 102-я сд, 29.03.1943 умер от ран, 3298-й хппг, зах. д. Хлынино, 250 м севернее школы, на кладбище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КОВ Николай Васильевич, 1922, рядовой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ЕНКО Илья Васильевич, 1914, призван Боково-Антрацитовским РВК, Ворошиловоградская обл., Украина, рядовой, 470-й сп, 194-я сд, 24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ЕНКО Павел Андреевич, 1912, Казахстан, Алма-Атинская обл., с. Сарканд, ст. лейтен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Александр Гаврилович, 1920, Рязанская обл., Шиловский р-н,  д. Колачево, рядовой, 20.03.1943 умер от ран, 59-й омсб, 102-я сд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ШКИН Павел Николаевич, 1909, Пензенская обл., призван Никольским РВ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ЮЧЕНКО Григорий Сергеевич, 1892, Омская обл., Велижанский р-н, Александровский с/с, д. Стеклянки, рядовой, 40-й сп, 102-я сд, 03.09.1943 умер от ран, 2266-й хппг, зах. с. Лубошево, могила №6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УСИКО Николай Павлович, 1921(1924), Алтайский край, Кулундинский р-н, Белоцерковский с/с, с. Красно-Слобода, рядовой, 96-й сп, 140-я сд, 05.04.1943 умер от болезни, 3298-й хппг, зах. д. Хлынино, 30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УШКИН Александр Федорович, 1917(1907), Саратовская обл., Бековский р-н, с. Ивановка, рядовой, 102-я сд, 12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ФИЦЫН Иван Сергеевич, 1918, Челябинская обл., Кировский р-н, с. Кустоватово, рядовой, 188-й сп, 106-я сд, 24.03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ЦОНЬЕВ Сергей Антонович, 1921, Украина, Каменец-Подольская обл., ефрейтор, 126-й сп, 175-я сд, 18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ЧЕНКО Григорий Никитович, 1913, Приморский край, Черниговский р-н, с. Монастырище, сержант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ЧЕНКОВ Петр Иванович, 1908, Горьковская обл., Чернухинский р-н, с.Чернуха, рядовой, 3-й лыж. б-н, 2-я олбр, 28-й ск, 17.03.1943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АЛЬСКИЙ Владимир Семенович, 1925, Орловская обл., Навлинский р-н, с. Журавка, рядовой, партизанский отряд им. Молотова, бригады «Смерть немецким оккупантам», 04.07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АК Иван Васильевич, 1922, Украина, Полтавская обл., Оболонский р-н, рядовой, 1021-й сп, 307-я сд, 30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ЕЙ Иван Харитонович, 1921(1923), Омская обл., Любинский р-н, Новокиевский с/с, мл. сержант, 236-й сп, 106-я сд, 18.05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ЕННИКОВ М.М., 1920, Удмуртская АССР, Балезинский р-н, с. Каменное Заделье, рядовой, 65-й сп, 21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ЕННИКОВ Никифор Федорович, 1902, Белгородская обл., Корочанский р-н, призван Павловским РВК Воронежской обл., мл.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Гавриил Прокопьевич, 1918(1919), Новосибирская обл., Асиновский р-н, Ново-Николаевский с/, д. Михайловка, рядовой, 188-й сп, 106-я сд, 10.05.1943 умер от ран, зах. д. 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Иван Емельянович, 1922, Тамбовская обл., Соснов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Семен Степанович, 1910, Курская обл., Конышевский р-н, д. Большое Городьково, рядовой, 605-й сп, 132-я сд, 12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Федор Иванович, 1903, Горьковская обл., г. Муром, рядовой, 55-я сд, 3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НЕВ Василий Артемович, 1911, Нижне-Волжский край, Пугачевский р-н, призван Тамбовским РВК Амурской обл., рядовой, 1203-й сп, 354-я сд, 01.03.1943 поги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ВЕЕВ Анатолий Федорович, 1916, Приморский край, ст.Багато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ВЕЕВ Петр Петрович(ошибочно было МОРВЕЕВ Петр Петрович), 1921, Московская обл., Волоколамский р-н, п/о Стр…Слобода, рядовой, 236-й сп, 106-я сд, 08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ИМЕГОВ Майтыбай, 1924, Узбекистан, Хорезмская обл., Ургенчский р-н, Хайбенский с/с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ЧАНОВ Дарьян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ЫГИН Владимир Николаевич, 1913, Горьковская обл., Лысковский р-н, д. Карево, рядовой, 3-й лыж. б-н, 2-я олбр, 28-й ск, 17.02.1943 поги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ЬЯКУБОВ Ахмед, 1922, Узбекистан, Каракалпакская АССР, г. Турткуль, лейтенант, военфельдшер, 479-й сп, 149-я сд, 30.04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ЬЯКУПОВ Заир, 1924, Каразумская обл.(?), Калининский с/с, призван Аршарянским РВ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ЮХИН Иван Иванович, 1906, старшина, Михайловский партизанский отряд, 18.12.1942 погиб в бою, зах. с. Михайловка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ЮХИН Николай Иванович, 1913, Приморский край, Уссурийская обл., Спасский р-н, с. Гайворон, рядовой, п/п 06447, отд. уч.стр.р., 354-я сд, 17.08.1943 погиб в бою, зах.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ХЛЯГИН Михаил Иванович, 1921, Красноярский край, г. Ачинск, призван Липецким ГВК, Воронежская обл., рядовой, Троснянский партизанский отряд, 03.11.1942 погиб в бою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ХНЕВ Михаил Ефимович, 1921, г. Свердловск, мл. лейтенант,  914-й сп, 246-я сд, 06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АРИПОВ Римбай (Дейбат, Решгет), 1924, Узбекистан, Кара-Калпакская АССР, г. Шаббаз, рядовой, 1021-й сп, 307-я сд(42-й зсп), 05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АРИПОВ Садула, 1924, Узбекистан, Хорезмская обл.,Шават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АРИПОВ Садык, 1924, Узбекистан, Хорезмская обл., Мангитский р-н, к-з им. Буденног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ЕНЦОВ Никита Иванович, 1910, Казахстан, Восточно-Казахстанская обл., Таврический р-н, с. Донское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КИН Давид Сергеевич, 1901, Курская обл., Михайловский р-н, рядовой, 712-й сп, 132-я сд, 08.03.1943 умер от ран, омсб, зах. д.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КИН Семен (Сергей ?) Иванович, 1920, Кировская обл., Орбантский р-н, д. Машкино, призван г. Владивосток, рядовой, 1199-й сп, 354-я сд, 28.03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КОВ Владимир Викторович, 1925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КОВЦЕВ Владимир Владимирович, г. Киров, ефрейтор, п/п 19777, учебная стрелковая рота, 37-я гв. сд, 31.07.1943 умер от ран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ЯНСКИЙ Петр Михайлович, 1915, Украина, Винницкая обл., с. Слобода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ДВЕДЕВ Борис Александрович, 1921, рядовой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ДЖИДОВ Магомед Емельянович(ошибочно было МАДЖИДОВ Магамет), 1916, Дагестанская АССР, Карабулахкентский р-н, п. Губден, рядовой, 2-й сб, 479-й сп, 149-я сд, 08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ЗЕНЦЕВ Степан Андреевич, 1923, Новосибирская обл., Колыванский р-н, Б.-Оеш, рядовой, 208-я ошр 149-я сд, 16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ЙЛЬМАН Анатолий Матвеевич, 1912, Украина, г. Херсон, ефрейтор, 236-й сп, 106-я сд, 26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ЕХИН Андрей Васильевич, 1907, Тульская обл., Воловский р-н, д. Сахаровка, сержант, 101-я тбр, 16.03.1943 погиб, зах. п. Семен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ИКОВ Кошотьма(Константин), 1915, Азербайджан, г. Баку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 Алексей Иванович, 1908, Украина, Сумская обл., Синивский р-н, с.Саи,…..,876-й гап,14.08.1942(1943?) погиб, п. Озерки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 Михаил Никитович, 1922, Украина, Винницкая обл., Лискупский р-н, с. Закрыница(Закрыжа), призван Мегринским РВК, Армения, сержант, отд. штаб. батарея, 16.03.1943 умер от болезни, 3300-й хппг, зах. д. Копенки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ОВ Александр Иванович, 1924, Узбекистан, Ферганская обл., г. Маргелан, призван Актюбинским РВК, Казахстан, рядовой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ОВ Павел Владимирович, 1923, призван Алексинским РВК Тульской обл., сержант, 954-й сп, 194-я сд, 05.03.1943 погиб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НЖУЛОВ Аубекир(Аубезбекир), 1924, Казахстан, Западно-Казахстанская обл., Чапаевский р-н, Мергиенский с/с, рядовой, 354-я сд, 28.02.1943 погиб в бою, зах. гр/кл с. Лубоше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ЗЛЫЙ Егор Константинович, 1914, Архангельская обл., Каргопольский р-н, ст. лейтенант, 188-й сп, 106-я сд, 25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КУЛОВ Андрей Федорович, 1909, Московская обл., Раменский р-н, д. Дементьево, ст. лейтенант, 173-й оимб, 07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КУЛОВ Михаил Николаевич, 1908, Орловская обл., Трубчевский р-н, с. Тишино, рядовой, 99-й сп, 22.06.1943 умер от ран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ТЕЛЬСКИЙ Владимир Вениаминович, 1924, Красноярский край, Канский р-н, с. Устьяново, призван Барабашским РВК, Приморский край, сержант, 84-й сп, 06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ЩЕРЯКОВ Александр Иванович, 1911, Читинская обл., Ильинский р-н, прииск Щеповск, призван Благовещенским РВК, рядовой, 914-й сп, 246-я сд, 05.03.1943 умер от ран, 226-й омсб, 149-я сд, зах. с. Волково, гр.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ЩЕРЯКОВ Александр Платонович, 1916, Омская обл., Таврический р-н, с. Ивановка, призван Якутским ГВК, Якутская АССР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КУШИН Иван Михайлович, 1924, Читинская обл., Зей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БАЕВ Шафик Бедрадонович, 1902, Чкаловская обл., Ново-Сергиевский р-н, сержант, 55-я сд, 22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ГАЗЕЕВ Павел Иванович, 1915, Читинская обл., Тыгдинский р-н, мл. сержант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ЕЕВ Василий Яковлевич, 1916, Челябинская обл., г. Златоуст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ИКАЕВ Валей Фаз., 1924, Башкирская АССР, Кондиришский р-н, Киндик Гамакский с/с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ХАНОВ Мардан, 1923, Татарская АССР, Агрызский р-н, с. Новый Аккузят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НЯЕВ Андрей Андреевич, 1924, Чкаловская обл., Бугурусланский р-н, с. Сапожнино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ГОРОДСКИЙ Захар Ильич, 1899, Воронежская обл., Алексеевский р-н, Камышеватовский с/с, х. Сыроватский, рядовой, 676-й сп, 15-я сд, 01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ДАНОВ Игнат Шанович, рядовой, 138-я сд, 11.07.1943 умер от ран, зах. д. Пасерково, на 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ОНОВ Василий Федорович, 1924, Башкирская АССР, Чишминский р-н, д. Новая Берноза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РОШНИЧЕНКО Ник. А., 1922, призван Славянским РВК, рядовой, 19-й сп, 162-я сд, 17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СЛИВЕЦ Семен Михайлович, 1918, ст. лейтенант, 158-й сапб, 194-я сд, 28.02.1943 умер от ран, зах. д. Ратман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ТИН Георгий Павлович, 1915, Воронежская обл., Лимановский р-н, д. Кр. Холм, призван Ольховским РВК, Сталинградская обл., ст. сержант, 479-й сп, 149-я сд, 10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ТИН Степан Федорович, 1906, Амурская обл., Селемжанский р-н, прииск Златоустовский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ТРОХОВ Михаил Степанович, 1924, Рязанская обл., Тумский р-н, д. Андроново, призван Семеновским РВК, Горьковская обл., сержант, 479-й сп, 149-я сд, 06.03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ТЮРИН Петр Иванович, 1920, Пензенская обл., Свищевский р-н, с. Голодаевка, рядовой, 356-й сп, 102-я сд, 22.03.1943 умер от болезни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ТЮШИН Николай Максимович, 1922, мл. лейтенант, 234-й мп, 04.08.1943 умер от ран, 180-й хппг, зах. д. Коровино, лес 0, 5 км ю-в дер.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ЕНКО Иван Степанович, 1917, Казахстан, Актюбинская обл., Хобдинский р-н, с. Благовещенка, сержант, 162-я сд, 20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ИЩЕВ Виктор Тимофеевич, 1919, Свердловская обл., Краснополянский р-н, лейтенант, 303-й сп, 69-я сд, 21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Геннадий Михайлович, 1922, Чувашская АССР, Советский р-н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Герасим Михайлович, 1919, Чувашская АССР, Красноармейский р-н, д Досаево, ст. лейтенант, 5-я ад РГК, 28.07.1943 погиб, п. Озерки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Ефим Ильич, 1905, Воронежская обл., Нижнедевицкий р-н, х. Дубратный, рядовой, 303-й сп, 69-я сд, 08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Иннокентий Семенович, 1916, Иркутская обл.. Качугский р-н, Мало-Манзурский с/с, мл. сержант, 43-й сп, 106-я сд, 24.07.1943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Михаил Иванович, 1923, Куйбышевская обл., Астродамовский р-н, с. Чеботаревка, лейтенант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ЛЕВ Иван Иванович, 1906, Тульская обл., Веневский р-н, рядовой, призван Колпнянским РВК Орловской обл., 1019-й сп, 307-я сд, 03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ЛЕВ Филипп(Дмитрий ) Поликарпович, 1917(1907), Кировская обл.. Шестаковский р-н, Чернопенский с/с, д. Дубяна, рядовой, 744-й сп, 149-я сд, 14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ЕЕВ Александр Алексеевич, 1919, рядовой, 26.04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ЕЕВ Василий Давыдович, 1922, Горьковская обл., Выксунский р-н, сержант, 30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ЕЕВ Григорий Павлович, 1923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ИН Прокофий Константинович, 1919, Воронежская обл., Бутурлиновский р-н, с. Козловка, капитан, 120-й сп, 69-я сд, 01.05.1943 умер от ран, зах. с. Лубошево, западная сторо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ШАКИН Егор Тихонович, 1906, Мордовская АССР, Старо- Синдровский р-н, с. Долгозерясово, рядовой, ошр, 106-я сд, 09.06.1943 умер от болезни, 3300-й иг, зах. д. Копенки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ШАКИН Павел Данилович, 1893, Орловская обл., Навлинский р-н, рядовой, партизанский отряд …. (неразборчиво), 17.07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ШИН Александр Павлович, 1911, Пензенская обл., Больше-Вьясский р-н, рядовой, 473 атр, 354-я сд, 16.03.1943 умер от ран, 489-й хппг, зах. д. Черняково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ЩЕНКО Кирилл Андреевич, Омская обл., Таврический р-н, Ново-Белозерский р-н, рядовой, 19-й сп, 162-я сд, 19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ВСИСЬЯН(МОВСЕСЯН) Сурен Нагапетович, 1922, Азербайджан, Исмаиллинский р-н, с. Кирк, лейтенант, 237-й сп, 69-я сд, 06.03.1943 умер от ран, 71-й омсб, 69-я сд, зах. юго-вост. с. Вол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ГИЛЬНИК Кондрат Денисович, 1920, Алтайский край, Старобардинский р-н, Лебяженский с/с, сержант, 194-й сп, 162-я сд, 24.03.1943 умер от болезни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ЖАЕВ Петр Сергеевич, 1919, Рязанская обл.. Деревенский р-н. с. Зимарово, ефрейтор, 43-й сп, 106-я сд, 28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Афанасий Яковлевич, 1922, Курская обл., Михайловский р-н, с. Линец, сержант, 149-я сд, 14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Борис Николаевич, 1913, ст. лейтенант, 22.06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В Борис Нилович, 1909, Украина, Николаевская обл., лейтенант, 9-й оис, 22.07.1943 погиб в бою, зах.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ИСЕЕНКО Петр Владимирович, 1909, Белоруссия, Могилевская обл., д. Роги, рядовой, рота особого отдела, 70-я А, 20.04.1943 умер от болезни, 5522-й хппг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ЛДАБАЕВ Юльмугид, 1906, Челябинская обл., Колхозный р-н, с. Булат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ЛОГИН Афанасий Федорович, 1908, призван Вейделевским РВК, Воронежской обл., сержант, 470-й сп, 194-я сд, 25.02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ЛОКАНОВ Алексей Яковлевич, 1914, Воронежская обл., Хохловский р-н, с. Семидесят., призван Сковородинским РВК, Приморский край, рядовой, 1199-й сп, 354-я сд, 0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ЛОКОВ Николай Николаевич, 1923, Приморский край, Уссурийская обл., Чугуевский р-н, рядовой, 354-я сд, 02.03.1943 погиб в бою, зах. д. Муравье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ЛОЧКОВ Афанасий Петрович, 1902, Курская обл., Михайловский р-н, п. Светлый Дунай, рядовой, 18.03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ЛЧАНОВ Александр Васильевич, 1922, г. Ярославль, рядовой, 188-й сп, 106-я сд, 25.03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ЛЧАНОВ Иван Дмитриевич, 1915, Вологодская обл., призван Петриневским РВК, капитан, 140-я сд, 17.04.1943 умер от болезни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НАЕВ Алексей Степанович, 1907 (1916), Приморский край, Ханкайский р-н, рядовой,  777-й ап, 246-я сд, 20.03.1943 умер от ран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НАПОВ Салам Монапович, 1911, Татарская АССР, Ворошилов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НАХОВ Александр Михайлович, 1921, Орловская обл., Брянский р-н, рядовой, 2-й пп НКВД, 23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НИН Александр Иванович, 1917, Пензенская обл., Поимский р-н, с. Ширяево, ефрейтор, 188-й сп, 106-я сд, 25.05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ГАЧЕВ Митрофан Филиппович, 1924, Орловская обл., Долгоруковский р-н, Слепуховский с/с, рядовой, 425-й ап, 132-я сд, 17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ДАЛЬ Иван Семенович, 1920, Украина, Донецкая обл., Ветерск. (Венгерск. ?) р-н, с. Певчивка, призван Свободневским РВК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ДВИНОВ Георгий Борисович, 1924, Приморский край, Уссурийская обл., Чугуевский р-н, рядовой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Алексей Иванович, 1906(1912), Орловская обл., Колпнянский р-н, Крутовский с/с, с. Иваново, призван Кировским РВК, Сталинская обл., Украина, рядовой, 223-й осб, 149-я сд, 09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Афанасий Кузьмич, 1905, ст. лейтенант, 103-я тбр, 27.07.1943 умер от ран, 180-й хппг, зах. д. Коровино, лес ю-в дер.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Василий Михайлович, 1924, Саратовская обл., Казач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Дмитрий Васильевич, рядовой, 498-й сп, 132-я сд, 23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Иван Лаврентьевич, 1905, Татарская АССР, Рыбно-Слободский р-н, рядовой, 837-й ап, 307-я сд, 07.08.1943 умер от ран, омсб, зах. д. Волкова Слободка, перезахоронен 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Кузьма Яковлевич, 1912, Курская обл., Михайловский р-н, с. Трояново, рядовой, партизан, Михайловский партизанский отряд, 18.12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Леонид Петрович, 1922, рядовой, 102-я сд, 18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Николай Иванович, 1906, Башкирская АССР, г. Уфа, ст. лейтенант, 109-я тбр, 16-й тк, 24.02.1943 погиб в бою, зах. д. Мокрыж, перезахоронен гр/кл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Роман Антонович, 1910, Курская обл., Ленинский р-н, х. Журавлин, ст. лейтенант, 70-я А, 27.04.1943 погиб в бою, зах. д. Гнездилово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Степан Матвеевич, 1921, Белоруссия, Могилевская обл., Приснополь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ЗОВ Тихон Федорович, 1906, Узбекистан, Хорезмская обл., г. Хива, мл. воентехник, 319-я атр, 106-я сд, 15.06.1943 погиб в бою, зах. д. Андреевка, в саду, восточ. окраин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РОККО Вера Кондратьевна, 1901, Краснодарский край, Адыгейская АО, г. Майкоп, призвана Фрунзенским РВК, г. Алма-Ата, Казахстан, капитан, военврач 3-го ранга, 23.04.1943 умерла от болезни, 65-й омсб, 106-я сд, зах. д. Андреевка, 500 м запад. дер. у дороги на Волково, перезахоронена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ЕЕВ(МОИСЕЕВ) Федор Михайлович, 1908, Якутская АССР, г.Алда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АЛЕВ Евсей Степанович, 1904, Алтайский край Завьяловский р-н, сержант, 246-я сд, 03.03.1943 погиб, зах. в/кл.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ВИЧЕВ Александр Архипович, 1924, призван Серовским РВК, Свердловская обл., рядовой, 354-я сд, 09.03.1943 умер от ран, 443-й омсб, 354-я сд, зах. с. Ажово, гражд. кладбище, мог. №1, перезахоронен в/ 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ОВЕЦ Иван Григорьевич, 1922, Украина, г. Полтава, ст. сержант, 259-я оашр, 149-я сд, 22.07.1943 умер от ран, омсб, зах. п. Андреевский, перезахоронен в/кл. с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ОВКИН Иван Илларионович, 1910, Курская обл., Дмитриевский р-н, с. Дерюгино, партизан, Дмитриевский партизанский отряд, 21.02.1943 умер от ран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ТЫЛЕНКО Михаил Петрович, 1915, Курская обл., Иванинский р-н, Любимовский с/с, рядовой, 479-й сп, 149-я сд, 11.05.1943 умер от ран, омсб, зах. п. Андреевский, сев-зап.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ДРОВ Матвей Петрович, 1907, г. Рязань, Ленинский пос., рядовой, 568-й сп, 149-я сд, 13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КАНДЖАР Байрам, рядовой, 908-й сп, 246-я сд, 21.03.1943 умер от ран, омсб, зах. д. Андреевка, 100 м юго-запад. больницы, перезахоронен в/кл. Большой Дуб (мог. № 1).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КАНОВ Салихан, 1898, Казахстан, Западно-Казахстанская обл., Чапаевский р-н, рядовой, 55-я сд, 3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КАТОВ Севиржан, 1913, Казахстан, Кустанайская обл., Урицкий р-н, рядовой, 744-й сп, 149-я сд, 15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ЛИХОВ Антип Александрович, 1912, Татарская АССР, Дрожжановский. р-н, Звездинский с/с, капитан, 237-й сп, 69-я сд, 06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НАРЕВ Александр Павлович, 1923, г. Омск, Шилинский р-н, рядовой, 1201-й сп, (?) 354-я сд, 02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ДОВ Низам, 1920, Узбекистан, Самаркандская обл., Карадарьинский р-н, п. Чулич, ст. сержант, 132-я сд, 10.03.1943 погиб, зах. п. Громова Дубрав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ТАЛИЕВ Тойчу, 19211920), Киргизия, Тянь-Шанская обл.. Акталинский р-н, с. Конорчак, мл. сержант, 479-й сп, 149-я сд, 08.07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ТОВ Лазарь Федорович, 1916, Саратовская обл., Балашовский р-н, с. Алмазово, ст. сержант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ТОВСКИЙ Леонид Ефимович, 1909, Молотовская обл., Косинский р-н, рядовой, 354-я сд, 28.02.1943 погиб в бою, зах. п. Осинки, перезахоронен в/ 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ШЕВ Платон Иванович, 1901, Узбекистан, г.Самарканд, рядовой, 102-я сд, 13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ШОВ(МУРАТОВ) Эхин, рядовой, 1023-й сп, 307-я сд, 28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БАХИЕВ Мадулай, лейтенант, 50-я тбр, 23.07.1943 умер от ран, 180-й хппг, зах. д. Коровино, в лесу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ЗИН Георгий Васильевич, 1912, Новосибирская обл., Беловский р-н, с. Артышта, ст. лейтенант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ИН Михаил Сергеевич, 1918, Ярославская обл., Переславский р-н, Пономаревский с/с, д. Погост, старшина, 63-й оиптд, 106-я сд, 04.07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ЛЕЕВ Ходокола, 1924, Туркменистан, Марыйская обл., Сталинский р-н, с/с Мюльк-Язы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МУХАМЕТОВ Тархан, 295-й сп, 05.04.1943 умер от ран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АХАНОВ Мухан, рядовой, 908-й сп, 246-я сд, 10.03.1943 умер от ран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ТАЕВ Расим Рабардинович, 1904, Башкирская АССР, Дюртюлинский р-н, д. Аканеево, рядовой, призван Орджоникидзевским РВК, 55-я сд, 21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ТАЕВ Федор Васильевич, 1916, рядовой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АМЕДЗЯНОВ Кадыр, 1913, Татарская АССР, г. Казань, рядовой, 744-й сп, 149-я сд, 08.07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ИН Николай Васильевич, рядовой, 132-я сд, 31.07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ИТОВ Сашгулиат (?), 1918, Казахстан, Западно-Казахстанская обл., призван Р.-Урал ж.д.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ШТАФЬЕВ Леонид, 1923, Саратовская обл., Ртищевский р-н, ст. сержант, 114-й гв. сп, 37-я гв. сд, 13.03.1943 умер от ран, омс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ЫСИН Василий Дмитриевич, 1905, Пензенская обл., Кондольский р-н, техник-интендант 1-го ранга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ЫСИН Павел Григорьевич, 1912, Амурская обл., Свободненский р-н, д. Зяговка, рядовой, 914-й сп, 246-я сд, 18.03.1943 умер от ран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ЯЗОВ Вениамин Николаевич, 1913, майор, 51-я тбр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ЯСНИКОВ Алексей Арсентьевич, 1908, Воронежская обл., Байкуровский р-н, призван Сковородинским РВК, рядовой, 1201-й сп, 354-я сд, 01.03.1943 умер от ран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ЯСНИКОВ Иван Андреевич, 1907, г. Москва, призван Балунгурским РВК, Самаркандская обл., Узбекистан, рядовой, 45-й пхп, 69-я сд, 2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ЯСНИКОВ Николай Андреевич, 1922, Амурская ж/д, ст. Ерофей Павлович, разъезд Текан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БАТНИКОВ Валентин Степанович, 1924, Горьковская обл., Ветлужский р-н, д. Решетиха, рядовой, 255 тп, 14.03.1943 погиб, д. Студенок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БИЕВ Морагин, 1924, Узбекистан, Наманганская обл., г. Наманган, мл.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БИЕВ Мухамед, 1921, Узбекистан, Сроцкинский р-н(?), рядовой, 1201-й сп, 354-я сд, 17.03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БИКУЛОВ Абдурахман, 1921, Узбекистан, Андижанская обл., Джаля-Кудукский р-н, рядовой, 744-й сп, 149-я сд, 05.03.1943 умер от болезни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БОРОВ Алексей Евсеевич, 1905, Чкаловская обл., Бузулукский р-н, с. 2-я Ельшанка, призван Дюшамбинским РВК, г. Сталинабад, Таджикистан, ст. сержант, п/п 45921, 3-я автосанрота, 48-я А, 04.09.1943 погиб в бою, зах. п. Пролетарски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ГИМУЛИН Гази, 1903, Куйбышевская обл., Болтунский р-н, с. Ярмак, призван Буденновским РВК, Приморский край, рядовой, 682-й сп, 202-я сд, 29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ДКИН Борис Константинович, 1924, Уссурийская обл., Чугуевский р-н, с. Ново-Николаев., мл. сержант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ДМИТОВ Базар Бадмахандуевич, 1911(1912), Бурят-Монгольская АССР, Кяхтинский р-н, с. Нижний Гуджертуй, рядовой, 22.03.1943 умер от ран, 59-й омсб, 102-я сд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ДОБНЫХ Екатерина Григорьевна, 1924, партизанка, Дмитриевский партизанский отряд, 19.02.1943 погибла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ДОРЖИН Хабибулла Гарифович, 1918, Красноярский край, г. Ачинск,  сержант, 43-й сп, 106-я сд, 13.07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ДТОЧИЙ Федор Гаврилович, 1907, Украина, Полтавская обл., с. Градижск, майор, 188-й сп, 106-я сд, 23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ЕНКО Василий Спиридонович, 1913, Украина, Запорожская обл., Андреевский р-н, с. Белоцерковка, рядовой, 777-й ап, 246-я сд, 03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ЕНКО Николай Ф., 1919, Украина, Днепропетровская обл., рядовой, 10 отд. погран. к., 19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Абразим, рядовой, 12.03.1943 умер от ран, 38-й омсб, 37-я гв. сд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Владимир Петрович, 1923, Орловская обл., Малоархангельский р-н, к-з "Верный путь", сержант, 883-й сп, 193-я сд, 23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Гакибай, 1924, Узбекистан, Наманганская обл., Нарынский р-н, мл.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Михаил Васильевич, 1890, Саратовская обл., Балашовский р-н, рядовой, 70-я А, 189-е подсобное хозяйство, 17.08.1943 умер от болезни,5522-й тппг, зах. д.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Михаил Васильевич, 1914, Ростовская обл., Багаевский р-н, х. Ажинов, рядовой, Михайловский партизанский отряд, 18.12.1942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Николай Иванович, 1908, рядовой, 1203-й сп(120-й сп)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ИН Иван Дмитриевич, 1908, Читинская обл., Сковородин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МУТДИНОВ Анвар Галиевич, 1924, Казахстан, Западно-Казахстанская обл., г. Уральск, рядовой, 1203-й сп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ЙДАУЛЛИН Михаил Яковлевич, 1914, г. Петропавловск-на-Камчатке, рядовой, 1203-й сп, 354-я сд, 28.02.1943 погиб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ЙДЕНОВ Иван Иванович, 1909, Читинская обл., ст. Тыгда, рядовой, 140-я сд, 07.08.1943 умер от ран, 5213-й хппг, зах. п. Новоандреевский, братское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ЙДЕНОВ Игнатий Иванович, 1908, Курская обл., Медвенский р-н, рядовой, 1023-й сп, 307-я сд (6 инж. м/б), 28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ЙДЕНОВ Федор Дмитриевич, 1906, Белгородская обл., Прохоровский р-н, д. Александровка, лейтенант, 5-я ад РГК, 28.07.1943 погиб в бою, зах. д. 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ЛИВКИН Павел Алексеевич, 1910, рядовой, 51-я мсбр, 06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ЛИМАТОВ Абдул, 1924, Омская обл., Джурунский р-н, Юйгазинский с/с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ЛИМОВ Василий Николаевич, 1905, Челябинская обл., Мостовский р-н, д. Старое Першино, рядовой, 43-й сп, 106-я сд, 23.04.1943 умер от болезни, омсб, зах. д. Андреевка, 500 м от дороги на Волково, перезахоронен 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ЛОБИН Григорий Петрович(ошибочно было НАХОТИН Григорий Петрович), 1923, Челябинская обл., Орлов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МУРЗАЕВ Урдетал, рядовой, 288-й сп, 181-я сд, 28.07.1943 умер от ран, 3235-й хппг, зах. д. Пасерково, на 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ПОЛЬСКИХ Андрей Тимофеевич, 1904, Кировская обл.. Шурминский р-н, Аджимский с/с, рядовой, 479-й сп, 149-я сд, 14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РМАГАНБЕКОВ(НАРМАКАМБЕТОВ) Хайрабай(Каирбай), 1917(1907), рядовой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РЫЖНЫЙ Андрей Яковлевич, 1914, Украина, Ворошиловградская обл., Ворошиловский р-н, сержант, 908-й сп, 246-я сд, 09.03.1943 умер от ран, омсб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САДЮК Александр Федорович, 1921, Украина, Киевская обл., с. Раскопино, мл. лейтенант, 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СОНОВ Андрей Ларионович, 1909, Свердловская обл., Зайковский р-н, д. Анохино, рядовой, 129-й пс, 13.06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СОНОВ Спиридон Афанасьевич, 1895, Свердловская обл., Зайковский р-н, рядовой, 470-й сп, 194-я сд, 25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ТАНЗОН Борис Григорьевич, 1921, Украина, Каменец-Подольская обл., Вешековецкий р-н, лейтенант, 914-й сп, 246-я сд, 16.04.1943 умер от ран, омсб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УМОВ Иван Егорович, 1922, мл. лейтенант, 954-й сп, 194-я сд, 02.03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УМОЧКИН Иван Иванович, 1925, партизан, Михайловский партизанский отряд, 10.03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УТБАЕВ Жусупбек, 1905, Казахстан, Кустанайская обл., Убаганский р-н, призван  с курсов политсостава, лейтенант, 303-й сп, 69-я сд, 18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ФИКОВ Ильгам, 1904, Башкирская АССР, Адмянитский р-н, Хоминский с/с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ВЕРОВ Гавриил Григорьевич, 1911, Таджикистан, г. Сталинабад, Старшинский р-н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ВЕРОВ Семен Иванович, лейтенант, 40-й ап, 102-я сд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ВОЛИН Александр Алексеевич, 1910, Калининская обл., Сандовский р-н, рядовой, 915-й сп, 246-я сд, 07.03.1943 умер от ран, омсб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ДОБЫЧКИН Иван Сергеевич, 1918(1922), Курская обл., Михайловский р-н, д. Студенок, рядовой, Михайловский партизанский отряд, 03.11.1942 погиб в бою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ЗНАЕВ Иван Николаевич, 1914, Кировская обл., Санчурский р-н, Боркинский с/с, д. Упреково, рядовой, 30-й сп, 102-я сд, 28.03.1943 умер от ран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ЗНАНОВ Василий Яковлевич, лейтенант, 17-й орб, 2-я та, 23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НЮХИН Михаил, 1914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СТЕРОВ Петр Васильевич, рядовой, 43-й сп, 106-я сд, 25.07.1943 умер от ран, 3298-й хппг, зах. д. Радубичи, 250 м сев. дер.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СТЕРОВ Сергей Семенович, 1904, Куйбышевская обл., Сызранский р-н, с. Кашкор, мл. лейтен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ФТЫШЕВ Нюрлы Шуханевич, 1909, Азербайджан, Ухтоян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ХЛЮК Серафим Максимович, 1903, г. Благовещенск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ЧАЕВ Иван Иванович, 1915, Иркутская обл., Усольский р-н, с. Бодино (?), рядовой, 102-я сд, 05.05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ЧАЕВ Петр Куприянович, 1907, г.Куйбышев, рядовой, 467-й сп, 81-я сд, 01.08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ГАМЕТЖАЕВ Ромазан Салимович, 1924, Башкирская АССР, Учалинский р-н, Наурузовский с/с, д. Мишкино, рядовой, 1203-й сп, 354-я сд, 28.03.1943 умер от ран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ГМАТУЛЛИН Гения Тула (Гениятула), 1908, Татарская АССР, рядовой, 96-й сп, 140-я сд, 06.05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АШОВ Николай Яковлевич, Рязанская обл.. Чучковский р-н, сержант, 894-й сп, 211-я сд, мл. лейтенант, 894-й сп, 211-я сд, 23.07.1943 умер от болезни, 5522-й хппг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АСЕНКО Степан Акимович, 1913, призван Косинским РВК, Молотовская обл., мл. сержант, 51-я тбр, 07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Борис Евгеньевич, 1922, г. Орел, мл. лейтенант, 44-й гв. нбап, 271-я нбад, 03.08.1943 погиб в бою, зах. д. Зорино, кладбище, перезахоронен гр/кл. с. Андросово, (бр. мог. № 3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Николай Константинович, 1906, рядовой, 498-й сп, 132-я сд, 08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Павел Никитович, 1915, Чувашская АССР, Сундырский р-н, с. Мурзаково, рядовой, 57-я тбр, 10.08.1943 умер от ран, 180-й хппг, зах. д. Коровино, в лесу ю-в 0, 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ТИН Филипп Алексеевич, 1898, Тамбовская обл., Мичуринский р-н, с. Крюково, рядовой, 479-й сп, 149-я сд, 25.06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ФОРОВ Георгий Николаевич, 1897, Калининская обл., Высоковский р-н, рядовой, 914-й сп, 246-я сд, 08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ФОРОВ Ефим Александрович, 19111907), Смоленская обл., Стодолищенский р-н, Комаровский с/с, призван Сковородинским РВК, Читинская обл., рядовой, 106-я сд, 03.03.1943 умер от болезни, зах.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ФОРОВ Иван Васильевич, 1918, Краснодарский край, Березо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ИФОРОВ Иван Васильевич, 1918, Куйбышевская обл., г. Чапаевск, рядовой, 236-й сп, 106-я сд, 11.03.1943 умер от болезни, зах. с. Курбак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Алексей Николаевич, 1912, Чувашская АССР, Аликовский р-н, д. Анаткасы, рядовой, 08.03.1943 умер от ран, 443-й омсб, 354-я сд, зах. с. Ажово, гражзах. д. кладбище, мог. №1, перезахоронен в/ 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Василий Николаевич, 1912, призван Калужским РВК, Тульская обл., рядовой, 479-й сп, 149-я сд, 07.04.1943 умер от ран, омсб, зах. сев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Владимир Александрович, 1910, г. Ленинград, сержант,19-й автополк (отд. хим. б-н), 70-я А, 16.04.1943 умер от болезни, 3298-й хппг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Михаил Михайлович, 1922, Новосибирская обл., Куйбышевский р-н, сержант, 1201-й сп, 354-я сд, 02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АЕВ Петр Алексеевич, 1912, г. Владивосток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ЕНКО Иван Васильевич, ефрейтор, 712-й сп, 132-я сд, 10.04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ЛЬСКИЙ Владимир Гаврилович, 1909, Саратовская обл., г. Ртищево, лейтенант, 498-й сп, 132-я сд, 20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НОВ Александр Васильевич, 1915, Хабаровский край, Селенджинский р-н, прииск Лукичский, п. Лесорощино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НОВ Георгий Александрович, 1909, Архангельская обл., с. Пинега, лейтенант, 120-й сп, 69-я сд, 25.04.1943 умер от ран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ОНОВ Нил Макарович, 1922, призван Молвотицким РВК Ленинградской обл., сержант, 47-й сп, 194-я сд, 24.02.1943 погиб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УЛИН Андрей Сергеевич, 1913, Курская обл., Михайловский р-н, д. Клишино, рядовой, 1941 умер от ран, зах. д. Клишин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УЛИН Егор Филиппович, 1907, Курская обл., Михайловский р-н, д. Копенки, рядовой, 11.03.1943 погиб в бою, зах. сл Михайловка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УЛИН Николай Никонорович(Никифор), 1908, Воронежская обл., Голосновский р-н, с. Моховицкое, рядовой, 470-й сп, 194-я сд, 25.02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КУЛЬКИН Трофим Григорьевич, 1897, Красноярский край, Краснотуранский р-н, рядовой, 354-я сд, 28.02.1943 погиб, зах. д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МАНОВ Исмакали, 1924, Узбекистан, Наманганская обл., Нарынский р-н, мл.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ГОРОДОВ Петр Сергеевич, 1906, Орловская обл.. Волынский р-н, д. Поганец, рядовой, 04.03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 Моисей Ильич, 1922, Узбекистан, Ферганская обл., Кагановичский р-н, с. Яйпан, лейтенант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Анатолий Иванович, 1915, рядовой, 712-й сп, 132-я сд, 10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Василий Ильич, рядовой, 605-й сп, 132-я сд, 17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Виктор Васильевич, 1924, рядовой, 51-я тбр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Иван Васильевич, Краснодарский край, ст. Протоки, рядовой, 354-я сд, 05.03.1943 умер от ран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Иван Филиппович, 1924, Курская обл., Михайловский р-н, д. Клишино, партизан, 1-я Курская партизанская бригада, 19.02.1942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Петр Георгиевич, 1923, призван Джиликульским РВК, Таджикистан, рядовой, 1180-й иптап, 25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Петр Григорьевич, 1920, партизан, Михайловский партизанский отряд, 18.12.1943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Сергей Васильевич, 1908, Курская обл., Михайловский р-н, с. Разветье, партизан, Михайловский партизанский отряд, 1941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Сергей Васильевич, 1910, Московская обл., Дмитровский р-н, д. Гришино, рядовой, п/п 00130, 09.11.1942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Флегон Николаевич, 1915, Читинская обл., Тыгдинский р-н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ЧИХИН Василий Петрович(ошибочно было НОВАЧИХИН Андрей Тимофеевич), 1906, Воронежская обл., Нижнедевицкий р-н, с. Турово, призван Нижне-Чирчикским РВК, Узбекистан, рядовой, 303-й сп, 69-я сд, 08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ОЖИЛОВ Дмитрий Иванович, мл. сержант, 96-й сп, 140-я сд, 07.04.1943 умер от ран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ОСЕЛОВ Петр Егорович, 1919, Читинская обл., Иркутский р-н, с. Захай, рядовой, 102-я сд, 17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ГИН Михаил Петрович, 1922, Рязанская обл., Шелуховский р-н, д. М. Хутора, сержант, 314-й ап, 149-я сд, 05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ГТЕВ Иван Федорович, 1906, Свердловская обл., Верхне-Пышманский р-н, рядовой, 568-й сп, 149-я сд, 02.03.1943 умер от ран, омсб, зах. д. Гремячье, перезахоронен в/кл. Большой Дуб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ЕВ Владимир Петрович, г.Пенза, рядовой, 382 ОГМД, 27.07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РВИН Спиридон Кузьмич, 1908, Читинская обл., Улетовский р-н, Артоновский с/с, рядовой, 109-й гв. сп, 37-я гв. сд, 28.02.1943 умер от ран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КОВ Петр Иванович, Ивановская обл., г Вычуга, сержант, 705-й сп, 25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КОВ Петр Федорович, 1919, Омская обл., г. Тара, призван Ульяновским РВК (область не указана) рядовой, 236-й сп, 106-я сд, 26.04.1943 умер от болезни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ОВ Александр Степанович, 1897, Курская обл., Бесединский р-н, с. Шагарово, рядовой, 237-й сп, 69-я сд, 08.04.1943 умер от болезни, зах. западная сторона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ОВ Иван Андреевич, Курская обл., Солнцевский р-н, рядовой, 155-й ап, 02.08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СОВ Михаил Федорович, 1913, Сталинградская обл.,  г. Камышин, ст. лейтенант, 44-й гв. нбап, 271-я нбад, 03.08.1943 погиб в бою, зах. д. Зорино, кладбище, перезахоронен гр/кл с. Андросово (бр. мог. № 3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ДЕЛЬ Борис Львович, 1910, Украина, Каменец-Подольская обл., Красиловский р-н, с. Кульчены, капитан, 109-я тбр, 01.08.1943 погиб, зах. п. Азар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РБАБАЕВ Нурмат, 1924, Узбекистан, Ферганская обл., Маргеланский р-н, мл. сержант, 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РГАЛИН Галимьян Рахим, 1924, Башкирская АССР, Учалинский р-н, с. Учали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РМАТОВ Нусметдин, 1924, Узбекистан, Наманганская обл., Янги-Курганский р-н,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РМУХАМЕТОВ Закир Исламович, 1911, Башкирская АССР, Янаульский р-н с.Ишбуловка, призван Сталинским РВК, Приморский край, рядовой, 43-й сп, 106-я сд, 23.05.1943 умер от ран, омсб, зах. д. Андреевка, 500 м от дороги на с.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РУДИНОВ Сакбай (Сагбай), 1924, Киргизия, Ошская обл., Баткенский р-н, рядовой, 1019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УРУМБЕТОВ Уразбай, 1924 (1923) Узбекистан, Хорезмская обл., Мангитский р-н с/с, им. Комсомола, рядовой, 883-й сп, 193-я сд, 01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ЭХ Матвей Максимович, 1918, Украина, Киевская обл., Володарский р-н, с. Березна, призван Дзержинским РВК г.Новосибирска, ефрейтор, 258-й сп, 140-я сд, 21.03.1943 умер от ран, зах. д. Черняково, на кладбище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БДУЛАЕВ Козыр, Узбекистан, Наманганская обл., Уч-Курганский р-н,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БЛИН Михаил Степанович(ошибочно было ОВЛИН Михаил Степанович), 1916, Куйбышевская обл., Исаклинский р-н, с. Новоникольское, лейтенант, 164-я тбр, 16-й ТК, 25.02.1943 погиб в бою, зах. гр/кл. с. Карман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БУХОВ Виктор Егорович, 1924, Молотовская обл., Березовский с/с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БУХОВ Иван Васильевич, сержант, 124-й мп, 132-я сд, 24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ВЕРЧЕНКО Петр Митрофанович, рядовой, 70-я А, 18.03.1943 умер от ран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ВЛАНТЬЕВ(ЕВЛАНТЬЕВ) Петр Ефимович, 1917, Башкирская АССР, Кушнаренковский р-н, с. Кушнаренков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ВЧИННИКОВ Алексей Васильевич, 1924, Воронежская обл., Грязинский р-н, рядовой, 118-й гв. сп, 37-я гв. сд, 02.03.1943 погиб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ВЧИННИКОВ Иван Михайлович, 1899, Пензенская обл., Даниловский р-н, д. Парино, рядовой, 568-й сп, 149-я сд, 14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ГОРОДНИКОВ Прокопий Савельевич, 1908 (1894), Кировская обл., Кировский р-н, рядовой, 914-й сп, 246-я сд, 10.04.1943 умер от болезни, омсб, зах. с. Лубошево, 30 м от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ДИНЕЦ Емельян Митрофанович, Украина, Киевская обл., Переяславский р-н, с. Вергуны, рядовой, 4 гв. заград. бат., 04.06.1943 умер от ран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ДНОРОГ Трофим Михайлович, 1913, Украина, Днепропетровская обл., призван Борисоглебским РВК Воронежской обл., рядовой, 50-я тбр, 22.07.1943 умер от ран, 5213-й хппг, зах. п. Новоандреевский, братское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ЖЕРЕЛЬЕВ Валентин Герасимович, 1913, Рязанская обл., призван Пушкинским РВК, Московская обл., рядовой, 205-й осб, 16-й тк, 22.07.1943 умер от ран, 5213-й хппг, зах. п. Новоандреевский, братское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ЗЕРОВ Андрей Гаврилович, г. Москва, призван Ряжским РВК, Рязанская обл., рядовой, 01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ЗЕРОВ Павел Семенович, 1904, Курская обл., Льговский р-н, Сугровский с/с, д. Клишино, рядовой, 132-я сд, 16.02.1943 погиб в бою, зах. д. Ратман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ЗЕРОВ Петр Никитович, 1903, г. Калинин, рядовой, 16-й тк, 05.08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КОРОЧКОВА Вера Владимировна, 1919, Украина, г. Харьков, врач-ординатор операционно-перевязочного взвода, 65-й омсб, 106-я сд, 10.03.1943 умерла от болезни, омсб, зах. д. Андреевка, перезахоронена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КУНЕВ Виктор Гурьянович, 1920, Саратовская обл., Пугачевский р-н, Захаринское п/о, рядовой, 43-й сп, 106-я сд, 07.04.1943 умер от болезни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ЛИШЕВ (АНЕШЕВ, АЛИШЕВ) Аубакир (Абубакир), рядовой, 1019-й сп, 307-я сд, 13.09.1943 умер от ран, 590-й хппг, зах. с. Разветье, кл.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МАРОВ Ахмет, 1910, Казахстан, Карагандинская обл., Кировский р-н, рядовой, 915-й сп, 246-я сд, 07.04.1943 умер от ран, омсб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МАРОВ Насыр, 1921, Киргизия, Тяньшанская обл., Октиашинский (?) р-н, рядовой, 914-й сп, 246-я сд, 11.03.1943 умер от ран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МАРОВ Хаж Отарович, 1924, Узбекистан, Бухарская обл., Яккабагский р-н, с. Уга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НОГИН Дмитрий Васильевич, 1916, г. Архангельск, сержант, 55-я сд, 21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ПАРИН Павел Федорович, рядовой, 63-й сп, 18.04.1943 умер от ран, 3298-й хппг, зах. д. Хлынино, 250 м севернее школы, на кладбище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ОБЕЙ Алексей Кузьмич, 1910, Новосибирская обл., Доволенский р-н, п. Рыбный, рядовой, заград. б-н, 132-я сд, 17.02.1943 погиб в бою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АДЧУК Николай Степанович, 1919, Украина, Винницкая обл., Винницкий р-н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ПОВ Игнатий Дмитриевич, 1914, Омская обл., Бердюжский р-н, д. Луговая, мл. лейтенант,  43-й сп, 106-я сд, 16.04.1943 погиб в бою, зах. юго-западная окраина рощи у п. Семен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ПОВ Филипп Федорович, 1924, Пензенская обл., Поимский р-н, Пичевский с/с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ИЧЕВ Михаил Иванович, 1919, Вологодская обл., Петриневский р-н, политрук, партизанский отряд им. Дук., 09.07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КОЛКОВ Анатолий Петрович, 1911, Кировская обл., Хомутовский р-н, рядовой, п/п 44196, 30-й б-н автомат. (6р.р.130 так в документе), 03.05.1943 умер от ран, 489-й хппг, зах. с. Гнань (зах. сл. Михайловка)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ПАНОВ Алимхан, 1921, Казахстан, Джамбулская обл., Луговской р-н, с. Луговое, рядовой, 209-й сп, 162-я сд, 21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ТАНКОВ Петр Гаврилович, 1908, Курская обл., Бесединский р-н, Полевской с/с, х. Настин, рядовой, 479-й сп, 149-я сд, 08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ТАПЕНКО Алексей Петрович, 1915, Украина, Ворошиловградская обл,. Дзержинский р-н, лейтенант, 01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ТАПЕНКО Петр Максимович, 1919, Украина, Черниговская обл., Круковский р-н, с. Хворость, рядовой, 362-й ап, 106-я сд, 15.04.1943 умер от ран, омсб, зах. западнее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МАЛИН Алек. Семенович, рядовой, 06.05.1943 умер от болезни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ТРОВСКИЙ Моисей Иванович, ст. сержант, рядовой, 24-й авиаполк, 18.07.1943 умер от ран, 3235-й хппг, зах. д. Пасерково, на 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ТВОДНИКОВ (ОТВОДЕНКОВ) Сергей Иванович, 1915, Горьковская обл., Балахнинский р-н, д. Иваниково, лейтенант, 345-я сд, 02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ТЖЕВАЛИН Петр Кузьмич, сержант, 1943, погиб в бою, зах.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ХОТНИКОВ Сергей Дмитриевич, 1919, Липецкая обл., г. Елец, мл. лейтенант, авиачасть, 70-я А, 19.07.1943 погиб в бою, зах. д. Сухарево, перезахоронен в/кл. д. Ба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ХРИМЕНКО Сергей Федорович, 1920, Украина, Харьковская обл., г. Богодухов, мл. сержант, 27.06.1943 умер от ран, зах. п. Лев-Толстовский, Железногорский р-н, перезахоронен п. Новоандросово, напротив школы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ШУРКОВ Петр Александрович, 1917, Кировская обл., Вятско-Полянский р-н, п. Вятские Поляны, ст. сержант, отд. учеб. стр. б-н, 106-я сд, 25.03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ЩЕПКО Василий Андреевич, 1924, Молотовская обл., Верещенский р-н, Кукушкинский с/с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ЕНКО Иван Михайлович, 1924, Хабаровский край, Н. Амурская обл., П. Осипенковский р-н, прииск Брякин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ЕЦ Андрей Андреевич, 1918(1919), Новосибирская обл., Осиповский р-н, к-з им.Островского (на другом листе списка потерь - Орджоникидзевский край, Курсовский р-н, х. Н.Колонка), мл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Василий Ефимович, 1919, партизан, Михайловский партизанский отряд, 18.12.1943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Василий Федорович, 1913, Горьковская обл., Лукьяновский р-н, лейтенант,  915-й сп, 246-я сд, 01.05.1943 умер от болезни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Иван Кузьмич, 1924, Воронежская обл., Новохопер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Илья Игнатьевич, 1908, Вологодская обл., Череповецкий р-н, мл. лейтенант, 1203-й сп, 354-я сд, 24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Николай Александрович, 1924, Пензенская обл., Кондоль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Николай Николаевич, 1912, Амурская обл., Селинжанский р-н, п. Ольгинский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СКИЙ Дмитрий Ефимович, 1920, Белоруссия, Витебская обл., Сеннинский р-н, к-з "Новый Мир", сержант, 4-й бап, 42-я дбад, 10.10.1941 погиб в бою, Орловская обл., Дмитровский р-н, зах. лес 1 км восточнее д. Трофимово, перезахоронен в/кл. п. Тепличны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УН Григорий Иванович, Орджоникидзевский край, Шпаковский р-н, с. Благодатное, рядовой, 321-й сп, 15-я сд, 28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ЙКИН Андрей Иванович, 1919, рядовой, Михайловский партизанский отряд, 12.12.1942 погиб в бою, зах. д. Остап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ЛИЕВ(ПАШЕВ) Аджули(Аджумы), 1923, Туркменистан, Чарджоуская обл., Чарджоуский р-н, с/с Буйараб, рядовой, 236-й сп, 106-я сд, 24.06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МЯТНЫХ Александр Григорьевич, 1912, Свердловская обл., г. Асбест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АРИН Филипп Иванович, 1914, Белгородская обл., Боброводворский р-н, с. Волково, призван Ленинским РВК, г. Молотов, майор, 201-й гв. пап, 3-я гв. лабр, 27.07.1943 умер от ран, 5213-й ппг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ДЫРЕВ Геннадий Кузьмич, 1921, Омская обл., Тюменский р-н, д. Переваловка, рядовой, 188-й сп, 106-я сд, 29.03.1943 умер от болезни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ИЧЕВ Дмитрий Андреевич, 1911, Орловская обл., Болховский р-н, с. Городище, призван Бауманским РВК, г. Москва, ефрейтор, 278-й сп, 175-я сд, 23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КРАТОВ Михаил Федорович, 1923, Тульская обл., г. Алексин, ефрейтор, 373-й ап, 175-я сд, 01.04.1943 погиб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Александр Андреевич, 1923, рядовой, 1023-й сп, 307-я сд, 06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Иван Филиппович, 1902, Курская обл., Михайловский р-н, с. Расторог, партизан, 1-я Курская партизанская бригада, 0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Михаил Михайлович, партизан, 08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Михаил Федорович, 1923, Чувашская АССР, Порецкий р-н, Полибинский с/с, рядовой, 568-й сп, 149-я сд, 30.06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ОВ Федор Тимофеевич, 1924, Белгородская обл., Сажновский р-н, д. Игумено, сержант, 1019-й сп, 307-я сд, 31.07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ФИЛОВ Дмитрий Андреевич, 1914, призван Куйбышевским РВК, г. Донецк, Украина, партизан, Дмитриевский партизанский отряд, 17.06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ФИЛОВ Николай Иванович, 1917, Воронежская обл., П. -Парфинский (?) р-н, рядовой, 120-й сп, 69-я сд, 26.04.1943 умер от болезни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ФИЛОВ Юрий Иванович, 1903, рядовой, 57-я мсбр, 01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ФИЛЬЦЕВ Василий Иванович, 1924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ЧИХИН Иван Николаевич, 1919, Башкирская АССР, Бирский р-н, д. Пжяково, ефрейтор, 236-й сп, 106-я сд, 31.05.1943 умер от ран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ЬКИН Петр Алексеевич, 1919, Горьковская обл., Больше-Маресьевский р-н, с. Чургуши, рядовой, рота охраны, 70-я А, 23.05.1943 умер от болезни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ЬКО Иван Григорьевич, 1901, Башкирская АССР, Архангельский р-н, (село неразборчиво), рядовой, 41 бр (еще две буквы неразбочиво), 29.07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ЬКОВ Григорий Иванович, 1902, Курская обл., Михайловский р-н, с. Андросово, партизан, Дмитриевский партизанский отряд, 17.11.1942 погиб в бою, зах. п. Муравей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ПУШКИН Ефим Федорович, 1905, партизан, партизанский отряд им. 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АМОНОВ Александр Ильич, 1906, г. Иваново, мл. лейтенант, 1203-й сп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АМОНОВ Андриан Федорович, 1907, Курская обл., Михайловский р-н, с. Ажово, партизан, Михайловский партизанский отряд, 18.12.1942 погиб в бою, зах. с. Михайловка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ХОМОВ Данил Алексеевич, рядовой, 712-й сп, 132-я сд, 21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ШАКОВ Афанасий Ермолаевич, Красноярский край, Казаченский р-н, д. Закемь, рядовой, 27.07.1943 умер от ран, 503-й 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ШИКОВА Мария Ивановна, 1916, рядовая, пекарь, 142-й пхп, 65-я А, 04.1943 погибла, зах. с. Злобино, перезахоронена гр/кл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РШИН Сергей Васильевич, 1916, Украина, Ворошиловградская обл., ст. сержант, 193-я сд, 27.02.1943 погиб в бою, зах. п. Ольх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СИХОВ Иван Дмитриевич, рядовой, 109-й сп, 162-я сд, 10.04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СКИДОВ Михаил Васильевич, 1907, Башкирская АССР, Нуримановский р-н, Ново-Субаевский с/с, д. Чилим Бай, мл. сержант, 188-й сп, 106-я сд, 13.07.1943 умер от ран, зах. д. 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СЫНКОВ Борис Иосифович, 1917, г. Иркутск, мл. лейтенант, 1019-й сп, 307-я сд (погиб в 181-й оашр при 15-й сд), 27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СЮКОВ Владимир Андреевич, 1924, Н.Амурская обл., Ульчинский р-н, рядовой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ТОНОВ Александр Павлович, 1922, Орловская обл., г. Карачев, партизан, партизанский отряд им. Дука, 05.07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УЛКИН Егор Ильич, 1915, Куйбышевская обл., Инзенский р-н, Оськинский с/с, рядовой, 425-й ап, 132-я сд, 11.03.1943 погиб, зах. п .Новый Свет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ХАЛОВИЧ Георгий Иванович, Алтайский край, Родинский р-н, с. Родино, рядовой, 207-й гв. сп, 70-я гв. сд, 02.08.1943 умер от ран, 104-й омсб, 175-я сд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ХОМОВ Яков Иванович, 1911, Красноярский край, Сорочинский р-н, призван Бирским РВК, Амурская обл.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ШКОВ Петр Николаевич, рядовой, 837-й ап, 307-я сд, 05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ШНИН Андрей Федорович (Филиппович ?), 1909, Челябинская обл., г. Карабаш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ЩЕНКО Григорий Данилович, 1924, Украина, Сумская обл., Штеповский р-н, с. Марковка, сержант, 895-й сп, 193-я сд, 20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КИН Петр Иванович, рядовой, 05.03.1943 умер от ран, 443-й омсб, 354-я сд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НКИН Дмитрий Антонович, 1903, Воронежская обл., Алексеевский р-н, д. Сударкино, рядовой, 915-й сп, 246-я сд, 11.05.1943 умер от болезни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НХАСОВ Михаил Моисеевич, 1912, Узбекистан, г. Ташкент, Сталинский р-н, рядовой, 237-й сп, 69-я сд, 23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НЬКОВ Александр Никанорович, 1904, Курская обл., Ленинский р-н, д. Маслово, рядовой, 479-й сп, 149-я сд, 09.06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ПХАСОВ Леонид Иванович, рядовой, 1943,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ВОЗНИКОВ Николай Павлович, 1919, призван Дзержинским РВК(?), рядовой, 15-я тбр, 04.03.1943 умер от ран, 108-й омсб, 194-я сд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ГУДОВ Митрофан Петрович, 1902, Воронежская обл., Абрамовский р-н, п. Новый Путь, рядовой, 01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ЕДЕРИН Георгий Данилович, 1919, Молотовская обл., Осинский р-н, Устиновский с/с, рядовой, 188-й сп, 106-я сд, 22.03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МЯКОВ Александр Иванович, 1914, Омская обл., Хантыцейский р-н, старшина, 1201-й сп, 354-я сд, 26.02.1943 погиб в бою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МЯКОВ Николай Петрович, 1918, Молотовская обл., Еловский р-н, д. Ножовка, рядовой, 354-я сд, 28.02.1943 погиб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МЯКОВ Павел Спиридонович, призван Артемовским РВК(?), ефрейтор, 3 отд. трансп. б-н НКВД 70-я А, 29.03.1943 погиб в бою, зах. п. Лев-Толстовский, перезахоронен п. Новоандросово, напротив школы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ФИЛЬЕВ Емельян Илларионович, рядовой, омсб, 04.05.1943 погиб в бою, зах. п. Ермолаевский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СТЕРОВ Леонид Андреевич, 1924, Башкирская АССР, Краснокамский р-н, с. Николо-Березовка, рядовой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ЕЛИН Федор Михайлович, 1913, рядовой, 89-я абр, 31.07.1943 умер от ран, 180-й хппг, зах. д. Коровино, лес 0, 5 км ю-в дер.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ЕНКО Василий Васильевич, 1906, Украина, Харьковская обл., Волковский р-н, с. Бараново, призван Ленинским РВК, г. Ташкент, Узбекистан, ст. лейтенант, 237-й сп, 69-я сд, 05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ЕНКО Николай Михайлович, 1915, Омская обл., Исиль-Кульский р-н, д. Ксеньевка, рядовой, 225-я ошр, 70-я А,п/п 28313, 24.05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Александр Петрович, 1910, г. Ленинград, ефрейтор, 227-й сп, 175-я сд, 03.08.1943 умер от ран, омсб, зах. п. Ивановский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Григорий Иванович, 1910, Казахстан, Северо-Казахстанская обл., г. Петропавловск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Дмитрий Петрович, 1902, Ленинградская обл., Валдайский р-н, с. Нов.Троицк, сержант, 55-я сд, 1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Иннокентий Иннокентьевич, рядовой, 57-я мсбр, 26.07.1943 умер от ран, 180-й хппг, зах. в лесу у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Никита Лаврентьевич, 1900, Калининская обл., Высоковский р-н, д. Еремково, рядовой, 914-й сп, 246-я сд, 05.05.1943 умер от болезни, омсб, ю-в окр. п. Гавриловский зах. с. Лубошево, 30 м от школы, перезахоронен в/кл. с. Трояново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Петр Петрович, 1911, Челябинская обл., Щучанский р-н, Зайковский с/с д. Тукменка, рядовой, 188-й сп, 106-я сд, 15.04.1943 умер от ран, омсб, зах. западнее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Степан Васильевич, 1924, г. Архангельс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Тимофей Григорьевич, 1924, Амурская обл., Благовеще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Фома Савельевич, 1918, Бурят-Монгольская АССР, Мухоршибирский р-н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УХИН Иван Васильевич, 1923, Тульская обл., Чернский р-н, Полтевский с/с, д. Козловка, 14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УШАНСКИЙ Волько Менделевич, 1923, Украина, Киевская обл., г. Корсунь, призван Гиждуванским РВК, Бухарская обл., Узбекистан, рядовой, 303-й сп, 69-я сд, 08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УШИН Алексей Ефимович, 1909, Пензенская обл., Башмаковский р-н, Топкинский с/с, рядовой, в/ч 20693, 118-й ап, 69-я сд, 23.04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ЯЕВ Николай Федорович, 1924, Чкаловская обл., Куянфский р-н, рядовой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УХОВ Александр Федорович, 1922, Красноярский край, Бирилюсский р-н, д. Тран-Ивановка, ст. сержант, 744-й сп, 149-я сд, 12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УХОВ Георгий Ефимович, 1924, Молотовская обл., Чердынский р-н, Керчевский с/с с. Керчево, рядовой, 142-й сп, 175-я сд, 18.04.1943 умер от болезни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УХОВ Кузьма Акентьевич, 1900, Свердловская обл., Ачитский р-н, с. Быково, рядовой, 479-й сп, 149-я сд, 02.03.1943 умер от ран, зах. с. Волково, гр/кл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ЦЕВИЧ Владимир Андреевич, 1921, г. Москва, сержант, 102-я сд, 19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ЧЕНЕГИН Алексей Александрович, 1919, Молотовская обл., Черновский р-н, Басалгинский с/с, рядовой, 43-й сп, 106-я сд, 24.07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ЧЕНКИН Владимир Максимович, 1901, лейтенант, 30.03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ВЕНЬ Алексей Кондратьевич, 1922, призван Конотопским РВК, Украина, рядовой, 48-й погран. отряд НКВД, 10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ВОВАРОВ Сергей Михайлович, 1892, Ярославская обл., д. Макеевское, рядовой, 226-й мп, 19.03.1943 умер от болезни, 265-й омсб, 246-я сд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ГАЛОВ Владимир Спиридонович, 1919, Куйбышевская обл.Базарно-Сызганский р-н, с. Получ, сержант, 102-я сд, 13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КУЛЬ Александр Петрович, 1922, Хабаровский край, Амурская обл., Мазановский р-н, с. Мазаново, рядовой, 1203-й сп, 354-я сд, 01.03.1943 поги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КУРИН Матвей Яковлевич, Красноярский край, Ужурский р-н, д. Михайловская, рядовой, 106-я сд, 16.04.1943 умер от болезни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ЛИПЕНКО Дмитрий Григорьевич, рядовой, 10-й гв. сп, 10.08.1943 умер от ран, 3298-й хппг, зах. д. Радубичи, 250 м сев. дер.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ЛЯСОВ Семен Иванович, 1920, Горьковская обл., Работнинский р-н, Варварский с/с, рядовой, 102-я сд, 16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НОВ(ПИЛОВ) Николай Николаевич, 1917, рядовой, 1021-й сп, 307-я сд, 13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ПКО Петр Савельевич, Уссурийская обл., Калининский р-н, с. Ясная Поляна, рядовой, 1199-й сп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РОГ Анатолий Николаевич, 1923, Сталинградская обл., Ново-Анненский р-н, с. Саломатино, лейтенант, 362-й ап, 106-я сд, 30.07.1943 умер от ран, омсб, зах. д. Андреевка 500 м у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СКУНОВ Николай Алексеевич, 1925, Курская обл., Михайловский р-н, с. Волково, рядовой, Михайловский партизанский отряд, 03.11.1942 погиб в бою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ТКЕВИЧ Анастас Семенович, 1907, Уссурийская обл., Иванов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ТЛЕР Абрам Моисеевич, 1920 (1924 ?), Украина, Житомирская обл., г. Радомышль, сержант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ЧУГИН Василий Григорьевич, 1920, партизан, партизанский отряд им. 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ЧУГИН Василий Михайлович, 1913, Ярославская обл., Рыбинский р-н, д. Левино-Лесное, рядовой, 278-й сп, 175-я сд, 20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ИЧУРОВ Федор Иванович, 1904, Горьковская обл., призван Кировским РВК, г. Ташкент, Узбекистан, рядовой, 303-й сп, 69-я сд, 18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ЕСОВСКИХ Михаил Петрович, 1918, Омская обл., Тобольский округ, Байкаловский р-н, ст. военфельдшер, 420-й тб, 103-я тбр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ЕТНЕВ Василий Давыдович, 1924, Казахстан, Уральская обл., Зеленовский р-н, Чаганский с/с, п. Брила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ЕТНЕВ Диан Степанович, 1924, Казахстан, Уральская обл., , Зеленовский р-н, Чаганский с/с, п. Брила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ЕХАНОВ Александр Федотович, 1914, Красноярский край, Ачинский р-н, д. Ольховка, призван Ачинским РВК, рядовой, 04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ЕХАНОВ Александр Феодосиевич, 1914, Красноярский край, Ачинский р-н, с. Ольховка, призван Красноярским ГВК, рядовой, 55-я сд, 01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ИМЕНКО Иван Семенович, 1922, Амурская обл., Ивановский р-н, рядовой, 354-я сд, 02.03.1943 погиб в бою, зах. д. Муравьевка(п. Муравейный?)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ОТНИКОВ Василий Васильевич, рядовой, 226-й омсб, 149-я сд, 24.03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ОТНИКОВ Матвей Васильевич, 1913, Курская обл., Иванинский р-н, д. Касторная, рядовой, 744-й сп, 149-я сд, 05.07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ЛОТНИКОВ Семен Григорьевич, 1924, Алтайский край, Шипуновский р-н, с. Порожнее, рядовой, 371-й ап, 140-я сд, 26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ВАЛЯЕВ Александр Федорович, Тульская обл., Арсеньевский р-н, д. Бандики, мл. лейтенант, 120-й сп, 69-я сд, 05.03.1943 умер от ран, 443-й омсб, 354-я сд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ГОНИН Михаил Павлович, 1908, г. Сталинск(?), рядовой, 251(257) сп, 25.04.1943 умер от болезни, 5522-й тппг, зах. д.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ГРЕБНЮК Григорий Игнатович, 1913, Украина, Каменец-Подольская обл., Городокский р-н, рядовой, призван Спасским РВК (область не указана), 1203-й сп, 354-я сд, 01.03.1943 погиб, зах. с. Лубошево, перезахоронен 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ГРЕБНЯК Прокофий Афанасьевич, 1914, Украина, Харьковская обл., Боровский р-н, с. Погребня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ГОРСКИЙ Евгений Герасимович, 1908, Челябинская обл.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КОЛЗИН Егор Матвеевич, 1899, призван Алапаевским РВК, Свердловская обл., рядовой, 470-й сп, 194-я сд, 28.02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КОЛОДИН Николай Иванович, 1922, г. Ленинград, призван Ждановским РВК, г. Уфа, Башкирская АССР, рядовой, 479-й сп, 149-я сд, 07.07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ОУСКОВ Иван Николаевич, мл. сержант, 282-й сп, 175-я сд, 01.08.1943 умер от ран, омсб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ШИВАЛИН Павел Кузьмич, 1900, сержант, 11-я гв. тбр, 02.08.1943 умер от ран, 180-й хппг, зах. д. Коровино, лес 0, 5 км ю-в дер.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ЖАРСКИЙ Андрей Парфенович, 1920(1922), Орловская обл., Клинцовский р-н, д. Гулевка, рядовой, 122-й сп, 162-я сд, 20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ЖИНСКИЙ Андрей Николаевич, 1914, призван Самаровским РВК, Омская обл., рядовой, 205-й сп, 13.08.1943 умер от ран, 2308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ЗДНЕЕВ Андрей Николаевич, 1910, Удмуртская АССР, Глазовский р-н, сержант, 354-я сд, 02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ЗДНЕЕВ Семен Афанасьевич, 1906, Сталинградская обл., Н.Николаевский р-н, с. Купово, рядовой, 109-й гв. сп, 37-я гв. сд, 28.04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ЗДНЯКОВ Михаил Васильевич, 1915, призван Усть-Карским РВК, Читинская обл., рядовой, 954-й сп, 194-я сд, 28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ЗИРАЕВ Василий Никитович, 1907, Орджоникидзевский край, г.Георгиевск, призван Винницким РВК(?), мл. лейтен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ЗНЯКОВ Михаил Александрович, 1901, рядовой, 605-й сп, 132-я сд, 09.03.1943 погиб, останки найдены 19.08.2001, п. Тишимля, перезахоронен 28.06.2002, в/кл. Большой Дуб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КЛОНОВ Владимир Григорьевич, 1919, Куйбышевская обл., Подбельский р-н, с. Подбельское, рядовой, 652-я орс, 106-я сд, 12.06.1943 погиб в бою, зах. п. Азаровский, 100 м от пруд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КОЕВ Виктор Иванович, 1924, г. Спасск(?), воен. городок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ЕЖАЕВ Михаил Владимирович, 1920, Московская обл., призван Меленковским РВК, Ивановская обл., сержант, 15-й сп, 175-я сд, 23.03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ЕТАЕВ Степан Степанович, 1904, рядовой, 17.02.1943 погиб в бою, зах. с. Погорельцево, перезахоронен гр/кл.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ИЦКОВОЙ Роман Платонович, рядовой, 103-я тбр, 02.08.1943 умер от ран, 180-й хппг, зах. лес 0, 5 км ю-в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ИЩУК Виктор Васильевич, 1916, г. Иркутск, старшина, 236-й сп, 106-я сд, 25.03.1943 умер от ран, зах. д. Андреевка, перезахоронен в/кл. Большой Дуб (мог. № 1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ОЗКОВ Сергей Михайлович, 1911, рядовой, 10.03.1943 умер от ран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ОЗОВ Василий Карпович, 1914, Хабаровсукий край, р-н Лазо, ст. Хор, рядовой, 102-я сд, 12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ОЗОВ Степан Тихонович, 1922, Украина, Ворошиловградская обл., призван Боково-Антрацитовским РВК, Ворошиловградская обл., рядовой, 109-й сп. 162-я сд, 21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ОШКОВ Федор Михайлович, 1914, Новосибирская обл., ст. Карасун, рядовой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КОВ Борис Алексеевич, 1922, Рязанская обл., майор, 111-й сп, 55-я сд, 08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КОВ Григорий Петрович, 1923, рядовой, 384-я рр, 307-я сд, 09.08.1943 умер от ран, омсб, зах. д. Волкова Слободка, перезахоронен 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КОВ Трофим Михайлович, 1902(1900), Рязанская обл., Ермишинский р-н, призван Теньгушевским РВК, Мордовская АССР, рядовой, 02.03.1943 умер от ран, 443-й омсб, 354-я сд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НСКИЙ Василий Егорович, 1922, Курская обл., Дмитриевский р-н, д. Полозовка, лейтенант,  штаб 65-я А, 15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НСКИЙ Петр В., Читинская обл., рядовой, 12.03.1943 умер от ран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МАЗЕНКОВ Матвей Васильевич, 1910, Тульская обл., Тепло-Огаревский р-н, рядовой, 314-й ап, 149-я сд, 08.05.1943 умер от болезни, омсб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МЕЛОВ Георгий Федотович, 1916, Кировская обл., Белохолуницкий р-н, д. Стукалово, мл. сержант, 188-й сп, 106-я сд, 21.04.1943 умер от ран, омсб, зах. д. Андреевка, перезахоронен в/кл. Большой Дуб (мог. № 1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АЧЕНКО Василий Ипполитович, 1905, Амурская обл., ст.Каганович зерносовхоз, рядовой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ОМАРЕВ Григорий Егорович, 1915, мл. лейтенант, 103-я тбр, 07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ОМАРЕВ Иван Иванович, рядовой, 1943,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ОМАРЕНКО Демьян Александрович, 1911, рядовой, 57-я мсбр, 03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ОМАРЕНКО Кирилл Андреевич, 1916, Приморский край, Хасанский р-н, рядовой, 915-й сп, 246-я сд, 18.03.1943 умер от ран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НЯТОВ Иван Иванович, 1921, Челябинская обл., Чащинский р-н, с. Чащи, ст. сержант, 18.03.1943 умер от ран, зах. д.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КОВ Алексей Павлович, 1902(1905), г. Тула, сержант, 744-й сп, 149-я сд, 06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КОВ Прокопий Михайлович, 1911, Красноярский край,Балахтинский р-н, рядовой, пп 803, 65-я А, ППС 802, 7-я октд (так в документе), 11.03.1943 умер от ран, 489-й хппг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А. М., 1943,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Александр Васильевич, 1921, Кировская обл., Кичминский р-н, с. Кичма, ст. лейтенант, 175-я сд, 21.04.1943 умер от болезни, 5522-й тппг, зах. 250 м  сев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Андрей Ефимович, 1924, Коми АССР, Летский р-н, с. Летка, мл. сержант, 55-я сд, 27.07.1943 умер от ран, омсб, зах. в/кл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Виктор Григорьевич, 1917, г. Калинин, рядовой, 16.03.1943 умер от ран, 59-й омсб 102-я сд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Григорий Васильевич, 1903, Тамбовская обл., Лысогорский р-н, рядовой, 914-й сп, 246-я сд, 08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Григорий Петрович, 1907, Челябинская обл., Екуль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Дмитрий Тихонович, 1920, Украина, Харьковская обл., ст. Купянск, мл. сержант, 153-й олбс, 70-я А, 31.07.1943 погиб в бою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Николай Дмитриевич, 1918, Белгородская обл., Валуйский р-н, с. Хозяйское, мл. сержант, 209-й сп, 162-я сд, 04.03.1943 погиб в бою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Николай Егорович, 1918, Узбекистан, г. Ташкент, лейтенант, 2-й сб, 209-й сп, 162-я сд, 04.03.1943 умер от ран, зах. 1,5 км западнее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Николай Николаевич, 1921, Украина, Харьковская обл., рядовой, 102-я сд, 16.03.1943 умер от ран, омсб, 102-я сд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Федор Никитович, рядовой, 908-й сп, 246-я сд, 11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УЛЯКОВ Демьян Антонович, рядовой, 894-й сп, 211-я сд, 22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РОТНИКОВ Константин Никанорович, 1923, г. Свердловск, рядовой, 109-й сп, 162-я сд, 24.03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РУБОВ Степан Васильевич, 1912, Кировская обл., Зюздинский р-н, с. Яшкино, рядовой, 744-й сп, 149-я сд, 12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РЫВКИН Андрей Иванович, 1919, партизан, партизанский отряд им. 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АПОВ Василий Васильевич, 1918, партизан, партизанский отряд им. 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АПОВ Николай Федорович, 1924, призван Тарусским РВК, Тульская обл., рядовой, 470-й сп, 194-я сд, 25.02.1943 погиб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ТЕРУХИН Николай Маркелович, 1924, Башкирская АССР, ст. Давлеканово, колх. Салават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ЛУЦКИЙ Алексей Алексеевич, 1915, Новосибирская обл., с. Новоперуново, призван Фрунзенским РВК, г. Ташкент, Узбекистан, ст. лейтенант, 120-й сп, 69-я сд, 07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ТВОРОВ Николай Иванович, 1919, партизан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ИХОДЬКО Иван Прокофьевич, 1913, Приморский край, Ольгинский р-н, бухта Мутуха, ст. сержант, 55-я сд, 21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КОФЬЕВ Федор Серафимович, 1922, г. Челябинск, лейтенант, 22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НЯКИН Михаил Павлович, 1916, Мордовская АССР, Турчегинский р-н, призван Соколовским РВК Приморского края,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СВИРИН Иван Михайлович, мл. сержант, 188-й сп, 106-я сд, 15.04.1943 умер от ран, омсб,  зах. д. Андреевка у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ТАСОВ Илья Тимофеевич, 1912, Омская обл.. Тюкалинский р-н, старшина,  914-й сп, 246-я сд, 17.04.1943 погиб в бою, зах. п. Золотое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ХОРОВ Василий Петрович, Орджоникидзевский край, Труновский р-н, лейтенант, 676-й сп, 15-я сд, 27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ШУНИН Василий Иларионович, 1922, сержант, 323-й гмп, 29.07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ЯХИН Иван Степанович(Стефанович), 1912, Курская обл., Иванинский р-н, с. Колпаково, рядовой, 744-й сп, 149-я сд, 13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ЯХИН Тимофей Прокофьевич, 1914(1919), Курская обл., Иванинский р-н, с. Колпаково, рядовой, 120-й сп, 69-я сд, 26.04.1943 умер от ран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ТИЦЫН Александр Никифорович, 1922, Ивановская обл., г. Кохма, рядовой, 102-я сд, 09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ДОВКИН Иван Тимофеевич, 1921, Калининская обл., Новосокольнический р-н(?), д. Стихино(Спичино) призван Свердловским РВК, г. Ленинград, рядовой, 102-я сд, 18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ЗЫРЕВ Степан Васильевич, 1912, мл. сержант, призван Кинельским РВК Куйбышевской обл., мл. сержант, 954-й сп, 194-я сд, 26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ЛЬКИН Павел Антонович(ошибочно было ПУШКИН Павел Антонович), 1906, Челябинская обл., Кыштым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ЛЬНОВ Григорий Данилович, 1925, Орловская обл., Суземский р-н, рядовой, партизанский отряд им.Ан…(далее буквы похожие на sр.), 05.07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НЬКОВ Михаил Петрович, 1902, Бурят-Монгольская АССР, г. Улан-Удэ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РИХОВ Василий Иванович, 1898, Горьковская обл., Бутурлинский р-н, с. Борнуково, рядовой, 744-й сп, 149-я сд, 09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СТОБОЯРОВ Павел Дмитриевич, 1909, призван Некрасовским РВК, Ярославская обл., рядовой, 470-й сп, 194-я сд, 03.03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СТОЗЕРОВ Алекс. Тихонович, 1908, Челябинская обл., Курганский р-н, с. Лесниково, рядовой, 122-й сп, 162-я сд, 17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ТИЛИН Петр Павлович, 1921, призван Усманским РВК, Воронежская обл., рядовой, 954-й сп, 194-я сд, 01.03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ХОВ Семен Иванович, 1906, Ивановская обл., Полеховский р-н, Клетиновский с/с, призван Шкотовским РВК, Приморский край, рядовой, 102-я сд, 13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ШКАРЬ Петр Ефимович, 1922, Украина, Полтавская обл., Карловский р-н, п. Карловка, рядовой, 30 БКПО или БКПД (так в документе), 23.03.1943 умер от ран, зах.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ЩЕВОЙ Вениамин Яковлевич, 1922, Украина, г. Одесса, призван Нижнетагильским ГВК, лейтенант, 425-й сп, 132-я сд, 07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ШЕНИЧНИКОВ Афанасий Андреевич, рядовой, 498-й сп, 132-я сд, 21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ЖИКОВ Константин(Кузьма) Иванович, 1915, партизан, кавалерийский партизанский отряд, 19.02.1943 погиб, ошибочно числился на в/кл. сл. Михайловка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ЖИКОВ Сергей Федорович, 1906, г. Павлов, рядовой, 246-я сд, 26.03.1943 умер от болезни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ЖОВ Иван Михайлович, 1908, Горьковская обл., Залесный р-н, рядовой, 914-й сп, 246-я сд, 02.04.1943 умер от ран, омсб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ЫРКОВ Михаил Степанович, 1910, Чувашская АССР, г.Алатырь, лейтенант, 255-й тп, 14.03.1943 погиб в бою, зах. д. Студенок, бр.мог.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БОТКИН Борис Борисович, 1905, г. Пенза, рядовой, 915-й сп, 246-я сд, 21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ДЖЕБОВ Джангир, 1924, Узбекистан, Хорезмская обл., Шават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ИНОВ Анатолий Михайлович, 1914, Кировская обл., Санчурский р-н, рядовой, 1201-й сп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МЕТОВ Джабар, 1924, Узбекистан, Хорезмская обл., Шават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МЕТОВ Метьян (Метьяк), 1922, Туркменистан, Ташаузская обл., Андреевский р-н, рядовой, 236-й сп, 106-я сд, 08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ЗУМОВ Виктор Николаевич, 1924, Костромская обл., Мундырский с/с, ст.Поназырево, мл. сержант,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ЙЗМАН Наум Абрамович, 1904, Узбекистан, г. Ташкент, рядовой, 1023-й сп, 307-я сд, 08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ЙШИТЕЛЕВИЧ Илья Яковлевич, рядовой, 1019-й сп, 307-я сд, 06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ПЯНЕЦ Денис Васильевич, призван Липицким РВК, Украина, рядовой, 57-я мсбр. 05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САДИН Николай Григорьевич, 1901, Горьковская обл., Ждановский р-н, рядовой, СОПР(так в документе), 25.04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СКАЗОВ Константин Михайлович, 1904, Курская обл., Михайловский р-н, с. Лубошево, партизан, 1-я Курская партизанская бригада, 20.12.1942 погиб в бою, зах.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СТРИЖЕНКОВ Трофим Захарович, 1900, Смоленская обл., Духовщинский р-н, д. Степаново, старшина, 568-й сп, 149-я сд, 19.04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ТКИН Николай Васильевич, рядовой, 10.03.1943 умер от ран, 443-й омсб, 354-я сд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АМБЕРДИЕВ Джамаг, Узбекистан, Ташкентская обл., Хавастский р-н, ст. Урсатьевская, рядовой, 181-я оашр при 15-й сд,0 2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ИМОВ Атабай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ИМОВ Сабрджан, 1903, Узбекистан, Ферганская обл., Моргулянский р-н, рядовой, 915-й сп, 246-я сд, 21.06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ИМОВ Умирза, 1924, Казахстан, Западно -Казахстанская обл., Чапаевский р-н, Мергеновский с/с, к.Уралец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ИМОВ Хан Рахимович, 1917, рядовой, 115-я сд, 10.04.1943 умер от болезни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ИНШТЕЙН Михаил Иосифович, 1917, рядовой, Михайловский партизанский отряд, 18.12.1942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МАНОВ Асан, Узбекистан, Бухарская обл.,Камашинский р-н, рядовой, 181-я оашр при 15-й сд, 27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ХМАТОВ Удар, 1915, Узбекистан, Самаркандская обл., Фаришский р-н, рядовой, 1021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ВАЧЕВ Петр Панкратович, 1907, Сталинградская обл., Становогригорьевка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БРО Степан Моисеевич, 1899, Ростовская обл., Сальский р-н, Екатериновский с/с, рядовой, 479-й сп, 149-я сд, 05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ВА Василий Романович, 1922, Белоруссия, Могилевская обл., Кричевский р-н, лейтенант, 122-й сп, 162-я сд, 14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ВВА Виктор Прокофьевич, 1923, г. Гурьевск, Витебская обл., (в другом документе Хорезмская обл.), призван Куйбышевским ГВ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ВУНОВ Александр Яковлевич, 1906, Куйбышевская обл., Сызранский р-н, ст. Батраки, рядовой, 568-й сп, 149-я сд, 10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ВЯКИН Владимир Иванович, 1924, Орловская обл., Должанский р-н, Студеновский с/с, рядовой, 132-я сд, 16.02.1943 погиб в бою, зах. д. Ратман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ДНОВ Георгий Степанович, 1903, Рязанская обл., Ермишинский р-н, с. Ермишь, рядовой, 744-й сп, 149-я сд, 15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МАРЕНКО Петр Васильевич, Челябинская обл., г. Златоуст, мл.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МЕСКОВ Павел Николаевич, 1910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ПИН Александр Андреевич, 1914, Сталинградская обл., Средне-Ахтубинский р-н, Краснооктябрьский с/с, сержант,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ПИН Николай Аврамович,Украина, Житомирская обл., Эмильчинский(?) р-н, лейтенант, 193-я сд, 27.02.1943 погиб в бою, зах. п. Ольх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УТОВ Иван Васильевич, 1892, Курская обл., Иванинский р-н, с. Иванино, рядовой, 06.05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УТОВ Макар Аркадьевич, 1909, Челябинская обл., Саткинский р-н, д. Палыно(Балыно), рядовой,  209-й сп, 162-я сд, 21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УТОВ Степан Андреевич, 1902, Курская обл., Фатежский р-н, Солдатский с/с, рядовой, 498-й сп, 132-я сд, 22.03.1943 умер от ран, омсб, зах. д. Тишимля, перезахоронен в/кл. Большой Дуб (мог. № 6), Железногорский р-н; по другим данным: умер от ран,17.03.1943, зах.д. Чернь, Крам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ЧКИН Михаил Олимпович, 1911, Читинская обл.,  Зейский р-н, прииск «Ясный», сержант, 908-й сп, 246-я сд, 03.03.1943 умер от ран, омсб, зах. с. Волково , гражзах. кл.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ЧКУНОВ Федор Иванович, 1922, Алтайский край, г. Барнаул, рядовой, 55-я сд, 04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ШЕТНИКОВ Андрей Степанович, 1913, Казахстан, г. Джамбул, рядовой, 236-й сп, 106-я сд, 25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ШЕТОВ Иван Яковлевич, 1911, Новосибирская обл., Гурьевский р-н, рядовой, 173-й имб, 02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ВНОВ Петр Иванович, 1901, Московская обл., г. Малоярославец, рядовой, 1201-й сп, 354-я сд, 26.02.1943 погиб в бою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ГАЧЕВ Василий Федорович, Тамбовская обл., Первомайский р-н, с. Знаменка, рядовой, 181-я оашр(47-й сп, 15-я сд), 04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ГАЧЕВ Василий Харитонович, 1924, Сталинградская обл., Подтелковский р-н, мл. сержант, 685-й сп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ГОВ Василий Иванович, 1905, Чкаловская обл., д. Самарино, призван Ленинским РВК, г. Омск, рядовой, 12-й осапб, 106-я сд, 24.05.1943 умер от ран, омсб, зах. п. Азар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ДИН Ефим Михайлович, 1910, Тульская обл., Веневский р-н, д. Рассысыкино, рядовой, 05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ДИОНОВ Михаил Петрович, 1911, Тамбовская обл., рядовой, 11-я гв. отбр, 24.07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ЕНКО Иван Васильевич, 1907, Украина, Сумская обл., Миропольский р-н, капитан, 107-я тбр, 03.08.1943 умер от ран, 5213-й хппг, зах. п. Новоандреевский, брат. кл.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ЖКОВ Григорий Яковлевич, 1923, Орловская обл., Комаричский р-н, с. Игрицкое, старшина, заград. б-н, 132-я сд, 17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ЖНЕВ Михаил Парфенович, 1921, Читинская обл., Чернышевский р-н, с. Блеур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ЗЫЕВ Мустак, 1922(1921), Туркмения, Чарджоуская обл., Молотовский р-н, с. Молотово, призван Данауским РВК, Бухарская обл., Узбекистан, рядовой, 714-й сп, 149-я сд, 11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ЗАНОВ Михаил Кириллович, 1916, Татарская АССР, ст. Агрыз, лейтенант, 120-й сп, 69-я сд, 18.03.1943 умер от ран, омсб, зах. с. Трояново, братская мог.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Борис Илларионович, 1924, Курская обл., Пристенский р-н, с. Пристенное, рядовой, 1023-й сп, 307-я сд (161 ЗСП), 30.07.1943 умер от ран, омсб, зах. д. Волкова Слободка, перезахоронен 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Василий Прокофьевич, 1916, Ивановская обл., Кинешемский р-н, д. Теремково, ст. лейтенант, 954-й сп, 194-я сд, 01.09.1943 умер от ран, 590-й хппг, зах. с. Разветье, вост. сторона кладбищ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Николай Федорович, 1920, партизан, партизанский отряд им. 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ЮК Филипп Иванович, 1908, Украина, Винницкая обл., Могилёв-Подольский р-н, с. Ярышев, призван Джитогорским РВК, Кустанайская обл., Казахстан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ШКОВ Григорий Иванович, 1922, Украина, Полтавская обл., Миргородский р-н, мл. сержант, 209-я сд, 18.07.1943 умер от ран, 3291-й хппг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СТОВ Александр Петрович, 1919, Башкирская АССР, Зилаирский р-н, с. Зилаир, сержант, 63 оиптд, 106-я сд, 04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СТОВСКИЙ Александр Прокопьевич, 1922, Украина, Ивано-Франковская обл., с. Новоэкономическое, рядовой, 194-й сп, 162-я сд, 05.04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ЩИН Федор Иванович, Калининская обл., Сандовский р-н, д. Перфильево, призван Ярославским РВК, лейтенант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БЛЕВ Дмитрий Михайлович, 1922, Орловская обл., Задонский р-н, Калабинский с/с, рядовой, 162-я сд, отд. учеб. стр. б-н, 04.03.1943 умер от ран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АКОВ Александр Андреевич, 1919, Вологодская обл., Верховажский р-н, д. Цувариха, ст. сержант, 03.04.1943 погиб в бою, зах.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ЕНКО (РУДЕНОК) Дмитрий Евдокимович, 1924, Орловская обл., Клинцовский р-н, с. Хотчевка(д. Коржовка-Голубовка), призван Аткарским РВК, Саратовская обл.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ИН Владимир Андреевич, Краснодарский край, г. Армавир, рядовой, 251-й тп, 14.04.1943 умер от болезни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НЕВ Семен Алексеевич, 1923 , призван Алексинским РВК, Тульская обл., мл. сержант, 470-й сп, 194-я сд, 25.02.1943 погиб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НЕВ Тимофей Иванович, 1911, Тамбовская обл., Рассказовский р-н, д. Саюкино, призван Березовским РВК, Свердловская обл., рядовой, 03.08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Ь Василий Андреевич, рядовой, 70-я А, 251-й тп, 03.04.1943 умер от болезни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ЗМЕТОВ Юлдаш(ошибочно числился ГУЗМЕТОВ Юлдаш), 1924, Узбекистан, Хорезмская обл., Хивинский р-н, к-з им. Ленин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МЯНЦЕВ Николай Ефремович, 1923, ст. сержант, 1442-й сап, 2-я та, 06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АКОВ Алексей Филиппович, 1923, призван Холм-Жирковским РВК, Смоленская обл., рядовой, 470-й сп, 194-я сд, 28.02.1943 погиб в бою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АКОВ Иван Филиппович, 1905, Красноярский край, Пировский р-н, Бельский с/с, рядовой, опб, 102-я сд, 01.03.1943 умер от болезни, 226-й омсб, 149-я сд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АНОВ Алексей Николаевич, 1913, Казахстан, г. Алма-Ата, призван Архангельским РВК, лейтенант, 93-й сп, 140-я сд, 15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ЛЯЕВ(РУСАЕВ) Василий Григорьевич, 1915, Мордовская АССР, Атяшевский р-н, с. Селище, рядовой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СКИХ Иван Иванович, 1922, Татарская АССР, рядовой, 94-й сп, 140-я сд или 616-й сп, 194-я сд, 16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ХЛЕНКО Андрей Макарович, 1895, Украина, Сумская обл., Червоновский р-н, рядовой, 16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ХЛЯДОВ Александр Николаевич, 1905, Кировская обл., г. Нолинск, призван Барнаульским РВК, Алтайский край, рядовой, 102-я сд, 19.03.1943 умер от болезни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БАКОВ Василий Александрович, 1922, Узбекистан, г. Ташкент, рядовой, р. св., зап. п., 65-я А, 21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БАЛКО Антон Селиверстович, 1918, Украина, Винницкая обл., Немировский р-н, рядовой, 226-й амп, 25.07.1943 погиб, зах. п. Азар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БИН Иван Николаевич, 1912, Омская обл., Исиль-Кульский р-н, Евсюковский с/с,рядовой, 43-й сп, 106-я сд, 24.03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ЕНКОВ Илья Алексеевич, 1906, Челябинская обл., Увельский р-н, Шумаковский с/с, с. Михайловка, рядовой, 10.08.1943 умер от болезни, 3577-й эг (3300-й иг)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ЕНКОВ Федор Андреевич, 1923, рядовой, 19-й мсб, 65-я А, 27.05.1943 умер от ран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ИКОВ Леонид Фролович, 1924, Амурская обл., Кумар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ИХИН Василий Степанович, 1915, Ленинградская обл., Волховский р-н, д. Кути, призван Петропавловским РВК, Приморский край, рядовой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КОВ Дмитрий Николаевич, 1924, Челябинская обл., Куртамышский р-н, с. Ключик, рядовой, 31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КОВ Иван Никандрович, 1905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КОВ Федор Григорьевич, 1920, Курская обл., Медвенский р-н, Муранский с/с, рядовой, 568-й сп, 149-я сд, 13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ОВ Иосиф Матвеевич, Иркутская обл., Тулунский р-н, д. Мугун, рядовой, 914-й сп, 246-я сд, 24.04.1943 умер от ран, омсб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ОВ Михаил Филиппович, 1907, Курская обл., Михайловский р-н, с. Михайловка, партизан, Михайловский партизанский отряд, 18.12.1942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ЖОВ Федор Максимович, 1911, Сталинградская обл., с. Ахтубин, рядовой, 883-й сп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ЫЛОВ Вениамин Федорович, 1921, Новосибирская обл., Маслянинский р-н, с. Борково, партизан, 1-я Курская партизанская бригада, 03.09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БИНКИН Лука Николаевич, ст. лейтенант, 122-й сп, 162-я сд, 05.04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БИЧЕНКО Владимир Евсеевич, 1919, Казахстан, Кустанайская обл., Джетыгаринский р-н, с. Камышеное, мл. лейтенант, 209-й сп, 162-я сд, 04.03.1943 умер от ран, зах. 1,5 км западнее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БОВ Алексей Иванович, 1911, Амурская обл., г. Комсомольск, рядовой, 914-й сп, 246-я сд, 09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БОВ Владимир Иванович, 1923, Чувашская АССР, Порецкий р-н, с. Кудеиха, рядовой, 915-й сп, 246-я сд, 09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БЧИНСКИЙ Афанасий Гаврилович, 1909, Омская обл., Называевский р-н, рядовой, 102-я сд, 19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ЗАНОВ Анатолий Митрофанович, 1905, Тамбовская обл., Горельский(?) р-н, призван Зарайским РВК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ЗАНОВ Даниил Яковлевич, 1906(1907), Челябинская обл., Галкинский р-н, с. Пуктыш, рядовой, 194-й сп, 162-я сд, 23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ЗАНЦЕВ Петр Тихонович, 1910, Курская обл., Михайловский р-н, д. Злобино, рядовой, 24.02.1943 погиб в бою, зах. с. Злобино, перезахоронен гр/кл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ЗАНЦЕВ Федор Тимофеевич, 1921, Курская обл., Михайловский р-н, с. Веретенино, рядовой, Михайловский партизанский отряд, 17.01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ПАСОВ Петр Николаевич, 1916, Свердловская обл., Медный рудник - 8, ст. сержант, 255-й тп, 14.03.1943 погиб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ЯШИН Евгений Федорович, 1912, Новосибирская обл., г. Гурьевск, ефрейтор, 11-я гв. отбр, 03.08.1943 умер от ран, 5213-й хппг, зах. п.Новоандреевский, братское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БАКОРОВ Михаил Никифорович, 1897, Украина, Харьковская обл., Волковский р-н, с. Покорное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ВАТЕЕВ Михаил Иванович, 1907, Читинская обл., Оловянский р-н, Тургинский с/с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ЕЛЬЕВ Василий Петрович, 1912, Курская обл., Михайловский р-н, с. Лубошево, партизан, Михайловский партизанский отряд, 18.12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ЕЛЬЕВ Петр Васильевич, 1924, призван Щелковским РВК, Московская обл., рядовой, 129-й опс 04.05.1943 умер от болезни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ЕНКО Иван Зиновьевич, 1914, Украина, Одесская обл., Ольшанский р-н, с. Добрянка, рядовой, 109-й гв. сп, 37-я гв. сд, 09.08.1943 умер от ран, омсб, зах. 500 м сев.-восточнее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ИНОВ Николай Алексеевич, 1919, партизан, кавалерийский партизанский отряд, 19.02.1943 погиб, зах. в/кл.д.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РАНСКИЙ Лука Матвеевич, 1906, Украина, Киевская обл., Екатеринопольский р-н, с. Расховатка, призван Ворошиловским РВК, г. Фрунзе, рядовой, 231-й сп, 09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ЧЕНКО Александр Антонович, г. Смоленск, сержант, 19-й тк, 02.05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ЧЕНКО Иван Сергеевич, 1920, Украина, Сумская обл., Сумский р-н, с. В.Черкещино, рядовой, 3-й отд. снайп. б-н, 70-я А, 09.04.1943 погиб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ЧЕНКО С. А., рядовой, 915-й сп, 246-я сд, 08.03.1943 умер от ран, омсб, зах. д. Андреевка, 100 м юго-зап. больницы, перезахоронен в/кл. Большой Дуб(мог. № 1)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ЧЕНКО Сергей Константинович, 1920, Украина, Сталинская обл., Чистяковский р-н, х. Терновой, рядовой, 162-я сд, 11.04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ГИТОВ Валей Мишкалеев., 1924, Башкирская АССР, ст. Шафряново, рядовой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ДАБАЕВ Мамшакун, 1906, Киргизия, Иссык-Кульская обл., Тонский р-н, с/с Купуруль, рядовой, 109-й гв. сп, 37-я гв. сд, 28.02.1943 умер от ран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ДВАКАСОВ Хаджан, 1908, Казахстан, Акмолинская обл., рядовой, 914-й сп, 246-я сд, 18.03.1943 умер от ран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ДИМАК (САДЫМАКОВ) Владимир Федорович, 1917, Украина, Одесская обл., Доманевский р-н, сержант, 40-й сп, 102-я сд, 10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ДЫКОВ Кадыр, 1905, Казахстан, Актюбинская обл., Энбельмандур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ДЫКОВ Кашмит, 1902, Киргизия, Иссык-Кульская обл., Тонский р-н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ЗОНОВ Юрий Михайлович, 1924, г. Ленинград, рядовой, 1180-й иптап, 06.08.1943 умер от ран, 5213-й хппг, зах. п. Новоандреевский, брат. клад.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ИБОВ Гапар, 1912, Узбекистан, Андижанская обл., Пахтаабадский р-н, с. Карнак, мл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ИДОВ, 1919, Узбекистан, Бухарская обл., Бешкентский р-н, с/с Касби, рядовой, 47-й сп, 15-я сд, 29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ЙДАЛИЕВ Раджаб, 1924, Узбекистан, Бухарская обл., Ховайский(?) р-н, с. Шерстково, рядовой, 55-я сд, 1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КС Альфред Пьянович, 1910, Ленинградская обл., Ораниенбаумский р-н, п. Мартышкино, рядовой, 188-й сп, 106-я сд, 28.03.1943 умер от болезни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АЕВ Аддуржабиб, 1924, Узбекистан, Хорезмская обл., Хив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АХОВ Хусны, 1920, Башкирская АССР, Ермекеевский р-н, д. Староселье, рядовой, 47-й сп, 15-я сд, 31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ИЕВ Шамрай Салиевич, 1924, Башкирская АССР, Мишкинский р-н, д. Новое Арзаматово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МАНОВ Василий Степанович, 1922, рядовой, 1943,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ЬДИНОВ Ленвай, 1924, Туркменистан, г. Красноводск, Культовский с/с, рядовой, 02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ЛЬНИКОВ Андрей Иванович, 1908, Уссурийская обл., Красноармей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АРИН Иван Сергеевич, ефрейтор, отд. ПТР, 70-я А, 12.07.1943 умер от ран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АРИН Никита Николаевич, 1911, Иркутская обл., Качугский р-н, д. Мижино, рядовой, 109-й гв. сп, 37-я гв. сд, 10.08.1943 умер от ран, омсб, зах.  южная опушка леса 500 м сев.-вост.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ГУЛОВ Андрыкан, рядовой, 13.03.1943 умер от ран, 443-й омсб, 354-я сд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ЙЛОВ Андрей Игнатьевич, 1922(1911 ?), Красноярский край, Сорокинский р-н, сержант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ХВАЛОВ Григорий Иванович, 1907, г. Курск, рядовой, 744-й сп, 149-я сд, 12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ОШИН Иван Сергеевич, 1909, Курская обл., Михайловский р-н, п. Комарой, партизан, Михайловский партизанский отряд, 20.06.1942 умер от ран, зах. п. Комарой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МСОНОВ Петр Данилович, 1913, Саратовская обл., Бакуринский р-н, с. Сластуха, ст. сержант, 1303-й пап, 21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НБЕКОВ Ералы, 1920, Казахстан, Восточно-Казахстанская обл., Маркакольский р-н, с. Алексеевк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ННИКОВ Андрей Васильевич, 1904, призван Дуванским РВК, Башкирская АССР, рядовой, 954-й сп, 194-я сд, 28.02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ИН Иван Васильевич, 1895, Орловская обл., Колпнянский р-н, д. Крутое, рядовой, 410-й сп, 81-я сд, 30.07.1943 умер от ран 96-й омсб, 15-я сд, зах. юго-восточная окраина д. Азаровка, перезахоронен 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ОЖНИКОВ Геннадий Глебович, 1922, Сталинградская обл., Пришкенский р-н, Кенбуйский с/с, мл. лейтенант, 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РЫКИН Иван Иванович, 1909, Воронежская обл., Черкасский р-н, с. Черкасы, рядовой, 321-й сп, 15-я сд, 28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ПУНКОВ Давид Ильич, 1911, Сталинградская обл., Кашаговский р-н, призван Бурским РВК, Еврейская А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АТОВ Павел Самсонович, 1922, Украина, Харьковская обл., Волчанский р-н, с. Старица, рядовой, 89-й сапб, 175-я сд, 08.05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БЕКОВ Калдыбек, 1922, Казахстан, Южно-Казахстанская обл., Кировский р-н, к-з им. Куйбышева, рядовой, 237-й сп, 69-я сд, 05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ЖАДИНОВ Вакиф, 1924, Башкирская АССР, Мечетлинский р-н, Больше-Окинский с/с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ИЕВ Баит (Баней), 1914, Казахстан, г. Гурьев, п. Кулашка, сержант, призван Гурьевским РВК Новосибирской обл., 9 ПП, 24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ТБАЕВ Касим, 1923, Казахстан, Алма-Атинская обл., Аксуский р-н, 7-й Кукузянский с/с, к-з Жата Туган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ЫКОВ Василий Александрович, 1923, Рязанская обл., Пронский р-н, с. Панкино, рядовой, 28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ТТАРОВ Бектурды(ошибочно было САТАРОВ Бехтуард(Бастардо), 1924 (1921) Узбекистан, Хорезмская обл., Хивинский р-н с.Джурьян, рядовой, 883-й сп, 193-я сд, 21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ТТАРОВ Мамаршон, 1911, Узбекистан, рядовой, 203-й гв. полк (так в документе), 07.08.1943 умер от ран, 301-й омсб, 307-я сд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ТТАРОВ Фризула, 1924, Чкаловская обл., Абдулинский р-н, д. Новотильский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ИН Ибрагим Валиулович (Васылович), 1921 Татарская АССР, г.Чистополь, мл. сержант, 122-й сп, 162-я сд, 19.03.1943 умер от ран, омсб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ИН Мавлет, 1924, Башкирская АССР, Балтачевский р-н, Тусуваевский с/с, д. Каргала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РОНОВ Иван Сергеевич, рядовой, 140-я сд, 25.07.1943 умер от ран, 180-й хппг, зах.в лесу,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РОНОВ Камир Иванович, 1924, г. Омск, 539-й гап(539-й сп), 24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ФРОНОВ Николай Павлович, 1922, Тульская обл., д. Уваровка, рядовой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ХАНА(САХАН) Иван Васильевич, 1923, призван Бобруйским РВК, Белоруссия, мл. сержант, 142-й сп, 175-я сд, 18.03.1943,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ХАРОВ Павел Ильич, 1917, сержант, 915-й сп, 246-я сд, 04.03.1943 умер от болезни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ЕЖЕВСКИЙ Сергей Иосифович, 1912, мл. сержант, 103-я тбр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ЕТАШЕВ Николай Григорьевич(Иванович), 1907, Ставропольский край, г. Ессентуки, ст. сержант, 118-й ап, 69-я сд, 05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ИНАРЕНКО Петр Михайлович, 1917(1918), Новосибирская обл., г. Киселевск, рядовой, 45-й сп, 13.08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ИРИДОВ Иван Иванович, 1906, Курская обл., Конышевский р-н, с. Верхняя Соковинка, рядовой, 498-й сп, 132-я сд, 10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ВИСТУНОВ Василий Иванович, 1920, Украина, Винницкая обл., Ольгопольский р-н, ст. сержант, 150 биз 1 гв.полк (так в документе), 27.07.1943 умер от ран, 301-й омсб, 307-я сд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ДЫХ Стефан Федорович, 1893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КРЕТАРЕВ Сергей Николаевич, 1903, Узбекистан, г. Ташкент, ст. лейтенант, 120-й сп, 69-я сд, 20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ЕДКОВ Павел Григорьевич, 1921(1919), Молотовская обл., Кизеловский р-н, д. Мостовая, рядовой, 362-й ап, 106-я сд, 24.06.1943 погиб, зах. северная часть д. Озерки, в саду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ЕЗНЕВ Антон Иванович, 1917, Курская обл., Поныровский р-н, с. 2-е Поныри, рядовой, 47-й сп, 15-я сд, 03.08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ЕЗНЕВ Сергей Дмитриевич, 1914, Белгородская обл., Боброво-Дворский р-н, Осколецкий с/с, с. Кандаурово, старшина, 164-я тбр, 26.07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ИВАНОВ Илья Лаврентьевич, 1908, рядовой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ИВАНОВ Яков Иванович, 1918(1921), Удмуртская АССР, Больше-Учинский р-н, Красноярский с/с, д. Ломеслуд, ефрейтор, 86-я тгабр, 5-я ад РГК, 03.08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ИВЕРСТОВ Иван Тимофеевич, 1905, Пензенская обл., Терновский р-н, с. Ромзан, рядовой, 354-я сд, 27.02.1943 погиб в бою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ЛИВЕРСТОВ Петр Федорович, 1923, Чкаловская обл., Буртинский р-н, с. Копальское, призван Бурунновским РВК, Хорезмская обл., Узбекиста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АКИН Василий Платонович, 1921, Алтайский край, Змеиногорский р-н, с. Таловка, рядовой, 188-й сп, 106-я сд, 20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АКОВ Валерий Иванович, 1943,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Алексей Тихонович, 1915, Ростовская обл., Веселовский р-н, х. Каракашев, ст. лейтенант, 935-й обс, 18-й ск, 09.08.1943 погиб в бою, зах. 120 м на юг от х. Красный, на опушке леса, могила № 2, перезахоронен в/кл. Большой Дуб (мог. № 4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Андрей Васильевич, рядовой, 915-й сп, 246-я сд, 08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Иван Семенович, 1899, Ленинградская обл., Славковский р-н, д. Гверело, рядовой, 384-й сп, 08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Степан Николаевич, 1903, Куйбышевская обл., Сызранский р-н, с. Смолькино, рядовой, 109-й гв. сп, 37-я гв. сд, 10.08.1943 умер от ран, омсб, зах. 500 м сев.-восточнее п. Ольховский, перезахоронен в/кл. с.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ИКОВ Аверьян Иванович(ошибочно было САМИНОВ Аверьян Иванович, 1919, Горьковская обл., Павловский р-н, д. Шишкино, мл. сержант, 102-я сд, 11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ИН Иван Фролович, Орловская обл., Кромский р-н, Рытяжский с/с, призван Спасским РВК, Приморский край, рядовой,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ИХАТОВ Василий Степанович, 1906, Саратовская обл., г. Энгельс, ст. лейтенант, 498-й сп, 132-я сд, 18.03.1943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ИЧЕВ Яков Степанович, 1903, Уссурийская обл., Яковлев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КИН Дмитрий Михайлович, 1920, Московская обл., г. Павлово-Посад, рядовой, 479-й сп, 149-я сд, 01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НЕДАЛОВ Николай Арсеньевич, д. Таковая, рядовой, ГАП, 18.04.1943 умер от ран, зах. п. Никольский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ННИК Петр Андреевич, 1902, рядовой, 19.08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ННИКОВ Иван Васильевич, 1917, Кировская обл., Шабалинский р-н, ст. сержант, 37-я гв. сд, 28.02.1943 погиб в бою, п. Сбородное, (по другим данным: 03.03.1943 в. д. Гладкое)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БОВ Павел Власович, 1911, Украина, Николаевская обл., Ново-Одесский р-н, д. Петровская, рядовой, 233-й осапб, 149-я сд, 15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Михаил Андреевич, 1920, партизан, партизанский отряд им. Железняка, 19.02.1943 погиб в бою, зах. д. Клишино, бр. могила, перезахоронен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Николай Егорович, 1922, призван Каргапольским РВК, Челябинская обл., рядовой, 470-й сп, 194-я сд, 25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ЕВ Павел Алексеевич, 1897, Саратовская обл.,  Черкасский р-н, с. Ивановка, ефрейтор, 164-я тбр, 15.09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ГЕИЧЕВ Иван Фатьянович, 1904, Рязанская обл., Рязанский р-н, рядовой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ДЮК Елисей Афанасьевич, 1903, Украина, г. Ворошиловград, призван Камышинским РВК, Пензенская обл., ст. лейтенант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ДЮК Семен Павлович, 1902, Уссурийская обл., Калининский р-н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ЕБРЯКОВ Иван Григорьевич, Ярославская обл., Красносельский р-н, Погост-Барский с/с, с. Мишнево (Мигинево), сержант, 984-й зенап, 10-я зенад, 03.08.1943 умер от ран, 96-й омсб, 15-я сд, зах. юго-восточная окраина д. Азаровка, перезахоронен 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РЫШЕВ Михаил Николаевич, 1919, Иркутская обл., Братский р-н, Дубынинский с/с, д. Антоновка, ст. сержант, 887-й сп, 211-я сд, 22.07.1943 умер от ран, 3298-й хппг, зах.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ТЮКОВ Кузьма Михайлович, 1923, Алтайский край, г. Бийск, Смоленский р-н (так в документе), лейтенант, 28.07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ВАКОВ Михаил Павлович, 1901, Орловская обл., г. Карачев, рядовой, партизанский отряд им. Дука, 19.07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ВОКОБЫЛЬСКИЙ Афанасий Иванович, 1917, Украина, Днепропетровская обл., Новомосковский р-н, с. Вороновка, лейтенант, 354-я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ВОЛАП Михаил Петрович, 1912, Уссурийская обл., Черниговский р-н, с. Меркушевка, рядовой, 908-й сп, 246-я сд, 29.03.1943 умер от ран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ВОЛАПОВ Андрей Максимович, 1909, Саратовская обл., Самойловский р-н, рядовой, 255-й тп, 14.03.1943 погиб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ЕНКО Андрей Кириллович, 1923, Белоруссия, Витебская обл., Липовский р-н, рядовой, 08.05.1943 умер от болезни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ИН Аркадий Владимирович, 1921, г. Москва, рядовой, 102-я сд, 14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ДОРОВ Петр Никитович, рядовой, 113-я бриг. РГК, 07.03.1943 погиб в бою, зах.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ЗОВ Михаил Тимофеевич, 1915, призван Первоуральским РВК, Свердловская обл., сержант, 616-й сп, 194-я сд, 26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КОРСКИЙ Алексей Петрович, рядовой, 255-й тп, 17.03.1943 умер от ран, 265-й омсб, 246-я сд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ЛАШАДЗЕ Гиракл Александрович, Грузия, г. Гори, рядовой, 194-й сп, 162-я сд, 28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ЛИН Макар Куприянович, 1916(1910), Московская обл., Куровский р-н, д. Давыдово, призван Муромским РВК, Горьковская обл., рядовой, 259-я оашр, 149-я сд, 08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ЛУШКА (СИМУШКА) Николай Степанович, Украина, Ворошиловградская обл., с. Н.-Никольское, рядовой, 354-я сд, 02.03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АКОВ Аркадий Васильевич, рядовой, 1201-й сп(914-й сп, 246-я сд), 29.04.1943 умер от ран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КО Михаил, рядовой, 19-й ап, 1943, умер от ран,79-й омсб, 162-я сд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ОНЕНКОВ Михаил Егорович, 1923, Курская обл., Михайловский р-н, с. Трояново, партизан, кавалерийский партизанский отряд, 13(18).12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МОНОВ Александр Григорьевич, рядовой, 777-й ап, 246-я сд, 17.03.1943 умер от ран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НЧУК Прохор Григорьевич, 1905, Украина, Винницкая обл., Улановский р-н, с. Чернотенцы, рядовой, 55-я сд, 2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РАЕВ Лукман Хасанович(ошибочно было СИРИЕВ Лухман), 1924, Башкирская АССР, Ильшевский р-н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ТЬКО Николай Федорович, 1922, призван Нутянским РВК, рядовой, 194-й сп, 162-я сд, 19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ИЯРОВ Курбан, 1920, Узбекистан, Самаркандская обл., Лаишский р-н, к-з Агумбай (Агушбабат), рядовой, 1019-й сп, 307-я сд(161-й азсп)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ВОРЦОВ Дмитрий Тимофеевич, 1902, Мордовская АССР, Саранский р-н, Протасовский с/с, д. 2-й Монастырск.(?), рядовой, 744-й сп, 149-я сд, 12.08.1943 умер от ран, 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ВОРЦОВ Станислав Николаевич, лейтенант, 908-й сп, 246-я сд, 12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ЛЯР Семен Семенович, 1910, Украина, Харьковская обл., Золочевский р-н, с. Любовка, сержант, 17-й ап, 19.08.1943 умер от ран, 476-й хппг, зах. с. Лубошево, в саду колх. им.Калини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БЕЛЕВ Александр Алексеевич, 1902, Ивановская обл., Лухский р-н, д. Худынская, рядовой, 479-й сп, 149-я сд, 06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ЛЯНСКИЙ Николай Данилович, 1924, Сталинградская обл., Лимановский р-н, п. Кирова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РЕДКОВ Захар Ал., 1921, Омская обл., Голышмановский р-н, д. Кутырева, рядовой, 46-й сп, 106-я сд, 22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РОВАРОВ Николай Николаевич, рядовой, 102-я сд, 12.07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ТНИКОВ Алексей Сергеевич, 1907, Московская обл., Красногорский р-н, рядовой, отд. автосанрота, 18.05.1943 умер от болезни, 5522-й тппг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ОТНИКОВ Иван Иванович, 1897, Ивановская обл., Собинский р-н, Копнинский с/с, д. Коптево, рядовой, 14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РЫПНИК Петр Михайлович, 1914, ст. сержант, 887-й сп, 211-я сд, 23.03.1943 погиб в бою, зах. д. Волкова Слободка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РЫПНИКОВ Илья Зиновьевич, 1900, Уссурийская обл., ст. Угловая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РЫПЧЕНКО Яков Самойлович, 1908, Украина, Сумская обл., Белопольский р-н, призван Бирским РВК, Амурская обл., рядовой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РЯБИН Василий Тимофеевич, рядовой, 03.03.1943 умер от ран, зах. д. Остапово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УЗОВАТКИН Матвей Васильевич, 1914, Горьковская обл., Дивеевский р-н, д. Луза, призван Судогодским РВЕ, Ивановская обл., рядовой, 259-я оашр, 149-я сд, 22.07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АБУХА Григорий Михайлович, 1908, Белоруссия, Халоленичский р-н, д. Шито, призван Козульским РВК, Красноярский край, рядовой, 43-й сп, 106-я сд, 16.04.1943 погиб в бою, зах. п. Семен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АВНЫЙ Николай Николаевич, 1916, Украина, г. Харьков, ст. лейтенант, 85 оиптад, 162-я сд, 03.03.1943 погиб в бою, зах. п. Сафрошинский, перезахоронен в/кл. Большой Дуб (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ЕПЦОВ Алексей Гаврилович, 1913, Якутская АССР, г. Якутск, мл. сержант, 236-й сп, 106-я сд, 10.03.1943 умер от болезни, зах. с. Макаров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ЕСАРЕВ Федор Николаевич, 1914, г. Рязань, рядовой, 149-я сд, отд. лыж. б-н, 06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ЕСАРЕНКО Василий Петрович, 1912, Амурская обл., Тамбовский р-н, рядовой, 1201-й сп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ИЗОВ Иван Дмитриевич, Воронежская обл., Борисоглебский р-н, ст. лейтенант, 15-й сп, 175-я сд, 10.03.1943 умер от ран, 265-й омсб, 246-я сд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ЮНЯЕВ Александр Петрович, 1909, Московская обл., Ухтомский р-н, рядовой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ЕРДОВ Кузьма Иванович, 1912, Кировская обл., Мурашинский р-н, д. Смердовы, рядовой, 616-й сп, 194-я сд, 26.02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ЕТАНИН Сергей Антипович, 1912, ст. сержант, 103-я тбр, 06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ЛЯНЕЦ(ошибочно было АМИЛУНЕЦ) Лукьян Исаакович, 1914, Украина, Киевская обл., Бабанский р-н, ст. лейтенант, 57-я мсбр, 24.07.1943 умер от ран, 180-й хппг, зах. 500 м юго-вост. д. Коровино, в лесу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Александр Васильевич, 1918, Ярославская обл., Красносельский р-н, Крюковский с/с, д. Невлево, рядовой, 236-й сп, 106-я сд, 11.04.1943 умер от болезни, омсб, зах. западнее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Александр Васильевич, 1923, Московская обл., г. Клин, сержант, 1201-й сп, 354-я сд, 28.02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Александр Иванович, 1913, Горьковская обл., Воскресенский р-н, старшина, партизанский отряд им.Кирова, 05.07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Александр Филиппович, 1906, Архангельская обл., призван Брейтовским РВК, Ярославская обл., рядовой, 93-й сп, 140-я сд, 21.03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Алексей Иосифович, 1923 (1920 ?) Челябинская обл., г. Троицк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Василий Кононович, 1910, Горьковская обл., Тонкинский р-н, д. Швецкое, рядовой, 1203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Василий Константинович, 1911, Омская обл., Сковородинский р-н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Михаил Иванович, 1918, Московская обл., Коломенский р-н, с. Щурово, рядовой, 02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Михаил Иванович, 1920, призван Шахунским РВК, Горьковская обл., партизан, Дмитриевский партизанский отряд, 19.02.1943 погиб в бою, зах. д. Клишино, бр. могила, перезахоронен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Николай Владимирович, 1920, Тамбовская обл., Уваровский р-н, рядовой, п/п 68436, 712-й сп, 132-я сд, 07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Николай Евдокимович, 1921(1922), г. Москва, мл. лейтенант, 130-я орр, 149-я сд, 04.05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Николай Иванович, 1897, Костромская обл., Мантуровский р-н, д. Леонтьево, рядовой, 582-й сп (цифры 82 с исправлением), 14.04.1943 умер от болезни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Николай Сергеевич, 1922, Московская обл., ст. Одинцово, мл. лейтенант, 908-й сп, 246-я сд, 05.03.1943 умер от ран, омсб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ОЛЕВ Иван Герасимович, 1908, Молотовская обл., Березовский р-н, д. Ярино, ефрейтор, 14 исапбр, 09.07.1943 погиб в бою, зах. сев.окр. с. Трояново по дороге на.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ОРОДИН Иван Александрович, 1911, Калининская обл., Есеновичский р-н, с. Медведево, рядовой, 55-я сд, 21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ЫЧКОВ Леон Ларионович, 1913, Белоруссия, Могилевская обл., Бисовский р-н, рядовой, 120-й сп, 69-я сд, 24.04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НЕГИРЕВ Михаил Филиппович, рядовой, 236-й сп, 106-я сд, 16.06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БОЛЕВ Николай Михайлович, рядовой, 28.07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БОЛЕВ Петр Григорьевич(ошибочно было СОБОЛЕВ Анатолий Петрович), 1921, Новосибирская обл., Искитимский р-н, д. Горевка, рядовой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БОЛЬНОВ Василий Гаврилович, 1910, Куйбышевская обл., Кошкинский р-н, призван Тыгдинским РВК, Читинская обл., рядовой, 914-й сп, 246-я сд, 17.03.1943 умер от ран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Александр Акимович, 1907, Ярославская обл., Пошехоно-Володарский р-н, Первомайский с/с, д. Высоково, рядовой, 354-я сд, 03.03.1943 умер от ран, 443-й омсб, 354-я сд, зах. д. Черняково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Валентин Иванович(Николаевич), Вологодская обл., Кадуйский р-н, д. Судаково, ефрейтор, 71-я рр, 175-я сд, 05.08.1943 умер от ран, омсб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Василий Александрович, 1916, Вологодская обл., Усть-Кутинский р-н, с. Юдово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Василий Павлович, 1923, Украина, Сталинская обл., г. Орджоникидзе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Прокофий Федорович, 1913, Киргизия, Ошская обл., Баткенский р-н, сержант, 303-й сп, 69-я сд, 24.04.1943 умер от ран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Федор Дмитриевич, 1905, Мордовская АССР, Теньгушевский р-н, сержант, 744-й сп, 149-я сд, 21.05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ДАТОВ Василий Иванович, 1918, Мордовская АССР, Краснослободский р-н, с. Чукалы, рядовой, 236-й сп, 106-я сд, 05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, майор, 1943, погиб в бою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Валентин Федорович, 1924, Московская обл., г. Озеры, мл. лейтенант, 505-й опаб, 20.08.1943 умер от ран, 476-й хппг, зах. с. Лубошево, в саду колх. им.Калини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Евгений Иванович, 1922, сержант, 130-я орр, 149-я сд, 03.05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Иван Иванович, рядовой, 915-й сп, 246-я сд, 06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Константин Иванович, 1920, Белоруссия, Витебская обл., п. Городское, ст. сержант, 829-й ап, 211-я сд, 08.03.1943 погиб в бою, зах. п. Семен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Михаил Терентьевич, 1922, призван Фатежским РВК, Курская обл., рядовой, 1943, погиб в бою, зах. в/кл. д. Ба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Михаил Федорович, 1922, Ярославская обл., Нейский р-н, д. Горевое, лейтенант, 744-й сп, 149-я сд, 07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Павел Иванович, 1913, призван Комсомольским РВК, Ивановская обл., рядовой, отд. б-н связи (в другом документе - снайпер отд. снайп. бат.), 26.03.1943 умер от болезни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ДОВ Алексей Ильич, 1919, Молотовская обл., Верхне-Муллинский р-н, д. Бершет(?), ефрейтор, оиптд, 11.09.1943 умер от ран, 590-й хппг, зах. с. Разветье, кл., вост. ст.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МИН Андрей Евдокимович(ошибочно было САЛАМИН Андрей Евдокимович), 1895, Кировская обл., Пижанский р-н, рядовой, 908-й сп, 246-я сд, 13.04.1943 умер от болезни, омсб, зах. с. Лубошево, 30 м от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ТЫЙ Степан Александрович, рядовой, 498-й сп, 132-я сд, 21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МОВ Аркадий Васильевич, 1921, г. Москва, рядовой, 102-я сд, 17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МОВ Степан Лукьянович, 1907, Татарская АССР, Куйбышевский р-н, д. Косяково, призван Кандалакшским РВК, Мурманская обл., рядовой, 568-й сп, 149-я сд, 10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А Василий Михайлович, 1910, Украина, Черниговская обл., Астерский р-н, с. Булахов, рядовой, заград. б-н, 132-я сд, 17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ИН Алексей Николаевич, 1914, г. Сталинград, рядовой, 914-й сп, 246-я сд, 20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ИН Василий Антипович, 1924, Саратовская обл., Пугачевский р-н, с. Кр.Речка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ИН Петр Ильич, 1909, ст. сержант, 50-я тбр, 23.07.1943 умер от ран, 180-й хппг, зах. д. Коровино, лес 0, 5 км ю-в дер.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РОКИН Сергей Иванович, 1910, Мордовская АССР, Ардатовский р-н, с. Трепаловка, рядовой, 109-й гв. сп, 37-я гв. сд, 21.08.1943 умер от ран, 226-й омсб, 149-я сд, зах. п. Андреевский, перезахоронен в/кл. с. Трояново, Железногорский р-н; по другим данным: зах.д. Заголубицы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ТНИКОВ Николай Петрович, 1924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ТНИКОВ Федор Парамонович, 1922(1921), Украина, Кировоградская обл., Мало-Висковский р-н, с. Злынка, ст. лейтенант, 209-й сп, 162-я сд, 05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АССКИЙ Владимир Сергеевич, 1893, Калининская обл., Старицкий р-н, Федурыц (?), рядовой, 914-й сп, 246-я сд, 09.04.1943 умер от ран, омсб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АЧКОВ Михаил Владимирович, 1909, г. Владивосток, рядовой, 43-й сп, 106-я сд, 16.06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ЕКТОР Абрам Григорьевич, 1919, партизан, партизанский отряд им. 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РИДОНОВ Степан Иванович, 1908, Ульяновская обл., Барышский р-н, с. Бельково, рядовой, 682-й сп, 202-я сд, 03.08.1943 умер от ран, 5213-й хппг, зах. п. Новоандреевский, братское кладбище, перезахоронен в/кл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ЦИН Николай Нестерович, 1919, Читинская обл., Кыринский р-н, рудник Хапчеранга, ефрейтор, 28-й сп, 102-я сд, 21.04.1943 умер от болезни, 3298-й хппг, зах. д. Хлынино, 250 м севернее школы, перезахоронен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ПИЧКО Тимофей А., 1919, Украина, Днепропетровская обл., Петриковский р-н, Елизаветовский с/с, ефрейтор, 12 отд. п/о (так в документе), 20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ДНИКОВ Тимофей Александрович, 1898, Чкаловская обл., Новопокровский с/с, рядовой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ОДУБЦЕВ Михаил Иванович, Иркутская обл., Бодайбинский р-н, с. Прииски Весенние, рядовой, 202-я тбр, 06.08.1943 умер от ран, 96-й омсб, 15-я сд, зах. юго-восточная окраина д. Азаровка, перезахоронен 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РЦЕВ Никита Никитович, 1904, ст. сержант, 90-й исб, 01.08.1943 умер от болезни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АЦЕНИН Андрей Федорович, 1908, Белоруссия, Гродненская обл., д. Семельцево, призван Бесединским РВК, Курская обл., рядовой, 425-й ап, 132-я сд, 17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ЛЬМАХ Алексей Матвеевич, 1912, Красноярский край, Тюктетский р-н, д. Рубино, рядовой, 479-й сп, 149-я сд, 06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ЛЬМАХ Петр Акимович, 1909, Уссурийская обл., Кировский р-н, призван Кировским РВК, г. Баку, Азербайджан, рядовой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Алексей Дмитриевич, рядовой, 27.03.1943 умер от ран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Алексей Тимофеевич, 1896, Курская обл., Михайловский р-н, д. Снецкое, рядовой, 19.02.1943 погиб в бою, зах. с. Погорельцево, перезахоронен гр/кл.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Анатолий Михайлович, 1922, лейтенант, 908-й сп, 246-я сд, 27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Иван Ефимович, 1903, Курская обл., Михайловский р-н, Погорельцевский с-с, рядовой, 02.1943 погиб в бою, д. Снецкое, зах. гр/кл.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Михаил Андреевич, 1908, Горьковская обл., Арзамасский р-н, с. Пешелань, ст. сержант, омср (?), 27.07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Михаил Павлович, мл. лейтенант, 1943, погиб в бою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Федор Иванович, 1899, Бурят-Монгольская АССР, с. Шазага, рядовой, 712-й сп, 132-я сд, 23.06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Федор Степанович, 1908, Чувашская АССР, д. Чиршкасы, рядовой, 470-й сп, 194-я сд, 28.02.1943 погиб в бою, зах. гр/кл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ИЧ Дмитрий Григорьевич, 1905, Узбекистан, ст. Джуми, призван Сквирским РВК, Киевская обл., Украина, лейтенант, 115-й гв. мп, 18.08.1943 умер от ран, 476-й хппг, зах. с. Лубошево, в саду колх. им.Калини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ЮК Николай Федорович, 1924, Приморский край, Уссурийский р-н, мл. сержант (рядовой?), 354-я сд, 01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ЦКИЙ Петр Михайлович, 1919, рядовой, 15-й сп, 175-я сд, 08.03.1943 умер от ран, 226-й омсб, 149-я сд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ИСЕНКО Николай Максимович, 1914, ДВК, Молотовская ж/д, сержант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ОКОЛОС Григорий Лазаревич, 1906, Украина, г. Одесса, призван Октябрьским РВК, г. Ростов-на-Дону сержант, 167- гв. ЛАП, 03.08.1943 умер от ран 301-й омсб, 307-я сд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ОЛЯРОВ Николай Васильевич, 1906, Калининская обл., Молоковский р-н, д. Логиново, рядовой, 1021-й сп, 307-я сд (93-й зап), 03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ОЛЯРОВ Николай Петрович, 1920, Рязанская обл., Кораблинский р-н, Воротовский с/с д. Воротцы, мл. сержант, 28-й сп, 102-я сд, 15.05.1943 умер от ран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БКОВ Михаил Федорович, 1918, Тамбовская обл., с. Первопольное-Воронеж (так в документе), призван Сталинским РВК Андижанской обл., Узбекистан, сержант, 120-й сп, 69-я сд, 09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КАЛОВ Василий Петрович, 1922, г. Москва, мл. сержант, 89-й сапб, 175-я сд, 04.04.1943 погиб, п. Никольский, зах.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КОВ Дмитрий Егорович, 1925, Курская обл., Поныровский р-н, д. Горяиново, рядовой, 1021-й сп, 307-я сд, 01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КОВ Максим Григорьевич, 1924, Нижне-Амурская обл., Амурский р-н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КОВ Мефодий Дмитриевич, 1922, Ивановская обл., д. Косачево, рядовой, 356-й ап, 102-я сд, 12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КОВ Мефодий Игнатьевич, 1919, Узбекистан, Андижанская обл., призван Лощиновским РВК Ленинградской (?) обл., мл. сержант, 40-й сп, 102-я сд, 19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ЬНИКОВ Василий Михайлович, 1914, г. Свердловск, рядовой, 188-й сп, 106-я сд, 02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ЬЦОВ Сергей Сергеевич, 1924, Украина, Киевская обл., Коневский р-н, призван Кировским РВК, Саратовская обл., рядовой, 883-й сп, 193-я сд, 01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ЬЧЕНКО Григорий Никанорович, 1917, Украина, Ворошиловградская обл., Ровеньковский р-н, Дьяковский с/с, рядовой, 109-й сп, 162-я сд, 12.03.1943 умер от ран, зах. с. Лужки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ИЖАК Дмитрий Моисеевич, 1922, Украина, Полтавская обл., Чернухинский р-н, Белоусов. с/с, мл. лейтенант, 109-я тбр, 16-й тк, 24.02.1943 погиб в бою, зах. д. Мокрыж, перезахоронен гр/кл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ОГАНОВ Василий Афанасьевич, 1919, Курская обл., Михайловский р-н, д. Клишино, партизан, Дмитриевский партизанский отряд, 19.03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УДЕНОВ Сергей Павлович, 1920, призван Троицким РВК, Чкаловская обл., рядовой, 83-й погран. отряд, 19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УКАЛОВ Александр Васильевич, 1908, Чкаловская обл., с. Подгородняя Покровка, сержант, 224-й сп, 162-я сд, 19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УЛОВ Николай Иванович, 1922, Ивановская обл., Шуйский р-н, с. Пупки, лейтенант, 118-й ап, 69-я сд, 27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ББОТИН Василий Терентьевич, 1896, Куйбышевская обл., Сергеевский р-н, майор, 19-Й тк, 09.05.1943 умер от болезни, 3300-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ВОРОВ Михаил Дмитриевич, 1911, Узбекистан, Ташкентская обл., ст. Голодная Степь, Хлопк. с/х, ст. сержант, 69-я сд, 26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ГЛОБОВ Дмитрий Егорович, 1919, Курская обл., Дмитриевский р-н, Почепский с/с, сержант, 140-я сд, 30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ГОРБАЕВ Мурат, рядовой, 08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ЛАШВИЛИ (СУХЕШВИЛИ) Григорий Алексеевич, 1922, Грузия, Согчагаийский р-н(?)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ЛЕЙМАНОВ Андрим, 1916, Казахстан, Южно-Казахстанская обл., Кировский р-н, Калининский с/с, сержант, 258-й сп, 140-я сд, 21.03.1943 умер от ран, зах. д. Черняково, на кладбище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ЛТАНГАЛИЕВ Галим, Казахстан, Западно-Казахстанская обл., Джамбейтинский р-н, к-з им.Горького, рядовой, 1203-й сп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ЛТАНОВ Сергей Петрович, 1922, Челябинская обл., Октябрьский р-н, д. Александровка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МИН Алексей Романович, рядовой, 605-й сп, 132-я сд, 25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ПРУН Виктор Иванович, 1922, лейтенант, 57-я мсбр, 29.07.1943 умер от ран, 180-й хппг, зах. в лесу,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ПРУНОВ Иван Мефодиевич, 1902(1917), Украина, Сталинская обл., г. Мариуполь, мл. сержант, 369-й ап, 162-я сд, 19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ИН Юмагужа Хисамович, 1924, Башкирская АССР, Хайбуллинский р-н, д. Мало-Арслангулово, рядовой, 354-я сд, 02.03.1943 погиб в бою, ур. Плоско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КОВ Андрей Яковлевич, 1901, Горьковская обл., Муромский р-н, с. Степановка, рядовой, 109-й гв. сп, 37-я гв. сд, 10.08.1943 умер от ран, омсб, зах. южная опушка леса 500 м сев.-вост.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КОВ Владимир Евстафьевич, 1913, Саратовская обл., Татищевский(Вязовский) р-н, с. Вязовка, рядовой, оптр, 193-я сд, 10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АНОВ(СУХАНИН) Кузьма Дмитриевич, 1909, Тамбовская обл., Покровско-Марфинский р-н, (Тамбовская обл., Знаменский р-н, с. Знаменка), призван Покровско-Марфинским РВК Тамбовской обл., майор, 28-й сп, 29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ИНОВ Николай Егорович, рядовой, 712-й сп, 132-я сд, 08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ЧИЛОВ Георгий Кириллович, 1903, Татарская АССР, г. Казань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ШИН Дмитрий Кузьмич, 1924, Калининская обл., Кашинский р-н, Шепелевский с/с, д. Бурмакино, рядовой, 1203-й сп, 354-я сд, 01.03.1943 поги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ЦЕРКУЛОВ Абдухалин, 1923, Челябинская обл., Петропавлов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СОЕВ Иван Васильевич, 1910, Челябинская обл., ст.Петухово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ТЕНКО Дмитрий Моисеевич, 1919, Воронежская обл., Буденновский р-н, с. Веселовское, мл. сержант, 194-й сп, 162-я сд, 06.04.1943 умер от ран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ТНИКОВ Иван Иванович, 1911, Украина, г. Ворошиловград, ст. лейтенант, 255-й тп, 14.03.1943 погиб, зах. сев.-зап. окраина д. Студенок, бр.мог.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Ч Иван Иванович, 1907, Украина, Николаевская обл., Больше-Александровский р-н, Старо-Россельский с/с, рядовой, 102-я сд, 13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ЧЕВ Илларион Иванович, рядовой, 498-й сп, 132-я сд, 22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ЮЛЕВ Николай Андреевич, рядовой, 915-й сп, 246-я сд, 19.03.1943 умер от ран, омс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ЮТКИН Михаил Андрианович, 1922, г. Молотов, Кагановичский р-н, рядовой, 237-й сп, 69-я сд, 20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БОРИН Михаил Николаевич(ошибочно было ТИБРИН Михаил Николаевич), 1907, Челябинская обл., Сосновский р-н, ст. М. Баландино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ГИЛЬЦЕВ Николай Фадеевич, 1909, Алтайский край, Барнаульский р-н, рядовой, 40-й сп, 102-я сд, 10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ИРОВ Маджит, 1910, Казахстан, Алма-Атинская обл., Чиликский р-н, с. Карапиота, рядовой, 55-я сд, 18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КЖАНОВ Маликбай, 1916, Казахстан, Кзыл-Ординская обл., Сыр-Дарьинский р-н, к-з "Кулеват", рядовой, 501-й арт. полк, 25.04.1943 умер от болезни, 3300-й иг, зах. д. Копенки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КТОСУНОВ, 1901, призван Джеты-Огузовским РВК, Киргизия, рядовой, 603-й сп, 19.08.1943 умер от болезни, 2308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КУНЦЕВ Иван Михайлович, 1918, Челябинская обл., Шадринский р-н, Замараевский с/с, рядовой, 236-й сп, 106-я сд, 17.07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ЛЫКОВ Прокофий Матвеевич, 1908, Алтайский край, Павловский р-н, с. Колыванское, мл. лейтенант, 109-й гв. сп, 37-я гв.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МАРА Александр Иванович, 1918, Украина, Николаевская обл., Цюрупинский р-н, ефрейтор, 120-й сп, 69-я сд, 20.03.1943 умер от ран, 181-й эп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МБОВЦЕВ Федор Афанасьевич, 1923, Челябинская обл., г. Магнитогорск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НКОВ Александр Григорьевич, 1922, Алтайский край, Кытмановский р-н, рядовой, 118-й гв. сп, 37-я гв. сд, 09.08.1943 умер от ран, зах.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ПЧЕРНОВ (ТАПЧЕРКОВ), 15.08.1943 умер от ран, 226-й омсб, 149-я сд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БОРКИН Иван Михайлович, 1943, умер от ран, зах. с. Макаров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КАНОВ Гавриил Гаврилович, 1908, Пензенская обл., Земетчинский р-н, с. Уличино, призван Кяхтинским РВК Бурят-Монгольской АССР, рядовой, 258-й сп, 140-я сд, 20.03.1943 умер от ран, зах. д. Черняково, на кладбище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КАНОВ Федор Герасимович, 1922, Ярославская обл., Судиславский р-н, Грудевский с/с, д. Антипово, рядовой, 06.03.1943 умер от ран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СЕНКО Василий Матвеевич, 1922, Украина, Ворошиловградская обл., Успенский р-н, рядовой, 209-й сп, 162-я сд, 21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СЕНКО Максим Петрович, Новосибирская обл., Чулымский р-н, с. Хролинск, рядовой, 55-я сд, 2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СОВ Иван Васильевич, 1924, Саратовская обл., Пугачевский р-н, с. Н.-Захаркино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СОВ Константин Михайлович, 1924, Горьковская обл., Кстовский р-н, д. Матиха, сержант, 915-й сп, 246-я сд, 05.05.1943 умер от ран, омсб,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ТОРКИН Дмитрий Иванович, 1903(1901), призван Туринским РВК, Свердловская обл., ст. сержант, 616-й сп, 194-я сд, 27.02.1943 умер от ран, зах. гр/кл с. Карманово (бр. мог. № 2)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АТЫНОВ Владимир Гаврилович, 1921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РКОВ Прокопий Иванович, 1906, рядовой, 18.03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СИНОВ, 1943,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СТАНБЕКОВ Палатбек, 1915, Казахстан, Южно-Казахстанская обл., призван Ленгерским РВК, рядовой, 9003 в/ч, 09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ТЬЯНЧЕНКО Александр Никитович, 1920, Красноярский край, Красный р-н, с. Красное, призван Могочинским РВК, Читинская обл.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УЛЕВИЧ Николай Тарасович, 1914, Амурская обл., Серещевский р-н, рядовой, 914-й сп, 246-я сд, 18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ШЕВ Джумал (Джуман), 1923, Туркменистан, Чарджоуская обл., , Буйрабабский с/с рядовой, 236-й сп, 106-я сд, 07.06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ШТИМИРОВ Рахмет (Рахмат), 1911, Узбекистан, Ферганская обл., Маргеланский р-н, рядовой, 1019-й сп, 307-я сд, 1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ВЕЛЕНЕВ Иван Васильевич, 1903, Курская обл., Конышевский р-н, с. Жигаево, ст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ПЛЫХ Иван Никитович, 1906, Горьковская обл., г. Шарья, ефрейтор, 123-й зап, 03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ХИН Василий Петрович, 1906, Рязанская обл., Ряжский р-н, призван Киевским РВК, г. Москва, рядовой, 744-й сп, 149-я сд, 08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ХОВ Игорь Глебович, Узбекистан, г. Ташкент, рядовой, 237-й гв. сп,, 21.08.1943 умер от ран, 3291-й хппг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ХОВ Николай Абрамович, 1924, Орловская обл., г. Елец (Казахстан, Северо-Казахстанская обл., Приишимский р-н, с. Боголюбово), рядовой, 224-й сп, 162-я сд, 20.03.1943 умер от ран, омсб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РЕШКИН Михаил Степанович, 1920, Пензенская обл., Каменский р-н, с. Абардуск, мл. сержант, 236-й сп, 106-я сд, 12.04.1943 умер от ран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НОВ Иван Александрович, 1912, Кировская обл., Орджоникидзевский р-н, рядовой, 8-й мостостроит. б-н, 24.06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ФЕЕВ Владимир Тимофеевич, 1924, Ивановская обл., Никологорский р-н, Харинский с/с, д. Копалиха, ст. сержант, 568-й сп, 149-я сд, 30.06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ФЕЕВ Дмитрий Иванович, 1918, Саратовская обл., Аткарский р-н, д. Николаевка, рядовой, 188-й сп, 106-я сд, 24.03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ФЕЕВ Иван Григорьевич, 1902, г. Саратов, ст. лейтенант, мостостроит. б-н, 70-я А, 27.04.1943 умер от болезни 3300-й иг, зах. д. Копенки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ХИН Александр Федорович, 1943, погиб в бою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ХИН Алексей Егорович, 1924, Московская обл., Серпуховский р-н, рядовой, 24.04.1943 умер от болезни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ХОВ Николай Лаврентьевич, 1918, Орловская обл., г. Орджоникидзеград, мл. сержант, 236-й сп, 106-я сд, 25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ШЕНКИН Владимир Вячеславович, 1911, призван Хасанским РВК, Приморский край, рядовой, 57-я мсбр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ШЕНКО Федор Иванович, 1907, Уссурийская обл., Спасский р-н, с. Краснокут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ШИЛОВ Петр Григорьевич, 1893, Воронежская обл., Воробьевский р-н, с. Рудня, рядовой, отд. конно-санит. рота, 21.07.1943 умер от болезни, 3300-й иг, зах. д. Копенки, на кладбище, перезахоронен гр/кл. с.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РИНОВ Андрей Никифорович, 1914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ТОВ Александр(Алексей) Сергеевич, 1922, Ивановская обл., Юрьев-Польский р-н, с. Нестерово, рядовой, 102-я сд, 16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ТОВ Михаил Федорович, 1922, Мордовская АССР, Теминковский р-н, Кондровский с/с, д. Викаево, рядовой, 170-й отд. стрелковый полк (так в документе), 19.07.1943 умер от ран, 3291-й хппг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ТОВ Павел Дмитриевич, 1921, рядовой, 57-я мсбр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ТОВ Павел Петрович, 1917, сержант, 356-й(350-й?) имб, 14.04.1943 умер от ран, 3300-й иг, зах. д. Копенки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ХНОВ Александр Алекс. , рядовой, 162-я сд, 19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ХОНОВ Михаил Федорович, 1924, Саратовская обл., г. Вольск, рядовой, 69-я сд, 29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В Виктор Андреевич, 1920, Пензенская обл., г. Новоград (?) с. Балышево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НКО Петр Игнатьевич (Ипатьевич), 1915, Приморский край, Буденновский р-н, рядовой, 1023-й сп, 307-я сд, 30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КАЧЕНКО Петр Федорович, ефрейтор, 282-й сп, 175-я сд, 09.03.1943 погиб в бою, ур. Муравчик, Дмитровский р-н, Орловская обл., 300 м юго-запад. отм. 257, 2, перезахоронен в/кл. с. Трояново, бр. мог. №2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ВСТОНОВСКИЙ Николай Степанович, 1915, Украина, Киевская обл., Фатовский р-н, с. Стадхицы, лейтенант, 44-й гв. нбап, 271-я нбад, 03.08.1943 погиб в бою, зах. д. Зорино, кладбище, перезахоронен гр/кл с. Андросово, (бр. мог. № 3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ВСТОПЕЖОВ, рядовой, 27.07.1943 умер от ран, 96-й омсб, 15-я сд, зах. юго-восточная окраина д. Азаровка, перезахоронен 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ГИН Илья Прокопьевич, 1920, Кемеровская обл., Беловский р-н, с. Беково, рядовой, 43-й сп, 106-я сд, 24.03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КМАКОВ Константин Петрович, 1903, рядовой, 17.02.1943 погиб в бою, зах. с. Погорельцево, перезахоронен гр/кл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ОВЕНКОВ Филипп Петрович, рядовой, 138-я сд, 27.07.1943 умер от ран, 3235-й хппг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ОЧЕНКО Александр Евдокимович, 1922, Украина, Полтавская обл., Лохвицкий р-н, рядовой, 209-й сп, 162-я сд, 26.03.1943 умер от ран, зах. д. Пасерково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МИЛИН Константин Николаевич, 1910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НКУШИН Василий Степанович, 1921, Свердловская обл., рядовой, 109-й сп, 162-я сд, 20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РОПОВ Петр Иванович, 1903, Ростовская обл., г.Новочеркасск, призван Курским ОВК, военврач 2-го ранга, 3235-й хппг, 12.04.1943 умер от болезни, зах. гр/кл. д. Пасер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АВИН Григорий Гаврилович, 1912, Украина, Ворошиловградская обл., Старобельский р-н, рядовой, 55-я сд, 26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АВИН Т.Т., 1943,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ЕТЬЯКОВ Михаил Павлович, 1923, Орловская обл., Станово-Колодезьский р-н, д. Редькино, ст. лейтенант, 164-я тбр, 16-й тк, 03.08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ЕТЬЯКОВ Николай Сергеевич, 1923, партизан, Дмитриевский партизанский отряд, 17.12.1942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ЕТЬЯКОВ Трофим Егорович, 1903, Челябинская обл., к-з им. Калинина, рядовой, 120-й сп, 69-я сд, 04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ЕЩЕВ Иван Алексеевич, 1922, Сталинградская обл., Калининский р-н, с. Чухонастовка, рядовой, 2 МСП, 20.03.1943 умер от ран, 181-й эп, зах. д .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ИБУНСКИЙ Александр Андреевич, 1924, Казахстан, Северо-Казахстанская обл., Айртауский р-н, призван Ревдинским РВК, Свердловская обл.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ИНЬКО Михаил Миронович, 1924, Приморский край, Барабашский р-н, с. Поповк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ИФАНОВ Кузьма Иннокентьевич, 1921, Иркутская обл., Усть-Кутский р-н, с. Назарово, рядовой, 109-й гв. сп, 37-я гв. сд, 13.08.1943 умер от ран, омсб, зах. 500 м сев.-восточнее п. Ольховский, перезахоронен 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ИЦКИЙ Владимир Маркович, 1923, Башкирская АССР, Туймазинский р-н, ст.Турлово, рядовой, 744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ЙЧЕНКОВ Василий Фролович, 1911, Курская обл., Михайловский р-н, с. Разветье, партизан, Михайловский партизанский отряд, 18.12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ФИМОВ Аркадий Григорьевич, 1925, Куйбышевская обл., Ново-Малыклинский р-н, рядовой, 55-я сд, 01.07.1943 умер от ран, омсб, зах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ФИМОВ Давыд Семенович, 1916, Татарская АССР, Шугуровский р-н, п. Черный Ключ, рядовой, 744-й сп, 149-я сд, 06.03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ФИМОВ Яков Александрович, 1900, Курская обл., Иванинский р-н, д. Николаевка, рядовой, 712-й сп, 132-я сд, 22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БАЧЕВ Иван Михайлович, 1906, Казахстан, Восточно-Казахстанская обл., Кировский р-н, рядовой, 914-й сп, 246-я сд, 05.03.1943 умер от ран, омсб, зах. д. Андреевка, 100 м юго-запад. п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НОВ Владимир Федорович, 1924, Воронежская обл., Калачевский р-н, с. Серепановково, призван Учалинским РВК, Амурская обл., рядовой, 1199-й сп, 354-я сд, 0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ХИН Николай Григорьевич, 1901, Курская обл., Мантуровский р-н, с. Большие Бутырки, призван Сортавальским РВК, Карело-Финская ССР, рядовой, 55-я сд, 18.07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УШНИКОВ Аркадий Семенович, 1915, Кировская обл., Омутнинский р-н, Верховский с/с, д. Цылевы, старшина, 4-й бап, 42-я дбад, 10.10.1941 погиб в бою, Орловская обл., Дмитровский р-н , лес 1 км восточнее зах. д. Трофимово, перезахоронен в/кл. п. Тепличный, у школы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ЯСУНОВ Захар Мартынович, 1918, Украина, Сталинская обл., призван Запорожским РВК, рядовой, 26-й отд.погран. ком. (так в документе), 15.03.1943 умер от ран, 181-й эп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ЛЕГЕНОВ Бахтигрей, 1924, Казахстан, Актюбинская обл., Джуринский р-н, к-з "Менгелеш", рядовой, (69-я сд ?), 28.02.1943 погиб в бою, найден и похоронен в апреле 1943, западнее с. Расторог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ЛЕГЕНОВ Жардын, 1910, Казахстан, Уральская обл., Чапаевский р-н, мл. сержант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ЛЕЕВ Джаксигали, 1924, Казахстан, Западно-Казахстанская обл., Тайпакский р-н, рядовой, 1203-й сп, 69-я сд (?), 02.04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НИК Алексей Григорьевич, рядовой, 26-я сд, 10.07.1943 умер от ран, зах. д. Пасерково, кладбище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АЕВ Джамил, 1910, Узбекистан, Бухарская обл.,Сурхан-Дарьинский окр., Денауский р-н, к-з "Тора Хаджаева", рядовой, 744-й сп, 149-я сд, 22.07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ДИЕВ Рявшон, 1911, Узбекистан, Бухарская обл., Сурхан-Дарьинский окр., рядовой, 272-й сп, 15.06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ДЫЕВ Ибрагим, 1900(1905), Узбекистан, Бухарская обл., Сухан-Дарьинский окр., Денаурский р-н, с. Хаджасаат, рядовой, 479-й сп, 149-я сд, 10.08.1944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ИЦИН Николай Федорович, 1913, Молотовская обл., Куединский р-н, д. Потураевка, мл.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КИН Иван Иванович, 1905, г. Иваново, рядовой, 744-й сп, 149-я сд, 04.07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ОВСКИЙ Александр Александрович, 1924, Азербайджан, г. Баку, рядовой, 1-й учебный полк, 21.04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СЫНГОЖИН Кайролда, 1921, призван Зайсанским РВК, Восточно-Казахстанская обл., Казахстан, сержант, 188-й сп, 106-я сд, 06.03.1943 умер от ран, 223-й омсб, 132-я сд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РЧИН Сергей Исламович, 1921, г. Орджоникидзе с. Гизер, мл. лейтенант, 420-й сп, 29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ЧИН Василий Андреевич, 1910, Рязанская обл., г. Ржевск(Ряжск?), призван Кормиловским РВК Омской обл., рядовой, 283-й сп, 140-я сд, 20.03.1943 умер от ран, зах. д. Черняково, на кладбище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УЩЕНКО Федор Михайлович, 1909, Украина, Днепропетровская обл., Царичанский р-н, Ново-Покровский с/с, с. Н-Подпряжье, рядовой,  12-й осапб, 106-я сд, 28.04.1943 умер от болезни, омсб, зах. д. Андреевка, 50 м юго-запад. больницы, у дороги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ЫБОЧКИН Дмитрий Андреевич, рядовой, 498-й сп, 132-я сд, 06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ЫРИН Александр Петрович, 1914, Куйбышевская обл., Корсунский р-н, сержант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ЫРЫКИН Николай Алексеевич, 1922, Кировская обл., Шабалинский р-н, с. Сметанино, призван Бельагачским РВК, Казахстан, ст. сержант, 255-й тп, 14.03.1943 погиб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ЫЧКОВ Василий Кириллович, 1907, Саратовская обл., Базарно-Карабулакский р-н, призван Маргеланским ГВК, Ферганская обл., Узбекистан, рядовой, 237-й сп, 69-я сд, 17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ЮКОВ Михаил Кузьмич, 1917, Московская обл., Клинский р-н, Галидский с/с, рядовой, 188-й сп, 106-я сд, 08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ЮРБЕЕВ Джурбай, 1898, Калмыцкая АССР Лаганский р-н, Колоховский с/с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ЮРИН Сергей Афанасьевич, 1907, рядовой, рота особого отдела, 70-я А, 29.04.1943 умер от болезни, 5522-й тппг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БАЙДУЛАЕВ Сатар, 1923, Киргизия, Ошская обл., Узгенский р-н, рядовой, 118-й гв. сп, 37-я гв. сд, 27.02.1943 погиб в бою, зах. с. Расторог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ВАРОВ Сергей Иванович, 1923, Ярославская обл., г. Переславль-Залесский, сержант, 3-я истреб. бр, 70-я А, 01.08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ВАРОВ Федор Астафьевич, 1922, Марийская АССР, Юринский р-н, Абросимовский с/с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ДОВЕНКО Алексей Федорович, 1923, Куйбышевская обл., Девичинский р-н, мл. лейтен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КОЛОВ Василий Иванович, Московская обл., Петушинский р-н, лейтенант, 914-й сп, 246-я сд, 10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ЛИН Павел Иванович, 1922, Вологодская обл., Кирилловский р-н, д. Щетинино, призван Кировским РВК, г. Ленинград, рядовой, 255-й тп, 14.03.1943 погиб, зах. д.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ЛУКБАНОВ (УЛУНБАНОВ) Тулема, 1924, Казахстан, Гурьевская обл., Новобогатинский р-н, рядовой, 1203-й сп, 354-я сд, 23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МАНОВ (ИМАНОВ) Умар, рядовой, 908-й сп, 246-я сд, 10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МИРЗАХОВ Амирбек(ошибочно было Умурзаков Аширбек), 1910, Казахстан, Южно-Казахстанская обл., Арысский р-н, Мтижгожский с/с, рядовой, 109-й гв. сп, 37-я гв. сд, 28.02.1943 погиб в бою, п. Круглый, зах.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МРИХИН Василий Иосифович, 1908, Курская обл., Иванинский р-н, д. Жмакино, рядовой, 568-й сп, 149-я сд, 23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РАЗГАЛИЕВ Дюсингалий, 1905 (1900), Казахстан, Западно-Казахстанская обл., Каратюбинский р-н, сержант, 685-й сп, 193-я сд, 15.03.1943 умер от ран, 265-й омсб, 246-я сд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РАЗГУЛОВ Галлям Мухарамович(Мухамаджиевич), 1922(1908), Башкирская АССР, Бузовьязов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РАЛБАЕВ Мурсалим, 1912, Казахстан, Семипалатинская обл., Аксуатский р-н, аул Амдат (Ашдат ?)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РАЛЬБЕКОВ Абсадык, 1924, Казахстан, Кзыл-Ординская обл., Сырдарьи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РВАНЦЕВ Михаил Вениаминович, 1917, Кировская обл., Советский р-н, Васильковский с/с, мл. сержант, 236-й сп, 106-я сд, 10.04.1943 умер от ран, омсб, зах. западнее д. Андреевка, 500 м от дороги на с.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АЧЕВ Григорий Михайлович, 1907, Воронежская обл., Синелипягинский р-н, призван Алнашским РВК, Удмуртская АССР,ст. лейтенант,  354-я сд, 02.03.1943 погиб в бою, зах. гр/кл. брат. мог., с. Лубоше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АЧЕВ Николай Иванович, 1918, Украина, Запорожская обл., Больше-Токмакский р-н, Шенадский с/с, мл. сержант, 102-я сд, 13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СПАНОВ Сафдагалей (Сапаргали), 1908. Казахстан, Актюбинская обл., Хобдинский р-н, Апсайский (Ансайский) с/с, призван Чкаловским РВК, Чкаловская обл., рядовой, 1023-й сп, 307-я сд(895-й сп), 27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ТАЛИН Амирбай, 1924, Казахстан, Актюбинская обл., Джурунский р-н, ст.Эмба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ТЕНОВ(УТЕПОВ) Тумган, 1910, Омская обл., Азовский р-н, призван Горьковским РВК, Омская обл., мл.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ТЕХИН Николай Георгиевич, 1914, Пензенская обл., Вадимский р-н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ТКИН Николай Иванович, 1908, призван Иванинским РВК, Курская обл., рядовой, 712-й сп, 132-я сд, 10.03.1943 умер от ран, зах. д. Тишимля, перезахоронен в/кл. Большой Дуб (мог. № 6), Железногорский р-н; по другим данным: зах.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ТКИН Павел Сергеевич, 1913, Курская обл., Михайловский р-н, с. Расторог, партизан, 1-я Курская партизанская бригада, 20.01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ТКИН Тимофей Яковлевич, 1903, Горьковская обл., Ивановский р-н, д. Подолиха, рядовой, п/п 28055, 55-я сд, 28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ШАКОВ Ефим Еремеевич, 1919, Алтайский край, Усть-Коксинский р-н, с. Горбуновка, рядовой, 55-я сд, 04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ШАКОВ Петр Филиппович, 1917, сержант, 236-й сп, 106-я сд, 20.05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ШАКОВ Сергей Ульянович, 1912, призван Орджоникидзевским РВК, г. Свердловск, рядовой, 470-й сп, 194-я сд, 27.02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ДЕЕВ Александр Васильевич, 1895, Ярославская обл., Нагорьевский р-н, рядовой, 915-й сп, 246-я сд (пп 802, 69-я сд ?), 14.03.1943 умер от болезни, 486-й хппг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ДЕЕВ Константин Алексеевич, 1904, Ивановская обл., Камешковский р-н(?), рядовой, 914-й сп, 246-я сд, 17.03.1943 умер от ран, омсб, зах. с. Лубошево, 30 м юж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ДЕЕВ Николай Степанович, 1916, Вологодская обл., Бабаевский р-н, с. Панино, рядовой, 01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ЗЛИАХМЕТОВ Фазылзан, 1907, Башкирская АССР, Аскинский р-н, Шороховский с/с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ЙЗУЛЛИН Хамидулла Файзулович, 1920, Татарская АССР, Сабинский р-н, призван Давлекановским РВК, Башкирская АССР, рядовой, 51-я тбр, 05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ЙЗУЛЛИН Шафик Шакирович, 1924, Башкирская АССР, Баймакский р-н, д. Янзишатур, рядовой, 354-я сд, 23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ЛАЛЕЕВ Трифон Прокофьевич, 1919, Кировская обл., Унинский р-н, Осмянский с/с, рядовой, 43-й сп, 106-я сд, 05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НДЮШИН Михаил Иванович, 1921, партизан, Михайловский партизанский отряд, 18.12.1942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СХУТДИНОВ Алхан Мухамедович, 1924, Чкаловская обл., Абдулинский р-н, д. Терис Усман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АТЕЕВ Александр Филиппович, 1917, г. Смоленск, рядовой, 114-й гв. сп, 37-я гв. сд, 08.03.1943 умер от ран, омс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ЕНКО Григорий Матвеевич, рядовой, 355-й пп, 354-я сд, 17.03.1943 умер от ран, омсб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ИН Владимир Антонович, 1909, Московская обл., г. Серпухов, рядовой, 107-й сп, 55-я сд, 23.03.1943 умер от ран, 181-й эп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ИН Яков Илларионович, 1909, Курская обл.Дмитриевский р-н, с. Погодино, рядовой, 15-я мсбр, 16-й тк, 09.08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Анатолий Дмитриевич, 1902, Липецкая обл., г. Елец, ефрейтор, 369-й ап, 162-я сд, 19.03.1943 умер от ран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Влас Иннокентьевич, сержант, 908-й сп, 246-я сд, 17.03.1943 умер от ран, омсб, зах. д. Андреевка, 100 м юго-запад. п. больницы, перезахоронен в/кл. Большой Дуб (мог. № 1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Григорий Иванович, 1913, Украина, Винницкая обл., Тульчинский р-н, майор, отд. учебная рота, 15-я сд, 01.08.1943 погиб в бою, зах. п. Громова Дубрав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И., ст. лейтенант, 1943, погиб в бою, зах. гр/кл с. Карманово (бр. мог. № 3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Иннокентий Федорович, 1902, рядовой, 896-й сп, 31.07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Михаил Николаевич, 1924, Калининская обл., Бологовский р-н, мл. лейтенант, 193-я сд, 28.02.1943 погиб в бою, зах. д. Ольх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Николай Андреевич, 1924, Саратовская (?) обл., призван Бологовским РВК, мл. лейтенант, 193-я сд, 27.02.1943 погиб в бою, зах. д. Ольх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Николай Прокофьевич, 1922, Смоленская обл., Новодугинский р-н, Слизневский с/с, д. Чернятца, ефрейтор, 142-й сп, 175-я сд, 21.05.1943 умер от ран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Павел Егорович, 1921, Читинская обл., Заютюринский р-н, с. Батнак, рядовой, 109-й гв. сп, 37-я гв. сд, 28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Павел Федорович, 1903, рядовой, Дмитриевский партизанский отряд, 21.02.1943 погиб в бою, зах. с. Михайловка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Сергей Антонович, 1908, Башкирская АССР, Бижбулякский р-н, рядовой, 118-й гв. сп, 37-я гв. сд, 28.02.1943 погиб в бою, зах. п. Сбородное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ОВ Филипп Алек., рядовой, 149-я сд, 20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СОВ Владимир Григорьевич, 1912, г. Ярославль, партизан, партизанский отряд им. Железняка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ТОВ Иван Петрович, 1918, Горьковская обл., Лысковский р-н, д. Домашнее, сержант, 288-й сп, 181-я сд, 18.07.1943 умер от ран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ТОВ Михаил Иванович, 1912(1919), Тульская обл., Заокский р-н, д. Муханово, рядовой, 55-я сд, 3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ЮКОВ Иван Андреевич, 1914, Челябинская обл., Миньярский р-н, с. Муратовка, сержант, 51-я тбр, 03.08.1943 умер от ран, 5213-й хппг, зах. брат. кладбище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ЯЕВ Николай Титович, 1917, Алтайский край, Быстроистокский р-н, п. Петропавловский, рядовой, 30-й сп, 102-я сд, 14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СЕНКО Гавриил Данилович, 1903, Украина, Черниговская обл., Серебрянский р-н, рядовой, 19-я тбр, 20.03.1943 умер от ран, 223-й омсб, 132-я сд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ТИСОВ Сергей Андреевич, 1898(1896), Свердловская обл., рядовой, 283-й сп, 140-я сд, 01.06.1943 умер от болезни, 5522-й хппг, зах.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АТОВ Василий Дмитриевич, 1894, г. Москва, сержант, 12 от. арт. дивиз., 23.04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АТОВ Иван Васильевич, 1908, Московская обл., Раменский р-н, д. Малахово, рядовой, 102-я сд, 1943, погиб в бою, Орловской обл., Дмитровский р-н, зах. 1,5 км сев.-зап. п. Иван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АТОВ Николай Федорович, рядовой, 38-й мсб, 10.03.1943 умер от ран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МОНОВ Захар Егорович, 1895, Кировская обл., Лальский р-н, рядовой, 908-й сп, 246-я сд, 09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Н Александр Иванович, 1915, Тульская обл., Плавский р-н, д. Масловка, призван Ленинским РВК, г. Иркутск, лейтенант, 164-я тбр, 16-й тк, 04.08.1943 умер от ран, 5213-й хппг, зах. брат. кладбище,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Н Александр Иванович, 1919(1916), Горьковская обл., Теплостанский р-н, рядовой, 1021-й сп, 307-я сд, 03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ПЕНКО(ФИЛОНЕНКО) Василий Михайлович, Воронежская обл., Калачеевский р-н, рядовой, 1199-й сп, 354-я сд, 05.03.1943 умер от ран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ППОВ Сергей Иванович, 1917, Ярославская обл., Красносельский р-н, мл. сержант, 1199-й сп, 354-я сд, 02.03.1943 погиб в бою, зах. п. Муравей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ИППОВ Федор Яковлевич, 1906, Ивановская обл., г. Судогда, полковник, штаб 16-го тк, 06.03.1943 умер от ран, зах. гр/кл. с. Карманово (бр. мог. № 3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ОНЕНКО Петр Петрович, 1904, Амурская обл., Ивановский р-н, мл. сержант, 193-я сд, 03.03.1943 погиб, зах. в/кл. с.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ЛОСОФОВ Василий Павлович, 1923, Московская обл., Ухтомский р-н, г. Люберцы, рядовой, 38-й тп, 21.03.1943 умер от ран, зах. д. Гремячье, перезахоронен в/кл. Большой Дуб (мог. № 1).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НАШКИН Иван Васильевич, Омская обл.. Называевский р-н, Меликовский с/с, мл. сержант, 236-й сп, 106-я сд, 11.04.1943 умер от ран, омсб, зах. д. Андреевка 500 м у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НГЕРУТ Иосиф Якубович, 1917, рядовой, 115-я инж.-мин. бригада, 20.04.1943 умер от болезни, 3300-й иг, зах. д. Копенки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НОГЕЕВ Григорий Евстифеевич, 1909, Казахстан, Западно-Казахстанская обл., Приуральный р-н, п. Дарьинск, рядовой, 1019-й сп, 307-я сд(161-й зсп), 29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НОЧКИН Иван Павлович, 1914, Украина, Полтавская обл., Городецкий р-н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РСОВ, 1916, партизан, кавалерий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РСТОВ Степан Ильич, 1904, Мордовская АССР, г. Рузаевка, призван Дмитриевским РВК, г. Москва, ст. сержант, 55-я сд, 25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СЕНКО Григорий Петрович, 1923, Новосибирская обл., Кизидеевский р-н, рядовой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ИСЕНКО Иван Прохорович, 1924, Уссурийская обл., Ханкай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КИН Николай Гаврилович, 1915 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МИН Николай Владимирович, 1924, г. Владимир, мл. сержант, 420-й тб, 103-я тбр, 22.07.1943 погиб, зах. д. 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МИН Николай Емельянович, 1903, Бурят-Монгольская АССР, г. Улан-Удэ, рядовой, 118-й гв. сп, 37-я гв. сд, 21.08.1943 умер от ран, 476-й хппг, зах. с. Лубошево, в саду колх. им.Калини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МИЧЕВ Владимир Егорович, 1921, Саратовская обл., рядовой, 142-й сп, 175-я сд, 21.03.1943 умер от ран, 3235-й хппг, зах. д. Пасерково, кладб.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НАРЕВ Иван Прокопьевич, Рязанская обл., Рязанский р-н, с. Дудкино, 1918, сержант, 102-я сд, 20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ОРОПОНОВ Василий Андреевич, 1921, Ростовская обл., г. Новочеркасс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ИНЦЕР Василий Власович, 1924, Украина, Николаевская обл., с. Пятихатка, призван Пензенским ГВК, рядовой, 914-й сп, 246-я сд, 30.03.1943 умер от ран, омсб, зах. с. Лубошево, 30 м западнее школы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ЕНКО Владимир Аксенович, 1916, Красноярский край, Удерейский р-н, лейтенант, 107-я тбр, 29.07.1943 умер от ран, 5213-й хппг, зах. п. Новоандреевский, брат. кл.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ИКОВ Михаил Фролович, 1925, партизан, Дмитриевский партизанский отряд, 19.02.1943 погиб, зах. в/кл. д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Алексей Иванович, 1919, Новосибирская обл., рядовой, 95-й сп, 28.08.1943 умер от болезни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Андрей Андреевич, 1914 Казахстан, ст. Джамбул, рядовой, 60-я орр, 106-я сд, 11.05.1943 умер от ран, зах. д. Андреевка, 500 м от дороги на с.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Андрей Иванович, 1914, Пензенская обл., Городищенский р-н, д. Озерск, рядовой, 236-й сп, 106-я сд, 19.06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Николай Михайлович, 1918, рядовой, 57-я мсбр, 03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Петр Александрович, 1919, Ленинградская обл., Тихвинский р-н, Ильинский с/с, рядовой, 43-й сп, 106-я сд, 24.03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УРМАНОВИЧ Николай Петрович, 1922, Пензенская обл., Лунинский р-н, мл. лейтенант,  685-й сп, 193-я сд, 17.03.1943 умер от ран, 489-й хппг, зах. д. Черняково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БИБУЛЛИН Газис, 1924, Татарская АССР, ст. Кукмар, рядовой, 914-й сп, 246-я сд, 01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ДИРБАЕВ Мадрим, 1923, Узбекистан, Хорезмская обл., Гурленский р-н, с. Аккум, рядовой, 15-я мсбр, 16-й тк, 03.08.1943 умер от ран, 5213-й хппг, зах. п. Новоандреевский, братское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ЖАЕВ Абдула, 1912, Азербайджанская обл., Поликановский р-н, с. Калахчан, рядовой, 321-й сп, 15-я сд, 01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ЗИАХМЕТОВ Муллый Хазиахметович, 1913, Башкирская АССР, Аскинский р-н, с. Ново-Кара, рядовой, 188-я сп, 106-я сд, 17.07.1943 умер от ран, омсб, зах. западнее д. Андреевка, 500 м от дороги на с.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ЗИЕВ Хамбал Хазиевич, 1923, Татарская АССР, Муслиновский р-н, с. Октябрь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ЗИХАНОВ Талку, 1924, Свердловская обл., Красноуфимский р-н, рядовой, 55-я сд, 22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ЗОВ Александр Иванович, 1924, Ярославская обл., Большесельский р-н, д. Тыхва, рядовой, 121 3А, 121-й зап(?)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ЙРУЛЛИН Николай Хайруллович, 1921, Горьковская обл., Кзыл-Октябрьский р-н, д. Ендовищи, ст. лейтенант, 479-й сп, 149-я сд, 10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АЕВ Егор Яковлевич, 1912, Чкаловская обл., Александровский р-н, рядовой, 895-й сп, 193-я сд, 18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АЙ Трофим Александрович, 1918, Казахстан, Акмолинская обл., Алексеевский р-н, с. Н-Кровать (так в документе), лейтен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ИЗОВ Георгий Алексеевич, 1918, Орджоникидзевский край, Молотовский р-н, с. Молотовское, мл. лейтенант, авиачасть, 70-я А, 19.07.1943 погиб в бою, зах. д. Сухарево, перезахоронен в/кл. д. Ба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ИКОВ Курбан, 1916, Туркменистан, Ашхабадская обл., Покиляский (?) р-н, сержант, 87-я омд (ком. отделения, 236-й осб), 30.05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МАТОВ Асанбай, рядовой, 1023-й сп, 307-я сд, 04.08.1943 умер от ран, омсб, зах. д. Волкова Слободка, перезахоронен в/кл. с.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МАТОВ Ирмат, 1924, Узбекистан, Андижанская обл., рядовой, 40-й сп, 102-я сд, 19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МУРАТОВ Нурмет, 1924, Узбекистан, Хорезмская обл., Гурленский р-н, рядовой, 55-й сд, 3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ТУРИН Василий Васильевич, 1924, Воронежская обл., Карачаевский(Верхне-Карачаевский?) р-н, рядовой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МАРИСОВ Алексей Степанович, рядовой, 208-й сп, 14.07.1943 умер от ран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МЕЛИДЗЕ Михаил Мих. (Мик. ?), 1912, Грузия, Абашский р-н, рядовой, 384-й сп, 05.05.1943 умер от болезни, 489-й хппг, зах. с. Михайловка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МИДОВ Ариф, 1921, Киргизия, Ошский р-н, Ляйлякский р-н, с. Исфана, ефрейтор, 321-й сп, 15-я сд, 01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НИМОВ Мани Юханович (Юлинович ?), 1914, Таджикистан, г. Сталинабад, рядовой, 1199-й сп, 354-я сд, 02.03.1943 погиб в бою, зах. гр/кл с. Лубоше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ИТОНОВ Петр Иванович, 1923, Саратовская обл., Екатериновский р-н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ИТОНОВ Яков Николаевич, 1904, Амурская обл., Ивановский р-н, рядовой, 1201-й сп, 354-я сд, 02.04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ЛАМОВ Иван Дмитриевич, 1910, призван Ораниенбаумским РВК, Ленинградская обл., сержант, 11-я гв. отбр, 08.08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ЛАМОВ Николай Иванович, 1923, Челябинская обл., г. Курга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ЛАНОВ Василий Лаврентьевич, 1919, партизан, Дмитриевский партизанский отряд, 19.02.1943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ЛИН Николай Михайлович, 1924, Московская обл., Медвенский(?) р-н, с. Сашино (запись неразборчива), призван Ульяновским РВК, Куйбышевская обл.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ХАРДИЕВ(ХОРОХОРДИН) Сергей Клиандрович(Александрович), капитан, 271 оиптд, 149-я сд, 25.02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ЧУКОВ Виктор Дмитриевич, 1922, Украина, Ворошиловградская обл., Ивановский р-н, с. Ивановка, рядовой, 122-й сп, 162-я сд, 15.03.1943 умер от ран, зах. южная окраина д. Пасерково, перезахоронен в/кл. с.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РЫСБЕНОВ Гриш Хартбенович, 1900, Калмыцкая АССР, Лаганский р-н, рядовой, 883-й сп, 193-я сд, 01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САНОВ Акрам, 1913, Узбекистан, Бухарская обл., Гиждуванский р-н, Зарангари. с/с , рядовой, 1203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САНОВ Джеракул, 1917, Узбекистан, Самаркандская обл., Хатырчинский р-н, с. Заоблок, рядовой, 744-й(568-й) сп, 149-я сд, 12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САНОВ Кувет, 1924, рядовой, 103-я тбр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СИЕВ Захар Харланович(Харитонович), 1908, Башкирская АССР, Чишминский р-н, Салиховский с/с, рядовой, 188-й сп, 106-я сд, 22.03.1943 умер от ран, омсб, зах. д. Андреевка, перезахоронен в/кл. Большой Дуб (мог. № 1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ФИЗОВ Керим Хафизович, 1917, рядовой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ВОСТОВ Михаил Андреевич, 1908, Тамбовская обл., г. Кирсанов, призван Ворошиловским РВК, г. Тбилиси, Грузия, мл. лейтен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ИВУК Варвара Гавриловна, 1898, партизанка, Михайловский партизанский отряд, 16.12.1942 погибла в бою, зах. сл. Михайловка, перезахоронена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ИСАМУДИНОВ Фарид Богданович, 1924, Н. Амурская обл., Хабаровский край, рядовой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ЛЕБНИКОВ Николай Васильевич, 1924, Башкирская АССР, Краснокамский р-н, Кутлинский с/с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ЛЫСТОВ Петр Иванович, 1910, Куйбышевская обл., Большеглушицкий р-н, рядовой, 212-й гв. сп, 75-я гв. сд, 19.08.1943 умер от ран, 3291-й хппг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ЛЯБИНОВ Александр Антонович, 1921, Горьковская обл., Мантуровский р-н, Самыловский с/с, д. Фатьяново, рядовой, 04.04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МЕЛЬНИЦКИЙ Арон, 1924, Чкаловская обл., Державинский р-н, с. Державино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ВАНСКИЙ Михаил Федорович(ошибочно было ХОВАНСКИЙ Иван Федорович), 1918, г. Куйбышев, мл. лейтенант, 1203-й сп, 354-я сд, 20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ВАНСКИЙ Николай Алексеевич, 1923, Куйбышевская обл., с. Чердаклы, рядовой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ВЕР Александр Филиппович, 1922, призван Кагановичским РВК, Ворошиловоградская обл., мл. лейтенант, 498-й сп, 132-я сд, 08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ГЛЕЕВ (ХОГЛИЕВ) Лиджи Кокаевич, 1922, Сталинградская обл., Ворошилвский р-н, с. Зеты, Украина, рядовой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ДАРИН Леонид Тимофеевич, 1908, Башкирская АССР, Аксинский р-н, Шороховский с/с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ДЧЕНКО Леонид Романович, 1924, Иркутская обл., Черемховский р-н, сержант, 114-й гв. сп, 37-я гв. сд, 05.03.1943 умер от ран, омс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ЛИН Александр Иванович, 1899, Ивановская обл., призван Муромским РВК Горьковской обл., рядовой, 118-й гв. сп, 37-я гв. сд, 12.08.1943 умер от ран, зах.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ЛОД Павел Никифорович, ст. сержант, 175-я тбр(175-я тб?), 12.08.1943 умер от ран, 226-й омсб, 149-я сд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ЛОДЕНИН Моисей Григорьевич, 1924, рядовой, 06.03.1943 умер от ран, 443-й омсб, 354-я сд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МЕНКО Виталий Маркович, 1919, Казахстан, Семипалатинская обл., Жанасемейский р-н, с. Знаменка, ефрейтор, 373-й ап, 175-я сд, 05.08.1943 погиб в бою, зах.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РОШАВЦЕВ Прокофий Иванович, 1904, Кировская обл., Лебяжский р-н, рядовой, 294-й сп, 15.08.1943 умер от ран, 476-й хппг, зах. с. Лубошево, в саду колх. им.Калинина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ТИН Иван Ефимович, 1912, Курская обл., Хомутовский р-н, с. Большая Алешня, рядовой, 498-й сп, 132-я сд, 09.03.1943 умер от ран, 265-й омсб, 246-я сд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ХЛОВ Константин Иванович, 1898, Ярославская обл., Ярославский р-н, рядовой, 915-й сп, 246-я сд, 01.04.1943 умер от ран, омсб,  зах. юго-вост. окраина д. Гаврил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ХЛОВ Лаврентий Силантьевич, 1908, Кировская обл., Шаранский р-н, ст.Тумоза,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ХЛОВ Леонид Семенович, 1918, Ярославская обл., Даниловский р-н, с. Мишутино, рядовой, отд. рота особого отдела НКВД, 65-я А, 15.03.1943 умер от болезни, зах. в/кл. с.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ХЛОВ Павел Николаевич, 1913, Омская обл., Саргатский р-н, мл. сержант, 188-й сп, 106-я сд, 03.03.1943 умер от ран, омсб, зах. д. Андреевка, перезахоронен в/кл. Большой Дуб (мог. № 1, Железногорский р-н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ХОЛКОВ Тимофей Осипович(Иосипович), 1916, Алтайский край, г. Ойрот-Тура, призван Орджоникидзевским РВК, Ташкентская обл., Узбекистан, рядовой, 118-й сп, 69-я сд, 05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АМОВ Александр Николаевич, 1911 (1914), Саратовская обл., г. Вольск, рядовой, 57-й зсп рядовой, партизанский отряд Кравч. (так в документе), 13.07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АМОВ Василий Михайлович, 1918, Удмуртская АССР, Лямбирский р-н, с. Первомайск, призван Саранским ГВК, Мордовская АССР, ефрейтор, 106-я сд, 23.07.1943 умер от ран, 65-й омсб, 106-я сд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ЕБЦОВ Федор Яковлевич, 1900, Калининская обл., Молоковский р-н, п/о Ахматово, д. Зализино, рядовой, 384-й сп, 20-25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ИМОВ , рядовой, 1943, погиб в бою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ИПЛИВЕЦ Алексей Иванович, 1907, Украина, Харьковская обл., Дергачевский р-н, с. Алексеевка, рядовой, 226-й амп, 25.07.1943 погиб в бою, зах. п. Азар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ОМЕНКОВ Ник. Георгиевич, 1915, г. Москва, ефрейтор, 26.03.1943 умер от ран, зах. д. Гремячье, перезахоронен в/кл. Большой Дуб (мог. № 1).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ОМОВ Михаил Иванович, 1924, Тульская обл., Беиченский р-н, д. Станки, мл. лейтенант, 410-й сп, 81-я сд(194-я сд?), 28.08.1943 умер от ран, 590-й хппг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РЯПИН Егор Александрович, 1911, Орловская обл., Корсаковский р-н, Спешневский с/с, сержант, 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АРБЕРДИЕВ(ХУДАЙБЕРДИЕВ) Базар, 1909, Узбекистан, Самаркандская обл.. Джизакский р-н, рядовой, 744-й сп, 149-я сд, 06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ЯКОВ Владимир Яковлевич, 1917, лейтенант, 57-я мсбр, 02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ЗИЕВ Карп Карпович, 1919, г. Ростов-на-Дону, мл. лейтенант, 1023-й сп, 307-я сд, 30.07.1943 умер от ран, омсб, зах. д. Волковкая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НАШОВ Андоберген, 1894, Казахстан, Уральская обл., Хараты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РСАНОВ Хамро, 1909, Узбекистан, Бухарская обл., Сурхандарьинский округ, Байсунский р-н, рядовой, 246-я сд, 20.08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САНОВ Балтабай (Бактабай), 1915, Узбекистан, Андижанская обл., Тахтабазарский р-н, Тахтакарский с/с, к-з "Стрелок", рядовой, 79-я отбр, 09.07.1943 умер от ран, 3291-й хппг, зах.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СНУЯРОВ Шагимардан, 1924, Башкирская АССР, Учалинский р-н, д. Канакбаево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АБИЙ Григорий Антонович, 1918, Украина, Одесская обл., Нижне-Архангельский р-н, с. Тимофеевка, ефрейтор, 27-й сп, 102-я сд, 21.04.1943 умер от ран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АИДЗЕ Гаметан Ифевич, 1904(1924), Грузия, Цурмизский р-н, ст. лейтен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АПКИН Петр Сергеевич, 1914, Тульская обл., г. Калуга(?), призван Сокольническим РВК, г. Москва, рядовой, 744-й сп, 149-я сд, 05.03.1943 умер от ран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ВЕТКОВ Владимир Федорович, 1910, Рязанская обл., Федоровский р-н, с. Федорово, призван Мытищинским РВК, г. Москва, рядовой, 1189-й сп, 25.04.1943 умер от болезни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ЕПЕЛЕВ Иван Алексеевич, 1918, Московская обл., Клинский р-н, Воронинский с/с, мл. сержант, 188-й сп, 106-я сд, 23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ОКОВ Алексей Петрович, 1923, Орловская обл., Становлянский р-н, д. Некрасово, рядовой, 1019-й сп, 307-я сд, 02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ОЛИН Василий Елисеевич, 1913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УКАНОВ Николай Егорович, 1922, рядовой, 712-й сп, 132-я сд, 08.03.1943 умер от ран, омсб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УПРЯКОВА Александра Петровна, 1928, Орловская обл., Навлинский р-н, рядовая, доброволец, партизанский отряд им. Берия, 28.06.1943 умерла от ран, 489-й хппг, зах. с. Гнань, перезахоронена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УРИКОВ Павел Иванович, 1918, Воронежская обл., Репьевский р-н, призван Хорезмским РВК, Узбекистан, сержант, 118-й ап, 69-я сд, 05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ЫБИН Матвей Петрович, 1918, Пензенская обл.. Поимский р-н, с. Ершово, призван Павлово-Посадским РВК, Московская обл., мл. сержант, 236-й сп, 106-я сд, 09.04.1943 умер от ран, омсб, зах. д. Андреевка, перезахоронен в/кл. Большой Дуб (мог. № 1).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ЫГАНКОВ Илья Степанович, 1917, Новосибирская обл., г. Татарск (военный городок), рядовой, 43-й сп, 106-я сд, 04.05.1943 умер от ран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ЫГАНКОВ Федор Сергеевич, 1905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БАНОВ Федор Федорович, рядовой, 102-я(или 162-я?) сд, 20.03.1943 умер от ран, 3235-й хппг, зах. д. Пасерково, на кладб., перезахоронен в/кл. с. Волково,  Железногорский р-н; ошибочно было ЧАБАНОВ без и. о., числился на гр/кл. с. Андро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ПТЫКОВ Куприян Иннокентьевич, 1921, Хакасская АО, Аскизский р-н, Чаптыкский с/с, мл. сержант, 236-й сп, 15-я мсбр, 25.07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РОМАН (ЧАРОМИН) Мярин (Мерин), рядовой, 479-й сп, 149-я сд, 13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РЫЕВ Сапар, 1904, Узбекистан, Бухарская обл., Дехканабадский р-н, рядовой, 109-я тбр, 16-й тк, 24.02.1943 погиб в бою, зах. д. Мокрыж, перезахоронен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ТПОКОВ Папай, 1910, Алтайский край, Ойротская АО, Усь-Коксинский р-н, с. Кастахты, рядовой, 479-й сп, 149-я сд, 13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УСОВ Иван Осипович, 1908, Чкаловская обл., Гавриловский р-н, с. Черный Отрог, рядовой, 224-й сп, 162-я сд, 07.04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ШКИН Владимир Кириллович, 1921, Чкаловская обл., Буртынский р-н, с. Беляевка, ст. лейтенант, 323-й гв. мп, 31.07.1943 умер от ран, 96-й омсб, 15-я сд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АЩИН Петр Васильевич, 1922, Красноярский край, Нерепенский р-н(Красноярский край, Казачинский р-н, с. Челноки), рядовой, 120-й сп,, 10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КУРОВ Федор Васильевич, 1922, Тамбовская обл., рядовой, 40-й сп, 102-я сд, 17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КУШКИН Василий Михайлович, 1904, Пензенская обл., Николаевский р-н, рядовой, 55-я сд, 21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ЛНОКОВ Матвей Михайлович, рядовой, 837-й ап, 307-я сд, 07.08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ЛОМОВ Андрей Маркович, 1913, Ярославская обл., Первомайский р-н, призван Кыштымским РВК, Челябинская обл., рядовой, 02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МАДУРОВ Иван Сергеевич, 1917, Орловская обл., Полуровский(Покровский?) р-н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МИТОВ Даниил Тимофеевич, рядовой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НТАЕВ Курманбек, 1923, Киргизия, Фрунзенская обл., Кировский р-н, рядовой, 635-й сп, 143-я сд, 23.07.1943 умер от ран, 180-й хппг, зах. 500 м юго-вост. д. Коровино, в лесу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НТУКОВ Олег Анатольевич, 1923, призван Ленинским РВК, г. Семипалатинск, Казахстан, лейтенант, 883-й сп, 193-я сд, 27.02.1943 погиб, зах. п. Ольховк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МЫСИН Павел Алексеевич, 1907, Челябинская обл., Шадринский р-н, рядовой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НКОВ Алексей Федорович, 1892, Воронежская обл., рядовой, 29.03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ПАНОВ (ЧЕРЕПИНОВ) Евгений Егорович, 1904, Алтайский край, Павловский р-н, призван Бирским РВК, Амурская обл., рядовой, 1199-й сп, 354-я сд, 28.02.1943 погиб в бою, зах. с. Разветье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ПАНОВ Михаил Макарович, 1920, Новосибирская обл., лейтенант, 93-й сп, 140-я сд, 20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ПАНОВ Яков Александрович, 1917, Иркутская обл., Черемховский р-н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ПНИН Дмитрий Миронович, 1926, Курская обл., Хомутовский р-н, с. Надейка, рядовой, 50-я мсбр, 02.08.1943 умер от ран, 180-й хппг, зах.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АЛИН Петр Антонович, 1923, Рязанская обл., Сапожковский р-н, с. Березниково, рядовой, 314-й ап, 149-я сд, 13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АСОВ Виктор Федорович, рядовой, 234-й мин. ап, 23.07.1943 умер от ран, 3298-й хппг, зах. д. Радубичи, 250 м сев. дер.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КАСОВ Иван Андреевич, 1924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ИЧКИН Прохор Тихонович, 1902, Рязанская обл., Черновский р-н, д. Черново-Выселки, рядовой, 479-й сп, 149-я сд, 07.03.1943 умер от ран, омсб, зах. с. Волково, гр.кладб.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В Василий Петрович, 1909, Пензенская обл., Малосердобинский р-н, ст. сержант, 883-й сп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В Петр Арсентьевич, 1924, г. Астрахань, рядовой, 953-й сп, 20.08.1943 умер от ран, 476-й хппг, зах. с. Лубошево, в саду колх. им.Калинина, мог. №4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Х , капитан, 1943,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Х Павел Михайлович, 1913, Челябинская обл., Чесмен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ШОВ Андрей Михайлович, 1919, Саратовская обл., г. Пугачев, ефрейтор, 102-я сд, 12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ШОВ Афанасий Иванович, 1897, Новосибирская обл., Анжеро-Судженский р-н, д. Сергеевка, рядовой, 676-й сп, 15-я сд, 05.08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ЫШОВ Григорий Петрович, 1920, Омская обл., Крутинский р-н, д. Загайново, рядовой, 236-й сп, 106-я сд, 07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СТНОВ Геннадий Петрович, 1924, Приморский край, Альшанский р-н, с. Молдавановка, рядовой, 354-я сд, 0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ХЛОВ Иван Александрович, 1912, Тульская обл., Перемышльский р-н, д. Игнатьевская, мл. лейтен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ХОМОВ Яков Никифорович, 1919, Свердловская обл., Алапаевский р-н, Еланский с/с, д. Елань, рядовой, 57-й сп, 08.04.1943 умер от ран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ЧЕТИН Андрей Михайлович, 1912, партизан, Кавалерий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ЧУЛИН Василий Дмитриевич, 1922, Казахстан, Семипалатинская обл., Бельагачский р-н, с. Бородулиха, ст. сержант, 255-й тп, 14.03.1943 погиб, зах. д. Студенок, перезахоронен в/кл. с.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ЖИКОВ Василий Николаевич, 1924, партизан, Дмитриевский партизанский отряд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КИН Иван Пимонович, 1920, Пензенская обл., Иссинский р-н, с. Трехсвятка, рядовой, 60-я орр, 106-я сд, 21.05.1943 погиб, зах. 500 м северо-зап. д. Озерки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КУРИН Степан Михайлович, 1907, Красноярский край, рядовой, 94-й сп, 140-я сд, 31.05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РКОВ Дмитрий Григорьевич, 1924, Воронежская обл., Щучинский р-н, с. Гнилуша, рядовой, 118-й гв. сп, 37-я гв. сд, 10.04.1943 умер от ран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РКОВ Михаил Александрович, 1918(1905), Молотовская обл., Верхне-Муллинский р-н, д. Романовка, ст. сержант, 149-я сд, 09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СТЯКОВ Андрей Яковлевич, 1894, Курская обл., Верхне-Любажский р-н, д. Петроселки, рядовой, 35-й сп, 10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ХАМБЕЛИ Лило, 1899, Грузия, Абхазская АССР, Очемчирский р-н, Кодорский с/с, рядовой, 15-я мсбр, 16-й тк, 24.07.1943 умер от ран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ЧАСОВ Степан Петрович, 1901, Воронежская обл., г. Бобров, мл. сержант, 193-я сд, 03.03.1943 поги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ЧКАНОВ Сергей Степанович, 1924, Казахстан, г. Балхаш, рядовой, 43-й сп, 106-я сд, 03.08.1943 умер от ран, 3577-й хппг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БИЧ Тимофей Емельянович, 1913, Алтайский край, Новичихинский р-н, с. Новичиха, (Полтавская обл.?), рядовой, 70-я А, 25.05.1943 умер от болезни, 5522-й тппг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ГАЙ Самуил Григорьевич, 1905, Приморский край, Уссурийская обл., Спасский р-н, с. Воскресенское, рядовой, 1199-й сп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ГУНОВ Терентий Петрович, 1914, Самарская обл., Богдашкинский р-н, рядовой, 132-я сд, 17.02.1943 погиб в бою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ДИНОВ Михаил Владимирович, 1917(1918), Бурят-Монгольская АССР, г. Петровск, ст. Клязьма, призван Пушкинским(Загорским) РВК, Московская обл.(Иванинским РВК, Курская обл.) рядовой, 259-я оашр, 149-я сд, 09.08.1943 умер от ран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КАЕВ Иван Афанасьевич, 1915, Саратовская обл., с. Преображенск, призван Каттакурганским ГВК, Узбекистан, рядовой, 120-й сп, 69-я сд, 06.03.1943 умер от ран, омсб, зах. с. Трояново, братская мог.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КОКОВ Николай Лазаревич, рядовой, 914-й сп, 246-я сд, 17.03.1943 умер от ран, омсб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МАЧЕНКО Василий Петрович, 1919, Башкирская АССР, Белебеевский р-н, Шаровский с/с, с. Шаровка, ефрейтор, 12-й осапб, 106-я сд, 27.03.1943 погиб в бою, зах. п. Новый Свет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НИН Дмитрий Степанович, 1911, Краснодарский край, Упорненский р-н, рядовой, 114-й гв. сп, 37-я гв. сд, 13.03.1943 умер от ран, омс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ПРИН Карп Яковлевич, Алтайский край, г. Славгород, п. Ровное, мл. сержант, 106-я сд, 04.05.1943 умер от болезни, омсб, зах. д. Андреевка, 500 м.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ПРИНА Федор Тимофеевич, 1923(1924), Белгородская обл., Ракитянский р-н, Холоднянский с/с, сержант, 1019-й сп, 307-я сд, 27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ПРОВ Степан Григорьевич, 1915, Алтайский край, г. Бийск(Быстроистокский р-н с. Верхно..ок?) призван Ашхабадским РВК, Туркмения, рядовой, 330-я атр, 162-я сд, 24.03.1943 погиб, зах. 100 м восточнее д. Волкова Слободка, перезахоронен 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РИЛИН Александр Иванович, 1918, Воронежская обл., Борисоглебский р-н, с. Рождественское, лейтенант, 271-й сп, 181-я сд, 27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РСИН , рядовой, 1943, погиб в бою, зах. гр/кл с. Андрос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ХИН Василий Григорьевич, рядовой, 126-й сп, 102-я сд, 02.04.1943 умер от ран, зах. д. Хлынино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ХИН Максим Андреевич, 1918, партизан, партизанский отряд им. 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ХРАЙ Дмитрий Алексеевич, 1923, Украина, Полтавская обл., Кобелякский р-н, д. Том. рядовой, 193-я сд, 28.02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ХРАЙ Иван Владимирович, 1904, Украина, Ворошиловградская обл., Троицкий р-н, рядовой, 568-й сп, 149-я сд, 14.03.1943 погиб в бою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ЛИН Николай Иванович(ошибочно было ШАТАЛИН Николай Иванович), 1915, г. Иркутск, Ушаковский р-н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ЛОВ Георгий Николаевич, 1924, Мордовская обл., с. Атяшево, призван Ленинским РВК, г. Владивосток, рядовой, 15-я мсбр, 01.08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АНОВ А.П. , 1943,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ЛОНИН Сергей Ильич, 1917, Ярославская обл., Некрасовский р-н, Мишневский с/с, д. Климашово, рядовой, отд. рота отдела контрразведки "СМЕРШ", 70-я А, 06.05.1943 умер от болезни, 5522-й тппг, зах. кладбище д. Хлынино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ВРО Максим Федорович, 1919, призван Мурманским ГВК, ст. лейтенант, 744-й сп, 149-я сд, 16.03.1943 умер от ран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ГЕЛЬДЫ Кокай, рядовой, 43-я сд, 13.09.1943 умер от ран, 590-й хппг, зах. с. Разветье, кл., вост. ст.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ДРИН Иван Данилович, 1913, Алтайский край, Алтайский р-н, с. М.-Каменск, мл. сержант, 109-й гв. сп, 37-я гв. сд, 28.02.1943 погиб в бою, зах. п. Кругл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ЙАХМЕТОВ Куваш, 1897, Казахстан, Уральская обл., Чапаевский р-н, д. Бировирок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ЙБУЛДАНОВ Магсум Абдулхакович, , 1924, Башкирская АССР, Балтачевский р-н, д. Старо-Тимкино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ЙХЕТ Кизель Волькович(Вльфович), 1909, Украина, Сталинская обл., г. Орджоникидзе, рядовой, 1199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ЙХУТДИНОВ Кадыр, 1921, Таджикистан, Лайгунский р-н, к-з Атыбаева(Татарская АССР, Алексеевский р-н), старшина, 169-й оимб, 29.04.1943 умер от болезни, 3300-й иг, зах. д. Копенки, на кладбище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КЕНБАЕВ(ШАКСЕНБАЕВ) Аристак(Арыспек), 1917, Казахстан, Семипалатинская обл., Урджарский р-н, с. Новола, рядовой,  236-й сп, 106-я сд, 03.06.1943 умер от ран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КТАРОВ Салаш(Сапаш), 1924, Казахстан, Гурьевская обл., Макатский р-н, ст. Мукур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ЛАБАНОВ Дмитрий Иванович, 1908, Казахстан, Уральская обл., Белозерский р-н, с. Усуэрслое, призван Кировским РВК, г. Ташкент, Узбекистан, рядовой, 118-й ап, 69-я сд, 28.02.1943 поги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ЛИЕВ Оразли, Туркменистан, Ашхабадская обл., аул Ашхабад, рядовой, 55-я сд, 19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МРОВ Борис Григорьевич,1916, г. Москва, рядовой, 10.10.1943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НСКИЙ Алексей Михайлович, 1924, Ярославская обл., Антроповский р-н, Высоковский с/с, д. Бедрино, сержант, 97-я тбр, 09.08.1943 умер от ран, 180-й хппг, лес у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ОВАЛОВ Андрей Ефимович, 1924, Воронежская обл., рядовой, 118-й гв. сп, 37-я гв. сд, 11.08.1943 умер от ран, зах. п. Ольхо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ОВАЛОВ Андрей Романович, Ростовская обл., Цимлянский р-н, с. Бедняк, 1905, рядовой, 568-й сп, 149-я сд, 14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ОВАЛОВ Иван Васильевич, 1896, Казахстан, Кустанайская обл., Федоровский р-н, п. Григорьевка (Копоненский с/с), рядовой, 43-й сп, 106-я сд, 31.05.1943 умер от болезни, омсб, зах. д. Андреевка, 500 м от дороги на Волково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ПСКИЙ , сержант, 1943,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АФУТДИНОВ Тимофей Гаврилович, 1914, Казахстан, г. Уральск, мл. лейтенант, 15-я мсбр, 16-й ТК, 07.07.1943 умер от ран, 5213-й хппг, зах. п. Новоандреевский, брат. кл.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ИМОВ Бай, рядовой, 09.08.1943 умер от ран, 226-й омсб, 149-я сд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ИПОВ Абдрахман, 1898, призван Красноярским РВК, рядовой, 08.03.1943 умер от ран, 443-й омсб, 354-я сд, зах. с. Ажово, д. кладбище, перезахоронен в/ 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ИПОВ Габделиксан Садыкович, 1924, Башкирская АССР, Бураевский р-н, Новокизанский с/с, д. Старо-Тазларово, рядовой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ИПОВ Галий, 1893, Татарская АССР, Пестречинский р-н, д. Конь, рядовой, 226-й омп, 20.05.1943 умер от болезни, 226-й омсб, 149-я сд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ИПОВ Нуршаих, 1906 Татарская АССР, д. Семиострово, рядовой, 616-й сп, 194-я сд, 27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КОВ Сергей Кузьмич, 1906, Московская обл., Орехово-Зуевский р-н, ст. сержант, 712-й сп, 132-я сд, 10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ОВ Алексей Федорович, 1917, г. Ярославль, 142-й сп, 175-я сд, рядовой, 18.03.1943 умер от ран, 3235-й 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ОВ Николай Федорович, 1924, Горьковская обл., Павловский р-н, сержант, 55-я сд, 01.08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ОВ Семен Михайлович, 1912, призван Киевским(?) РВК, Рязанская обл., ст. сержант, 299-й ап, 194-я сд, 27.02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ТАЛКИН Степан Михайлович, 1910, Калининская обл., Куталинский р-н, рядовой, 23-я тср, 28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ТАЛОВ Даниил Давыдович, 1900, призван Елань-Коленовским РВК, Воронежская обл., рядовой, 303-й сп, 69-я сд, 03.05.1943 умер от ран, 489-й хппг, зах. с. Михайловка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ТАЛОВ Иосиф Дмитриевич, 1903, Украина, Сталинская обл., Чистяковский р-н, рядовой, 114-й гв. сп, 37-я гв. сд, 04.03.1943 умер от ран, омс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ТОВ Иван Иосифович, 1922, Новосибирская обл., Чановский р-н, рядовой, 1199-й сп, 354-я сд, 03.06.1943 умер от болезни, 489-й х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ТУН Александр Петрович, 1915, призван Харьковским РВК, Украина, мл. сержант, 02.08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ХМАТОВ Николай Ник., 1924, Таджикистан, г. Сталинабад, рядовой, 1102-й сп, 23.03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ХТАРИН Василий Иванович, 1923, сержант, 50-я тбр, 01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ХУРИН Андрей Евдокимович, 1910, призван Барнаульским РВК, Алтайский край, сержант, 954-й сп, 194-я сд, 25.02.1943 умер от ран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ЦКОВ Иван Иванович, 1918, призван Клинским РВК, Московская обл., рядовой, 188-й сп, 106-я сд, 01.08.1943 умер от ран, 3577-й хппг, зах.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ШМУРИН Николай Александрович, 1922, Красноярский край, Идринский р-н, с. Отрок, рядовой, отд. рота отдела контрразведки "Смерш", 16-й тк, 30.07.1943 умер от болезни, 5213-й хппг, зах. п. Новоандреевский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ШМУРИН Николай Иванович, 1905, Свердловская обл., Ачитский р-н, Тюшинский с/с, с. Тюш, ефрейтор, 109-й сп, 14.07.1943 умер от болезни, 3298-й хппг, зах. 250 м севернее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ВАЙКО Иван Матвеевич, 1922, Белоруссия, Могилевская обл., Осиповичский р-н, д. Цен, ефрейтор, 258-й сп, 140-я сд, 11.03.1943 умер от ран, зах. д. Черняково, на кладбище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АХИН Алексей Васильевич, 1921, рядовой, 57-я мсбр, 01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ЕЛЕВ Иван Евгеньевич, 1903, Курская обл., Михайловский р-н, д. Громашовка, рядовой, 29.11.1941 умер от ран, зах. д. Громашовка, перезахоронен гр/кл. с. Карман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ЕЛЕВ Федор Иванович, 1914, призван Карабулакским РВК, Саратовская обл., партизан, 1-я Курская партизанская бригада, 18.12.1942 погиб в бою, лес Берложен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ЛЯКОВ Андрей Никанорович, 1909, Орджоникидзевский край, с. Солдатско-Александровское,рядовой, 2-й мсб, 27.07.1943 умер от ран, 5213-й хппг, зах. п. Новоандреевский, перезахоронен в/кл. с. Большебобр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ЧЕНКО Прокофий Филатович, 1896, рядовой, 57-я мсбр, 03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ЫРЕВ Иван Михайлович, 1921, Куйбышевская обл., Больше-Глушицкий р-н, сержант, 2-й тб-н, 101-я тбр, 16.03.1943 погиб в бою, зах. п. Семен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ЯКОВ Леонид Андреевич, 1896, Ярославская обл., Борисоглебский р-н, д. Радионовка, рядовой, 303-й сп, 69-я сд, 22.04.1943 умер от ран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ЛЕСТ Иван Михайлович, 1921, Красноярский край, призван Манским РВК, рядовой, 96-й сп, 140-я сд, 30.03.1943 умер от болезни, 3235-й хппг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ЛЕСТОВ Леонид Егорович, 1924, Чкаловская обл., Новоорский р-н, д. Кирово, рядовой, 354-я сд, 27.02.1943 погиб в бою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ЛЕХОВ Василий Тимофеевич, 1908, Курская обл., Льговский р-н, с. Банищи, ст. сержант, 744-й сп, 149-я сд, 11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МЕЛИН Иван Константинович, 1912, Читинская обл., Быркинский р-н, с. Уруленгуй, рядовой, 118-я гв. сп, 37-я гв. сд, 18.04.1943 умер от ран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НДРЯЕВ Николай Климович, 1916, Украина, г.  Полтава, рядовой, заград. б-н, 132-я сд, 17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НЦОВ Сергей Трофимович, 1915, Курская обл., Горшеченский р-н, призван Биробиджанским РВК, Хабаровский край, ст.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ПУНОВ Александр Дмитриевич, 1919, Иркутская обл., Слюдян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РСТОБИТОВ Андрей Яковлевич, 1907(1917), Северо-Осетинская АССР, г. Моздок, рядовой, 132-я сд, 14.03.1943 умер от ран, 223-й омсб, 132-я сд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РСТЮК Григорий Григорьевич, Омская обл., Любинский р-н, д. Голубки, сержант, 43-й сп, 106-й сд, 18.03.1943 умер от ран, 181-й эп, д. Лужки, зах. в/кл. с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СТАК Николай Федорович, 1920. Омская обл., сержант, 371-й ап, 140-я сд, 16.03.1943 умер от ран, 3235-й хппг, зах. д. Хлынино, на кладбище, перезахоронен гр/кл. с. Андросово (бр. 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СТАКОВ Григорий Яковлевич, 1915, Молотовская обл., Лысьвенский р-н, д. Дуброво, лейтенант, 174-й мсб (?)(895-й сп, 193-я сд?), 20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СТАКОВ Иван Емельянович, 1914, Смоленская обл., Монастырщинский р-н, Багрецовский с/с, д. Малявица, лейтенант, 109-я тбр, 30.07.1943 погиб, зах. п. Азаровский, на западной окраине опушки лес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СТОПАЛОВ Михаил Сергеевич, 1920, Ростовская обл., Каменский р-н, х. Волченский, призван Свердловским РВК, Ворошиловоградская обл., Украина, мл. лейтенант, летчик ПЕ-2 , 18.07.1943 погиб в бою, зах. д. Сухарево, перезахоронен в/кл. д. Бас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БАЛОВ Яков Никитович, 1912, Московская обл., Егорьевский р-н, д. Шувое, рядовой, 55-я сд, 30.07.1943 умер от ран, омсб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КАЕВ Сабир Хасьянович, 1916, Пензенская обл., Калининский р-н, рядовой, 1203-й сп, 354-я сд, 28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КАЧЕВ Михаил Николаевич, 1901, Московская обл., Раменский р-н, рядовой, 161-я орхз, 193-я сд, 27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ЛИН Андрей Астафьевич, 1916, Украина, г. Киев, призван Красноармейским РВК, Саратовская обл.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ЛИН Поликарп Иванович, 1912, Алтайский край, Каменский р-н, рядовой, 120-й сп,, 20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МОНАЕВ Иван Николаевич, 1923, Рязанская обл., Кораблинский р-н, сержант, 15-я мсбр, 16-й тк, 06.08.1943 умер от ран, 5213-й хппг, зах. п.Новоандреевский, братское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МУК Николай Викентьевич, 1909, г. Новосибирск, ст. лейтенант, 1201-й сп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ПИЛОВ Николай Павлович, 1924, Воронежская обл., с. В. Карагинское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ПИЦИН Василий Алексеевич, Тюменская обл., Сорокинский р-н, рядовой, 354-я сд (355 ппс часть 380), 08.03.1943 умер от ран, омсб, зах. с. Ажово, д. кладбище, перезахоронен в/ 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ПИЦЫН Яков Иванович, 1907, Омская обл., Саргатский р-н, Плосковский с/с, ефрейтор, 188-й сп, 106-я сд, 01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РЯЕВ Николай Владимирович, 1910, лейтенант, 234-й мп, 02.08.1943 умер от ран, 180-й хппг, зах. д. Коровино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ТАЛОВ Георгий Георгиевич, 1919, Иркутская обл., Иркутский р-н, рядовой, 118-й гв. сп, 37-я гв. сд, 02.03.1943 погиб в бою, зах. п. Красный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ТОВ Валентин Иванович, 1922, Горьковская обл., Ивановский р-н, Мещерихинский с/с, д. Белышиха, партизан, партизанский отряд им. Железняка,19.02.1943 погиб в бою, зах. д. Клишино бр. могила, перезахоронен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ШКИН Константин Тимофеевич, 1906, Пензенская обл., Н.Ломовский р-н, с. Иванино, ст. сержант, 1203-й сп, 354-я сд, 02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ШКИН Николай Сидорович, 1899, Молотовская обл., г. Ворошиловск, рядовой, 379-й сп, 27.04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КАЛИКОВ Николай Алексеевич, 1914, призван Златоустовским РВК, Челябинская обл., рядовой, 147-й мсб, 354-я сд(?), 10.03.1943 умер от ран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КАРЛАТ Алексей Кириллович, 1910, г. Благовещенск, рядовой, 1199-й сп, 354-я сд, 03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КОЛЬНИКОВ Юда Семенович, 1900, призван Хотимским РВК, Могилевская обл., Белоруссия, 1019-й сп, 307-я сд, 13.08.1943 умер от ран, 2308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АЛЕВ Александр Семенович, 1909, Московская обл., Кривандинский р-н, сержант, 1201-й сп, 354-я сд, 02.03.1943 погиб в бою, зах. п. Уютны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АРИН Петр Никитович, 1924, Сталинградская обл., Алексеевский р-н, Янинский с/с, д. Куще, рядовой, 1203-й сп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АРОВ Иван Александрович, 1922, Воронежская обл., Архангельский р-н, рядовой, 86-й гв. ап, 37-я гв. сд, 20-25.04.1943 умер от болезни, 2199-й иппг, зах. с. Гнань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АТКОВ Семен Степанович, 1917, Белгородская обл., Корочанский р-н, с. Ивица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ИГЕЛЬСКИЙ Михаил Андреевич, 1907, ст. лейтенант, 605-й сп, 132-я сд, 24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РЯЕВ(ШИРЯЕВ) Андрей Максимович, 1914, Хабаровский край, Амурская обл., Селемджино-Буреинский р-н, сержант, 354-я сд, 28.02.1943 погиб в бою, зах. п. Осинки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ЫГАРЕВ Василий Федорович, 1922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МЫГАРЕВ Иван Никитович, 1924, Курская обл., Михайловский р-н, д. Клишино, партизан, Дмитриев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ОКАЕВ Оспан, 1910, Казахстан, Кзыл-Ординская обл., Казалинский р-н, ст. сержант, 479-й сп, 149-я сд, 07.03.1943 умер от ран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ОНИН Николай Афанасьевич, 1920, Чкаловская обл., Гавриловский р-н, с. 2-я Александровка, сержант, 27-й сп, 102-я сд, 04.04.1943 умер от болезни, 3298-й хппг, зах. д. Хлынино, 250 м севернее школы, перезахоронен 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ОРИКОВ Василий Яковлевич, 1903, Ярославская обл., Борисоглебский р-н, д. Неверково, мл. лейтенант, 502-й ап, 25.07.1943 умер от ран, 180-й хппг, зах. д. Коровино, в лесу у деревни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ПИГУНОВ Степан Георгиевич, 1904, Саратовская обл., Пустошенский р-н, лейтенант, 26.06.1943 умер от ран, 489-й хппг, зах. с. Гнань (зах. сл. Михайловка?), перезахоронен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ПИЦ Арон Абрамович, 1913, Украина, г. Херсон, призван Орджоникидзевским РВК, г. Свердловск, воентехник 1-го ранга, 12-я ад РГК, 02.08.1943 умер от ран, 67-й омсб, 55-я сд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ТЕФАНОВ Степан Яковлевич(ошибочно было СТЕФАНОВ Степан Яковлевич), 1906, рядовой, 57-я мсбр, 25.07.1943 умер от ран, 180-й хппг, зах. д. Коровино, лес ю-в деревни 0,5 км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БКИН Степан Федорович, капитан, 43-й сп, 106-я сд, 27.07.1943 умер от ран, 3298-й хппг, зах. д. Радубичи, перезахоронен в/кл. с. Троицкое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ВАЛОВ Борис Васильевич, 1922, г. Москва, рядовой, 37-я гв. сд, 01.05.1943 умер от болезни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КАЛОВ Владимир Владимирович, 1920, Украина, Ворошиловградская обл., Серговский р-н, сержант, 1019-й сп, 307-я сд (3 загр. отряд, 48-я А), 30.07.1943 умер от ран, омсб, зах. д. Волкова Слободка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ЛЬЦИН Александр Владимирович, 1924, Саратовская обл., Аткарский р-н, с. Беранга (с. Песчанка)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МИЛИН Григорий Александрович, 1906, призван Пензенским ГВК, рядовой, 470-й сп, 194-я сд, 28.02.1943 погиб, зах. гр/кл.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НИН Семен Афанасьевич, 1905, Узбекистан, Ташкентская обл., Чиназский р-н, садсовхоз №9, рядовой, 237-й сп, 69-я сд, 05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РОВ Иван Федорович, 1921, Ростовская обл., Чертковский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РСИН Валентин Григорьевич, ефрейтор, 278-й сп, 175-я сд, 23.04.1943 умер от ран, 3298-й хппг, зах. д. Хлынино, 250 м севернее школы, перезахоронен гр/кл. с. Андросово (бр. мог. №.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РУПОВ Виктор Георгиевич, 1901, г. Горький, призван Подольским ГВК, Московская обл., рядовой, 169-й оимб, 31.03.1943 умер от ран, 79-й омсб, 162-я сд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РЫГИН Иван Петрович, 1924, Саратовская обл., Ершовский р-н, с. Перекопное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ТИХИН Григорий Иванович, 1910, Кировская обл., Подосиновский р-н, Щеткинский с/с, рядовой, 744-й сп, 149-я сд, 09.08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УТОВ Михаил Васильевич, 1921, Новосибирская обл., Печшенский р-н, д. Теплая Речка, призван Солонешинским РВК, Алтайский край, мл. сержант, 188-й сп, 106-я сд, 22.03.1943 умер от ран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ХЕРМАН Яков Леонтьевич, 1910, Украина, Житомирская обл., г. Бердичев, призван Свердловским РВК, г. Москва, рядовой, 2 МСП, 20.03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АНКИН Степан Сергеевич(ошибочно было ШАНКИН Степан Сергеевич), 1923, Мордовская АССР, призван Рыбкинским РВК, рядовой, 1201-й сп, 354-я сд, 26.02.1943 погиб в бою, зах. д. Студенок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ДРОВ(ШЕДРОВ) Лев Николаевич, Свердловская обл., г. Тавда, рядовой, 277-й сп, 175-я сд, 02.08.1943 умер от ран, омсб, зах. п. Ивановский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РБАКОВ Алексей Николаевич, 1924, Курская обл., Михайловский р-н, с. Разветье, партизан, Михайловский партизанский отряд, 18.12.1942 погиб в бою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РБАКОВ Андрей Васильевич, 1918(1917), сержант, 57-я мсбр, 08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РБАКОВ Егор Маркович, 1917, Узбекистан, Ташкентская обл., Беговатский р-н, рядовой, 914-й сп, 246-я сд, 30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РБАКОВ Михаил Афанасьевич, Омская обл., Н. Запельский р-н, п. Завидонковский, рядовой, 957-й сп, 30.08.1943 умер от ран, 590-й хппг, зах. с. Разветье, вост. сторона кладбища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РБАТКИН Сергей Иванович, 1891, г. Пенза, рядовой, 914-й сп, 246-я сд, 04.03.1943 умер от ран, омсб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ИКИТАЛИН Алгазин, 1924, Омская обл., Кольдинский р-н, Кильский с/с, к-з Кизиль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ИПАЧЕВ Платон Константинович, 1902, призван Камышловским РВК, Свердловская обл., рядовой, 616-й сп, 194-я сд, 26.02.1943 умер от ран, зах. гр/кл с. Карманово (бр. мог. № 2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УКА Андрей (Алексей?) Александрович, 1915, Украина, Одесская обл., призван Раменским РВК, рядовой, 1943, погиб в бою, Орловская обл., Дмитровский р-н, выс. 261,0 в 2 км сев.-вост. д. Хальзево, перезахоронен в/кл. п. Тепличны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ЭРАСТОВ Николай Федорович, 1924, Башкирская АССР, Зиминский р-н, Новоклеванский с/с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ЭРИХМАН Лейб Хаймович, 1906, Еврейская АО, Ленинский р-н, с. Бабстово, рядовой, 246-я сд, 14.05.1943 умер от ран, 489-й хппг, зах.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ЭРКИН Борис Шмерелевич, 1911, Белоруссия, Гомельская обл., мл. лейтенант, 93-й сп(258-й сп), 140-я сд, 20.03.1943 умер от ран, 181-й эп, зах. с. Лужки, перезахоронен в/кл. д. Рясник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ЭРЛИХ Яков, 1909, партизан, партизанский отряд им. Железняка, 19.02.1943 погиб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ГАШЕВ Афанасий Семенович, 1918, Челябинская обл., Юргамышский р-н, д. Боровушка, рядовой, 744-й сп, 149-я сд, 29.04.1943 умер от ран, омсб, зах. п. Андреевский, перезахоронен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ГОВ Сергей Иванович, 1907, рядовой, 57-я мсбр, 24.07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КИН(ЮРКИН) Владимир Николаевич, 05.07.1943 умер от болезни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НАКОВ Виктор Николаевич, 1924, Тульская обл., Куркинский р-н, д. Ивановка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НУСБАЕВ Мустафа, 1924, Башкирская АССР, Баймакский р-н, Кожзавод №46, рядовой, 354-я сд, 01.03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РИН Иван Дмитриевич, 1912, Тамбовская обл., Бондарский р-н, рядовой, 118-й гв. сп, 37-я гв. сд, 28.02.1943 погиб в бою, зах. п. Сбородное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РИН Иван Максимович, 1899, Курская обл.. Крупецкий р-н, с. Поповка, рядовой, 744-й сп, 149-я сд, 28.02.1943 умер от болезни, омсб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РКОВ Алексей Захарович, 1923, партизан, кавалерийский партизанский отряд, 19.02.1943 погиб в бою, зах.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СУПОВ Гали, 1902, Татарская АССР, Шугуровский р-н, призван Чиназским РВК, Ташкентская обл., Узбекистан, рядовой, 237-й сп, 69-я сд, 18.03.1943 умер от ран, омсб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ШИН Федор Алексеевич, 1916, Тамбовская обл., Рудавский р-н, призван Первомайским РВК, г. Москва, рядовой, 142-й сп, 175-я сд, 14.03.1943 умер от ран, 265-й омсб, 246-я сд, зах. д. Андреевка, 100 м юго-запад. больницы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ШКОВ Федор Андреевич, 1922, Татарская АССР, Елабужский р-н, Первомайский с/с, рядовой, 1199-й сп, 354-я сд, 12.03.1943 умер от ран, 489-й хппг, зах. д. Черняково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ГОДИН Николай Савельевич, 1920, Кемеровская обл., Анжеро-Судженский р-н, сержант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ГУСЕВИЧ Петр Иванович, 1918, Украина, Николаевская обл., Горностаевский р-н, с. Каира, мл. лейтенант, 209-й сп, 162-я сд, 14.03.1943 умер от ран, зах. д. Пасерково, перезахоронен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ИМОВ Иван Михайлович, 1903, г. Ленинград, рядовой, 676-й сп, 15-я сд, 31.07.1943 умер от ран, омсб, зах. юго-восточная окраина д. Азаровка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ИМОВ Семен Егорович, 1909, призван Дзержинским РВК, Горьковская обл., рядовой, 2-й отд. лыжный б-н, 23.02.1943 умер от ран, зах. д. Гремячье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ЕНКО Иван Моисеевич, Украина, г. Харьков, п. Хорошево, рядовой, 89-я габр, 31.07.1943 погиб в бою, зах. п. Новая Жизнь, перезахоронен в/кл. д. Рясник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ЕЩИН Василий Антонович, 1922, Украина, Каменец-Подольскиая обл., Изяславский р-н, с. Можарка, рядовой, 60-я орр, 106-я сд, 07.04.1943 умер от ран, зах. роща сев.-восточнее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Аркадий Петрович, 1920, Удмуртская АССР, Юкаменский р-н, д. Уничуги, рядовой, 362-й ап, 106-я сд, 27.07.1943 умер от ран, омсб, зах. 500 м западнее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Валентин Еремеевич, 1924, Карело-Финская ССР, Беломорский р-н, с. Шижня, призван Кагановичским РВК, Узбекистан, ефрейтор, 226-й амп, 25.07.1943 погиб, зах. п. Азаровский, перезахоронен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ОВЛЕВ Иван Ефимович, 1924, Ленинградская обл., рядовой, 164-я тбр, 16-й тк, 04.08.1943 умер от ран, 5213-й хппг, зах. п.Новоандреевский, братское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БОВИЧ Петр Свиридович, ст. лейтенант, 50-я тбр, 01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НИН Василий Иванович, 1918, Приморский край, Уссурийская обл., г. Ворошилов, призван Искитимским РВК, Новосибирская обл.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НИН Иван Федорович, 1919, г. Пенза, ефрейтор, 60-я орр, 106-я сд, 07.04.1943 умер от ран, зах. д. Андреевка, рощ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НИН Павел Федорович, 1912, Алтайский край, г. Бийск, призван Хабаровским РВК, ст. сержант, 102-я сд, 01.04.1943 умер от болезни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ПОВ Габид Акж (Ахт), 1924, Башкирская АССР, Учалинский р-н, ст. Мияс(?), Тунгатуровский с/с, д. Тунгатур, рядовой, 354-я сд, 28.02.1943 погиб в бою, зах. с. Лубошево, перезахоронен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ШЕВ Павел Михайлович, 1915, Читинская обл., призван Мытищинским РВК Московской обл. (Ивановским РВК), лейтенант, 100-й сп, 106-я сд, 24.03.1943 умер от ран, 3235-й хппг, зах. д. Пасерково, на кладбище, перезахоронен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МАЛЕТДИНОВ Хамза Гильметдинович, 1918, Татарская АССР, Ютазинский р-н, Кзыл-Яровский с/с, к-з "Правда", рядовой, 102-я сд, 16.03.1943 умер от ран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НБАТЫРОВ Василий Салихович (Салкоевич), 1895, рядовой, 103-я тбр, 21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НГИРОВ Мубаракша Курбангалеевич, 1916, лейтенант, 96-й сп, 140-я сд, 04.08.1943 умер от ран, 180-й хппг, зах. д. Коровино, лес, перезахоронен в/кл. д. Коров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НКОВСКИЙ Михаил Евтихеевич, 1921(1920), Иркутская обл., ст. Зима, Анучинский с/с, рядовой, 43-й сп, 106-я сд, 05.04.1943 умер от болезни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НЧЕНКО Корней Герасимович, Купянский р-н, с. Прокоповка(Украина, Харьковская обл.?), рядовой, 31.03.1943 умер от ран, 7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РОВОЙ Федор Давыдович, г. Омск, рядовой, 55-я сд, 18.07.1943 умер от ран, зах.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РЦЕВ Николай Алексеевич, 1922, Воронежская обл., Алексеевский р-н, рядовой, 1199-й сп, 354-я сд, 22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СЕНКО Кондрат Никифорович, 1918 (1912), Белоруссия, Могилевская обл., Нестирск. р-н, рядовой,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СТРЕБОВ Андрей Ильич, 1914, Рязанская обл., Рязанский р-н, с. Городищево, 22.03.1943 умер от ран, 59-й омсб, 102-я сд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ТЧЕНКО Михаил Степанович, 1910, Белоруссия, Барановичская обл., Слонимский р-н, с. Павлово, призван Сасовским РВК, Рязанская обл., ст. лейтенант, 744-й сп, 149-я сд, 13.03.1943 умер от ран, омсб, зах. в/кл. с. Волково, 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ХИМЕЛЬ Юзик Ефимович, Смоленская обл., г. Велиж, рядовой, 118-й сп(118-й ап,?), 27.03.1943 умер от ран, 489-й хппг, зах. в/кл. с. Аж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ХОНТОВ Иван Иванович, 1918, Орловская обл., Ливенский р-н, д. Викторовка, рядовой,  883-й сп, 193-я сд, 01.03.1943 погиб в бою, зах.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ЧНЕВОЙ Петр Иванович, 1918, Украина, Николаевская обл., с. Горностаевка, мл. лейтенант, 1209-й сп, 162-я сд, 14.03.1943 умер от ран, д. Пасерково, зах. в/кл. с. Волк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ШИН Василий Петрович, 1914, г. Владивосток, рядовой,  43-й сп, 106-я сд, 01.04.1943 умер от ран, омсб, зах. д. Андреевка, перезахоронен в/кл. Большой Дуб (мог. № 1)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ШМЕТОВ Павел Павлович, 1921, Марийская АССР, Ново-Торьяльский р-н, д. Кузнеца, лейтенант, 753-й пап, 08.08.1943 умер от ран, 5213-й хппг, зах. п. Новоандреевский, брат. кладбище, перезахоронен в/кл. с. Большебобр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ШУТКИНА Анна, Орловская обл., Навлинский р-н, партизанка, 26.06.1943 умерла от ран, 489-й хппг, зах. с. Гнань (по другим данным: зах. с. Михайловка), перезахоронена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ЩЕНКО Александр Васильевич, 1924, рядовой, 605-й сп, 132-я сд, 08.03.1943 умер от ран, зах. д. Тишимля, перезахоронен в/кл. Большой Дуб (мог. № 6), Железногорский р-н. Том 17/2.</w:t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м 17/2.</w:t>
      </w:r>
    </w:p>
    <w:p>
      <w:pPr>
        <w:pStyle w:val="Subtitle"/>
        <w:spacing w:before="120" w:after="120"/>
        <w:ind w:left="720" w:hanging="0"/>
        <w:rPr/>
      </w:pPr>
      <w:r>
        <w:rPr>
          <w:sz w:val="14"/>
          <w:szCs w:val="14"/>
        </w:rPr>
        <w:t>ВОИНЫ, ОШИБОЧНО ЧИСЛИВШИЕСЯ ЗАХОРОНЕННЫМИ. Том 17/2.</w:t>
      </w:r>
    </w:p>
    <w:p>
      <w:pPr>
        <w:pStyle w:val="Subtitle"/>
        <w:spacing w:before="120" w:after="120"/>
        <w:ind w:left="720" w:hanging="0"/>
        <w:rPr/>
      </w:pPr>
      <w:r>
        <w:rPr>
          <w:sz w:val="14"/>
          <w:szCs w:val="14"/>
        </w:rPr>
        <w:t>на территории Железногорского р-на. Том 17/2.</w:t>
      </w:r>
    </w:p>
    <w:p>
      <w:pPr>
        <w:pStyle w:val="Style17"/>
        <w:spacing w:before="120" w:after="120"/>
        <w:ind w:left="720" w:hanging="0"/>
        <w:rPr/>
      </w:pPr>
      <w:r>
        <w:rPr>
          <w:rFonts w:cs="Arial" w:ascii="Arial" w:hAnsi="Arial"/>
          <w:sz w:val="14"/>
          <w:szCs w:val="14"/>
        </w:rPr>
        <w:t>В эту часть списка включены воины, ошибочно числившиеся в Железногорском р-не, а фактически захороненные в других районах Курской области или за ее пределами. Если же ошибка была допущена в написании фамилии, а захоронен воин в Железногорском р-не, то он внесен в общий список по району в алфавитном порядке по правильной фамилии, а ошибочное написание указано в скобках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РАМОВ Лаврентий Иванович, 1923, Башкирская АССР, г. Уфа, рядовой, 225-я ошр, 70-я А (при 106-й сд), числился на в/кл. д. Басово /// Зах. 1 км сев.-восточнее д. Комарник, Дмитровского р-на Курской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БАРОВ Умар, 1914, Дагестанская АССР, Гунибский р-н, с. Куяда, рядовой, 915-й сп, 246-я сд, числился на в/кл. с. Трояново /// Зах. на опушке леса у д. Трояновский Севского р-на, Орловской обл., (ныне Брянской обл.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КИМОВ Николай Федорович, 1908, Курская обл., Конышевский р-н, д. Котлево, рядовой, 712-й сп, 132-я сд, числился на гр/кл. с. Андросово (бр. мог. № 1) ///-Зах. д. Горки Дмитровского р-на,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АБЕРДИНОВ Ажаббар, 1924, Узбекистан, Хорезмская обл., Гурленский р-н, Шак... с/с, рядовой, 883-й сп, 193-я сд, числился на в/кл. с. Трояново /// Ранен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ЛЕКСЕЕВ Иван Михайлович, 1923, Пензенская обл., Нижнеломовский р-н, с. Верх-Ломовка, ст. сержант, 206-я сд, числился на гр/кл. с. Карманово (бр. мог. № 1) /// Зах. д. Погорелье Краснояруж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ДРЕЕВ Михаил Андреевич, 1917, Ивановская обл, Вягинский р-н, д. Ларионово, призван Фрунзенским РВК г. Москвы, рядовой, 883-й сп, 193-я сд, числился на в/кл. с. Трояново /// Пропал без вести 08.03.1943 в п. Промклево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ПИЛОГОВ Степан Александрович, 1906 (1902), Курская обл., Верхне-Любажский р-н, Троицкий с/с, ефрейтор, 1208-й сп, 362-я сд, числился на в/кл. д. Басово /// Зах. восточная окраина д. Протасово Спасского, по другим данным – Малоархангельского р-на,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ЦЛИСКИН Наум Иванович, 1921, призван Парфеновским РВК, зубной врач, 28-я отд. лыжно-стрелковая бригада, числился на в/кл. с. Трояново /// Зах. п. Уютный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ЦЫБАШЕВ Василий Иванович, 1904 (1894), Курская обл., Черемисиновский р-н, рядовой, 321-й сп, 15-я сд, числился на в/кл.д. Басово /// Зах. с. Протасово Малоархангель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АЕВ Алексей Александрович, 1921, Московская обл., Коломенский р-н, с. Бобреново, ст. сержант, 2-я гв. мсбр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УХИН Федор Тихонович, 1924, Воронежская обл., Грачевский р-н, с. Завольное, рядовой, 149-я сд, числился на в/кл. с. Трояново /// Зах. восточная окраина г. Дмитровск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УШКИН Павел Гаврилович(Васильевич), 1898, рядовой, 987-й сп, 226-я сд, числился на в/кл. д. Коровино /// Зах. д. Коровино Шебекин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ЙКОВ Владимир Лаврович, 1916, Московская обл., Лотошинский р-н, д. Карловка, рядовой, призван Таганским РВК г. Москвы, 164-я тбр, числился на в/кл. п. Светлый Дунай /// Зах. п. 1-е Мая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БАШ Леонтий Петрович, 1911, Амурская обл., Куйбышевский р-н, с. Васильевка, сержант, 883-й сп, 193-я сд, числился на в/кл. с. Трояново /// Ошибочно внес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РАНОВ Иван Ильич, 1925, Курская обл., Михайловский р-н, рядовой, 887-й сп, 211-я сд, числился на в/кл. п. Светлый Дунай /// Зах. д. Новый Свет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УЕВ Иван Ермолаевич, 1905, рядовой, 14-й сп, числился на в/кл. с. Волково /// Зах. лесничество с. Волхово Томаровского р-на, Курской обл. (ныне Яковлевского р-на, Белгородской обл.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ТЫРОВ Асламбай, 1921 Киргизия, Ошская обл., Узгенский р-н, рядовой, 2-я гв. мсбр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ХОТСКИЙ Степан Романович, 1911, Орловская обл., Краснозоренский р-н, рядовой, 321-й сп, 15-я сд, числился на в/кл. д. Басово /// Зах. с. Протасово Малоархангель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ХТЫЕВ Р.К., 1924, Пензенская обл., Камешкирский р-н, с. Ключино, рядовой, 2-я гв. мсбр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КШИН Хусаин (ошибочно было БЕКИШИН Хусаин), 1902, Удмуртская АССР, Шарканский р-н, Кыквинский с/с, рядовой, 915-й сп, 246-я сд, числился на в/кл. с. Трояново /// Зах. на дивиз. кладбище на опушке леса у п. Трояново Севского р-на, Орловской обл.(ныне Брянской обл.), (п.Трояновский у д. Доброводье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БОРОДОВ Алексей Иванович, 1910, Свердловская обл., Камышловский р-н, с. Волково, призван Михайловским РВК Приморского края, ст. сержант, 193-я сд, числился на в/кл. с. Расторог /// Зах. д. Кочетовка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ОНОГОВ Александр Григорьевич(Георгиевич), 1898, г. Красноярск, рядовой, 2-я гв. мсбр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ЗНИКОВ(БЕРЕЗЕНКОВ)  Николай Иванович, 1915 (1902) Курская обл., Черемисиновский р-н, рядовой, 321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ЗНЫЙ Иван Петрович, 1924, Украина, Полтавская обл., Зеньковский р-н, с. Борисовка, рядовой, 883-й сп, 193-я сд, числился на в/кл. с. Трояново /// Пропал без вести 08.03.1943 в п. Промклево, Орловской обл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БРОВСКИЙ Иван М., 1912, г. Ленинград, мл. сержант, призван Володарским РВК Ленинградской обл., 887-й сп, 211-я сд, числился на в/кл. п. Светлый Дунай /// Правильно - "БОБРОВСКИЙ Иван Митрофанович". Зах. х. Ново-Цветущий Троснян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НДАРЕНКО Василий Акимович, 1919, Украина, Сталинская обл., Орджоникидзевский р-н, рядовой, 321-й сп, 15-я сд, числился на в/кл. с. Волково /// Зах. д. Крупышино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ОНОВИЦКИЙ(ошибочно было БРЕНОВИЦКИЙ) Михаил Макарович, 1908, Белоруссия, Минская обл., Старобинский р-н, с. Болотчицы, призван Минским ГВК, лейтенант, 895-й сп, 193-я сд, числился на в/кл. с. Трояново /// Зах. с. Дробышево Новгород-Северского р-на, Черниговской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УСЕНЦОВ(БРУСЕНЦЕВ) Григорий Иванович, 1904, Курская обл., Черемисиновский р-н, рядовой, 321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РЯНЦЕВ Иван Сергеевич, 1904, Курская обл., Обоянский р-н, с. Филатово, рядовой, 90-й осб, 3-й тк, числился на в/кл. с. Волково /// Зах. с. Верхняя Слободка Троснян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РЦОВ Владимир Ильич, 1922, Саратовская обл., г. Аткарск, сержант, 883-й сп, 193-я сд, числился на в/кл. с. Трояново /// Ранен 19.03.1943, п. Социализм, Дмитровский р-н, Орловская обл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УСОРГИН Григорий Герасимович, 1904 (1907), Кировская обл., Ориченский р-н, д. Нешумаровы, рядовой, 915-й сп, 246-я сд, числился на в/кл. с. Трояново /// Зах. 1,5 км сев.-восточнее д. Брянцево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Иван Александрович, 1923, Белоруссия, Пинская обл., Николаевский р-н, призван Красноармейским РВК Саратовской обл., рядовой, 883-й сп, 193-я сд, числился на в/кл. с. Трояново /// Ошибочно внес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ЕВ Николай Александрович, 1916, Ярославская обл., Рыбинский р-н, д. Селиково, ефрейтор, 175-я сд, числился на в/кл. п. Светлый Дунай /// Зах. юго-вост. окраина д. Светлый Луч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АСИЛЬМУТСКИЙ Александр Григорьевич (ошибочно было ВАСИЛСЛУТСКИЙ Александр Григорьевич), 1905, Иркутская обл., Бодайбинский р-н, рядовой, 914-й сп, 246-я сд, числился на в/кл. с. Ажово /// Зах. д. Остров Острый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ЕТЧИНИНОВ Борис Федорович, 1920, г. Омск, рядовой, 378-й иптап, числился на в/кл. д. Рясник /// Зах. в балке 1,5 км севернее п. Новая Жизнь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ИНОГРАДОВ Иван Иванович, 1914, Ленинградская обл., Дедовичский р-н, Гривский с/с, рядовой, мспб, 26-я гв. тбр, 2-й гв тк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ВК Дмитрий Андреевич, 1911, Курская обл., Михайловский р-н, д. Громашовка, рядовой, 887-й сп, 211-я сд, числился на в/кл. п. Светлый Дунай /// Зах. д. Новый Свет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ОЛКОВ Никита Борисович, 1901, Смоленская обл., Мещовский р-н, Подкопаевский с/с, рядовой, 209-й сп, 162-я сд, числился на в/кл. д. Рясник /// Зах. п. Горки (у д. Новый Свет)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ЫДРИН Иван Андреевич, 1914, призван Колосовским РВК, рядовой, 28-я отд. лыжно-стрелковая бригада, 12.04. 1943 умер от болезни, числился на в/кл. с. Трояново /// Зах. п. Уютный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БИТОВ Темиргали Сулейманович (ошибочно было ГАЙБИТОВ Гемиграли Сулейманович), 1912 (1924), Башкирская АССР, Аургазинский р-н, с. Ибраево, рядовой, 211-й гв. сп, 73-я гв. сд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ВРИЛОВ Дмитрий Григорьевич, 1908, призван Балашихинским РВК, рядовой, 09.02.1943 умер от ран, числился на гр/кл. с. Андросово (бр. мог. № 1) /// Зах. д. Зорино, Рышковского с/с, Курского р-на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РБУЗОВ Павел Алексеевич, 1924, Краснодарс…, призван Красноармейским РВК Саратовской обл., рядовой, 883-й сп, 193-я сд, ошибочно числился на в/кл. с. Трояново /// Пропал без вести 08.03.43 г. в п. Промклево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АЯН(ГОЯН) Иван Григорьевич, 1919, Украина, Одесская обл., Котовский р-н, с. Гидерим, ст. сержант, 278-й сп, 175-я сд, числился на в/кл. с. Трояново /// Зах. д. Муравчик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ОРЯЙНОВ Иван Андреевич, 1911, Курская обл., Поныровский р-н, с. Бобровка (с. Заболотье), мл. сержант, 47-й сп, 15-я сд, числился на в/кл. с. Волково /// Зах. д. Золотое Дно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ГОРЬЕВ Яков Афанасьевич, 1909, Омская обл., Аромашевский р-н, Марновский с/с, рядовой, 883-й сп, 193-я сд, ошибочно числился на в/кл. с. Трояново /// Ранен 04.03.1943 д. Виженка, Дмитр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ИШИН Егор Евдокимович, 1901, Украина, Сумская обл., Глуховский р-н, с. Кучеровка, рядовой, 78-й сп, 74-я сд, числился на гр/кл. с. Андросово (бр. мог. № 1) /// Зах. с. Бородино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ЗЕЕВ Иван Филиппович, 1914, Алтайский край, Рубцовский р-н, с. Веселый Яр, сержант, 65 оашр, 7-я гв. А, числился на в/кл. сл. Михайловка /// Зах. с. Михайловка Белгородского р-н, Курской, ныне Белгородской обл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ЗЬ Василий Яковлевич, 1914, Украина, Черниговская обл., Ичнянский р-н, п. Ичня, рядовой, 498-й сп, 132-я сд, числился на в/кл. д. Рясник /// Зах. д. Чернь Троснян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УСАКОВ Никита Алексеевич, 1911, Белоруссия, Полесская обл., Калинковичский р-н, д. Давыдовичи, старшина, призван часть 8039 (так в документе), 915-й сп, 246-я сд, числился на в/кл. с. Трояново /// Зах. п.Трояновский Севского р-на, Орловской обл. (ныне Брянской обл.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АВЫДОВ Алексей Филиппович, 1920, Иркутская обл., г. Нижне-Удинск, сержант, 887-й сп, 211-я сд, числился на в/кл. д. Рясник /// Зах. д. Чернь Троснян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ГТЯРЕВ Михаил Семенович, 1894, Воронежская обл., Калачеевский р-н, Подгоринский с/с, рядовой, 63-й оиптд, 106-я сд, числился на в/кл. сл. Михайловка /// Зах. 1 км севернее д. Лаврово Троснян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ДЕНКО Георгий Иванович, 1914, Алтайский край Завьяловский р-н, с. Сидоровка, рядовой, 28-я отд. лыжно-стрелковая бригада, числился на в/кл. с.Трояново /// Зах. п. Уютный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ЖУМАНАЛИЕВ Джакып, 1922 (1923), Киргизия, Таласская обл., Покровский р-н, Кара-Арчинский с/с, рядовой, 214-й гв. сп, 73-я гв. сд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ИМОВ Захар Григорьевич, 1914, Курская обл., Дмитриевский р-н, с. Кошкино, рядовой, 15-я мсбр, 16-й тк, числился на гр/кл. с. Карманово (бр. мог. № 2) /// Зах. выс. 234,0 у сев.-зап. окраины д. Ольховатка, Поныро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МИТРИЕВ Алексей Никифорович, 1915, Челябинская обл., Шадринский р-н, д. Жеребенково, мл. сержант, 126-й сп, 175-я сд, числился на в/кл. п. Светлый Дунай /// Зах. юго-вост. окраина д. Светлый Луч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ОЛГОВ Петр Никитич, 1909, Курская обл., призван Михайловским РВК Курской обл., рядовой, 887-й сп, 211-я сд, числился на в/кл. п. Светлый Дунай /// Зах. д. Новый Свет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ВСТАФЬЕВ Василий Михайлович, 1911, Казахстан, Уральская обл., г. Калмыково (Калманово), мл. сержант, призван Гурьевским РВК, 378 иптап, числился на в/кл. д. Рясник /// Зах. 600 м южнее д. Новая Жизнь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ЖОВ Иван Михайлович, 1906, Молотовская обл., Добрянский р-н, рядовой, 321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СТРАТОВ Сергей Алексеевич, 1923, Казахстан, Павлодарская обл., Бескарагайский р-н, сержант, 28-я отд. лыжно-стрелковая бригада, числился на в/кл. с. Трояново /// Зах. п. Уютный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РЕМИН Владимир Семенович, 1921, Горьковская обл., г. Арзамас, рядовой, 126-й сп, 175-я сд, числился на в/кл. п. Светлый Дунай /// Зах. юго-вост. окраина д. Светлый Луч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ВОРОНКОВ Юрий Николаевич, 1924, Рязанская обл., г. Ряжск, мл. сержант, 1366-й Зен. АП, числился на в/кл. сл. Михайловка /// Зах. х. Михайловка, Старо-Оскольский р-н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АРКИХ Георгий Фомич, 1920, призван Льговским РВК, ст. сержант, 470-й сп, 194-я сд, числился на в/кл. д. Клишино /// Зах. д. Киликин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ИГАНОВ Архип Евграфович, 1895, Куйбышевская обл., Клявлинский р-н, с. Сходнево, сержант, призван Кировским РВК г. Куйбышева (Клявлинским РВК Куйбышевской обл.,), 182-й отд. арм. мотоинж. б-н, 3-я гв. ТА, числился на в/кл. Большой Дуб (мог. № 1) /// Зах. д. Гремячево, Глазун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ОГОВ Митрофан Маркович, 1904 (1906), Курская обл., Касторенский р-н, с. Касторное, рядовой, 321-й сп, 15-я сд, числился на в/кл. д. Басово /// Зах. д. Ясная Поляна, Глазун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ЖУЛИН Филипп Кузьмич, 1912, Пензенская обл., Мокшанский р-н, д. Шахмаметьевка, призван Воскресенским РВК Московской обл., рядовой, 676-й сп, 15-я сд, числился на в/кл. д. Басово /// Попал в плен 18.03.1943, освобожде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БОЕВ Иван Петрович (ошибочно было ЗАБОЕВ Петр Васильевич), Московская обл., Загорский р-н, Воздвиженский с/с, с. Городок, рядовой, 255-й тп, числился на в/кл. с. Трояново /// Зах. п. Никитовский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ВРИШИНСКИЙ Владимир Иванович, 1924, г.Орел (г. Саратов), мл. сержант, призван Октябрьским РВК Саратовской обл., 883-й сп, 193-я сд, числился на в/кл. с. Трояново /// Зах. с. Крупейки, Гомельская обл., Белорусси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ЗУЛЯ Иван Иванович, 1922, Украина, Запорожская обл., призван Больше-Токмакским РВК Запорожской обл., сержант, 69-я сд, числился на в/кл. с. Большебоброво /// Зах. д. Малобоброво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ИКА Федор Иванович, 1921, Украина, Полтавская обл., Яготинский р-н, сержант, 2-я гв. моторизованная стрелковая бригада, числился на в/кл. сл. Михайловка /// Зах. с. Михайловка, Белгородский р-н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ПОРОЖСКИЙ Михаил Иванович, 1924, Сталинградская обл., г. Камышин, рядовой, 1203-й сп, 354-я сд, числился на в/кл. с. Трояново /// Зах. п. Просто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РИЙКОВ Ибрагим, 1924, Узбекистан, Хорезмская обл., Мангитский р-н, Горьковский с/с, мл. сержант, 883-й сп, 193-я сд, числился на в/кл. с. Трояново /// Ранен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ИБОРОВ Дмитрий Федорович, 1916 (1917), Курская обл., Советский р-н, с. Нижнее Гурово, рядовой, 81-я сд, числился на в/кл. д. Рясник /// Зах. севернее д. Неживка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ОЛОТОВ Михаил Павлович (ошибочно было ЗОЛОТОВ Михаил Иванович), 1919, Московская обл., Егорьевский р-н, д. Куплиям, рядовой, 126-й сп, 175-я сд, числился на в/кл. п. Светлый Дунай /// Зах. д. Светлый Луч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БКОВ Дмитрий Алексеевич, 1910, Калининская обл., Кашинский р-н, призван Ростокинским РВК г. Москвы, рядовой, 55-я сд, числился на в/кл. п. Светлый Дунай /// Зах. с. Верхнесмородино, Поныро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УЕВ Михаил Андрианович, 1922, Калининская обл., Нелидовский р-н, Ущанский с/с, д. Подберезье, лейтенант, 53-я тбр, числился на гр/кл. с. Карманово (бр. мог. № 1) /// Зах. д. Меркул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АНОВ Алексей Борисович, 1921, Московская обл., г. Коломна, призван Муромским РВК Горьковской обл., военврач 3-го ранга, 255-й тп, числился на в/кл. с. Трояново ///Ранен, ошибочно внесен в список погибших в д. Студенок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ЗАНЦЕВ Николай Иванович, 1920, Куйбышевская обл., Ново-Девиченский р-н, с. Подволье, призван Дзержинским РВК г. Куйбышева, рядовой, 1318-й сп, 163-я сд, числился на в/кл. Большой Дуб (мог. № 1) /// Зах. Венгрия, г. Керменд, мог. №13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ЯГИН (ошибочно было КОЛЯГИН) Трофим Григорьевич, 1912 (1917), Курская обл., Поныровский р-н, с. 2-е Поныри, мл. сержант, 47-й сп, 15-я сд, числился на в/кл. п. Светлый Дунай /// Зах. д. Светлый Луч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ДАНОВ Гари, 192?, Кабардино-Балкарская АССР, Нальчикский р-н, рядовой, 321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РПАЧЕВ(КОРПАЧЕВ) Афанасий Федорович, 1924, Курская обл., Пристенский р-н, рядовой, 3 сб, 496-й сп, 148-я сд, числился на в/кл. д. Басово /// Зах. с. Протасово, Малоархангельский р-н, Курской, ныне Орловской обл.; по другим данным: погиб 30.03.1945, зах. с. Гросс-Розен, Германи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ТЫХИН(КОТЫХИН) Никанор Петрович, 1918, Курская обл., Свободинский р-н, д. Зиборово, рядовой, 1035-й сп, 280-я сд, числился на в/кл. Большой Дуб (мог. № 1) /// Зах. д. Малахово, Ку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ЛОВ Федор Иванович, 1904, Вологодская обл., Грязовский р-н, д. Степулино, капитан, 60-я сд, числился на в/кл. д. Клишино /// Зах. х. Кали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ЕЩИН Михаил Дорофеевич, 1925 (1921), Орловская обл., Задонский р-н, рядовой, 676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ЛИМЕНКОВ(КЛИМЕНКО) Николай Васильевич, 1895, Тульская обл., Тульский р-н, рядовой, 321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БЕЛЕВ Порфирий Петрович, 1899, Курская обл., призван Михайловским РВК Курской обл., рядовой, 887-й сп, 211-я сд, числился на в/кл. п. Светлый Дунай /// Зах. д. Новый Свет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ВАЛЕВ Лука Самойлович (ошибочно было ПАВЛОВ Лука Самойлович), 1910, Украина, Николаевская обл., Владимирский р-н, с. Малеевка, ефрейтор, 282-й сп, 175-я сд, числился на в/кл. с. Трояново /// Убит д. Муравчик, зах.  на сев. окраине д. Хальзево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ЛОСОВ Иван Дмитриевич, 1922, Орловская обл., Колпнянский р-н, рядовой, 3 сб, 496-й сп, 148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НДРАТЬЕВ Илларион Куприянович, 1895, Алтайский край, Тюменцевский р-н, рядовой, мспб, 26-я гв. тбр, 2-й гв тк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НЕЕВ Алексей Никифорович, 1911, Смоленская обл., Тумановский р-н, д. Азарово, призван Ленинским РВК г. Иваново, рядовой, 498-й сп, 132-я сд, числился на в/кл. д. Рясник /// Зах. д. Чернь Троснян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БЕЙНИКОВ Петр Иванович, 1918, Удмуртская АССР, Сарапульский р-н, д. Коробейниково, рядовой, 46-й сп, 106-я сд, числился на в/кл. с. Большебоброво /// Зах. д. Михайловка Колпнянского р-на,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РОСТЫШЕВСКИЙ(КОРОСТОШЕВСКИЙ) Яков Моисеевич, 1924, Украина, Житомирская обл., Кобылинский (?) р-н, с. Поволочь (Куйбышевская обл., Ново-Буянский р-н,), призван Мокроусовским РВК Саратовской обл, рядовой, 883-й сп, 193-я сд, числился на в/кл. с. Трояново /// Зах. д. Промклево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АРЕВ Николай Андреевич, 1906, Кировская обл., Слободской р-н, призван Богородским РВК Кировской обл., лейтенант, 908-й сп, 246-я сд, числился на в/кл. с. Трояново /// Зах. 2 км севернее д. Доброводье Севского р-на, Орловской (ныне Брянской)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СТРЮКОВ Алексей Васильевич, 1923, Тамбовская обл., Рассказовский р-н, с. Хитрово, призван Ворошиловградским ГВК, рядовой, 1033-й сп, 280-я сд, числился на в/кл. Большой Дуб (мог. № 1) /// Зах. д. Моховое, Колпнянский р-н,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ТКОВ Григорий Васильевич, 1924, Казахстан, Северо-Казахстанская обл., Булаевский р-н, с. Веселовка, призван Советским РВК Казахской ССР, рядовой, 203 гв. сп, 70 гв. сд, числился на в/кл. д. Басово /// Зах. севернее х. Кашара Поныро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ЧЕТОВ Федот Кондратьевич (ошибочно было КОЧЕРОВ Федот Кондратьевич), 1908, Смоленская обл., Иленский р-н, рядовой, 109-й сп, 74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ШЕЛЕВ Василий Васильевич, 1898, Чкаловская обл., Грачевский р-н, Новоандреевский с/с, рядовой, 2-я гв. вд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АВЧУК Сергей Моисеевич, 1919, Украина, Одесская обл., Гайворонский р-н, с. Солгутово, ст. сержант, 224-й сп, 162-я сд, числился на в/кл. сл. Михайловка /// Зах. кладбище д. Золотой Луч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ЛУЦКИЙ Иван Васильевич, 1915, Курская обл., Фатежский р-н, Троицкий с/с, рядовой, 132-я сд, числился на в/кл. с. Волково /// Зах. д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ЦОВ Фрол Нефедович, 1921, Курская обл., Дмитриевский р-н, с. Неварь, рядовой, 15-я мсбр, 16-й тк, числился на гр/кл. с. Карманово (бр. мог. № 1) /// Зах. выс. 234,0 у сев.-зап. окраины с. Ольховатка, Поныро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ЕНКОВ Матвей Петрович, 1914, Курская обл., Михайловский р-н, д. Городное, партизан, Троснянский партизанский отряд, числился на в/кл. д. Клишино /// Зах. п. Ульяновский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МИЧКИН Федор Иванович, 1916, Смоленская обл., Касплянский р-н, рядовой, 883-й сп, 193-я сд, числился на в/кл. с. Трояново /// Зах. п. Кальной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Александр Васильевич, 43-й сп, 106-я сд, числился на в/кл. сл. Михайловка /// Зах. юго-вост. склон выс. 259,4, Троснян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Иван Павлович, 1924, Крымская АССР, Сейтлерский р-н, с. Новоивановка, рядовой, 37-я гв. сд, числился на в/кл. д. Клишино /// Зах. с. Кошкино Дмитриевского р-на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НЕЦОВ Николай Романович, 1915 г. Ленинград, ст. лейтенант, 29 гв. отп прорыва, числился на в/кл. сл. Михайловка /// Зах. д. Богословка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ЕШОВ Петр Иванович, Чкаловская обл., Краснохлекский р-н, д. Филипповка, рядовой, 28-я отд. лыжно-стрелковая бригада, числился на в/кл. с. Трояново /// Зах. п. Уютный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КОВ Георгий Михайлович, 1911, Куйбышевская обл., Елховский р-н, с. Б.Каменка, лейтенант, 53-я тбр, числился на гр/кл. с. Карманово (бр. мог. № 1) /// Зах. д. Меркуловка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ИКОВ Петр Яковлевич, 1913, Украина, г. Ворошиловград, рядовой, 406-й сп, 124-я сд, числился на в/кл. д. Рясник /// Зах. д. Лески, Беленихинский р-н, Курской обл. (ныне Прохоровский р-н, Белгородской обл.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ЬМИНСКИЙ Андрей Иванович, 1909, Архангельская обл., мл. лейтенант, 310-й сп, 8-я сд, числился на в/кл. д. Басово /// Зах. с. Тросна,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РАКИН Иван Афанасьевич, 1915, Тульская обл., Кировский р-н, с. Соломоковка, призван Дмитриевским РВК Курской обл., рядовой, 15-я мсбр, 16-й тк, числился на гр/кл. с. Карманово (бр. мог. № 2) /// Зах. выс. 234,0 у сев.-зап. окраины д. Ольховатка, Поныро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ЧИНА Анна Ивановна, 1921, Омская обл., Канповичинский р-н, призвана Ленинским РВК, г. Омск, 28-я отд. лыжно-стрелковая бригада, числилась на в/кл. с. Трояново /// Зах. п. Уютный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ИНЬКОВ Алексей Иванович (ошибочно было МИНЬКОВ Алексей Иванович), 1911, Китай, Северная Манчжурия, г. Харбин, призван Первореченским РВК г. Владивостока, мл. сержант, 895-й сп, 193-я сд, числился на в/кл. с. Расторог /// Зах. д. Самара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ГИНОВ Илья Васильевич, 1915, Ярославская обл., г. Любим, сержант, 26-я гв. тбр, 2-й гв тк, числился на в/кл. сл. Михайловка /// Зах. с. Михайловка, Белгородский р-н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ПАТКА Кузьма Григорьевич, 1912(1914), Украина, Сумская обл., ст. Студеная, призван Сахновщинским РВК Харьковской обл. (Юшдуланским /так в документе/ РВК Бухарской обл., Узбекистан), ст. сержант, 120-й сп, 69-я сд, числился на в/кл. с. Большебоброво /// Зах. д. Малобоброво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УКЬЯНЧЕНКО Максим Ильич, 1900, Курская обл., Конышевский р-н, рядовой, 712-й сп, 132-я сд, числился на в/кл. Большой Дуб (мог. № 6) /// Зах. д. Игино, Верхне-Любажский р-н (ныне Фатежский р-н)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ЫСЕНКО Алексей Дмитриевич (ошибочно было ЛИСЕНКО Алексей Дмитриевич), 1917, Украина, Сумская обл., Штеповский р-н, призван Дмитриевским РВК Курской обл., рядовой, 15-я мсбр, 16-й тк, числился на гр/кл. с. Карманово (бр. мог. № 2) /// Зах. выс. 234,0 у сев.-зап. окраины д. Ольховатка, Поныро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ЯКИН Владимир Семенович, 1916, г. Калинин, призван Пушкинским РВК г. Москвы, сержант, 28-я отд. лыжно-стрелковая бригада, числился на в/кл. с. Трояново /// Зах. п. Уютный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ДЖИКОВ Рахим Батырович (ошибочно было МЕДНИКОВ Рахим Батырович), 1914, Казахстан, Джамбулская обл., Луговский р-н, призван Фрунзенским РВК, г. Алма-Ата, Казахстан, сержант, 908-й сп, 246-я сд, числился на в/кл. с. Трояново /// Зах. п. Алексеевский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Константин Васильевич, 1918, Тамбовская обл., г. Кирсанов, призван Кагановичским РВК, г. Воронеж, военврач 3-го ранга, 28-я отд. лыжно-стрелковая бригада, числился на в/кл. с. Трояново /// Зах. п. Уютный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ЕВИЧ Николай Иванович, 1916, Украина, Киевская обл., Розважовский р-н, сержант, 3 сб,496-й сп, 148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ЫГИН Николай Иванович, 1907, Алтайский край, г. Бийск, призван Ленинским РВК, Еврейская АО, рядовой, 356-й ап, 102-я сд, числился на в/кл. п. Светлый Дунай /// Зах. д. Моховое, Колпнянский р-н,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КОВ Федор Степанович, 1920, Пензенская обл., Сердобский р-н, д. Секретарка, рядовой, 46-я сп, 106-я сд, числился на в/кл. с. Большебоброво /// Зах. д. Боброво, Колпнянский р-н,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ЛЬЦЕВ Григорий Кузьмич, 1899 (1914), Ростовская обл., г. Миллерово, сержант, 26-я гв. тбр, 2-й гв тк, числился на в/кл. сл. Михайловка /// Зах. с. Михайловка, Белгородский р-н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НЖЕЕВ Гаврил, 1908, Калмыцкая АССР, Каширский р-н, Азымагусский с/с, рядовой, 883-й сп, 193-я сд, числился на в/кл. с. Трояново /// Ранен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ПОР Юзеф Наумович, мл. лейтенант, 93-й сп, 140-я сд, числился на гр/кл. с. Андросово (бр. мог. № 1) /// Зах. д. Игино, Верхне-Любажский (ныне Фатежский р-н,)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МАН Раиса Ефимовна, 1915, Алтайский край, г. Барнаул, военврач 3-го ранга, 28-я отд. лыжно-стрелковая бригада, числилась на в/кл. с. Трояново /// Зах. п. Уютный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Иван Самойлович, 1910, Курская обл., Медвенский р-н, с. Верхний Реутец, рядовой, 28-я отд. лыжно-стрелковая бригада, числился на в/кл. с. Трояново /// Зах. п. Уютный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Александр Алексеевич, 1914, Курская обл., Черемисиновский р-н, д. Юдинка, призван Пугачевским РВК Саратовской обл., рядовой, 883-й сп, 193-я сд, числился на в/кл. с. Трояново /// Зах. п. Кальной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ТВЕЕНКО Василий Петрович, 1906, Орловская обл., Измалковский р-н, с. Чернава, рядовой, 321-й сп, 15-я сд, числился на в/кл. д. Басово /// Зах. д. Ясная Поляна, Глазун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ХНЫЧЕВ Григорий Данилович, Курская обл., Мантуровский р-н, Прилепский с/с, ст. лейтенант, 887-й сп, 211-я сд, числился на в/кл. с. Волково /// Зах. с. Малахова Слобода, Троснян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ИН Яков Иванович, 1909, Орджоникидзевский край, Благодарненский р-н, с. Елизаветовка, рядовой, 96-я горная сд, числился на в/кл. с. Большебоброво /// Зах. с. Тимошевка, Запорожской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ШИНСКИЙ Иван Петрович, 1923, Орджоникидзевский край, Бурлакский р-н, лейтенант, 47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КИН Иван Павлович, 1923(1918), Тамбовская обл., Моршанский р-н, д. Ивановка, ефрейтор, 162-я сд, числился на в/кл. сл. Михайловка /// Зах. д. Золотое Дно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ЛЬНИКОВ Еремей Савельевич, 1914, Ростовская обл., Скосырский р-н, х. Верхне-Обливский, призван, со слов, Дзержинским РВК, г. Сталинград (Казанским РВК Татарской АССР), старшина, 236-й сп, 106-я сд, числился на в/кл. п. Светлый Дунай /// Зах. 800 м южнее д. Новый Свет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ЕРЗЛЯКОВ Аркадий Филиппович, 1906, Татарская АССР, призван Пермским ГВК, сержант, 321-й сп, 15-я сд, числился на в/кл. д. Басово /// Зах. д. Ясная Поляна, Глазун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ЕНКО Иван Николаевич, 1923, Украина, Днепропетровская обл., Криворожский р-н, мл. лейтенант, 303-й сп, 69-я сд (8 ошб), числился на в/кл. с. Волково /// Зах. сев.-вост. окраина д. Локтионово, Верхне-Любажский р-н (ныне Фатежский р-н)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Василий Петрович, 1897, Курская обл., Черемисиновский р-н, рядовой, 676-й сп, 15-я сд, числился на в/кл. д. Басово /// Зах. с. Глазун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Виктор Александрович, 1915 Ярославская обл., Тутаевский р-н, Артемьевский с/с д. Никифорово, лейтенант, 383-й сп, 121-я сд, числился на в/кл. с. Волково /// Зах. с. Волово, Воловский р-н, Курской обл. (ныне Липецкой обл.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АЙЛОВ Иван Егорович, 1912(1903), Курская обл., Черемисиновский р-н, с. Покровское, рядовой, 321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ХЕЕВ Николай Герасимович, 1908 (1913), Рязанская обл., Кадомский р-н, рядовой, 310-й сп, 8-я сд, числился на в/кл. д. Басово /// Зах. с. Тросна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ИЧИНСКИЙ Александр Дмитриевич, 1912, Чечено-Ингушская АССР, Сунженский р-н, д. Слепцовка, рядовой, 120 отд. рота охраны, 65 А, числился на в/кл. с. Трояново /// Зах. с. Ясенок, Фатеж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МУНОВ Атамза, 1923 , рядовой, 28-я олб, числился на в/кл. с. Ажово /// Зах. д. Радубеж, Фатеж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ОСКАЛЕВ Иван Тимофеевич, 1924, Тамбовская обл., Армакинский р-н, д. Марьевка, призван Красноармейским РВК Саратовской обл., рядовой, 883-й сп, 193-я сд, числился на в/кл. с. Трояново /// Ранен 19.03.1943, п. Социализм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ЗАЛЕВ Василий Михайлович, 1921, Курская обл., Дмитриевский р-н, Дерюгинский с/с, рядовой, 15-я мсбр, 16-й тк, числился на гр/кл. с. Карманово (бр. мог. № 2) /// Зах. выс. 234,0 у сев.-зап. окраины д. Ольховатка, Поныро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АНОВ Иван Сергеевич, 1924, Куйбышевская обл., Ново-Спасский р-н, с. Ново-Спасск, мл. сержант, 883-й сп, 193-я сд, числился на в/кл. с. Трояново /// Зах. п. Павловский, Кромский р-н,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РЗАМАХМЕДОВ Бурвамирза (Дуви Мурза) (ошибочно было МУРЗАМАХМЕДОВ Бурвамирза), 1923, Узбекистан, Наманганская обл., Янги-Курганский р-н, рядовой, курсант учеб. рота, 246-я сд, числился на в/кл. сл. Михайловка ///. Зах. 500 м сев.-вост. д. Красная Поляна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СТАФИН Косир, 1910, Казахстан, Гурьевская обл., Новобогатинский р-н, призван Баксайским РВК, Казахстан,  сержант, 73-я гв. сд, числился на в/кл. сл. Михайловка /// Зах. вост. окраина с. Михайловка, Белгородский р-н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ВЕЖИН Иван Тимофеевич, 1924, Саратовская обл., Балашовский р-н, с. Б.Мелик (г. Саратов), рядовой, 883-й сп, 193-я сд, числился на в/кл. с. Трояново /// Ошибочно внес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ДОШИВКИН Андрей Петрович, 1905, Смоленская обл., Сафоновский р-н, д. Денисово, призван Шкотовским РВК Приморского края, рядовой, 258-й сп, 140-я сд, числился на в/кл. с. Троицкое /// Зах. с. Редогощь, Троснян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ЕХОРОШКОВ Павел Петрович, 1919(1910), Молотовская обл., Кизеловский р-н, Александровский р-н, с. Усть-Игум, рядовой, 43-й сп, 106-я сд, числился на в/кл. сл. Михайловка /// Зах. юго-вост. склон выс. 259,4, Троснянский р-н, Курской, ныне Орловской обл. Числится на в/кл. д. Чернь, Троснян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ОВИКОВ Алексей Никитович, 1921 , ст. лейтенант, 2-я та, числился на в/кл. с. Большебоброво /// Зах. Польша, г. Люблин, старое польское кладбищ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БРЕЗКОВ Иван Семенович (ошибочно было АБРЕЗКОВ Иван Семенович), 1917, Куйбышевская обл., Майнский р-н, рядовой, 883-й сп, 193-я сд, числился на в/кл. с. Трояново /// Зах. в п. Промклево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ДИНАРЦЕВ Александр Иванович, 1924, Пензенская обл., Наровчатский р-н, с. Виляйки, рядовой, 2-я гв. мсбр, числился на в/кл. сл. Михайловка /// Зах. с. Михайловка, Белгородский р-н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КУНЕВ Павел Николаевич, 1907, Новосибирская обл., Тисульский р-н, сержант, 605-й сп, 132-я сд, числился на в/кл. сл. Михайловка /// Зах. с. Старый Город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РЛОВ Василий Прохорович, 1909, Курская обл., Бесединский р-н, с. Введенское, призван Иванинским РВК Курской обл., рядовой, 479-й сп, 149-я сд, числился на в/кл. с. Расторог /// Зах. восточнее п. Красновский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ОКИН Михаил Иванович, 1923, Московская обл., Коммунистический р-н, с. Белый Раст, призван Красно-Полянским РВК, Московская обл., мл. сержант, 8-я истребительная бригада, числился на гр/кл. с. Карманово (бр. мог. № 2) /// Зах. д. Погорелово, Льго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ОСПАНОВ Тулеген, 1924, Казахстан, Кзыл-Ординская обл., Сыр-Дарьинский р-н, сержант, 883-й сп, 193-я сд, числился на в/кл. с. Трояново /// Ранен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ВЛОВ Николай Федорович, 1923, Ярославская обл., г. Тутаев, мл. политрук, 118-й гв. сп, 37 гв. сд, числился на в/кл. сл. Михайловка /// Зах. д. Гладкое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ЧЕНКО Григорий Андреевич, 1915, Белгородская обл., с. Томаровка, рядовой, призван Кундеевским РВК (так в документе), 737-й сп, 206-я сд, числился на в/кл. сл. Михайловка /// Зах. с. Михайловк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ЬКОВ Семен Андреевич, 1899, Курская обл., Поныровский р-н, д. Суриково, рядовой, 321-й сп, 15-я сд, числился на в/кл. д. Басово /// Зах. д. Ясная Поляна, Глазун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РМЯКОВ Иван Петрович, 1908, Молотовская обл., Кунгурский р-н, г. Кунгур, рядовой, 883-й сп, 193-я сд, числился на в/кл. с. Трояново /// Зах. п. Кальной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ЕТРОВ Борис Павлович, 1923, Вологодская обл., Пришекснинский р-н, сержант, 64 об ПТР, числился на в/кл. с. Трояново /// Зах. лес 500 м сев.-восточнее д. Красная Поляна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КОЛЗИН Иван Павлович, 1923, Орловская обл., Ливенский р-н, д. Рог, рядовой, 321-й сп, 15-я сд, числился на в/кл. д. Басово /// Зах. д. Ясная Поляна, Глазун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ДСЕДОВ Андрей Никитович, 1920, Иркутская обл., г. Черемхово (г. Прохладный), призван Черемховским РВК Иркутской обл.(Прохладненским РВК, Кабардино-Балкарская АССР), рядовой, 883-й сп, 193-я сд, числился на в/кл. с. Трояново /// Зах. п. Кальной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ЗНЯКОВ Михаил Александрович, 1901(1900), рядовой, 605-й сп, 132-я сд, числился на в/кл. Большой Дуб (мог. № 6) /// Зах. д. Игино, Верхне-Любажский р-н (ныне Фатежский р-н)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ЯКОВ Ефим Александрович, Орловская обл., г. Унеча, рядовой, 236-й сп, 106-я сд, числился на в/кл. Большой Дуб (мог. № 1) /// Зах. д. Хитровка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Александр Антонович, 1916, г. Чкалов, призван Джиликульским РВК, Таджикистан, рядовой, 73-я гв. сд, числился на в/кл. сл. Михайловка /// Зах. с. Михайловка, Белгородский р-н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ПОВ Иннокентий Иннокентьевич, 1900, призван Кяхтинским РВК Бурят-Монгольской АССР, сержант, 475-й сп, 53-я сд, числился на в/кл. Коровино /// Зах. выс. 212,4, Ровнянского р-н, Кировоградской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РТНОВ Григорий Романович, 1920, Сталинградская обл., Еланский р-н, с. Терновка, призван Октябрьским РВК Сталинградской обл. (Александровским РВК, Воронежская обл.), старшина, 883-й сп, 193-я сд, числился на в/кл. с. Трояново /// Ранен 19.03.1943 п.Социализм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РОВОТОРОВ Петр Иванович, Курская обл., Конышевский р-н, д. Гриневка, рядовой, 712-й сп, 132-я сд, числился на в/кл. Большой Дуб (мог. № 6) /// Зах. д. Игино Верхне-Любажского р-на(ныне Фатежского р-на)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ДОВКИН Александр Васильевич, 1911 Московская обл., ст. Кашира, капитан, ком. эскадрильи 34 БАП, 3 БАК, числился на гр/кл. с. Карманово (бр. мог. № 3) /// Зах. 5 км. южнее ст.Отрешково Бесединского р-на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СТОВОЙТОВ Евгений Владимирович, 1924, Украина, Сумская обл., с. Стегайловка, призван Салтыковским РВК Саратовской обл., рядовой, 883-й сп, 193-я сд, числился на в/кл. с. Трояново /// Ранен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УСТОХИН Константин Тимофеевич, 1921, Алтайский край, Кытмановский р-н, рядовой, 378-й иптап, числился на в/кл. д. Рясник /// Зах. 600 м южнее п. Новая Жизнь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ДЧЕНКО Иван Абрамович(Абросимович), 1901, Омская обл., Любинский р-н, рядовой, 605-й сп, 132-я сд, числился на в/кл. Большой Дуб (мог. № 1) /// Зах. д. Меловое Дмитриевского р-на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КОВСКИЙ Николай Николаевич, 1905, Орловская обл., Никольский р-н, Круглянский с/с, рядовой, 321-й сп, 15-я сд, числился на в/кл. д. Басово /// Зах. д. Ясная Поляна, Глазун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ВА Тимофей Федорович, 1902, Украина, Сталинская обл., Артемовский р-н, М. Ильиновский с/с, с. Подгорное, сержант, 507-й сп, 148-я сд, числился на в/кл. д. Басово /// Зах. с. Протасово (д. Гриневка)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ЕЧКУНОВ Николай Тимофеевич, 1915, Алтайский край, г. Барнаул, Павловский р-н, с. Черемново (так в документе), призван Барнаульским РВК, ефрейтор, 236-й сп, 106-я сд, числился на в/кл. п. Светлый Дунай /// Зах. 800 м южнее д. Новый Свет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ОМАНОВ Валентин Васильевич, 1923, Татарская АССР, г. Казань, рядовой, 883-й сп, 193-я сд, числился на в/кл. с. Трояново /// Зах. д. Холчевка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ДЬ Николай Андреевич, 1906, Украина, Полтавская обл., Карловский р-н, ст. сержант, 896-й сп, 211-я сд, числился на в/кл. с. Волково /// Зах. с. Волконск,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МЯНЦЕВ Сергей Федорович, 1919, г. Кострома, призван Омским ГВК, рядовой, 65-я оашр 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УСАНОВ Яков Устинович, 1904 (1918), призван Фатежским РВК Курской обл., рядовой, 712-й сп, 132-я сд, числился на гр/кл. с. Карманово (бр. мог. № 1) /// Зах. с. Генеральшино Дмитриевского р-на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ВИН Борис Николаевич(Нилович), 1923 (1924), Белоруссия, Витебская обл., г. Гурьево (Саратовская обл., г. Вольск), призван Фрунзенским РВК г. Саратова, рядовой, 120-й сп, 69-я сд, числился на в/кл. с. Трояново (Севский р-н, с. Княгинино) /// Зах. с. Покровское Севского р-на, Орловской обл. (ныне Брянской обл.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ЗОНОВ Роман Фирсович, 1913 (1924), Чкаловская обл., Троицкий р-н, рядовой, 78-й гв. оиптд, 72-я гв. сд, числился на гр/кл. с. Андросово (бр. мог. № 1) /// Зах. д. Соломино Шебекин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ИТОВ Нафик Линович, 1911, Пензенская обл., Сосновоборский р-н, с. Альпашевка (Альмишевка?), призван Сосновоборским РВК (в списках потерь дивизии - Богородским РВК Челябинской обл.), рядовой, 883-й сп, 193-я сд, числился на в/кл. с. Трояново /// Ранен 19.03.1943, п. Социализм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НДАЛЬНИКОВ Владимир Григорьевич, 1904, Чувашская АССР, Алатырский р-н, с. Алтышево, рядовой, 1097-й сп, 326-я сд, числился на в/кл. д. Рясник /// Зах. д. Холм-Березуйский Зубцовского р-на, Калининской обл. (ныне Тверской обл.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НОКОЕВ Владимир Давыдович, 1916 , военврач 3-го ранга, уч.-стрелк. б-н, 70-я гв. сд, числился на гр/кл. с. Карманово (бр. мог. № 1) /// Зах. с. Погореловцы Поныровского р-на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ТТАРОВ Гани, 1909 (1912), Узбекистан, Ферганская обл., Бувайдинский р-н, к/з "Мулькобад", призван Молотовским РВК, Узбекистан, рядовой, мспб, 26-я гв. тбр, 2-й гв тк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ЕМЕНОВ Петр Сергеевич, 1926, Курская обл., Хомутовский р-н, с. Дубовица, рядовой, 712-й сп, 132-я сд, числился на в/кл. д. Рясник /// Зах. п. Горки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ЛАСИНОВ Василий Иванович, 1918, Московская обл., Егорьевский р-н, д. Порыкино, рядовой, 188-й сп, 106-я сд, числился на в/кл. Большой Дуб (мог. № 1) /// Зах. выс. 252,0 Кромского р-на,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МИРНОВ Леонид Васильевич, 1913, Горьковская обл., Уренский р-н, рядовой, 511-й сп, 239-я сд, числился на в/кл. сл. Михайловка /// Зах. Зубцовский р-н, Калининской обл. (ныне Тверской обл.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 Владимир Харитонович, 1918, Украина, Киевская обл., Ново-Шепеличский р-н, с. Стеганка, рядовой, 63 ошр, 7-я гв. А, числился на в/кл. сл. Михайловка /// Зах. разъезд Крейда у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Леонид Яковлевич, 1923, Горьковская обл., Кологривский р-н, призван Краснокамским РВК Молотовской обл., ст. лейтенант, 354-я сд, числился на в/кл. с. Расторог /// Зах. д. Савица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Никита Ананьевич, 1910, Курская обл., Михайловский р-н, мл. сержант, 887-й сп, 211-я сд, числился на в/кл. п. Светлый Дунай /// Зах. х.Ново-Цветущий Троснян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КОЛОВ Петр Степанович, 1921, Калининская обл., с. Дубцы, призван Куйбышевским РВК Омской обл., рядовой, 28-я отд. лыжно-стрелковая бригада, числился на в/кл. с. Трояново /// Зах. п. Уютный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ОЛОВЬЕВ Петр Алексеевич, 1922, Московская обл., Ленинский р-н, рядовой, 89 сапб, 175-я сд, числился на в/кл. с. Трояново /// Зах. д. Муравчик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Василий Иванович, 1911, Амурская обл., Благовещенский р-н, с. Натовино, призван Куйбышевским РВК Амурской обл., рядовой, 883-й сп, 193-я сд, числился на в/кл. с. Трояново /// Пропал без вести 08.03.1943 в п. Промклево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ГАК Петр Михайлович, 1923, Белоруссия, Полесская обл., Ельский р-н, д. Сугаки, призван Барнаульским РВК Алтайского края, рядовой, 28-я отд. лыжно-стрелковая бригада, числился на в/кл. с. Трояново /// Зах. п. Уютный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ЛАЕВ Илья Феофанович, 1906, Орловская обл., Ульяновский р-н, Громоздовский с/с, д. Леоново, военврач 3-го ранга, мед. взвод, 28-я отд. лыжно-стрелковая бригада, числился на в/кл. с. Трояново /// Зах. п. Уютный Почепского с/с Дмитриевского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ХОРУКОВ Михаил Иванович, 1921, Горьковская обл., Арзамасский р-н, В.-Василь-Вражский с/с д. Охлопково, рядовой, 126-й сп, 175-я сд, числился на в/кл. п. Светлый Дунай /// Зах. южная окраина д. Светлый Луч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РОМЯТОВ Михаил Иванович, 1912, Орловская обл., Чибисовский р-н, рядовой, 1 сб 496-й сп, 148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ЫСУЕВ Михаил Федорович, 1924, Куйбышевская обл., Новоспасский р-н, сержант, 883-й сп, 193-я сд, числился на в/кл. с. Трояново /// Пропал без вести 08.03.1943 в п. Промклево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ЛАНИН Серафим Петрович, 1903, Пензенская обл., Николо-Пестравский р-н, рядовой, 921-й ап, 354-я сд, числился на в/кл. с. Троицкое /// Зах. с. Редогощь Троснян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ЕЛЬНОВ Иван Егорович, 1896, Тамбовская обл., Красивский р-н, д. Федоровка, призван Пушкинским РВК Московской обл., рядовой, 321-й сп, 15-я сд, числился на в/кл. д. Басово /// Зах. д. Ясная Поляна Глазун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ШЕВ Гавриил Дмитриевич(ошибочно было ТИМОШОВ Гаврил Дмитриевич), 1917, Куйбышевская обл., Сергиевский р-н, рядовой, 354-я сд, числился на в/кл. д. Рясник /// Зах. д. Черневка Дмитриевского р-на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ТИМБАЕВ Шамин, 1924, Узбекистан, Хорезмская обл., Шаватский р-н, рядовой, 883-й сп, 193-я сд, числился на в/кл. с. Трояново /// Пропал без вести 08.03.1943 в п. Промклево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АМБОЕНКО Афанасий Иванович(ошибочно было ТРОМБОЕНКО Афанасий Иванович), 1904, Украина, Сталинская обл., г. Мариуполь, Буденновский с/с(Сталинградская обл., Буденовский р-н, с. Козловка) (Челябинская обл., Чебаркульский р-н), призван Буденовским РВК (так в документе), ст. лейтенант, 1085-й сп, 322-я сд, числился на в/кл. с. Трояново /// Зах. д. Новоандреевский Севского р-на, Орловской обл. (ныне Брянской обл.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ИФОНОВ Георгий Карпович, 1922, Читинская обл., Зейский р-н, ст. сержант, 914-й сп, 246-я сд, числился на в/кл. с. Трояново /// Зах. п.Троицкий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РОФИМОВ Василий Никитович, 1924, Сталинградская обл., Нехаевский р-н, х.Краснополье, призван Барнаульским РВК Алтайского края, рядовой, 506 опаб, 115 УР, числился на в/кл. с. Трояново /// Зах. д. Хассендорф, Германия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ЕДОРЕНКО Павел Ефимович, 1920, Украина, Киевская обл., Лысянский р-н, с. Почапинцы, рядовой, 58-я мсбр, 8-й гв. тк, числился на в/кл. Большой Дуб (мог. № 1) /// Зах. д. Андреевка Прохоров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ИН Петр Анисимович, 1906, Липецкая обл., Воловский р-н, Ломигорский с/с, рядовой, 321-й сп, 15-я сд, числился на в/кл. д. Басово /// Зах. д. Ясная Поляна Глазун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ФРОЛОВ Николай Григорьевич, 1923, Алтайский край, Рубцовский р-н, п. Новороссийск, рядовой, 131-й мин.п, 48-я А, числился на в/кл. д. Клишино /// Зах. д. Мишино-Ломигоры Воловского р-на, Курской обл. (ныне Липецкой обл.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ЙЛОВ Михаил Митрофанович, 1911, Курская обл., Михайловский р-н, сл. Михайловка, рядовой, 887-й сп, 211-я сд, числился на в/кл. п. Светлый Дунай /// Зах. д. Новый Свет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КИМШОНОВ Каримшон(ошибочно было ХАКИН(М)ЖАНОВ Каримжан), 1924, Таджикистан, Ленинабадская обл., Аштский р-н, с. Ашт, рядовой, 109-й гв. сп, 37-я гв. сд, числился на в/кл. с. Расторог /// Зах. д. Черневка, Дмитриевский р-н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ИЕВ Сергей Андреевич, Новосибирская обл., г. Кемерово, рядовой, 181-й сапб, 111-я сд, числился на в/кл. сл. Михайловка /// Зах. с. Михайловка Белгородского р-на, Курской, ныне Белгородской обл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ЛЯВИН(ХОЛЯВИН) Иван Иванович (ошибочно было БАЛЯВИН Иван Иванович), 1910 (1919), Орловская обл., Трубчевский р-н, Филипповичский с/с, мл. сержант, 282-й сп, 175-я сд, числился на в/кл. с. Трояново /// Зах. д. Муравчик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НДОГА Тимофей Кириллович, 1922 (1906), Белгородская обл., Чернянский р-н, призван Щигровским (Чернянским) РВК Курской обл., рядовой, 605-й сп, 132-я сд, числился на в/кл. с. Расторог /// Зах. д. Ясная Поляна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ЛЕСТКИН Николай Федорович, 1912, г. Чкалов, призван Бухарским РВК, Узбекистан, рядовой, 23-й гв. вдсп, 9-я гв. вдд, 5-я гв. А, числился на в/кл. сл. Михайловка /// Зах. с. Михайловка Васильевского с/с, Прохоров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ЗИКОВ Иван Павлович, 1924, Башкирская АССР, Шаранский р-н, рядовой, 73-я гв. сд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ОРЕЕВ Иван Евстафьевич, 1906, Новосибирская обл., Искитимский р-н, призван Искитимским РВК (в списках потерь дивизии - Октябрьским РВК Челябинской обл.,), рядовой, 883-й сп, 193-я сд, числился на в/кл. с. Трояново /// Ранен 19.03.1943 п. Социализм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АЙНАЗАРОВ Тунчи, 1919 (1922), Узбекистан, Самаркандская обл., Пахтакорский р-н, рядовой, 321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ЯКОВ Борис Максимович, 1923(1903), Тамбовская обл., Кировский р-н, рядовой, 883-й сп, 193-я сд, числился на в/кл. с. Трояново /// Зах. п. Кальной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ЦЫДИЛКИН Александр Дмитриевич, 1918, Свердловская обл., г. Первоуральск, призван Свердловским ГВК, мл. лейтенант, 109-й сп, 74-я сд, числился на в/кл. Большой Дуб (мог. № 1) /// Зах. сев. скаты выс. "Огурец" Никольского р-на (ныне Ливенского р-на)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ЕПКОВ Александр Зиновьевич, 1914 (1919), Челябинская обл., Курганский р-н, рядовой, 676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НОУСОВ Василий Игнатьевич, 1913, Украина, Сталинская обл., г. Артемовск (Красноярский край, Курагинский р-н), призван Артемовским ГВК, рядовой, 676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ЕРТОК Исаак Григорьевич, 1905, Белоруссия, Гомельская обл., г. Речица, призван Володарским РВК г. Ленинграда, ст. лейтенант, 436-й ап, 112-я сд, числился на в/кл. Большой Дуб (мог. № 1) /// Зах. 2 км западнее х. Мокренький Хомутовского р-на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БИСОВ Николай Акимович, 1924, Орловская обл., Становлянский р-н, Архангельский с/с, с. Архангельское, сержант, 676-й сп, 15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ЖЕВСКИЙ Василий Алексеевич, 1922, Хабаровский край, Бакинский р-н, призван Болотнинским РВК Новосибирской обл.(Кировским РВК г. Омска), рядовой, 65-я ошр, 7-я гв. А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УДОВ Яков Васильевич, майор, призван кадровый, ст. пом. нач. ремонта штаба БТМ Фронта, числился на в/кл. Коровино /// Зах. д. Коровино Солнцевского р-на, Кур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БЕРДИН Николай Николаевич, 1924, г. Молотов, призван Арбагатовским РВК Куйбышевской обл., рядовой, 883-й сп, 193-я сд, числился на в/кл. с. Трояново /// Ранен 05.03.1943, д. Березовка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ЙДЕНКОВ Михаил Антонович, 1912, Курская обл., Фатежский р-н, призван Михайловским РВК Курской обл., рядовой, 887-й сп, 211-я сд, числился на в/кл. п. Светлый Дунай /// Зах. д. Новый Свет, Дмитров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РОНОВ Виктор Павлович, 1924 (1914) Куйбышевская обл., Ново-Девиченский р-н, с. Кяхта, рядовой, 89 сапб 175-я сд, числился на в/кл. с. Трояново /// Зах. д. Муравчик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ЧЕНКО Мария Ивановна, Украина, Винницкая обл., Актинский р-н, ст. сержант, медсестра, 28-я отд. лыжно-стрелковая бригада, числилась на в/кл. с. Трояново /// Зах. п. Уютный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ИХОВЦОВ(ШИХОВЦЕВ) Михаил Сергеевич, 1903, Казахстан, Карагандинская обл., Осакаровский р-н, сержант, 2-я гв. мсбр, числился на в/кл. сл. Михайловка /// Зах. с. Михайловка Белгородского р-на, Курской, ныне Белгородской обл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ГЛОВ Афанасий Иванович, 1922, Курская обл., Льговский р-н, д. Кочеты, ефрейтор, пулеметный батальон, 175-я сд, числился на в/кл. с. Трояново /// Зах. 500 м южнее д. Муравчик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ЛКУНОВ Иван Иванович, 1907, Курская обл., призван Верхне-Любажским РВК Курской обл., рядовой, 496-й сп, 148-я сд, числился на в/кл. д. Басово /// Зах. с. Протасово, Малоархангельский р-н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ЛОКОВ Иван Петрович (ошибочно было ШЕЛКОВ Иван Петрович), 1924, Куйбышевская обл., Арбогатовский р-н, с. Арзамасцевка, призван Красноармейским РВК Саратовской обл., рядовой, 883-й сп, 193-я сд, числился на в/кл. с. Трояново /// Пропал без вести 08.03.1943, д. Промклево. Ошибочно включен в список погибших в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ПИХИН Александр Степанович, 1922, г. Москва, рядовой, 89 сапб (282-й сп), 175-я сд, числился на в/кл. с. Трояново /// Зах. д. Муравчик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ЭМИРОВ Нурдун, 1910, Казахстан, Алма-Атинская обл., Уйгурский р-н, с. Большой Оксул, рядовой, 28-я отд. лыжно-стрелковая бригада, числился на в/кл. с. Трояново /// Зах. п. Уютный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РЧЕНКО Андрей Егорович, 1921, Орловская обл., Унечский р-н, д. Дубенок, мл. сержант, 63-я иптад, 106-я сд, числился на в/кл. сл. Михайловка /// Зах. 2 км сев. д. Лаврово Троснян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ЮЧЕНКОВ Иван Сидорович, 1921, Пензенская обл., Городищенский р-н, с. Чаадаевка, рядовой, 65-й омсб, 106-я сд, числился на в/кл. с. Трояново /// Зах. на кладбище д. Студенок Троснян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КУШИН Николай Степанович, 1905, Кировская обл., г. Луза, рядовой, 915-й сп, 246-я сд, числился на в/кл. с. Трояново /// Зах. 200 м зап. п. Февральский Дмитровского р-на, Курской, ныне Орловской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ЯРКУЛОВ Голдаш, 1924, Узбекистан, Самаркандская обл., Каттакурганский р-н, с. Каттакурган, рядовой, 2 гв. мсбр, числился на в/кл. сл. Михайловка /// Зах. с. Михайловка Белгородского р-на, Курской, ныне Белгородской обл. Том 17/2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21:00Z</dcterms:modified>
  <cp:revision>4</cp:revision>
  <dc:subject/>
  <dc:title>Абалдуев Петр Федорович Аболдуев</dc:title>
</cp:coreProperties>
</file>