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ЗОЛОТУХИНСКОМ РАЙОНЕ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БАКУМОВ Николай Васильевич, рядовой, погиб 0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БДУЛАЕВ Мештек, 1910, Киргизия, Фрунзенская обл., Чуй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-я ТА, 246-й омсп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pacing w:val="-20"/>
          <w:sz w:val="14"/>
          <w:szCs w:val="14"/>
        </w:rPr>
        <w:t xml:space="preserve">АБДУЛИН  Минула, 1894, Татарская АССР, Сарминский р-н,  д. Миндинабат, рядовой, 13-я А, 86-я тбр, умер от ран 19.07.1943,  зах.. с.  Нижний Даймен,  </w:t>
      </w:r>
      <w:r>
        <w:rPr>
          <w:rFonts w:cs="Arial" w:ascii="Arial" w:hAnsi="Arial"/>
          <w:sz w:val="14"/>
          <w:szCs w:val="14"/>
        </w:rPr>
        <w:t>Золотухинский р-н</w:t>
      </w:r>
      <w:r>
        <w:rPr>
          <w:rFonts w:cs="Arial" w:ascii="Arial" w:hAnsi="Arial"/>
          <w:spacing w:val="-20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БИМОВ Фагим, 1914, Татарская АССР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-я ТА, мбр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ВДЮШЕНКО Павел Яковлевич, 1922, Курская обл., Суджанский р-н, Лебедевский с/с, сержант, 81-я сд, погиб 22.02.1942, зах. с. Долгое, Золотухинский р-н; по другим данным: с. Озерково, Золотухинский р-н; с. Клейменово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ВРАМЕНКО(АБРАМЕНКО) Семен Ефимович, 1924, Сталинградская обл., Кругловский р-н, Жовский с/с, (х. Ежовка), </w:t>
      </w:r>
      <w:r>
        <w:rPr>
          <w:rFonts w:cs="Arial" w:ascii="Arial" w:hAnsi="Arial"/>
          <w:spacing w:val="-20"/>
          <w:sz w:val="14"/>
          <w:szCs w:val="14"/>
        </w:rPr>
        <w:t xml:space="preserve">рядовой,  </w:t>
      </w:r>
      <w:r>
        <w:rPr>
          <w:rFonts w:cs="Arial" w:ascii="Arial" w:hAnsi="Arial"/>
          <w:sz w:val="14"/>
          <w:szCs w:val="14"/>
        </w:rPr>
        <w:t>228-й сп, умер от ран 26.07.1943, зах. с. Новоспасское, Золотухи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ГАЕВ Зарвал, 1909, Азербайджан, Бардинский р-н, г. Баку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57-й мсп, умер от ран 22.07.1943, зах. п. Золотухино, по другим данным: д. Матвеевка, Зол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ДЕБЕГЪЯН Анушаван Карапетович, 1918, Армения, г. Алаверди, с. Узунар Санбро, сержант, 211-я сд, умер от ран 13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ЖУРАЕВ Сендак (Сандак), рядовой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ЗАЙТУЛИН Хаким, 288-й сп, рядовой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ЗАУГИМИН, 1904, Челябинская обл., Аргаяшский р-н, Охначевский с/с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288-й сп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КАТАЕВ Саксамбай, 13-я А, рядовой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КИМОВ Алексей Никитович, 1906, рядовой, погиб 01.07.1943, зах. д. Жерновец, Золотухинский р-н; по другим данным: д. Прилепы, Золотухинский р-н, по другим данным: в центре с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КИШИН Константин Александрович, 1901, Архангельская обл., Черевковский р-н, сержант, 100-я сд, погиб 06.02.1943, зах. с. Ануфриевка, Золотухинский р-н,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КСЫНОВСКИХ (АКСЕНОВСКИХ) Иван Дмитриевич, 1923, Челябинская обл., мл. сержант, 13-я А, 4-я гв. дсд, 4-й гв. дсп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ЕКСАНДРОВ Василий Иванович, 1908, Курская обл., Золотухинский р-н, с. Николаевка, рядовой, умер от ран 0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ЛЕКСАШИН (АЛЕКСАШКИН) Иван Ульянович, Украина, Крым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802-й зен. ап, погиб 20.02.1943, зах. д. Щурово, Золотухинский р-н, перезахоронен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ЕШИН Влад. Сергеевич, 1913, Узбекистан, г. Ташкент, мл. сержант, 1-я ТА, 112-я тбр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ЛЕШИН Иван Демьянов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21-й сп, погиб 10.02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ЛЕШИН Илья Михайлович, 1912, Орлов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51-я тбр, умер от ран 20.08.1943, зах. с. Нижний Даймен, Золотухи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ЬШАНСКИЙ Иван Дее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ЛЯБЬЕВ Сергей Андреевич, Курская обл., Золотухинский р-н, рядовой, умер от ран 29.07.1943, зах. д. Дерлово, перезахоронен: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МАНГАЛИЕВ Аллингили, 1902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ДРЕЕВ Сергей Андреевич, 1918, рядовой, 682-й сп, умер от ран 27.07.1943, 2418-й ппг, зах. д. Жерновец, Тазовский с/с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ДРОСОВ Иван Трофимович, Амурская обл., рядовой, погиб 08.07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ДРОСОВ Николай Петрович, 1919, Тамбовская обл., Избердеевский р-н, ст. Песковатка, ст. сержант, 12-я ад дальнего действия, погиб 22.07.1943, зах. п. Золотухино; по другим данным: х. Донской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ИСИМОВ Михаил Кириллович, ефрейтор, умер от ран 29.02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НИСИМОВ Николай Яковлевич, 1911, Кировская обл., Богородский р-н, Барашковский с/с, д. Селезни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НОХИН Митрофан Стефанович, Казахстан, Уральская обл., Теректинский р-н, Богданский с/с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2-й сп, погиб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НТОНОВ Иван Федорович, 1904, Сталинград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033-й сп, умер от ран 06.02.1943, зах. с. Долгое, Свободинский с/с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РГАПОВ Иван Иванович, 1904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60-й сп, умер от ран 0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ЕЕВ Антон Васильевич, 1904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СЛАНОВ (АРСЛАНОР) Загидулла Амидулович, Кировская обл., рядовой, умер от болезни 26.05.1943, зах. с. Серге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ХИПОВ Лука Николаевич, 1907, Рязанская обл., рядовой, умер от ран 08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ХИПОВ Мамаджон (Мамаджан), 1914, Узбекистан, Ферганская обл., рядовой, ЭГ 3004, умер от ран 15.09.1943, зах. с. Долгое, Золотухинский р-н;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РХИПОВ Семен Иванович, 1911, Ивановская обл., г. Кинешма, сержант, 39-й зп, умер от ран 08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РШИНОВ Леонид Васильевич, 1912, Горьковская обл., Балахнин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-я А, 224-й ап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САНОВ Гасан Белигжанович, 1920, Татарская АССР, Шатуровский р-н, д. Кацкаля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81-я сд, погиб 23.02.1943, зах. с. Долгое, Золотухинский р-н; по другим данным: с. Клейменово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СШИН Иван Демьянович, 1909, Красноярский край, Ширин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5-я сд, погиб 10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ТАБЕХОВ Бодя (Боде), 1920, Узинская(?) обл., рядовой, умер от ран 09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АФАНАСЬКОВ (АФАНАСЬКО) Никита Аксенович, 1923, мл. лейтенант, 13-я А, 4-я гв. дсд, 12-й гв. дс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ХМАМЕД Малюк, 1905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АХМЕРОВ Гали, 1898, Узбекистан, г. Фергана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-я ТА, 100-я тбр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БАРЫКИН Григорий Васильевич, 1923, Саратовская обл., Хвалын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 4-я гв. сд, умер от ран 0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БЕНКО Василий Платонович, 1913, Хабаровский край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94-й сп, умер от ран 15.07.1943, зах. п. Золотухино, Золотухинский р-н.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БИН Александр Филиппович, 1924, Казахстан, Кустанай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72-й мин.полк, умер от ран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БИРОВ Машерап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07-й сп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БИЧЕВ Николай Матвеевич, 1908, Казахстан, Алма-Атинская обл., Талды-Курган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47-й сп, умер от ран 15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БЛЕШЕВ Андрей Никитович, рядовой, умер от ран 07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ВЫКИН Сергей Васильевич, Воронежская обл., рядовой, погиб 10.01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ЗАРОВ Петр Павлович, лейтенант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ЙНИЯЗОВ Ешнияз 1924, Узбекистан, Каракалпакская АССР, Кара-Узякский р-н, аул 10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Центральный фронт, 614-й иптап, умер от ран 19.07.1943,  зах. с. Новоспасское, Золотухинский р-н; по другим данным: д. Дер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КАНОВ Кирилл Алексеевич, 5-й сп, рядовой, умер от ран 2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КАШОВ(БАКАШЕВ) Кирилл Алексеевич, рядовой, погиб 1943, зах. д. Дерлово, Золотухинский р-н, перезахоронен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ЛАШОВ Герасим Иванович, 1900, Липецкая обл., рядовой, умер от ран 1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ЛАШОВ Герасим Иванович, 1900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умер от ран 1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ЛАШОВ И.Г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НЩИКОВ Евгений Егорович, 1919, Иркутская обл., Куйтунский р-н, сержант, 3-я А, 5-й гв. сп, умер от ран 22.07.1943,  с. Новоспасское, Золотухинский р-н, по другим данным: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АНОВ Александр Владимирович, 1912, рядовой, погиб 01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АНОВ Александр Михайлович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АШПОЛИЦ Михаил Терентьевич, 1919, Украинская ССР, Сумская обл., лейтенант, 13-я А, 2-й гв. дсп, умер от ран 1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ИНОВ Александр Михайлович, рядовой, 231-й гв. сп, умер от ран 2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БАРЧУКОВ Егор Сергеев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РЫШЕВ Дмитрий Кузьмич, 1913, Сталинградская обл., Хоперский р-н, х. Салтынский, ст. сержант, 337-я сд, погиб 21.01.1942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ТАУЛИН Даут, рядовой, умер от ран 15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ТЮЦКИХ Тимофей Иванович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АЧКОВСКИЙ Казимир Дмитриевич, Белоруссия, Гомельская обл., г. Гомель, рядовой, 294-й отд. м, умер от ран 25.10.1943, зах. с. Долгое, Золотухинский р-н; по другим данным: м. Свобр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ДНЯКОВ Николай Александрович, 1919, Ярославская обл., Большесельский р-н, сержант, 15-я сд, 96-й мед. сан. батальон, умер от ран 09.03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ЗБОРОДОВ Иван Андреевич, 1924, Курская обл., Пристенский р-н, д. Владимировка, рядовой, 3-я А, 151-й сп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ЙГАЛИМОВ Жумагали, погиб 07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ЙСЕНОВ Абил, сержант, 17-й сп, погиб 14.02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ЕНКО Кирил Григорьевич, рядовой, 39-й сп, умер от ран 20.12.1943, зах. п. Золотухино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ИНСКИЙ Алексей Дмитриевич, 1912, Украина, Винницкая обл., Песчанский р-н, с. Трыбусивка, рядовой, 280-я сд, 1083-й сп, погиб 06.02.1943, зах. п. Золотухино; по другим данным: в центре с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ИНСКИЙ Максим Тимофеевич, 1900, Ростовская обл., рядовой, 654-й сп, 148-я сд, умер от ран 25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ИЧЕНКО Иван Антонович, 1921, Украина, Харьковская обл., Сахновщинский р-н, д. Гришовка, сержант, 309-й зен.п, погиб 11.07.1943, зах. с. Новоспасское, Золотухинский р-н; по другим данным: д. Дер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КОВ Василий Сергеевич, рядовой, погиб 1943, зах. д. 2-е Кон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В Александр Филипович 1924, рядовой, 78-й зап, умер от ран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ВОРОНОВ Егор Михайлович, рядовой, умер от ран 01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ГУРОВ Николай Романович, 1920, г. Москва, ст. сержант, 13-я А, умер от ран 13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ЗЕРОВ Илья Иванович, лейтенант, 13-я А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ОУС (БЕЛОУСОВ) Дмитрий Семенович, 1912, Украина, Луганская обл., рядовой, 154-й сп, 8-я сд, умер от ран 2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ЫХ Филипп Евдокимович, 1885, партизан, погиб 02.1942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ЯЕВ Иван Иванович, 1919, рядовой, 507-й сп, 148-я сд, умер от ран 1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ЯЕВ Метрон Васильевич, 1898, г. Кемерово, рядовой, погиб 18.03.1943, зах. д. Щурово, Золотухинский р-н, перезахоронен: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ЛЯКОВ Василий Сергеевич, рядовой, погиб 11.02.1943, зах. с. Сергеевка; по другим данным: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РЛИЕВ Хамра, 1919, рядовой, 310-й сп, 8-я сд, умер от ран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РЛИЗОВ Евгений Кузьмич, рядовой, умер от ран 21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РЛИН Рафаил Абрамович, 1893(1894), г. Москва, рядовой, погиб 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СКОНЧИН Иннокентий Григорьевич, 1920, Новосибирская обл., рядовой, умер от ран 05.08.1943, зах. с. Новоспасское, Золотухинский р-н; по другим данным: д. Загатн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ЕСПАЛКО Алексей Романович, 1919, Украина, Винницкая обл., Оратовский р-н, с. Б. Ростовка, сержант, 280-я сд, погиб 03.02.1943, зах. с. Нижний Даймен, Золотухинский р-н; по другим данным: д. Рогоз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ИТЮЦКИХ Тимофей Иванович, 1903, Воронежская обл., ст. сержант, 3-я А, 10-й гв. гсп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БАРЫКИН Григорий Васильевич, мл. лейтенант, 4-й гв. д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БКОВ Василий Дмитриевич, 1913, Казахстан, Семипалатинская обл., сержант, 237-й сп, умер от ран 22.07.1943, зах. п. Золотухино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БРОВ Василий Федорович, 1917, Орджоникидзевский край, Бурлацкий р-н, с. Давсун, гв. сержант, 11-я гв. отбр, умер от ран 06.07.1943, зах. с. Сергеевка (с. Сергиевское), Золотухинский р-н; по другим данным: Золотухинский р-н, Сергиевский с/с, лес 8 км сев. д. Сороковые дворы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БРОВ Владимир Федорович, 1924, г. Чкалов, рядовой, 40-я А, 60-й тп, погиб 02.03.1943, зах. в х. Долгий, перезахоронен: с. Долгое, Золотухинский р-н; по другим данным: Белгородская обл., Ивнянский р-н, центр с. Березовка, братская могила №4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АТОЛЬ Алексей Митяевич, 1913, рядовой, 496-й сп, 198-я сд, погиб 0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АТЫРЕВ Алексей Михайлович, 1913, Липецкая обл., рядовой, 13-я А, 496-й сп, 148-я сд, умер от ран 0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ДАСАРЬЯН, 1904, рядовой, умер от ран 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ГДАШКИН Алексей Егорович, Орловская обл., рядовой, умер от ран 2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ЖЕНОВ Николай Семенович, Красноярский край, капитан, погиб 18.02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ЖЕНОВ Николай Семенович, Курганская обл., рядовой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ЗРОВ Петр Павлович, лейтенант, 5-й сп, умер от ран 3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ИЧ Иван Родионович, Липецкая обл., г. Елец, рядовой, погиб 07.1942, зах. Золотухинский р-н, Ануфриевский с/с, с. Ануфриевка; по другим данным: д. Коз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ЛЬШАКОВ Иван Ефимович, 1918, Орловская обл., Малоархангельский р-н, 13-я А, 321-й сп, рядовой, умер от ран 0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НДАРЕВ Афанасий Александрович, сержант, погиб 22.02.1943, зах. д. Пашино, Будановский с/с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НДАРЕНКО Дмитрий Алексеевич, Ростовская обл., Сальский р-н, рядовой, 3-я А, 4-й гв. сп, умер от ран 21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НДАРЕНКО Михаил Владимирович, 1918, Орловская обл., рядовой, погиб 12.02.1943, зах. с. Серге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ОРТНИКОВ Архип Макарович, Воронежская обл., сержант, погиб 07.07.1943, зах. д. Николаевка, перезахоронен: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РАЛГИН Григорий Иванович, 1909, Иркутская обл., рядовой, 13-я А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РЕДИХИН Григорий Иосифович, 1908, Курская обл., Фатежский р-н, с. Большое Анненково, рядовой, 60-й сп, 74-я сд, умер от ран 16.06.1943, зах. с. Нижний Даймен, Золотухинский р-н, по другим данным: с. Демяк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РЕТАНЬ Евгений Тихонович, 1911, Украина, Ворошиловградская обл., г. Старобельск, рядовой, 13-я А, 4-й вдгсп, умер от ран 17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БНОВ Дмитрий Лукич, 1905, Алтайский край, Быстроистокский р-н, с. Соловиха, рядовой, 103 тб, умер от ран 12.07.1943,2418-й ппг, зах. в/кл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ДАНОВ, рядовой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ЙНАСОВ Петр Петрович, сержант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КРЕЕВ Семен Стефанович, 1911, Курская обл., Золотухинский р-н, д. Штевец, рядовой, 1065-й сп, погиб 12.02.1943, зах. с. Серг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ЛАНОВ, 15-й гв. дсп, 4-я сд, нач. состав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ЛАНЦЕВ Алексей Георгиевич, техник-интендант, погиб 24.02.1943 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ЛАХТИН Николай Трофимович, 1903, Сталинградская обл., Еланский р-н, с. Терса, рядовой, 280-я сд, умер от ран 07.02.1943, зах. п. Золотухино, Золотухинский р-н.; по другим данным: с. Сергеевка, Сергеевский с/с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ЛАШЕВИЧ Владимир Васильевич, 1913, капитан, 13-я А, 8-я гв. дсп, умер от ран 15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ЛКА Николай Алексеевич, Украина, Черниговская обл., рядовой, 83-й инжен.аэродромный б-н, погиб 23.02.1943, зах. с.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АБИН Сергей Петрович, мл. сержант, погиб 02.08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АНОВ Джалдаш, рядовой, 65-я А, 914-й сп, умер от ран 28.08.1943, 616-й ппг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ДА Шендар Вульфович, 1912, Украина, Полесская обл., Ковпаткевичский р-н, сержант, умер от ран 29.12.1941, зах. с. Долгое, Золотухинский р-н; по другим данным: д. Новая Слобод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ЕК (БУРЯК) Иван Дмитриевич, капитан, 108-я тбр, погиб 3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ЦЕВ Иван Семенович, 1914, 13-я А, 307-я сд, 1019-й с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РЧИК Владимир Григорьевич, рядовой, умер от ран 22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ТАЕВ Сатердунт, 1913, Челябинская обл., рядовой, 1-я ТА, 71-й омб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ХАРОВ Петр Инокентьевич, 1920, Иркутская обл., Зиминский р-н. д. Перевоз, ст.сержант погиб 06.02.1943, зах. Золотухинский р-н, Свободинский с/с, с. Долгое; по другим данным: с. Никитовское(д. Никитское, Черемисиновский р-н?)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УХАРОВ Петр Инокентьевич, 1920, ст. сержант, погиб 06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ЫКОВ Александр Васильевич, 1918, Рязанская обл., Михайловский р-н, д. Заведовка, ефрейтор, 1-я ТА, 267-й арм.инж.бат., погиб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ЫЛЫШЕВ (БАЛЫШЕВ) Иван Павлович, рядовой, погиб 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БЫЧКОВ Сергей Игнатьевич, 1898, Белоруссия, Минская обл., Крупский р-н, п. Крупский, рядовой, умер от ран 16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ГИН Александр Иванович, 1922, Казахстан, г. Алма-Ата, мл. сержант, 575-й сп, 161-я сд, умер от ран 14.07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ЛЕНКОВ Роман Иванович, 1911, Краснодарский край, Удерейский р-н, мл. сержант, 13-я А, 3-я гв. дсд, 2-й гв. дсп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ЛИЕВ Абдрахман Валиевич, 1904, Татарская АССР, Лаишевский р-н, с. Татарский Янтык, рядовой, 507-й сп, 148-я сд, погиб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ЛУЕВ Егор Иванович, 1912, Омская обл., Крутинский р-н, сержант, 3-я А, 228-й сп, умер от ран 2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НЦЕР Михаил Федорович, 1923, Челябинская обл., рядовой, ЦФ, 7-й сп, умер от ран 10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РЛАМОВ Анатолий Максимович, 1912, рядовой, погиб 12.07.1943, зах. с. Мужланово, перезахоронен, д. Рогозинка, Золотухинский р-н; по другим данным: д. Лут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РЛАМОВ Федор Иосифович, 1901, Орловская обл., Становлянский р-н, рядовой, 15-я сд, 321-й сп, погиб 19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Александр Трофимович, 1908, Иркутская обл., рядовой, 13-я А, 2-я гв. дсд, 4-й гв. дсп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Анатолий Александро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Анатолий Васильевич, 1921, Ленинградская обл., Островской р-н, Герийский(Горийский) с/с, гв. мл. сержант, Брянский фронт, погиб 06.02.1943, зах. п. Золотухино; по другим данным: зах. д. Косогор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Анисим Инокенович, 1918, Якутская АССР, рядовой, 13-я А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Василий Макарович, Ленинградская обл., Лядский р-н, д. Дворец, умер от болезни 23.04.1943, зах. с. Серге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Николай Васильевич, 1921, Ленинградская обл., Островский р-н, д. Жаворонково, гв. сержант, Брянский фронт, погиб 06.02.1943, зах. п. Золотухино; по другим данным: д. Косогор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Павел Терентьевич 1923, Курская обл., Конышевский р-н, с. Пересветово-Белица, 2-я ТА, 740-й дб, рядовой, умер от болезни 27.05.1943, зах. с. Дмитриевка, Золотухинский р-н; по другим данным: д. Родительское, с вост.стороны школы в саду 50 м от дороги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АСИЛЬЕВ Федор Павлович, 1917, Украина, г. Днепропетровск, Нов-Кайдацкий р-н, сержант, 50-я А, 43-й сп, умер от ран 03.08.1943, зах. п. Золотухино; по другим данным: с. Дон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АСИН Иван М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НШИН Александр Гаврилович, ст.лейтенант, умер от ран 26.08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РДЕНСКИЙ Михаил Константинович, 1922, Вологодская обл., Усть-Кубинский р-н, д. Выськовская Запань, ст. лейтенант, 49-й отд. д-н бронепоездов, погиб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ЕРЕМЕЕВ Петр Петрович, 1923, Новосибирская обл., Анжеро-Судженский р-н, мл. сержант, 3-я А, 148-я сд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ЕРХОВЫХ Иван Филиппов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4-й гв. дсп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ЕТЧИНКИН Николай Петрович, 1924 Куйбышевская обл., Вешкайм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5-й вд гв. сп, умер от ран 23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ИКУЛОВ Василий Васильевич, 1915, Москов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66-й зен. ап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КУЛОВ Иван Петрович, Курская обл., Свободинский р-н, Гремяченский с/с, лейтенант, 13-я А, 129-й оспб, умер от ран 18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ЛЬКО Илья Степанович, 1923, Саратовская обл., Безымянский р-н, сержант, 3-я А, 51-й мп, умер от ран 21.07.1943, зах. с. Коронино, Золотухинский р-н; по другим данным: с. Верхнесмородино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ННИК Иван Васильевич, Украина, Харьковская обл., Боровский р-н, с. Н. Платоновка, мл. сержант, 280-я сд, погиб 06.02.1943, зах. с. Долгое, Золотухинский р-н; по другим данным: зах.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ИНОКУРОВ Петр Андреевич, 1898, Воронежская обл., Березовский р-н, Горожанский с/с, санинструктор, 81-я сд, умер от ран 07.07.1943, зах. с. Коронино, Золотухинский р-н; по другим данным: д. Загатные Выселки, Золотухинский р-н; д. Загатн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ЛАСЕНКО Василий Семенович, 1921, Новосибирская обл., Ижмор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28-й ск, погиб 11.02.1943, зах. с. Ануфриевка, Золотухинский р-н; по другим данным: у д. Понар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ЛАСОВ Зиновий Иванович, 1917(1924), Пермская обл., Верещагинский р-н, д. Ст. Кабак, ефрейтор, погиб 05.07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ЛАСОВ Яков Федорович, рядовой, погиб 1943, зах. с. Сергеевка (с. Сергиевское), Золотухинский р-н; по другим данным: д. 2-е Кон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ОЗЖЕННИКОВ Федор Гаврилович, 1915, Кировская обл., Зуев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49-я сд, 65-я А, погиб 11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ОЙЧЕНКО Арсений Кузьмич, Сталинградская обл., Вязовский р-н, Таловский с/с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280-я сд, погиб 04.02.1943, зах. п. Золотухино; по другим данным: с. Бо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КОВ Григорий Анисимович, Московская обл., Кунцевский р-н, сержант, 10-я зенит. див., погиб 1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ЧЕНКОВ Семен Петрович, 1919, Московская обл., Лопасненский р-н, х. Добрыниха, ефрейтор, 556-й оаб, погиб 11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ЛЬНОВ Сергей Николаевич, 1914, г. Москва, сержант, 37-й гв. мин. п., умер от болезни 16.06.1943, 849-й эг, зах. д. Матвеевка, Золотухинский р-н; по другим данным: д. Матвеевка, Поныровский р-н, перезахоронен восточная сторона гр/кл. с. Нижнесмородино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ОРЕВОДИН Михаил Трофимович. 1905, Оренбургская обл., Первомай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погиб 04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РЕНКОВ Иван Фатеевич, Краснодарский край, лейтенант, погиб 12.02.1943, зах. с. Серге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РОБЬЕВ Василий Борисович, 1923, Мордовская АССР, Ковылкинский р-н, с. Высокое, сержант, 3-я А, 379-я осбр, умер от ран 2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РОБЬЕВ Иван Иванович, Владимирская обл., рядовой, умер от ран 19.06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ОРОГУШИН Валентин Иванович, 1922, Казахстан, г. Алма-Ата, призван Свердловская обл., Камышловский РВК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-я А, 107-й сп, умер от ран 2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ОРОНОВ Валентин Викторович, 1912, Краснодарский край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-я А, 8-й гв. сп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ОРОНОВ Виктор Наумович, 1922, Красноярский край, Краснотуранский р-н, с. Кара-Беллык, сержант, 13-я А, 7-й гв. с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ЫЗУЛИН Александр Михайлович, 1894, Горьковская обл., рядовой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ЫЗУЛИН Иван Антонович, 1894, Горьковская обл., рядовой, умер от ран 15(13)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ВЫЗУЛИН Иван Логвинович (Логинович), 1897, Горьков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021-й сп, 307-я сд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ВЯЗОВЦЕВ Михаил Иванович, 1922, Башкирская АССР, Архангельский р-н, с. Архангельское, мл. лейтенант, 13-я А, 118-й оиптап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АВРЮШИН Василий Акимович, 1902, Орловская обл., Сосновский р-н, с. Лозденое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21-й сп, умер от ран 18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АДЖИЕВ Тагир (Тадыр) 1915, Дагестанская АССР, Кахиб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1-й Украинский фронт, </w:t>
      </w:r>
      <w:r>
        <w:rPr>
          <w:rFonts w:cs="Arial" w:ascii="Arial" w:hAnsi="Arial"/>
          <w:sz w:val="14"/>
          <w:szCs w:val="14"/>
        </w:rPr>
        <w:t>88-й сп, умер от ран (от болезни) 28.11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КОВ Алексей Павлович, 1921, лейтенант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АЛКИН Михаил Яковлевич, Орловская обл., Малоархангельский р-н, д. Знаменка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654-й сп, 148-я сд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МАН Иван Герасимович, рядовой, погиб 13.07.1943, зах. с. Коронино, Золотухинский р-н; по другим данным: с. Фентис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АМБАРОВ(ГАМБОРО) Михаил Иванович(Мисомаст, Мисозмаст), Грузия, г. Тбилиси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60-й сп, 74-я сд, умер от ран 08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МЗАТОВ Магомед, Дагестанская АССР, мл. сержант, 133-й сп, умер от ран 27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АРЮШИН Василий Акимович, 1906, Орловская обл., Урицкий р-н, рядовой, погиб 18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ЕЛЬТМАН Бенициан Сол., лейтенант, 876-й гпп, умер от ран 1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ЕРАСИКОВ Михаил Иванович, 1922, Белгородская обл., Краснояружский р-н, с/з Сергеевка, мл. сержант, 47-й сп, умер от ран 15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ЕРАСИМЕНКО Григорий Михайлович, 1921, Свердловская обл., Полев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вдгсп, умер от ран 2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ЕРАСИМОВ Константин Константинович, 1920(1919), Московская обл., г. Егорьевск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8-я мсбр,  умер от ран 2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ЕРСИНА Анна Денисовна, 1908, рядовая, умерла от ран 26.08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ИЛЕВ Борис Георгиевич, ст. сержант, 212-й гв. сп, умер от ран 18.07.1943, зах. п. Золотухино; по другим данным: д. Матвеевка (военное кладбищ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ИМАЗИДИНОВ Гизидин Гиматович, 1917, Узбекистан, Каракалпакская АССР, г. Ходжейли, мл. лейтенант, 47-й сп, погиб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ЛАДЫШЕВ Григорий Ефимович, 1906, Казахста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умер от ран 1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ЛАЗКОВ Борис Константинов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27-й огмп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ЛУМОВ Лаврентий, Свердловская обл., Ново-Лялинский р-н, рядовой, 13-я А, умер от ран 17(07).07.1943, зах. с. Нижний Даймен, Золотухинский р-н; по другим данным: с. Верхнесмородино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ЛУШКО Лаврентий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ГОЛЬ Иван Кириллович, рядовой, 236-й сп, умер от ран 11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ДИН Александр, лейтенант, 1019-й сп, умер от ран 1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ЛЕВ Константин Тимофеевич, 1919, сержант, 13-я А, 8-я мсбр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ЛОВИН Виктор Сергеевич, 1923, Орловская обл., Карачев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5-я сд, погиб 20.02.1943, зах. с.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ЛОЛОБОВ Николай Иль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47-й ктсп, умер от ран 1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ЛОЧКИН Николай Дмитриевич, 1910, Ярославская обл., Ростов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47-й сп, умер от ран 16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ЛУБ Федор Иванов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-я А, 5-й вдгсп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НТАРЬ Николай Нестерович, 1912, Украина, Ворошиловградская обл., Свердловский с/с, ст. сержант, 13-я А, 9-й вдгсп, умер от ран 11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НЧАРЕНКО Илья Моисеевич, 1902, Украина, Полтавская обл., Пирятинский р-н, с. Куложинцы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28-я гв. сд, 89-й сп, погиб 20.07.1943, зах. с. Долгое, Золотухинский р-н; по другим данным: 2 км южнее д. Холодное, Скородн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РБАНЬ Евгений Герасимович, 1912, Украина, г. Днепропетровск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100-й гап, умер от ран 16(10)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РБАТОВ Дмитрий Григорьевич, Татарская АССР, г. Казань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-я А, 153-й сп, умер от ран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БАЧЕВ Даниил (Данил) Иванович, 1923, Чувашская АССР, г. Алатырь, с. Явлен, курсант, 248-я оксбр, погиб 09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РБУНОВ Иван Михайлович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3-я А, умер от ран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ДОН Кива Евсеевич, 1903, Оренбургская обл., ст. Платовка, мл. сержант(ст. лейтенант), 13-я А, 109-й сп, 74-я сд, умер от болезни 0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НОВ Павел Васильевич, 1923, Московская обл., Кривандинский р-н, ст. Черусть, лейтенант, 13-я А, 4-й гв. дсп, умер от ран 19.07.1943, зах. х. Вязовские Выселки, перезахоронен: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РЯИНОВ Прокопий Петрович, 1910, Ростовская обл., Матвеево-Курганский р-н, с. Курга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241-й сп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ЯМОВ Иван Иванович, гв. ст. лейтенант, умер от ран 17.07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ОРЯЧЕВ Андрей Кузьмич, 1923, Удмуртская АССР, Алнашский р-н, с. Уткизеково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676-й сп, умер от ран 20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РЯЧЕВ Василий Михайлович, мл. сержант, умер от ран 08.02.1943, зах. д. Дубовец, перезахоронен: Золотухинский р-н, Свободинский с/с, с. Долгое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ОСТЕВ Виктор Петрович, 1912, Горьковская обл., г. Мирок, лейтенант, погиб 07.07.1943, зах. п. Золотухино; по другим данным: на кладбище 2 км юго-западнее д. Косогор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ЕЙ Иван Платонович, 1907, Украина, Черниговская обл., Остерский р-н, г. Килаев, ст. сержант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РЕЧИШКИН Иван Егорович, 1918, Туль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2-й сп, умер от болезни 22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ГОРЬЕВ Н. Фомич, сержант, умер от ран 16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ГОРЬЕВ Николай Иванович, Азербайджан, мл. сержант, 1033-й сп, погиб 03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РИГОРЬЕВ Петр Николаевич, Чкаловская обл., Сакмарский р-н, д. Мокровка, сержант, 13-я А, 114-я тмб, умер от ран 1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РИШИН Андрей Антонович, 1910, г. Москва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3-я А, 496-й сп, 148-я сд, умер от ран 20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РИШОНОВ (ГРИШИНЕВ) Александр Павлович, 1914, Рязанская обл.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2-й вдгсп, умер от ран 3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УДИЩЕНКО Илья Поликарпович, 1906, Архангельская обл., Сольвычегодский р-н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00-я сд, погиб 06.02.1943, зах. Золотухинский р-н, Ануфриевский с/с, с. Ануфриевка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 xml:space="preserve">ГУЛАМАЛИ Агале, </w:t>
      </w:r>
      <w:r>
        <w:rPr>
          <w:rFonts w:cs="Arial" w:ascii="Arial" w:hAnsi="Arial"/>
          <w:spacing w:val="-2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>15-й сп, умер от ран 1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ЛЯЕВ Терентий Кириллович, 1924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ЛЯМОВ Мурзахал, 1918, Узбекистан, Наманганская обл., Наманганский р-н, Бешкопский с/с, рядовой, 1-й Украинский фронт, 81-я сд, умер от ран 29.10.1943, зах. с. Долгое, Золотухинский р-н; по другим данным: м. Свобода, могила  №15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РЬЯНИЧЕВ Георгий Лазаревич, 1916, Новосибирская обл., ст. Болотная, сержант, 49-й отд. д-н бронепоездов, погиб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РЬЯНОВ Алексей Васильевич, 1917, Горьковская обл., Курмышский р-н, с. Ильина Гора, рядовой, 322-я сд, погиб 06.02.1943, зах. с. Долгое, Золотухинский р-н; по другим данным: вост.окраина д. Будан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СТОВ Алексей Петрович, 1921, Рязанская обл., Скопинский р-н, Щегурский с/с, рядовой, 13-я арм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СЬКОВ Николай Васильевич, 1911, Орловская обл., Колпнянский р-н, с. Знаменское, рядовой, 410-й сп, 81-я сд, умер от ран 10.06.1943, 849-й эг, зах. д. Матвеевка, Золотухинский р-н; по другим данным: зах. д. Матвеевка, Поныровский р-н, перезахоронен д. Гнил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ГУЩИН Николай Семенович, 3-я А, 25-й гв. сп, рядовой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ВЫДОВ Василий Иванович, 1908, рядовой, 6-я гв. сд, 25-й сп, умер от болезни 26.05.1943, 849-й иг, зах. с. Нижний Даймен, Золотухинский р-н; по другим данным: зах. северная окраина д. Матвеевка в саду возле школы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ВЫДОВ Петр Александрович, рядовой, погиб 24.02.1943, зах. с. Печки, Орловская обл., перезахоронен: с. 2-е Кон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ВЫДОВ Петр Максимович, Калужская обл., рядовой, 90-й зен. полк, погиб 07.03.1943, зах. д. Серг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НИЛИН Николай Анисимович, Хабаровский край, г. Хабаровск, рядовой, погиб 05.03.1943.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НИЛОВ Антон Васильевич, 1913, Мордовская АССР, ст. сержант, 1-я ТА, 71-й омб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НИЛОВ Василий Тимофеевич, 1917, рядовой, 13-я А, 1023-й сп, 307-я сд, умер от ран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АНИН Михаил Ильич, 1909, Саратовская обл., Аткарский р-н, ст. сержант, 1-я ТА, 22-я тбр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ВОРНИКОВ Николай Петрович, 1905, Саратовская обл., Дурасовский р-н, с. Лопузовка, рядовой, штаб 112-й сд, погиб 22.03.1943, зах. с. Коронино, Золотухинский р-н;  по другим данным: с. Романово, Хомуто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ЕВ Владимир Анатольевич, 1923, Ивановская обл., г. Меленки, рядовой, 1-я гв. отд. инж. бр. спецназначения, умер от ран 24.07.1943, зах. д. Рогозинка, Золотухинский р-н; по другим данным: Льговский р-н,  г. Льгов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ЛЬКИН Алексей Андреевич, сержант, 13-я А, 23-я тбр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МИДОВ Иван Васильевич, 1910, рядовой, умер от ран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МОЧКИН Григорий Иванович, 1908, Пензенская обл., Галицкий р-н, с. Галицкое, мл. сержант, 49-й отд. д-н бронепоездов, погиб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НАСОВ Петр Федорович, 1911, Кировская обл., рядовой, ТА, 1-я гв. тбр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НИСОВ Василий Дмитриевич, 1923(1924), Белгородская обл., Скороднянский р-н, рядовой, 208-й мсп, умер от ран 14.07.1943, 2418-й ппг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РБЕНЕВ Николай Васильевич, 1919, Кировская обл., ст. сержант, погиб 12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ЕРЕВЯНКО Виктор Денисович, 1918, Приморский край, Лазовский р-н, с. Преображение, сержант, 13-я А, 4-й гв. вдсп, 2-я гв. вдсд, умер от ран 3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АБАБАЕВ Аксен (Аскен), 1923, рядовой, 13-я А, 4-я гв. сд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АБАРОВ Сабур, 1909, Узбекистан, Хорезмская обл., Гурленский р-н, д. Куйбышевка, сержант, 51-й мс, умер от ран 23.09.1943, 3004-й эг, зах. с. Долгое, Золотухинский р-н; по другим данным: м. Свобода, могила  №4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ЕНЗАКОВ Мустафа, 1923, Узбекистан, Самаркандская обл., Чаларский р-н, рядовой, 15-я сд, погиб 19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ЖУРАЕВ Сандок (Сандак), 1908, 109-й сп, 74-я сд, рядовой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ЗЮБАК Иван Николаевич, 1910, Украина, Полтавская обл., сержант, 1-я ТА, 100-я тбр, умер от ран 07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КУЧАЕВ Павел Петрович, 1907, Рязанская обл., г. Раненбург, с. Демкино, мл. сержант, 6-я сд(?), умер от болезни 07.07.1943, 849-й эг, зах. д. Матвеевка, Золотухинский р-н; по другим данным: зах. д. Матвеевка, Поныровский р-н, перезахоронен д. Гнил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ОЛГАНОВ Василий Викентьевич, 1916, Ленинградская обл., Слуцкий р-н, сержант, 13-я А, 4-й вдгсп, умер от ран 17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РАНИЧНИКОВ Егор Васильевич, 1911, Кировская обл., ст. сержант, 3-я А, 635-й сп, 143-я сд, погиб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РЕКОНЕВ Семен Яковлевич, 1907, рядовой, 416-й сп, погиб 26.02.1943, зах. Золотухинский р-н, Дмитриевский с/с, с. 2-е Конево; по другим данным: с. Сергеевка(Сергиевское?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РЕСВЯННИКОВ Михаил Владимирович, 1925, Кировская обл., Вятская Поляна, рядовой, 1-й Украинский фронт, 15-й сп, умер от ран 06.11.1943, зах. с. Долгое, Золотухинский р-н; по другим данным: м. Свобода, могила  №5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РЫГАЙЛЬ (ДРЫГВАЛЬ) Иван Дмитриевич. 1906, Сталинградская обл., рядовой, 1035-й сп, погиб 12.02.1943, зах. с. Сергеевка(Сергиевское?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ДИН, 556-й отд. автотр. бат., рядовой, погиб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РНЕВ Федор Андреевич, 1902, Липецкая обл., рядовой, 321-й сп, погиб 10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РНИЦКИЙ Василий Степанович, 1909, Украина, Сумская обл., Ульяновский р-н, с.Ульяновка, рядовой, 79-й одэп, погиб 09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УРНЫХ Федор Алексеевич, 1924, Иркутская обл., г. Нижнеудинск, мл. сержант, 13-я А, 6-й огмп, умер от ран 1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ЬЯКОНОВ Андрей Никифорович, 1918, Ставропольский край, Левокумский р-н, с. Левокумское, рядовой, погиб 24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ЬЯКОНОВ Борис Петрович, 1924, Сталинградская обл., г. Камышин, рядовой, 181-й мин. п, умер от ран 10.07.1943, зах. п. Золотухино; по другим данным: зах. ю-в д. Тифинск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ДЯТЕВ Иван Дмитриевич, 241-й гв. сп, рядовой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ВСТАФЬЕВ Владимир Сергеевич, 1921, мл. лейтенант, умер от ран 22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ГОРОВ Яков Федорович, рядовой, 3-я А, 635-й сп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ИЗАРОВ Дмитрий Иосифович, мл. сержант, 13-я А, 22-й пмп, умер от ран 0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ФИМОВ Михаил Михайлович, 1909, Курская обл., рядовой, 275-й арт.полк, погиб 08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ЛЬЦОВ Ник. Ефимович, 1911, Архангельская обл., рядовой, 1-я ТА, 232-й сп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АСОВ Николай Николаевич, 1923, Ярославская обл., Ярославский р-н, сержант, 5-я сд, погиб 19.02.1943, зах. Золотухинский р-н, с. Новоспасское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ГАШОВ Карим, 1916, Узбекистан, Ташкентская обл., рядовой, 13-я А, 81-я сд, умер от ран 1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ЕМИН Иван Николаевич, 1909, Московская обл., Горловский р-н, с. Тамида, рядовой, 280-я сд, погиб 08.02.1943, зах. Золотухинский р-н, с. Долгое, Свободинский с/с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ЕНДЖАНОВ Ельзат Минцевич, Калмыцкая АССР, Кучнеровский р-н, д. Годыспр, рядовой, 9 двсп, умер от ран 20.07.1943, 2418-й ппг, зах. в/кл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АКОВ Иван Игнатьевич, Свердловская обл., рядовой, 57-я мсбр, погиб 15.07.1943, зах. с. Дмитриевка, Золотухинский р-н; по другим данным: д. Кот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АКОВ Леонид Павлович, 1921, Свердловская обл., г. Алапаевск, мл. лейтенант, 70-я А, погиб 15.06.1943, зах. с. Дмитриевка, Золотухинский р-н; по другим данным: Курская обл., д. Рваная(Рваное Болото, Поныровский р-н?)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АКОВ Михаил Михайлович, 1920, Горьковская обл., Ардатовский р-н, д. Четвертово, Атемасовский с/с, рядовой, 92-я гв. сд, погиб 14.07.1943, зах. с. Новоспасское, Золотухинский р-н; по другим данным: д. Скородн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ОЛОВ Матвей Андреевич, 1922, Алтайский край, Благовещенский р-н, лейтенант, 15-я сд, 321-й сп, погиб 21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МУШКА (ЕРМУШЕВ) Андрей Иванович, Ярославская обл., рядовой, погиб 11.07.1943, зах с. Сергеевка(Сергиевское?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ОХИН Сергей Зиновьевич, 1907, Воронежская обл., рядовой, 13-я А, 114-й мин. бат., умер от ран 06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ОШЕВИЧ Василий Ефимович, 1910, Красноярский край, ст. сержант, 1-я ТА, 5-я тбр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ШОВ В.Г., 1915, лейтенант, умер от ран 09.07.1943, зах. с. Долгое, Золотухинский р-н;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РШОВ Григорий Константинович, 1923, Иркутская обл., Алзамайский р-н, ст. Алзамай, сержант, умер от ран 12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СЬКОВ Афанасий Иванович, Украина, Сумская обл., рядовой, погиб 14.04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ФЕРИН Борис Трофимович, 1905, Чкаловская обл., г. Чкалов, ст. сержант, 15-я сд, погиб 08(14).02.1943, зах. д. Жерновец, Золотухинский р-н; по другим данным: с. 2-е Никольск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ЕФИМОВ Федор Евграфович, 1912, Ярославская обл., Свердловский р-н, рядовой, 15-я сд, погиб 14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БАЕВ Аскер, рядовой, 4-я гв. сд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БОТИНСКИЙ Анатолий Александрович, 1910, Воронежская обл., г. Борисоглебск, 13-я А, 13-я ОАМС, воентехник 1-го ранга, умер от болезни 21.04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АПАБАЕВ Асен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ЕЛТОВ Павел Петрович, 1917, Тамбовская обл., Ржаксинский р-н, с. Золотовка, оперуполномоченный ОО НКВД, 1-я артд РГК, ЦФ, ст. лейтенант, погиб 08.03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ЕЛТОНОЖСКИЙ, 1923, Челябинский р-н, сержант, 3-я А, 111-й сп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ЕРДЕВ Александр Алексеевич, 1915, Омская обл., г. Омск, 13-я А, 210-й сп, рядовой, умер от ран 16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ГАЛИН Михаил Афанасьевич, 1923, Рязанская обл., Шацкий р-н, д. Екатериновка, рядовой, 467-й олбс, погиб 14.04.1943, зах. д. Кузьминка, Золотухинский р-н; по другим данным: 157-й км между станциями Свобода и Букреевка, Золотухинский р-н;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ДИЕВ Никифор Никитович, старшина, 654-й сп, 148-я сд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ЛОБАЕВ Иван Максимович, 1891, Пензенская обл., рядовой, погиб 11.02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ИЛЯЕВ Никифор Никитович, 1915, Курская обл., Золотухинский р-н, Сергиевский с/с, старшина, 654-й сп, 148-я сд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КЕЕВ Гельман, старшина, 57-й мсп, умер от ран 14.07.1943, зах. с. Нижний Даймен, Золотухинский р-н; по другим данным: д. Матвеевка (военное кладбищ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КОВ Николай Федорович, 1922, Чкаловская обл., г. Орск, п. Н-Троицк, сержант, штаб 211-я сд, погиб 02.02.1943, зах. с. Ануфриевка, Золотухинский р-н; по другим данным: д. Перес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КОВА Агрипина Тихоновна, 1911, гражданская, умерла от ран 18.07.1943, зах. с. Нижний Даймен, Золотухинский р-н; по другим данным: д. Матвеевка (деревенское кладбищ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ЛИН Федор Павлович, 1905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РА П.Д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ЖУРБЕНКО Андрей Михайлович, 1908, Воронежская обл., Павловский р-н, г. Павлов-на-Дону, рядовой, 280-я сд, погиб 06.0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БЕЛИН Сергей Семенович, 1910, Курская обл., Золотухинский р-н, д. Мощенка, партизан, погиб 02.1943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ЙУЛИН Гуссан, умер от ран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ЙЦЕВ Дмитрий Павлович, 1915, сержант, 3-я А, 676-й сп, 15-я сд, умер от ран 2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ЙЦЕВ Петр Иванович, 1911, Чувашская АССР, Мариинско-Посадский р-н, рядовой, 212-я сд, погиб 17.08.1943, зах. Золотухинский р-н, д. Кузьминка, Будановский с/с; по другим данным: 400 м сев. д. Гус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ЙЦЕВ Тимофей Родионович, рядовой, 3-я А, 57-я тбр, умер от ран 2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КУРДАЕВ(ЗАХУРДАЕВ) Константин Александрович, 1924, г. Новосибирск, рядовой(сержант?), 13-я А, 208-й гв. ап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МЯТИН Виктор Николаевич, 1924, Пензенская обл., г. Тоболев, д. Замятино, рядовой, 175-я сд, 70-я А, погиб 16.07.1943, зах. д. Жерновец, Золотухинский р-н; по другим данным: с. Николь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РУБИН Григорий Никифорович, 1910, Красноярский край, рядовой, 321-й сп, погиб 20.02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СТУПОВ Иван Григорьевич, 1916, Саратовская обл., Краснопартизанский р-н, г. Корнеевка, мл. лейтенант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ХАРОВ Алексей Захарович, 1903, Чувашская АССР, рядовой, умер от ран 2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АШНЕВИЧ Иван Антонович, 1924, Красноярский край, рядовой, 151-й сп, 8-я сд, умер от ран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ЕЛЕНОВ Иван Филиппович, 1901, Орловская обл., рядовой, погиб 19.02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ЕЛЕНОВ Николай Степанович, 1918, Горьковская обл., мл. сержант, 7-й сп, погиб 02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ЕЛЕНЦОВ Иван Филиппович, Орловская обл., Краснозоренский р-н, рядовой, 15-я сд 321-й сп, погиб 19.02.1943, зах. Золотухинский р-н, Новоспасский с/с, с. Новоспасское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КИРОВ(ЗАКИРОВ) Бахрат, рядовой, умер от ран 17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ОЛОТУХИН Михаил Васильевич, 1903, мл. сержант, 13-я А, 837-й ап, умер от ран 04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ЫКИН Иван Тимофеевич, Кировская обл., Сунский р-н, д. Рогозки, рядовой, погиб 25.02.1943, зах. с. Серг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ЗЫКОВ Андрей Алексеевич, 1906, Челябинская обл., Ашинский р-н, г. Аша, рядовой, 6-я гв. А, 540-й инж.бат., погиб 13.03.1943, зах. д. Мешково; перезахоронен: д. Жерновец, Золотухинский р-н; по другим данным: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БРАГИМОВ Саймурат, 1919, Самаркандская обл., Каттакурганский р-н, Каракишлакский с/с, к/з Омназар, рядовой, 321-й сп, умер от ран 10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Григорий Иванович, Чувашская АССР, сержант, погиб 14.06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Иван Ивано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Иван Максимович, рядовой, 161-й азсп, умер от ран 1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Семен Иванович, Чувашская АССР, лейтенант, 842-й сп, погиб 26.01.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ВАНОВ Федор Михайлович, капитан, 9-й вдгсп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ГАШВИЛИ Таймураз Георгиевич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ГНАТЕНКО Николай Романович, г. Москва, сержант, 13-я А, 95-й гвтсп, умер от ран 0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ГНАТЬЕВ Николай Игнатьевич, 1923, рядовой, 3-я А, 12-й гв. сп, 4-я гв. сд, умер от ран 2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ГУМУРЗИН (ИШМУРЗИН) Анбер Байтемирович 1921, Башкирская АССР, сержант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ЗВЕКОВ И., погиб 1943, зах. д. Подазовка, перезахоронен: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КРИМОВ Огиль, 1924, Узбекистан, Бухарская обл., рядовой, 1-я ТА, мсбр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ЛЬИН Александр Петрович, 1922, рядовой, 3-я А, 1541-я иптд, умер от ран 2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ЛЬИН Петр Григорьевич, 1922, Оренбургская обл., рядовой, погиб 08.(02).02.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МАМОВ Калит(Налит) 1910, Узбекистан, Катеринский р-н, рядовой, 1-й Украинский фронт, 1035-й сп, умер от ран 15.11.1943, зах. с. Долгое, Золотухинский р-н; по другим данным: м. Свобода, могила №20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МАНГАЛИЕВ Джингили, 1902, рядовой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МЕНИН Николай Васильевич, Архангельская обл., Красноборский р-н, Телеговский с/с, лейтенант, 13-я А, 207-й сп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НОЧКИН Григорий Аристархович, 1915, Рязанская обл., Пителинский р-н, с. Потаньево, рядовой, 13-я А, умер от ран 17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ППОЛИТОВ Иван Иванович, 1916, рядовой, 3-я А, 12-я отбр, умер от ран 1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ППОЛИТОВ Иван Иванович, 1916, ст. сержант, 129-я отбр, умер от ран 14.07.1943, зах. с. Нижний Даймен, Золотухинский р-н; по другим данным: д. Н. Долы, Залегоще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РАНИЧНИКОВ Егор Васильевич, Кировская обл., ст. сержант, 635-й сп, 142-я сд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САЕВ Иван Фролович, 1914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ИШЕНИН Николай Васильевич, лейтенант, 207-й сп, умер от болезни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ЗАИКИН Александр Степанович, 1904, Казахстан, Акмолинская обл., Ренбалицкий р-н, с. Мешанка, рядовой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ЗАКОВ Петр Петрович, 1919, Крымская АССР, Джанкойский р-н, ст. Таганаш, гв. ст. сержант, 1-я гв. отбр, погиб 11.07.1943, зах. с. Ануфриевка, Золотухинский р-н; по другим данным: сад восточнее х. Дубр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ЗАНЦЕВ Федор Афанасьевич, 1917, Курская обл., Свободинский р-н, ст. сержант, 13-я А, 231-й сп, 75-я сд, умер от ран 03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ИНИН Валерий Александрович, 1921, Молотовская обл., Кунгурский р-н, Кылосовский с/с, ст. сержант, 15-я сд, 47-й сп, погиб 14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ИНИН Петр Ильич, гв. лейтенант, 241-й гв. сп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ИНИН, 1916, мл. сержант, умер от ран 12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ЛИНИН,1916, умер от ран 21.07.1943, 2418-й ппг, зах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МАЛДИНОВ Фатим, 1909, Башкирская АССР, г. Уфа, рядовой, 1936-й сп, погиб 08.03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МАРИНСКИЙ Григорий Иванович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МЗАТОВ Магамед, 1905, мл. сержант, 10-й гв. дсп, 6-я гв. дсд, умер от ран,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НДЫШЕВ Василий В., 1902, Алтайский край, 1-я ТА, 200-я тбр, сержант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ГАНДИН Дмитрий Семенович, 1910, Орловская обл., Колпнянский р-н, Нетрубелый с/с, с. Богачевка, сержант, 50-я А, 238-я сд, умер от ран 28.07.1943, зах. п. Золотухино; по другим данным: с. Дон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КУЗИН Евгений Алексеевич, Удмуртская АССР, г. Можга, рядовой, погиб 27.07.1943, зах. с. 2-е Конево, Золотухинский р-н; по другим данным: 1 км южнее с. Сергиев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СЕВ Иван Михайлович, 1897, Узбекистан, г. Ташкент, рядовой, 1-я ТА, 200-я тбр, умер от ран 07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УЛОВ Михаил Васильевич, 1916, Кировская обл., Куменский р-н, д. Дыряна, сержант, Белорусский фронт, 346-й ап, 31-я сд, умер от ран 04.10.1943, зах. с. Долгое, Золотухинский р-н; по другим данным: м. Свобода, могила №6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ЧЕВ Михаил Андреевич, 1902, Казахстан, Восточно-Казахстанская обл., Шемонаихинский р-н, рядовой, 307-я сд, погиб 28.01.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АШБЕКОВ Мурахмед, 1909, мл. сержант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МАНОВ Петр Никитович, г. Краснодар, рядовой, 13-я А, 410-й сп, умер от ран 1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НАУХОВ(КОРНАУХОВ) Михаил Филиппович, 1904, Курская обл., Золотухинский р-н, рядовой, умер от ран 08.07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ШКОВ Кузьма Константинович, ст. лейтенант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РЯКИН Анатолий Семенович, сержант, 241-й гв. сп, умер от ран 0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СИМОВ Камельжан, 1912, Киргизия, г. Ош, Ташлякивский с/с, к-з «Ташляк», умер от болезни 13.05.1943, 849-й эг, зах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ТАЕВ Саксамбай, 28-й сп, рядовой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ХАНОВ Овез (Севез) Мухамедович, 1923, рядовой, 111-й сп, умер от ран 2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ШПЕЛЕВСКИЙ Степан Емельянович, рядовой, умер от ран 0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АЩЕНКО Михаил Кузьмич, 1915, мл. сержант, погиб 02.07.1942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ЕНИН Степан Тимофеевич, 1911, Армения, рядовой, 1-я ТА, 232-й ап, умер от ран 07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ЕРНОТ Евгений Афанасьевич, 1924, Курская обл., Золотухинский р-н, сержант, умер от ран 05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КИН Федор Афанасьевич, 1918, Тамбовская обл., рядовой, погиб 25.01.1943, зах. д. Терепша, перезахоронен: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РИЛОВ Владимир Петрович, 1913, рядовой, штаб 13-я А, умер от ран 12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РСАК Иван Кузьмич, 1924, рядовой, 13-я А, 8-й гв. дсп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РСАНОВ Андрей Дмитриевич, 1904, мл. сержант, 5-й опкпс, погиб 28.01.1943, зах. с. 2-е Конево, Золотухинский р-н; по другим данным: с. Серге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РСАНОВ, умер от ран 2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СЕЛЕВ Виктор Васильевич, 1923, Московская обл., Уваровский р-н, сержант, 13-я А, 111-й гсп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СЕЛЕВ Евгени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ИСЕЛЕВ Федор Васильевич, 3-я А, рядовой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ЕВОВ Илья Яковлевич, 1912, Еврейская АО, Бирский р-н, с. Морино, рядовой, 1329-й иптап, погиб 04.08.1943, зах. с. Ануфриевка, Золотухинский р-н.; по другим данным: с. Крас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ЛЮШИН Виктор Иванович, 1902, Горьковская обл., Работкинский р-н, д. Кр. Село, рядовой, 322-я сд, погиб 06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НЯЖЕВ Павел Дмитриевич, 1921, Пензенская обл., Вадинский р-н, сержант, 101-я тбр, погиб 12.02.1943, зах. с. Долгое, Золотухинский р-н; по другим данным: Орловская обл., Троснянский р-н, д. Свапа;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АЛЕНКО Михаил Петрович, рядовой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ЕШНИКОВ Михаил Семенович, рядовой, 13-я А, 9-й вдгсп, умер от ран 20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РИЖНЫХ Анатолий Георгиевич, рядовой, погиб 1943, зах. д. Подазовка, перезахоронен: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ВШИРОВ Иван Егорович, ст. сержант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ДЫРОВ Барат, рядовой, погиб 1943, зах. с. Сергеевка(с. Сергиевское), 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ЖЕВНИКОВ Лев Викентьевич, 1920, г. Ярославль, военврач 3-го ранга, 13-я А, 1-я отд. инж. бр., умер от болезни 07.06.1943, 849-й эг, зах. д. Матвеевка, Золотухинский р-н; по другим данным: зах. д. Матвеевка, Поныровский р-н, перезахоронен д. Гнил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ЖЕВНИКОВ, рядовой, умер от ран 17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ИНЦЕВ Сергей Антипович, 1923, Псковская обл., г. Великие Луки, рядовой, 16-я возд.арм., 56-й гиап, погиб 11.05.1943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Александр Александрович, 1912, Оренбургская обл., ж/д ст. Илицк, мл. лейтенант, 71-я гв.сд, погиб 10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Борис Александрович, 1924, г. Москва, рядовой, 13-я А, 178-я штр.рота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Валентин Дмитриевич, рядовой, погиб 26.04.1943, зах. с. Таз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Давыд Яковлевич, 1906, Читинская обл., ст. Хилуг, рядовой, 37-я гв. сд, погиб 24.02.1943, зах. с. Сергеевка (с. Сергиевское), Золотухинский р-н; по другим данным: Орловская обл., с. Печки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Дмитрий Георгиевич, 1923, Орловская обл., Становлянский р-н, д. Дворики, рядовой, 49-я огмд, 65-й гв. мин. полк, погиб 06.02.1943, зах. п. Золотухино; по другим данным: д. Косогор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Иван Маркелович,1911, Мордовская АССР, Дубенский р-н, д. Ливарка, рядовой, 10-я зенит. 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Константин Александрович, Ивановская обл., рядовой, 22-я мин.бриг., погиб 0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Михаил Васильевич, 1909, Ярославская обл., Первомайский р-н, рядовой, умер от ран 27.07.1943, 4312-й хппг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Павел Маркович, 1915, Кировская обл., Котельничский р-н, Шмелевский с/с, д. Казлы-Каличи, рядовой, 28-й ск, погиб 11.02.1943, зах. д. Понаринка, перезахоронен: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С. М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ОВ Савелий Никифорович, рядовой, 4-й гв. сп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ЛЯТИН Фадей Константинович, 1904, Алтайский край, Чарышский р-н, рядовой, 307-я сд, умер от ран 16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ЗЬЯНСКИЙ Борис Мовшевич, Казахстан, Клыл-Ординская обл., ком. отделения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БАНОВ Николай Иванович, 1911, сержант, погиб 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БАНОВ Николай Иванович, Саратовская обл., сержант, умер от ран 15.07.1943, зах. с. 2-е Конево, Золотухинский р-н; по другим данным: д. Родитель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БАСИНСКИЙ Василий Андреевич, 1905, Чкаловская обл., Броварский р-н, с. Требулево, рядовой, 1-й Украинский фронт, 137-й сп, умер от ран 17.12.1943, зах. с. Долгое, Золотухинский р-н; по другим данным: м. Свобода, могила  №27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ЕСНИКОВ Федор Васильевич, сержант, умер от ран 2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МАТОВ Бахтуар (Вахтуар), рядовой, 13-я А, 449-й ипеп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ОКОЛОВ Николай Сергеевич, 1916, Ивановская обл., г. Тайкова, рядовой, 132-я сд, погиб 06.02.1943, зах. д. Жерновец, Золотухинский р-н; по другим данным: д. Старый Сухоребрик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ОНОВ Н.А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ОПАНОВ Н. А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УПАЕВ Алексей Васильевич, 1906, Кировская обл., Кировский р-н, Буденновский с/с, д. Суслово, рядовой, 83-я тбр, погиб 23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ЛУРА Прокофий Степанович, 1911, Украина, Днепропетровская обл., мл. лейтенант, 1028-й сп, 307-я сд, умер от ран 31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АРИСТЫЙ Григорий Иванович, 307-я сд, рядовой, умер от ран 2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АРОВ Всеволод Алексеевич, 1922, лейтенант, 3-я А, 46-й осб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АРОВ Николай Степанович, 1919, Пензенская обл., Лунинский р-н, с. Екатериновка, рядовой, погиб 16.08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МЕНИКОВ Федор Васильевич, сержант, умер от ран 0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ВИСЕР Иосиф Зиновьевич, 1924, Курская обл., Золотухинский р-н, рядовой, 75-я огд, умер от ран 2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ДРАТОВ Петр Михайлович, 1924, Оренбургская обл., рядовой, 310-й сп, погиб 2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ДРАШЕВА Александра Ник., 1919, Саратовская обл.,  1-я ТА, 170-я тбр, умерла от ран 08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ЕВ Иван Никонорович (Никанорович), 1923, Курская обл., Золотухинский р-н, д. Конево, рядовой, умер от ран 17.07.1943, зах. с. 2-е Конево, Золотухинский р-н; по другим данным: с. Сергиев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ИК Петр Александрович, 1915, Грузия, рядовой, умер от ран 20.03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В Александр Павлович, 1922, Тамбовская обл., Инжавинский р-н, д. Маслово, гв. мл. лейтенант, 16-я возд. арм., 56-й гиап, погиб 02.06.1943, зах. с. Долгое, Золотухинский р-н; по другим данным: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НОНЕНКО Николай Григорьевич, 1902, рядовой, 139-й ап, 13-я А, умер от ран 2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ПЕЙКА Ефим Александрович, 1912, Украина, Харьковская обл., рядовой, погиб 30.05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АБЕКОВ Тельман, рядовой, умер от ран 19.02.1943, зах. п. Ливенские Дворы, перезахоронен: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АБЛИН Павел Петрович, 1922, Новосибирская обл., Коченевский р-н, с. Буньково, рядовой, 13-я А, 4-я гв. дсд, 12-й гв. дс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ЖИН Алексей Иванович, 1912, Чкаловская обл., рядовой, 3-я А, 78-й сп, 74-я сд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НЕЕВ Григорий Титович, 1907, Смоленская обл., мл. командир, 13-я А, 326-й ап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ОТКОВ Петр Андреевич, 1916, Мордовская АССР, г. Саранск, рядовой, 3-я А, 230-я аб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СУН Михаил Степанович, 1918, Казахстан, Акмолинская обл., Молотовский р-н,  с/с Михайловский, мл. сержант, 70-я А, 251-й тп, погиб 24.02.1943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РШКОВ Кузьма Константинович, 1912, Московская обл., ст. сержант, центр.фронт 57-й мсб, умер от ран 10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МАЧ Николай Евдокимович, рядовой, 13-я А, 231-й гсп, умер от ран 2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ОЛОБОВ Сергей Михайлович, Тульская обл., Воловский р-н, д. Богоявленка, сержант, 13-я А, 1021-й 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ТИН Михаил Иосифович, 1913, Воронежская обл., Таловский р-н, 1-я ТА, 97-я гв. сд, курсант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ТЮЧЕНКО Василий Филиппович, 1915, Ростовская обл., капитан, 13-я А, 75-я сд, 241-й гсп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СЬЯНСКИЙ Роман Борисович, 1924, рядовой, 13-я А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ТКОВ Тимофей Иванович, 1907, Нижегородская обл., Арзамасский р-н, с. Селякино рядовой, погиб 06.03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ТОВ Егор Николаевич, 1902, Орловская обл., Суземский р-н, д. Павловищ, рядовой, 1-я ТА, 267-й арм. инж. бат., погиб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ЧАЕВ Константин А., 1924, Ивановская обл., рядовой, 52-я мин. бр., умер от ран 0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ЧЕРГИН Петр Иванович, 1904, рядовой, погиб 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ШМАН Иван Петрович, 1910, Сталинградская обл., д. Горловка, рядовой, 97-я гв. сд, погиб 27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ОЩЕЕВ Павел Степанович, погиб 1943 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ВЦОВ Николай Иванович, Сталинградская обл., Кругловский р-н, с. Солонка, 280-я сд, сержант, погиб 06.0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ВЧЕНКО Георгий Васильевич, 1898, Курская обл., Конышевский р-н, ст. Конышевка, 2-я ТА, 227-й сп, рядовой, погиб 20.06.1943, зах. х. Степь, перезахоронен: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ЙНОВ Федор Никифорович, 1904, Узбекистан, рядовой, 224-й бат.связи, умер от болезни 15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МЕР Абрам Семенович, капитан, 103-я тбр, умер от ран 17.07.1943, зах. с. Нижний Даймен, Золотухинский р-н; по другим данным: д. Матвеевка (военное кладбищ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АШЕНИНЧИКОВ Матвей Васильевич, 1903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ИВОЛЬЦЕВИЧ Григорий Астахович, старшина, 323-й мп, умер от ран 26.10.1943, зах. Золотухинский р-н, Свободинский с/с, с. Долгое; по другим данным: м. Свобода, могила №14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ОВИНСКИЙ Роман Борисович, 1924, сержант, 507-й сп, 148-я сд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ОЛИКОВ Иван Кириллович, 1915, Московская обл., ст. Балашиха 15, рядовой, 4-й сп, умер от ран 2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ОТКИХ Григорий Иванович, 1921, Тюменская обл., с. Семенко, мл. сержант, 3-я А, 4-й гв. вдсп, 2-я гв. вдсд, умер от ран 05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РУГЛОВ Сергей Алексеевич, 1923, Сталинградская обл., рядовой, 1-я ТА, 200-я тбр, погиб 03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БРИКОВ Михаил Ильич, 1916, Белоруссия, Витебская обл., рядовой, умер от ран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БРЯКОВ Ефим Ильич, Белоруссия, Витебская обл., Дубровненский р-н, ст. Тухино, рядовой, 10-я зенит.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ВШИНОВ(КУБШИНОВ) Кузьма Василье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ДРЯВЦЕВ Семен Васильевич, 1916, Орловская обл., Свердловский р-н, д. Разбегаевка, рядовой, погиб 23.07.1943, зах. д. Мужланово, перезахоронен: д. Рогозинка, Золотухинский р-н; по другим данным: д. Кондр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ДРЯШОВ Егор Федорович, 1915, Саратовская обл., г. Балаково, сержант, 65-я А, 255-й тп, погиб 11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ИН Михаил Иванович, рядовой, умер от ран 22.08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НЕЦОВ Александр Васильевич, 1916, Свердловская обл., Ивдельский р-н, п. Сама, рядовой, 3-я гв. вдд, 2-й арт. п., умер от болезни 30.05.1943, 849-й эг, зах. д. Матвеевка, Золотухинский р-н; по другим данным: зах. д. Матвеевка, Поныровский р-н, перезахоронен восточная сторона гр/кл. с. Нижнесмородино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НЕЦОВ Василий Степанович, 1924, Орловская обл., рядовой, 3-я А, 360-й сп, 74-я сд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НЕЦОВ Николай Иванович, 1923, рядовой, 13-я А, умер от ран 16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ЬМИН Василий Тимофеевич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ЗЬМИН, рядовой, умер от ран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ЛАГИН Александр Михайлович (Иванович), Горьковская обл., рядовой, 153-й сп, умер от ран, 0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ЛИКОВ Емельян Александрович, 1914, Хабаровский край, г. Хабаровск, сержант, танк. десант. рота, 118-й бат., погиб 13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ЛИКОВ Павел Антонович, Киргизия, г. Фрунзе, Кантский р-н, рядовой, 3-я А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МАНОВ Василий Мамедович, 1922, Калужская обл., рядовой, умер от ран,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МИНОВ Емельян Александрович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АЖОВ Николай Александрович, мл. ком. состав, умер от ран 17.07.1943, зах. п. Золотухино; по другим данным: д. Матвеевка (военное кладбищ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МУХАМЕД Искак, Омская обл., рядовой, умер от ран 10.02.1943, 96-й мсб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НАЕВ Константин Александрович, 1924, рядовой, 208-й гап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ОЧКИН Николай Сергеевич, 1913, Кировская обл., Яранский р-н, Красногорский с/с, с. Займище, гв. мл. лейтенант, 26-я гв. тбр, погиб 18.03.1943, зах. д. Жерновец, Золотухинский р-н; по другим данным: д. Зибор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РУШИН Михаил Максимович, 1924, Ивановская обл., рядовой, 22-й гв. мин. бат., умер от ран 16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СТОВ Валентин Александрович, рядовой, 3-я А, умер от ран 2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ТЕНКИН Лазарь Степанович, 1921, мл. сержант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ЧЕРОВ Николай Андреевич, рядовой, 821-й орад, умер от ран 1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ЧЕРУК Иван Самсонович, 1918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КУШНИР(КУШНИЕ) Иван Иосифович (Осипович), 1894, Украина, Каменец-Подольская обл., рядовой, 507-й сп, 148-я сд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ВРЕНТЬЕВ Павел Степанович, 1919, Украина, г. Киев, сержант, 79-я тбр, погиб 03.02.1943, зах. д. Мужланово, перезахоронен: д.Рогозинка, Золотухинский р-н; по другим данным: д. Вереитиново, у школы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ВРИЕНКО Владимир Тихонович, 1900, рядовой, погиб 02.07.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ДУРИ Михаил Христофорович, погиб 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ЗАРЕВ Александр Иванович, 1918, г. Москва, Богородский р-н, рядовой, 322-й сп, погиб 06.02.1943, зах. д. Жерновец, Золотухинский р-н; по другим данным: д. Будан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КТИН Владимир Васильевич, 1920, Толидисская обл., Гориковский р-н, с. Орловка, гв. сержант, 16-я возд.арм., 53-й гиап, погиб 12.06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НИН Серафим Михайлович, сержант, 4-й гв. дсп, умер от ран 1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НЬКОВ (ЛИНЬКОВ) Александр Максимович, 1913, Горьковская обл., Большемурашкинский р-н, д. Воронино, рядовой, 10-я зенит. 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ПШИН Семен Васильевич, Московская обл., г. Серпухов, ст. сержант, 53-й ап, умер от ран 15.02.1943, зах. п. Золотухино; по другим данным: с. Никола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РИОНОВ Григорий Андреевич 1895, Курская обл., Суджанский р-н, с. Черный Олех, рядовой, умер от болезни 16(06).06.1943, зах. п. Золотухино; по другим данным: с. Дон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РИОНОВ Клавдий Яковлевич, 1910, сержант, умер от ран 10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РИОНОВ Павел Федорович, 1910, Хабаровский край, сержант, 51-я тбр, умер от ран 10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АШИН Сергей Иванович, мл. лейтенант, умер от ран 18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ГАШВИЛИ Таймураз Георгиевич, рядовой, погиб(умер от ран) 14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ДНИКОВ Виктор Алексеевич, 1924(1923), рядовой, 107-й сп, умер от ран 20.07.1943, 2418-й ппг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ЙСЕНОВ Абил, сержант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НСКИЙ(ЛЕПСКИЙ) Давид Михайлович, 1907, г. Тамбов, рядовой, 3-я А, 34-й гсп, умер от ран 2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СНИКОВ Петр Иванович, 1909, Вологодская обл., рядовой, 1-я ТА, 97-й гсп, умер от ран 07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ЕЩЕВ Николай Михайлович, погиб 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ИСИН Яков Петрович, Пермская обл., Большесосновский р-н, д. Ельшата, рядовой, умер от ран 27.02.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ИСИЦЫН Виктор Васильевич, 1921, мл. сержант, 10-й гс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ИТВИНОВ Федор Владимирович, 1907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ИТВИНОВ Яков Андреевич, 1912, Белгородская обл., Белгородский р-н, с. Чураино, капитан, 829-й ап, 211-я сд, погиб 02.02.1943, зах. с. Ануфриевка, Золотухинский р-н; по другим данным: с. 2-я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ГВИНЕНКО Иван Гордеевич, 1896, Украина, Харьковская обл., рядовой, 1023-й сп, 307-я сд, умер от ран 01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ЖКИН Георгий Васильевич, 1924, Кировская обл., Малмыжский р-н, Арыкский с/с, д. Подосиново, мл. лейтенант, 13-я гв. сд, 34-й гв. сп, умер от ран 18.08.1943, зах. д. Рогозинка, Золотухинский р-н; по другим данным: д. Лут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КТЕВ Федор Яковлевич, 1907, Воронежская обл., Рождественско-Хавский р-н, с. Парижская Коммуна, мл. сержант, 129-я осбр, погиб 02.03.1943, зах. с. Долгое, Золотухинский р-н; по другим данным: д. Слобод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МАКИН Харитон Яковлевич, 1925, Курская обл., Поныровский р-н, с. 1-е Поныри, курсант, 81-я сд, умер от ран 11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СЕВ Яков Васильевич, 1907, Курская обл., Советский р-н, с. Ледовское, рядовой, 3-я А, 42-й одсб, умер от ран 25.07.1943, зах. д. Рогозинка, Золотухинский р-н; по другим данным: д. Кондр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ОХВИНЕНКО Степан Гордеевич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ГРЕЦКИЙ Алексей Михайлович, сержант, погиб 1943 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ЗИН Иван Иванович, 1907, Ярославская обл., Ростовский р-н, д. Семеновка, рядовой, 768-й иптап, погиб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КИН Андрей Тихонович, 1915, Тамбовская обл., Сосновский р-н, рядовой, 293-й гап, умер от ран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УКЬЯНОВ Григорий Дмитриевич, 1908, лейтенант, 200-й ап, погиб 25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ЫКОВ Леон Михайлович, Татарская АССР, Азнакаевский р-н, д. Безымяновка, рядовой, 13-я А, 109-я тбр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ЮТИКОВ Иван Тимофеевич, рядовой, 761-й сп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ЛЯШЕВИЧ Михаил Яковлевич, 1906, Крымская АССР, Судакский р-н, г. Судак, техник-лейтенант, 13-я А, 271-я ад, 970-й ап, умер от болезни 16.06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ДОЧЕВ Кулдмурат, рядовой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ЗЕТОВ Кашвула, Башкирская АССР, рядовой, 365-я оптд, умер от ран 13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ЗНИЦЫН Илья Васильевич, 1919, рядовой, умер от ран 3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ЙБОРОДА Антон Иванович, рядовой, 15-я сд, 676-й сп, умер от болезни 16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АРОВ Иван Родионович, 1903, Саратовская обл., Куриловский р-н, с. Ключи, 47-й сп, умер от ран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АШЕВ Валей Галеевич, 1924, рядовой, погиб 03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СИМОВ Иван Максимович, 1921, рядовой, погиб 1943 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СИМОВ Николай Федорович, 1925, Ивановская обл., Савинский р-н, Чернушинский с/с, д. Анцифирово, рядовой, 3593-й сп, умер от ран 15.10.1943, зах. с. Долгое, Золотухинский р-н; по другим данным: м. Свобода, могила 12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КСИМОВ, рядовой, погиб 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АЕВ Трифон Демьянович, 1909, рядовой, погиб 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АЕВ Трофим Демьянович, 1891, Новосмаильский с/с, д. Алдарово, рядовой, 13-я А, 211-я сд, погиб 03.02.1943, зах. с. Ануфриевка, Золотухинский р-н; по другим данным: с. Андр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ЕЕВ Петр Васильевич, 1904, Курская обл., Поныровский р-н, с. Ольховатка, рядовой, умер от ран 15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ИНИН Федор С., ст.сержант, погиб 02.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ЫГИН Василий Иванович, 1905, Украина, г. Ворошиловград, мл. сержант, 1022-й сп, умер от ран 21.07.1943, 2418-й ппг, зах. в/кл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ЫШЕВ Макар Никифорович, 1900, Калининская обл., Оленинский р-н, п. Мостовая, рядовой, 15-я сд, 676-й сп, умер от ран 14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ЛЬКОВ Иван Яковлевич, 1909, Мордовская АССР, рядовой, 1-я ТА, 237-й мсб, умер от ран 07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МАТОВ Татгак (Таштак), рядовой, 13-я А, умер от ран 17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МАТОВ Шереп Иванович, 1914, Курская обл., рядовой, 13-я А,4-й сп, 2-я сд, умер от ран 02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МОНТОВ Владимир Андреевич, 1904, Сталинградская обл., Луго-Пролейский р-н, с. В.-Балаклая, рядовой, 307-я сд, погиб 28.01.1943, зах. х. Степь, перезахоронен: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ДРИН Алексей Александрович, 1892, Челябинская обл., рядовой, 150-я огтр, умер от ран 25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ЕЕВ Петр Васильевич, 1904, Курская обл., рядовой, 2-й сп, 9-я вд, умер от ран 15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ЖУЛОВ Турсунбек, Казахстан, г. Усть-Каменогорск, умер от ран 16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ИШОВ Николай Артемович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НУЙЛОВ Михаил Степанович, 1923, сержант, погиб 03.02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ГАНОВ Иван Ефимович, рядовой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ЕЦКО Н.Н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КЕЛОВ Александр Иванович, 1912, Сталинградская обл., Нижне-Чирский р-н, станица Суворовская, ст. лейтенант, 302-я тбр, погиб 19.02.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КОВ Михаил Георгиевич, Московская обл., рядовой, 676-й сп, умер от ран 2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РЦИНОВСКИЙ Владимир Геннадиевич, 1918, г. Москва, гв. ст. сержант, 11-я гв. отбр, погиб 11.07.1943, зах. с. Ануфриевка, Золотухинский р-н; по другим данным: сад восточнее х. Дубровки, Сергиевский с/с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САЕВ Степан Егорович, 1910, Ивановская обл., рядовой, 15-й мсб, умер от ран 21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САШЕВ Турсунбай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ТВЕЕВ Петр Иосифович, сержант, погиб 20.06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АШОШИН Григорий Алексеевич, 1900, Курская обл., Золотухинский р-н, д. Будановка, партизан, погиб 01.02.1942, зах. Золотухинский р-н, Будановский с/с, д. Кузьминка,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ДВЕДКИН Семен Сергеевич, 1894, рядовой, 307-й сп, 148-я сд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ДВЕДКИН Сергей Константинович, Курская обл., Золотухинский р-н, рядовой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ЛЬКО Лазарь Захарович, 1904, Дальневосточная обл.(?), рядовой, 507-й сп, 148-я сд, умер от ран 28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ЛЬНИК Гаврил Леонтьевич, 1903, Украина, Полтавская обл., Гадячский р-н, рядовой, 321-й сп, умер от ран 17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ЛЬНИКОВ Николай Федорович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ЕРКУЛОВ Семен Федорович, 1896, Курская обл., Золотухинский р-н, рядовой, погиб 02.06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КОВ Константин Николаевич, Башкирская АССР, г. Благовещенск, рядовой, 1035-й сп, погиб 13.02.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ЛЕНКОВ Василий Григорьевич, 1921, мл. сержант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ЛЕШКИН Мирон Федорович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ЛЮКОВ Василий Романович, 1914, Новосибирская обл., капитан, 13-я А, 148-я сд, 496-й сп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НАДЗЕ Григорий (Георгий) Алексеевич, Грузия, г. Тбилиси, рядовой, 654-й сп, умер от ран 2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НАЕВ (МИНЯЕВ) Прокопий Алексеевич, сержант, 183-й аг, умер от ран 2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НИН Сергей Алексеевич, лейтенант, погиб 02.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НЬКО Лазарь Захарович, 1904, рядовой, умер от ран 28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РЕНКОВ Ефим Никитович (Никитич), 1909, Смоленская обл., рядовой, 496-й сп, 148-я сд, умер от ран 17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РОНКИН (МОРОНКИН) Сергей Александрович, 1923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РОНОВ Сергей Максимович 1919, Тульская обл., Веневский р-н, с. Касторня, капитан, 129-я тбр, погиб 25.07.1943, зах. с.Донское, перезахоронен: п. Золотухино; по другим данным: д. Дерловка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РЯЕЕВ (МИРЯЕВ) Петр Алексеевич, 1907, рядовой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АЙЛОВ Влад. Николаевич, 1911, Воронежская обл., рядовой, 1-я ТА, 1000-й тап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АЙЛОВ Иван Васильевич, 1917, Московская обл.. Егорьевский р-н, д. Батраки, ст. сержант, 5-я ад ПХТ, умер от ран 27.07.1943, 849-й эг, зах. п. Золотухино, Золотухинский р-н; по другим данным: зах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АЙЛОВ Иван Степанович, 1916, Новосибирская обл., 477-й мп, умер от ран 26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ХАЙЛОВ Семен Михайлович, рядовой, 15-й вдгсп, умер от ран 2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ИЩЕНКО Михаил Миронович, рядовой, погиб 11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ЖАЕВ Андрей Федорович, Молотовская обл., нач. состав,15-й гв. дсп, умер от ран 29.07.1943 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ЛОБРОДСКИЙ Виктор Львович, 1921, Украина, Киевская обл., м. Злотополье, капитан, 47-й сп, погиб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ЛОКАНОВ Федор Семенович, погиб 02.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ДВИНОВ Леонид Сергеевич, 1910, г. Орджоникидзе, сержант, 697-й ап пто, умер от ран 15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ОЗОВ Александр Николаевич, 1925, рядовой, умер от ран 24.02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ОЗОВ Василий Матвеевич, рядовой, умер от ран 15.02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ОЗОВ Дмитрий Федорович, 1915, Тамбовская обл., Ногинский р-н, с. Алексеевка, мл. командир, 50-я А, 96-й сп, умер от ран 29.07 1943, зах. д. Щурово, перезахоронен: п. Золотухино; по другим данным: с. Дон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ОСЕЕВ Василий Дмитриевич, 1922, Калининская обл., Бологовский р-н, гв. сержант, 3-я А, 59 гв.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РОСЬ Василий Дмитриевич, ст. сержант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СКВИЧЕВ Александр Васильевич, 1924, сержант, 5-я сд, погиб 10.02.1943, зах. Золотухинский р-н, с. Никольское, перезахоронен: д. Жерновец, Золотухинский р-н; по другим данным: с. 2-е Никольск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СКОВ Кашера Закирович, 1914, Таджикистан, г. Сталинабад, рядовой, 1-я ТА, 294-й сп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ТОРИН Михаил Сергеевич, 1908, рядовой, 3-я А, 241-й сп, 75-я сд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ОТУС Петр Иванович, сержант, погиб 01.02.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РЫХИН Константин Парфирьевич, 1908, Ростовская обл., Басовский р-н, Варваренский с/с, рядовой, 280-я сд, погиб 04.02.1943, зах. п. Золотухино; по другим данным: с. Бо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КАШАЕВ Миксаил, 1919, рядовой, умер от ран 1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АТБАЕВ Праяки, рядовой, 241-й гв. сп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АТОВ Василий Яковлевич, рядовой, 49-й сп, погиб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АШЕВ Василий Яковлевич, Краснодарский край, рядовой, 13-я А, 4-й гсп, погиб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АШОВ Григорий Тихонович, 1916, Саратовская обл., д. Безобразовка, рядовой, 13-я А, 228-й сп, умер от ран 1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ИНУ Федор Алексеевич, 1924, Бурят-Монгольская АССР, мл. сержант, 6-й огмп, умер от ран 1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РОШКИН (МУРОКШИН) Мухамед, 1916, рядовой, 13-я А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СИН Акрам Шергобудинович, 1919, Татарская АССР, рядовой, 1-я ТА, 100-я тбр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СЛИНОВ Атхат, рядовой, 74-й сп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УХОРЯМОВ Шимар Вагилович, 1903, рядовой, погиб 03.02.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ЫЛЬНИКОВ Николай Федорович, 1923, Пензенская обл., Кузнецкий р-н, г. Кузнецк, рядовой, 1259-й арм. полк ПВО, погиб 08.07.1943, зах. с. Нижний Даймен, Золотухинский р-н; по другим данным: в 500 м. западнее д. Седмиховка, Золотухинский р-н; зах. с. Ендовище, Семилукский р-н, Воронеж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ЯГКОВ Василий Иванович, 1906, Горьковская обл., Работкинский р-н, с/з "Парижская Коммуна", рядовой, 322-я сд, погиб 06.02.1943, зах. д. Жерновец, Золотухинский р-н; по другим данным: д. Будан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ЯСИН Матвей Егорович, 1899, старшина, погиб 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ЯСОЕДОВ Василий Павлович, 1891, Курская обл., Золотухинский р-н, рядовой, погиб 27.1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МЯТЕШЕВ (МЯТЕШОВ) Михаил Ефимо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БИЕВ Нати Азис, 1900, рядовой, 1033-й сп, погиб 08.0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ЗАРМУРАТОВ Семит, 1912, Туркмения, г. Ашхабад, рядовой, 1-я ТА, 6-й мсб, умер от ран,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ЗАРОВ Юрий Васильевич, 1921, рядовой, 13-я А, 10-й сп, 3-я сд, умер от болезни 28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ЙДА Михаил Иосифович, 1917, рядовой, умер от ран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ЙМУФИН Николай Константинович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ЛДА Михаил 1910, рядовой, 13-я А,139-й мп, умер от ран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НИКОВ Архип, 1911, сержант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ПОЛЕОН, рядовой, 13-я А, умер от ран 1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ТАЛИН Корней, сержант, 13-я А, умер от ран 3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АТАРОВ Алексей Николаевич, 1908, Курская обл., Золотухинский р-н, с. Долгое, партизан, погиб 01.12.1941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КИФЕРОВ Илья Иванович, лейтенант, 4-й гсп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КЛЫЛОВ Василий Васильевич, ст. лейтенант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КРАСОВ Никифор Степанович, 1902, Липецкая обл., Воловский р-н, д. Гатище, рядовой, 3-я А, 15-й ск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СВЯТИПАСХА Захар Васильевич, рядовой, 15-я сд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ЕСМЕЯНОВ Николай Яковлевич, 1903, с. Куликово, рядовой, погиб 01.02.1943, зах. д. Жерновец, Золотухинский р-н; по другим данным: п. Ливенские Дворы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ИТЕНКО Александр Яковлевич, 1918, Киргизия, Фрунзенская обл., Чуйский р-н, г. Тукмак, рядовой, 11-я гв. отбр, погиб 11.07.1943, зах. с. Сергиевка (с. Сергиевское), Золотухинский р-н; по другим данным: вост.окраина д. Телег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ИТИН Михаил Петрович, ст. сержант, умер от ран 30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ОЛАЕВ Матвей Петрович, 1911, г. Ярославль, старшина, 15-я гв. сд, погиб 12.07.1943, зах. с. Никольское, перезахоронен: д. Жерновец, Золотухинский р-н; по другим данным: с.Никольск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ОЛАЕНКО Петр Иванович, 1906, рядовой, 1023-й сп, умер от ран 14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УЛИН Никита Иванович, 1912, Орловская обл., Ливенский р-н, с. Прилепа, мл. сержант, 49-й отд. д-н бронепоездов, погиб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ИКУЛИН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ВИКОВА Евдокия Прохоровна, 1920, Калининская обл., Оленинский р-н, д. Кулаковка, рядовая, 56-й раб, 56-я орс, погибла 24.02.1943, зах. с. Донское, перезахоронена: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ВОПОЛЬЦЕВ П.М.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ОРОВ Саити, 1924, Узбекистан, Бухарская обл., рядовой, 1-я ТА, 6-й мсб, умер от ран,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РБУЛАЕВ Незамудин, Узбекистан, Нечелевский р-н, рядовой, 13-я А, 10-й твсп, умер от ран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РКАТОВ Габулора, рядовой, погиб 1943 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РМУХАМЕД Искак, 1898, Омская обл., Азовский р-н, аул Куркудун, рядовой, 676-й сп, умер от ран 13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УХЕЕВ Сатибай (Сагинбай), рядовой, 13-я А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НЫЧКИН Николай Никитович, 1923, мл. сержант, 3-я А, 4-я гв. дсд ,15-й гв. дс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БУХОВ Василий Васильевич, рядовой, 3-я А, 12-й вап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БУХОВ Тихон Дмитриевич, 676-й сп, умер от ран 0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ЗЕРОВ Аркадий Семенович, 1899, Московская обл., Угодско-Заводский р-н, мл. сержант, 323-я сд, погиб 07.03.1943, зах. д. Кузьминка, Золотухинский р-н; по другим данным: д. Бухань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КУРОКТИН Григорий Васильевич, 1899, рядовой, погиб 06.02.1943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МЕТОВ Александр Федорович, 1908, Куйбышевская обл., Хандаинский р-н, рядовой, омсбр, 2-й мсп, умер от ран 24.02.1942, зах. с. Долгое, Золотухинский р-н; по другим данным: кладбище с. Гремяч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Василий Федорович, 1914, Казахстан, Кустанайская обл., Орджоникидзевский р-н, Денисовский с/с, рядовой, 5-я сд, умер от ран 12.08.1943, зах. д. Рогозинка, Золотухинский р-н; по другим данным: д. Вереитиново, Золотухинский р-н; Орловская обл., Дмитровский, р-н, с. Белочь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Михаил Степанович, рядовой, погиб 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Павел Дмитриевич, старшина, погиб 18.02.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РЛОВ Павел Тихонович, 1903, Московская обл., Загорский р-н, Мишутинский с/с, д. Никольская, рядовой, 206-й отд. дор. строит. бат, погиб 23.07.1943, зах. д. Рогозинка, Золотухинский р-н; по другим данным: д. Вереитин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ИНЦЕВ Иван Степанович, 1914, Свердловская обл., Егоршинский р-н, рядовой, 1-я ТА, 3-й мсб, умер от ран 05.08.1943, зах. с. Дмитриевка, Золотухинский р-н; по другим данным: зах. с. Дмитриевка, Яковле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СЛАНОВ Иван Васильевич, рядовой, 3-я А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ФЕРОВ Николай Захарович, 1913, рядовой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ОХОТНИКОВ Павел Никандрович, 1912, Нижегородская обл., Воскресенский р-н, д. Кузнец, рядовой, погиб 06.02.1943, зах. с. Долгое, Золотухинский р-н; по другим данным: Золотухинский р-н, д. Будановка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ВЛОВ Василий Дормидонович (Доримедонтович), Орловская обл., Колпнянский р-н, д. В.-Карловка, рядовой, 3-я А, 1023-й сп, умер от ран 12.07.1943, зах. х. Вязовские Выселки, перезахоронен: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ВЛОВ Сергей Андреевич, рядовой, 13-я А, умер от ран 1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ВЛЮК Федор Иванович, 1923, мл. лейтенант, 1021-й сп, 307-я сд, умер от ран 12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ЛЬЧИКОВ Николай Александрович (Алексеевич), 1908, Орджоникидзевский край, Воронцово-Александровский р-н, ст. сержант, 5-я тбр, умер от ран 16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НИКОВ Рубен Архипович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НИН Петр Павлович, лейтенант, 27-й отгпп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НИЧУК Харитон Давыдович, 1894, капитан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ХОМОВ Александр Алексеевич, рядовой, 124-й мп, умер от ран 09.07.1943,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АЩЕНКО Митрофан Семенович, 1902, Воронежская обл., Лосевский р-н, с. Лосево рядовой, 280-я сд, погиб 04.02.1943, зах. п. Золотухино, Золотухинский р-н.; по другим данным: с. Боево, Золотухинский р-н;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НЕШКО Павел Иванович, майор, 13-я А, 108-я тбр, погиб 11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НКОВ Василий Максимович. 1924, г. Москва, рядовой, 1-я ТА, 66-я гв. сд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НЬКОВ Анатолий Васильевич, ст. лейтенант, 1021-й сп, умер от ран 1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ЖЛИЦИН Василий Николаевич, рядовой, умер от ран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НОВСКИЙ Исай, рядовой, 75-я сд, умер от ран 2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ПЕЛИЦЫН Василий Николаевич, 1915, Красноярский край, Северо- Енисейский р-н, рядовой, 321-й сп, умер от ран 15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РЕТЯГИН Вячеслав Арсентьевич, 1921, Вологодская обл., Вохомский р-н, д. Кулебаново, рядовой, 70-я А, 3-й отд. снайп.бат., погиб 09.08.1943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ЕЛИН Николай Дмитриевич, 1904, Пензенская обл., Пензенский р-н, д. Дубенское, рядовой, погиб 13.02.1943, зах. д. Жерновец, Золотухинский р-н; по другим данным: с. Таз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Василий Георгиевич, г. Ленинград, сержант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Дмитрий Петрович, 1904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Евгений Васильевич, 1905, Украина, г. Харьков, призван Ойрот-Туринским РВК, рядовой, 12 АД, 786 ЛАП, умер от ран 26.05.1943, 849-й эг, зах. д. Матвеевка, Золотухинский р-н; по другим данным: зах. д. Гнилое, Поныровский р-н, перезахоронен д. Матвеевка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Иван Михайлович, рядовой, погиб 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Михаил Алексеевич, 1919, Башкирская АССР, Туймазинский р-н, ст. сержант, 15-й мсб, умер от ран 19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Михаил Илларионович, 1920, Чувашская АССР, г. Чебоксары, мл. сержант, 53-я мбр, погиб 12.07.1943, зах. д. Рогозинка, Золотухинский р-н, по другим данным: д. Лут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ТРОВ Николай Федорович, рядовой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ЧАСОВ Степан, 1914, рядовой, 3-я А, 4-й гв. сп, умер от ран,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ЕЧЕЛИ Степан Романович, 1901, Ростовская обл., старшина, 1-я ТА, 242-я тбр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ИРОГОВ Василий Иванович, 1912, майор, 3-я А, 213-я гв. мин. бр.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ИРОГОВ Лев Иванович, 1922, г. Ленинград, рядовой, 3-я А, 3-й ап, умер от ран 2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ИСАРЕВ Андрей Иванович, рядовой, 12-й гв. сп, умер от ран 1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ЛАКСИН Василий Федорович, 1921, рядовой, 13-я А, 821-й орад, умер от ран 09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ЛЕХОВ Тимофей Николаевич, 1924, Омская обл., Колосовский р-н, рядовой, 654-й сп, 148-я сд, умер от ран 25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ЛЕШКОВ Павел Матвеевич, 1905, старшина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ЛЕШКОВ Павел Петрович, 1905, рядовой, 15-й гв сп, умер от ран 15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ДКОПАЕВ Василий Трофимович, 1912, Коми АССР, Усть-Вымский р-н, г. Сыктывкар, рядовой, 100-я сд, погиб 06.02.1943, зах. с. Ануфриевка, Золотухинский р-н: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ДКОРЫТОВ Андрей Евдокимович, 1906, Челябинская обл., д. Заозерная, рядовой, 97-я гв. сд, погиб 27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ЛЕНОВ Андрей Степанович, 1910, рядовой, 527-й лап, умер от ран 10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ЛОЗКОВ Тихон Фирсович, 1921, рядовой, погиб 15.09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ЛЯКОВ Владимир Иванович, 1907, Куйбышевская обл., рядовой, 16-я тмбр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ЛЯКОВ Петр Васильевич, 1910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МОРЦЕВ Павел Дмитриевич, 1909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НОМАРЕВ Алексей Егорович, сержант, 3-я А, 12-й гв сп, 4-я гв. сд, умер от ран 2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НОМАРЕВ Василий Матвее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НОМАРЕВ Евгений Николаевич, 1909, Украина, г. Киев, старшина, 280-я сд, погиб 06.02.1943, зах. д. Кузьминка, Золотухинский р-н; по другим данным: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НОМАРЕВ Сергей Сергеевич, мл. сержант, погиб 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НОМАРЕНКО Виктор Иванович, 13-я А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НОМАРЕНКО Николай Григорьевич, сержант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ОВ Алексей Михайлович, 1913, ефрейтор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ОВ Владимир Васильевич, рядовой, 13-я А, 4-й гдсп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ОВ Григорий Ефимович, 1903, Курская обл., Тимский р-н, д. Шабановка, рядовой, умер от ран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ПОВ Федор Андреевич, 1918, Чкаловская обл., рядовой, 240-я сд, погиб 26.01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ТАПОВ Николай Игнатьевич, капитан, 2-я ТА, умер от ран 06.07.1943, зах. с. 2-е Конево, Золотухинский р-н; по другим данным: с. Серге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ТОСКАЕВ Александр Андреевич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ТОСКАЕВ Евгений Яковлевич, 1904, Курская обл., Золотухинский р-н, В-Лугинский с/с, д. Росоховец, рядовой, 148-я сд, погиб 08.07.1943, зах. с. Коронино, Золотухинский р-н; по другим данным: зах. д. Протасово, Малоархангельский с/с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ТРАХОВ Петр Андреевич, рядовой, 654-й сп, 148-я сд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ОЦЕЛУЕВ Тихон Федорович, 1902, Брянская обл., с. Чемлыж, рядовой, погиб 27.04.1943, зах. с. 2-е Кон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АВДИКОВ Николай Михайлович, 1898, Белоруссия, Могилевская обл., 100-я сд, погиб 06.02.1943, зах. с. Ануфриевка, Золотухинский р-н; по другим данным: Золотухинский р-н, с. Казанка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АВЕДНИКОВ Кузьма Максимович, 1898, Курская обл., Поныровский р-н, с. Ольховатка, рядовой, 145-я сд, 507-й сп, умер от ран 01.08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ИЛУЦКИЙ Александр Иванович, 1924, рядовой, погиб 1943, зах. с. Донское, перезахоронен: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КОПЧУК Александр Герасимович, 1913, Ростовская обл., г. Миллерово, сержант, 321-й сп, умер от ран 1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КОФЬЕВ Иван Прокофьевич, 1904, Тверская обл., Альпаковский с/с, д. Жуково, умер от ран 01.08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КОФЬЕВ Михаил Прокофьевич, Калининская обл., Фировский р-н, рядовой, 3-я А, 111-й сп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НИН Михаил Никифорович, 1910, Смоленская обл., ст. сержант, 1-я ТА, 112-я тбр, умер от ран 05.08.1943,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ТАСОВ Александр Андреевич, рядовой, 109-я тбр, умер от ран 0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РОШИН Дмитрий Иванович, 1902, Рязанская обл., Михайловский р-н, Хохловский с/с, д. Некрасово, рядовой, 3-я А, 1021-й 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ГАН Василий Кириллович, 1897, рядовой, погиб 1943, зах. д. Дубовец, перезахоронен: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ГАЧ Павел Кириллович, рядовой, умер от ран 10.1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ЗИТОВ Николай Трофимович, 1914, Орловская обл., мл. сержант, 684-й сп, 148-я сд, умер от ран 0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РНИКОВ Александр Владимирович, 1912, Украина, Харьковская обл., Краснопольский р-н, с. Рясное, ст. сержант, 55-я сд, умер от ран 17.05.1943, зах. с. Долгое, Золотухинский р-н; по другим данным: с. Гремяч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ПУШКАРЕВ Алекс. Петрович, 1922, Свердловская обл., рядовой, 13-я А, 8-й гсп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ДИВИНОВ Аркадий Александрович, 1923, 2-й сп, 3-я сд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КОВ Алексей Павлович, 1921, лейтенант, 13-я А,74-я сд, 78-й сп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КУШИН Михаил Григорьевич, 1923, рядовой, погиб 06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ННЕВ Александр Федорович, 1906, мл. сержант, 1035-й сп, погиб 05.02.1943, зах. с. Долгое, Золотухинский р-н; по другим данным: с. Воробь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ТНАЕВ Байбар, 1923, рядовой, 229-й тп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ХИМОВ Кадырбай, 1919, Казахстан, Павлодарский р-н, рядовой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ХМАНОВ Муанбек, 1907, Узбекистан, Самаркандская обл., Ургутский р-н, рядовой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ХМАТОВ (РАХМАНОВ) Таткулат(Тамкулат, Ташкулат), рядовой, 111-й сп, 113-я сд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ХМАТОВ Абар, рядовой, 10-й сп, 74-я сд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ХМАТУЛАЕВ Мурзаханут, 1913, рядовой, 800-й сп, 143-я сд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ХМЕТОВ Мугдлбек, 1907, Казахстан, Чаяновский р-н, рядовой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АШИТОВ Маджит, 1913, Узбекистан, Самаркандская обл., рядовой, 107-я тбр, умер от ран 21.07.1943, зах. п. Золотухино; по другим данным: с. Дон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ЕДЬКА (РЕДКА) Николай Егорович, 1907, Украина, Черниговская обл., Батуринский р-н, с. Краснововка, рядовой, 78-й сп, умер от ран 19.10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ЕДЬКИН Степан Иванович, 1908, ст. сержант, погиб 23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ЕЗНИК Хайбен Цилович, 1899, Украина, Винницкая обл., рядовой, 1-я ТА, 145-я осбр, умер от ран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ГОВ Николай Иванович, 1910, Куйбышевская обл., Карсунский р-н, с. Лески, рядовой, погиб 06.02.1943, зах. п. Золотухино, Золотухинский р-н.; по другим данным: д. Косогор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ЕВКИН Борис Израилевич, 1913, Белоруссия, Могилевская обл., г. Климовичи, капитан, 32-й гв. сп, умер от ран 16.10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АНА Антон Владимирович, рядовой, 797-й сп, умер от ран 15.11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АНЕНКО Иван Тимофеевич, ст. лейтенант, 124-й мп, умер от ран 0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АНОВИЧ Тимофей Прокофьевич, рядовой, 13-я А, 2-й гв. дсп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АНЧУК Павел Прокофьевич, 1920, рядовой, 19-й гап, умер от ран 2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АШКИН Николай Григорьевич, 1907, старшина, 411-й обс, умер от болезни, 24.1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ОМЕДОВ Хакобай, 1924, Туркмения, Ашхабадская обл., рядовой, 1-я ТА, 200-я тбр, умер от ран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БИНШТЕЙН Леонид Иосифович, лейтенант, 1313-й иптап, умер от ран 17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БИНШТЕЙН Яков Николаевич, ст. сержант, 676-й сп, умер от ран 2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БЦОВ Герман Николаевич, 1913, рядовой, 194-я сд, умер от ран 19.02.1943, зах. с. 2-е Конево, Золотухинский р-н; по другим данным: д. Телег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ЗОВ Алексей Андреевич, 1919, Пензенская обл., Шемышевский р-н, с. Колдоис, сержант, 81-я сд, погиб 21.02.1943, зах. д. Пашино, Золотухинский р-н; по другим данным: с. Клейменово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КАВИЧКИНА Евгения Александровна, 1921, г. Галич, рядовая, погибла 10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УКОВИЦЫН Кузьма Иванович, сержант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ЫБКИН (РЫВКИН) Борис Измайлович, капитан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БОКОНЬ Андрей Иванович, рядовой, погиб 06.03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БЦЕВ Афанасий Ефимович, сержант, умер от ран 30.11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ЗАНОВ Николай Федорович, Белгородская обл., Прохоровский р-н, х. Грушка, 13-я А, 507-й сп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ЗАНОВ Федор Петрович, 1905, Пензенская обл., Вадинский р-н, с. Ключи, рядовой, погиб 26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РЯЗАНЦЕВ Владимир Павлович, 1903, Московская обл., Можайский р-н, рядовой, 15-я сд, погиб 28.07.1943, зах. с. Дмитриевка, Золотухинский р-н; по другим данным: д. Круппы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БИТОВ Хунстулла (Хусула) Сунгатович 1924, Башкирская АССР, Хайбуллинский р-н, сержант, 10-я зенит. 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БЛИН Гаврил Михайлович, 1911, Чкаловская обл., курсант, 27-й зап, умер от ран 01.04(08)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ЗОНОВ (САЗАНОВ) Николай Прокопьевич, 1910, рядовой, 205-й сп, 70-я сд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ЙТМУРАТОВ (САИТИМУРАТОВ) Маммурат, 1903, Самбульская обл., Ургунский р-н, рядовой, 676-й сп, умер от болезни 15.10.1943, зах. с. Долгое, Золотухинский р-н,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ЛАТКУМБАЕВ Файндреты, 1902, рядовой, умер от ран 01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ЛИЕВ Турабо, рядовой, 212-й гв. сп, умер от ран 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АРИН Иван Сергеевич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АТОВ Твале, 410-й сп, умер от болезни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ОДУРОВ Александр Сергеевич, рядовой, 483-й сп, 148-я сд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ОЙЛОВ Михаил Илларионович, рядовой, погиб 1943, зах. с. Донское; по другим данным: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ОФАЛОВ Дмитрий Кузьмич, рядовой, погиб 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МОХВАЛОВ(САМОХВАЛ) Петр Степанович, Украина, Днепропетровская обл., Софиевский р-н, с. Мариевка, ст. сержант,164-й тбат, умер от ран 23.07.1943,2418-й ппг, зах. п. Золотухино, Золотухинский р-н; по другим данным: зах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ПАРОВ Аврам (Авраш), рядовой, 3-я А, умер от ран 2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ПОГОВ Федор Александрович, 1923, 3-я А, 12-й гв. сп, 4-я гв. сд, рядовой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РАФАННИКОВ Г.К., 1921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РИНБЕКОВ Мурахмед, 1909, Казахстан, Алма-Атинская обл., Каратальский р-н, Джанабальский с/с, мл. сержант, 232-й мп, умер от ран 3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УЛОВ Ишрад, рядовой, умер от ран 05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УШЕВ Андрей Степанович, 1899, рядовой, 760-й сп, 74-я сд, умер от ран 03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ФРОНКИН Василий Семенович, 1922, рядовой, погиб 06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ФРОНОВ Гаврил Федорович, рядовой, 1180-й иапб, умер от ран 1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АХАДОВ Ширад, рядовой, умер от ран 05.08.1943 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ГИБНЕВ Семен Афанасьевич, 1905, Саратовская обл., Оролничевский р-н, Севинуха, рядовой, 201-й оатб, погиб 08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ЛИВАНОВ Александр Павлович, рядовой, 231-й сп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ЛОВ Леонид Васильевич, рядовой, умер от болезни 03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МЕНОВ Николай Тимофеевич, 1922, Московская обл., г. Серпухов, д. Всходы, рядовой, 57-я тбр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ГЕЕВ Николай Спиридонович, 1924, Башкирская АССР, рядовой, 496-й сп, умер от ран 2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ГЕЕВ Федор Иванович, 1917,Горьковская обл, г. Муром, лейтенант, 3 ГВДД, уч. бат, умер от болезни 20.06.1943, 849-й эг, зах. д. Матвеевка, Золотухинский р-н; по другим данным: зах. д. Матвеевка, Поныровский р-н, перезахоронен д. Гнил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ЕРОВ Иван Васильевич, рядовой, погиб 07.02.1943, зах. с. Долгое, Золотухинский р-н;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БИРИН Алексей Васильевич, 1901, Нижегородская обл., Шатковский р-н, с. Красный Бор, старшина, погиб 06.02.1943, зах. д. Жерновец, Золотухинский р-н; по другим данным: д. Будан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ВАШОВ Алексей Иосифович, 1922, Саратовская обл., Кармашинский р-н, мл. сержант, 13-я А, погиб 05.07.1943, зах. с. Сергиевка (с. Сергиевское), Золотухинский р-н; по другим данным: д. Александр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ДОРЕНКО Матвей Анатольевич, 1900, г. Орджоникидзеград, сержант, 496-й сп, 148-я сд, умер от ран 29.05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ДЮКОВ Турдукул, 1918, Узбекистан, Андрюшинский р-н, рядовой, 676-й сп, умер от ран 19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ЛАЕВ Турабо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ИЛИН Николай Георгиевич, 1918, Псковская обл., Великолукский р-н, д. Поддубье, рядовой, умер от ран 20.07.1943, зах. п. Золотухино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АБЕЛИН Александр Спиридонович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АКУН Иван Григорьевич 1913, г. Томск, рядовой, умер от болезни 07.03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АЧКОВ Иван Егорович, 1905, Тверская обл., Горютинский с/с, д Садково, рядовой, погиб 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ВОРЦОВ Георгий, 1902, Красноярский край, старшина, 1017-й сп, 257-я сд, погиб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КЕТОР (СКЕТОВ) А.Р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ЛАДКОВ Павел Васильевич, Московская обл., Солнечногорский р-н, сержант, 2-й гв. кк, погиб 27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ЛЫШЕНКО Иван Климович, 1917, Ростовская обл., г. Шахты, рядовой, штаб 76-й сд, погиб 28.05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ЕТАНИН, рядовой, умер от ран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ЕТОВ Александр Федорович, 1908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Геннадий Геннадьевич, 1916, Ярославская обл., Палкинский р-н, Ивановский с/с, д. Ястрибино,  старшина, 11-я гв. тбр, погиб 07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Иван Иванович, 1904, Нижегородская обл., Ветлужский р-н, д. Какша, рядовой, умер от ран 23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Константин Иванович, 1911, Калининская обл., Ржевский р-н, Мяцовский с/с, д. Опукшино, рядовой, 56-й раб, 56-я орс, погиб 24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Павел Георгиевич (Григорьевич), рядовой, умер от ран 14.04.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ИРНОВ Федор Федотович, Ленинградская обл., Демянский р-н, Маяковский с/с, с. Кузнечково, лейтенант, 13-я А, 15-й вдгсп, умер от ран 18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ОЛЬНЫХ Яков Федорович, ст. лейтенант, погиб 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МОРОДИН Иван Васильевич, 1903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НЕТКОВ Алексей Алексеевич, рядовой, умер от ран 27.02.1943, зах. Золотухинский р-н, с. Долгое, Свободинский с/с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ВУТИН (СОВУЖИН) Николай Михайлович, сержант, 15-й вдгсп, умер от ран 2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ЗЫЛДАКОВ Побылда, 1900, Казахстан, Джамбулская обл., Кара-Тюбинский р-н, рядовой, 1275-й сп, умер от ран 13.09.1943, 3004-й эг, зах. с. Долгое, Золотухинский р-н; по другим данным: зах.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КОЛОВ Виктор Илларионович, 1924, г. Сталинград, рядовой, 360-й сп, умер от ран 21.07.1943, 2418-й ппг, зах. в/кл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ЛОВЬЕВ Александр Дмитриевич, 1921, ст. сержант, умер от ран 11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ЛОВЬЕВ Иван Дмитриевич, 1921, г. Москва, старшина, 49 ОДБ, умер от ран 11.07.1943, 2418-й ппг, зах. в/кл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ЛОМАТИН Иван Евдокимович, Пензенская обл., Колышлейский р-н, д. Алферовка, рядовой, погиб 07.05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РКИН Григорий Яковлевич, 1924, Татарская АССР, Зеленодольский р-н, сержант, 10-я зенит. 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РКИН И. П. (Иван Петрович), 1925, Новосибирская обл., г. Томск, рядовой, 218-й сп, умер от ран 18.10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РТАНОВ Петр Иванович, рядовой, погиб 08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ОХОДОВ Шурад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ПИРИН Александр Харитонович, сержант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ПИЦЫН Михаил Платонович, 1923, рядовой, умер от ран 06.08.1943,зах. с. Новоспасское, Золотухинский р-н; по другим данным: ст. Поныри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ПИЧКИН Григорий Петрович, 1924, рядовой, 5-й гв. сп, 2-я гвсд, умер от ран 3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ПРИНЖЕЦ Василий Федорович, 1911, Курская обл., Золотухинский р-н, д. Мужланово, рядовой, 2514-й апглр, умер от болезни 28.05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ПУТНОВ Иван Григорьевич, 1913, Пензенская обл., Колышлейский р-н, с. Плещеевка, ст. сержант, погиб 08.02.1943, зах. с. 2-е Конево, Золотухинский р-н; по другим данным: с. Серге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АРОСТИН Лев Прокофьевич, Куйбышевская обл., Похвистневский р-н, Кратковский с/с, ст. сержант, 58-й тп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ЕПАНОВ Иван Николаевич, мл. сержант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ЕЦЕНКО Анатолий Федорович, 1910, Украина, Полтавская обл., сержант, 1-я ТА, 100-я тбр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ЕХОВ Константин Степанович, 1918, рядовой, 111-й сп, умер от ран 2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ИЖИЧЕНКО Николай Иванович, 1913, Киргизская ССР, г. Фрунзе, ст. лейтенант, 23-я тбр, умер от ран(от болезни?) 15(14).07.1943, зах. п. Золотухино; по другим данным: д. Дер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РУПИН Иван Лаврентьевич, сержант, погиб 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ТУПИНКОВ(СТУПНИКОВ, СТУПНИШОВ) Василий Григорьевич, 1918, ст. сержант(рядовой), 109-й тб, умер от ран 1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ВОРОВ Михаил Степанович, 1919, Башкирская АССР, Кармаскалынский р-н, Дарьенский с/с, рядовой, умер от ран 12.03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ДАКОВ Петр Георгиевич, 1915, Куйбышевская обл., Сергиевский р-н, сержант, 2-й гв. кк, погиб 27.02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КАНОВ Тимофей Егорович, рядовой, 654-й сп, 148-я сд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ЕЙКО Алексей Михайлович, рядовой, умер от ран 15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ЛЬДИН Петр Филиппович, 1913, рядовой, умер от ран 17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ХАНОВ Анатолий Михайлович. 1918, Калининская обл., Максатихинский р-н, Засецкий с/с. д. Кузнечики, ст. лейтенант. 5-я А, заград. отряд, умер от ран 28.06.1943, 849-й эг, зах. д. Матвеевка, Золотухинский р-н; по другим данным: зах. д. Матвеевка, Поныровский р-н, перезахоронен д. Гнилое, Поны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ХАНОВ Василий Сергеевич, 1920, Ивановская обл., сержант, 1-я ТА, 16-я гв. д, умер от ран 09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ХОНИЦКИЙ Василий Анисимович, 1910, Украина, Житомирская обл., Миалымский р-н, д. Толовки, ст. сержант, 75-я гв. д, умер от ран 2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ХОТЕРИН Сергей Андреевич, 1912, Воронежская обл., рядовой, 1-я ТА, 978-й зб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СУЮНОВ Давлет, рядовой, умер от ран 0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БУНОВ Николай Петрович, 1922, рядовой, 9-й вдг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ГАЕВ Михаил Семенович, ефрейтор, погиб 1943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КБАЕВ Мурат, 1912, Киргизия, Превольский р-н, к/з Бурласу, рядовой, 15-я сд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ЛАЛАЕВ Николай Иванович, 1915, Горьковская обл., рядовой, 1-я ТА, 270-й омп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ЛЫЗИН Иван Михайлович, Башкирская АССР, 13-я А, 47-й ксп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РАБУРИН Алексей Иванович, сержант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РАН Иван Иванович, рядовой, погиб 23.03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АТАРЕНКОВ (ТАТАРНИКОВ) Василий Иванович, Алтайский край, 15-я А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ЕПЛИНСКИЙ Егор Андреевич, 1920, рядовой, умер от ран 31.05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ЕРЕХОВ Дмитрий Григорьевич, мл. лейтенант, 410-й сп, 307-я сд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ОФЕЕВ Алексей Семенович, Читинская обл., Быркинский р-н, рядовой, 37-я гв. сд, погиб 24.02.1943, зах. х. Дубровка, перезахоронен: с. Сергеевка (с. Сергиевское), Золотухинский р-н; по другим данным: Орловская обл., с. Печки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ОХИН Константин Андреевич, 1906, Липецкая обл., д. 2-я Тепленькая, рядовой, погиб 06.02.1943, зах. д. Дубовец, перезахоронен: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ОХИН Константин Андреевич, 1908, Орловская обл., Долгоруковский р-н, Слепутинский с/с, рядовой, 280-я сд, погиб 06.02.1943, зах. д. Кузьм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ОХОВ Василий Иванович, 1913, Казахстан, 1-я ТА, 49-я тбр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МЧЕНКО Петр Филиппович, рядовой, 3-й ап, умер от ран 2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ТОВ Андрей Васильевич, 1906, Орловская обл., Колпнянский р-н, д. Михайловка, рядовой, 754-й осб, умер от болезни 06.03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ХОМИРОВ Алексей Романович, 1924, мл. сержант, 310-й сп, 8-я сд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ИШИН Николай Михайлович, 1923, мл. лейтенант, 280-я сд, 1031-й сп, погиб 06.02.1943, зах. с. Долгое, Золотухинский р-н;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КАЧЕНКО Степан Степанович, 1918, Украина, г. Сталино, сержант, 676-й сп, умер от ран 0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ЛСТИКОВ Василий Федорович, 1916, Курская обл., Золотухинский р-н, п. Золотухино рядовой, 109-й сп, 74-я сд, умер от ран 20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ЛСТОКОРЫЙ Ефим Данилович, рядовой, 3-я А, умер от ран 2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МИЛИН Александр Иванович, рядовой, 519-й сп, умер от ран 1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МИЛИН Александр Николаевич, рядовой, умер от ран 11.07.1943, зах. с. Новоспасское, Золотухи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НКИХ Александр Васильевич, рядовой, погиб 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ПОРОВСКИЙ Исаак Пинхасович, 1903, Украина, Киевская обл., Черкасский р-н, м. Стебаево, рядовой, 50-я А, 413-я сд, 1420-й сп, погиб 18.07.1943, зах. д. Марьинка, Жиздринский р-н, Орловская(ныне Калужская) обл.; ошибочно числился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СИН Егор Егорович, рядовой, 15-й гв. дсп, 4-я сд, умер от ран 12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ОТЛАДЗЕ Андрей Дмитриевич, рядовой, 29-й олб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АШИН Дмитрий Иванович, рядовой, 1021-й 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ЕГУБОВ Павел Павлович, ст. лейтенант, 13-я А, 9-й гв. дсп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ИШИН Сергей Иванович, 1922, Орловская обл., Новосильский р-н, Бабанинский с/с, д. Ключи, гв. ст. лейтенант, 11-я гв. отбр, умер от ран 12.07.1943, зах. с. Ануфриевка, Золотухинский р-н; по другим данным: сад восточ. х. Дубровки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ОФИМОВ Иван Николаевич, 1902, сержант, умер от ран 20.10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ОЩЕВ Степан Григорьевич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УБЧЕНКО Федор Яковлевич, старшина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УСОВ, лейтенант, умер от ран 10.07.1943, зах. с. Нижний Даймен, Золотухинский р-н; по другим данным: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УФАНОВ Семен Васильевич, 2-я сд , умер от ран 13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РУШКОВ Петр Андреевич, 1924, Кировская обл., Татауровский р-н, д. Большие Мингали, Зоновский с/с, лейтенант, 467-й сп, умер от ран 18.10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УЛУПОВ Павел Максимович, 1902, Горьковская обл., Городецкий р-н, Лазеревский с/с, рядовой, 4-я гв. мотострелк. бр., погиб 14.07.1943, зах. с. Коронино, Золотухинский р-н; по другим данным: с. Собалевка, Валуй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УРКИН Алексей Васильевич, 1911, лейтенант, умер от ран 17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УХТАРЕВ (ТУХТАЕВ) Баймарат, 1914, 228-й сп, умер от ран 2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ЮЛЬКОНОВ Андрей Яковлевич, 1911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ЮТИКОВ Семен Герасимович, 1916, Московская обл., г. Москва, лейтенант, 340-я сд, погиб 05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ЮТНЕВ Павел Иванович, 1915, сержант, 143-я сд, 800-й сп, умер от ран 30.07.1943, 133-й хппг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ЯКИН Семен Захарович, 1903, Липецкая обл., Тербунский р-н, с. Набережное, рядовой, 13-я А, 1019-й сп, умер от ран 14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ЯПИН Семен Захарович, 1919, Липецкая обл., ст. Набережное, рядовой, погиб 14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ТЯПИН Семен Захарович, 1903, Липецкая обл., д. Михайловка, рядовой, умер от ран 01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ИТИН Николай Федорович, рядовой, умер от ран 2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ЛАНОВ Иван Алексеевич, мл. сержант, 4-й вдгсп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ЛИГИН Николай Федорович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ЛИТИН Алексей Степанович, 13-я А, умер от ран 18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МАРГАЛИЕВ Сабаргали, 1924, Куйбышевская обл., Петровский р-н, с/з им. Марти, рядовой, 4-я гв. мсбр, погиб 12.07.1943, зах. с. Коронино, Золотухинский р-н; по другим данным: с. Собалевка, Валуй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МУРЗАКОВ Ахмадулла Фатхуллович, 1920, Башкирская АССР, Зианчуринский р-н, д. Мазитово, сержант, 241-й сп, 75-я гв. сд, погиб 25.07.1943, зах. с. Нижний Даймен, Золотухинский р-н; по другим данным: х. Окоп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РБАН Виктор Константинович, рядовой, 13-я А, умер от ран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РВАН Виктор Константинович, рядовой, 100-я арт.бр, умер от ран, 18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РВАНЦЕВ Иван Николаевич, рядовой, 212-й 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РДОВСКИХ Андрей Николаевич, 1919, Тамбовская обл., с. Хренное, рядовой, погиб 18.07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СВЯТЦЕВ Соломон Яковлевич, рядовой, погиб 1943, зах. д. Подазовка, перезахоронен: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СТЮЖАНИН Илья Савельевич, 1922, Тульская обл., рядовой, 410-й сп, умер от ран 28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СТЮЖАНЦЕВ Василий Назарович, 1912, Новосибирская обл., Яшкинский р-н, Зыряновский с/с, ст. сержант, 49-е отд. д-н бронепоездов, погиб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ФАЕВ Павел Алексеевич, рядовой, 477-й мп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ХИН Иван Михайлович, 1909, Ульяновская обл., Карсунский р-н, с. Большие Пселки, мл. сержант, погиб 22.12.1943, зах. с. Коронино, Золотухинский р-н; по другим данным: с. Фентис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УШИЛИН (УЛИШИН) Алексей Степанович, 1912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ЕНКО Алексей Вл., 1914, Калининская обл., ст. техник-лейтенант, 1-я ТА, 237-я тбр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ИН Владимир Антонович, 1909, Московская обл., г. Серпухов, рядовой, 107-й сп, 55-я сд, погиб 23.03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ОВ Александр Васильевич, 1908, Чувашская АССР, г. Шумерля, лейтенант, 13-я гв. сд, умер от болезни 19.08.1943, зах. д. Рогозинка, Золотухинский р-н; по другим данным: д. Лут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ОВ Степан Федорович, 1913, мл. командир, 730-й ап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ОРОВ Степан Федорович, 1913, рядовой, погиб 1943 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ДЮКОВ Василий Петрович, 1912, Пензенская обл., Земетчинский р-н, с. Сядемка, рядовой, 3-я А, погиб 05.06.1943, зах. с. Долгое, Золотухинский р-н; по другим данным: с. Гремяч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ЕОФИЛОВ Николай Ильич, 1920, сержант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ИМОНОВ Василий Иванович, 1919, Куйбышевская обл., Колдыбинский р-н, с. Александровка, рядовой, 65-й гв. мп, погиб 06.02.1943, зах. п. Золотухино; по другим данным: д. Косогор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ИППОВ Николай Егорович, 1921, рядовой, умер от ран 26.08.1943, зах. с. Долгое, Золотухинский р-н; по другим данным: д. Слобод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ИППОВ Семен Григорьевич, 1919, рядовой, 147-я отд. гуж. трансп. рота, погиб 22.02.1943, зах. с. 2-е Коне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ОНЕНКО Стефан Прокопович, 1902, рядовой, погиб 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ЛЯГИН Семен Кузьмич, 1903, Татарская АССР, Казанская обл., Лаишевский р-н, с. Титаево, рядовой, 280-я сд, погиб 06.0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ИСУН Александр Карпович, 1918, Белоруссия, Витебская обл., Константиновский р-н, д. Ремнево, мл. сержант, 10-я зенит.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РОЛОВ Алексей Николаевич, 1899, Чувашская АССР, Первомайский р-н, рядовой, 654-й сп, 148-я сд, умер от ран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ФУРМАН Борис Давыдович, 1913, рядовой, умер от ран 15.08.1943 , зах. с. 2-е Конево, Золотухинский р-н; по другим данным: д. Печки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БАРА (ХАРАБА) Самуил Лазаревич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ВАЛКИН Антон Денисович, 1903, Курская обл., Поныровский р-н, с. Нижнесмородино, рядовой, 321-й сп, погиб 30.07.1943, зах. д. Дерлово, перезахоронен: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ЙРУЛИН Сайдерс Инмакирович, 1925, Татарская АССР, Кузминский р-н, с. Шанхай, 292-й сп, умер от ран 22.10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АМОВ Зия, 1915, Узбекистан, Бухарская обл., Яккабек, рядовой, погиб 10.07.1943, зах. п. Золотухино; по другим данным: д. Дер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ЧЕНКО Г.И., 1906, погиб 1943, зах. с. Долгое, Золотухинский р-н;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РЧЕНКО Николай Васильевич, 1907, Украина, г. Ворошиловград, 280-я сд, рядовой, погиб 17.0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СНУДИНОВ (ХАСТАДИНОВ) Бардий, 1905, рядовой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ТУРИН М.Я.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ЦПАСАР Вашбрат(так в документе), рядовой, умер от ран 28.07.1943, 133-й хппг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АШТАРИЯ Акакий, рядовой, 4-й гв. сп, умер от болезни 26.07.1943, 475-й тппг, зах. д. Кондр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ИМОЧКИН Иван Харитонович, 1904, Орловская обл., Мценский р-н, д. Ядрино, сержант, 346-й сп, умер от ран 09.07.1943, зах. д. Дерлово, перезахоронен: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ЛЫСТОВ Федор Андриянович (Андреевич) 1920, Курганская обл., с. Долговское, рядовой, 4-я гв. дсп, погиб 08(13).07.1943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ЛОГУР Петр Васильевич, 1912, Челябинская обл., рядовой, 1-я ТА мсб, умер от ран 05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ЛОДНЯКОВ Александр Прокофьевич, 1907, Калининская обл., Бологовский р-н, д. Клещино, рядовой, 23-я тбр, погиб 02.08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ЛОДОВ Алексей Андреевич, 1919, Курская обл., Золотухинский р-н, д. Печки, ст. сержант, 17 воздушная арм.,39-й обап, погиб 09.03.1943, зах. с. 2-е Конево, Золотухинский р-н; по другим данным: д. Печки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ОНОКИН Дмитрий Алексеевич, 1911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РИПКО Семен Аверьянович, 1912, Украина, Днепропетровская обл., Томаковский р-н, с. Преображенка, ст. техник-лейтенант, 129-я тбр, погиб 03.02.1943, зах. п. Золотухино; по другим данным: х. Петровский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РИСТИН Андрей Матвеевич, 1907, Украина, Сталинская обл., рядовой, 1-я ТА, 232-й сп, умер от ран 08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РОМЕНКОВ Иван Ефимович (Ефремович), рядовой, 13-я А, умер от ран 1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РОШЕНКОВ Иван Ефремович, 15-й мсб, сержант, умер от ран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ИН Василий Федорович, 1919, ст. сержант, 13-я А, 4-я сд, 15-й гв. дсп, умер от ран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ИН Петр Григорьевич, 1924, Пензенская обл., Кузнецкий р-н, д. Шелемис, рядовой, штаб 132-й сд, погиб 06.07.1943, зах. д. Пашино, Золотухинский р-н; по другим данным: д. Николь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НИЦКИЙ Григорий Ефимович, 1923, Белоруссия, Гомельская обл., Жлобинский р-н, ст. Хатч, 13-я А, 12-й вдгсп, умер от ран 16.07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ОВЕРДЕЕВ Бабай, рядовой, 15-й вдгсп, умер от ран 1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ДЦЫШВИЛИ Михаил Григорьевич, 1920, Грузия, г. Тбилиси, рядовой, 207-й сп, умер от ран 20.07.1943, 2418-й ппг, зах. в/кл. д. Матве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ЗЕАТМЕТОВ Гумурзан 1923, Оренбургская обл., Новосергиевский р-н, сержант, 105-й омсб, умер от ран 31.07.1943, зах. с. Долгое, Золотухинский р-н; по другим данным: с. Гремяч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ХУЛИН Илия Федорович, 1919, ст. сержант, 15-й гв. дсп, 4-я сд, умер от ран, 13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УКЕРМАН Борис Моисеевич, 1912, ст. лейтенант медслужбы, 137-я арм., 918-й сп, 98-я сд, умер от ран 26.08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ЫБАНЬ Андрей Сидорович, 1912, мл. командир, 75-я сд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ЦЫГАВКОВ (ЦЫГАНКОВ) Иван Федорович, 1912, Белоруссия, Минская обл., Стародорожский р-н, д. Радутичи, сержант, 49-е отд. д-н бронепоездов, погиб 08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АХНИН Павел Егорович, мл. командир, 63-й ожэр, умер от ран 06.09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КАНОВ Азис, 1909, Киргизия, Фрунзенская обл., к/з Кзыл-Ту, рядовой, 13-я А, 21-й сп, 8-й вдг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ПОЛИН Иван Алексеевич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ЕПАНОВ Леонид Акимович, 1922, Иркутская обл., рядовой, 1-я ТА, 200-я тбр, умер от ран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КАШИН Антон Николаевич, 1904, Курская обл., Свободинский р-н, рядовой, 323-я сд, погиб 02.03.1942, зах. д.Кузьминка, Золотухинский р-н; по другим данным: д. Гуси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КАШИН Петр Федорович, 1908, Белгородская обл., Микояновский р-н, с. Ольховатка, рядовой, 4-я гв. мсбр, погиб 12.07.1943, зах. с. Коронино, Золотухинский р-н,; по другим данным: с. Собалевка, Валуй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ОВ Арсений Степанович, 1915, рядовой, погиб 1943 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ЫХ Иван Васильевич, 1921, лейтенант, 125-й ап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ЫХ Петр Егорович, 1902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ЫШОВ Александр Федорович, 1913, г.Орджоникидзеград, лейтенант, 280-я сд, погиб 06.02.1943, зах. с. Долгое, Золотухинский р-н; по другим данным: с. Уко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ЯВСКИЙ Владимир Иванович, 1922, лейтенант, 1019-й сп, 307-я сд, умер от ран 1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РНЯК Исаак Паскалеевич (Паскелеевич), 1921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СНОКОВ Николай Леонтьевич, 1914, рядовой, 13-й амсб, умер от ран 03.08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ХОНИН Исаак Алексеевич, 1920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ЕЧЕТКИН Дмитрий Федорович, 1923, Нижегородская обл., с. Ново-Михайловка, сержант, погиб 19.07.1943, зах.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БРИН Дмитрий Гаврилович, 1915, мл. сержант, погиб 1943, зах. д. Жерновец, Золотухинский р-н; по другим данным: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ЖИКОВ Михаил Иванович, 1911, сержант, 74-я сд, умер от ран 1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КОЛАНОВ(ЧИКОДАНОВ) Иван Харитонович, рядовой, умер от ран 29.0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ПИЖНЫЙ Федор Лазаревич, 1909, рядовой, погиб 2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РКОВ Захар Иванович, 1918, Тульская обл., Чернятинский с/с, д. Покровка, мл. лейтенант, 18-я отд.мотобр., умер от ран 18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РКОВ Павел Федоро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ИСТЯКОВ Иван Алексеевич, ст. лейтенант, погиб 1943, зах. с. Ануф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БАЕВ Степан Михайлович, 1900, Тамбовская обл., Сосновский р-н, рядовой, 1019-й сп, умер от ран 15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ГУНОВ Яков Гаврилович, 1911, рядово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ДАЙКИН Александр Степанович, 1912, Московская обл., Сосновский р-н, сержант, 5-я сд, погиб 19.02.1943, зах. с. Новоспасское, Золотухинский р-н; по другим данным: с. Прогресс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ЙКОВ Иван Петрович, сержант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ЛКОВ Иван Петрович, Курская обл., Плотновский(?) с/с, сержант, 676-й сп, умер от ран 24.02.1943, зах.  х. Вязовские выселки, перезахоронен: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МИЧЕВ Николай Иванович, ст. сержант, 410-й сп, умер от ран 07.07.1943, зах. с. Новос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РИЛОВ Петр Дмитриевич, 1910, Льговский р-н, г. Льгов, рядовой, погиб 10.09.1943, зах.  д. Терепша, перезахоронен: д. Жерновец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РКИН Гавриил Михайлович, 1914, Воронежская обл., рядовой, 1-я ТА, 83-й опс, умер от ран 04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ЧУТЧЕВ(ЧУТЧЕЕВ) Федор Тимофеевич, 1905, рядовой, погиб 01.07.1943, зах. д. Рогозинка, Золотухинский р-н; по другим данным: с. Вереитин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БАЛИН Константин Степанович, рядовой, умер от ран 13.07.1943, зах. п. Золотухино, Золотухинский р-н.; по другим данным: с. Соряны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ГАРОВ Александр Васильевич, 1924, мл. лейтенант, 3-я А, 310-й сп, 8-я сд, умер от ран 24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ДИЕВ Тсюбусан, рядовой, 13-я А, умер от ран 20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ДИЕЕВ(ШАДИЕВ) Кульмурат, 1919, рядовой, 143-я сд, 820-й сп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МАТОВ Тайтап (Таштап)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ПОВАЛОВ Тарас Иванович, 1902, Курская обл., г. Суджа, рядовой, 82-я аср, умер от болезни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ПОШНИКОВ Михаил Александрович, 1918, Ярославская обл., Некрасовский р-н, ст. сержант, умер от ран 25.11.1943, зах. с. Долгое, Золотухинский р-н; по другим данным: м. Свобода, Золотухи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ПУГИН (ХАПУГИН) Николай Иванович, 1913, Саратовская обл., Воскресенский р-н, техник-лейтенант, погиб 03.06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РГАНОВ Иван Ефимович, рядовой, 13-я А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РИПОВ Скандар, 1915, Узбекистан, Хорезмская обл., Ханкинский р-н, рядовой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ТАЛОВ Владимир Степанович, 1924, рядовой, 13-я А, 183-й заград.отряд, умер от ран 28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ТИН Петр Андреевич, 1913, рядовой, 258-й сп, умер от ран 14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ТОВ Николай Иванович, рядовой, 25-й гв. сп, умер от ран 3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АХМАТОВ Иван Андреевич, 1909, рядовой, 208-й ап, умер от ран 20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ВЕДОВ Иван Иосифович (Осипович), 1899, г. Сталинград, старшина, 307-й сп, 148-я сд, умер от ран 06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ВЕДОВ Степан Дмитриевич, 1919, Новосибирская обл., Чановский р-н, с. Колбасное, сержант, 280-я сд, погиб 08.02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ВЕЦ Василий Алексеевич, 1907, Белгородская обл., с. Томаровка, рядовой, 206-я сд, погиб 24.03.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ВЕЦОВ Матвей Николаевич, рядовой, погиб 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АРЕВ Александр Степанович, старшина, погиб 01.02.1943, зах. д. Паш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ЧЕНКО Петр Павлович, Краснодарский край, ст. Крымская, рядовой,  13-я А, 57-й тб, умер от ран 1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ЧУК Константин Моисеевич, Украина, Киевская обл., Тальновский р-н, рядовой, 10-я зенит.див., погиб 03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ВЧУК Петр Павлович, 1922, Белоруссия, Витебская обл., Толочинский р-н, сержант, 3-я А, 8-й гв. сп, умер от ран 28.07.1943, зах. с. Коронино, Золотухи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ЛОМАНОВ Иван Иванович, 1919, лейтенант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МИТОВ Николай Иннокентьевич, рядовой, умер от ран 09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МИШОВ Николай Иннокентьевич, 10-й гв. сп, мл. сержант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НТУН Николай Степанович, рядовой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ПЕЛЬ Степан Сергеевич, 1900, Украина, Черниговская обл., Лосиновский р-н, рядовой, 1-й Украинский фронт, 836-й сп, умер от ран 28.11.1943, зах. с. Долгое, Золотухинский р-н; по другим данным: м. Свобод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ПНИКОВ (ШЕННИКОВ, ЩЕННИКОВ) Василий Ильич, 1912, Марийская АССР, рядовой, 13-я А, 55-я сд, 111-й сп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ЕРОТОГИТОВ Евгений Васильевич, 1922, лейтенант, 3-я мсбр, умер от ран, зах. 2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ГОРЦЕВ (ЩИГОРЦЕВ) Никита Евстратович, 1897, Алтайский край, Ключевский р-н, рядовой, 205-й сп, умер от ран 22.07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ЛЕНКОВ Василий Григорьевич, 1921, мл. сержант, 13-я А, 2-я гв.дсд, 7-й гв. дсп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ЛОВСКИЙ В.С., 1920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МИТОВ Николай Е., мл. сержант, 10-й гв. сп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РОКОВ Василий Иванович, 1912 , гв. майор, 23-я гв.мин.бр., умер от ран 29.07.1943, зах.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РШОВ(ШИРШЕВ) Дмитрий Алексеевич, 1915, ст. сержант, 1-я сд, умер от ран 2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РЯЕВ Петр Алексеевич, 1907, рядовой, 13-я А, 25-й гв. дсп, умер от ран 1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ШЕНКО Павел Иванович 1909, рядовой, погиб 1943, зах. с. Сергиевка (с. Сергиевское)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ШКАНОВ Иван Игнатьевич, 1917, Мордовская АССР, Атюрьевский р-н, д. Пичеполонга, рядовой, погиб 12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ШКИН Иван Никитович, техник-лейтенант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ШКИН Николай Тимофеевич, 1924, Челябинская обл., Верхне-Уральский р-н, мл. сержант, 202-я сд, погиб 20.07.1943, зах. с. Дмитриевка, Золотухинский р-н; по другим данным: западнее с. Тросна, Тросня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ИШКИН Федор Пантелеевич, 1908, 13-я А, 3-я гв. сд, 2-й гв. сп, рядовой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ЛЫК Константин Нестерович, 1919, 4-й гв. дсп, 4-я гв. дсд, старшина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ЛЯХОВОЙ Алексей Тимофеевич, 1895, рядовой, 15-й одэб, погиб 09.05.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МАКОВ Егор Яковлевич, 1917, Горьковская обл., Ардатовский р-н, д. Ужевка, рядовой, 322-я сд, погиб 06.02.1943, зах. с. Долгое, Золотухинский р-н; по другим данным: вост.окраины д. Будано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МУКОВ Григорий Сергеевич, 1901, г. Москва, рядовой, 5-я А, умер от ран 06.08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ОДРО Николай Владиславович, рядовой, погиб 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ОНЯ Николай Григорьевич, погиб 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ПАГИН Николай Семенович, сержант, погиб 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ПАКОВСКИЙ Анатолий Иосифович, 1922, лейтенант, 183-я троф.команда, умер от ран 27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РИКОВ Иван Максимович, Калининская обл., погиб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ТАННИКОВ Петр Иванович, рядовой, погиб 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КАМАЕВ Миксали, рядовой, 106-й мт, умер от ран 15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КУРОВ Шерали, 1926, Таджикистан, Сталинабадская обл., Рохатинский р-н, Амачанский с/с, к/з "Фердовел", рядовой, 1-й Украинский фронт, 179-й сп, умер от болезни 27.12.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ЛЬГА Иван Никитович, 1905, Украина, Кировоградская обл., Александровский р-н, ст. Караетовка, 322-я сд, рядовой, погиб 06.02.1943, зах. с. Долгое, Золотухинский р-н; по другим данным: вост.окраины д. Будановка, 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ЛЬГОВСКИЙ Михаил Михайлович, 1925, рядовой, 2-я гв. сд, 7-й гв. сп, умер от ран 20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МАРИН Василий Степанович, 1923, Московская обл., Красногорский р-н, с. Митино, 69 А, 496-й амп, ст. лейтенант, погиб 22.07.1943, зах. с. Долгое, Золотухинский р-н; по другим данным: с. Гремяч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ТКОВ Алексей Викторович, 1914, Ивановская обл., Юрьев-Польский р-н, д. Муртичковская, ст. сержант, 768-й арт.полк, умер от ран 13.02.1943, зах. с. Корон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ШУТОВ А.Н., 1924, погиб 1943, зах. с. Долг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ГЛОВ Михаил Алексеевич 1911, Липецкая обл., Воловский р-н, рядовой, 100-я сд, погиб 06.02.1943, зах. с. Ануфриевка, Золотухинский р-н; по другим данным: с. Казан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КИН(ШЕКИН) Иван, 13-я А, сержант, умер от ран 09.06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КОТИХИН Егор Васильевич, рядовой, 78-й сп, 74-я сд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ЕРБИНИН Юрий, погиб 1943, зах. п. Золотухин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ЩУКИН Николай С., рядовой, 5-й ап, умер от ран 11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ДИН Александр Васильевич, 1924, г. Москва, лейтенант, 13-я А, 1019-й сп, умер от ран 16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КСЕЕВ Егор Павлович, рядовой, 1021-й сп, умер от ран 12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РИКОВ Иван Максимович, рядовой, 13-я А, умер от ран 17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РКОВСКИЙ Андрей Сидорович, 1911, рядовой, 10-й гв. сп, 6-я гв. сд, умер от ран 2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РОВ Максим Петрович, 1924, рядовой, погиб 24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РЧЕНКО Кузьма Павлович, 1905, Белоруссия, Гомельская обл., Журавлинский р-н, с. Зишница, рядовой, погиб 16.07.1943, зах. с. Новоспасское, Золотухинский р-н; по другим данным: д. Дер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ЮФЕРОВ Николай Федорович, 1913, рядовой, умер от ран 16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ИЧКИН Николай Никитич, 1922, мл. сержант, 4-й гв. сп, умер от ран 16.07.1943, 133-й хппг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ОВЕНКО Павел Дмитриевич, 1921, Сталинградская обл., Кругловский р-н, с. Солонка, рядовой, 4-я гв. мсбр, погиб 12.07.1943, зах. с. Коронино, Золотухинский р-н; по другим данным: х. Собалевка, Валуй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ОВЕНКО Степан Георгиевич, 1923, Ростовская обл., Красногвардейский р-н, х. Пролетаровка, ст. сержант, 487-й иап, погиб 02.06.1943, зах. Золотухинский р-н, Тазовский с/с, д. Жерновец: по другим данным: с. Уколово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ОВЛЕВ Василий Яковлевич, сержант, умер от ран 17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ОВЛЕВ Владимир, рядовой, умер от ран 20.07.1943, зах. с. Новоспас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КУБОВСКИЙ Георгий Иванович, сержант, 55-я сд, умер от ран 20.08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НАШЕВ Николай Иоланович, 1922, ст. сержант, 4-й гсп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НЫШЕВ Дегнислам(Денгила) Исламович, 1922, ст. сержант, 13-я А, умер от ран 15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РОВЦЕВ Михаил Иванович, 1922, мл. лейтенант, 1180-й иптап, умер от ран 11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РУЛЛОВ Исмаил Яруллович, 1924, рядовой, погиб 23.07.1943, зах. с. Дмитриевка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РЫГИН Иван Федорович, 1913, Тамбовская обл., с. Пахотный Угол, лейтенант, погиб 18.02.1943, зах. с. 2-е Конево; по другим данным: с. Сергиевское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ХВЯЕВ Салба, 1917, мл. сержант, 78-й сп, 74-я сд, умер от ран 09.07.1943, зах. с. Нижний Даймен, Золотухинский р-н. Том 17/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14"/>
          <w:szCs w:val="14"/>
        </w:rPr>
        <w:t>ЯЦЕНКО Федор Васильевич, 1907, Чкаловская обл., Краснохолмский р-н, с. Краснохолмск, мл. сержант, 224-й сп, умер от ран 23.09.1943, зах. с. Долгое, Золотухинский р-н; по другим данным: м. Свобода, Золотухинский р-н. Том 17/2.</w:t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3:00Z</dcterms:modified>
  <cp:revision>5</cp:revision>
  <dc:subject/>
  <dc:title>Абалдуев Петр Федорович Аболдуев</dc:title>
</cp:coreProperties>
</file>