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к Курской областной Книге Памяти (в т. 17. ч. 3, 5)</w:t>
      </w:r>
    </w:p>
    <w:tbl>
      <w:tblPr>
        <w:tblW w:w="225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5"/>
        <w:gridCol w:w="2111"/>
        <w:gridCol w:w="3828"/>
        <w:gridCol w:w="4111"/>
        <w:gridCol w:w="4111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/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, данны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ая судьба по Книге памя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ие данных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урс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ЕЕВ Филипп Васильевич, 1907, г. Курск, Н. Раздельная, 9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943, пропал б/ве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.1943, погиб в плену, зах. Крокен-Энган, Норвег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АМОВ Андрей Дмитриевич, 1911, г. Курск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5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ОВ Владимир Георгиевич, 1915, г. Курск, мл. политру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1941, умер от ра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бою, зах. Смоленская обл., Ельнинский р-н, д. Холмец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5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ГУРОВ Иосиф Алексеевич, 1911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5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 Тимофей Михайлович, 1915, г. Курск, мл.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08.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Ярцевский р-н, д. Кузм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ВЫХ Иван Гаврилович, 1905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3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 ошибочно, остался жив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 Иван, 1908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09.1941, погиб в бою, зах. с. Клематино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 Т., 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ТНОВ Алексей Николаевич, 1907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СОВ Владимир Георгиевич, 1915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8.1941, погиб в бою, зах. Смоленская обл., Ельнинский р-н, д. Холме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 ошибоч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 Яков Михайлович, 1915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7.1943, погиб в бою, зах. Белгородская обл., Прохоровский р-н, х. Рынди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 ошибочно, умер 12.09.1966, зах. Курск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ГАЕВ Петр Иванович, 1906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РЕЕВ Иван Ефимович, 1904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1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лся Щигровский р-н, Вереитиновский с/с, найден поисковиками 09.2012, зах. Новгородская обл., Демянский р-н, д. Исак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КАНОВ Андрей Егорович, 1919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гв. ПТАП, пропал б/вести в районе г. Белополье Сумской обл. Украины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7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ИКОВ Яков Петрович, 1906, г. Курс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0, мл. лейтенант, зах. Смоленская обл., Ярцевский р-н, д. Кузьм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8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АСОВ Василий Митрофанович, Солнцевский р-н, д. Коровино, мл. команди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8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 Петр Иванович, 1911, Курский р-н, д. Рыш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Смоленская обл., Ярцевский р-н, д. Дубр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8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ЕНКОВ Константин Афанасьевич, 1915, г. Курск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 погиб в бою, найден поисковиками 14.06.2015 в ур. Клемятино Ельнинского р-на Смоленской области, зах. Смоленская обл., Ельнинский р-н, с. Ушак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9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ЕМИН Александр Афанасьевич, 1918, Беседин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.1941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9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 Роман, Октябрьский р-н, д. Лобазовка, 1925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8.1942, погиб в плену, зах., Литва, г. Вильнюс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ич, 1920, Октябрьский р-н, д. Лобазовка, рядовой, 27.08.1942, погиб в плену, зах., Литва, г. Вильнюс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МАКОВ Роман, 1925,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плену, 12.1941, зах., Литва, г. Вильнюс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9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 Иван Ильич, 1912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6.1942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 Иван Михайлович, 1921, г. Курск,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Украина, Одесская обл., Беляевский р-н, ст. Выгод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0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Даниил Тимофее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 ошибочно, вернулся с фронта, умер г. Курск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Hlk50343591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1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ЛИН Петр Михайло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2.1943, погиб в бою, зах. г. Курс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.1943, погиб в бою, зах. г. Курск, бр. мог. Горелый лес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1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ЕЛЕВ Иван Митрофанович, 1905, Фатежский р-н, рядовой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.1942, погиб в плену, зах.,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зах. Калининградская обл., Багратионовский р-н, п. Фурманово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1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ЦЕВ Иван Максимович, 1908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3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2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ГИН Николай Григорьевич, 1910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Николай Егорович, 1909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943, пропал б/вести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й Егорович, 1909, 24.03.1943, погиб в бою, зах. д. Семеновка, Рыльский р-н, Кур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2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Николай Георгиевич, 1907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.1943, погиб в бою, зах. Курская обл., д. Семеновк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ЕНКО Василий Федорович, 1910, Стрелецкий р-н, с. Таловня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ндант 3 ранга, 22.04.1943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Правдинский р-н, п. Краснополь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3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ВИНОВ Александр Дмитриевич, 1910, г. Курск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3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ЬЯНЧИКОВ Кузьма Иванович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.1944, погиб в плену, зах.,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6, 13.05.1944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3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ЕННИКОВ Александр Семенович, 1906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6.1942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6.1942 погиб в бою, зах. Курская обл., Советский р-н, ст. Мармыж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4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БЕДНЫХ Павел Иванович, 1909, г. Курск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1943, погиб в бою, зах. Курская обл., Горшеченский р-н, п. Горшечно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НЧЕНКОВ Александр Прокопович, 1918, Курская обл.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.1942, погиб в бою, зах. Крым, с. Качсан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ович, урож. Фатежский р-н, сержант, зах. с. Фронтовое,  Ленинский р-н, Республика Крым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9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НЧЕНКОВ Александр Прокофьевич, 1918, Железногорский р-н, с. Лин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.1942, погиб в бою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5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ЕРЗЕВ Дмитрий Фомич, 1896, г. Курск, интендант 2 ранг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1, пропал б/вести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ендант 3 ранга, после 16.03.1942, погиб в плену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ЕРЗЕВ Дмитрий Фомич, 1896, Медвенский р-н, д. Спасское, нач. фин. отдел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5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 Виктор Дмитриевич, г. Курск, в/врач 3 ран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8, г. Томск, 30.03.1942, погиб в плену в лагере STALAG №343, зах. Алитус, Литв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ВКО Виктор Александрович, 1921, г. Уфа, ряд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943, погиб в бою, зах. Белгородская обл., Ивнянский р-н, с. Березов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ич, 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6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ПЦОВ Дмитрий Иванович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9, 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6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ОВ Андрей Федорович, 1908, г. Курск, мл. команди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6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МЗОВ Александр Павлович, 1911, Курская обл., капита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ский р-н, д. 2-е Уколово, 1.02.1943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Правдинский р-н, п. Краснополь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7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ЦИНСКИЙ Николай Константинович, 1913, г. Шебекино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7.1941, пропал б/вести в районе г. Дорогобуж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8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БУНОВ Николай Сергеевич, г. Курск, капита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 5.07.1942, попал в плен,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, дальнейшая судьба неизвестна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8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ПУХОВ Иван Григорьевич, 1910, г. Курск, моря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флотец, 18.09.1941, погиб в бою, зах. Украина, Херсонская обл., Голопристанский р-н, с. Иван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8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ПУХОВ Иван Трофимович, 1910, Бесединский р-н, д. Камене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нградская обл., Чудов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8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ЫРКИН Николай Иванович,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лейтенант, внесен ошибочно, вернулся с фронта, умер г. Курск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9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ЕНКОВ Сергей Захарович, 1923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942, погиб в бою, зах. п. Ленино, ул. Некрасова, Ленинский р-н, Республика Крым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9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ОЛОВ Николай Александрович, 1921, Свободенский р-н, д. Уколово, 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.1942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.1941, попал в плен, 14.03.1942, умер в плену в лагере STALAG №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Германия, Бавария, г. Вайде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9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ЕЦКИЙ Давид Семенович, 1925, г. Курск, гв. мл.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2.1945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Польша, Вроцлавское воев., пов. Вроцлавский, с. Клеппельс, юго-зап. 1 км, отд. могил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9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ЕЦКИЙ Ефим Яковлевич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4.1945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, зах. Германия, Бранденбург, Уккермарк р-н, х. Мариенхоф, сев.-вост. 200 м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9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ЕЦКИЙ Хаим Хацкилевич, 1924, г. Курск,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1945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, зах. Германия, Бранденбург, г. Фридрихсхаге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9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РЕНКОВ Егор Акимович, 1911, Стрелецкий р-н, д. 2-е Курас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.1943, умер от р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Курская обл., Рыльский р-н, с. Ивановское, в центр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9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ОВ Михаил Анатольевич, 1917, Горшеченский р-н, ст.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.1941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7.1941, попал в плен, 27.10.1941, умер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Польша, г. Старгард-Щециньс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9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АФОНОВ Михаил Семенович, 1906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2.1941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.1941, попал в плен, 25.12.1941, умер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Германия, Бранденбург, г. Мюльберг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9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ТЕЕВ Алексей Васильевич, 1922, Ворошиловградская обл., с. Городище, мл.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1.1944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шиловский р-н, зах. г. Ленинград, район Дворца советов, кладбищ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0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ЬКОВ Алексей Иванович, 1918, г. Курск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1943, погиб в бою, зах. Курская обл., Горшеченский р-н, п. Горшечно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1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ЕНКО Николай Иванович, 1905, Курская обл.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1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ПЕЛЕВ Павел Васильевич, г. Курск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1943, погиб в бою, зах. Белгородская обл., Ивнянский р-н, с. Березов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3, 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1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ЛИН Григорий Степанович, 1919, г. Курск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1943, погиб в бою, зах. Курская обл., Горшеченский р-н, п. Горшечно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1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ОБОКИХ Евсей Василье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.1943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 поисковиками 08.2013, зах. Ленинградская обл., Всеволожский р-н, платф. Теплобетонна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лов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2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ПОВ Николай Леонтьевич, 1925, Беловский р-н, сл. Белая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.1944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Правдинский р-н, п. Краснополь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ТЫРЦЕВ Николай Гаврилович, 1907, Беловский р-н, с. Гоптар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2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ХИНОВ Сергей Владимирович, 1913, Бе</w:t>
              <w:softHyphen/>
              <w:t>ловский р-н, п. Коммунар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, зах. В. Прусс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4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ЫХ Вениамин Денисович, 1913, Беловский р-н, с. Долгие Буды, сержант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3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8, Беловский р-н, д. Слободка-Корочка, рядовой, 09.01.1942, погиб в плену в лагере STALAG №I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6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 Федор Леонидович, 1907, Бе</w:t>
              <w:softHyphen/>
              <w:t>ловский р-н, с. Гоптар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6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КОВ Семен Михайлович, 1918, Бе</w:t>
              <w:softHyphen/>
              <w:t>ловский р-н, с. Забужевка, ст.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6.1941, погиб в бою на границе, зах. Украин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8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УШЕНКО Федор Иванович, 1909, Бе</w:t>
              <w:softHyphen/>
              <w:t>ловский р-н, с. Гоптаровка, ряд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8.1941, погиб в бою, зах., с. Клемати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316                                                                                                                                             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ЦЕНКО Алексей Андреевич, 1912, Беловский р-н, с. Кондрат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 погиб в бою, найден поисковиками 14.06.2015 в ур. Клемятино Ельнинского р-на Смоленской области, зах. Курская обл., Беловский р-н, с. Кондрат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2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ЛЫГИН Михаил Михайлович, 1908, Рыль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, зах. Москов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3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ВАЛОВ Матвей Васильевич, 1914, Беловский р-н, с. Пены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943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7.1941, попал в плен, 7.01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Правдинский р-н, п. Краснополь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3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ВАЛОВ Петр Васильевич, 1911, Беловский р-н, х. Ряб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2.1941, погиб в плену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7.1941, попал в плен, 21.12.1941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ольшесолдат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7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УСТИН Афанасий Никифорович, 1905, Большесолдатский р-н, с.Немч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7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АРЕВ Степан Никифоро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 поисковиками в 05.2012, зах. Новгородская обл., Маревский р-н, д. Молвотиц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7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 Николай Кузьмич, 1919, Большесолдатский р-н, с. Волоконск, мл.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6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5, зах. Мурманская обл., губа Тюва, выс. 339, перезах. г. Североморск, Мурманская обл., кладбищ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7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 Николай Степанович, 1910, Большесолдатский р-н, д. Красный Кли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9.1942, погиб в плену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5, в лагере STALAG №IV Н, зах. Германия, Якобсталь (участок 409, ряд 10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9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ШКУРОВ Григорий Романович, 1919, Большесолдатский р-н, дп. Кукуй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9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0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ОЛЗИН Дмитрий Алексеевич, 1905, Большесолдатский р-н, д. М. Каменец, в/фельдше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.1941, погиб в бою, зах. Смоленская обл., д. Пашн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Ярцевский р-н, д. Починово, южнее 500 м, лес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ушков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2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СКОВ Аким Егорович, 1910, Глушковский р-н, с. Званное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АВКОВ Дмитрий Иванович, 1919, Глушковский р-н, д. Колодежи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2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ЧЕНКО Сидор Матвеевич, 1912, Глушковский р-н, д. Волф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2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Правдинский р-н, п. Краснополь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6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ЛЮБОВСКИЙ Афанасий Владимирович, 1907, Глушковский р-н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анновский с/с, 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6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ЮБОВСКИЙ Роман Архипович, 1914, Глушковский р-н, с. Званно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4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овой, 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6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ША Иван Трофимо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ден с медальоном 04.2013, зах. Ленинградская обл., Всеволожский р-н, ж. д. платформа Теплобето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6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Григорий Арсентье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ден с медальоном 06.2011, зах. Новгородская обл., Демянский р-н, д. Каменная Гора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6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ЧЕНКО Иван Сергеевич, 1903, Глушковский р-н, п. Тетк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.1942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Правдинский р-н, п. Краснополь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8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ТЫШЕВ Стефан Яковлевич, 1909, Глушковский р-н, с. Серге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, 24.02.1942, погиб в плену, зах. Германия, г. Нюрнберг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9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ЯКОВ Василий Иванович, 1918, Глушков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новский с/с, 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9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СЕНКОВ Григорий Андреевич, 1920, Глушковский р-н, с. П-Лежач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.1944, погиб в бою, зах. Латвия, Дебельский р-н, г. Ауц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Лиепиняс, Елгавский уезд, Латвия, найден поисковиками, перезах. д. Рийниеке, Курсишская волость, Салдусский край, Латв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9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ЮРА Иван Степанович, 1918, Глушковский р-н, д. Ходяк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. 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ист, 4 гв. ПТАП, пропал б/вести в районе г. Белополье Сумской обл. Украины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0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АТОВ Александр Никифорович, 1900, Глушковский р-н, с. Ржа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ден с медальоном 06.2014, зах. воинское кладбище, г. Гайновка, Подляское воеводство, Польша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0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КОВ Василий Семено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.1941 умер от ран, зах. Ленинградская обл., д. В. Манушки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 с медальоном 09.2009, зах. Ленинградская обл., Всеволожский р-н, д. Озер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0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АЧЕНКО Григорий Харитонович, 1918, Глушковский р-н, с. Званн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1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РАВКИН Антон Кузьмич, 1911, Глушковский р-н, с. Званн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1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ЕНКО Антон Иванович, 1910, Глушковский р-н, с. Званн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3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ТЮННИКОВ Федор Лукич, 1907, Глушковский р-н, п. Глуш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3.1944, погиб в бою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шковский р-н, п. Глушково, 2.09.1941, погиб в бою, 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7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ТЮННИКОВ Федор Лукич, 1907, Курский р-н, д. Глуш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8.1941, погиб в бою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3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ЕНКО Григорий Дмитриевич, 1916, Глушковский р-н, с. Кульба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3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ЕНКО Степан Максимович, 1912, Глушковский р-н, с. Сухин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4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Николай Петрович, 1907, Глушковский р-н, с. Веселое,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1942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Новгородская обл., Маревский р-н, д. Молвотицы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4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ЕНКО Мария Гавриловна, 1910, Глушковский р-н, д. Ходяковка, в/фельдше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1941, погибла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, д. Холмец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4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ХОВ Василий Павлович, 1914, Глушковский р-н, с. Карыж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ршечен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7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ЦЕВ Иван Григорьевич, 1917, Горшеченский р-н, с. Ключ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8.1941, погиб в бою, зах. Смоленская обл., Ярцевский р-н, д. Мякше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7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ВОДИН Прокофий Романович, 1915, Ясеновский (Горшеченский) р-н, с. Берез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07.2002 найден поисковиками, зах. с. Зуевка (в ограде Никольского храма), Солнцевский район, Кур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8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УСОВ Федор Константинович, 1911, Горшеченский р-н, д. Ивановка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1941, погиб в бою, 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20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КАРЕВ Василий Дмитриевич, 1911, Горшеченский р-н, с. Богородицкое, сержант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6.1943, погиб в бою, зах., Курская обл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7.1943, погиб в бою, зах. Курская обл., Поныровский р-н, Никольский с/с, усадьба Татар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26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ДОРОВ Степан Никитович, 1913, Горшеченский р-н, д. Верхняя Клещенка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27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РНЕНКОВ Алексей Ефимович, 1914, Горшеченский р-н, с. Удобное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8.1941, погиб в бою, зах. Смоленская обл., Ярцевский р-н, д. Кузм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27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ОКОННИКОВ Семен Пахомович, 1913, Горшеченский р-н, с. Ясен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.1941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27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 Митрофан Михайлович, 1912, Горшеченский р-н, с. Ясен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4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1941, попал в плен, 8.12.1941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28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УСТОВ Павел Федорович, 1906, Горшеченский р-н, с. Болот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.1943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.1941, попал в плен, 16.12.1941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Цвиккау, Герман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0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ЛОВ Павел Акимович, Курская обл., Горшеченский р-н, с. Средние Апоч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. Ястребовский р-н, с. Камышенка, 04.01.1942, погиб в бою, зах., Солнцевский р-н, х. Калинов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митриев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0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АШИН Федор Андреевич, 1916, Дмитриевский р-н, п. Первоавгустовский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2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4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1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ЛАЕВ Андрей Антонович, 1909, Дмитровский р-н, с. Волкон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1.1941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4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08, зах. Аушвиц (Освенцим), Польша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5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Алексей Евтеевич, 1898, Дмитриевский р-н, с. Быч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.1944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Правдинский р-н, п. Краснополь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5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МИН Иван Яковлевич, 1909, Дмитриевский р-н, с. Хинецкое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5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МИРОВ Федор Петрович, 1905, Дмитриевский р-н, д. Растрыг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2.1943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IV В, зах. Германия, Саксония, Цайтхайн (кладбище III, участок 58, блок I, ряд 4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8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В Михаил Федорович, 1913, Дмитриевский р-н, с. Пальце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1942, умер от р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п. Ленино, ул. Некрасова, Ленинский р-н, Республика Крым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43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БЕНЕВ Алексей Дмитриевич, 1896, Дмитриевский р-н, с. Пальце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.1941 погиб в плену в лагере STALAG №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318), зах. Ламсдорф (Ламбриновице), Польш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44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МЧЕНКО Трофим Матвеевич, 1900, Дмитриевский р-н, с. Пробожь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4.1944 погиб в бою, зах. Украина, Крымская обл., Бахчисарайский р-н, д. Эски-Э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1944 погиб в бою, перезах. г. Севастополь, п. Орл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44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КИН Захар Петрович, 1897, Дмитриевский р-н, с. Дерюг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.1942 погиб в плену в лагере STALAG №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(318), зах. Германия, Нижняя Саксон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45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 Федор Андреевич, 1918, Дмитриевский р-н, с. Кубань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3.1942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Маутхаузен, Австр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елезногор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ЧЕНКОВ Семен Алексеевич, 1916, Железногорский р-н, с. Троян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огиб в плену в лагере, зах. Латвия, г. Риг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ЧЕНКОВ Яков Алексеевич, 1924, Железногорский р-н, с. Троян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0, 30.05.1942, погиб в плену в лагере STALAG №342, зах. Беларусь, Минская обл., г. Молодеч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5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СЮКОВ Владимир Николаевич, 1912, Железногорский р-н, с. Нижнее Ждан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7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 Петр Ильич, 1908, Железногорский р-н, д. Студено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.1944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7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СТОВ Иван Степанович, 1920, Железногорский р-н, д. Козюлькина, ефрейтор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944 погиб в бою, зах. Беларус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7.1944, погиб в бою, зах. Беларусь, Брестская обл., г. Пинск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8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ЗУРОВ Василий Дмитриевич, 1923, Железногорский р-н, с. Ажово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1 погиб в бою, зах. Беларусь, Гомельская 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3.1942 погиб в плену в лагере STALAG №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Витцендорф, Герман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8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 Кузьма Владимирович, 1910, Железногорский р-н, д. Погарищ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6.1942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8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КИН Дмитрий Семенович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, Железногорский р-н, д. Копен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3.1942, умер от р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Калужская обл., Юхновский р-н, д. Олоньи Горы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1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ДАКОВ Николай Андреевич, 1900, Железногорский р-н, с. Ажово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 поисковиками в 12.2013 зах. Тверская обл., г. Ржев, воинское кладбищ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1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ОНЕНКОВ Филипп Павлович, 1914, Железногорский р-н, с. Трояново, ст.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1941, погиб в бою, зах. Карелия, х. Айтакуппу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1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Дмитрий Степанович, 1914, Железногорский р-н, сл. Снец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олотухин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6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ВИКОВ Петр Григорьевич, 1910, Золотухинский р-н, д. Штев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6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 Василий Матвеевич, 1906, Свободинский р-н, д. Винокурня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7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Федор Иванович, 1914, Свободинский р-н, Тазовский с/с, мл.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, 293 СД, 17.01.1942, погиб в бою, зах., Курская обл., Солнцевский р-н, с. Гридасово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7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 Алексей Ильич, Свободинский р-н, Уколовский с/с,  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7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АСОВ Андрей Григорьевич, Золотухинский р-н, с. Донское, 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7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РАКОВ Алексей Моисеевич, 1922, Золотухин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 поисковиками в 2012 зах. Волгоградская обл., Городищенский р-н, Россошанское воинское кладбищ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8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аксим Абрамович, Золотухинский р-н, с. Золотухино, 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 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0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 Дмитрий Полодьевичевич, 1910, Золотухинский р-н, д. Иван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 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0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МЕНЕЦКИЙ Авдей Михайлович, Золотухинский р-н, Дерловский с/с, 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0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ЮКОВ Константин Алексеевич, 1898, Золотухинский р-н, д. Будан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-интендант 1 ранга, 04.194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Правдинский р-н, п. Краснополь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1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ХАНЬКОВ Алексей Романович, 1910, Золотухинский р-н, д. Тазовский с/с, мл. се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2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РОФАНОВ Федор Михайлович, 1909, Свободинский р-н, д. Тазовский с/с, мл. се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2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 Федор Петрович, Свободинский р-н, д. Коврашов, 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Коврашовка,  5.08.1941, пропал б/вести 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2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 Алексей Петрович, Золотухинский р-н, д. Ивановка, 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 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2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 Виктор Кузьмич, Золотухинский р-н, д. Шумская, 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 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4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ЫХ Никита Дмитриевич, 1909, Золотухинский р-н, Уколовский с/с, 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5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ЩЕВ Егор Фирсович, 1911, Свободинский р-н, Воробьеввский с/с, 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 Кирсанович, д. Старый Сухоребрик, 04.10.1941, попал в плен 17.01.1942, погиб в плену в лагере STALAG №XI D (321), зах. Германия, Эрбк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5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ИХИН Егор Федорович, 1912, Золотухинский р-н, д. С. Непол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.1941, пропал б/вести  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0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ИН Николай Васильевич, 1925, Золотухинский р-н, д. Родитель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6.1943, погиб в бою, зах. Курская обл., Поныровский р-н, с. Березове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1943, погиб в бою, зах. Орловская обл., Малоархангельский р-н, д. Бузулук, перезах., ст Малоархангельск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ОВ Михаил Иванович, 1909, Свободинский р-н, д. Винокурня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 Николай Алексеевич, 1903, Свободинский р-н, д. Александр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7.1941, пропал б/вести 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6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НЫХ Максим Васильевич, 1911, Золотухинский р-н, д. Матве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7.1941, пропал б/вести 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6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ШИН Василий Иванович, 1907, Золотухинский р-н, Уколов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6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ШИН Яков Иванович, 1907, Золотухинский р-н, д. Тиш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6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ЖАКИН Дмитрий Федорович, 1913, Золотухинский р-н, Седмиховский с/с, рядо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атвеевка, призван Горловский ГВК, Украинская ССР, Сталинская обл. Умер в госпитале 7.01.1943. Захоронен г. Йошкар-Ола, Марковское кладбище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6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РЕНКОВ Аким Иванович, 1925, Золотухинский р-н, д. Шумское, рядо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7.1943, погиб в бою, зах. Курская обл. Поныров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ович, зах. Орловская обл., Глазуновский р-н, д. Веселый бережок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6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РЕНКОВ Аким Игнатович, 1925, Золотухинский р-н, Дмитриевский с/с, рядо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7.1943, погиб в бою, зах. Курская обл. Поныровский р-н, с. Березове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Глазуновский р-н, д. Веселый бережок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7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ЛЫГИН Кузьма Николаевич, 1910, Золотухинский р-н, д. Остан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2.1942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.1941, попал в плен, 19.02.1942, умер в плену в лагере STALAG №XX C (312), зах. Польша, г. Торунь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8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ОПАЛОВ Сергей Михайлович, 1915, Золотухинский р-н, д. Демякино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7.1943, погиб в бою, зах. Курская обл. Поныровский р-н, д. Березове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сторен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9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ТАНИН Михаил Федорович, 1918, Касторенский р-н, с. Орехово, рядовой,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7.1941, погиб в бою, зах. Карел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 Нефедович, 1919, зах. Карелия, Калевальский р-н, д. Войница, центр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1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ТОВАРОВ Александр Петрович, 1911, Касторенский р-н, с. Алексе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.1941, погиб в бою, зах. Смолен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.1941, погиб в бою, зах. Ярцевский р-н, д. Починово, южнее 500 м, лес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3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ЕНКО Василий Афанасьевич, 1918, Касторенский р-н, с. Олым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4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ПШИН Владимир Егорович, 1903, Советский р-н, д. Натальино, гв. мл.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.1943, погиб в бою, зах. Смолен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 поисковиками в 04.2014, зах. Смоленская обл., Духовщинский р-н, п. Озерный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5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НКОВ Василий Федорович, 1910, Касторенский р-н, д. Пло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.1942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IВ, зах. Калининградская обл., Правдинский р-н, п. Краснополь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7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 Михаил Павлович, 1921, Касторенский р-н, с. Олым,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1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5.1943, погиб в плену, зах. Германия, г. Нюрнб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9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ОВ Семен Васильевич, 1914, Касторенский р-н, с. Олым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7.1941, погиб в бою, зах. Смолен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ский р-н, д. Кузм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9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 Аким Федорович, 1920, Касторенский р-н, с. Мела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 поисковиками в 04.2013, зах. Новгородская обл., Демянский р-н, с. Пол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9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Митрофан Савельевич, 1904, Касторенский р-н, д. Егорь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2.1942, пропал без 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ал в плен, 14.10.1941, 02.02.1942, умер в плену в лагере STALAG №XX C (312), зах. Польша, г. Торунь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9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РУКОВ Иван Андреевич, 1908, Касторенский р-н, с. Раздоль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8.1941, погиб в бою, зах. Смоленская обл., Ярцевский р-н, д. Кузм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41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СКИХ Михаил Ефимович, 1916, Касторенский р-н, с. Жерновец, рядовой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3.1942, ВМН, зах. Ленинград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ышев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43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ТУХОВ Иван Стефанович, 1910, Конышевский р-н, д. Василь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3.1942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342, зах. Беларусь, Минская обл., г. Молодеч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45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ШАЕВ Трофим Дмитриевич, 1924, Конышевский р-н, с. Захарково, рядовой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7.1943, погиб в бою, зах. Курская обл. д. Берез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45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 Никифор Афанасьевич, 1917, Конышевский р-н, х. Рассвет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1942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Черняховский р-н, п. Зеленый Бор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48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ВЕЕВ Николай Михайлович, 1911, Конышевский р-н, с. Шуст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50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ЖКОВ Иван Андреевич, 1923, Конышевский р-н, д. Большое Городь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943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 поисковиками в 05.2009, зах. Калужская обл., Ульяновский р-н, п.  Милюгановский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51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АРОКОВ Александр Михайлович, 1915, Конышевский р-н, с. Макарово-Петровское,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.1942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Волгоградская обл., Клетский р-н, ст. Раскопинска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12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ХИНИН Илья Исаевич, 1914, Конышевский р-н, с. Василь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8.1941, попал в плен, 06.12.1941, погиб в плену в лагере STALAG №VIII E (308), зах. Польша, Нойхаммер (Свентушов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53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ЛЫГИН Николай Иванович, 1913, Конышевский р-н, с. Ст. Белица, сержант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х. Смоленская обл., Ярцев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 ПО «Рядовой» (Ярцево) 22.05.2016 г. в Ярцевском р-не Смоленской област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53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АЛИН Афанасий Иосифович, 1915, Конышевский р-н, с. Макарово-Петровское, рядовой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7.1943, погиб в бою, зах. Курская обл. д. Берез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54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КИН Василий Иванович, 1911, Конышевский р-н, д. Семен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3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ренев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 Кирилл Максимович, 1909, Кореневский р-н, Верхнегрун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4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ЖЖИН Филипп Спиридонович, 1907, Кореневский р-н, Любимов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5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УДРЯКОВ Михаил Яковлевич, 1907, Кореневский р-н, с. Верхняя Груня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5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ЛУЖИНОВ Иван Яковлевич, 1913, Кореневский р-н, с. Благодатное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1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ЖИНОВ, сержан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7.1941, попал в плен, 06.10.1942, погиб в плену в лагере STALAG №IВ, зах. Польша, г. Хоенштайн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Швентайнен (ны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ьвитайны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ГИНОВ Иван Яковлевич, 1913, сержант,</w:t>
            </w:r>
          </w:p>
          <w:p>
            <w:pPr>
              <w:pStyle w:val="Normal"/>
              <w:tabs>
                <w:tab w:val="clear" w:pos="708"/>
                <w:tab w:val="left" w:pos="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.1942, погиб  в  плену,  зах.,   Польша, г. Хоенштайн, шталаг 1-В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7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ЮЧКОВ Егор Макарович, 1915, Кореневский р-н, с. Обух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7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ДАНОВ Егор Иванович, 1900, Кореневский р-н, с. Кремяное, рядовой, 6-я гв. А, азс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1943 погиб в бою, зах., Курская обл., Курский р-н,  д. Моква,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8.1997 найденен поисковиками, перезахоронен мемориал в парке Соловьиная роща, г. Кур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(2)/41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ДАНОВ Егор Иванович, 1900, Курская обл., Кореневский р-н, рядовой, 6-я гв. А, азс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5.1943 умер, зах., бр. мог. д. 1-я Моква, Курский р-н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8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ЛЬЧЕНКО Константин Тихонович, 1909, Кореневский р-н, с. Ветре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.1941, пропал б/вести в бою в районе г. Калинин (Тверь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8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ОРНЫХ Тихон Федорович, 1911, Кореневский р-н, с. Верхняя Груня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9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БАЕВ Лука Андреевич, 1909, Кореневский р-н, Викторов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 погиб в бою, найден поисковиками в 08.2015 в ур. Клемятино Ельнинского р-на Смоленской области, зах. Курская обл., Кореневский р-н, д. Виктор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9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ЧИТАЙЛОВ Иван Иосифович, 1916, Кореневский р-н, д. Внезапн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0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КИТСКИХ Иван Филиппович, 1911, Кореневский р-н, с. Кремян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1944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8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1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ОТЕНКО Матвей Павлович, 1906, Кореневский р-н, д. Внезапн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ою в районе г. Калинин (Тверь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2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ЯПИН Иван Дмитриевич, 1918, Кореневский р-н, Сафонов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с. Сафоново, 03.08.1941, попал в плен, 14.12.1941, погиб в плену в лагере STALAG №IV H (304), зах. Германия, Цайтхайн I, уч. 823, блок 9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2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ЯПИН Кузьма Васильевич, 1900, Кореневский р-н, Сафонов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.1944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с. Сафоново, 06.09.1943, попал в плен, 10.09.1944, умер в плену в лагере STALAG №325, зах. Польша, Хохенштайн (Ольштынек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2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ЛИН Константин Иванович, 1909, Кореневский р-н, Коренев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с. Ветрено, 16.10.1941, пропал б/вести в бою в районе г. Калинин (Тверь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УХИН Дмитрий Яковлевич, 1910, Кореневский р-н, с. Обух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2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ЕТОВ Иван Антонович, 1908, Кореневский р-н, д. Любим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2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ЧКАНЕВ Емельян Григорьевич, 1908, Кореневский р-н, Верхнегрун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.1941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с. Верхняя Груня, попал в плен 02.10.1941, Ельня, 25.12.1941, погиб в плену в лагере STALAG №XI D, зах. Германия, Эрбк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2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ВАЛОВ Иван Федосеевич, 1909, Кореневский р-н, д. Апанас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3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ЕНКО Иван Семенович, 1909, Кореневский р-н, с. Любим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р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4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АМОВ Тимофей Николаевич, 1913, Беседин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лесенский с/с, 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4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ДЕЕВ Петр Федорович, 1903, Стрелец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Моковский с/с, пропал б/вести в бою в районе г. Калинин (Тверь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4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ДЕЕВ Роман Петрович, 1914, Стрелецкий р-н, д. Духов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.1942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4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РКОВ Гавриил Семенович, 1902, Стрелецкий р-н, с. Нижнекасин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.1941, пропал б/вести в бою в районе г. Калинин (Тверь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4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ИБАЛОВ Матвей Павлович, 1910, Стрелецкий р-н, д. Волобуе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4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ЯБЬЕВ Иван Петрович, 1910, Бесединский р-н, д. Чуйков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5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 Борис Модестович, 1908, Бесединский р-н, д. Звягинце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.1941, пропал б/вести в бою в районе г. Калинин (Тверь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5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ТЕНЕВ Андрей Федорович, 1907, Стрелецкий р-н, д. Агар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Черняховский р-н, п. Зеленый Бор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5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ТЕНЕВ Сергей Иванович, 1910, Стрелецкий р-н, д. Бартене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5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ТЕНЕВ Тимофей Иванович, 1916, Стрелец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5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КИН Иван Степанович, 1912, Беседин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вской с/с, 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5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КИН Никита Козмич, 1909, Беседин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лесненский с/с, 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5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УСОВ Егор Степанович, 1911, Кур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3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лесненский с/с, 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6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КАНОВ Егор Иванович, 1920, Стрелец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3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Пронское, 26.03.1942, осужден 8 лет ИТ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7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ОВ Дмитрий Андреевич, 1910, Кур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7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КИН Филипп Афанасьевич, 1909, Курский р-н, с. Роговка, 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.1942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318), зах. Австрия, г. Кайзерштайнбрух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8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КИН Родион Васильевич, 1908, Кур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вской с/с, 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8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ЧУХИН Михаил Егорович, 1910, Стрелецкий р-н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1943, погиб в бою, зах. Курская обл., р-н, д. Березов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8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 Василий Васильевич, 1916, Бесединский р-н, с. 2-е Винни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9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АГИН Григорий Максимович, 1917, Стрелецкий р-н, д. Хренов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Правдинский р-н, п. Краснополь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9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ЕНКОВ Федор Сергеевич, 1910, Бесединский р-н, д. Букрее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8.1941, пропал б/вести 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19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ОЛУДЕВ Иван Филиппович, 1910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0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ОГИН Петр Степанович, 1914, Стрелец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7.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Ярцевский р-н, 1,5 км сев.-вост. с. Репшук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0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 Семен Васильевич, 1912, Стрелецкий р-н, д. Н. Заболоть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.1942, погиб в плену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.1941, попал в плен, 30.01.1942, погиб в плену в лагере STALAG №XX C (312), зах. Польша, г. Торунь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 Семен Васильевич, 1912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.1942, погиб в плену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0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ЧЕНКО Петр Иванович, 1912, Кур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меновский с/с, 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1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 Григорий Петрович, 1912, Стрелецкий р-н, д. Ламоново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1943, погиб в бою, зах. Курская обл., Горшеченский р-н, с. Березово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2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СТИН Николай Алексеевич, Беседин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ицкий с/с, 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ВОЛАПОВ Егор Филиппович, 1907, Бесединский р-н, д. Муравлево, рядовой,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2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ТИКОВ Павел Кириллович, Кур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.1942, погиб в плену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7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ТИКОВ Павел Кириллович, 1908, Октябрьский р-н, Катырин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.1942, погиб в бою, зах., Беларусь, г. Полоцк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3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УЗОВ Илья Тимофеевич, 1915, Беседин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Безлесное, 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4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КОВ Николай Иванович, 1911, Бесединский р-н, д. Шагар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8.1941, погиб в бою, зах. Смолен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ьнинский р-н, с. Крас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5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ВЬЕВ Павел Иванович, 1909, Стрелец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6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УНИН Василий Васильевич, 1901, Стрелец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Перворышковский с/с, пропал б/вести в бою в районе г. Калинин (Тверь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6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ЮХИН Терентий Афанасьевич, 1913, Стрелец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3,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Конево, 1941 погиб в бою, найден поисковиками 14.06.2015 в ур. Клемятино Ельнинского р-на Смоленской области, зах. Смоленская обл., Ельнинский р-н, с. Ушак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6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НЯЕВ Антон Данилович, 1900, Стрелецкий р-н, Стрелец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.1943, погиб в бою, зах. Украина, Житомирская обл., Черняховский р-н, с. Таракович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.1943, погиб в бою, зах. с. Троковичи, центр села, Черняховский р-н, Житомирская обл., Укра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0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" w:name="_Hlk48582164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НЯЕВ Антон Данилович, 1900, Солнцевский р-н, д. Богдановка, рядовой</w:t>
            </w:r>
            <w:bookmarkEnd w:id="1"/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.1944, погиб в бою, зах. Украина, Житомирская обл., Черняховский р-н, с. Макарович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7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ЕНКОВ Яков Васильевич, 1908, Стрелец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7.1942, погиб в б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д. Розиньково, зах. Орловская обл., Болховский р-н, х. Выгоновский, с-з окраина, бр. мог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7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 Виктор Павлович, 1914, Стрелецкий р-н, д. Жеребц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7.1943, умер в пле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TALAG № VIII F (318), з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трия, Кремс-Гнайксендорф (лесное кладбище), группа VI, ряд 1, могила 35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7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 Тихон Матвеевич, Стрелецкий р-н, д. Жиляе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7.1943, пропал б/ве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бою в районе с. Генераловка Белгородского р-на Белгородской обл.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8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ЗАНЦЕВ Сергей Васильевич, 1919, г. Курск, ст.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8.1943, погиб в бою, зах. Орловская обл., с. Припе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. Прилепы, Дмитровский р-н, Орлов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8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ЫХ Гордей Семенович, 1905, Бесединский р-н, с. Виногробль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1941, пропал б/вести 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8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 Павел Васильевич, 1908, Кур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8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ЦКОЙ Егор Гаврилович, 1910, Бесединский р-н, д. Безобразово, ст.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8.1941, погиб в бою, 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8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РКОВ Петр Александрович, 1921, Стрелецкий р-н, х. Дубов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.1941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7.1941, попал в плен, 20.10.1941, умер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Черняховский р-н, п. Зеленый Бор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0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МАЧЕВ Николай Кириллович, 1906, Стрелецкий р-н, д. Потап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0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РИХИН Федор Михайлович, 1909, Стрелец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ковский с/с, 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2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 Иван Васильевич, 1912, Стрелецкий р-н, с. Гремяч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0.1942, погиб в плену в лагере STALAG №342, зах. Беларусь, Минская обл., г. Молодечно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2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МАКОВ Федор Иванович, 1911, Стрелецкий р-н, д. Рассыльная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7.1943, погиб в бою, зах. Курская обл., Горшеченский р-н, с. Сосн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2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ЕЛЕВ Сергей Петрович, 1911, Стрелецкий р-н, д. Шемяк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3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АТОВ Серафим Иванович, 1910, Стрелец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нский с/с, 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3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ЛЬГИН Алексей Осипович, 1922, Стрелецкий р-н, д. 1-е Цвет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.1943, погиб в плену, зах. Германия, г. Нюрнб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3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АКОВ Егор Антонович, 1908, Беседин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3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ИНИН Владимир Васильевич, 1914, Бесединский р-н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1943, погиб в бою, зах. Белгородская обл., Ивнянский р-н, с. Березов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3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КИН Михаил Николаевич, 1919, Беседин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лесненский с/с, 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рчатов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4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ДНЕНКО Дмитрий Федорович, 1913, Курчатовский р-н, с. Чапли, капита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2.1943, погиб в бою, зах. Орловская обл., Мценский р-н, с. Кислино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Курская обл., Курский р-н, х. Кисл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ОВ Григорий Андреевич, 1914, Курчатовский р-н, д. Любицкое, рядовой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6.1942, погиб в плену в лагере STALAG №339, зах. Украина, г. Киев (Дарница)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ОВ Павел Кузьмич, 1916, Курчатовский р-н, с. Афанасьевка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1943, погиб в бою, зах. Курская обл., Горшеченский р-н, д. Березов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40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ЫЙ Алексей Федорович, 1914, Курчатовский р-н, Дроняевский с/с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7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Ярцевский р-н, д. Шаш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4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ИКИН Василий Сергеевич, 1910, Курчатов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инский с/с, 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ьгов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47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ИНКИН Иван Петрович, 1919, Льговский р-н, с. Н. Деревень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0.1942, погиб в плену, зах. Германия, г. Нюрнб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49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Яков Иванович, 1900 г, Льговский р-н, г. Льгов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1942, умер от ран, зах., Курская обл., Обоянский р-н, х. Запсель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, Курская обл., Мантуровский р-н, с. 2-е Засемь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57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ХОВ Алексей Федорович, 1913, Льговский р-н, г. Льгов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.1943 погиб в бою, зах. Ленинградская обл., с. М. Дубр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3, перезах. Ленинградская обл., г. Кировск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5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РОХОВ Иван Мартынович, 1910, Льговский р-н, с. Иванчиково, рядово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.1941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.1941, попал в плен, 15.11.1941, погиб в плену в лагере STALAG №IXB, зах. Германия, Бад-Орб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58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СТОСЕНКО Василий Михайлович, 1915, Льговский р-н, с. Износ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.1943 погиб в бою, зах. Ленинград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ский р-н, мемориал «Синявинские Высоты»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58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НЕВ Иван Павлович, 1921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ропал б/вест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8, Льговский р-н, 20.09.1942, погиб в плену, зах., Польша, г. Хоештайн, Швентайнен (ныне г. Ольштынек, д. Сьвентайны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НЕВ Иван Павлович, 1918, Льговский р-н, с. Речиц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1942, погиб в плену, зах., Польша, г. Хоештайн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нтуров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 Петр Афанасьевич, 1919, Мантуровский р-н, с. Крив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0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НИКОВ Павел Яковлевич, 1911, Мантуровский р-н, с. Ястреб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ВЦЕВ Игнат Николаевич, 1910, Мантуровский р-н, с. Свин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ЧИШНИКОВ Иван Васильевич, 1914, Мантуровский р-н, с. Ястреб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ЮСОВ Василий Петрович, 1917, Мантуровский р-н, с. Стужень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6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ЧАГИН Василий Яковлевич, 1915, Мантуровский р-н, с. Репецкая Плат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6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ЮКОВ Егор Иванович, 1914, Мантуровский р-н, с. Ястреб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8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КРОУСОВ Василий Матвеевич, 1902, Водинский р-н, с. Горькая Лука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.1941, погиб в бою, зах., Курская обл., Мантуровский р-н, с. 1-е Засемь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4, Пензенская обл., Вадинский р-н, с. Горькая Лука, зах., Мантуровский р-н, д. Орл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8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 Михаил Федорович, 1915, Мантуровский р-н, с. 1-е Засемь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1945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9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ЯКИН Василий Петрович, 1915, Мантуровский р-н, с. Реп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1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РЖИКОВ Степан Степанович, 1910, Мантуров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ецкий с/с, 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1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ОВ Николай Егорович, 1910, Мантуровский р-н, с. Верхосемь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1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 Михаил Климович, 1913, Мантуровский р-н, с. Ястребовка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9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дороженский с/с, 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2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АРЕВ Николай Гаврилович, 1907, Мантуровский р-н, 2-й Засейм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.1941, попал в плен, 3.12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2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Яков Гаврилович, 1908, Мантуровский р-н, с. Остан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3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ЦОВ Иван Григорьевич, 1910, Мантуровский р-н, с. Рогов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1941, пропал б/вести 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двен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5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ИМОВ Михаил Яковлевич, 1913, Медвенский р-н, с. Липов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3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2.1942, погиб в плену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AL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342, зах. п. Ратомка, Минский р-н, Минская обл., Беларусь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5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АНАСЬЕВ Петр Дмитриевич, 1910, Медвенский р-н, с. Высо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5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ГЛИКОВ Егор Игнатьевич, 1911, Медвенский р-н, с. 1-я Гостомля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1943, погиб в бою, зах. Курская обл., д. Березов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 Василий Федорович, 1909, Медвенский р-н, с. Паники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9.1941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ден поисковиками в 2005 г., зах. Смоленская обл., Ельнинский р-н, д. Ушаково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6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БУЕВ Николай Иванович, 1924, Медвенский р-н, с. 1-е Панино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1943, погиб в бою, зах. Курская обл., Хомутовский р-н, д. Березов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6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АРЕВ Елисей Алексеевич, 1912, Медвенский р-н, с. 1-я Гостомля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7.1944, погиб в бою, зах. Курская обл.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7.1943, погиб в бою, зах. п. Дегтярный, Троснянский р-н, Орлов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7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ЧЕВ Гаврил Васильевич, 1916, Медвенский р-н, с. Пани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7.1941, пропал б/вести в районе г. Дорогобуж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ТОРОВ Тимофей Кузьмич, 1914, Медвенский р-н, д. Лубянка, ряд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6.1941, погиб с бою, Смоленская обл., д. Богодушн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8.1941, погиб с бою, зах. д. Бородулино,  Гагаринский р-н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7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ЯРЕВ Емельян Никитович, 1905, Медвенский р-н, с. Паники, ефрейто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7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СЕЕВ Илья Васильевич, 1907, Медвенский р-н, с. Пани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.1944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Панино, 04.10.1941, попал в плен, 08.11.1944, погиб в плену в STALAG №X B, зах. Витмаршен, Нижняя Саксония, Герман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8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МЕЛЬЯНОВ Петр Иванович, 1913, Медвенский р-н, с. 1-й Липов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1.1941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9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ЛИЦКИЙ Николай Захарович, 1911, Медвенский р-н, с. 1-е Пан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07, 29.06.1942, погиб в плену в лагере STALAG №3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, зах. Польша, г. Жагань (Саган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9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АШНИКОВ Кирилл Иннокентьевич, 1918, Медвенский р-н, с. 1-й Липов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9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УШИН Павел Игнатьевич, 1905, Медвенский р-н, с. Пани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1941, погиб в бою, зах. Смолен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нинский р-н, д. Холмец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9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ЕВ Алексей Иванович, 1912, Медвенский р-н, с. Любицкое, старши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.1945, умер от  ран, зах. Венг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екешфехервар, кладбищ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9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НИКОВ Сафрон Павлович, 1909, Медвенский р-н, с. Гах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.1941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0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КОВ Семен Сергеевич, 1916, Медвенский р-н, с. Нижний Реутец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1943, погиб в бою, зах. Курская обл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1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ЦЕВ Моисей Кириллович, 1912, Медвенский р-н, с. Драчё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7.1943, умер от ран, зах., Курская обл., Дмитриевский р-н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, Орловская обл., Дмитровский р-н, п. Карпеевка, западная сторона, опушка лес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1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ЗЕНЦЕВ Михаил Сергеевич, 1914, Медвенский р-н, с. 2-й Липов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1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ЕНИН Герасим Дмитриевич, 1911, Медвенский р-н, с. Нижний Реут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941, пропал б/ве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.1941, попал в плен, 03.07.1942, погиб в плену в STALAG №IV B, зах. г. Мюльберг, Бранденбург, Герман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1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ГУНОВ Яков Павлович, 1909, Медвенский р-н, д. Спас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ЕРЗЕВ Егор Афанасьевич, Медвенский р-н,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8.1943, погиб в бою, зах. Рыльс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 ошибочно, умер в 197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2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ЕРЗЕВ Павел Егорович, 1913, Медвенский р-н, д. Спас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1941, погиб в бою, зах. Москов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Ярцевский р-н, д. Харино, перезах. Ярцевский р-н, п. Яковле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2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 Иосиф Захарович, 1911, Медвенский р-н, с. 1-я Гостомля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3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ЕЛЕВ Андрей Иванович, 1909, Медвенский р-н, д. Спас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1941, погиб в бою, зах. Смоленская обл., Ярцевский р-н, д. Горки, перезах. Ярцевский р-н, п. Яковле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3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 Нестер Нестерович, 1906, Медвенский р-н, х. 2-я Рождествен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.1942, погиб в бою, зах. Смолен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жский р-н, д. Нижние Секач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4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БИЛЕВ Александр Николаевич, 1922, Медвенский р-н, с. Чермошн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1943, попал в плен, 20.03.1944, погиб в плену, зах., Чехия, Фалькенау (г. Соколов), могила 925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4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 Василий Максимович, рядовой, 1908, 1908, Медвенский р-н, д. Спас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1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.1941, попал в плен в районе Ельни, шталаг (321), лагерный номер: 21041, 27.12.1941, погиб в плену в STALAG № XI D, зах. Эрбке, Нижняя Саксония, Герман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4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ДУБЦЕВ Василий Алексеевич, 1918, Медвенский р-н, с. Пани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8.1943, погиб в бою, зах. Смолен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 поисковиками 05.2011 в д. Рыбки, Сафоновского р-на Смоленской области, перезах. Курская обл., Медвенский р-н, п. Медвен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4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 Кузьма Игнатович, 1900, Медвенский р-н, с. Высо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7.1943, попал в плен, 30.12.1944, погиб в плену, зах. Германия, Эттинген-ин-Байер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5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ИТОНОВ Дмитрий Семенович, 1907, Медвенский р-н, с. 1-е Пан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5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КАНОВ Григорий Антонович, 1907, Медвенский р-н, с. Пани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1941, погиб в бою, зах. Смолен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цевский р-н, д. Рядынь, зап. 500 м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5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ШИН Ермолай Семенович, 1909, Медвенский р-н, с. Лубян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7.1941, попал в плен, 07.11.1941, погиб в плену в лагере STALAG №II H (302), зах. Польша, Штаргард (Старгард-Щецински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2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ИЛИН Василий Трофимович, 1918, Медвенский р-н, Рождествен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9.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в р-не г. Почеп, Бря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АКОВ Александр Сергеевич, 1922, Медвенский р-н, с Вышний Дубов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.1943, погиб в бою, зах. Беларусь, Гомель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Шатилки, Светлогорский р-н, Гомельская обл., Беларусь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АКОВ Алексей Матвеевич, 1923, Медвенский р-н, с Вышний Дубовец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.1943, погиб в бою, зах. Кур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Семеново, Рыльский р-н, Кур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АКОВ Андрей Федорович, 1897, Медвенский р-н, с Вышний Дубов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8.1943, погиб в бою, зах. Орлов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Фойкино, Лубянский с/с, Дмитровский р-н, Орловская обл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АКОВ Афанасий Кузьмич, 1910, Медвенский р-н, х. Трубац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7.1943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п. Дегтярный, Троснянский р-н, Орлов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УМАКОВ Владимир Максимович, 1907, Медвенский р-н, с. Вышний Дубовец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АКОВ Дмитрий Павлович, 1899, Медвенский р-н, с. Вышний Дубов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1943, погиб в бою, зах. Украина, Сумская обл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. Роговка, Новгород-Северский р-н, Черниговская обл., Украин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 Игнат Иванович, 1908, Медвенский р-н, с. Тарас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7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Ярцевский р-н, д. Бородул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ян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7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Андрей Ионович, 1912, Обоянский р-н, с. Косин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3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 поисковиками, зах. д. Сосновеце (около г. Гольчево), Западно-Поморское воеводство, Польш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29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 Тихон Феоктистович, 1906, Обоянский р-н, д. Воробь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4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 Роман Георгиевич, 1912, Обоянский р-н, с. Рудавец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.1942, погиб в бою, зах. Украина, Крым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рма-Эли (ныне с. Батальное)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7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ОГОВ Никифор Егорович, 1908, Пристенский р-н, д. Кривц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.1943, погиб в бою, зах. Смоленская обл., Сафоновский р-н, п. Издешково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п. Издешково, парк, братское воинское захоронение 19-5, Сафоновский р-н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0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ОГОВ Никифор Егорович, 1908, Пристенский р-н, с. Средняя Ольшан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.1943, погиб в бою, зах. Смоленская обл., Износковский р-н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2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БОРОВ Егор Иванович, 1905, Обоянский р-н, с. Зор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3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ЕВ Николай Федорович, 1918, г. Обоянь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8.1941 погиб в бою, зах. Смоленская обл., Ярцевский р-н, д. Копыревщин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3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ТЕВ Федор Разумович, 1920, Обоянский р-н, Семянов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9, д. Семеновка, 10.08.1941 погиб в бою, зах. Смоленская обл., Ярцевский р-н, д. Хар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4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ХАЧЕВ Кузьма Фирсович, 1914, Обоянский р-н, с. Должен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2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БЫНЦЕВ Михаил Власович, 1912, Обоянский р-н, с. Шипы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1941 погиб в бою, зах. Смоленская обл., Ельнинский р-н, с. Красно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зах. Смоленская обл., г. Ельня, Воинское кладбище № 1, плита 24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18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ЦЕВ Михаил Власович, 1912, Кривцов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1941, погиб в бою, зах., с. Клематино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5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БЕНЦОВ Степан Абрамович, 1914, Обоянский р-н, сл. Рыбинские Буды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5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ЮТИН Данил Григорьевич, 1916, Обоянский р-н, с. Зорино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бою, зах. Смоленская обл., Ярцевский р-н, д. Копыревщин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5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ВЕЕВ Иван Васильевич, 1908, Обоянский р-н, с. Павл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1944 погиб в бою, зах. Украина, Крымская обл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х. г. Севастополь, п. Орл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8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ХТИН Андрей Васильевич, 1916, Обоянский р-н, Бушмен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8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ХТИН Василий Карпович, 1906, Обоянский р-н, с. Бушме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8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НЕВ Яков Александрович, 1905, Украина, Запорожская обл., Веселовский р-н, х. 2-я Черная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5.1944, погиб в бою, зах. Украина, Крымская обл., Бахчисарай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х. с. Мамашай, перезах. г. Севастополь, п. Орл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8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ЦЕВ Михаил Емельянович, 1909, Обоянский р-н, сл. Казацкая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.41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8.1941, попал в плен, 02.12.1941, умер в плену в лагере STALAG № XI D (321), зах. Германия, Эрбк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8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ЕНКОВ Захар Михайлович, 1911, Обоянский р-н, с. Камен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1.41 умер в плену, зах.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Эрбк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9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БСКИХ Иван Петрович, 1905, Обоянский р-н, с. Бушме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39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ЦЫН Дмитрий Антонович, 1910, Обоянский р-н, с. Стрелец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1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ЕНКО Павел Петрович, 1905, Обоянский р-н, сл. Рыбинские Буды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2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ШИН Михаил Александрович, 1913, Обоянский р-н, Долженков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тябрь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4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Николай Петрович, 1915, Октябрьский р-н, д. Катырина, рядовой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945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4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НЦЕВ Николай Леонтьевич, Октябрьский р-н, д. Гремяч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3.1942, умер от ран, зах. Крым, Керченский полуостро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-Любажский р-н, с. Гремячка, зах. с. Каменское, Ленинский р-н, Республика Крым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6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ХАРИН Дмитрий Макарович, 1912, Октябрьский р-н, д. Плаксина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 погиб в бою, найден поисковиками 14.06.2015 в ур. Клемятино Ельнинского р-на Смоленской области, зах. Курская обл., Октябрьский р-н, д. Плакс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6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АРЕВ Андрей Никитович, 1902, Октябрьский р-н, с. Мальце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Правдинский р-н, п. Краснополь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6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ЕЛЕВ Афанасий Степанович, 1908, Октябрьский р-н, д. Колос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8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 Николай Евдокимович, 1907, Курский р-н, д. Гутор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1941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8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ШИН Константин Яковлевич, 1913, Октябрьский р-н, д. Артюх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8.1941, погиб в бою, зах. Смоленская обл., д. Шами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Ярцевский р-н, д. Шамово, перезах. Ярцевский р-н, п. Яковле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50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РЫКИН Максим Егорович, 1909, Октябрьский р-н, с. Дьякон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Ярцевский р-н, д. Харино, перезах. Ярцевский р-н, п. Яковле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_Hlk503439563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50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_Hlk503434638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РЯГА Марта Ивановна, 1924, г. Харьков, ул. Н.-Базарная, Шерстомойка, ряд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4" w:name="_Hlk503434638"/>
            <w:bookmarkStart w:id="5" w:name="_Hlk503434638"/>
            <w:bookmarkEnd w:id="5"/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7.1943, погибла в бою, зах. Белгородская обл., ст. Рогов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Курская обл., Горшеченский р-н, ст. Роговое, запад. сторона опушки леса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51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 Трофим Фомич, 1890, Октябрьский р-н, п. Скрипкин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1.1941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.1941, попал в плен, 25.11.1942, погиб в плену в лагере STALAG №IVB, зах. Германия, Мюльберг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1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УБЕЕВ Дмитрий Алексеевич, 1902, Октябрьский р-н, с. Ворошне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.1941, попал в плен, 23.02.1942, погиб в плену в лагере STALAG №IVB, зах. Германия, Плауэ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51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ЕНКОВ Павел Захарович, Октябрьский р-н, с. покров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.1941, попал в плен, 21.06.1942, погиб в плену в лагере STALAG №X B, зах. Германия, Зандбостель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ыров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3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ЛЫХ Егор Петрович, 1911, Поныровский р-н, с. Нижнесмород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ДКИХ Федор Лазаревич, 1908, Поныровский р-н, с. Верхнесмород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ИЕВ Никита Ефимович, 1905, Поныровский р-н, д. Матве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ДНЫХ Василий Николаевич, 1915, Поныровский р-н, с. 2-е Поныр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6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 Петр Михайлович, 1916, Белгородская обл., Алексеев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7.1943, погиб в бою, зах. Орловская обл., Глазуновский р-н, с. Подоля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 поисковиками  в 08.2015 в Ольховатском с/с Поныровского р-на, зах. Курская обл., Поныровский р-н, Ольховатский с/с, Памятник артиллеристам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9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ОДКОВ Егор Секретинович, 1908, Поныровский р-н, д. Цуриково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943, погиб в плену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6, 11.10.1941, попал в плен, 16.12.1941, погиб в плену в STALAG №X B, зах. г. Нинбург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10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ХЛОВ Иван Никитович, 1910, Поныровский р-н, с. Станов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.1945, погиб в бою, зах.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Польша, д. Альт-Блессин (северо-западнее города Костшин-на-Одере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стен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12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 Иван Яковлевич, 1913, Пристенский р-н, с. Средняя Ольшан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8.1941, погиб в бою, зах. Смоленская обл., Ярцевский р-н, д. Неел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1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ХОВ Павел Максимович, 1911, Пристенский р-н, с. Сазан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1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АНСКИЙ Петр Федорович, 1910, Кривцов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ицкий с/с, 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14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УКОВ Петр Михайлович, 1912, Пристенский р-н, с. Большие Крю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8.1941, погиб в бою, 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15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ДНОХ Павел Максимович, 1907, Пристен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цкий с/с, 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16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НАЧЕЕВ Василий Михайло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.03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йден поисковиками в 05.2013, д. Мясной Бор, Новгородский р-н, Новгородская обл. зах. с. Бобрышов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тенский р-н, Кур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16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ЫРШИН Николай Михайлович, 1910, Пристенский р-н, с. Котово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16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ЫРШИН Петр Иванович, 1909, Пристенский р-н, с. Кот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.1941, погиб в бою, зах., с. Клематин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16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 Кузьма Иванович, 1909, Пристенский р-н, с. Средняя Ольшан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.1941, погиб в бою, 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17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ВАТОВ Александр Николаевич, 1914, Пристен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крюковский с/с, 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18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В Василий Сергеевич, 1909, Пристенский р-н, Пристен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0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КУРИН Михаил Дмитриевич, 1908, Пристенский р-н, х. Луг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1944, умер в плену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7.1942, попал в плен, 04.07.1944, погиб в плену в STALAG №VI K (326), Герман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1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ЦЕВ Алексей Васильевич, 1911, Пристенский р-н, с. Кот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2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ОВ Михаил Кириллович, 1905, Пристенский р-н, с. Кот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2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ЬЧАКОВ Иван Федорович, 1913, Пристенский р-н, с. Троиц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9.1941, погиб в бою, 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3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БОТАРЕВ Иван Филиппович, Пристен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.1942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йден поисковиками в 11.2011, зах. мемориал «Урочище Липовик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шский р-н, Ленинград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3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ВАЛОВ Иван Васильевич, 1922, Пристенский р-н, с. Нижняя Ольшан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6.1943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304, зах. Германия, Саксония, Цайтхайн (кладбище III, участок 58, блок I, ряд 8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3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ЛУХИН Григорий Васильевич, 1914, Пристен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цкий с/с, 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ыль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6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ИНЦЕВ Михаил Миронович, 1921, Рыльский р-н, д. Шуст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1.1942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2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7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ЮКОВ Филипп Андреевич, 1901, Рыльский р-н, с. Большенизовце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.1941, пропал б/вести в бою в районе г. Калинин (Тверь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8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ПОНОВ Василий Егорович, 1915, Рыльский р-н, д. Степан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7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8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РЕВ Афанасий Егорович, 1898, Рыльский р-н, д. Кольтичее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3, пропал б/вест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.1943, попал в плен, 13.05.1944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БАРЕВ Афанасий Егорович, 1896, д. Кортичево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6.1943, погиб в плену, зах., шталаг-1В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9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ЬНЕДЕЕВ Андрей Федорович, 1907, Рыльский р-н, с. Большегнеуше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9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ШЕНКО Федор Ефимович, 1910, Рыльский р-н, г. Рыльск, капита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3, 1.10.1943, погиб в плену, зах. Германия, г. Нюрнб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30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АЛЕВ Иван Кузьмич, 1912, Щигровский р-н, с. Защитное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8.1941, погиб в бою, зах.. Смоленская обл., с. Клемати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4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ЛОБИН Павел Иванович, 1916, Рыльский р-н, сержан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7.1942, погиб в плену увек. Калининградская обл., Правдинский р-н, п. Краснополь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ОБИН Павел Ильич, с. Большенизовцево,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30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АРЕВ Николай Иванович, 1924, Рыльский р-н, д. Слобод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1944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30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 Николай Петрович, 1921, Рыльский р-н, с. Ивановское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1943, погиб в бою, зах. Орловская обл., Кромский р-н, с. Никольско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30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ЮМЧЕНКО Алексей Тихонович, 1914, Рыльский р-н, с. Капыстичи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0, 06.08.1941, попал в плен, 20.11.1941, погиб в плену в STALAG №II F (315), зах. Хаммерштайн (г. Чарне), могила 133, Польша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31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АШЕВ Илья Петрович, 1911, Рыльский р-н, с. Неха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33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ЕМЗИН Семен Егорович, 1908, Рыльский р-н, д. Новая Никола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3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ЕНКО Василий Никитович, 1905, Рыльский р-н, с. Бегощ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38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ОВ Иван Никифорович, 1918, Рыль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8.1941, погиб в бою, зах. Карел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Карелия, Муезерский р-н, 102 км. тракт Кочкома-Реболы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38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ОВ Иван Никифорович, 1918, Рыльский р-н, с. Мазеп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3, пропал б/вест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38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ПКИН Михаил Павлович, 1912, Рыльский р-н, Акимов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1941, погиб в бою, 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0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ЛЕЕВ Григорий Павлович, Рыль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8, Крупецкий р-н, д. Парменовка, 28.06.1941, попал в плен, 25.01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0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 Александр Васильевич, 1913, Рыльский р-н, с. Бобр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1.1942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XID(321), зах. Германия, Эрбк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0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 Андрей Иванович, 1906, Рыль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д. Малонизовцево, 09.08.1941, попал в плен, 08.11.1941, погиб в плену в лагере STALAG №XX C (312), зах. Браунау, советское кладбище, могила 14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0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АКОВ Николай Степанович, 1921, Рыльский р-н, с. Крупец, мл. команди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. лейтенант, 22.07.1942, погиб в бою, зах. на поле боя восточнее г. Воронеж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0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УШИН Иван Константинович, 1918, Рыльский р-н, д. Сухая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8.1941, попал в плен, 04.03.1942, погиб в плену в лагере STALAG №II A, зах. Германия, Нойбранденбург, общая могил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0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КАНОВ Семен Васильевич, 1904, Рыльский р-н, Поповкин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.1944, погиб в бою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Поповка, 12.11.1944, погиб в бою, увек., Калининградская обл., Нестеровский р-н, п. Краснолесье, ул. Сосновая, 5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КАНОВ Семен Васильевич, 1904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.1944, погиб в бою, зах., Калининградская обл., Нестеровский р-н, п. Краснополь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7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КАНОВ Семен Васильевич, 1904, Рыльский р-н, Поповкин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.1944, погиб в бою, зах., Калининградская обл., Нестеровский р-н, п. Краснолесь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4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ТУШКИН Иван Петрович, 1916, Рыльский р-н, с. Неха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.1943, умер в плену, зах. шталаг 3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Аушвиц (Освецим), Польш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4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РОДИН Ксенофонт Петрович, 1914, Советский р-н, д. Березовчи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Новгородская обл., Демянский р-н, д. Дуброви, 2 км от деревн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4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ЫХ Валентин Федорович, 1922, Советский р-н, д. д. Дубиновка, мл.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1945, погиб в бою, зах. Польш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3.1945, погиб в бою, зах. Польша, Силезия, район д. Сырин, р. Одер, западный берег, севернее кирпичного завод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4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ГАКОВ Митрофан Иванович, 1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.1941, зах. Калининградская обл., Багратионовский р-н, п. Фурман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ий р-н, д. Березовчик, лейтенант, 22.04.1943, погиб в плену в лагере STALAG №IA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5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ОВ Петр Андреевич, 1914, Советский р-н, д. Березовчи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5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ЮТЧЕНКОВ Иосиф Исаевич, 1906, Советский р-н, д. Каратеевка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1943, погиб в бою, зах. Белгородская обл., Ивнянский р-н, д. Березов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5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КОВ Михаил Иванович, 1906, Советский р-н, д. Каменогор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8.1943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1943, погиб в бою, зах. Белгородская обл., Яковлевский р-н, с. Смород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6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ШОВ Кузьма Николаевич, 1910, Советский р-н, д. Пожида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7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ЫКОВ Василий Федорович, 1905, Советский р-н, с. Нижнее Гур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4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6" w:name="_Hlk50343494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ЫРЧЕВ Иван Иванович, 1913, Советский р-н, д. 2-я Васильевка, рядовой</w:t>
            </w:r>
            <w:bookmarkEnd w:id="6"/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1.1943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.1943, погиб в плену в лагере STALAG №VIIIA, зах. Германия, г. Нюрнберг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7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ВСКИЙ Борис Александрович, 1909, Советский р-н, Михайлоаннен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8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МОВ Алексей Ильич, 1913, Советский р-н, д. Голощаповка, мл.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1.1944, умер от ра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д. Углы, Октябрьский р-н, Гомельская обл., Беларусь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8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 Михаил Стефанович, 1921, Советский р-н, с. Кшень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бою, зах. Смоленская обл., Ярцев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8.1941, погиб в бою, зах. Ярцевский р-н, д. Маслих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9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ОВ Дмитрий Егорович, 1904, Советский р-н, д. Березовчи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1.1942, погиб в бою, зах. Курская обл., Железногорский р-н, с. Корови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олнцевский р-н, с. Коровино, перезах. с. Солнце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0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ИДАЕВ Иван Романович, 1909, Советский р-н, с. Крестище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4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, 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17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ДНЕВ Федор Дмитриевич, 1920, Советский р-н, п. Коммунар, мл.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8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 поисковиками 06.2013 Краснодарский край, г. Сочи, зах. Ростовская обл., Целинский р-н, х. Ковалев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0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ИНЦЕВ Павел Алексеевич, 1915, Советский р-н, с. Перволочн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7.1941, погиб в бою, зах. Смоленская обл., Ярцев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Кузм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1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ЖЕНЦЕВ Иван Дмитриевич, 1904, Советский р-н, Перволочен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7.1941, погиб в бою, зах. Смоленская обл., Ярцевский р-н, д. Кузм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2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РОВЦЕВ Иван Михайлович, 1921, Советский р-н, д. Березовчик, рядовой,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0, 22.07.1911, попал в плен, 12.1941, погиб в плену в STALAG №X D (310), зах. Витцендорф?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2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РУБАРОВ Роман Васильевич, 1911, Советский р-н, д. Троицкое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1942, умер в плену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.1942, попал в плен, 11.08.1942, погиб в плену в STALAG №XI B, зах. Фаллингбостель?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2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 Сергей Иванович, 1916, Советский р-н, д. Малая Карп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3, пропал без 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.1942, попал в плен, 18.09.1943, погиб в плену в лагере STALAG №IV B, зах. Германия, Цайтхайн (кладбище III) участок 58, блок I, ряд 1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2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ЛИН Сергей Михайлович, 1914, Солнцев</w:t>
              <w:softHyphen/>
              <w:t>ский р-н, с. Николь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.1941, умер в плену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7.1941, попал в плен, 23.11.1941, погиб в плену в STALAG №II H (302), зах. Польша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3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ЛИН Сергей Михайлович, 1912, Солнцев</w:t>
              <w:softHyphen/>
              <w:t>ский р-н, с. Николь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943, пропал б/вест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ИН Дмитрий Тимофеевич, 1914, Советский р-н, д. Верхняя Грин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ИН Иван Александрович, 1914, Советс</w:t>
              <w:softHyphen/>
              <w:t xml:space="preserve">кий р-н, д. Верхняя Гриневка, рядовой, 09.08.1943, погиб в бою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Калужская обл., Cnac-Демен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пас-Деменск, воинское кладбищ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ИН Иван Иванович, 1922, Советский р-н, д. Верхняя Гриневка, мл. серж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5, умер от ран, зах. Тверская обл., Зубцовский</w:t>
              <w:br/>
              <w:t>р-н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1945, зах. Приморский край, Хорольский р-н, д. Н. Алексеевка, юго-восточнее, 6 км, одиночная могил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ИН Кирилл Григорьевич, 1906, Советский р-н, д. Верхняя Гриневка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2.1944, погиб в бою, зах., Украина, Черкасская обл., Звенигород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Ватутино, возле Дома культуры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ИН Михаил Ильич, 1923, Советский р-н, с. Ледовское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7.1943, погиб в бою, зах, Орловская обл., Кром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снянский р-н, д. Гранкино, южнее, 300 м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РОШИЛОВ Дмитрий  Ефимович,  1905, Советский р-н, с. Верхние Апочки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.1942, погиб в бою, зах., Калужская обл., Сухинич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Охотно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ИЛОВ Максим Васильевич, 1901, Советский р-н, д. Дубин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1, погиб в бою, зах., Тверская обл., Ржев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жаровский р-н, д. Дрыгалово, в район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МОНОГИХ Егор Петрович, 1912, Совет</w:t>
              <w:softHyphen/>
              <w:t>ский р-н, с. Верхнее Гурово, ряд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1943, погиб в бою, зах., Украина, Луганская обл., Кремен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отдыха «Кременное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УКАНОВ Иван Панфилович, 1922, Советский р-н, п. Коммунар, лейтенант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7.1943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. Старый Город, около, Белгородский р-н, Белгород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РКИН Николай Ефимович, 1920, Совет</w:t>
              <w:softHyphen/>
              <w:t>ский р-н, с. Верхние Апочки, ст. серж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.1941, погиб в бою, зах., Ростовская обл., Милютин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. лейтенант, 13.07.1942, попал в плен, 13.04.1945, освобожден, остался жив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ИН Василий Михайлович, 1909, Совет</w:t>
              <w:softHyphen/>
              <w:t xml:space="preserve">ский р-н, д. Ивановк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йтор, 04.12.1942, погиб в бою, зах., Ростовская обл.. Верхнедон</w:t>
              <w:softHyphen/>
              <w:t>ско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Казанска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ОДАНОВ Александр Васильевич, 1919, Советский р-н, п. Кшенский, лейтен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1943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Глинка, центр, сквер ж/д вокзала, братская могила 1, Глинковский р-н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ЕМИСИНОВ Ермолой Ермолаевич, 1923, Советский р-н, д. Волжанец, мл. лейтенант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8.1943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СНОКОВ Иван Матвеевич, 1915, Советский р-н, д. Панское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1942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Ровенская обл., 17.10.1941, попал в плен, 15.05.1942, погиб в плену в STALAG №III B, зах. Фюрстенберг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БАРОВ Кирилл Сергеевич, 1910, Совет</w:t>
              <w:softHyphen/>
              <w:t xml:space="preserve">ский р-н, с. Емельяновка, лейтенант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8.1943, погиб в бою, зах.. Калужская обл., Спас-Демен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Вава, севернее, 800 м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ЛЫНИН Федор Алексеевич, 1900, Совет</w:t>
              <w:softHyphen/>
              <w:t xml:space="preserve">ский р-н, д. Юрасово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7.1942, погиб в бою, зах., Орловская обл., Глазунов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Холмищи, Холмищенский с/с, Ульяновский р-н, Орлов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УРИЛИН Иван Егорович, 1906, Советский р-н, д.   Михайлоанненка, ст.   сержант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.1945, умер от ран, зах. Польша, Варшав</w:t>
              <w:softHyphen/>
              <w:t>ское в-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г. Эльблонг, ул. Агрикола, Гданьское воев., Польша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РИЛОВ Иван Никитович, 1905, Советский р-н, с. Ледовское, ряд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.1942, погиб в бою, зах. Смоленская обл., Демидовский р-н, д. Крю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4, 11.05.1942, попал в плен, 07.03.1944, погиб в плену в STALAG №352, зах. г. Минск?, Беларусь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АНОВ Александр Афанасьевич, 1919, Советский р-н, д. Ефросимовка, мл.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5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05.1945, пропал б/вести над Баренцевым морем, увек. г. Ковдор, ул. Сухачева, мемориал, Мурманская обл. 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ЛЫКИН Василий Федорович, 1909, Советский р-н, с. Красная Долин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8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8.1941, попал в плен, 19.11.1941, погиб в плену в лагере STALAG №VIII F (318), зах. Польша, Аушвитц (Освенцим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АЛОВ Александр Иванович, 1909, Со</w:t>
              <w:softHyphen/>
              <w:t xml:space="preserve">ветский р-н, с. Ледовское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.1943, погиб в бою, зах. Смоленская обл., Велиж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.1943, погиб в бою, зах. г. Велиж, мемориал «Лидова гора»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АЛОВ Иван Матвеевич, 1919, Советский р-н, с. Ледов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3.1942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STALAG №VIII E (308), зах. Нойхаммер? (Светошув), Польша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АЛОВ Николай Яковлевич, 1912, Совет</w:t>
              <w:softHyphen/>
              <w:t xml:space="preserve">ский р-н, с. Ледовское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.1943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д. Борки, выс. 185,5, Змиевский р-н, Харьковская обл., Украина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АЛОВ Сергей Федорович, 1903, Совет</w:t>
              <w:softHyphen/>
              <w:t xml:space="preserve">ский р-н, с. Ледовское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.1943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STALAG №VIII F (318), зах. г. Ламсдорф? (г. Ламбриновице), Польша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ЕНКОВ Дмитрий Павлович. 1908, Со</w:t>
              <w:softHyphen/>
              <w:t xml:space="preserve">ветский р-н, д. Александровка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1945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мз. Дзерниеки, Салдусская вол., Кулдигский уезд, Латв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Алексей Данилович, 1902, Совет</w:t>
              <w:softHyphen/>
              <w:t xml:space="preserve">ский р-н, д. Панское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8.1943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д. Ново-Петровка, северо-западнее, 800 м, лес, Спас-Деменский р-н, Калуж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ШКОВ Федор Петрович, 1906,  Советский р-н, д. Панское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.1941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.1941, попал в плен, 23.12.1941, погиб в плену в STALAG №IV B, зах. Якобсталь, участок 409 блок I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ВЕРДЯЕВ Михаил Степанович, 1916, Советский р-н, д. Натальино, политр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1942, погиб в бою, зах. Ленинградская обл., Тихвин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д. Васильевщина, северо-западнее, 600 м, Налючский с/с, Полавский р-н, Ленинград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Иван Иванович, 1896, Советский р-н, с. Верхние Апоч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7.1943, погиб в бою, зах., Курская обл., Хомутов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Гламазд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Федор Алексеевич, 1910, Совет</w:t>
              <w:softHyphen/>
              <w:t>ский   р-н, с. Верхние Апоч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.1941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STALAG №XI D (321), зах. Эрбке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ЯЕВ Исай Тихонович, 1906, Советский р-н, с. Емельяновка, ст. серж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1943, погиб в бою, зах., Калужская обл., Кировский р-н, Выползовский с/с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нисово-Городищ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БИН Григорий Дмитриевич, 1915, Совет</w:t>
              <w:softHyphen/>
              <w:t>ский р-н, с. Нижнее Гурово, гв. мл.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.1943,</w:t>
              <w:tab/>
              <w:t>погиб в бою, зах., Украина, Херсон</w:t>
              <w:softHyphen/>
              <w:t>ская обл., Цюрупин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оло х. Подстепных.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УБИН Иван Иванович, 1916, Советский р-н, с. Нижнее Гурово, мл. лейтен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.1943, умер от р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. Ореховка, Боково-Антрацитовский р-н, Ворошиловградская обл., Украина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УБИН Иван Сергеевич, 1902, Советский р-н, с. Нижнее Гурово, лейтенант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.1944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выс. 126, южнее, 1 км, отдельная могила, жуд. Сату-Маре, г. Сату-Маре, Румы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ЛЬГИН Владимир Васильевич. 1921, Советский р-н, с. 1-е Подгородищ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.1942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.1943, умер от болезни, зах. с. Боровое, кладбище, Ново-Усманский р-н, Воронеж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ЛЬГИН Федор Федосеевич, 1890, Совет</w:t>
              <w:softHyphen/>
              <w:t>ский р-н, с. 1-е Подгородищ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6.1942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6, 15.08.1943, погиб в бою, зах. д. Церковщина, Спас-Деменский р-н, Калуж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ОВ Владимир Афанасьевич, 1907, Со</w:t>
              <w:softHyphen/>
              <w:t xml:space="preserve">ветский р-н, д. Натальино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8.1943, погиб в бою, зах., Белгородская обл., Прохоров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Прохоровка, ул. Советская, 50 м от ж/д вокзала, братская могил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ОВ Владимир Николаевич, 1922, Совет</w:t>
              <w:softHyphen/>
              <w:t xml:space="preserve">ский р-н, д. Натальино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3.1943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зах. с. Букань, центр, Людиновский р-н, Калуж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АКОВ Иван Александрович, 1920. Совет</w:t>
              <w:softHyphen/>
              <w:t xml:space="preserve">ский р-н, д. Мочаки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.1942, погиб в бою, зах.. Тверская обл., Осташковский р-н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Свапуще,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АКОВ Тихон Филипович, 1899, Советский р-н, д. Моча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.1943, погиб в бою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. Дурлах, Запорожская обл., Украина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3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КИН Алексей Иванович, 1922, Советский р-н, д. Константиновка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.1942, погиб в бою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. Воронето, Сухиничский р-н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лнцев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2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ЦЫБАШЕВ Алексей Иванович, 1911, Солнцевский р-н, с. Шума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ЦЕБАШЕВ, 23.02.1942, погиб в бою, зах. х. Грушки, братская могила, Прохоровский р-н, Белгород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3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ЛИЗЕВ Иван Петрович, 1907, Солнцевский р-н, х. Трубицы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943, пропал б/вест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.1942, попал в плен, 3.12.1942, погиб в плену в STALAG №XII F,   зах., Германия, г. Иоханнис-Баннберг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ЛИЗЕВ Иван Петрович, 1908, рядо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2.1942, погиб в плену, шталаг-12Ф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3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ГИН Егор Филиппович, 1915, Солнцевский р-н, с. Деж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5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ЫНИН Егор Григорьевич, 1913, Солнцев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6.1942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пухтино,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7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 Иван Васильевич, 1913, Солнцевский р-н, с. Субботино, мл.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8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ЛАПОВ Алексей Романович, 1908, Солнцевский р-н, техник-интенд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5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Воробьевка, воентехник 2 ранга, 2.06.1944, погиб в плену в лагере STALAG №IF, зах. Калининградская обл., Гурьевский р-н, п. Орл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8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ЦОВ Петр Михайлович, Солнцевский р-н, п. Солнцево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8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ОВ Кузьма Константинович, 1907, Солнцевский р-н, д. Козмодемьян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.1942, умер от ран, зах. Пензенская обл., г. Сердобск, горкладбищ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0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КУРИН Григорий Герасимович, 1907, Солнцевский р-н, х. Шлях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943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1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ШЕНИЧНЫХ Егор Кириллович, 1909, Солнцевский р-н, с. Орлянка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Сеймица, 21.09.1941, попал в плен, 05.1942, погиб в плену в STALAG №XI D (321), зах. Эрбке, </w:t>
            </w:r>
            <w:bookmarkStart w:id="7" w:name="_Hlk50022905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мания.</w:t>
            </w:r>
            <w:bookmarkEnd w:id="7"/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2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ЛАКОВ Иван Иванович, 1919, Солнцевский р-н, п. Солнцево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3 г.р., 14.07.1942, попал в плен, 20.11.1942, погиб в плену в STALAG №358, зах. Бохольт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2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ОЛЕТОВ Василий Корнеевич, 1908, Солнцевский р-н, п. Солнцево, рядовой,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1, погиб в бою, зах. Украина, Киевская область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9, с. Дежевка, рядовой, 05.08.1941, попал в плен, 09.11.1942, погиб в плену в лагере STALAG №IV B, зах. Германия, Мюльберг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3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ЛИН Яков Степанович, 1905, Солнцевский р-н, д. Халино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.1944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7.1942, попал в плен, 07.11.1944, погиб в плену в STALAG №IV B, зах. Цайтхайн (полигон), участок 84, ряд 1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3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ИН Алексей Павлович, 1915, Солнцевский р-н, с. Мяснянка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.1944, умер от р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д. Сур-Жердянка, западнее, 500 м, 100 м с южной стороны дороги, кладбище № 7, Вируский уезд, Эсто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3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НЫШЕВ Николай Филиппович, 1901, Солнцевский р-н, с. Орлянка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Сеймица, 30.09.1941, попал в плен, 07.12.1941, погиб в плену в STALAG №XI D (321), зах. Эрбке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3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ЙКОВ Александр Николаевич, 1913, Солнцевский р-н, х. Зеленый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7.1944, погиб   в   бою,   зах.,   Польша,</w:t>
              <w:br/>
              <w:t>Люблинское в-во, Красниковский повит, д. Ста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, х. Шлях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3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ЙКОВ Александр Николаевич, 1913, Солнцевский р-н, х. Шлях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олнце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4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АКОВ Иван Ильич, 1917, Солнцевский р-н, с. Шума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.1945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 поисковиками 07.2014, зах. г. Гродно, Беларусь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джан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7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УШКИН Михаил Никитович, 1919, Суджанский р-н, с. Замость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9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ЙЧЕНКО Григорий Данилович, 1912, Суджанский р-н, с. Лебедевка, ряд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1.1943, умер от р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8.1941, попал в плен, 04.01.1942, погиб в плену в STALAG №XI D (321), зах. Эрбке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9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ОЗНЫЙ Егор Иванович, 1913, Суджанский р-н, с. Николаево-Дарь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6.1942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Правдинский р-н, п. Краснополь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23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ЛЬЧЕНКО Иван Петрович, 1925, Суджанский р-н, с. Толстый Луг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1.1944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 ошибочно, остался жив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25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АВИШНИКОВ Николай Михайлович, 1909, Суджанский р-н, сл. Гончар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27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8" w:name="_Hlk503434974"/>
            <w:bookmarkEnd w:id="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ОВ Максим Петрович, 1920, рядо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9" w:name="_Hlk503434974"/>
            <w:bookmarkStart w:id="10" w:name="_Hlk503434974"/>
            <w:bookmarkEnd w:id="10"/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5.1942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жанский р-н, с. Черный Олех, 16.05.1942 пропал б/вести на Керченском полуостров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27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ЕНКО Федор Семенович, 1905, Суджанский р-н, с. Новоиван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2.1941, умер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5 г.р., зах. Германия, Цайтхайн, русское кладбищ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27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ДИРКО Иван Николаевич, 1908, Суджанский р-н, с. Гуево, рядовой,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.1941, попал в плен, 19.11.1941, погиб в плену в STALAG №X B, зах. Зандбостель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27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ДИРКО Мартын Емельянович, 1908, Суджанский р-н, с. Гуево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1941, попал в плен 01.12.1942, погиб в плену в STALAG №IV B, зах. Мюльберг/Нойбурксдорф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28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ИН Кирилл Иванович, 1907, Суджанский р-н, с. Дарь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6.1942, попал в плен, 28.06.1943, погиб в плену в лагере STALAG №IV H (304), зах. Германия, Цайтхайн (кладбище III), участок 58, блок I, ряд 8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28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ИТОНЕНКО Стефан Федорович, 1910, Суджанский р-н, с. Казачья Локня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7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28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РЯПИН Тимофей Павлович, 1915, Суджанский р-н, д. Русская Конопелька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1941, попал в плен, 02.11.1941, погиб в плену в STALAG №II F (315), зах. Каролиненхоф План, Австр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29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ИНИН Иван Кузьм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йден поисковиками в 08.2013, зах. д. Мясной Бор, Новгородский р-н, Новгородская обл.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м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30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УЛЬШИН Федор Егорович, 1907, Тимский р-н, с. Станов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.1941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31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ГУРОВ Иван Архипович, 1902,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зецкий Колодезь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943, пропал б/вест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.1942, попал в плен, 22.02.1943, погиб   в   плену в STALAG №308,   зах. Польша,</w:t>
              <w:br/>
              <w:t xml:space="preserve">г. Нойхаммер (ныне г. Светошув)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ГУРОВ Иван Архипович, 1903, рядовой,</w:t>
            </w:r>
          </w:p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.1943, погиб   в   плену,   зах.,   Польша,</w:t>
              <w:br/>
              <w:t>г. Нойхаммер, шталаг-358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32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ГАКОВ Иван Иванович, 1914, Тимский р-н, с. Соколь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32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ЛКОВ Никифор Сидорович, 1905, Тимский р-н, д. Канищево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33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НЕВ Иван Васильевич, 1913, Тимский р-н, с. Леженьк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 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33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ЗЕМИРОВ Александр Кузьмич, рядовой, 1912, Тимский р-н, с. Пахонок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.1941 погиб в бою, зах. Смоленская обл., с. Клемати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зах. Ельнинский р-н, д. Ушак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3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РОВ Николай Ус., 1909, Тимский р-н, с. 2-е Выгорн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38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МОФЕЕВ Тихон Гаврилович, 1910, Черемисиновский р-н, х. Лесновка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39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УСТОВ Ефим Кузьмич, 1908, Тимский р-н, с. Погожее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1941, попал в плен, 03.06.1942, погиб в плену, STALAG №X 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у Вечного моря, ряд 3, могила 4 (так в документа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39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Х Павел Николаевич, 1914, Тимский р-н, с. 1-е Выгорн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942, пропал б/вест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3.1942 в, погиб в плену в лагере STALAG № II G (323), зах., Германия, Мекленбург-Передняя Померания, г. Грайфсвальд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Х Павел Николаевич, 1914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.1941, погиб в плену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теж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42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ГИН Федор Васильевич, 1910, Верхнелюбажский р-н, д. Ржав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44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Иван Иванович, 1924, Фатежский р-н, д. Рудка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1943, погиб в бою, зах. Белгородская обл., Ивнянский р-н, с. Березов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45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РЕВ Николай Павлович, 1920, Фатежский р-н, д. Сухаче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1944 погиб в бою, зах. Украина, Крым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Бахчисарайский р-н, с. Мамашай, перезах. г. Севастополь, п. Орл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4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ДОКИМОВ Петр Иванович, 1908, Фатежский р-н, д. Кромская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3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48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ЬШИН Иван Степанович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тежский р-н, с. Миленино, капита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.1944, умер от р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бою при воздушном таране в районе н.п. Россошь Киевской области Украины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50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ЕВ Егор Федорович, 1908, Фатежский р-н, д. Глебово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1943, погиб в бою, зах. Орловская обл., Кромский р-н, с. Никольско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50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ЬНИКОВ Емельян Андреевич, 1911, Фатежский р-н, д. Большое Аннен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 погиб в бою, найден поисковиками 15.06.2015 в ур. Клемятино Ельнинского р-на Смоленской области, зах. Курская обл., Фатежский р-н, д. Большое Анненк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53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ЬКОВ Михаил Иванович, 1907, Верхнелюбажский р-н, д. Жердево, ряд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.1941, попал в плен, 04.01.1942, погиб в плену в лагере STALAG №IV B, зах. Германия, Мюльберг/Нойбурксдорф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54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ЦЕВ Петр Федорович, 1905, Фатежский р-н, с. Верхние Халчи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ез 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0.1941, попал в плен, 25.10.1941, погиб в плену в лагере STALAG №XI D (321), зах. Германия, Эрбк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54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РЕВ Михаил Романович, 1919, Фатежский р-н, д. Большое Аннен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 пропал б/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АРЕВ, 28.12.1941 погиб в бою, зах. Мурманская обл., Кольский р-н, 1447,4 км федеральной трассы «Кола», у развилки старой Луостарской дороги, справа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54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ХОЧЕВ Павел Андреевич, 1912, г. Фатеж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.1941, попал в плен, 20.02.1942, погиб в плену в STALAG №XI D (321), зах. Эрбке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54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УРЧАНИНОВ Константин Сергеевич, 1910, Фатежский р-н, Сухочево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бою, зах. Герм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.1941, попал в плен, 08.01.1942, погиб в плену в STALAG №XI D (321), зах. Эрбке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5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 Федор Игнатович, 1907, Фатежский р-н, д. Верхний Хотемль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.1941, умер от р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8.1941, попал в плен, 12.12.1941, погиб в плену в STALAG №X D (310), зах. Мюнстер?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56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ЙКОВ Федор Панкратович, 1895, Верхнелюбажский р-н, с. Нижний Реут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0.1941, попал в плен, 05.01.1944, погиб в плену в лагере STALAG №364, зах. Германия, Цайтхай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ладбище III), участок 58, блок I, ряд 13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56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ВЛЯКОВ Василий Иванович, 1919, Фатежский р-н, д. Шуклино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7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8.1941, попал в плен, 03.02.1942, погиб в плену в STALAG №II A, зах. г. Нойбранденбург, общая могила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56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ЕВ Иван Ивано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2.1942, погиб в бою, зах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овгородская обл., Демянский р-н, с. Соболе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ден поисковиками 04.2013, зах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овгородская обл., Демянский р-н, д. Вотоли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омутов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МБИН Трофим Кузьмич, 1906, Хомутов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еповский с/с, зах. Смоленская обл., Ельнинский р-н, д. Шеста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4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ЛКИН Семен Елисеевич, 1902, Хомутовский р-н, с. Романово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1.1942, погиб в плену, зах.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г. Бад Орб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4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ЮКОВ Александр Михайлович, 1919, Хомутовкий р-н, с. Романово, мл.политру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Смоленская обл., Ярцевский р-н, д. Хар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 Василий Васильевич, 1912, Хомутовкий р-н, п. Хомут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.1941, пропал б/вести в бою в районе г. Калинин (Тверь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9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АЛЕВ Емельян Тимофеевич, 1909, Хомутовкий р-н, п. Доброе Пол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.1941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Правдинский р-н, п. Краснополь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9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Яков Евгеньевич, 1914, Хомутовкий р-н, п. Хомут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8.1943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 Калининградская обл., Багратионовский р-н, п. Фурман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0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МЕТУХОВ Кузьма Власович, 1897, Хомутовкий р-н, с. Амонь, подполковни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.1941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 ошибочно, умер 1980, зах. Москв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1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ГУЛИН Николай Григорьевич, 1913, Хомутовкий р-н, с. Гламаздин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.1941, попал в плен, 14.11.1941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1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ИХИН Василий Прохорович, 1916, Хомутовский р-н, д. Ладыгино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3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.1941, попал в плен, 26.12.1943, погиб в плену в STALAG №X B, зах.  Зандбостель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1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ЧИН Иван Романович, 1905, Хомутовский р-н, с. Старше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.1941, попал в плен, 03.06.1942, погиб в плену в STALAG №XVIII D (306), зах.  г. Шпитталь-ан-дер-Драу, Австр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2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ЯКИН Петр Александрович, 1926, Хомутовский р-н, д. Медвежь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.1945, погиб в плену, зах. Венг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ешфехерварский р-н, д. Безымянная, с-вост, 400 м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2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КУНОВ Михаил Ефимович, 1926, Хомутовский р-н, с. Петров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1945, погиб в плену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варм. Фейер, д. Патка, в центре, у церкви, Венгр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2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ЛДЫКИН Михаил Федосеевич, 1922, Хомутовкий р-н, с. Ольх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1942, погиб в бою, зах. Ленинград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Новгородская обл., Старорусский р-н, Рамушевский с/с, д. Рамуше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2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 Петр Романович, 1918, Хомутовкий р-н, с. Деменино,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0.1941, умер от ран, зах. Твер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Тверь, сев. окраин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2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 Андрей Варфоломеевич, 1896, Хомутовкий р-н, с. Роман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1943, умер в плену, зах.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йтхайн (кладбище III), участок 58, блок I, ряд 1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2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 Василий Гаврилович, 1913, Хомутовкий р-н, с. Сальн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8.1941, попал в плен, 02.12.1941, погиб в плену в лагере STALAG №IV H (304), зах. Германия, Цайтхайн I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2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АНОВ Степан Петрович, 1914, Хомутовкий р-н, д. Холз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1945, погиб в бою, зах.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х. Польша, Опольское воев., пов. Козельский, в районе д. Якта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3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ТИСОВ Сергей Евграфович, 1911, Хомутовский р-н, д. Куренка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.1941, умер от р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1941, попал в плен, 26.12.1941, погиб в плену в STALAG №VIII E (308), зах. г. Марбург/Драу (г. Марибор), Слове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3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УДЯКОВ Иван, 1916, Хомутовский р-н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942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ЯКОВ Иван Георгиевич, д. Доброе Поле, 08.08.1941, попал в плен, 04.06.1942, погиб в плену в STALAG №VIII F (318), зах. г. Ламсдорф (г. Ламбриновице), Польша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3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КОВ Константин Маркович, 1918, Хомутовкий р-н, с. Надей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7.1941, попал в плен, 13.05.1942, погиб в плену в лагере STALAG №X D (310), зах. Германия, Нойенгамм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38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7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ТОРЫГИН Даниил Трофимович, 1901, Хомутовкий р-н, д. Борщ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.1941, попал в плен, зимой 1941-1942 гг., погиб в плену в лагере STALAG №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, зах. Польша, г. Замбров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6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ЗЕНКОВ Иван Никитович, 1910, Черемисиновский р-н, с. Иса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ремисинов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6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ЗЕНКОВ Иван Никитович, 1910, Черемисиновский р-н, с. Исак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6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УСЕНЦОВ Степан Александрович, 1909, Черемисиновский р-н, с. Стакан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6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АРИН Никифор Максимович, 1914, Черемисиновский р-н, с. Нижнеольховат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1942, умер в плену, зах.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STALAG №VI В, зах. Германия, Северный Рейн-Вестфалия, г. Арнольдсвайлер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9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НЕВ Иван Максимович, 1910, Черемисиновский р-н, д. Русан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9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РЕВ Григорий, 1906, Черемисинов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9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ий Ф., Липовский с/с, 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0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В Иван Егорович, 1910, Черемисиновский р-н, с. Стакан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0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В Михаил Егорович, 1912, Черемисиновский р-н, с. Юдин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9.1941, погиб в бою, зах. Смоленская обл., Ярцевский р-н, д. Хар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0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 Петр Егорович, 1905, Черемисиновский р-н, с. Старые Савины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1943, погиб в бою, зах. Курская обл., Дмитриевский р-н, с. Заща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Брянская обл., Комаричский р-н, с. Защавье (ныне входит в с. Березовец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1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АКОВ Владимир Николаевич, 1922, Черемисинов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ановский с/с, 20.12.1941, пропал б/вести в районе д. Сенчуковка Черемисиновского р-на Курской област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1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ЦЕВ Павел Александрович, 1923, Черемисиновский р-н, с. Липовское, ефрейто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05.1944 погиб в бою, зах. Крым, Севастопольский р-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зах. г. Севастополь, п. Орл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Петр Иванович, 1910, Черемисиновский р-н, с. Новые Савины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8.1941, погиб в бою, зах. Смоленская обл., Ярцев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Копыревщин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2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ЕНКОВ Петр Васильевич, 1910, Черемисиновский р-н, с. Стаканово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3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ФАНОВ Михаил Панкратьевич, 1918, Черемисиновский р-н, с. Ефремовка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7, с. Красная Поляна, 10.07.1941, попал в плен, в STALAG №VI B, 09.02.1942, погиб в плену, зах. Арнольдсвайлер, Герма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3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МЕЛЕВСКОЙ Иван Никифорович, 1914, Черемисиновский р-н, с. Красная Полян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1941, пропал б/вести 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3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БАРОВ Дмитрий Леонович, 1898, Черемисиновский р-н, с. Покров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8.1942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Ленинградская обл., Парголовский р-н, оз. Сарженское, юж. берег, братское кладбище, мог. № 87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3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РИЛОВ Василий Константинович, 1923, Черемисиновский р-н, с. Липов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.1943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Республика Крым, п. Эльтиге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3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РИЛОВ Григорий Артемович, 1901, Черемисиновский р-н, с. Липов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.1941, попал в плен, 06.12.1941 погиб в плену в лагере STALAG № VIII F (318), зах. Польш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3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РКИН Иван Петрович, 1920, Черемисиновский р-н,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.1945, погиб в бою, зах. Чехословакия,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с. Теплое, г. Плешивец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Щигровский р-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ХИН Андрей Н., 1912, Щигровский р-н, д. Алехин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 Михаил Федорович, 1914, Щигров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Щигры, зах. Смоленская обл., Ельн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6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ЫНЦЕВ Павел Иванович, 1908, Щигровский р-н, д. Моисее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.1941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7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УСИН Алексей Иванович, 1924, Щигровский р-н, д. Перково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1943, погиб в бою, зах. Белгородская обл., Ивнянский р-н, с. Березов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8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ТИЛОВ Федор Тимофеевич, 1910, Щигровский р-н, Вязов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8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ЯЕВ Василий Николаевич, Щигровский р-н, п. Интернациональный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7.1941, погиб в бою, зах. Смоленская обл., Ярцевский р-н, д. Кузм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0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Михаил Сергеевич, 1913, Щигровский р-н, д. Витчин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4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0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ЮБАЕВ Владимир Тимофеевич, 1923, Щигровский р-н, д. Озерки, рядовой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7.1943, погиб в бою, зах. Курская обл., с. Березов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0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ЕНКОВ Иван Иванович, 1920, Щигровский р-н, д. Пересух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2.1942, погиб в бою, зах. Московская обл., Уваровский р-н, с. Ям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7 г. найден поисковиками, перезах. с. Семеновка, Можайский р-н, Москов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1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Григорий Семенович, 1900, Щигровский р-н, Охочевский с/с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Пожидаевка, 8.05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Калининградская обл., Озерский р-н, п. Лип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1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 Василий Михайлович, 1920, Щигровский р-н, д. Озерки, ст. лейтен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8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8.1943 погиб в бою, зах. Орловская обл., Шаблыкинский р-н, п. Шаблык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1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МОТОВ Иван Романович, 1910, г. Щигры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3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Петр Иванович, 1912, Щигровский р-н, с. Никольское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7.1943, погиб в бою, зах. Курская обл., д. Берез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3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НКРАТОВ Василий Тихонович, 1906, Щигровский р-н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Щигры, пом. ком. взвода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3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ИДАЕВ Степан Михайлович, 1918, Щигров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родненский с/с,  пропал б/вести 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4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ЮМШИН Григорий Степанович, 1909, Щигровский р-н, Охочевский с/с, 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йоне г. Ярцево, Смоленская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5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РОНОВ Виталий Трофимович, 1906, Щигровский р-н, сл. Пригородняя, капита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6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6.1941, попал в плен около г. Шауляя, дальнейшая судьба не известн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5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 Александр Васильевич, 1908, Щигровский р-н, д. Крутое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7.1942 погиб, в р-не г. Нахичевани Азербайджанской ССР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6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ОВЫХ Михаил Кузьмич, 1910, Щигровский р-н, д. Бугровка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944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8.1941, погиб в бою, зах. Смоленская обл., Ельнинский р-н, х. Клемят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7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ШИННИКОВ Василий А., 1915, Щигров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ховатский с/с, до 15.09.1941,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7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ЩАКОВ Иван Гурьянович, 1913, Щигровский р-н, с. Охочевка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7.1943, погиб в бою, зах. Курская обл., д. Берез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7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 Сергей Николаевич, 1923, Щигровский р-н, д. Апухтина, ряд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1943, погиб в бою, зах. Белгородская обл., Ивнянский р-н, с. Березов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Орловская обл., Троснянский р-н, Никольский с/с, д. Берез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7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ЛАТОВ Федор Иванович, 1919, Щигровский р-н, д. Щигорчик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8.1941, попал в плен, 13.12.1941, погиб в плену в STALAG №VIII E (308), зах. г. Марбург/Драу (г. Марибор), Словения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38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АЛОВ Илья Николаевич, 1909, Щигровский р-н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овский с/с,  в районе г. Ярцево, Смолен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1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ГЕРОВ Борис Андреевич, 1921, К-Подольский район, с. Ходоровцы, ст. лейтенант,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1.1943, погиб в бою, зах. Курская обл., Касторенский р-н, п. Кастор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Ходоровцы, Каменец-Подольский район, Хмельницкая область, Украина, 12.02.1943, погиб в бою захоронен с. Ольховатка, Поныровский р-н, Курская обл., Герой Советского Союз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15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ИНЬКО Григорий Дмитриевич, 1921, Медвенский р-н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1.1941 погиб в бою, зах. с. Клемати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ИНЬКОВ, 1912, Петропавловский с/с, п. Голубицкий, 4.09.1941 погиб в бою, зах. Смоленская обл., Ельнинский р-н, х. Клемятино 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24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ТОВ Григорий Кузьмич, 1909, Курская обл.,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1, погиб в бо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до 15.09.1941 погиб в бою, зах. Смоленская обл., Ельни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2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ОВ Дмитрий Дмитриевич, 1915, Курская обл.,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7.1941, погиб в бою, зах. Псковская обл., Старорусский р-н, с. Заболоть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 ошибочно, остался жив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ЦОВ Тимофей Федорович, рядовой,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7.1943, умер от ран, зах. Мантуровский р-н, с. Ястребов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6, урож. Сталинградская обл., Ново-Николаевский р-н, х. Мироновский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2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ЗИН Сергей Васильевич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4.1944, погиб в плену в лагере STALAG №IВ, зах. Калининградская обл., Правдинский р-н, п. Краснополь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, урож. Горшеченский р-н, с. Знамен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3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ХАЛЯЕВ Семен Лаврентьевич, 1924, лейтен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7.1943, погиб в бою, зах. Курская обл., Поныровский р-н, д. Прилеп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ХАЛЕЕВ, Кировская обл., Сунский р-н, д. Б. Шагал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Григорий Петрович, 1922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1945, погиб в бою, увековечен: Калининградская обл., Светловский горсовет, п. Любли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Великомихайловский р-н, с. Сулинец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ЕМОВ Виктор Матвеевич, 1914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.1941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Старооскольский р-н, о.п. Гумны, рядовой, 05.08.1941, попал в плен, 29.11.1941, погиб в плену в лагере STALAG №II H (302), зах. Германия, Мекленбург-Передняя Померания, г.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йфсваль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ЛЕПКИН   Алексей,   1917,   рядо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.1941,</w:t>
              <w:tab/>
              <w:t>погиб в плену, зах., г. Рига, шталаг</w:t>
              <w:br/>
              <w:t>-35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.1941, погиб в пле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Старооскольский р-н, о.п. Гумны, рядовой, 05.08.1941, попал в плен, 29.11.1941, погиб в плену в лагере STALAG №II H (302), зах. Германия, Мекленбург-Передняя Померания, г.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айфсвальд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ГОВ Иван, 1923, д. Бурдино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1943, умер в плену, зах., Украина, Хмельницкая обл., г. Славу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ГОВ Иван Егорович, 1923, Липецкая обл., Больше-Полянский р-н, д. Бурд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АЗГУНОВ (БРЫЗГУНОВ) Иван Андреевич, 1919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.1942, погиб в плену, зах. г. Бохольт, штала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ЗГУНОВ Иван Андреевич,  Белгородская обл., Чернянский р-н, с. Большой, 24.09.1941, попал в плен, 26.09.1942, погиб в плену в лагере STALAG №VI K (326), зах. Германия, г. Бохольт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ХАРИН Павел Иванович, 1916, лейтенант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.1943, умер в плену, увековечен: Калининградская обл., Багратионовский р-н, п. Фурман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Больше-Троицкий р-н, д. Александр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БАЧЕВ Петр, 1919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.194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плену, зах., г. Рига, шталаг 3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Кореневский р-н, д. Вишне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БАЧЕВ Петр, 1919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.194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плену, зах., г. Рига, шталаг 3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Кореневский р-н, д. Вишне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5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ЧЕВ Николай Антонович, 1911, д. Шадрин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.1943, умер в плену, зах., Украина. Хмельницкая обл., г. Славу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Курганская обл., г. Шадринск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УБИНА Михаил, 1916, д. Подол,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ович, урож. Белгородская обл., Грайворонский р-н, д. Подол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ЕМЕЕВ Николай Федорович, 1918, рядо</w:t>
              <w:softHyphen/>
              <w:t xml:space="preserve">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.1944, погиб в бою, зах., Карелия, г. Сеге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 ошибоч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ИН Павел Иванович, 19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пле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.1941, шталаг 3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Валуйский р-н, д. Селиваново, рядовой, 28.06.1941, попал в плен, 06.09.1941, погиб в плену в лагере STALAG №308, зах. Польша,</w:t>
              <w:br/>
              <w:t>г. Нойхаммер (ныне г. Светошув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ЗИЛОВ Николай Владимирович, 1914, с. Лиски,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.1942, умер в плену, зах., Украина, Хмельницкая обл., г. Славу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 ошибочно, повтор т.9, стр. 223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ЗЛИТИН   Кузьма,   1919,   рядово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6.1943, умер от ран, зах., Тамбовская обл.,</w:t>
              <w:br/>
              <w:t>ст. Богоявленс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ич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АРЕВ Николай Григорьевич, 1924, мл. лейтен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8.1944, умер в пленгу, увековечен: Калининградская обл., Правдинский р-н, п. Краснополь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цевский р-н, с. Гридасов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ЕЛЕВ Иван Иванович, 1918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.1942, погиб в плену, зах. Польша, г. Хоенштайн, шталаг 1-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Рязанская обл., Добровский р-н, д. Добровска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Николай Андреевич, 1919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9.1943, погиб в бою, зах. Украина, Харьковская обл, д. Близнец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Боброводворский р-н, д. Гусино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ЕЛЕВ Иван Иванович, 1918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2.1942, погиб в плену, шталаг 3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Липецкая обл., Большеполянский р-н, д. Ново-Ивановка, зах. Польша, Вайксельмюнде (ныне г. Гданьск, крепость Вислоустье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СТИНСКИЙ Иван Миронович, 1909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944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УССР, Запорожская обл., Васильевский р-н, с. Балк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ХАРЕВ Гавриил Ефимович, 1919, гв. старши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942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Шебекинский р-н, Неклюдовский с/с, 25.08.1942, пропал б/вести в районе Украинская ССР, Харьковская обл., бал. Ходова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ЕВЦОВ Тимофей Яковлевич,1916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8.1941, погиб в плену, увековечен Калининградская обл., Багратионовский р-н, п. Фурман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Курская обл., Бесединский р-н, д. Долгое, 15.06.1944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A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ЯГИН Григорий Семенович, 1906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.1945, погиб в бою, зах. Калининград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Касторенский р-н, д. Слизневка, зах. Восточная Пруссия, Кенигсбергский окр., Браунсбергский р-н, 10 км южнее г. Браунсберг, гор. двор Гросс-Тромп (сейчас Польша, г. Бранево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ЕВ Михаил Федорович, 1918, ст. серж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3.1943, погиб в бою, зах. Ленинградская обл, п. Кр. Бор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Больше-Троицкий р-н, с. Сурково, зах., Тосненский р-н, р.п. Красный Бор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АЛОВ Петр Иванович, 1925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6.1944, погиб в бою, зах., Карел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 ошибочно, см. т. 6, стр. 487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ЕНОВ Петр, 1914, с. Михайло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.1943, погиб в плену, зах.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п. Каушвиц, район Плауэ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ЩИН Тимофей, 1903, д. Будаховка,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6.1943, погиб в плену, зах.,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ХИН, Золотухинский р-н, с. Будановка, зах., Германия, н.п. Каушвиц, район Плауэ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АХИН Афанасий Семенович, 1918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.1941, погиб в плену, шталаг 3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Михайловский р-н, с. Новый Бузец, зах., Грайфенхаген (ныне Польша, г. Грыфино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КОВ Михаил Семенович, 1921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плену, зах. Польша, г. Хоенштай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 ошибочно, урож. г. Смоленск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ХОРОШИХ Иван Николаевич, 1919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Солнцевский р-н, д. Княжая, внесен ошибочно, см. т. 7, стр. 99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НИН Николай, 1910, Курская обл., м. Павло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.1945, погиб в бою, зах.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 в плену, зах. Германия, н.п. Каушвиц, район Плауэ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 Николай Васильевич, 1918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6.1942, погиб в плену, зах. Польша, шталаг 3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Мантуровский р-н, с. Стужень, зах., Польша, Пшекопан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Н Сергей Филиппович, 1920, с. Тульское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41, погиб в плену, зах. Польша, г. Замбру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 ошибочно, урож. Липецкая обл., Тербунский р-н, с. Тульское, х. Бердовский, зах., Польша, г. Замбров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ИН Александр Васильевич, 1919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, погиб в плену, зах. Польша, г. Замбру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ольшесолдатский р-н, д. Малый Каменец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х., Польша, г. Замбров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БЕЦКИЙ Афанасий Ефимович, 1901, гв.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.1945, погиб в бою, зах. Польша, п. Чер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Грайворонский р-н, с. Головчино, зах., Польша, г. Цыбинка, ул. Бялковс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КИТСКИЙ Дмитрий, 1909, с. Студенок,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7.1943, погиб в плену, зах.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п. Каушвиц, район Плауэ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ПОТА Иван Федорович, 1913, рядовой,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.1942, умер в плену, увековечен Калининградская обл., Правдинский р-н, п. Краснополь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Краснояружский р-н, д. Демид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ЕЛЬНИКОВ П.П., 1916, рядовой,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.1942, погиб в бо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 Павлович, Суджанский р-н, с. Саморядово, зах., УССР, Харьковская обл., Волчанский р-н, с. Стариц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Федор, 1913, д. Комар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.1943, погиб в плену, зах.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невский р-н, н.п. Каушвиц, район Плауэн, Герман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 ПЕТР (Прохор) Федорович, 191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5, погиб в бою, зах., Финляндия, о. Ханк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Шебекинский р-н, с. Мурат, ст. сержант, 08.11.1941, умер от ран, зах., Финляндия, п-ов Ханко, кладбищ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ЕНКО Петр Егорович, 1918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1942, погиб в плену, зах. Польша, г. Хоештай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Краснояружский р-н, с. Семейно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РАТОВ Петр Евдокимович, 1919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6.1944, погиб в плену, зах. Германия, г. Форбах, штала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Чернянский р-н, с. Русская Халань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Иван Романович, 1920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1941, умер в плену, увековечен Калининградская обл., Правдинский р-н, п. Краснополь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Старооскольский р-н, сл. Ямска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Павел Яковлевич, 1911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.1941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Глушковский р-н, д. Коровяк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0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КОВСКИЙ Николай Анастасьевич, 1925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2.1945, погиб в бою, зах., В. Пруссия, ст. Тегесте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ССР, Гродненская обл., Слонимский р-н, д. Бобынич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ВОШЕВ Федор, 1908, м. Кольтичее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.1943, погиб в плену, зах.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ВОШЕВ, Рыльский р-н, с. Кольтичеево, зах. Германия, н.п. Каушвиц, район Плауэ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ТОВ Николай Михайлович, 1921, д. Коломен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.1942, погиб в плену, зах. Польша, г. Жаг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Тульская обл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МАЧЕВ Михаил Федорович, 1920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3, погиб в бою, зах., Ленинградская об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Боброводворский р-н, с. Липовое, не позднее 01.02.1943, погиб в бою, зах., Ленинградская обл., левый берег р. Нев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ЧЕВ Николай Гаврилович, 1906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4.1945, погиб в бою, увековечен: г. Калининград, мемориал «Память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Томаровский р-н, д. Задельное, зах., Восточная Пруссия, Кенигсбергский окр., Фишхаузен р-н, м. Тенкиттен, 200 м западнее больша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ИНОВ Павел, 1922, с. Нижнеадаман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2.1945, погиб в плену, зах.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Старооскольский р-н, , с. Нижнеатаманское, зах., Германия, н.п. Каушвиц, район Плауэ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ЕВ Иван Герасимович, д. Власовская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6.1942, погиб в плену, зах. Польша, г. Хоештай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Орловская обл., Дмитровский р-н, д. Власовка, зах., Польша, г. Хоештайн, Швентайнен (ныне г. Ольштынек, д. Сьвентайны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РШОВ Иван, 1916, м. Юросо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1941, погиб в плену, зах. Германия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.1944, погиб в плену, зах. Германия, н.п. Каушвиц, район Плауэ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ВАЛОВ Иван Васильевич, 1908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.1942, умер в плену, увековечен: Калининградская обл., Правдинский р-н, п. Краснополь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Краснояружский р-н, д. Колотиловка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ОХИН Степан Степанович, 1914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7.1942, погиб в плену, зах. Польша, г. Хоеншт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вский р-н, с. Кривецкие Буды, 1.08.1941, попал в плен, 24.07.1942, погиб в плену в лагере STALAG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 зах. Хоенштайн (ныне Калининградская обл., Правдинский р-н, п. Краснополье)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ХОВЦЕВ Михаил Семенович, 1916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943, пропал б/ве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Белгородская обл., Валуйский р-н, с. Сулужи, 12.08.1942, пропал б/вести в Краснодарском крае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ДРИН Михаил, 1900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.1942, погиб в плену, зах. Германия, г. Ерб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ж. г. Щигры, ул. Сталина, д. 1-б, 17.02.1942, погиб в плену в лагере STALAG XI D (321), зах. Германия, Нижняя Саксония, Берген-Бельзе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ДИН Федор, 1902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6.1943, погиб в плену, зах. Герм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 Германия, н.п. Каушвиц, район Плауэ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(4)/17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ШКОВ Иван Васильевич, 1914, г. Курск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р 28.09.1994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(2)/31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ЧЕНКО Павел Васильевич, рядов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., п. Белогорье, Касторен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ежская обл., Н.-Хоперский р-н, с. Алферово, 6 сд, умер между 15.05.1942 и 01.06.1942, зах., д. Благодать, Касторенский р-н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МЫНИН Николай Семенович, 1926, ефрей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2.1943, погиб в бою зах. д. Ушаково, перезахоронен бр. мог. д. Щетинка, Курс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4, Липецкая обл., Елецкий р-н, Монобаевский с/с, д. Казаки, ефрейтор, 23 иптад, 132 сд, 08.02.1943, погиб в бою.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left="2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58:00Z</dcterms:created>
  <dc:creator>Цуканов И.П.</dc:creator>
  <dc:description/>
  <cp:keywords/>
  <dc:language>en-US</dc:language>
  <cp:lastModifiedBy>user</cp:lastModifiedBy>
  <dcterms:modified xsi:type="dcterms:W3CDTF">2018-01-12T10:19:00Z</dcterms:modified>
  <cp:revision>245</cp:revision>
  <dc:subject/>
  <dc:title/>
</cp:coreProperties>
</file>