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720" w:hanging="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Захоронены в КАСТОРЕНСКОМ РАЙОНЕ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ДРАХОВ Канат, 1901, Казахстан, Западно-Казахстанская обл., Урдинский р-н, рядовой, 310-й сп, 8-я сд, погиб 29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ДУЛА Андрей Павлович, 1915, г. Орджоникидзе, п. Зарудня, 8 техник-лейтенант, 180-я тбр, погиб 31.01.1943, зах. с. Васильевк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ДУЛОВ Рахмет (Рахмед)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ЛЯСОВ Федор Дмитриевич, 1920, Мордовская АССР, Козловский р-н, с. Гнилей, ст. сержант, 192-я тбр, погиб 29.01.1943, зах. 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РАМОВ Александр Михайлович, 1920, рядовой, 13-й сп, умер от ран 10.08.1943, 1981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РИКОСОВ Б. (Борис) П. (Павлович), 1921, лейтенант, 104-я осбр, погиб 06.02.1943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ВАРТКИНАДЗЕ Сергей Северинович, Грузия, Махарадфиевский р-н, с. Нахомари, сержант, 535-й сп, умер от ран 18.12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ВДЕЕВ Михаил Дмитриевич, 1925, рядовой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ВДИЕНКО Николай Васильевич, 1923, Новосибирская обл., Туганский р-н, д. Латат, рядовой, 284-я сд, 40-я А, погиб 03.07.1942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ВДЮШИН Н. В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ВЕРКИН Виктор Николаевич, 1922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ВИЗОВ Деканн (Деконн, Декани), 1902, Узбекистан, Ферганская обл., Ортарогский р-н, к/з Пахтеобод, рядовой, 53-я А, 760-я оро(76-я оро), умер от ран 26.07.1943, 4495-й эг, зах. д. Лозовка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ВРИН Егор Антонович, 1905, Воронежская обл., Новохоперский р-н, с. Русаново, рядовой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ГАРКОВ (ОГАРКОВ) Николай Григорьевич, 1924, Орловская обл., Ливенский р-н, д. Космаковка, рядовой, 8-я сд, погиб 29.01.1943, зах. ст. Касторная-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ГАФОНОВ Иван Васильевич, лейтенант, 154-й гв. сп, 6-я гв. А, погиб 16.08.1943, зах. с. Семеновка, перезахоронен с. Орехово, Касторенский р-н; по другим данным: зах. с. Протасово, Малоархангель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ГЕЕНКО Василий Дементьевич, 1920, Орловская обл., Суражский р-н, д. Косычи, сержант, 284-я сд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ДАСКИН Григорий Семенович, 1912, ст. лейтенант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ДИКАЕВ Гельман Газимович, 1910, Пензенская обл., Кузнецкий р-н, д. Петровка, рядовой, 19-я сбр, 294-й сп НКВД, 5-я р, умер от ран 17.03.1943, 2970-й эг, зах. 300 м западнее ст. Касторная-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ДШИКУРОВ Ялак, 1914, Таджикистан, Сталинабадская обл., Яванский р-н, с/с Нарын, к/з им. Буденного, рядовой, 46-й сп, умер от ран 28.08.1943, 2970-й эг, зах. с. Михайло- 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ДЫЛОВ Кабыл, 1902, рядовой, погиб 23.07.1943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ЗАРЕНКОВ Тамоф (Тимофей) Измайлович, 1895, рядовой, 373-й ап, умер от ран 26.09.1943, 1981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ЗИРЕВИЧ Михаил Григорьевич, 1917, рядовой, погиб 24.02.1943, зах. 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ЙГИШУНОВ (АЙНИЩНОВ) Авай, рядовой, 737-й сп, умер от ран 04.02.1943, 361-й омсб, 206-я сд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КИНИН Александр Петрович, лейтенант, 40-я А, 45-я сд, 65-й сп, умер от ран 07.01.1942, 590-й ппг, зах. с. Раевка(Успено-Раевка)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КСЕНОВ Иосиф Иванович, 1903, г. Омск,Куйбышевский р-н, рядовой, 307-я сд, погиб 28.01.1943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КСЮТА Василий Иванович, Украина, Черниговская обл., Нексинский р-н, с. Переясловко, 93-я арт. летучка, умер от ран 06.01.1942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КТАЕВ Мушеметками, 1907, Казахстан, Алма-Атинская обл., Алакульский р-н, рядовой, 38-я А, 1 озап СП, погиб 04.02.1943, зах. 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КУЛИНИЧЕВ Игнат Дмитриевич, 1922, Ростовская обл., ст. Цимлянская, х. Карпов, рядовой, Бр Ф, 4-я ибр, погиб 05. 07.1942, зах. ст. Касторная-Восточная, Касторенский р-н.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АРЧИКОВ Михаил Михайлович, Алтайский край, с. В.-Бобровское, лейтенант, 284-я сд, погиб 25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ДЫЯРОВ Алмаз, 1917, Узбекистан, Бухарская обл., Камашинский р-н, Каратенский с/с, к/з Штымалк., рядовой, 53-я А, 823-й сп, погиб 20.07.1943, зах. д. Лозовка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КСАНДРОВ Александр Александрович, 1898, Калининская обл., Высоковский р-н, с/с Демидевский, д. Спрянино, рядовой, 29-я А, 187-й оро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КСАНДРОВ Василий Иванович, рядовой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КСАНДРОВ Николай Павлович, 1913, рядовой, погиб 20.08.1943, зах. п. Октябрь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КСЕЕВ Александр Алексеевич, 1917, рядовой, погиб 28.12.1941, зах. с. Раевка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КСЕЕНКО Иван Иванович, Московская обл., Татаринский с/с, рядовой, 2-й гв. п, умер от ран 16. 12.1941, 2322-й тппг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НИН Василий Дмитриевич, 1924, Пензенская обл., рядовой, 66-я гв. сд, погиб 14.07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ИЕВ Сайдали, 1912, рядовой, 16-й сп, умер от ран 28.09.1943 (23.09.1943)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ИМОВ Аликул, 1908, Узбекистан, Самаркандская обл., Нуратинский р-н, Зулум с/с, к/з ИТЛ, рядовой, 367-й сп, умер от ран 15.11.1943, 1981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ПЕН (АЛИЕН) Хайноз, рядовой, 838-й СП 38-я А, погиб 14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ЬФЕРОВ Емельян Григорьевич, рядовой, 85-й сп, умер от ран 23.02.1942, 2416-й хппг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МАНБАЕВ А. (Альтан), 1916, Казахстан, Южно-Казахстанская обл., г. Туркестан, рядовой, 836-й сп, 240-я сд, умер от ран 30.01.1943, 396-й мсб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МАНДЫКОВ Межеке, 1917, Казахстан, Семипалатинская обл., Маканчинский р-н, рядовой, 310-й сп, 8-я сд, погиб 29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МЕЛЬЧЕНКО Евдоким Никифорович, рядовой, погиб 19.03.1942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МЕРХАНОВ Аркадий Михайлович, 1905, рядовой, 656-й сп, погиб 15.08.1943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МИРБЕКОВ Гусен, 1912, Азербайджан, Кусарский р-н, рядовой, 310-й сп, 8-я сд, погиб 29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АНЬЕВ (АНАНЬИН) Ефим Иванович, рядовой, умер от ран 22.12.1941, 2324-й хппг, зах. ст. Касторная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АНЬЕВ Константин Прокофьевич, 1924, Пензенская обл., Вадинский р-н, с. Рахмановка, рядовой, 19-я сбр, 294-й сп НКВД, 6-я р, 2-й взв, погиб 17.03.1943, зах. 300 м западнее ст. Касторная-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ЖАЛОВ (АКДЖАЛОВ) Али, 1924, Киргизия, Ошская обл., Куршабский р-н, рядовой, 10-я м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ЕЕВ Иван Петрович, 1906, Мордовская АССР, Краснослободский р-н, д. Желтоногое, рядовой, 307-я сд, погиб 28.01.1943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ОНОВ Иван Михайлович, 1900, сержант, 240-й кав. эскадрон, умер от ран 05.11.1943, 1981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ОНОВА Вера Харитоновна, 1921, рядовая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УСОВ Николай Михайлович, 1900, рядовой, погиб 24.06.1943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ИКИН Савин Алексеевич, 1904, Свердловская обл., Исовский р-н, с/с Вологинский, д. Некромовка, рядовой, ЦФ, 5-я ждбр, 83 вждб, погиб 29.03.1943, зах. ст. Касторная - 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НЕНКОВ Николай Дмитриевич, 1918, рядовой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ОСОВ Николай, умер от ран 04. 08.1943, 872-й хппг, зах. с. Семеновка, перезахоронен с. Орехово, Касторенский р-н; по другим данным: зах. с. Большая Ивановка, Новоосколь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ТИКЕНОВ Аубакир, 1922, Казахстан, Павлодарская обл., Павлодарский р-н, рядовой, 310-й сп, 8-я сд, погиб 29.01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ТИПОВ Василий Дементьевич, 1920, Калининская обл., Новоржевский р-н, мл. лейтенант, 180-я тбр, погиб 31.01.1943, зах. с. Васильевк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ТОНОВ Алексей Федорович, 1913, рядовой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ТОНОВ Иван Михайлович, рядовой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ТОНОВ Николай Тимофеевич, 1923, Таджикистан, Сталинабадская обл., Молотовабадский р-н, рядовой, 307-я сд, погиб 28.01.1943, зах. д. Куликово, Касторенский р-н.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ТОНОВ Сергей Александрович, 1918, ст. сержант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ПОСТОЛОВ Егор Евстафиевич, 1906, Горьковская обл., г. Дзержинск, рядовой, 284-я сд, 40-я А, погиб 03.07.1942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КАЗИЕВ Ашерап, рядовой, умер от ран 04.10.1943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СЛАНОВ Шакир Мердербаевич, 1903, лейтенант, ГБ, погиб 28.01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ТЕКОВ ( АРГЕКОВ) Иван Семенович, 1922, Московская обл., ст. Царицина, рядовой, 129-я тбр, погиб 28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ТЕМОВ Семен Семенович, 1918, Украина, г. Днепропетровск, сержант, 129-я тбр, погиб 28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ХИПКИН Трофим Матвеевич, 1909, Казахстан, Павлодарская обл., Цюрупинский р-н, д. Красиловка, рядовой, 307-я сд, погиб 28.01.1943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ЦИБАШЕВ (АРЦЫБАШЕВ) Яков Павлович, 1903, рядовой, 145-й сп, умер от ран 13.08.1943, 1981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СТАРОВ Апервай, рядовой, 722-й сп, умер от ран 04.02.1943, 361-й омсб, 206-я сд, зах. с-х "Политотдел"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ТАБАЕВ Патокузи, 1913, Узбекистан, Наманганская обл., Янги-Курганский р-н, с/с Сталинский, рядовой, 38-я А, 849-й сп, погиб 18.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ТАКУЛОВ Лев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ТАМАНОВ Чумазыл (Чумазил), 1905, Казахстан, Алма-Атинская обл., Джаркентский р-н, рядовой, умер от ран 19.09.1943, 2970-й эг, зах. с-з " Ким"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УЛОВ Иван Стефанович (Степанович), 1912, Белгородская обл., Больше-Троицкий р-н, с/с Краснополянский, с. Красная Поляна, рядовой, 5 окждв, погиб 08. 03.1943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УЛОВ Павел Данилович, рядовой, умер от ран 05.09.1943, 2970-й эг, зах. с. Михайло-Хлюстин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ФАНАСЕНКО Семен Григорьевич, мл. лейтенант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ФГАМЯН Лехбари Моурдосович, 10-я мсбр, погиб 29.03.1943, зах. ст. Касторная- 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ХАНОВ Степан Яковлевич, 1900, сержант, умер от ран 24.06.1943, 4495-й эг, зах. д. Лозовка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ХМЕТОВ Мусса (Муса) Гарбидулович(Гарбидулевич), Челябинская обл., г. Магнитогорск, рядовой, 15-й зсп, погиб 06.07.1943, зах. с. Вознесеновка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ХМЕТШИН Сафа, рядовой, погиб 31.01.1943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ХМИХИН Петорхин, рядовой, зах. 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ХЪЯРОВ (АХЬЯРОВ) Хала Ахъярович (Ахьярович, Охьярович), 1925, Башкирская АССР, Балташевский р-н, д. Шивида, рядовой, 40-я А, 14-я кд, умер от ран 09.12.1941, 2322-й хппг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ШИРОВ Тойр (Тай), 1924, рядовой, 717-й сп, умер от ран 03.08.1943, 1981-й эг, зах. с. Погожево, перезахоронен с. Благодать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ШУРОВ Хотякул, 1920, лейтенант, 17-я гв. вдсд, умер от ран 15.07.1943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ЮПОВ Амаржан, Киргизия, Джалал-Абадская обл., Джалал-Абадский р-н, рядовой, 10-я м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БЕНКО Анатолий Родионович, 1922, Казахстан, Актюбинская обл., п. Рудниково, рядовой, 19-я сбр, 294-й сп НКВД, 1-я рота, 3-й взв, погиб 17.03.1943, зах. ст. Касторная –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БИКОВ Г. М., сержант, 284-я сд, погиб 07.1942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БИН Влад. Прокофьевич, 1923, Украина, Кировоградская обл., мл. сержант, 284-я сд, 40-я А, погиб 03.07.1942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БКОВ Г. Д., зах. 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БЫНИН Леонид Иванович, 1908, Ставропольский край, г. Минеральные Воды, рядовой, 29-я зсбр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ГЛАЕВ Иван Васильевич, 1900, Орловская обл., Клинцовский р-н, В.-Топольский с/с, ст. лейтенант, 445-й омсб, 1 ОМСБр, погиб 07.07.1943, зах. с. Верхопенье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ДРОВ (БОДРОВ) Василий Николаевич, 1911, Саратовская обл., Кистендейский р-н, д. Александровка, капитан, 13-я А, 1023-й сп, 307-я сд, погиб 26.01.1943, зах. д. Алексеевк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ЕВ Александр Трифонович, Украина, Харьковская обл., Алексеевский р-н, с. Михайловка, ефрейтор, 180-я тбр, погиб 01.02.1943, зах. д. Василье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ЖАНОВ В. (Василий) В. (Васильевич), 1908, Казахстан, Алма-Атинская обл., г. Джаркент, рядовой, 8-я сд, 13-я А, погиб 29.01.1943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ЖУКОВ Василий Прокофьевич, 1924, Коми АССР, Троицко-Печорский р-н, д. Ермей, рядовой, 29-я зсбр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ЙТУРОВ (БАЙМУРАТОВ) Бури, рядовой(мл. лейтенант), 53-я А, 928-й сп, умер от ран 13.07.1943, 208-й пэп, зах. ст. Новая Касторная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КИЕВ Бобо, Таджикистан, г. Ура-Тюбе, лейтенант, 748-й сп, погиб 31.01.1943, зах. д. Благодать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КИН Иван Алексеевич, 1905, Московская обл., Ленинский р-н, с. Глебово, рядовой, 19-я сбр, 294-й сп НКВД, 4-я р, погиб 17.03.1943, зах. 300 м западнее ст. Касторная-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ЛАКИН Николай Антонович, 1924, Пензенская обл., Чембарский р-н, Верхнеполянский с/с, д. Бугровка, рядовой, 38-я А, 294-й сп, умер от ран 18.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ЛАХНИН Г. Т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ЛАЦКИЙ Виктор Алексеевич, 1920, Украина, Винницкая обл., г. Гайсин, лейтенант, 180-я тбр, погиб 01.02.1943, зах. с. Петровское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ЛАЧЕВЦЕВ Николай Григорьевич, рядовой, погиб 04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ЛОБАНОВИЧ(БАЛАБАНОВИЧ) Георгий Михайлович, 1924, мл. лейтенант, 53-я А, 4 гв. К, 12-я осбр, 2 Б ПТА, умер от ран 16.05.1943, 4248-й иг, зах. с. Озерки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НЗОВ Нагаиед (Нагамет), 1922, сержант, 153-й сп, погиб 05.08.1943, зах. с. Семеновка, перезахоронен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АНОВ Иван Филиппович, 1923, Новосибирская обл., Черепановский р-н, Озерский с/с, с. Припечное, рядовой, 284-я сд, 40-я А, погиб 03.07.1942, зах. с. Озерки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АНОВСКИЙ Сергей Тимофеевич, 1912, Курская обл., Советский р-н, д. Ефросимовка, сержант, 29 див. 107 КП, погиб 05.1943(по другим данным: 21.07.1943)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ЖЕНКО Григорий Дмитриевич, сержант, погиб 30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ИНОВ Александр Егорович, 1920, ст. сержант, погиб 17.03.1943, зах. ст. Касторная-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КАЛОВ Иван Сергеевич, 1920, рядовой, погиб 18.02.1943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КИН П. К., рядовой, 284-я сд, погиб 02. 07.1942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НИШЕВ Иннокентий Александрович, 1918, Новосибирская обл., Туганский р-н, Мозолевский с/с, сержант, 284-я сд, погиб 25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СУРИН Иван Ефимович, 1912, г. Москва, рядовой, умер от ран, 692-й ппг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ТЛИЦКИН В. Г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ТМАЕВ Ландан Николаевич, 1897, Бурят-Монгольская АССР, Джидинский р-н, Алцаский с/с, рядовой, 200 Д, умер от ран 16.08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ТРАКОВ Иван Георгиевич (Гаврилович), рядовой, 727-й сп, умер от ран 18.03.1943 (18.08.1943), 872-й хппг, зах. с. Семеновка, Касторенский р-н; по другим данным: зах. с. Семеновка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ТРЫШЕВ Шуберадзан (Шубарадзян), 1908, Татарская АССР, Сармановский р-н, сержант, 40-я А, 680-й сп, умер от ран 11.02.1942, 248-й в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ТУРИН Федор Данилович, рядовой, 283-й ап, умер от ран 06.08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ТЫРОВ (БАТЫРЕВ) Плат(Платбой), рядовой, 53-я А, 776-й сп, 214-я сд, погиб 14.05.1943, зах. с. Озерки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УЛИН Иван Лаврентьевич, 1913, Тамбовская обл., Пустынский с/с, рядовой, 40-я А, 14-я кд, умер от ран 10.12.1941, 2322-й хппг, зах. п. Новокасторное; по другим данным: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ХИТОВ Илья Кириллович, 1904, Казахстан, Восточно-Казахстанская обл., г. Зайсан, сержант, 8-я сд, 13-я А, погиб 29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ЧИНИН Виктор Андреевич, рядовой, 331 огмд, 1-я ТА, погиб 17.07.1943, зах. х. Бекет, Обоянский р-н, по другим данным: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ШКОВ Петр Руфович, ст. сержант, 8-й гв. вдп, погиб 08.08.1943, 2970-й эг, зах. д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ЗПЯТЫХ Тихон Антонович, 1904, Кировская обл., Даровской р-н, д. Круглово, рядовой, 5 броск ждвойск, погиб 29.03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ЗРОДИН Тимофей Яковлевич, рядовой, 40-я А, погиб 25.12.1941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ЗРУЧКИН Л. Н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ЗРЯДИН Тимофей Яковлевич, 1916, Воронежская обл., Усманский р-н, Никольский с/с, рядовой, погиб 25.12.1941, зах. 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ЙНАРТ Олег Александрович, рядовой, погиб 17.06.1943, зах. 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БОРОДОВ Александр Борисович, 1923, Архангельская обл., г. Няндома, мл. лейтенант, 38-я А, 835-й сп, погиб 07. 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В И.(Иван) Д.(Дмитриевич), 1911, Ленинградская обл., Залучский с/с, д. Селиха, мл. сержант, 10-я м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В Клавдий Михайлович, 1902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ВАЛ В.(Виктор) Р.(Романович), 1918, Украина, Харьковская обл., Золочевский р-н, с. Б.-Рогозянка, сержант, 14-я тбр, погиб 03.07.1942, зах. с. Семеновка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КОНЬ Григорий Семенович, 1901, Новосибирская обл., Юргинский р-н, д. Юрга, рядовой, 284-я сд, 40-я А, погиб 30.06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НОЖКА (БЕЛОНОЖКО) Илларион Прокофьевич, 1900, Украина, Полтавская обл., рядовой, 240-я сд, погиб 30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УСОВ Георгий Иванович, 1915, Калининская обл., Медновский р-н, д. Харитоново, лейтенант, 29-я А, 1467-й артск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УСОВ Сергей Васильевич, 1912, г. Чкалов, мл. сержант, 22-я гв. тбр, умер от ран 02.11.1943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ЫХ Николай Павлович, 1902, Свердловская обл., Кировградский р-н, Верхний Тагил, рядовой, 5 окждв, погиб 29.03.1943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ЬСКИЙ Григорий Захарович, 1902, рядовой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ЯВИН (БЕЛЯНИН) Александр Васильевич, 1906, г. Астрахань, старшина, 180-я тбр, погиб 01.02.1943, зах. д. Петро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ЯЕВ Алексей Алексеевич, ст. сержант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ЕЗИН (БЕРЕЗКИН) Николай Никитович, 1920, Горьковская обл., Фоминский р-н, рядовой, 8 лб, 20 птб, погиб 14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ЕЗИН Александр Васильевич, 1913, Свердловская обл., Серовский р-н, рядовой, 38-я А, 435-й сп, 167-я сд, погиб 28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ЕЗКИН(БЕРЗКИН) Павел Федорович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ЕЗОВСКИЙ Алексей Иванович, 1908, Казахстан, Восточно-Казахстанская обл., г. Семипалатинск, ст. сержант, 13-я А, 8-я сд, погиб 30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ЕЗОВСКИЙ Василий Ильич, 1914, Казахстан, Семипалатинская обл., Жарминский р-н, старшина, 310-й сп, 8-я сд, погиб 29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ИКЕДОВ Мухамед, рядовой, погиб 28.01.1943, зах. с-з "Труд"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КО Андрей Иванович, 1910, Краснодарский край, Тихорецкий р-н, ст. Хвостовецкая, ефрейтор, 13-я А, 874-й ипт ап РГК, погиб 30.01.1943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НОВСКИЙ Серафим Савельевич, 1907, Казахстан, г. Караганда, рядовой, 1-й УФ, 186 десп (18 ВДСП), умер от ран 16. 01.1944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ЯНИН Григорий Петрович, 1912, Мордовская АССР, Кочкуровский р-н, с. Подлесная, рядовой, 10-я мсбр, погиб 29.03.1943, зах. ст. Касторная- 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ССИКИШЕВ Танат, 1915, Казахстан, Актюбинская обл., Хобдинский р-н, с. Багало, рядовой, 5 брокорпждв, погиб 19. 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ССОНОВ Андрей Семенович, 1916, ст. сержант, умер от ран 18.12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СШИБАЕВ Хасан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ИЛЯЕВ Григорий Ильич, 1910, г. Саратов, рядовой, 40-я А, 169-й азсп, погиб 05.07.1942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ИРЮКОВ Николай Федорович, 1922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ИСАЛИЕВ (БЕСАЛИЕВ) Курмашбай (Кубирбай), рядовой, погиб 30.01.1943, зах. д. Благодать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ИТКИН Петр Михайлович, 1905, Горьковская обл., Дивеевский р-н, рядовой, 1-й УФ, 126-й сп, умер от ран 04.10.1943, 1981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ЛАЗНИН Евгений Михайлович, 1898, Саратовская обл., г. Саратов, техник-интендант 1го ранга, 19-я сбр, 294-й сп НКВД, погиб 17.03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ЛИЩ Иван Вячеславович, 1914, Белоруссия, г. Брест-Литовск, лейтенант, 180-я тбр, погиб 27.01.1943, зах. с. Верхотопье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БРОВ Василий Васильевич, 1922, Башкирская АССР, г. Уфа, сержант, 284-я сд, погиб 03.07.1942, зах. с. Озерки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БРОВ Иван Александрович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ГАТЫРЕВ Александр Ефимович, 1912, Горьковская обл., Воротынский р-н, рядовой, 8-я сд, погиб 30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ГДАНОВ Герман Васильевич, рядовой, 10-я мсбр, погиб 29.03.1943, зах. ст. Касторная-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ГОМОЛОВ Алексей Н., 1907, Новосибирская обл., Томский р-н, с. Б.-Ключи, рядовой, 284-я сд 40-я А, погиб 03.07.1942, зах. с. Озерки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ГОСЯН Геверг (Геворг,Гавриил) Карпетович(Карапетович,Коронитович), 1922, Грузия, Абхазская АССР, Гагринский р-н, с. Хамунса, рядовой, 307-я сд, погиб 28.01.1943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ДЮК (БОДЮХ) Семен Павлович, 1902, Украина, Черниговская обл., Прилукский р-н, с. Васильевка, рядовой, 1-й УФ, 529-й сп, умер от ран 03.12.1943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ЙКОВ Филипп Романович, 1919, Орловская обл., Унечский р-н, с. Красновичи, рядовой, 14-я тбр, погиб 30. 06.1942, зах. с. Семеновка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ЙЧЕНКО Кирилл Семенович, 1899, Воронежская обл., Бутурлиновский р-н, Зоринский с/с, рядовой, 307-я сд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КОВА Зинаида Федоровна, умерла от ран 26.02.1943, 2324-й хппг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ЛГАНОВ Фрол Егорович, рядовой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ЛОТ Степан Никифорович, 1908, Украина, Ворошиловградская обл., Славяносербский р-н, рядовой, 280-я сд, 1035-й сп, погиб 27.01.1943, зах. с. Алексеевка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НДАРЕНКО Григорий Иванович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ЗЕНКОВ Александр Иванович, рядовой, погиб 29.01.1943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ИСЕНКО Григорий Дмитриевич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ИСЕНКО И. П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ИСОВ Василий Иванович, Рязанская обл., Касимовский р-н, д. Чинар, рядовой, 121-я сд, умер от ран 26. 12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КОВ Иван Петрович, 1922, мл. лейтенант, 233-я д, 705-й сп, погиб 28.07.1943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ОВКО Николай Иванович, 1923, Новосибирская обл., Туганский р-н, д. Ольховка, рядовой, 284-я сд, 40-я А, погиб 25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ОДАЕНКО Иван Петрович, рядовой, умер от ран 14.01.1942, 248-й в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ОДИН Федор Егорович, 1901, Воронежская обл., Борисоглебский р-н, с/с Богайский, рядовой, 40-я А, 169-й азсп, пропал б/вести в районе кирпичного з-да 05.07.1942, Касторенский р-н, ошибочно внесен в число погибших.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ТНИКОВ (БАРТНИКОВ) Афанасий Павлович, 1914, сержант, 164-й сп, умер от ран 28.08.1943, 1981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СТУНОВСКИЙ (БАСТУНСКИЙ) Анатолий Абрамович, 1924, ст. лейтенант, 6-я гв. А, 153-й гсп, умер от ран 31.07.1943, 872-й хппг, зах. с. Семеновка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ТОВ А. А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ЧАРОВ Никифор (Николай) Афанасьевич, рядовой, погиб 24.03.1943, зах. с. Семеновка, перезахоронен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РЕВНОВ (БРЕВКОВ) Петр Кириллович, 1899, Кировская обл., Мурашинский р-н, ст. Мураши, рядовой, 283-й сп, умер от ран 15.09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РИКОВ Николай Дмитриевич, рядовой, 78-й сп, умер от ран 08.08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РОВКОВ Григорий Петрович, 1923, Казахстан, Северо-Казахстанская обл., г. Петропавловск, Приишимский р-н, ефрейтор, 10-я мсбр, погиб 29.03.1943, зах. ст. Касторная- 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РОКАРЬ Никита Петрович, 1908, Белоруссия, Гомельская обл., Моисеевский р-н, д. Тесны мл. сержант, 129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РОХУНЦЕВ (БРЕХУНЦОВ) Федор Игнатьевич, 1907, Курская обл., г. Шимякино(возможно, Шебекино, Белгородская обл.) политрук, 3-я ибр, погиб 01.07.1942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РЯЗГИН Николай Иванович, 1912, рядовой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ГАЕВ (БУЗАЕВ) П. (Петр) А. (Аверьянович), 1906, Воронежская обл., Октябрьский р-н, д. Измаиловка, рядовой, 5 окждв, погиб 26.01.1943, зах. с. Алексеевк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ГАЕНКО Герман Петрович, 1909, призван Звенигородским РВК, Киевская обл., Украина, сержант, 40-я А, 1-я гв Д, 32 МТСР П, погиб 05.03.1943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ДАЙ Павел Михайлович, 1913, Украина, Днепропетровская обл., Макеевский р-н, ст. сержант, 748-й сп, умер от ран 05.02.1943, 361-й омсб, 206-я сд, зах. с-х "Политотдел"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ЕВИЧ Донат Филиппович, 1905, Новосибирская обл., рядовой, 40-я А, 525-й ап, погиб 30. 06.1942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ЙМОВ Федор Васильевич, 1921, Новосибирская обл., Гурьевский р-н, с. Гурьевск, рядовой, 19-я сбр, 294-й сп НКВД, 5-я р, 1-й взв, погиб 17.03.1943, зах. 300 м западнее от ст. Касторная-Воч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ЙНОВ Тимофей Иванович, 1909, призван Топкинским РВК, Новосибирская обл., рядовой, 284-я сд, погиб 24. 07.1942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ЛГАКОВ И.(Иван) Ф.(Федорович), 1919, Хабаровский край, Благовещенский р-н, с. Высокая, рядовой, 38-я А, 294-й сп, умер от ран 23.03.1943(31.03.1943), 146-й гоп эп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РЛОВ Андрей Гаврилович, 1902, Воронежская обл., Борисоглебский р-н, д. Колмык, рядовой, 307-я сд, погиб 02.09.1943, зах. д. Бочар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РЦЕВ Алексей Парфенович, 1894, Курская обл., Ястребовский р-н, с. Стужень, рядовой, умер от ран 09.07.1943, 581-й омсб, зах. х. Раздол, Ракитянский р-н, перезахоронен п. Ракитное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СЫГИН Ф. В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ТКОВ Александр Акимович, рядовой, умер от ран 05.08.1943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ШЛИН(ДУШМИН) Михаил Федорович, 1906, Алтайский край, Михайловский р-н, д. Бастаны, рядовой, 307-я сд, погиб 28.01.1943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ЫКОВ Александр Трофимович, 1920, Новосибирская обл., Колыванский р-н, с. Колывань, сержант, 284-я сд, погиб 25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ЫЧКОВ Григорий Иванович, 1910, сержант, 284-я сд, погиб 24. 07.1942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ЫЧКОВ Ефим Иванович, 1923, Свердловская обл., г. Камышлов, рядовой, 4-я ибр, погиб 04.07.1942, зах. х. Дмитриевк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ЙФАНГУЛОВ Файраше, 1914, Свердловская обл., Артинский р-н, Молотовский с/с, д. Малотовры, рядовой, 38-я А, 294-й сп, погиб 17.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КУЛЕНКО Иван Лукьянович, 1924, лейтенант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КУЛЮК Федор Федорович, Украина, г. Киев, санинструктор, 76-й кп, умер от ран 13.12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ЛУЕВ Михаил Никонович, рядовой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ННИЧЕВ (ВАНИЧЕВ) Акиндий (Акиндин) Александрович, 1922, Вологодская обл., Усть-Кубинский р-н, Томашский с/с, д. Кузьминское, ст. сержант, погиб 04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РИЧКИН Алексей Тимофеевич, 1915, Чкаловская обл., г. Чкалов, делопроизводитель ОВС, 19-я сбр, 294-й сп НКВД, погиб 17.03.1943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РШАВСКИЙ Владимир Исаевич, 1904, Омская обл., г. Тюмень, призван Сталинским РВК, г. Свердловск, рядовой, 167-я сд, погиб 27.01.1943, зах. с. Верхотопье, перезахоронен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ЛЕНКО А. (Алексей) П. (Павлович), 1923, Орджоникидзевский край, Дмитриевский р-н, с. Тахта, мл. сержант, 180-я тбр, погиб 01.02.1943, зах. с. Васильевк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ЛЬЕВ Василий Васильевич, 1922, Белоруссия, Витебская обл., Невельский р-н, д. Сыроквашино, лейтенант, 307-я сд, погиб 29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ЛЬЕВ Г. Д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ЛЬЕВ Федор Васильевич, 1919, Калининская обл., Вахнянский р-н, с. Саблю, рядовой, 92-й кп, умер от ран 21.12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ЛЬЧЕНКО Павел Васильевич, рядовой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Н Александр Семенович, Омская обл., Соргатовский р-н, Верблюжевский с/с, рядовой, 1021-й сп, погиб 28.01.1943, зах. д. Куликовк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Н Петр Тихонович, 1913, Пензенская обл., Соседский р-н, Липовский с/с, д. Липово, лейтенант, 53-я А, 29-я автп, погиб 26. 04.1943, зах. юго-западнее с. Озерки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ЬКЕЕВ Тульгап (Тульган) Немзурович, рядовой, погиб 30.01.1942, зах. с. Раевка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ФИН Закир Набеевич, 1920, Челябинская обл., Ускильский р-н, с. Дуброво мл. сержант, 129-я тбр, погиб 28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ХМИСТРОВ Андрей Николаевич, 1907, Пензенская обл., Чембарский р-н, лейтенант, 180-я тбр, погиб 31.01.1943, зах. с. Василье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ЩЕВ Михаил Никифорович, рядовой, погиб 27.01.1943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ДОВИН Михаил Андреевич, рядовой, погиб 29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РБИЦКИЙ Федор Иванович, 10-я мсбр, погиб 29.03.1943, зах. ст. Касторная- 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РЕСОВ Вениамин Александрович, 1924, Вологодская обл., Чебсарский р-н, с/с Натетенский, д. Батунино, призван Нянзанским РВК, Архангельская обл., рядовой, 29-я зсбр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РЖИЧЕНСКИЙ Н. Г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РТОГРАДОВ М. (Михаил) Х. (Христафорович), 1907, Украина, Одесская обл., г. Одесса, капитан, БрФ, 719-й ап, 208-я ад, погиб 28.06.1942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РШИНИН Сергей Егорович, 1909, Хабаровский край, Амурская обл., Благовещенский р-н, с. Игнатово, лейтенант, 307-я сд, 1021-й сп, погиб 29.01.1943, зах. д. Куликово (ныне: Липецкая обл, Воловский р-н, д. Куликовка)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ИНОГРАДОВ А. И., рядовой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ИНОГРАДОВ Иван Петрович, рядовой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ИНОКУРОВ Т. Г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ИХТИМИРОВ И. М., рядовой, 40-я А, 253-й сп, погиб 11.01.1942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ИЦЮК Ф. (Филипп) П. (Павлович), 1919, Украина, Житомирская обл., Вчарашанский р-н, с. Ярославка, рядовой, Бр.Ф, 4-я ибр, погиб 04.07.1942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ИШНЕВСКИЙ (ВИШНЕВЕЦКИЙ) Афанасий Иванович, 1905, Украина, Сумская обл., Шалинский р-н, Евгеньевский с/с, рядовой, 14-я тбр, погиб 23.08.1943, зах. 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ИШНЯК Аким Ильич, сержант, умер от ран  11.02.1944, зах. с. Успенк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ИШНЯКОВ Александр Гордеевич, 1905, зах. 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ИШНЯКОВ Григорий Кузьмич, 1901, Куйбышевская обл., Молотовский р-н, с. Смышляевка, рядовой, 307-я сд, погиб 28.01.1943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ЛАСОВ Андрей Васильевич, 1907, Казахстан, Семипалатинская обл., с. Маканчи, рядовой, 310-й сп, 8-я сд, погиб 30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ЛАСОВ Виктор Васильевич, 1924, Московская обл., Клинский р-н, д. Крупянко, рядовой, 29-я зсбр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ЛАСОВ Михаил Егорович, 1923, Новосибирская обл., Зырянский р-н, д. Беловодовка, рядовой, 284-я сд, 40-я А, погиб 25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ЛАСОВ Семен Семенович, 1900, Рязанская обл., Кораблинский р-н, д. Павловка, мл. сержант, 307-я сд, погиб 29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ВИЧЕНКО (ВОВИЕНКО,ВОВЧЕНКО) Тихон Трофимович, 1911, Воронежская обл., Воронежский р-н, ст. сержант, 86-й гв. сп, умер от ран 3561-й эг, зах. д. Петро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ДОПЬЯНОВ, рядовой, 284-я сд, погиб 03.07.1942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ЕВОДИН Василий Андреевич, 1914, 38-я А, погиб 26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ИНОВ Алексей Геннадьевич, 1894, рядовой, 6-я гв. А, 196-й сп, умер от ран 02.08.1943, 872-й хппг, зах. с. Семеновка, Новоосколь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ИТЕЛЕВ Михаил Иванович, рядовой, 954-й сп, умер от ран 23.09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ЙТАШОВ Михаил Иванович, рядовой, погиб 14. 01.1943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ЙЧЕНКО Анатолий Васильевич, 1919, Украина, Винницкая обл., с. Полепе, ст. сержант, 84-й сп, умер от ран 27. 01.1942, 248-й э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ЛКОВ Григорий Андреевич, 1919, Калининская обл., Торопецкий р-н, д. Митрохино, капитан, 1052-й сп, погиб 02. 07.1942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ЛКОВ Михаил Григорьевич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ЛКОВ Тимофей Иванович, 1906, призван Кривошеинским РВК, Новосибирская обл., лейтенант, 284-я сд, погиб 30.07.1942 у ст. Касторная, зах. с. Новосильское, Семилукский р-н, Воронеж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ЛКОМОРОВ Александр Иванович, 1904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ЛОЩЕНКО Кузьма Васильевич, 1923, рядовой, 40-я А, 284-я сд, погиб 30. 07.1942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БЬЕВ Александр Александрович, 1924, Новосибирская обл., Таштагольский р-н, рядовой, 10-я мсбр, погиб 29.03.1943, зах. ст. Касторная- 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БЬЕВ Максим Борисович, рядовой, погиб 23.03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БЬЕВ Яков Михайлович, 1909, Белоруссия, Могилевская обл., Шкловский р-н, Нечипоровский с/с, д. Нечипорово, рядовой, 307-я сд, погиб 29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БЬЕВ Яков Сергеевич, 1910, Сталинградская обл., г. Сталинград, рядовой, 19-я сбр, 294-й сп НКВД, 6-я рота, 2-й взв, погиб 17.03.1943, зах. 300 м западнее ст. Касторная-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ЖИНЦЕВ(ВОРОЖИЩЕВ) Василий Павлович, рядовой, 170-й сп, умер от ран 14. 09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НИН Николай Трофимович, 1911, Казахстан, Актюбинская обл., г. Темир, лейтенант, 180-я тбр, погиб 31.01.1943, зах. с. Василье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НЦОВ Иван Петрович, 1924, призван Воткинским РВК, Удмуртская АССР, рядовой, 38-я А, 981-й зен. ап, погиб 20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СТРИКОВ И. Е., рядовой, 40-я А, 284-я сд, погиб 29.07.1942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ЬЮГИН М. И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ВРИКОВ Василий Петрович, 1903, старшина, 214-я сд, умер от ран 18.06.1943, 4248-й иг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ВРИКОВ Иван Никитич, 1920, Московская обл., Шиловский р-н, рядовой, 28-я гв. сд, погиб 18.05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ВРИЛОВ Николай Николаевич, 1916, Иркутская обл., г. Бодайбо, сержант, 284-я сд, погиб 25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ВРИЛУШКИН Алексей Степанович, 1919, Тульская обл., Черепетский р-н, Новая Слободка, сержант, 307-й сп, умер от ран 13.07.1943, 2970-й эг, зах. с-з "Ким"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ВРОНСКИЙ М. П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ДЗИНЧУК Семен Ф., 1916, призван Шаргородским РВК, Винницкая обл., Украина, старшина, 40-я А, 284-я сд, погиб 24. 07.1942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ЕВ Федор Михайлович, рядовой, умер от ран 11.09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ЗИЗОВ Абдурахман (Абдурафман) Хажухович (Хафизович), 1904, Куйбышевская обл., Подбельский р-н, с. Асовруха, сержант, 129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ЗИЗОВ Николай Николаевич, сержант, 40-я А, 284-я сд, погиб 22. 07.1942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ЙВОРОНСКИЙ Андрей Васильевич, рядовой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ЛИЕВ Мамаджа, 1915, Узбекистан, Наманганская обл., Уйчинский р-н, Яркурганский с/с, к/з 'Кзыл-Толкун', пос. Мукорам, рядовой, БелФ, 1343-й сп, умер от ран 31.08.1943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ЛЬЧЕНКО Степан Пантелеевич, 1908, Белгородская обл., Чернянский р-н, х. Петровский, рядовой, 129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НГАУЗЕ Захар Иванович, 1923, Грузия, Хашурский р-н, с. Квиштенты, рядовой, 38-я А, 206-я сд, 3-я р, погиб 11.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ПОНЕНКО Григорий Петрович, 1904, Ростовская обл., Сальский р-н, Березовка, рядовой, 307-я сд, погиб 29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РАЕВ Н. (Николай) Г.(Григорьевич) Куйбышевская обл., Павловский р-н, Баклуши, лейтенант, 4-я ибр, погиб 02. 07.1942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РАНИН Иван Касьянович (Косьянович), 1914, г. Тамбов, призван Днепропетровским ГВК, Украина, рядовой, 40-я А, 169-й азсп, погиб 05.07.1942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РАНИН Тимофей Васильевич, 1896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РИН Дмитрий Кириллович, 1902, рядовой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РИСОВ (ГАРУСОВ) Николай Павлович, 1929, Новосибирская обл., Туганский р-н, д. Закировка, рядовой, 284-я сд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РМАЕВ Самрол (Самрай, Самраб, Санжи) Елекупдович (Еликупдович,Еликундович), 1918, рядовой, 40-я А, 875-й сп, погиб 25. 01.1942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ТАЛЬСКИЙ, рядовой, 40-я А, 284-я сд, погиб 27. 07.1942, зах. ст. Касторная - Восточная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УЗОВ Василий Семенович, 1902, рядовой, 40-я А, 383-й сп, 121-я сд, погиб 03.05.1943 (погиб 03. 05.1942, умер от ран 03.05.1944)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ФАРОВ Мавлет Тимергали, 1913, Башкирская АССР, Татышлинский р-н, Асавдинский с/с, старшина, 10-я мсбр, погиб 29.03.1943, зах. ст. Касторная- 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ШФАРОВ Карабек (Карабес), 1896(1903), рядовой, 41-й сп, умер от ран 04.09.1943, 1981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ЕРАСИМОВ Валентин Петрович, ст. сержант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ЕРАСИМОВ Павел Арсентьевич, 1906, рядовой, 40-я А, 10-й минп, погиб 01.01.1942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ЕРАЩЕНКО Ф. Ф., погиб 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ИЗАТУЛИН Хаймура Хаматкин, умер от ран 04.10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ИЛЕВ Иван Николаевич, Молотовская обл., Куединский р-н, д. Барановка, рядовой, 25-я ждбр, погиб 23.07.1943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ЛИМОВ, рядовой, 40-я А, 284-я сд, погиб 03.07.1942, зах. ст. Касторная - Восточная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ЛУХОВ Николай Константинович, 1921, Удмуртская АССР, Каракулинский р-н, Арзамаровский с/с, сержант, 129-я тбр, погиб 29.01.1943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ЛУШКОВ Василий Иванович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НЕЗДИЛОВ Василий Егорович, 1911, Орловская обл., Становлянский р-н, рядовой, 40-я А, 169-й азсп, погиб 05.07.1942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ВОРОВ Иван Александрович, 1905, г. Орел, рядовой, 307-я сд, 13-я А, погиб 28.01.1943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ГЕРМАН Мордух Лейбович, Белоруссия, г. Минск, зам. Политрука, 84-й сп, умер от ран 28.12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ГАНОВ Александр Сергеевич, 1910, г. Сталинград, мл. сержант, 38-я А, 392-я тбр, погиб 04.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ЕНКОВ Петр Матвеевич, 1907, г. Москва, зам. политрука, 13-я А, МСПБ, погиб 29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ИКОВ Ник. Перфильевич, 1917, Новосибирская обл., Асиновский р-н, с. Моложиловка, рядовой, 284-я сд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ОВИЗНИН Дмитрий Кирсанович, 1910, Кировская обл., Сунский рн, с. Никитино, рядовой, 8-я сд, погиб 29.01.1943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ОВКИН В. (Василий) К. (Кириллович), 1915, Московская обл., капитан, 1021-й сп, 307-я сд, погиб 26.01.1943, зах. ст. Касторная - Восточная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ОВКО М. П., 1922, призван Уссурийским ОВК,, Уссурийская обл., рядовой, 40-я А, 284-я сд, погиб 29.07.1942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УБЕВ (ГОЛУБОВ) Лукьян (Лукян) Аверьянович (Аверянович), 1918(1911), рядовой, 40-я А, 10-й сп, погиб 04.03.1942(17.01.1942)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УБЕВ Андрей Тимофеевич, 1911, Воронежская обл., Шикаревский р-н, д. Авакумовка, мл. лейтенант, 40-я А, 284-я сд, 1045-й сп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УБОВ Василий Матвеевич, 1911, рядовой, 10-й сп, умер от ран 17.01.1942, 692-й ппг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ЫШЕВ Сергей Дмитриевич, 1905, призван Константиновским РВК, Московская обл., сержант, 40-я А, 284-я сд, погиб 25.07.1942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ЬФМАН Давид Маркович, 1921, рядовой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НТОВ Василий Петрович, 1923, призван Туганским РВК, Новосибирская обл., рядовой, 40-я А, 284-я сд, погиб 23.07.1942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НЧАРЕНКО В. Ф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БУНОВ Н. И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БУНОВ Николай Александрович, рядовой, 181-я сд, 292-й сп, умер от ран 30.09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БУНОВ Павел Константинович, умер от ран, 872-й хппг, 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ДЕЗСОВ (ГОРДНЯСОВ) Иван Михайлович, 1923, призван Шегарским РВК, Новосибирская обл., рядовой, 40-я А, 284-я сд, погиб 18.07.1942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ЕЛИКОВ Николай Тихонович, 1913, Белоруссия, Гомельская обл., с/с Усохобудский, п. Андреевка, рядовой, 17-я ождбр, погиб 01.02.1943, зах. х. Котловский, 1,5 км севернее ст. Касторная-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ЕЛОВ Михаил Федорович, 1913, рядовой, 6-я гв. А, 158-й сп, погиб 07.08.1943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ЛОВ Василий Евдокимович, рядовой, 748-й сп, умер от ран 04.02.1943, 361-йомсб, 206-я сд, зах. с-з "Политотдел"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ЛОВ Иван Иванович, 1921, Воронежская обл., Семилушский р-н, рядовой, 248-я оксбр, погиб 14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ЧАКОВ Василий Васильевич, 1917, Вологодская обл., Никольский р-н, Пермасский с/с, д. Блуднево, сержант, погиб 29.05.1943, зах. ст. Касторная-Новая, кл. Вознесенское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ЯЧЕВ Степан Александрович, 1899, г. Богородск, рядовой, 53-я А, погиб 30. 05.1943, зах. юго-западнее с. Озерки, Староосколь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АНКИН Андрей Харитонович, Курская обл., Бесединский р-н, Муравьевский с/с, с. Зорино, рядовой, 170-я сд, погиб 25. 08.1943, зах. п. Октябрь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ЕБЕННИКОВ Иван Михайлович, 1924, сержант, 6-я гв. А, 22-я тбр, погиб 07.08.1943, зах. с. Семеновка, Новоосколь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ЕБНЕВ Александр Николаевич, 1922, Куйбышевская обл., Безенчукский р-н, Тульский раб. п., рядовой, 284-я сд, погиб 03.07.1942, зах. с. Озерки, перезахоронен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ДИН Константин Алексеевич, 1907, г. Курск, рядовой, 29-я з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ЦЕНКО Павел Лукич, рядовой, погиб 11.02.1943, зах. с. Марьино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ШАНОВ Федор Петрович, 1905, рядовой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ШИН Василий Петрович, 1907, Куйбышевская обл., Серговский р-н, д. Юматовка, рядовой, 129-я тбр, погиб 28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ШИН Владимир Иванович, 1898, Пензенская обл., Кузнецкий р-н, рядовой, 307-я сд, 13-я А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ЩЕНКО Павел Иванович, 1896, лейтенант, погиб 28.08.1943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ОМОВ Петр Ефремович, 1896, Калининская обл., Высоковский р-н, д. Торпилово, рядовой, 29-я А, 1467-й артск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ОМЫХИН Федосей Наумович, 1896, Курская обл., Суджанский р-н, с. Черкасское-Поречное, рядовой, 40-я А, 169-й азсп, погиб 03.07.1942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БАРЕВ Андрей Тимофеевич, мл. лейтенант, 284-я сд, 1045-й сп, 40-я А, погиб 25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БЕНКИН Семен Иванович, 1898, рядовой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БИН Стефан Матвеевич, 1902, рядовой, 40-я А, 45-я сд, погиб 24.12.1941, зах. с. Раевка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БКА Григорий Васильевич, 1913, Украина, Киевская обл., Барышевский р-н, с. Лукяновка, рядовой, 875-й кп, погиб 24. 12.1941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ДИЛИН Леонид Васильевич, 1910, Тамбовская обл., Никифоровский р-н, с. Сабуро-Покровское, рядовой, 53-я А, 135-й опс, умер от ран 10.05.1943, 233-й эп, зах. ст. Касторная-Новая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ДКОВ Алексей Афанасьевич, 1922, Горьковская обл., Черкасский р-н, мл. лейтенант, 180-я тбр, погиб 31.01.1943, зах. с. Васильевка, Касторенский р-н.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ЖБА (ГУЖВА) Иван Иванович, 1922, Украина, Полтавская обл., Зеньковский р-н, рядовой, 931-й сп, погиб 06.02.1943, зах. 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РКАЕВ Илья Михайлович, 1902, Красноярский край, Назаровский р-н, д. Глядино, рядовой, 284-я сд, погиб 02. 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РЛЯЕВ Иван Ильич, 1923, рядовой, 19-я мбр, умер от ран 03. 06.1943, 4248-й иг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САРОВ Герасим Петрович, 1892, Горьковская обл., Ардатовский р-н, д. Шпага, сержант, 53-я А, 1316-й иптп, умер от ран 03.06.1943, 4248-й иг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СЕВ Борис Давыдович, 1906, Башкирская АССР, Белебеевский р-н, с. Алексеевка, лейтенант, 237-я сд, 841-й сп, погиб 01.02.1943, зах. д. Василье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СЕВ Николай Григорьевич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СЕЙНОВ Мелик, рядовой, умер от ран 05.08.1943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ЧИНОВ Тика (Тыка) Гузеревич (Гузерович), 1912, ст. лейтенант, 1019-й сп, 307-я сд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ВЫДОВ Иван Лукьянович, 1909, Мордовская АССР, Краснослободский р-н, д. Подьячье, рядовой, 307-я сд, погиб 28.01.1943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НИЛОВ Анфиноген (Инфинаг) Яковлевич, 1900, Свердловская обл., Кировградский р-н, г. Невьянск, рядовой, 5 броск ждвойск, погиб 29.03.1943, зах. ст. Касторная-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НИЛОВ Владимир Леонтьевич, рядовой, 163-й кап, умер от ран 03.08.1943, 872-й хппг, зах. с. Семеновка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НИЛОВ Геннадий Николаевич, 1923, г. Ленинград, рядовой, 167-я д, 615-й сп, 38-я А, погиб 09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НИЛОВ Максим Павлович, 1916, Тамбовская обл., Шульгинский р-н, рядовой, 363-й сп, умер от ран 16. 09.1943, 2970-й эг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НИЛЬЧУК Мефодий Владимирович, 1925, Украина, Винницкая обл., Парский р-н, с. Антоновка, призван Кзыл-Ординским ОВК, Казахстан, рядовой, 1-й УФ, 2085-й иап, умер от ран 26.11.1943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УПОН Слейман, 1912, Казахстан, Джамбулская обл., рядовой, 240-я сд, погиб 30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ШАБАЕВ Хамин, 1916, 705-й сп, умер от ран 23.08.1943, 2647-й эг, зах. с. Погожево, Касторенский р-н; по другим данным: зах. Петропавловское кладбище, г. Тамбов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ВОРНИКОВ А. (Александр) Г. (Григорьевич), 1919, Орджоникидзевский край, Суворовский р-н, рядовой, 129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ВОЯШКИН Юсуп Шариевич, 1909, Саратовская обл., Дергачевский р-н, с. Сафоровка, мл. сержант, ЦФ ОТ 16 ПП, погиб 14.03.1943, при бомбардировке ст. Алисово, зах. х. Орлов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ГТЕВ Анатолий Степанович, 1921, сержант, 48-я гв. сд, погиб 28.01.1943, зах. с. Успенк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МИДОВ Степан Иванович, 1909, Московская обл., Кривандинский р-н, ст. Кривандино, сержант, БелФ, 1090-й сп, 1-й зенд, умер от ран 23.08.1943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МИН А. Г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НИСОВ Василий Петрович, 1924, призван Волоколамским РВК, Московская обл., мл. лейтенант, 6-я гв. А, 6-я тбр, погиб 09.08.1943, зах. с. Семеновка, Белгородская обл.; по другим данным: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НИСОВ Николай Сергеевич, 1923, рядовой, 12-й вд гв. сп, погиб 23.07.1943, зах. с-х "Ким"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НИСОВ П. К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РБИЛОВ Кирилл Кузьмич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РГУНОВ Егор Иванович, 1923, Новосибирская обл., Туганский р-н, д. Малиновка, рядовой,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РЯН Алексей Константинович, 1914, г. Лениногорск, рядовой, БрФ, 4-я ибр, погиб 06.07.1942, зах. д. Дубровк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ЕНИНУРОВ, 10-я мсбр, погиб 29.03.1943, зах. ст. Касторная- 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ИМБАЕВ Джумабек, рядовой, 887-й сп, умер от ран 03.08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ОКСУЛИКОВ Абдула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УМАЕВ Фазил, 1905, рядовой, умер от ран 20. 12.1943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УМАМБАВ (ДЖУМБАЕВ) Аслан (Аглам), 1899, рядовой, 107-й сп, умер от ран 21.11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УНУСОВ Имангаза, 1909, Казахстан, Западно-Казахстанская обл., г. Уральск, Чапаевский р-н, Нужахарский с/с, к/з «Н. Родник», рядовой, 38-я А, 748-й сп, погиб 03.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УРАЕВ Ерган, 1910, ст. лейтенант, погиб 20.07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ИАНИН Борис Николаевич, 1917, г. Владимир, лейтенант, 15-й гв. вдсп, умер от ран 17.08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ИДЕНКО К. Я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ИМИРОВСКИЙ Гаврил Никитович, погиб 03.08.1943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ИРИЕНКО Василий Лукич, 1909, Украина, Днепропетровская обл., Софиевский р-н, с. Васильевка, ефрейтор, 180-я тбр, погиб 01.02.1943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ИХТЯРЕВ Иван Григорьевич, 1922, Украина, Харьковская обл., Липецкий р-н, с. Липецк, рядовой, 38-я А, 294-й сп, погиб 23(31).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ИЯНОВ О. К., призван Томским РВК, Новосибирская обл., сержант, 40-я А, 284-я сд, погиб 18.07.1942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ЛУЖИЦКИЙ Т. А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МИТРЕНКО (ДИМИТРЕНКО) Дмитрий Иосифович, 1912, рядовой, погиб 30.01.1943, зах. д. Никольское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МИТРИЕВ Яков Андреевич, 1908, рядовой, БрФ, 4-я ибр, погиб 03.07.1942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МИТРИЕНКО Григорий Степанович, 1911, Орджоникидзевский край, Наурский р-н, разъезд Олпатово, рядовой, 13-я А, 874-й ипт АП РГК, погиб 30.01.1943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МИТРИЕНКО Семен Ильич, 1898, Краснодарский край, Выселковский р-н, Вередольский с/с, рядовой, 6-я гв. А, 158-й гв. сп, погиб 08.08.1943, зах. с. Семеновка, Белгородская обл.; по другим данным: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МИТРОВ Иван Кузьмич, 1907, Казахстан, ст. Талгар, рядовой, 310-й сп, 8-я сд, погиб 29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БРОВЕЦКИЙ Михаил Лукьянович, 1918, рядовой, 40-я А, умер от ран 23.12.1942, 2324-й хпг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БРУЕВ Григорий Кириллович, 1903, Казахстан, Акмолинская обл., г. Акмолинск, 8-я сд, погиб 30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ВЛЕНТГОРЕЕВ Ахметгерей, 1904, Башкирская АССР, Бураевский р-н, Казанцевский с/с, д. Новый Ельяк, рядовой, 38-я А, 722-й сп, погиб 06. 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ВЫДЕНКО Иван Аксенович, 1921, рядовой, 4-я гв. вдсд, 12-й вдсп, умер от ран 24.06.1943, 4248-й иг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ГАЕВ Федор Михайлович, сержант, 40-я А, умер от ран 23.12.1942, 2324-й хпг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ЛБИЛОВ Я. К., рядовой, 284-я сд, погиб 03.07.1942, зах. ст. Касторная - Восточная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ЛГОВ Сергей Яковлевич, рядовой, умер от ран 24. 12.1941, 2324-й хпг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РОВКО Николай Макарович, 1896, рядовой, умер от ран 12. 10.1943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РОФЕЕВ Никита Демьянович, 1901, капитан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РАГУН Иван Федорович, 1921, ст. лейтенант, 465-й сп, погиб 18.02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РОЗДОВ Петр Лукъянович, рядовой, погиб 05.02.1943, зах. с-з "Политотдел"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РОНОВ Михаил Кузьмич, 1923, сержант, погиб 18.02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РЮЩИН Дмитрий Тимофеевич, 1904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БСКИЙ Кузьма Иванович, 1909, Новосибирская обл., г. Прокопьевск, мл. лейтенант, 284-я сд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ДАНЕЦ (ДУДИНЕЦ) Иван Иванович, 1922, Новосибирская обл., Пышкино-Троицкий р-н, с. Костин Луг, рядовой, 284-я сд, 62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ДКЕВИЧ Н. М., зах. 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ДЧЕНКО Константин Федорович, 1924, Украина, Полтавская обл., г. Кременчуг, рядовой, 29-я зсбр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ПЛЯКОВ Семен Кузьмич, 1901, Новосибирская обл., Анжеро-Судженский р-н, рядовой,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РДИН Гаврил Ильич, 1910, Тамбовская обл., Моршанский р-н, с. Подъем, рядовой, 38-я А, 229-й сп, погиб 02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РНОВО Г. Н., зах. 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ШИН Петр Дмитриевич, рядовой, 195-я тбр, умер от ран 26.09.1943, 2970-й эг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ЫДИН Николай Алексеевич, 1915, Узбекистан, г. Самарканд, рядовой, 129-я тбр, погиб 29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ЫМЧЕНКО Б. Е., зах. 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ЫМЧЕНКО Петр Михайлович, Казахстан, г. Джамбул, мл. сержант, 129-я тбр, погиб 28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ВА Афанасий Иванович, рядовой, 40-я А, 253-й сп, погиб 14.01.1942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ВГАНИДЗЕ Михаил Егорович, рядовой, погиб 15.04.1943, зах. д. Новая Успенка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ВСЮКОВ Павел Иванович, 1926, Новосибирская обл., Колпашевский р-н, Инкетский с/с, сержант,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ГОРОВ Александр Иванович, 1911, Сталинградская обл., Березовский р-н, с. В. Лыгач, рядовой, 19-я сбр, 294-й сп НКВД, 4-я р, 2-й взв, погиб 17.03.1943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ГОРОВ Николай Михайлович, 1921, ст. сержант, погиб 03.07.1942, зах. 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КИМОВ Иван Павлович, 1923, Казахстан, Кустанайская обл., Тарановский р-н, сержант, 310-й сп, 8-я сд, погиб 29.01.1943, зах. 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ЛИЗАРОВ Николай Петрович, 1898, зах. 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ЛИСЕЕВ Василий Алексеевич, 1909, Тамбовская обл., с. Буховое, 19-я сбр, 294-й сп НКВД, погиб 17.03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ЛИСЕЕВ Василий Михайлович, 1910, Куйбышевская обл., Бобровский р-н, с. Волково, рядовой, 129-я тбр, погиб 28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ЛИСТРАТОВ М. (Максим) Н. (Николаевич), 1903, Тульская обл., Ефремовский р-н, с. Крюково, рядовой, 129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МЕЛЬЯНОВ Петр Алексеевич, 1917, Архангельская обл., Каргопольский р-н, Каинтнерский с/с, рядовой, 29-я зсбр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НИН Тимофей Андреевич, рядовой, 360-й сп, умер от ран 10.09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ПИФАНОВ Иван Павлович, 1924, старшина, 1033-й сп, погиб 06.07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ПИШИН (ЕПИИН) Федор Федорович, 1907, сержант, умер от ран 23.08.1943, 1981-й эг, 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ЕМЕНКО Яков Кириллович. Краснодарский край, Короповский р-н, Сергеевский с/с, рядовой, 34 МСТ, умер от ран 20.12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АКОВ Василий Иванович, 1922, Тульская обл., Арсеньевский р-н, д. Манаевка, лейтенант, 3-я ибр, БрФ, погиб 02.07.1942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АКОВ Кузьма Григорьевич, 1894, рядовой, погиб 04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МАКОВ Сергей Николаевич, 1921, призван Работницким РВК, мл. сержант, 40-я А, 45-я сд, 10-й сп, 17.01.1942 умер от ран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ОЛАЕВ Алексей Фадеевич, 1911, рядовой, погиб 06.01.1942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ОЛАЕВ Иван Креспович (Крестьевич, Крескевич,Крескович), 1914, г. Иваново, сержант, БФ 1035-й сп, умер от ран 12.08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ОШЕНКО Гаврил Трофимович, 1918, Курская обл., Суджанский р-н, сл. Плехово, рядовой, 40-я А, 169-й азсп, погиб 04.07.1942, зах. с. Олым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ПИСОВ Желики, 1914, Казахстан, Актюбинская обл., Иргизский р-н, рядовой, 13-я А, МСПБ, погиб 29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ФИМЕНКО Андрей Дмитриевич, 1912, Курская обл., Касторенский р-н, с. Красная Долина, лейтенант, 340 сд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ФИМОВ В. В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ФРЕМОВ Тимофей Петрович, Новосибирская обл., Кузедеевский р-н, лейтенант, 284-я сд, 40-я А, погиб 25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ХЛАКОВ Севастьян Мих., 1910, Новосибирская обл., рядовой, 284-я сд, 40-я А, погиб 29.07.1942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АВОРОНКОВ Михаил Григорьевич, 1923, Орловская обл., г. Сураж, мл. сержант, 284-я сд, 40-я А, погиб 25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АДАЕВ Л. Ф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АРОВ Б. (Борис) И. (Иванович), 1919, Московская обл., Бронницкий р-н, лейтенант, 284-я сд 40-я А, погиб 25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ЕВЛАКОВ Александр Иванович, Новосибирская обл., Асиновский р-н, Кайнарский с/с, с. Кутербах, рядовой, 284-я сд, 40-я А, погиб 25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ЕЛЕЗКОВ Василий Григорьевич, 1916, Ивановская обл., г. Гусь-Хрустальный, ст. сержант, 38-я А, 616-й ап, погиб 16.03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ЕЛЕЗНОВ Игнат Семенович, 1904, рядовой, погиб 20.12.1941, зах. с. Раевка(Успено-Раевка)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ЕЛТИКОВА Анна Федоровна, 1923, рядовая, 53-я А, умерла от ран 09.05.1943, 233-й эп, зах. ст. Касторная-Новая, перезахоронена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ЕЛУДКОВ Дмитрий Николаевич, 1907, рядовой, умер от ран 30.09.1943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ЕМАНОВ Сергей Никитович, старшина, 53-я А, 232-й иптап, погиб 28.06.1943, зах. с. Николаевка, перезахоронен п. Александровский, Касторенский р-н; по другим данным: зах. с. 2-я Николаевка, Октябрьский р-н(Натальинский с/с, ныне Советский р-н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ИГАЙЛО Валентин Афанасьевич, 1907, Краснодарский край, г. Краснодар, рядовой, 19-я сбр, 294-й сп НКВД, 9-я р, 3-й взв, погиб 17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ИГУЛЕВ Александр Иванович, 1910, Новосибирская обл., Чулымский р-н, сержант, 121-я сд, 574-й сп, 38-я А, погиб 06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ИРОВ Иван Васильевич, 1895, рядовой, погиб 07.02.1943, зах. д. Плоское, перезахоронен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МОШЕН Иван Павлович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ОЗАН (ЖАСОН) Н. (Нестор) П. (Петрович), 1905, Украина, Николаевская обл., Еланецкий р-н, Больше-Сербевский с/с, рядовой, 129-я тбр, погиб 28.01.1943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ОРНО Юрий Семенович, 1907, рядовой, 112-й мип, умер от ран 15.07.1943, 4495-й эг, зах. д. Лозовка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РАКОВ Николай Иванович, 1907, Орловская обл., Красинский р-н, Хрущевский с/с, рядовой, 40-я А, 169-й азсп, погиб 05.07.1942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КОВ Петр Васильевич, 1924, Пензенская обл., Кузнецкий р-н, с. Бутурлинка, рядовой, 19-я сбр, 294-й сп НКВД, 4-я р, 2-й взв, погиб 17.03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МАТАЕВ Кусану, 1922, Казахстан, Павлодарская обл., Кагановичский р-н, рядовой, 8-я сд, 13-я А, погиб 30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РАВЛЕВ Александр Николаевич, 1904, Свердловская обл., Зайковский р-н, рядовой, 13-я А, МСПБ, погиб 29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РАВЛЕВ Петр Николаевич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БОРНИКОВ Александр Яковлевич, 1916, Ярославская обл., Буйский р-н, старшина, 180-я тбр, погиб 31.01.1943, перезахоронен с. Васильевк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ГАЙНОВ М. С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ГАРОВ Николай Никитич, 1923, Новосибирская обл., Ижморский р-н, Никитинский с/с, рядовой,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ГИРОВ Михаил Иванович, 1911, Московская обл., Подольский р-н, с. Детово, рядовой, 8-я сд, погиб 29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ГОРОДНЕВ Георгий Акимович, 1924, Саратовская обл., Вязовский р-н, д. Корсаковка, рядовой, 4-я ад, 1-й ап, умер от ран 12.08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ЙКИН Георгий Павлович, 1910, Ивановская обл., Гаврилово-Посадский р-н, сержант, 10-я м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ЙНЦЕВ Мифтах Заиниевич, 1918, Татарская АССР, Рыбно-Слободский р-н, д. Башила Чукай, рядовой, 3-я кд, 99-й кп, умер от ран 10.12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ЙЦЕВ Анатолий Иванович, рядовой, 748-й сп, умер от ран 02.02.1943, 361-й омсб, 206-я сд, зах. с-х "Политотдел"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ЙЦЕВ Сергей Кузьмич, 1906, рядовой, 3-я сд, умер от ран 23.07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ЙЦЕВ Яков Николаевич, 1924, Архангельская обл., Каргопольский р-н, с/с Шильдский, д. Торжино, рядовой, 29-я з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ЙЧЕНКОВ Петр Александрович, 1912, сержант, 307-я сд, погиб 30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ЛОШИЕВ Андрей Васильевич, рядовой, погиб 12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МЫШЕВ Василий Нестерович, 1915, рядовой, 11-й мото сп, умер от ран 10.12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РИПОВ Абзал Зарипович, 1910, Татарская АССР, Кизюлильский р-н, с. Старый Тошкечу, рядовой, 19-й сбр, 294-й сп НКВД, 6-я р, 3-й взв, погиб 17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РИПОВ Раджат (Раджап), рядовой, 4-я сд, 15-й сп, умер от ран 10.10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СИМОВ Иван Степанович, 1907, Белоруссия, г. Могилев, капитан,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ТЕЕВ Степан Николаевич, 1903, Татарская АССР, Набережно-Челнинский р-н, с. Битки, старшина, 307-я сд, 13-я А, погиб 28.01.1943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ХАРОВ Василий Алексеевич, рядовой, погиб 13.03.1943, зах. п. Красный Октябрь(Октябрь?)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ХАРОВ Василий Сергеевич, 1919, Свердловская обл., Манчажский р-н, д. Подвеличное, ст. сержант, 307-я сд, погиб 27.01.1943, зах. д.2-я Сергеевк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ХАРОВ Иван Матвеевич, 1924, Орловская обл., Новодеревеньковский р-н, сержант, 13-я А, МСПБ, погиб 29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ХАРОВ Иван Петрович, 1913, рядовой, 53-я А, 19-й кк, умер от ран 15.05.1943, 3561-й эг, зах. д. Петровк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ХАРОВ Михаил Иванович, рядовой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ХАРОВ Степан Семенович, 1907, Коми АССР, Мишановский р-н, д. Задкино, рядовой, 284-я сд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ХАРОВА Александра Васильевна, 1922, Саратовская обл., Балаковский р-н. военнообязанная, 1-й УФ, умерла от ран 10.10.1943, 1981-й эг, зах. с. Погожево, перезахоронена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ЦЕПИН Михаил Григорьевич, 1924, Алтайский край, Локтевский р-н, рядовой, 10-я м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БИЦКИЙ Григорий Герасимович, 1914, Украина, Ворошиловградская обл., Кременский р-н, рядовой, 38-я А, 309-й мп, погиб 21. 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ВЕРЕВ Ефрем Яковлевич, 1908, рядовой, 464-й сп, умер от ран 30.01.1942, 692-й ппг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ВЯГИН М. (Михаил) И. (Иванович), рядовой, погиб 30.07.1943, зах. с. Вознесеновка, Ивнянский р-н, Белгородская обл.; по другим данным: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ДОБНОВ Владимир Александрович, 1924, Ульяновская обл., Вешкаимский р-н, с. Чупарово мл. воентехник, 22-й об, умер от ран 15.09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ЕЛЕНЫХ Сергей Матвеевич, 1921, Курская обл., Рыльский р-н, с. Ломакино, рядовой, 129-я тбр, погиб 28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ЕЛЮКИН Иван Павлович, 1924, Орловская обл., Долгоруковский р-н, д. Николаевка, рядовой, 129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ИБОРОВ Петр Антонович, 1898, рядовой, погиб 26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ИБРОВ (ЗИБОРОВ) И.(Иван) Е.(Егорович) Курская обл., Обоянский р-н, с. Трубеж, 40-я А, 333 д 45 п, погиб 17.03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ИНОВЬЕВ Николай Алексеевич, Калининская обл., Овинищенский р-н, д. Гурилкино, лейтенант, 284-я сд. 40-я А, погиб 21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ИНЧЕНКО Тихон Федорович, 1912, Сталинградская обл., Красноармейский р-н, с. Акеси, сержант, 14-я тбр, погиб 03.07.1942, зах. с. Успенка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ОЛОТАРЕВ Иван Андреевич, Курская обл., Комаровский р-н(возможно Комаровский с/с, Кореневский р-н), рядовой, 84-й сп, умер от ран 22.12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ОЛОТАРЕВ Михаил Яковлевич, 1923, Новосибирская обл., Тисульский р-н, Солдатский с/с, рядовой,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ОЛОТАРЕВ Николай Васильевич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УБАРЕВ Василий Иванович, сержант, зах. 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УБКОВ Александр Филиппович, 1921, г. Курск, сержант, 39-й сп, умер от ран 26.08.1944, 2647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УБКОВ Василий Степанович, 1919, Воронежская обл., Бутурлиновский р-н, 2 Козловка, рядовой, 19-я сбр 294-й сп НКВД, погиб 17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УБОВ Ефстафий(Евстафий) Лукич, 1909, Ростовская обл., Раздорский р-н, х. Тереховский, рядовой, 180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УБРИЛОВ Николай Яковлевич, 1896, Калининская обл., Луковниковский р-н, с/с Холмский, д. Вологаево, рядовой, 29-я А, 187-й оро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УЕВ Алексей Егорович, 1907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УЕВ Иван Семенович, 1922, Воронежская обл., Становлянский р-н, с. Георгиевскае, ст. сержант, 180-я тбр, погиб 29.01.1943, зах. с. Семеновк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УЕВА Алла (Анна) Максимовна, 1922, Воронежская обл., Архангельский р-н, Островский с/с, сержант, 180-я тбр, погибла 01.02.1943, зах. д. Петровское, перезахоронена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УЕВА Мария Петровна, 1923, Воронежская обл., Архангельский р-н, Островский с/с, рядовой, 180-я тбр, погиб 01.02.1943, зах. д. Петровское(Петровка), перезахоронена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УЙКОВ Михаил Яковлевич, рядовой, погиб 29.01.1943, зах. ст. Лачиново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ЫКОВ В. И., зах. 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ЯБРИН Александр Фомич, 1912, мл. лейтенант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АНБАЕВ (ИСЕНБАЕВ) Врунберак (Врунбакар), рядовой, 151-й сп, умер от ран 13.03.1943, 2324-й хпг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БРАГИМОВ Кавшибай (Каримбай, Каршибай), 1918, рядовой, погиб 10.02.1943, зах. д. Петро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ЕНКО Николай Феоктистович, 1900, Орджоникидзевский край, Зелечувский р-н, Морухомерский с/с, 36 ИД, умер от ран 09.10.1943, 2322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Алексей Иванович, рядовой, 38-я А, погиб 23.03.1943, погиб 31.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Василий Арсентьевич (Аксентьевич), рядовой, 886-й сп, погиб 06.09.1943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Василий Михайлович, 1917, Саратовская обл., Дурасовский р-н, с. Языковка, рядовой, 129-я тбр, погиб 27.01.1943, зах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Виктор Максимович, 1922, Ленинградская обл., Мошенской р-н, д. Зайцево, лейтенант, 13-я А, 307-я сд, погиб 28.01.1943, зах. с. Вознесеновк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Виталий Васильевич, 1915, лейтенант, ЦФ, 1455-й п, погиб 21.07.1943, зах. с-з "Ким"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Илья Романович, 1904, Воронежская обл., Давыдовский р-н, с. Аношкино, рядовой, 129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СЕНКО Андрей Иосифович, 1909, Украина, Сумская обл., рядовой, 1-й УФ, 764-й сп, умер от ран 03.11.1943, 2647-й эг, зах. с. Погоже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ТУЛИН Хаймура Хаматкин, рядовой, 120-й сп, умер от ран 04.10.1943, 2970-й эг, зах. с. Михайло-Хлюстино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ШКИН Иван Тарасович, 1922, Пензенская обл., Камышинский р-н, д. Тарасовка, сержант, 284-я сд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ЩЕНКО Николай Михайлович, 1918, Узбекистан, г. Андижан, лейтенант, 13-я А, 874-й иптап РГК, погиб 28.01.1943, зах. д. Сергеевк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ИЦКИЙ Евгений Николаевич, сержант, 156-й азсп, умер от ран 09.09.1943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ЛЕВ В. С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ОЛЕНКО Андрей Иосифович, 1907, рядовой, умер от ран 02.11.1943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ЧЕНКО Платон Никитович, 1900, Казахстан, Семипалатинская обл., Бельагачский р-н, рядовой, 8-я сд, погиб 30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ГНАТЕНКО Вячеслав Михайлович, 1907, сержант, умер от ран 28.09.1943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ГНАТЬЕВ Николай Павлович, 1924, мл. сержант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ДРЕСОВ Якоб, 1920, рядовой, 6-я гв. А, 156-й сп, умер от ран 07.08.1943, 872-й хппг, зах. c. Семеновка, перезахоронен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МАМУТДИНОВ Хасин, рядовой, 737-й сп, умер от ран 23.02.1943, 361-й омсб, 206-я сд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НОЧКИН Анатолий Константинович, 1920, Саратовская обл., ст. сержант, 1023-й сп, 307-я сд, погиб 27.01.1943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НЧАКОВ Егор Алексеевич, 1920, Баклинский р-н(возможно, Бакалинский р-н, Башкирская АССР), лейтенант, 28-я гв. сд, погиб 16.05.1943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ППОЛИТОВ Павел Афанасьевич, 1923, Ленинградская обл., Ефимовский р-н, рядовой, 10-я м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РБЕТКИН Михаил Кузьмич, 1905, рядовой, 6-я гв. А, 158-й гв. сп, умер от ран 07.08.1943, 872-й хппг, зах. с. Семеновк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АЕВ Александр Захарович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АЕВ Андрей Сергеевич, 1904, Татарская АССР, Билярский р-н, с. Лыгушкино, рядовой, 8-я сд, погиб 29.01.1943, зах. 200 м от c.Богородское, Касторенского р-н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АЕВ, сержант, 38-я А, погиб 18.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АКОВ Афанасий Петрович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КАКОВ Б. (Байтуга), 1898, Казахстан, Павлодарская обл., Баян-Аульский р-н, с/с Линский, рядовой, 29-я А, 187-й оро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МАМБЕТОВ Кадир, 1908, Казахстан, Кзыл-Ординская обл., ст. Казалинск, рядовой, 5 броск ждвойск, погиб 22.03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ТОИН Андрей Игнатьевич, 1898, Молотовская обл., Пилинский р-н, с. Филатово, рядовой, 8-я сд, погиб 29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УПОВ Тожан, 1902, Казахстан, Чимкентская обл., призван Туркестанским РВК, Южно-Казахстанская обл., рядовой, 240-я сд, погиб 30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ШКОВ Герасим Васильевич, 1902, Кипнянский р-н, Степнянский с/с, рядовой, 835-й сп, погиб 15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ШПАЕВ Блезек, рядовой, погиб 07.02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ШУТИНОВ Александр Николаевич, 1910, Кировская обл., Овсенинский р-н, Мещальский с/с, рядовой, 307-я сд, погиб 28.01.1943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БАНОВ С. , 1914, Саратовская обл., Баландинский р-н, рядовой, 284-я сд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БЛОВ (КОБЛОВ) Михаил Васильевич, 1904, Саратовская обл., Булаховский р-н, Матвеевский с/с, рядовой, умер от ран 11.12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БЫЛОВ, 1907, рядовой, погиб 11.08.1943, зах.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ДЫРОВ Соярофар (Саягафар,Соярофир) Гафирович, 1914, Башкирская АССР, Ольшевский р-н, д. Уретицк, сержант, 40-я А, 355-й сп, умер от ран 21.12.1941,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ЗАКЕВИЧ М. М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ЗАНЦЕВ Борис Тимофеевич, 1924, рядовой, умер от ран 23.09.1943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ЗАНЦЕВ В. А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ЗАРОВ Алексей Ефимович, 1922, Красноярский край, Ачинский р-н, с. Белый Яр, ст. сержант,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ЗАЧЕК Иван Петрович, 1919, Украина, Каменец-Подольская обл., Базалийский р-н, с. Ортанцево, рядовой, 129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ЗАЧЕНКО Иван Аввакумович, 1913, Омская обл., Одесский р-н, старшина, 10-я мсбр, погиб 29.03.1943, зах. ст. Касторная- 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ЙНЯЕВ Петр Федорович, 1907, мл. лейтенант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ЕСНИКОВ Леонтий Петрович, 1911, Воронежская обл., Россошанский р-н, с/з Капьенкин, рядовой, 38-я А, 676-я сп, погиб 04.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ИМБЕТОВ Имен, рядовой, 722-й сп, умер от ран 23.02.1943, 361-й омсб, 206-я сд, зах. с-х "Политотдел"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ИНИН Михаил Александрович, 1924, Вологодская обл., Кичменгско-Городецкий р-н, с/с Тыжукский, д. Подволье, рядовой, 29-я зсбр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ИНИН Николай Пантелеевич, 1919, рядовой, 5 брокорпждв, погиб 19. 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ИНИНА Валентина Владимировна, 1922, Тамбовская обл., г. Мичуринск, рядовая, 53-я А, погибла 27.04.1943, зах. с. Озерки, Староосколь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ЬНИЦКАЯ Меланья (Миланья) Трофимовна, 1918, в/фельдшер, 38-я А, погибла 02.03.1943, зах. 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ЮЖНЫЙ Егор Емельянович, 1904, Украина, Ворошиловградская обл., Старобельский р-н, с. Никитовка, мл. лейтенант, 180-я тбр, погиб 31.01.1943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ЮЖНЫЙ Михаил Кириллович, 1909, Казахстан, Семипалатинская обл., Урджарский р-н, рядовой, 310-й сп, 8-я сд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МАЛОВ Нурей Гайнутдинович, рядовой, 6-я гв. А, 199-й сп, умер от ран 06.08.1943, 872-й хппг, зах. с. Семеновка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МБУЛОВ С. А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МЕНЕВ Федор Антонович, 1910, Казахстан, Семипалатинская обл., Урджарский р-н, сержант, 240-я сд, погиб 30.01.1943, зах. ст. Касторное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МИЛОВ Садык, Узбекистан, Бухарская обл., Шафриканский р-н, Калмакан. с/с, рядовой, БФ, 923-й сп(293-й сп), умер от ран 21.10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МЧУК Иван Васильевич, 1922, призван Биробиджанским РВК, Еврейская АО, рядовой, 38-я А, 129-я сд, погиб 19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НДРЮЩЕНКО Матвей Семенович, 1892, рядовой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НУХИН Николай Павлович, 1899, рядовой, 38-я А, Водрем 22, погиб 04. 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НШЕВ П. Ф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НЩИПОВ П. А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ПЛИН Алексей Дмитриевич, мл. сержант, погиб 07.05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ПРАН П. С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ПУСТИН Василий Дмитриевич, 1902, Ярославская обл., Ростовский р-н, с. Поречие Рыбное, рядовой, 29-я А, 187-й оро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ПУСТИН Иван Яковлевич, 1913, Орджоникидзевский край, Кизлярский окр., х. Калиновский, рядовой, 19-я сбр, 294-й сп НКВД,, погиб 17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АГОДИН Евдоким Тимофеевич, рядовой, погиб 11.03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АСЕВ Михаил Петрович, 1895, рядовой, 29-я А, 187-й оро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АСЕВ Павел Степанович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АСОВ Кубаш Карасович, 1914, Казахстан, Западно- Казахстанская обл., Каменский р-н, ст. Чипово, мл. сержант, 10-я мсбр, погиб 29.03.1943, зах. ст. Касторная-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БАЕВ Амрас, 1895, Казахстан, Алма-Атинская обл., Алакульский р-н, Джалгисагадский с/с, рядовой, 109-й сп, умер от ран 16.08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ЕЛИН Зоний Анисимович, рядовой, 143-й тп, умер от ран 22.10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ЗАГАН Сатылда (Сатын), рядовой, 240-я сд, 836-й сп, умер от ран 30.01.1943, 396-й мсб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ЗУН Иван Осипович, 1903, г. Москва, рядовой, 38-я А, 141-й озб, погиб 18.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ПЕНКОВ Алексей Дмитриевич, 1920, Молотовская обл., Соликамский р-н, рядовой, 231-й гв. сп, погиб 14.07.1943, зах. с-з "Ким"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УПИН Сергей Дмитриевич, 1896, Московская обл., Краснополянский р-н, сл. Озерецкая, рядовой, 40-я А, 169-й азсп, погиб 04.07.1942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ЦЕВ Алексей Иванович, 1913, Курская обл., Горшеченский р-н, с. Солдатское, рядовой, 14-я тбр, погиб 01.07.1942, зах. с. Марьино, перезахоронен п. Александровский, Касторенский р-н; по другим данным: зах. д. Марьевка, Совет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ЦЕВ Иван Михайлович, погиб 15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СИМОВ Хахени(Хаксиль), 1918, рядовой, погиб 09.02.1943, зах. с. Петровское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СМОВ Нури Гамометович (Гамахметович), сержант, умер от ран 09.08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ТАЕВ Виктор Кузьмич, рядовой, 6-я гв. А, 454 МС, умер от ран 07.08.1943, 872-й хппг, зах. с. Семеновка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Ц (КОЦ) Иван Васильевич, 1907, Украина, Харьковская обл., г. Харьков, рядовой, 776-й сп, умер от ран 09. 08.1943, 4495-йэг, зах. д. Лозовка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ЦНЕНКО Н. П., 1919, Краснодарский край, Каневский р-н, д. Придорожная, рядовой, 148-я сд, погиб 07.05.1943, зах. с. Васильевк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ЧКАРОВ, 10-я мсбр, погиб 29.03.1943, зах. ст. Касторная -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ШИН Павел Александрович, рядовой, 748-й сп, умер от ран 05.02.1943, 361-й омсб, 206-я сд, зах. с-х "Политотдел"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ШКАРЕВ Иван Федорович, Белоруссия, ст. Мысовая, рядовой, 38-я А, 294-й сп, погиб 31.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ШТАНОВ Иван Григорьевич, 1924, Ивановская обл., Гаврилово-Посадский р-н, мл. лейтенант, 23-й сп, умер от ран 12. 10.1943, 2647-й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ВОШНИН Александр Яковлевич, рядовой, погиб 29.03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ЕНЖЕВАЕВ Урушбай, 1911, рядовой, 10-я мсбр, погиб 29.03.1943, зах. ст. Касторная- 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БАРЕВ Кадер, 1921, Алтайский край, рядовой, 8-я сд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РЕЕВ Кузьма Андреевич, 1909, Омская обл., Ярковский р-н, д. Камлюга, рядовой, 53-я А, 130 минб, погиб 12.06.1943, 208-йпэп, зах. с. Вознесеновка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РИЛЕНКО Алексей Захарович, 1901, Курская обл., Глушковский р-н, с. Веселое, (по другим данным: с. Веселое, Томаровский р-н, Белгородская обл.,) рядовой, 8-я сд, погиб 29.01.1943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РИЛЛОВ Семен Кириллович, 1915, мл. сержант, 53-я А, 4 ГВД, погиб 04.05.1943, зах. с. Олым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РИЛОВ Иван Герасимович, 1902, Алтайский край, Колнянский р-н, с. Кибязинское, рядовой, 3-я кд, 99-й кп, умер от ран 12.1942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СЕЛЕВ Андрей Кузьмич, 1911, Казахстан, Южно-Казахстанская обл., ст. Чикмень Ленгер-Уголь, рядовой, 129-я тбр, погиб 28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СЕЛЕВ Филипп Иванович, 1899, Кировская обл., Верховинский р-н, рядовой, 143-я сд, погиб 16.07.1943, зах. с. Семеновка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СИЛЕВ (КИСЕЛЕВ) Владимир Андреевич, 1924, Вологодская обл., Сокольский р-н, Пешемский с/с, д. Ставсит, рядовой, 29-я з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СИЛЕВ (КИСЕЛЕВ) Евгений Сергеевич, 1916, д. Хменевка, сержант, 33-я осбр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СЛИНСКИЙ Федор Нефедович, 1922, лейтенант, 6-я гв. А, 955-й сп, умер от ран 08.08.1943, 872-й хппг, зах. с. Семеновка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СЛИЦИН Стефан(Степан) Тимофеевич, 1907, рядовой, 636-й сп, умер от ран 13.08.1943, 4495-й эг, зах. д. Лозовка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ТАЕВ Василий Иванович, 1903, Пензенская обл., Наверкинский р-н, с. Н.-Гирково, рядовой, 4-я ибр, погиб 02.07.1942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ЛЕПАНОВ Иннокентий Тихонович, 1911, Бурят-Монгольская АССР, Барбузинский р-н, Барбузинский с/с, д. Шигистиново, рядовой, 4-я гв. вдд, 15-й сп, умер от ран 21.06.1943, 3561-й эг, зах. д. Петро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ЛИМЕНКО Василий Прокопьевич, Омская обл., Молотовский р-н, Баландинское з/зерно, рядовой,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ЛИМЕНТОВ Г. Н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ЛОКОВ Иван Михайлович, сержант, 467-й сп, умер от ран 17.02.1943, 2324-й хпг, зах. ст. Косоржа, Щигровский р-н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ЛОЧКОВ Никифор Тихонович, рядовой, 321-й сп, погиб 11.03.1943, зах. ст. Косоржа, Щигровский р-н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ЛЫНАЧ Семен Иосифович, рядовой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БЕЛЕВ Федор Егорович, 1902, Курская обл., Ленинский р-н, с/с Старковский, рядовой, 121-я сд, погиб 24.03.1943, зах. с. Семеновка, перезахоронен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БЗЕВ Василий Петрович, рядовой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БЗЕВ Петр Дмитриевич, рядовой, 771-й сп, умер от ран 09.09.1943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БЫЛОВ, рядовой, 12 ОБ, умер от ран 11.08.1943, 4495-й эг, зах. д. Лозовка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ЕВ И. ( Иван) А. (Алексеевич), 1906, Белгородская обл., Микояновский р-н, Краснооктябрьский с/с, рядовой, 13-я А, 874-й ипт АП РГК, погиб 30.01.1943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ЕВ Т. И., лейтенант, 284-я сд, погиб 03.07.1942, зах. ст. Касторная - Восточная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ЕВ Тимофей Васильевич, лейтенант, умер от ран 07.08.1943, 872-й хппг, зах. с. Большая Ивановка, Новоосколь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ЕНКО Иван Григорьевич, 1913, Украина, Киевская обл., Иванковский р-н, с. Потька, ст. сержант, 180-я тбр, погиб 01.02.1943, зах. д. Петро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ЕНКО Павел Иванович, 1920, Новосибирская обл., Тисульский р-н, д. Вознесенка, рядовой, 284-я, сд 40-я А, погиб 25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ЕНКО Семен Корнеевич, 1911, Украина, Киевская обл., Вышевский р-н, д. Стайки, рядовой, 29-я А, 187-й оро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Ь Павел Игнатьевич, рядовой, 253-й сп, умер от ран 29.12.1941,2322-йхппг, 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РИЩИХ Михаил Иванович, 1924, Пензенская обл., Нижнеломовский р-н, с/с Пушатовский, рядовой, 38-я А, 294-й сп, погиб 18.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ТУН Алексей Ильич, 1922, мл. сержант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ТУН Игнат Петрович, 1918, Украина, Киевская обл., Ленинский р-н, д. Орлово, рядовой, 29 зсбр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ЫЛИН Николай Романович, 1915, рядовой, погиб 06.08.1943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ЯТКИН Григорий Павлович, 1911, Омская обл., Бердюжский р-н, рядовой, 4-я гв. А, 210 армзап сп, погиб 13.07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ЖЕВНИКОВ Николай Филиппович, 1923, Новосибирская обл., г. Прокопьевск, рядовой, 284-я сд, 40-я А, погиб 25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ЖЕМЯКА (КОЖЕМЯКО) Яков Александрович (Алексеевич), 1912, Украина, Киевская обл., Черкасский р-н, с. Худяки (Черкасский р-н, с. Хутора), рядовой, 531-й омсб, погиб 02.07.1942, зах. с. Азарово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ЖИН Сергей Алексеевич, 1905, Рязанская обл., г. Лебедянь, Сазоновский с/с, д. Чарнышовка, рядовой, 29-я А, 187-й оро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АКОВ Иван Фетисович, 1896, Кировская обл., Верховинский р-н, маслозавод Березовский, рядовой, 38-я А, погиб 06. 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АРЕВА Александра Ивановна гражданская, умерла от ран 20. 09.1943, 2970-й эг, зах. с. Михайло- 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АЧЕНКО (КАЗАЧЕНКО) Иван Авакумович, 1906(1913), Омская обл., Одесский р-н, старшина, 10-я м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ИНЦЕВ (КОЗИНЦОВ) Василий Иванович, рядовой, 40-я А, 455 озд(455 озад), умер от отравления 29.12.1941, 2324-й хпг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ЛОВ А. А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ЛОВ Григорий Герасимович, 1911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ЬКА Василий Андреевич, 1910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КАРЕВ Гаврил (Гавриил) Иванович, 1920, Новосибирская обл., Титовский р-н, д. Шуринка, мл. сержант, 19-я сбр, 294-й сп НКВД, 5-я р, 3-й взв, погиб 17.03.1943, зах. 300 м западнее ст. Касторная-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КАРОВ Иван Семенович, рядовой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БАСКИН, рядовой, 284-я сд, погиб 03.07.1942, зах. ст. Касторная - Восточная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ДОБУОВ (КОЛДОБЦОВ) Петр Петрович, 1907, рядовой, погиб 14.12.1941, зах. ст. Касторная-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ЕСНИКОВ Дмитрий Степанович, 1906, Кировская обл., Пижанский р-н, ефрейтор, 8-я сд, погиб 29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КОВ Илья Михайлович, 1915, рядовой, 317-й зен. ап, умер от ран 14.07.1943, 4495-й эг, зах. д. Лозовка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МЫКОВ Михаил Андреевич, 1912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ОВЕТСКИЙ Константин Абрамович, рядовой, 151-й сп, умер от ран 13.03.1943, 2324-й хпг, зах. ст. Косорж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ОНТАЕВ Петр Трофимович, рядовой, погиб 25. 02.1943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ОСОВ Алексей Федорович, 1908, Красноярский край, Кузнецкий р-н, г. Сталинск(Новокузнецк), Николаевский с/с, рядовой, 1190-й осб, погиб 13.06.1942, 248-й вг, зах. с. Успенк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ТАКОВ Василий Ефимович, 1899(1905), Воронежская обл., Нижнедевицкий р-н, рядовой, 38-я А, 111-й гв. ап, погиб 08.02.1943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ЧАНОВ Федор Федорович, рядовой, 691-й ап, погиб 04.02.1943, 361-й омсб, 206-я сд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ЫЧЕВ С. А., 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МЕЛЬБЕНОВ (КОМЕМБЕКОВ) Турбай (Турабай), 1920, Казахстан, Карагузинский р-н, рядовой, 410-й сп, умер от ран 05.02.1943, 4345-й хппг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МОЛЬЦЕВ Яков Макарович, 1922, призван Черногорским РВК, Красноярский край,рядовой, 284-я сд, погиб 30. 07.1942, зах. ст. Касторная - Восточная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ДРАТОВ Николай Тимофеевич, 1908, рядовой, 6-я гв. А, 201-й гв. сп, умер от ран 15.08.1943, 872-й хппг, зах. с. Семеновка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ДРЮШЕНКО (КАНДЮШЕНКО) Матвей Семенович, 1892 Курская обл., Беловский р-н, с. Малое Солдатское, рядовой, 8-й зсп, 53-я А, умер от ран 25. 06.1943, 208-й пэп, зах. с. Вознесеновка, Белгородская обл.; по другим данным: зах. ст. Касторная Нов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НОВ Михаил Григорьевич, 1911, рядовой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ОВАЛОВ Николай Фомич, 1897, Воронежская обл., Кологовский р-н, рядовой, 307-я сд, погиб 02. 09.1943, зах. д. Бочаровк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ОВАЛОВ Павел Яковлевич, 1915, лейтенант, 932-й сп, умер от ран 13.08.1943, 4495-й эг, зах. д. Лозовка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ОВАЛОВ С. (Серафим) П. (Петрович), 1909, Кировская обл., Яранский р-н мл. сержант, 38-я А, 45-я тбр, погиб 03. 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ОША Петр Михайлович, 1908, рядовой, погиб 17.06.1943, зах. с. Владимировка, перезахоронен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ТУС Дмитрий Михайлович, 1911, Новосибирская обл., Шигарский р-н, с. Николаевка, мл. сержант,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ПАЕВ Алексей Дмитриевич, 1920, ст. сержант, погиб 30.07.1942, зах. с. Семеновка, перезахоронен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ПЫТЕНКОВ Сергей Федорович, 1919, сержант, погиб 29.01.1943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АБЛЕВ Константин Гаврилович, 1902, Московская обл., Балашихинский р-н, сержант, 141-й отд. зен. бронепоезд, умер от ран 24. 07.1943, 208-й пэп, зах. с. Вознесеновка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БУТ Сергей Степанович, 1913, Белоруссия, Полесская обл., Домановичский р-н, Кайлицкий с/с, д. Воротын, рядовой, 307-я сд, погиб 30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ДУБАН Василий Павлович, 1915, Краснодарский край, Северский р-н, станица Ирская, лейтенант, 180-я тбр, погиб 01.02.1943, зах. д. Петро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ЕЦКИЙ Дмитрий Иванович, рядовой, погиб 14.02.1943, зах. 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НЕВ (КАРНЕЕВ) Александр Федорович, 1921, Куйбышевская обл., Чердаклинский р-н, Алексеевский с/с, д. Юрово, рядовой, 307-я сд, погиб 29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НИЛОВ Сергей Александрович, 1907, Челябинская обл., г. Верхний Уфалей, рядовой, 29-я з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БАЕВ Ф. Ф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БОВ М. Г., зах. 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ВАШКИН Петр Васильевич, 1908, Калининская обл., Тургиновский р-н, с. Дубинцы, сержант, 167-я сд, погиб 27.01.1943, зах. д. Верхотопье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ЛЕВ Александр Данилович, 1896, Ярославская обл., Чухломский р-н, Острокинский с/с, д. Нагородцево, рядовой, 1153-й пуш. ап, погиб 06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СТКИН Григорий Васильевич, 1911, рядовой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СТЫЛЕВ Петр Михайлович, 1913, рядовой, 6-я гв. А, 268-й сп, умер от ран 03.08.1943, 872-й хппг, зах. с. Семеновка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ТКИХ Михаил Николаевич, 1923, рядовой, 3-я гв. сд, 10-й сп, умер от ран 14.06.1943, 4248-й иг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ТКОВ Михаил Флегонтович, 10-я мсбр, погиб 29.03.1943, зах. ст. Касторная-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ТКОВ Сайтула, 1898, рядовой, 382-й сп, умер от ран 06.06.1943, 208-й пэп, зах. с. Вознесеновка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ЧАГИН Михаил Григорьевич, 1907, Горьковская обл., Чернухинский р-н, рядовой, 4-я ибр, погиб 02. 07.1942, зах. ст. Касторная, перезахоронен п. Касторн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ЯКОВ Петр Владимирович, 1922, Чкаловская обл., рядовой, 40-я А, 436-й озад ПВО, умер от ран 10. 02.1942, 2416-й хппг, зах. ст. Касторная-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АЧЕВ Федор Кузьмич, 1907, Украина, Сталинская обл., Клецкий р-н, х. Лукавин, рядовой, 129-я раз.рота, умер от ран 28. 05.1945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ТЕНКО Яков Федорович, 1911, Украина, Сумская обл., Недригайловский р-н, с. Дергачевка, рядовой, 10-я м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ТИЦИН (КОСТИЦЫН) Михаил Васильевич, лейтенант, 284-я сд, погиб 30.07.1942, зах. ст. Касторная - Восточная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ТЮКОВ Владимир Дмитриевич, 1924, Орловская обл., Становлянский р-н, рядовой, 240-я сд, погиб 30.01.1943, зах. с-з "Труд"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ТЮЧЕНКО Георгий Филиппович, 1900, рядовой, погиб 20.08.1943, зах. с. Марьино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ТЕНИН Иван Фомич, 1922, мл. сержант, погиб 01.07.1942, зах. с. Марьино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ТОВ Герасим Федорович, 1903, Тульская обл., рядовой, 40-я А, 525-й ап, погиб 30.06.1942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ТОВ Михаил Иванович, рядовой, 4-я шр, умер от ран 10.09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ТОВ Федор Ильич, 1907, Украина, Сталинская обл., Горловский р-н, рудник № 3, рядовой, 22 А, 170-я сд, 422 сп, погиб 26.08.1943, зах. с. Егорьевка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ЧЕКАЕВ Андрей Хасанович, 1915, Пензенская обл., Колышлейский р-н, с. Коволино, рядовой, 8-я сд, погиб 29.01.1943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ЧЕТОВА Мария Григорьевна, 1924, Воронежская обл., Усманский р-н, Девицкий с/с, к/з им. Ленина, сержант, 180-я тбр, погибла 31.01.1943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ШЕЛЕВ Михаил Семенович, 1922, Вологодская обл., Уломский р-н, д. Чуди, лейтенант, 13-я А, 307-я сд, погиб 28.01.1943, зах. с. Вознесеновк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ШКИН Валентин Матвеевич, рядовой, погиб 15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МАРЕНКО Григорий, мл. командир, 722-й сп, умер от ран 03.02.1943, 361-й омсб, 206-я сд, зах. с-х "Политотдел"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СИЛЬНИКОВ Н. (Николай) Н. (Николаевич), г. Ленинград, лейтенант, 141-я сд, погиб 01.02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СИЛЬНИКОВ Петр Александрович, 1922, Новосибирская обл., Туганский р-н, д. Нагорная, рядовой, 284-я сд, 40-я А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СНИКОВ Кузьма В., 1901, призван Елецким РВК, Орловская обл., рядовой, 284-я сд, погиб 30.07.1942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СНОВ Архип Иванович, 1917, Чувашская АССР, лейтенант, 2 ср, 118-я отбр, погиб 29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СНОВ Иван Иванович, 1924, Пензенская обл., Вадинский р-н, с. Васильевка, рядовой, 38-я А, 294-й сп, погиб 18.03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СНОПЕРОВ Михаил Васильевич, 1902, Новосибирская обл., Асиновский р-н, рядовой,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СНОЯЗУНСКИЙ Михаил Федорович, 1908, Белгородская обл., Великомихайловский р-н, Остаповский с/с, рядовой, 14-я тбр, погиб 30.06.1942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ЕМЕНКОВ (КРЕМЕНГУЛОВ) Аскер, 1915, рядовой, 28-я гсд, умер от ран 15.08.1943, 4495-й эг, зах. д. Лозовка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ЕЧЕТОВ Иван Филиппович, 1923, Воронежская обл., Лысогорский р-н, с. Лысогорки, лейтенант, 13-я А, 307-я сд, 1021-й сп, погиб 29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ИВЕНКО Алексей Петрович, 1907, Украина, Полтавская обл., Сгуровский р-н, с. Туровка, рядовой, 1-й УФ, 1142-й сп, умер от ран 06. 12.1943, 2647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ИВОВ Николай Николаевич, 1905, Казахстан, Западно-Казахстанская обл., г. Уральск, рядовой, 237-я сд, погиб 01.02.1943 х. Васильевский, перезахоронен с. Олым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ИШТАЛЬ П. Л., сержант, 284-я сд, погиб 02.07.1942, зах. ст. Касторная - Восточная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УТЕЛЕВ Егор Ефимович, 1919, Смоленская обл., Знаменский р-н, Венековский с/с, рядовой, 29-я зсбр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УЧИНИН Николай Григорьевич, 1928, Курская обл., ст. Кшень, рядовой, 38-я А, погиб 11.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ЫЛОВ А. (Александр) И. (Иванович), 1922, Курская обл., Щигровский р-н, рядовой, 161-й азсп, умер от ран 14.07.1943(14.05.1943), 2970-й эг, зах. с-з "Ким"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ЫЛОВ Анатолий Викторович, Тамбовская обл., г. Мичуринск, рядовой, погиб 28.09.1941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ЫЛОВ Иван Тимофеевич, 1907, Узбекистан, г. Ташкент, рядовой, 129-я тбр, погиб 28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ЫЛОВ Иван Федорович, 1924, рядовой, 53-я А, 90-й сп ВНК, погиб 10.05.1943, зах. д. Петровка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ЫЛОВ Константин Илларионович, рядовой, умер от ран 25.06.1943, 4495-й эг, зах. д. Лозовка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ЫМАТОВ Сока, 1915, рядовой, 787-й ап, умер от ран 07.08.1943, 4495-й эг, зах. д. Лозовка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ЮКОВ Алексей Гаврилович, 1899, Новосибирская обл., пос. Берск, рядовой,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ЮЧКОВ Д. (Данил) Л. (Леонтьевич), 1908, Курская обл., Горшеченский р-н, с. Удобное, рядовой, 129-я тбр, погиб 28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ЯЖЕВ Степан Петрович, 1899, призван Шипуновским РВК, Алтайский край, рядовой, 284-я сд, погиб 30. 07.1942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БАРЕВ Анатолий Матвеевич, 1915, Марийская АССР, г. Йошкар-Ола, рядовой, 141-я сд, погиб 23.02.1943, зах. совх. Никольское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БРИН Антон Борисович, 1894, рядовой, 1431-й ап, погиб 25. 08.1943, зах. с. Озерки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ДРЯШОВ (КУДРЯШЕВ) Александр Арсентьевич, 1902, Ивановская обл., Юрьевецкий р-н, д. М.-Новоселки, мл. лейтенант, 3-я гв. м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ДРЯШОВ Лукьян Иванович, 1905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ЖУЕНКО Павел Петрович, 1913, лейтенант, погиб 16.07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ЕВАНОВ Николай Викторович, 1923, Новосибирская обл., Черепановский р-н, с. Ургун, рядовой,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ИН Илья Николаевич, 1915, рядовой, 37-й авп, умер от ран 10.08.1943, 4495-й эг, зах. д. Лозовка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В Джурабай (Джеробой), рядовой, 193 ЗАБ, умер от ран  02. 05.1942, 1895-й эг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Алексей Иванович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Андрей Ильич, 1915, Воронежская обл., ст. Тербуны, Святский с/с, рядовой, 38-я А, погиб 29.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Борис Петрович, 1905, рядовой, 208-я гв. сд, умер от ран 11.10.1943, 1981-й эг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Виктор Михайлович, 1924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Ефрем Дмитриевич, 1910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Илья Евдокимович, Казахстан, Восточно-Казахстанская обл., Шемонаихинский р-н, с. Новороссийское, мл. сержант, 129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М. Г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Николай Архипович, 1905, рядовой, 37-й мсб, умер от ран 13.08.1943, 4495-й эг, зах. д. Лозовка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Николай Иванович, 1918, Саратовская обл., Н.-Бритовский р-н, Н.-Бритск, призван Октябрьским РВК, г. Ташкент, Узбекистан, рядовой, 3-я гв.м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Николай Михайлович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Петр Тимофеевич, 1906, рядовой, 284-я сд, погиб 24.07.1942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Петр Яковлевич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ОВНИКОВ Игнатий Иванович, 1898, Новосибирская обл., Туганский р-н, д. Наумовка, рядовой,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ЬМИН Егор Кузьмич, 190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ЬМИН Николай Семенович, 1923, рядовой, 682-й сп, умер от ран 12.10.1943, 1981-й эг;по другим данным: погиб 04.10.1943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ЬМИН Семен Савельевич, 1923, Приморский край, г. Сучан, рядовой, 1-й УФ, 682-й сп, умер от ран 04.10.1943, 1981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ЬМИЧЕВ Василий Григорьевич мл. сержант, 1318-й иптап, умер от ран 13.09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КЛЕВ Егор Григорьевич, Саратовская обл., Золотовский р-н, с. Ваулино, рядовой, 210-й азсп, умер от ран 15.07.1943, 208-й пэп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КОТЕНКО Сергей Федорович, 1908, г. Ярославль, пристань Урочь, рядовой, 29-я зсбр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АКОВ Гаврил Никитович, 1905(1913), Орловская обл., Ливенский р-н, Речицкий с/с, сержант, 842-й сп, умер от ран  08.11.1943, 1981-й эг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ИБАБА Василий Григорьевич, 1904, Украина, Полтавская обл., Зеньковский р-н, д. Добровник, ст. сержант, 821 ОАРД, умер от ран 13.08.1943 (погиб 18. 08.1943), 2970-й эг, зах. с-х "Ким"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ИГИН Михаил Алексеевич, 1923, Новосибирская обл., Туганский р-н, с. Колбино, рядовой, 284-я сд, 40-я А, погиб 25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ИЕВ Мозаин Куссоин, 1911, рядовой, в/врач 3-го ранга, погиб 21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ИКОВ Константин Васильевич, Орловская обл., Дятьковский р-н, ст. сержант, умер от ран 31. 12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ИКОВ Николай Яковлевич, 1903, г. Москва, рядовой, 307-я сд, погиб 28.01.1943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ИКОВ Павел Григорьевич, 1917, Казахстан, Семипалатинская обл., Маканчинский р-н, ст. сержант, 8-я сд 13-я А, погиб 29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ЬБАЕВ Вазербай, 1908, Узбекистан, Андижанская обл., Балыкчинский р-н, к-з «Хушиз», рядовой, 548-й сп, 06.08.1943 умер от ран, 2647-й эг, зах. с. Погожево, Касторенский р-н; по другим данным: зах. Воздвиженское кладбище, г. Тамбов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МИТРИНОВ Гашза (Гануа), рядовой, 399-я сд, 1343-й сп, погиб 14.03.1943, 2324-й хпг, зах. ст. Косоржа, Щигровский р-н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НЕЦ, 1922, Белоруссия, мл. сержант, 284-я сд 40-я А, погиб между 03. и 29.07.1942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НИЦЫН (КУНИЦИН) Федор Иванович, 1919, Курская обл., Хомутовский р-н, сержант, 273-й гв. сп, умер от ран 17.07.1943, 208-й пэп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НЩИКОВ Павел Антонович, 1896, Челябинская обл., Покровский р-н, Белоносовский с/с, рядовой, 38-я А, 520-й сп, погиб 04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ПРИХИН Павел Денисович, 1897, рядовой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АКИН Андрей Григорьевич, 1905, рядовой, 35-я мбр, умер от ран 12.08.1943, 4495-й эг, зах. д. Лозовка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АПКИН Иван Иванович, 1908, Горьковская обл., Спасский р-н, д. Турбанка, рядовой, 53-я А, 230-й азсп, погиб 25. 06.1943, зах. с. Озерки, зах.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АСОВ Василий Федорович, 1912, Татарская АССР, Тетюшинский р-н, с. Монастырское, капитан, 4-я олбр, погиб 06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БАНОВ Рауф, рядовой, 1021-й сп, умер от ран 05.10.1943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ИЛЛОВ Андрей Акимович, 1909, Молотовская обл., Куединский р-н, В.-Буевский с/с, рядовой, 129-я тбр, погиб 28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ИЦИН (КУРИЦЫН) Иван Андреевич, 1912, г. Саратов, ст. Увек, лейтенант, 295-й сп(895-й сп), умер от ран 21.09.1943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НОСОВ В. Г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НОСОВ Василий Иванович, рядовой, погиб 10.03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ОЧКИН Александр Филиппович, 1904, Мордовская АССР, Темпировский р-н, д. Шукскилино, рядовой, 40-я А, 169-й азсп, погиб 05.07.1942, зах. с. Погожево, Касторенский р-н.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ЦЕР Лейся (Лейса) Абрамович, рядовой, 676-й сп, умер от ран 20.03.1943, 2324-й хпг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СТОВ Михаил Емельянович, 1905, рядовой, 3-я сд, 41-й сп, умер от ран 21.07.1943, 4495-й эг, зах. д. Лозовка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ТУЗОВ Михаил Петрович, 1907, Татарская АССР, г. Казань, рядовой, 5 брокорпждв, погиб 19. 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ХНИКОВ Михаил Григорьевич, рядовой, 74-я сд, 109-й сп, погиб 03.08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ШНАРЕНКО Семен Семенович, Украина, Кировоградская обл., Н.-Архиповский р-н, Прокопьевский с/с, рядовой,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БУНСКИЙ В. И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ВЛИНСКИЙ Дмитрий Павлович, 1913, Воронежская обл., Хохольский р-н, с/с 3 Хохольский, рядовой, 38-я А, ч. 177, погиб 10.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ВРЕНКО Дмитрий Григорьевич, Казахстан, Карагандинская обл., Есильский р-н, с. Красивое, сержант, 3-я гв. вдв., погиб 27.07.1943, зах. д. Богородицкое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ЗЕБНЫЙ Петр Иванович, 1911, рядовой, БрФ, 40-я А, 692-й сп, погиб 22.04.1943, 2416-й хппг, зах. ст. Касторная-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ЗУТИН Александр Михайлович, 1921, Новосибирская обл., Нарымский округ, Колпашевский р-н, г. Колпашев, рядовой, 284-я сд, 40-я А, погиб между 03. и 07.1942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НИШЕВ Федор Павлович, 1892, Орловская обл., Новосильский р-н, Голуньский с/с, рядовой, 8-я сд, погиб 26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НКОВСКИЙ Иван Николаевич, 1915, Тульская обл., Каменский р-н, д. Каменка, ефрейтор, 307-я сд, погиб 29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ПИН (ЛАПКИН) Евлампий Алимпиевич (Алимпович), 1921, Горьковская обл., Тонкинский р-н, д. Вязовка, мл. лейтенант, погиб 21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ПИН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ПОТНИКОВ Александр Михайлович, 1924, рядовой, 230-й сп, погиб 15.01.1943, 1981-й эг, зах. c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ПШИН Иван Павлович, 1913, мл. лейтенант, 53-я А, 4-й отрофбр, умер от ран 16.06.1943, 4248-й иг, зах. с. Озерки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ПШИН Кузьма Павлович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РИОНОВ Дмитрий Васильевич, 1924, Вологодская обл., Рослятинский р-н, с/с Подбазатский, д. Фрунзе, рядовой, 29-я зсбр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РИОНОВ Дмитрий Эммануилович, 1889, Рязанская обл., Ряжский р-н, Стрелецкий с/с, рядовой, 678-й сп, погиб 10. 07.1943, зах. с-з "Ким", перезахоронен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РИОНОВ Петр Григорьевич, 1911, рядовой, 10-я мсбр, погиб 29.03.1943, зах. ст. Касторное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РЦЕВ Иван Петрович, 1912, Казахстан, Алма-Атинская обл., Джаркиндинский р-н, рядовой, 10 противотанк. бат., 1-я рота, погиб 14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ТЫПОВ Махмут, 1914, Узбекистан, Хорезмская обл., Харькенский р-н, Тамадуловатский с/с, рядовой, 8-я сд, погиб 29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ТЫШЕВ Николай Павлович, 1922, Орловская обл., Дросковский р-н, Беречковский с/с, рядовой, 307-я сд, погиб 28.02.1943, зах. ст. Касторное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ТЫШЕВ Павел Николаевич, рядовой, 284-я сд, погиб 29. 07.1942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ЧУЖОВ Василий Дмитриевич, рядовой, погиб 03.02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БЕДЕВ Александр Федорович, 1922, рядовой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БЕДЕВ Алексей Капитонович, 1923, Курская обл., Суджанский р-н, рядовой, 838-й сп, погиб 11.03.1943, зах. п. Александровский, Касторенский р-н; по другим данным: зах.п.Алексеевк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БЕДЕВ И. П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БЕДЕВ Иван Федорович, 1919, Горьковская обл., Кологривский р-н, Починовский с/с, д. Починовская, рядовой, 5 брокорпждв, погиб 19.03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ВИН Иван Андреевич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ВИЦКИЙ Андрей Дмитриевич, 1903, рядовой, умер от ран 14.09.1943, зах. с-з "Ким"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ВЧЕНКО И. ( Иван) Лукьянович, 1919, Украина, Днепропетровская обл., г. Кривой Рог, рудник им. Фрунзе, рядовой, 19-я сбр, 294-й сп НКВД, погиб 17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ВЧУК Степан Романович, Иркутская обл., Константиновский р-н, д. Липница, рядовой, 5 брокорпждв, погиб 13.03.1943, зах. с. Успенк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МОВ Александр Арсентьевич, 1913, рядовой, 38-я А, 2 ЛБ, погиб 23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МЬЯГОВ Александр Максимович, 1922, Орловская обл., Корсаковский р-н, д. Гольянко, рядовой, 129-я тбр, погиб 28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ОНИДОВ Василий Иванович, 1905, Курская обл., Обоянский р-н, с. Афанасьево, рядовой, штаб 140 сд, погиб 10.07.1943, зах. д. Мелавка, перезахоронен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ЛЕОНТЬЕВ Владимир Иванович, 1911, Смоленская обл., Бельский р-н, Пригородный с/с, д. Ланово, мл. сержант, ЦФ, 16 погранп, 2-й б-н, погиб </w:t>
      </w:r>
      <w:r>
        <w:rPr>
          <w:rFonts w:cs="Arial" w:ascii="Arial" w:hAnsi="Arial"/>
          <w:sz w:val="14"/>
          <w:szCs w:val="14"/>
        </w:rPr>
        <w:t xml:space="preserve">при бомбардировке ст. Алисово, </w:t>
      </w:r>
      <w:r>
        <w:rPr>
          <w:rFonts w:cs="Arial" w:ascii="Arial" w:hAnsi="Arial"/>
          <w:color w:val="000000"/>
          <w:sz w:val="14"/>
          <w:szCs w:val="14"/>
        </w:rPr>
        <w:t>14.03.1943, зах. д. Орловк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ОНТЬЕВ Илья Степанович, 1902, рядовой, умер от ран 02.09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ПЕШКИН Михаил Ильич, рядовой, погиб 29.03.1943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ПИХОВ Виктор Александрович, 1910, рядовой, погиб 09.12.1941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ТНИКОВ В. П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ТОВ Александр Арсентьевич, 1913, рядовой, погиб 23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ЧАК Александр Иванович, Краснодарский край, Обмарский р-н, Лесогорский с/с, рядовой, 32-й мотоцикл. п, умер от ран 13. 12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ШЕНОК (ЛЕЩЕНОК) Дмитрий Ефимович, 1912, Белоруссия, Витебская обл., Ульский р-н, г. Заговорино, лейтенант, 167-я сд, погиб 29.01.1943, зах. с. Верхотопье, перезахоронен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ТВИНЕНКО Анастор Николаевич, 1921, Краснодарский край, Славянский р-н, с. Анастафьевка, рядовой, 129-я тбр, погиб 28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ТВИНОВ Владимир Семенович, 1925, Ростовская обл., рядовой, погиб 06.01.1942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ТВИНОВ Федор Никитович, 1911, Украина, Ворошиловградская обл., г. Рубежное, рядовой, 129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ХАЧЕВ Тимофей Сергеевич, 1923, рядовой, погиб 04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БАНОВ Василий Григорьевич, ст. сержант, погиб 04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БАНОВ Иван Алексеевич, 1916, г. Сталинград, сержант, 13-я А, 874-й иптап РГК, погиб 30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ГВИНОВ Владимир Викторович, 1908, призван Киевским РВК, Украина, сержант, 40-я А, 85-й сп, погиб 23.01.1943, зах. с. Раевка(Успено-Раевка)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ГИНОВ Александр Георгиевич, 1903, Киргизия, Фрунзенская обл., Кагановичский р-н, с. Каганович, сержант, 129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ГИНОВ Иван Григорьевич, 1924, Пензенская обл., Каменский р-н, с. Калинка, рядовой, 19-я сбр, 294-й сп НКВД, 6-я р, 2-й взв, погиб 17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ЖКОВ Иван Николаевич, 1911, Украина, Сталинская обл., Буденновский р-н, рядовой, 29-я А, 187-й оро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ЖНИКОВ Дмитрий Иванович, 10-я мсбр, погиб 29.03.1943, зах. ст. Касторная-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ЗВИНЕНКО Дмитрий Харитонович, рядовой, погиб 01.03.1943, зах. с. Семеновка, перезахоронен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МАЕВ, 1908, Новосибирская обл., Нарымский округ, Чаинский р-н, рядовой, 284-я сд, погиб между 03 и 29.07.1942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МОВ Василий Ефимович, 1904, Рязанская обл., Шацкий р-н, Красно-Хасяцкий с/с, рядовой, 307-я сд, 13-я А, погиб 28.01.1943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ПАТИН Павел Петрович, 1916, г. Горький, рядовой, 230-й азсп, умер от ран 30.05.1943, 4248-й иг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ПУНОВ Александр Никитич, 1921, Смоленская обл., Издешковский с/с, д. Желваки, призван Красногорским РВК, Московская обл., сержант, 123-я тбр, погиб 10. 07.1943, зах. с-х "Ким"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СЕВ Анатолий Васильевич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СЕВ Василий Матвеевич, 1901, г. Курск, рядовой, 1 ОБ, умер от ран 24. 01.1942, 692-й ппг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СЕВ Семен Матвеевич, Курская обл., Ленинский р-н, Авдеевский с/с, д. Липино, рядовой, 100 сд, погиб 03. 02.1943, зах. д. Лозовка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ХОВ Александр Васильевич, рядовой, 53-я А, 230-й зсп, умер от ран 07.05.1943, 3561-й эг, зах. д. Петровское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ЩИЛОВ Алексей Михайлович, 1910, Саратовская обл., п. Аркадон, рядовой, ЦФ, ОТ 16 ПП, 14.03.1943 погиб при бомбардировке ст. Алисово, зах. х. Орлов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ЩИЛОВ Алексей Михайлович, 1911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БЕННИКОВ Афанасий Григорьевич, 1906, Орловская обл., Русско-Бродский р-н, д. Равнец, рядовой, БелФ, 391-й сп, умер от ран 21.08.1943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КАШЕВ В. Ф., рядовой, 284-я сд, погиб 03.07.1942, зах. ст. Касторная - Восточная, перезахоронен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КАШОВ Алексей Алексеевич, 1924, рядовой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КИН Маркирьян Данилович, 1918, ст. сержант, 233-я сд, 703-й сп, умер от ран 22.08.1943, 4248-й иг, зах. с. Озерки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КИН Роман Григорьевич, 1924, Архангельская обл., Соломбала, рядовой, 29-я зсбр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КУТИН Макар Афанасьевич, рядовой, умер от ран 16. 09.1943, 2970-й эг, зах. с. Михайло-Хлюстин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КЬЯНОВ Степан Семенович, 1902, рядовой, 31-й запп, умер от ран 01.08.1943, 1981-й эг, зах. д. Благодать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КЬЯНЧИК Ефрем Христофорович, 1906, Украина, Николаевская обл., Еланецкий р-н, х.-Веселый, рядовой, 129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НЕВ Виктор Федорович, Украина, Сталинская обл., Рудник Бурос, лейтенант, 15-й мсб, погиб 03.07.1942, зах. с. Верхотопье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НЕВ Степан Дмитриевич, 1915, Сталинградская обл., Енатайский р-н, с. Екатериновка, сержант, 167-я сд, погиб 27.01.1943, зах. с. Верхотопье, перезахоронен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ПЯНЕЦ (ЛУКЬЯНЕЦ) Иван Дмитриевич, 1908, Украина, Полтавская обл., Лазорковский р-н, с. Чанцы, сержант, 307-я сд, 13-я А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ШИН Василий Дмитриевич, 1924, Пензенская обл., Николо-Пестравский р-н, с. Сержантово, рядовой, 19-я сбр, 294-й сп НКВД, 6-я р, 3-й взв, погиб 17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ЫСЕНКО Иван Кузьмич, рядовой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ЬВОВ Василий Иванович, ст. сержант, погиб 11.05.1943, зах. с. Олым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ЮБИМОВ Роман Иванович, 1911, Новосибирская обл., Нарымский округ, Чаинский р-н, рядовой, 284-я сд, 40-я А, погиб 07.1942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ЯГУШКИН Петр Семенович, 1924, Тульская обл., Кимовский р-н мл. лейтенант, 53-я А, 2 Мос. пулем. уч-ще, умер от ран 05.05.1943, 233-й эп, зах. ст. Касторная-Новая, Касторенский р-н.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ЯДОВ Сергей Николаевич, 1923, Молотовская обл., ст. Левшино, рядовой, 10-я м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ЯЛКОВ Михаил Леонтьевич, рядовой, 153-й гв. сп, умер от ран 30.07.1943, 872-й хппг, зах. с. Семеновка, Новоосколь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ЯШЕНКО Трофим Никитович, 1900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ЗАЛОВ Александр Александрович, лейтенант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ЗУР А. И.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ЗУРИН Иван Матвеевич, 1892, Орловская обл., Краснинский р-н, д. Щербаково, рядовой, 38-я А, 97-я ждбр, погиб 03. 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ИСЕНКО Ф. Е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ЙОРОВ Яков Самойлович, 1897, Ивановская обл., Курловский р-н, д. Ульяниха, рядовой, 53-я А, 230-й зсп, умер от ран 01.05.1943, 233-й эп, зах. ст. Касторная-Нов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АРЕНКО С. Н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АРОВ Демьян Факеевич, рядовой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АРОВ Иван Федорович, 1907, Кировская обл., Зюздинский р-н, Бузмаковский с/с, д. Макарьево, рядовой, 180-я тбр, погиб 01.02.1943, зах. д. Петро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ЛАНОВ Василий Михайлович, 1904, рядовой, погиб 29.03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ОРОВЕЦКИЙ Николай Осипович, рядовой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СИМОВ Владимир Семенович, 1911, рядовой, погиб 12.08.1943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СИМОВ Иван Васильевич, Ивановская обл., Ровеньский р-н, с. Ровень, политрук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СИМОВСКИЙ Иван Михайлович, 1917, Казахстан, Восточно-Казахстанская обл., Самарский р-н, рудник «Кулуджун», рядовой, 10-я м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УШКИН Тимофей Федорович, 1904, Мордовская АССР, Старосиндровский р-н, с. Н.-Зубарево, рядовой, 29-я А, 1467 артск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АЕВ Авенжат Месхудович, 1912, призван Нагорным РВК, Кабардино-Балкарская АССР, рядовой, 38-я А, 253 СКБ, погиб 10.02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АНИН Григорий Кузьмич, 1912, Ростовская обл., г. Новочеркасск, рядовой, 180-я тбр, погиб 01.02.1943, зах. д. Петро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АХЕВИЧ Василий Иванович, 1923, мл. сержант, 284-я сд, погиб 21. 07.1942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АХОВ Д. П., Курская обл., д. 1-я Васильевка, умер от ран 12. 01.1942, 248-й эг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ЕНКОВ Георгий (Егор) Нестерович, 1916, Белоруссия, Могилевская обл., Костюковичский р-н, д. Глечешовка, мл. лейтенант, 180-я тбр, погиб 31.01.1943, зах. с. Василье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ЕНКОВ Иван Петрович, 1911, ефрейтор, 4-я тбр, умер от ран 23.08.1943, 1981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ИНОВСКИЙ Василий Иванович, 1923, Новосибирская обл., Туганский р-н, с. Сладкое, рядовой, 284-я сд, погиб 25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КОВ Павел Ефимович мл. сержант, погиб 30.01.1943, зах. д. Егорьевка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ОВ Михаил Васильевич, 1919, рядовой, 2-я гв. вдсд, 3-й ап, умер от ран 03.06.1943, 4248-й иг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ОГОРСКИЙ Федор Семенович, 1910, Курская обл., Октябрьский р-н, д. Ольховатка, рядовой, погиб 26. 10.1941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ЫХИН Сергей Леонтьевич, 1915, Орловская обл., Верховский р-н, с. Скородное, рядовой, 307-я сд, погиб 29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ЬЦЕВ Евгений Григорьевич, 1919, рядовой, погиб 16.08.1943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ЬЦЕВ Петр Павлович, 1923, Казахстан, Семипалатинская обл., Жанасемейский р-н, сержант, 310-й сп, 8-я сд, погиб 29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ЮТИН Андрей Тимофеевич, 1913, Московская обл., Ногинский р-н, д. Б.-Байкук, лейтенант, 53-я А, 35 минб, 35 мотомех часть, погиб 15.05.1943, зах. с. Озерки, перезахоронен Староосколь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ЯВИН Василий Максимович, 1918, рядовой, 121-я сд, 40-я А, умер от ран 12. 06.1942, 2416-й хппг, зах. с. Лачиново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ЯЕВ Алексей Григорьевич, 1911, старшина, 504-й сп, умер от ран 07.08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МАСАДЫКОВ Парле (Парпе), рядовой, 843-й сп, умер от ран 19.07.1943, 4495-й эг, зах. д. Лозовка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МАТОВ Шумзяр, рядовой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МЛАЕВ Ислам, 1905, Башкирская АССР, Буздякский р-н, д. Талипуль, рядовой, 167-я сд, погиб 02.02.1943, зах. д. Плоское, перезахоронен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МОТИН Андрей Тимофеевич, 1913, лейтенант, погиб 15.05.1943, зах. 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НЮК Андрей Иванович, 1907, Белгородская обл., Чернянский р-н, с. Ольшанка, ст. сержант, 180-я тбр, погиб 01.02.1943, зах. д. Петро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КЕЛОВ Александр Федорович, рядовой, погиб 29.03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КЕЛОВ В. С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КЕЛОВ Петр Ильич, 1911, Красноярский край, г. Минусинск, рядовой, умер от ран 10.08.1943, 4495-й эг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КОВ Т. Н., зах. 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КОЗИЕВ Ашеранс (Ашерапе), рядовой, умер от ран 04.10.1943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МАЗАТОВ, 1911, рядовой, умер от ран 13.08.1943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ТИНЫЧЕВ Г. А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УСЕВ Михаил Иванович, 1917, Мордовская АССР, Кадошкинский р-н, Лекалевский с/с, рядовой, 29-я А, 187-й оро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ЦЕВ Николай Матвеевич, 1918, Горьковская обл., г. Кулебаки, ст. лейтенант, умер от ран 11.12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ЧЕНКО Иван Федорович, 1911, рядовой, умер от ран 03.11.1943, зах. 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ЧЕНКО Федор Илларионович, 1924, Иркутская обл., рядовой, 38-я А, 129 ОАБ, погиб 25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ЕЛОВ Рубанар, 737-й сп, умер от ран 28.01.1943, 361-й омсб, 206-я сд, зах. с-х "Политотдел"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ЛОВ Владимир Семенович, 1894, Орловская обл., Чибисовский р-н, Вольковский с/с, д. Слободка, рядовой, 307-я сд, погиб 27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ЛЮКОВ Иван Германович, рядовой, погиб 29.01.1943, зах. с. Лачиново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ТЕРОВ Иван Николаевич, 1917, Тамбовская обл., Юрловский р-н, с. Юрловая, ефрейтор, 90 осапб, умер от ран 20.08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ЧЕВ П. С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ВЕЕВ Евгений Георгиевич, 1915, г. Молотов, Закама, лейтенант, 180-я тбр, погиб 31.01.1943, зах. с. Васильевк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ВЕЕВ Иван Филиппович, призван Яскинским РВК, Карело-Финская АССР, рядовой, 8-я сд, погиб 29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ВЕЕВ Петр Николаевич, 10-я мсбр, погиб 29.03.1943, зах. ст. Касторная-Курская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ВЕЕВСКИЙ П. Ф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ОШЕНКО (МАТЮШЕНКО) Иван Егорович (Гаврилович), 1909, Украина, Сумская обл., Червонный р-н, д. Эсмань, лейтенант, 284-я сд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УСЯ И. Е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ЮШИН (МАТЮНИН) Александр Федорович, 1924, Пензенская обл., Кузнецкий р-н, с. Махолино, рядовой, 19-я сбр, 294-й сп НКВД, 5-я р, 2-й взв, погиб 17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ЯСОВ Егор Архипович, 1903, Чкаловская обл., г. Медногорск, мл. сержант, 13-я А, МСПБ, погиб 29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ХЕМА (МАХСМАН) Николай Николаевич, 1922, Челябинская обл., г. Магнитогорск, Пост. Вартана, к/з Большевик, сержант, умер от ран, 3222-й хппг, зах. ст. Касторная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ХРИН Николай Исаевич, 1924, рядовой, 491-й сп, умер от ран 17.08.1943, 2647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ЦНЕВ Петр Васильевич, 1908, Украина, Ворошиловградская обл., рядовой, бронепоезд №7 3-го отдельного дивизиона бронепоездов, 16.12.1941 погиб в бою за ст. Мармыжи, зах. п. Лачин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ГЕЛЫК Василий Иванович, Украина, Полтавская обл., Решетиловский р-н, с. Шиловка, рядовой,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ДВЕДЕВ Иван Яковлевич, 1898, Воронежская обл., Терновский р-н, Истровский с/с, рядовой, 237-я сд, погиб 01.02.1943, зах. с. 2- я Василье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ДВЕДЕВ Иван Яковлевич, 1911, сержант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ДВЕДЕВ Леонид Федорович, 1922, лейтенант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ДВЕДЕВ Михаил Николаевич, 1903, Свердловская обл., г. Кировоград, капитан, 10-й гв. сп, 3-я вдд, 13-я А, умер от ран 24. 09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ДВЕДЕВ Петр Андреевич, 1911, рядовой, 201-й сп, умер от ран 11.08.1943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КИН Устин Иванович, 1902, рядовой, 195-й сп, умер от ран 07.08.1943, 2647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ЛАШВИЛИ Герман Георгиевич, 1923, рядовой, погиб 12.12.1942, зах. ст. Касторная-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ЛКОВ Андрей Никитович, рядовой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ЛЬНИК Кирилл Николаевич, 1902, рядовой, умер от ран 10.08.1943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ЛЬНИКОВ Григорий Савельевич, 1903, Горьковская обл., Городецкий р-н, Бухновский с/с, сержант, 307-я сд 13-я А, погиб 28.01.1943, зах. д. Куликовк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ЛЬНИКОВ Н. У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ЛЬНИКОВ Семен Григорьевич, 1912, рядовой, 5-я бр, умер от ран 18.07.1943, 4248-й иг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ЛЬНИЧУК Семен Семенович, 1910, рядовой, погиб 28.01.1943, зах. с. Вознесеновка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РЕЖКО Александр Иванович, 1913. рядовой, 69 А, 94-я гсд, умер от ран 30.07.1943, 4347-й хппг, зах. с. Алексеевк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РКУРЬЕВ Степан Николаевич, 1911, Вологодская обл., Усть-Алексеевский р-н, с. Усть-Алексеевка, рядовой, 167-я сд, погиб 31.01.1943, зах. с. Успенка, перезахоронен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РКУШЕВ Николай Евгеньевич (Егорович), 1902, рядовой, умер от ран 10.08.1943, 4495-й эг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СИС Павел Тартелович, 1917, рядовой, умер от ран 06.11.1943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СЯЦ Надежда Ивановна, ефрейтор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ЩЕРСКИЙ Г. Н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ЩЕРЯКОВ Алексей Степанович, 1906, Ростовская обл., Мигулинский р-н, х. Мещеряков, рядовой, 180-я тбр, погиб 01.02.1943, зах. с. Василье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ГУНОВ Егор Ефимович, ст. сержант, погиб 27.01.1943, зах. с. Верхотопье, перезахоронен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ЛИКОВ Халь, 1913, Узбекистан, Бухарская обл.,Карабский р-н, рядовой,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НАЕВ Егор Михайлович, 1909, Мордовская АССР, Саранский р-н, д. Танеевка-Грибоедовская, рядовой, 129-я тбр, погиб 28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НГАЛЕВ (МИНГАЛИЕВ) Николай Иванович, 1924, мл. сержант, ЦФ, 881-й этап, погиб 23.07.1943, зах. с-х "Ким"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НИН Василий Алексеевич, г. Молотов, сержант, 516-й сп, погиб 31.07.1943, зах. с. Алексеевка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НИН Василий Алексеевич, рядовой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НИЧИХИН Павел Иванович, 1914, призван Томским РВК, Новосибирская обл., рядовой, 284-я сд, погиб 18. 07.1942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РЗАБАЕВ Дминжан, 1902, рядовой, 441-й сп, умер от ран 13.08.1943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РЗБАЕВ Махмут, рядовой, погиб 02.02.1943, зах. д. Плоское, перезахоронен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РОШНИЧЕНКО Василий Лукич, 1907, рядовой, 10-я мсбр, погиб 29.03.1943, зах. ст. Касторная-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РОШНИЧЕНКО Иван Гаврилович, 1902, Украина, Черниговская обл., Прилукский р-н, с. Даньковка, рядовой,747-й сп, 31.10.1943 умер от ран, 1981-й эг, зах. с. Погоже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РОШНИЧЕНКО Иван Егорович, 1924, рядовой, 1-й оуб, умер от ран 22.11.1943, 1981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ТЕРЕВ Гавриил Кузьмич, 1916, Курская обл., Ленинский р-н, ст. сержант, 10-я мсбр, погиб 29.03.1943, зах. ст. Касторная- 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ТИН Виталий Яковлевич, 1902, мл. лейтенант, 41-й сп, умер от ран 12.08.1943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ТИН М. Ф.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ТИН Петр Павлович, 1923, Новосибирская обл., Туганский р-н, с. Новорождественское, мл. сержант,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ТРЕЙКИН Афанасий Ефимович, 1914, Мордовская АССР, Зубово-Полянский р-н, д. Очедово, рядовой, 307-я сд, погиб 01.09.1943, зах. д. Бочар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АЙЛОВ Василий Евгеньевич, 1907, рядовой, 40-я А, 45-я сд, умер от ран 30.12.1942, 590-й ппг, зах. с. Раевка(Успено-Раевка)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АЙЛОВ Иван Савельевич, 1923, Новосибирская обл., Верх.-Ирменский р-н. с. Козиха, рядовой, 284-я сд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АЙЛОВ Николай Иванович, 1916, Ленинградская обл., Старорусский р-н, Юрьевский с/с, рядовой, 10-я мсбр, погиб 29.03.1943, зах. ст. Касторная- 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АЙЛОВ Николай Михайлович, 1924, рядовой, 38-я А, 254-й зап, 4-й мсб, погиб 08.02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ЕЕВ Иван Петрович, сержант, 284-я сд, погиб 24.07.1942, зах. ст. Касторная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ЕЕВ Николай Иванович, 1898, призван Прокопьевским РВК, Новосибирская обл., сержант, 284-я сд, погиб 24.07.1942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ШАКОВ Петр Егорович, 1915, ст. сержант, 38-я А, 425-й сп, 167-я сд, погиб 26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ШИН Василий Алексеевич, рядовой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ШИН Василий Ильич, рядовой, 748-й сп, умер от ран 06.02.1943, 361-й омсб, 206-я сд, зах. с-х "Политотдел"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ШИН Николай Трофимович, 1921, сержант, 58-я сбр, умер от ран 17.06.1943, 208-й пэп, зах. с. Вознесеновка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ЩЕНКО Даниил Иванович(Николаевич), 1913, Краснодарский край, Рязанский р-н, рядовой, 38-я А, 104-я осбр, погиб 08(09).02.1943, зах. п. Касторное, Касторенский р-н.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ГИЛА Степан Данилович, 1914, Ростовская обл., г. Таганрог ст., лейтенант, 13-я А, 874-й иптап РГК, погиб 28.01.1943, зах. д. 2-я Сергеевк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ГИЛЕВЦЕВ Федор Стефанович, 1918, Орловская обл., Ливенский р-н, с. Крутов, капитан, 307-я сд, 1019-й сп, погиб 29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ДАЛИМОВ Павланбай, 1902, рядовой, 932-й сп, умер от ран 10.08.1943, 4495-й эг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ЗГУТОВ Галей Гильятзинов (Гилятзинович), политрук, умер от ран 25.12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ИСЕЕВ Владимир Никитович, 1923, Новосибирская обл., Мошковский р-н, с. Ярское, рядовой, 284-я сд, 40-я А, погиб 25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ИСЕЕНКО Иван Иванович, рядовой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КИН Кузьма Яковлевич, рядовой, 722-й сп, умер от ран 03.02.1943, 361-й омсб, 206-я сд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ЛОДЦОВ Иван Григорьевич, Смоленская обл., Романовский р-н, Тростяновский с/с, рядовой, 66-й сп, умер от ран 27. 12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ЛЧАНОВ Василий Иванович, 1913, Ростовская обл., Зверевский р-н, Лиховской с/с мл. сержант, 180-я тбр, погиб 27.01.1943, зах. с. Успенк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НАКОВ Павел Борисович, 1920, Белгородская обл., Старооскольский р-н, с. Монаково, лейтенант, иа ПВО, погиб 05.06.1942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НАХОВ Александр Петрович, 1892, Ярославская обл., Некрасовский р-н, с. Овсянико, рядовой, 121-я сд, умер от ран 09.12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РГУН Николай Иванович, погиб 03.02.1943, зах. 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РГУНОВ Никифор Никитович, 1914, Алтайский край, Ново-Киевский р-н, с. Новороссийское, лейтенант, 129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РДВИНОВ Владимир Алексеевич, 1915, Чечено-Ингушская АССР, г. Грозный, рядовой, 129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РОЗОВ Василий Васильевич, 1921, Белоруссия, Витебская обл., Меховский р-н, Верохнянский с/с, рядовой, 29-я зсбр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РОЗОВ Виталий Герасимович, 1909, Тульская обл., г. Щекино, рядовой, 41-й сп, умер от ран 28.10.1943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РОЗОВ Владимир Иванович, 1905, Новосибирская обл., Черепановский р-н, Крутитьевский с/с, рядовой,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РОЗОВ Дмитрий Андреевич, 1905, Казахстан, г. Семипалатинск, рядовой, 8-я сд, погиб 29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РОЗОВ Михаил Ефимович, 1924, Белоруссия, Могилевская обл., Бобруйский р-н, Кравинский с/с, д. Сталей, рядовой, 29-я зсбр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РОЗОВ Федор Корнеевич, 1901, Белгородская обл., Старооскольский р-н, с. Котеле(?), рядовой, 40-я А, 169-й азсп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СКАЛЕВ Павел Тихонович, 1902, Курская обл., Советский р-н, с. Волжанчик, рядовой, 165-я тбр, умер от ран 17.07.1943, 2970-й эг, зах. с-з "Ким"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СКАЛЮК Илья Григорьевич, 1922, Украина, Черниговская обл., Калиниковский р-н, д. Доробаново, ст. сержант, 307-я сд, погиб 28.01.1943, зах. д. Куликово, Касторенский р-н.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ХНОВ (МАХНОВ) Василий Константинович, 1921, Ленинградская обл., Дрегельский р-н, мл. сержант, 180-я тбр, погиб 01.02.1943, зах. с. Василье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ЧАНОВ, рядовой, 284-я сд, погиб 03.07.1942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РЫХИН Я. Г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ТИВЛИШВИЛИИ( МТИУЛИШВИЛИ) Сико (Сино) Георгиевич (Егорович), 1913, рядовой, 1942, зах. с. Успенк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ВАРАКЗАНОВ (МУРАВАКЗАНОВ) Сунтай, рядовой, 748-й сп, умер от ран 02.02.1943, 361-й омсб, 206-я сд, зах. с-х "Политотдел"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ЛИН Ю. (Юсуф), 1915, Татарская АССР, Кзыл-Юлский р-н, д. Ильдус, рядовой, 307-я сд, погиб 28.01.1943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ЛЛОЯНОВ Кашвий, 1921, Башкирская АССР, Дюртюлинский р-н, д. Сиполи-Куль, рядовой, 307-я сд, погиб 28.01.1943, зах. д. Куликово, Касторенский р-н.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РАТОВ Федор Леонтьевич, 1912, г. Рязань, з-д Кертруб, рядовой, 8-я сд, 13-я А, погиб 29.03.1943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РАТОВ Фетта, 10-я мсбр, погиб 29.03.1943, зах. ст. Касторная- 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РАШЕВ Алексей Васильевич, 1900, Тамбовская обл., Жердевский р-н, с. Чебозовка, рядовой, 129-я тбр, погиб 27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РГА М. И.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РЗИН Сергей Михайлович, 1922, Мордовская АССР, Ширингушский р-н, с. Тарахой-Потьма, ст. сержант, 129-я тбр, погиб 28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СКИН Петр Андреевич, 1902, рядовой, умер от ран 16.08.1943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СКИН Петр Яковлевич, рядовой, 41-й сп, умер от ран 16.08.1943, 4495-й эг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ХА Иван Павлович, 1914, Украина, Полтавская обл., Гадячский р-н, с. Саввы техник-, лейтенант, 180-я тбр, погиб 31.01.1943, зах. с. Васильевк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ХАЧЕВ Алексей Юрьевич(Егорович), 1895, Удмуртская АССР, Сюмсинский р-н, с. Зон, рядовой, 137 ОДС(ВорФ, 137 ОДСБ), 09.09.1943 умер от ран, 1981-й эг, зах. с. Погожево; по другим данным: зах. в роще близ д. Благодать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ХАЧЕВ Алексей Юрьевич, рядовой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ХАЧЕВ Михаил Гаврилович, Новосибирская обл., Туганский р-н, с. Колывань, рядовой,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ХИДДИНОВ Касибариддин, рядовой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ЧКОВ Серафим Федорович, рядовой, погиб 10.12.1942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ЯТИЩЕВ Павел Алексеевич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АВЕРДИЕВ Султан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ВОДЧИКОВ Матвей Гаврилович мл. сержант, умер от ран 21.07.1943, зах. с-з "Октябрь"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ГУМАНОВ Галинбар (Галикбор), 1925, рядовой, 5 артд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ЗАРЕНКО Игнат Федорович, 1908, Украина, Ворошиловградская обл., Хорольский р-н, с. Хохлово, рядовой, 14-я тбр, погиб 30. 06.1942, зах.  с. Семеновка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ЗАРОВ Алексей Ефимович, 1922, ст. сержант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РЗУБАЕВ Рахлин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РКИН Ниглат(Ниглый, Ниглыш), 1924, рядовой, 1142-й сп, умер от ран 18.08.1943, 1981-й эг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РКОЗЕЕВ Ашерале, 1914(1906), Узбекистан, Ферганская обл.. Кагановичский р-н, к-з им. Ленина, рядовой, 776-й сп, 04.10.1943 умер от ран, 2647-й эг, зах. с. Погожево, Касторенский р-н; по другим данным: зах. Петропавловское кладбище, г. Тамбов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СОНОВ Г. Я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УМОВ Александр Иванович, 1921, Вологодская обл., Петриневский р-н, с. Романово, рядовой, 5-й окждв, погиб 09. 04.1943, зах. ст. Касторная-Новая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УМОВ Иван Леонтьевич, сержант, зах. 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УМОВ Федор Федорович, 1903, Курская обл., Михайловский р-н, д. Ратманово, рядовой, 13-я гв. сд, погиб 18.01.1942, зах. д. Петровское, перезахоронен с. Красная Долина, Касторенский р-н; по другим данным: зах. с. Петрак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ГРЕЙ Иван Федорович, 1918, Украина, Днепропетровская обл., Кренганский р-н, с. Кренга, сержант, 129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ДОСЕКОВ Павел Петрович, рядовой, 202-я сд, умер от ран 26.09.1943, 2970-й эг, зах. с. Михайло- 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ЛЮБОВ Дмитрий Иванович, 1916, рядовой, 65-й сп, умер от ран 19.01.1942, 248-й в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ПОРОЖНЕВ Вархоломей Сысоевич, рядовой, погиб 29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СТЕРЕНКО Матвей Иванович, рядовой, 10-я мсбр, погиб 29.03.1943, зах. ст. Касторная-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СТЕРЕНКО Михаил Ефимович, 1913, Свердловская обл., г. Карпинск, рядовой, 10-я м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СТЕРОВ Михаил Дмитриевич, 1924, рядовой, 367-й сп, умер от ран 21.08.1943, 2647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СТИФОРОВ Василий Петрович, 1914, Рязанская обл., Кораблинский р-н, д. Фролово, ст. лейтенант, 284-я сд, 40-я А, погиб 25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СЫТЫХ Георгий Семенович, 1917, Свердловская обл., Камышловский р-н, с. Скопа, рядовой, 167-я сд, погиб 28.01.1943, зах. с. Успенка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УНЫВАЛОВ Петр Алексеевич, 1920, г. Калинин, Калининский р-н, д. Черкассы, мл. сержант, 52-я ад, погиб 18.10.1941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ХОРОШЕВ Константин Александрович, 1922, Пензенская обл., Иссинский р-н, д. Соловцово, лейтенант, 13-я А, 307-я сд, погиб 28.01.1943, зах. с. Вознесеновка, Касторенский р-н.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ЧЕПАЕВ Алексей Семенович, рядовой, погиб 06.02.1943, зах. с. Волобуевка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ИТЕНКО Иван Дмитриевич, 1925, рядовой, 6-я гв. А, 196-й гв. сп, умер от ран 11.08.1943, 872-й хппг, зах. с. Семеновка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ИТИН Михаил Иванович, Воронежская обл., Алешковский р-н, д. Садовка, санинструктор, умер от ран 06.01.1942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ИТИН Николай Афанасьевич, 1914, г. Москва, рядовой, 4-я ибр, погиб 04.07.1942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ИТИН Петр Андреевич, 1905, рядовой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ИШАЕВ В. И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ОЛАЕВ Павел Николаевич, 1895, г. Ленинград, рядовой, 29-я А, 187-й оро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ОЛАЕВ Федор Степанович, рядовой, 40-я А, умер от ран 21.12.1941, 2324-й хпг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ЩЕРСКИЙ Виктор Людгович (Людвигович), рядовой, 6-я гв. А, 210-й сп, умер от ран 07.08.1943, 872-й хппг, зах. с. Семеновка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ИКОВ Федор Андреевич, ст. сержант, погиб 29.01.1943, зах. 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ОТОЧИНОВ Александр Иванович, 1923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ОТОЧИНОВ Г. Я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УЙКИН Архип Максимович, 1914, г. Челябинск, рядовой, 111-й сп, умер от ран 24.08.1943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БОЗНОВ Григорий Иванович, мл. сержант, 10-я мсбр, погиб 29.03.1943, зах. ст. Касторная- 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БУХОВ Иван Иванович, рядовой, умер от ран 09.09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ВСЯНКО Петр Васильевич, 1915, Украина, Сумская обл., Семанский(?) р-н, с. Киритовка, х. Ферковка, рядовой, 1-й УФ, 248-й сп, умер от ран 25.11.1943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ВСЯННИКОВ Владимир Тихонович, 1922, Орловская обл., г. Елец, рядовой, 129-я тбр, погиб 28.01.1943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ВЧИННИКОВ Алексей Васильевич, 1908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ВЧИННИКОВ Иван, 1899, сержант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ГОРОДНИКОВ Федор Васильевич, 1903, Белоруссия, Могилевская обл., Мстиславльский р-н, Курмановский с/с, рядовой, 13-я А, 874-й иптап РГК, погиб 30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ГУРЦОВ Андрей Егорович, 1918, Курская обл., Щигровский р-н, д. Басово, сержант, 2-я гв. сд, погиб 18.02.1943, зах. д. Гроздево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ГУРЦОВ Семен Петрович, 1915, Курская обл., Щигровский р-н, с. Роговинко, сержант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ДИНЦОВ Яков Дмитриевич, 1913, Украина, Ворошиловградская обл., Марковский р-н, с. Бондаревка, рядовой, 180-я тбр, погиб 01.02.1943, зах. д. Петро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КАСОВ Сейсида, 1922, Казахстан, Восточно-Казахстанская обл., Маркакольский р-н, рядовой, 310-й сп, 8-я сд, погиб 29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РАЗАЛИМОВ (ОРАЗИМИНОВ) Байсек, Казахстан, Семипалатинская обл., г. Семипалатинск, рядовой, 240-я сд, погиб 30.01.1943, зах. с-з "Труд"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РЕХОВ Степан Ст., 1897, г. Рязань, п/о, д. Дмитревка, рядовой, 29-я А, 187-й оро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РЕЩЕНКО Илларион Николаевич, 1898, Орловская обл., Новозыбковский р-н, д. Круто-Березка, рядовой, 307-я сд, погиб 28.01.1943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РЛОВ Александр Петрович, рядовой, погиб 30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РЛОВ Алексей Васильевич, 1913, Московская обл., ст. Черусти, г. Рошаль, рядовой, 4-я ибр, погиб 02. 07.1942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РЛОВ Петр Иванович, 1913, г. Рязань, ст. лейтенант, 13-я А, 307-я сд, погиб 28.01.1943, с. Вознесеновк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РУБАЕВ (АРУБАЕВ) Авжухан (Авжухал,Авдижан), 1904, Казахстан, Семипалатинская обл., Бельагачский р-н, рядовой, 240-я сд, погиб 30.01.1943, зах. с-з "Труд"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ИНА Феодосий Дмитриевич, ст. лейтенант, 6-й тп, умер от ран 08. 06.1944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ИНЦОВ Михаил Алексеевич, 1908, Омская обл., Гарский р-н, д. Урзай, рядовой, 129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ИПОВ Михаил Евдокимович, 1925, Орловская обл., Измалковский р-н, Преображенский с/с, д. Преображенка, рядовой, 307-я сд, погиб 29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ИПОВ Эдуард Семенович, 1924, Коми АССР, г. Сыктывкар, рядовой, 29-я зсбр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ТРОВЕРХОВ Петр Иванович, 1914, Чкаловская обл., Саракташский р-н, с. Капровка, рядовой, 5 броск ждвойск, погиб 29.03.1943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ТРОУМОВ Алексей Артемьевич (Артемович), 1906, Новосибирская обл., Чайнокский р-н, с. Чайнок, рядовой, 284-я сд, погиб 25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ЫПА Ф. Д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ШИРНОВ Тихон Петрович, ст. сержант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ВЛЕНКО Иван Васильевич, 1899, рядовой, 924-й сп, умер от ран 26.07.1943, 208-й пэп, зах. с. Вознесеновка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ВЛЕНКО Николай Васильевич, ст. лейтенант, 193-й авп, умер от ран 05.08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ВЛОВ Петр Михайлович, 1923, рядовой, 33 ОПТО, умер от ран 16.08.1943, 1981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ВЛЮЧЕНКО Иван Васильевич, 1913, рядовой, погиб 06.07.1942, зах. д. Скакун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ГОВ Дмитрий Васильевич, рядовой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КИН Федор Константинович, 1924, Горьковская обл., г. Кулебаки, рядовой, 887-й сп, умер от ран 03.08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ЛЬЦУН Макар Степанович, 1910, Куйбышевская обл., Похвистневский р-н, рядовой, 10-я мсбр, погиб 29.03.1943, зах. ст. Касторная- 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ИН Валентин Васильевич, 1925, Куйбышевская обл., Безенчукский р-н, с. Мыльное, мл. сержант, 1-й УФ, 1-й сп, умер от ран 19.11.1943, 1981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ИН Дмитрий Степанович, 1914, Орловская обл., Людиновский р-н, с. Крутое, ст. сержант, 129-я тбр, погиб 29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ИН Илья Антонович, 1919, Тульская обл., Ефремовский р-н, с. Чичеливка, рядовой, 129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КРАТЬЕВ Максим Николаевич, 1902, рядовой, погиб 30.01.1943, зах. с. Бычок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ПУЛОВ Борис Иванович, 1908, рядовой, 75-я гв. д, умер от ран 12.07.1943, 2970-й эг, зах. с-з "Ким"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РАХИН Григорий Ефимович, 1921, Ростовская обл., г. Шахты, х. Михайловский, мл. сержант, 16-й сп, умер от ран 23. 01.1942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РДАЕВ Развалт, 1902, рядовой, 28-я гв. сд, 86-й гв. сп, умер от ран 17.06.1943, 4248-й иг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РИНОВ Михаил Игнатьевич, Воронежская обл., Нижнеусманский р-н, с. Боровое, рядовой, 160-я сд, погиб 18. 05.1942, зах. с. Егорьевка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РУНОВ Иван Федорович, рядовой, 1942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РШИКОВ Михаил Иванович, ст. лейтенант, 43-я сд, 487-й сп, умер от ран 26.09.1943, 2970-й эг, зах. с. Михайло- 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РЫГИН Северян Александрович, 1924, Вологодская обл., Нюксенский р-н, Н. Ухтинский с/с, рядовой, 29-я зсбр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СТУХОВ Дмитрий, мл. лейтенант, умер от ран 11.08.1943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ТРЕЕВ Иван Степанович, 1911, ст. сержант, погиб 12.12.1941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ТРУНИН Павел Васильевич, 1913, Ивановская обл., г. Кинешма, призван Невьянским РВК, Свердловская обл., рядовой, 38-я А, 520-й сп, погиб 08. 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ГАЛИН Афанасий Леоньтьевич, 1904, Кировская обл., Опаринский р-н, д. Стрелецкое, рядовой, 307-я сд, погиб 28.01.1943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НЬКОВСКИЙ(ПАНЬКОВСКИЙ) Анатолий Сидорович, 1923, Новосибирская обл., Колпашинский р-н, с. Н.-Абрамышево, рядовой, 284-я сд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ЕВЯЗЧИКОВ (ПЕРЕВЯЗОЧНИКОВ) Александр Васильевич, 1910, рядовой, 40-я А, 125-й сп, погиб 07.01.1942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ЕМИТИН (ПЕРЕМЫТИН) Иван Гаврилович, 1903, Новосибирская обл., Тарабинский р-н, с. Несерово, сержант, 284-я сд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ЕПЕЛЯТНИКОВ Григорий Федорович, 1906, Украина, Сталинская обл., Артемовский р-н, Васильевский с/с, д. Береховка, рядовой, 5 броск ждвойск, погиб 29.03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ЕСМЕХИН Лаврентий Алексеевич, 1912, Свердловская обл., Режевский р-н, Фирсовский с/с, с. Кучки, рядовой, 6-я гв. А, 869 ИПТА, погиб 08.07.1943, зах. с. Верхопенье, Ивнян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МЯКОВ Иван Петрович, 1907, Молотовская обл., Сивинский р-н, ст. в/фельдшер, 307-я сд, 837-й ап, погиб 30.01.1943, зах. с. Алексее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МЯКОВ Иван Спиридонович, 1920, рядовой, 10-я мсбр, погиб 29.03.1943, зах. ст. Касторная-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ОВ Георгий Яковлевич, 1907, Казахстан, Восточно-Казахстанская обл., Самарский р-н, рядовой, 8-я сд, погиб 28.01.1943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ТЯНКОВ Н. С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СТЕРЕВ Николай Емельянович, 10-я мсбр, погиб 29.03.1943, зах. ст. Касторная- 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СТОВ Николай Львович, ст. сержант, 10-я мсбр, погиб 29.03.1943, зах. ст. Касторная- 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ЕЕВ Иван Степанович, рядовой, 57-й сп, умер от ран 30. 12.1941, 2322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ЕНКО Сергей Яковлевич, 1921, Украина, г. Киев, рядовой, 70-я А, погиб 09. 03.1943, п. Успенский, Дмитровский р-н, Орловская обл.; по другим данным: зах. д. Успенка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Александр Игнатьевич, 1918, рядовой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Василий Владимирович, мл. лейтенант, погиб 17.02.1943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Василий Иванович, 1906, Сталинградская обл., г. Урюпинск, рядовой, 4-я ибр, погиб 04.07.1942, зах. с. Семеновк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Веденей (Веделий) Александрович, 1922, Ивановская обл., д. Бессонова, рядовой, 2 ОЛБ, погиб 14. 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Иван Степанович, 1892, Ивановская обл., Юрьев-Польский р-н, Фроловский с/с, д. Фроловское, ст. сержант, 29-я А, 187-й оро, погиб 29.03.1943, зах. ст. Касторная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Кузьма Павлович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Павел Васильевич, 1923, Саратовская обл., Баландинский р-н, рядовой, 284-я сд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Роман Данилович, 1923, Новосибирская обл., Асиновский р-н, Новиковский с/с, рядовой, 284-я сд, погиб 25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Федор Михайлович, 1909, рядовой, 10-й минп, умер от ран 22.08.1943, 1981-й эг, зах. с. Погожево, перезахоронен п. Белогорье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УХОВ Николай Федорович, 1922, Кировская обл., Санчурский р-н, рядовой, 8-я сд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ЧАЛИН Афанасий Леонтьевич, 1904, рядовой, погиб 28.01.1943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ЧЕНКИН Петр Митрофанович, 1915, Воронежская обл., Нижнедевицкий р-н, с. Першино, рядовой, 307-я сд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ЧНИКОВ Иван Петрович, рядовой, умер от ран 07.08.1943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ШКОВ Степан Иванович, 1916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ЛЬЩИКОВ Иван Алексеевич, 1910, сержант, 25-я гв. д, 20-я лб, погиб 14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САРЕВ Василий Васильевич, 1915, Курская обл., Черемисиновский р-н, д. Новые Савины, рядовой, 11 ОАИБ, умер от ран 01. 06.1943, 208-й пэп, зах. с. Вознесеновка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ХТИНЕВ Серафим Алексеевич, 1911, рядовой, погиб 29.01.1943, зах. ст. Лачиново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ЧУГОВ Михаил Александрович, 1907, г. Карабинов(?), рядовой, 167-я сд, погиб 31.01.1943, зах. д. Бычок, перезахоронен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ОТНИКОВ Максим Аклигинович (Акиндинович), 1903, г. Свердловск, рядовой, 310-й сп, 8-я сд, погиб 29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ОТНИКОВ Митрофан Михайлович, 1910, Воронежская обл., г. Воронеж, мл. сержант, 45-я сд, 65-й сп, погиб 24.12.1941, 590-й ппг, зах. с. Раевка(Успено-Раевка)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УТЕС Моисей (Михаил) Абрамович, 1906, Белоруссия, Могилевская обл., г. Могилев, рядовой, 40-я А, 84-й сп, погиб 31. 12.1941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ГОРЕЛОВ Демид Иванович, 1903, Украина, Одесская обл., Голованевский р-н, с. Орлово, рядовой, 129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ЖИДАЕВ Николай Давыдович, 1924, мл. лейтенант, 6-я гв. А, 158-й гв. сп, умер от ран 14. 08.1943, 872-й ппг, зах. с. Семеновка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ИЧЕВ, 10-я мсбр, погиб 29.03.1943, зах. ст. Касторная- 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ОВИНКИН Илья Петрович, 1915, рядовой, 4-я ибр, погиб 05.07.1942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ОВОЗОВ Василий Александрович, лейтенант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ОСКОВ Н. И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ЬНИКОВ Иван Александрович, Новосибирская обл., Колыванский р-н, с. Молот, рядовой,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ЯКОВ Николай Дмитриевич, 1913, г. Калинин, рядовой, 307-я сд, погиб 28.01.1943, зах. д. Куликово ( ныне: Липецкая обл, Воловский р-н, д. Куликовка)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НАРЬИНА ( ПОНАРИНА,ПАНАРИНА) Мария Николаевна, 1924, рядовой, 293-я сд, погиб 26.06.1942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НЕГОВ В. И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НОМАРЕВ Владимир Гаврилович, 1921, Узбекистан, г. Самарканд, Ургунтайский р-н, мтс, рядовой, 85-й сп, умер от ран 17.12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НОМАРЕВ Федор Егорович, 1923, г. Владивосток, Царишиловский р-н, мл. сержант, 11-я мсбр, умер от ран 15.10.1943, 1981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КОВ Василий Моисеевич, 1899, Саратовская обл., Салтыковский р-н, д. Ершовка, рядовой, 125-й оинжмиб, погиб 08.06.1943, зах. с. Вознесеновка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ОВ Дмитрий Васильевич, 1923, Московская обл., Озерский р-н, д. Бабурино, рядовой, 129-я тбр, погиб 28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ОВ Иван Алексеевич, Нарымский окр., (в Томской обл.), г. Колпашево, мл. сержант, 284-я сд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ОВ Иван Федорович, 1925, рядовой, 38-я А, 8-й зсп, погиб 13.05.1943, зах. д. Петровк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ОВ Константин Афанасьевич, рядовой, 38-я А, 835-й сп, погиб 13.02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ОВ Николай Иванович, 1923, ефрейтор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ОВ Павел Андреевич, рядовой, погиб 14.03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ОВ Петр Прокофьевич, ст. сержант, 43-я сд, 471-й сп, умер от ран 29.09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РЯДИН Федор Дмитриевич, 1913, г. Ленинград, ст. Шушары, рядовой, 395-й сп, умер от ран 26.12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САШКОВ С. П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СПЕЛОВ Григорий Никитич, 1919, Челябинская обл., Уксянский р-н, Дубасовский с/с мл. лейтенант, 180-я тбр, погиб 31.01.1943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СТАЕВ Александр Петрович, 1924, Архангельская обл., Верхнетоемский р-н, Пучужский с/с, д. Мухановская, рядовой, 29-я зсбр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ТАНОВ (ПОТАПОВ) Иван Алексеевич, 1909, г. Москва, Киевская ж/д, ст. Сукаво, п. Солнцево, рядовой, 29-я А, 187-й оро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ХОЖАЕВ Степан Федорович, Воронежская обл., Бутурлинский с/с, мл. сержант, 12-я сд, 4-й сп, умер от ран 10.12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ХОМОВ А. К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ЧИНСКИЙ Степан Арсентьевич, 1906, рядовой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ЯН Лукьян Афанасьевич, 1919, рядовой, погиб 29.03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ИВАЛОВ Василий Матвеевич, сержант, БФ, 206-й гв. ап, умер от ран 21.10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ИХОДА Тит Антонович, 1903, Украина, Днепропетровская обл., Софиевский р-н, с. Марьевка, призван Приволжским РВК, ст. сержант, 38-я А, 180-я тбр, погиб 01.02.1943, зах. с. Василье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ИХОДЬКО Василий Петрович, 1918, Читинская обл., Зейский р-н, п/о Овсянка, ЛТХУ, сержант, 129-я тбр, погиб 29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ИХОДЬКО Егор Кириллович, 1916, Украина, Днепропетровская обл., Синельниковский р-н, с. Тургеневка, капитан, 19-я сбр, 294-й сп НКВД, 4-я ср, погиб 17.03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СВЕТОВ И. А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ХУДИН Никита Степанович, 1913, Воронежская обл., Новохоперский р-н, рядовой, 8-я сд, погиб 30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ЦКО, 1906, рядовой, 38-я А, погиб 10.02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УГАЧЕВ Александр Дмитриевич, 1920, Кировская обл., Самгарский р-н, д. Дмитриевка, рядовой, 129-я тбр, погиб 28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УНЕГОВ Валентин Иванович, 1922, Челябинская обл., Щучанский р-н, лейтенант, 13-я А, МСПБ, погиб 29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УТИН Алексей Спиридонович, 1917, Калининская обл., Тургиновский р-н, рядовой, 38-я А, 38-й сп, 6-я мр, погиб 26. 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ШЕНИЧНИКОВ Илья Петрович, 1924, Тульская обл., Чернский р-н, Жерловский с/с, д. Жерлово, рядовой, 176 разведр, умер от ран 13.08.1943, 2970-й эг, зах. с. Михайло- 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ШЕНИЧНИКОВ Семен Порфирьевич, Новосибирская обл., Колпашевский р-н, Инкетский с/с, рядовой, 284-я сд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ЫХОВ(ПАХОВ) Николай Иванович, 1921, ст. сержант, 53-я А, 28-я гв.д, погиб 05.06.1943, зах. с. Олым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ЯТАЛОВ (ПЯТАНОВ) Михаил Васильевич, 1909, г. Ленинград, сержант, 705-й сп, 38-я А, погиб 09. 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АК Григорий Иванович, 1907, рядовой, 38-я А, 253-й сп, погиб 11.02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ДИОНОВ (РОДИОНОВ) Илья Михайлович, рядовой, 40-я А, 129-й кп, 6-я гв. д, умер от ран 22.01.1942, 590-й ппг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ДЧЕКО Мирон Дмитриевич, 1909, Ростовская обл., г. Новочеркасск, рядовой, 129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ДЬКО Я. И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ЗУХИН (РЕЗУХИН) Николай Александрович, 1924, г. Вологда, рядовой, 29-я зсбр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КОВСКИЙ Василий Яковлевич, рядовой, погиб 29.03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КУШЕВ Дмитрий Григорьевич, 1917, Казахстан, Восточно-Казахстанская обл., Ульбастрой, рядовой, 10-я м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УШАНОВ (РАУШАПОВ) Еса, 1913, Узбекистан, Самаркандская обл., к/з им. Сталина, рядовой, 53-я А, 441-й сп, умер от ран 20.07.1943, 4495-й эг, зах. д. Лозовка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ХИМБЕТОВ Черенжан, 1922, Узбекистан, Ферганская обл., Маргеланский р-н, Сталинский с/с, рядовой, 38-я А, 737-й сп, погиб 01.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ХЛИЦЕВ (РАХЛИНЕВ) Иннокентий (Инокентий) Григорьевич, 1902, Бурят-Монгольская АССР, г. Улан-Удэ, мл. сержант, 6-я гв. вд, погиб 1943, зах. Беленихин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ХМЕЩЕВ И. Г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ХОВСКИЙ Вас. Яковлевич, 1910, Белоруссия, Минская обл., Слуцкий р-н, рядовой, 29-я А, 187-й оро, погиб 29.03.1943, зах. ст. Касторная, зах. п. Касторн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ЕЗНЕЧЕНКО Иван Иванович, 1915, Казахстан, Восточно-Казахстанская обл., Самарский р-н, с. Белое, ефрейтор, 8-я сд, погиб 29.01.1943, зах. ст. Касторная, перезахоронен п. Касторна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ИМСКИЙ Иван Константинович, 1909, Украина, Винницкая обл., г. Ольгополь, лейтенант, 13-я А, 874-й ипт ап РГК, погиб 30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ГОЗИН Александр Семенович, 1920(1914), Вологодская обл., Бабаевский р-н, г. Бабаево, ст. сержант, 38-я А, 111-й гв. ап, погиб 03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ГОЗИН С. С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ДИОНОВ Д. И.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ЖКОВ Иван Спиридонович, 1913, Молотовская обл., г. Лысьево, рядовой, 81-я сд, погиб 21.02.1942, зах. c. Озерово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ЗИН Константин Гаврилович, 1914, г. Молотов, рядовой, 131-й сп(1-й УФ, 951-й сп), умер от ран 19. 09.1943, 1981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М Борис Зальмович, 1895, Смоленская обл., г. Рудня, рядовой, 29-я А, 187-й оро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МАНОВ Анатолий Гаврилович, рядовой, 356-й сп, умер от ран 15.09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МАНОВ Герасим Афанасьевич, мл. сержант, умер от ран 03.02.1943, 361-й омсб, 206-я сд, зах. с-х "Политотдел"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МАНОВ И. Н., рядовой, 284-я сд, погиб 03.07.1942, зах. ст. Касторная - Восточная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МАНОВ Иван Петрович, 1905, Новосибирская обл., г. Сталинск, рядовой, умер от ран  11.12.1942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МАНОВ Николай Трофимович, рядовой, 215-й зсп, умер от ран 20.10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МАНОВ(РОАНОВ) Александр Андреевич, 1908, Свердловская обл., Каменский р-н, рядовой, 34-я ларт. гв. бр, умер от ран 11.08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МАНЧУК Павел Михайлович, 1902, Ростовская обл., Криворожский р-н, с. Первомайск, рядовой, 129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МАНЮК Карп Григорьевич, 1908, Украина, Киевская обл., офицер, 325-й тяжбомап, погиб 28.09.1941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ССАХАНОВСКИЙ Николай Михайлович, 1923, Московская обл., Орехово-Зуевский р-н, с. Домехово, рядовой, 129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ЩИН Виктор Семенович, 1922, Смоленская обл., Дзержинский р-н, д. Рождество, рядовой, 10-я мсбр, погиб 29.03.1943, зах. ст. Касторная- Курская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БЛЕВ Николай Иванович, 1925, Орловская обл., Задонский р-н, д. Виктория, рядовой, 13-я А, 874-й иптап РГК, погиб 30.01.1943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БЛЕВСКИЙ Аким Петрович, рядовой, 38-я А, 253-я осбр, погиб 08.02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ДНЕВ Федор Григорьевич, 1911, Липецкая обл., Воловский р-н, Велико-Бочарский с/с, рядовой, 40-я А, 169-й азсп, погиб 07.07.1942, зах. с. Погоже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ДОЙ А. И.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САНОВ Василий Иванович, рядовой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БАКОВ Петр Алексеевич, 1905, Тульская обл., Иваньковский р-н, рядовой, 206-я сд, погиб 29.01.1943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ЖКИН Михаил Васильевич, 1915, Саратовская обл., г. Вольск, мл. лейтенант, БрФ, 17-й иап, погиб 17.05.1942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ЖКОВ Иван Степанович, Ленинградская обл., г. Кронштадт, рядовой, умер от ран 23.12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КУНОВ Иван Степанович, 1909, рядовой, погиб 23.12.1941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ЛЬКОВ Петр Владимирович, 1897, Воронежская обл., Голосновский р-н, с/с Новосельский, рядовой, 40-я А, 169-й азсп, погиб 04.07.1942, зах. ст. Новая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СЛАНБЕТОВ Конушбай, 1903, Казахстан, Южно-Казахстанская обл., Бостандыкский р-н, рядовой, 53-я А, 383-й зсп, погиб 06.05.1943, зах. ст. Касторная-Нов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СЬКИН (РЫСКИН) Егор Евгеньевич, 1902, Мордовская АССР, Темпировский р-н, д. Щукскилима, рядовой, 40-я А, 169-й азсп, погиб 05.07.1942, зах. с. Погоже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ЯПИСОВ Евсей Афанасьевич, 1910, Новосибирская обл., Туганский р-н, д. Семиозеро, рядовой, 284-я сд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БИРУЛИН, 10-я мсбр, погиб 29.03.1943, зах. ст. Касторная- 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ИН Константин Дмитриевич, 1904, Башкирская АССР, Уфимская обл., Гафурийский р-н, рядовой, 1-й УФ, 2 СГв. арт. МСБр, умер от ран 06.12.1943, 2037-й эг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ИН Федосей Прокофьевич, рядовой, 748-й сп, умер от ран 05.02.1943, 361-й омсб, 206-я сд, зах. с-х "Политотдел"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ИНОВ, 10-я мсбр, погиб 29.03.1943, зах. ст. Касторная-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ИНЫХ Иван Ильич, 1906, Кировская обл., Оричевский р-н, Крысовский с/с, д. Лапки, рядовой, 53-я А, 656 отранр, умер от ран 22.06.1943, 208-й пэп, зах. с. Вознесеновка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ЧЕНКО Андрей Васильевич, 1907, рядовой, 120-й сп, умер от ран 08.09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ГИН А. (Андрей) В. (Васильевич), 1916, Украина, Сталинская обл., г. Орджоникидзе, ст. сержант, 129-я тбр, погиб 29.01.1943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ДЫБЕКОВ Кожан, 1907, Казахстан, Павлодарская обл., Кагановичский р-н, рядовой, 310-й сп, 8-я сд, погиб 29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ЗОНОВ Дмитрий Антонович, 1902, Орджоникидзевский край, Новоалександровский р-н, с. Новоалександровское, ст. сержант, 343-я сд, погиб 03.07.1943, зах. д. Редкодуб, Новооскольский р-н, перезахоронен с. Новая Безгинка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ЗОНОВ Николай Сергеевич, 1924, Пензенская обл., Нижне-Ломовский р-н, с. Мис, рядовой, 19-й сбр, 294-й сп НКВД, 9-я р, 3-й взв, погиб 17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ИДОВ Садык, 1903, рядовой, 529-й сп, умер от ран 11.10.1943, 1981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ЙКИН А. А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ЙКОВ Трофим Иосифович, 1900, рядовой, умер от ран 25.01.1942, 692-й ппг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ЙТИН Николай Алексеевич, рядовой, погиб 19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ЛОДЕННИКОВ Александр Федорович, 1900, рядовой, погиб 28.01.1943, зах. д. Куликово (ныне: Липецкая обл, Воловский р-н, д. Куликовка)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ЛОДЕШНИКОВ А. П. 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 xml:space="preserve">САЛЬНИКОВ Василий Михайлович, 1915, Горьковская обл., Муромский р-н, с. Благовещенское, рядовой, </w:t>
      </w:r>
      <w:r>
        <w:rPr>
          <w:rFonts w:cs="Arial" w:ascii="Arial" w:hAnsi="Arial"/>
          <w:color w:val="000000"/>
          <w:sz w:val="14"/>
          <w:szCs w:val="14"/>
        </w:rPr>
        <w:t xml:space="preserve">16 погрп, </w:t>
      </w:r>
      <w:r>
        <w:rPr>
          <w:rFonts w:cs="Arial" w:ascii="Arial" w:hAnsi="Arial"/>
          <w:sz w:val="14"/>
          <w:szCs w:val="14"/>
        </w:rPr>
        <w:t>14.03.1943 погиб при бомбардировке ст. Алисово, зах. х. Орлов, Касторенский р-н; по другим данным: зах. п. Касторное, Касторенский р-н.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МОЙЛОВ Георгий Трофимович, 1908, Иркутская обл., рядовой, 875-й сп, умер от ран 14.01.1942, 248-й в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МОШКИН Валентин Федорович, 1924, рядовой, погиб 10.07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НДАЛЮК Дмитрий Гаврилович, 10-я мсбр, погиб 29.03.1943, зах. ст. Касторная- 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НЖАРОВ Павел Иванович, 1899, Воронежская обл., г. Острогоржск, рядовой, 19-я сбр, 294-й сп НКВД, погиб 17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НКОВ Т. И., 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ННИКОВ Павел Николаевич, 1913, Свердловская обл., г. Кушва, рядовой, 22-я тбр, погиб 10. 07.1943, зах. с. Верхопенье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НОХАРОВ П. И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ПОЖНИКОВ Александр Федорович, 1900, Новосибирская обл., г. Ленинск-Кузнецкий, рядовой, 307-я сд, погиб 28.01.1943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ПОЖНИКОВ Дмитрий Максимович, 1918, рядовой, погиб 04.1943, зах. х. Никольский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РИУЛИН Галлачемен (Галлачемед), рядовой, 748-й сп, умер от ран 05.02.1943, 361-й омсб, 206-я сд, зах. с-х "Политотдел"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РКИСЯН Оганес Георгиевич, 1922, рядовой, 116-я сд, 441-й сп, умер от ран 11.06.1943, 4248-й иг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ТАРОВ Садык, 1903, Туркмения, Чарджоуская обл., рядовой, 1-й УФ, умер от ран.10.1943, 1981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ТАРОВ Тарай, 1905, Узбекистан, Самаркандская обл., Таярский р-н, рядовой,934-й сп(334-й сп), 21.08.1943 умер от ран, 2647-й эг, зах. с. Погожево, Касторенский р-н; по другим данным: зах. Воздвиженское кладбище, г. Тамбов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ФИУЛЛИН Абдулла, рядовой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ФОНОВ Григорий Тимофеевич, рядовой, 1019-й сп, умер от ран 11.09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ХАРНЫХ Петр Павлович, 1912, Новосибирская обл., Асиновский р-н, с. Асино, старшина, 284-я сд, погиб 25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ХАРОВ Владимир Николаевич, рядовой, 410-й сп, умер от ран 17.02.1943, 2324-й ппг, зах. ст. Косорж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ЧАМЛОВ Ф. Ф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ВИРИДЕНКО Федор Федорович, 1902, Иркутская обл., Куйтунский р-н, Б.-Кашелатенский с/с, уч. Ромодола, рядовой, 21-я А, 8-я мсд НКВД, 16-й мсп, погиб 01.1942, зах. с. Марьино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ВИРИДОВ Иван Кузьмич, рядовой, умер от ран 16.09.1943, 2970-й эг, зах. с. Михайло-Хлюстино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ВИТЦОВ Иван Иванович, 1914, Горьковская обл., Заветлужский р-н, д. Б.-Иевлево, ст. сержант, 307-я сд, погиб 28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ВОБОДИН Давид Шмулевич, Украина, Полтавская обл., г. Кременчуг, рядовой, 859-й сп, умер от ран 12. 04.1942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ГИБНЕВ Василий Антонович, 1892, Калининская обл., Кашинский р-н, Шевелевский с/с, с. Шевелево, рядовой, 29-я А, 187-й оро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ВАСТЬЯНОВ Сергей Алексеевич, 1912, рядовой, 956-й сп, умер от ран 01.09.1943, 1981-й эг, зах. c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ЛЕДКОВ Борис Федорович, рядовой, погиб 01.02.1943, зах. д. Петровское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ЛИХОВ Иван Иванович, рядовой, 40-я А, 436-й озад, умер от ран 07.03.1943, 2416-й хппг, зах. ст. Касторная-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ЕНОВ А. В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ЕНОВ Евгений Александрович, 1920, Калининская обл., г. Ржев, рядовой, 5 броск ждвойск, погиб 29.03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ЕНОВ Иван Васильевич, 1901, Орловская обл., Болховский р-н, д. Курдиновка, рядовой, 29-я А, 1467 артск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ЕНОВ Сергей Кузьмич, рядовой, погиб 08.08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ЕНЧУК Алексей Архипович, 1913, старшина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ИН Иван Федорович, 1901, рядовой, 192-я сд, погиб 30.07.1942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ИН Иван Федорович, рядовой, погиб 12.03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ИН, рядовой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ИНИН Иван Фомич, Башкирская АССР, Юмогузовский р-н, Шлаумарский с/с, х. Чернигово, рядовой, 957-й сп, 16.09.1943 умер от ран, 1981-й эг, зах. п. Белогорье; по другим данным.: зах. Погоже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НЦОВ Алексей Герасимович, 1914, Воронежская обл., с. Боровое, рядовой, 253-й сп, умер от ран 16. 01.1942, 248-й в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АГУДИНОВ Борис Нурдинович, 1919, Горьковская ж/д, ст. Ленгасово, призван Курловским РВК, Ивановская обл., мл. сержант, 13-я А, 874-й иптап РГК, погиб 31.01.1943, зах. ст. Касторная, перезахоронен п. Касторное, Касторенский р-н.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ГЕЕВ Николай Сергеевич, 1906, Калининская обл., Ильятинский с/с, д. Головково, рядовой, 53-я А, 230-й азсп, погиб 09.05.1943, зах. юго-западнее, с. Озерки, Староосколь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ГЕЕВ Петр Сергеевич, 1918, Чувашская АССР, Тихозанский р-н, Ухмановский с/с, ст. сержант, 129-я тбр, погиб 29.01.1943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ГЕЕВ Федот Михайлович, 1900, Сталинградская обл., Анненский р-н, х. Перегин, рядовой, 129-я тбр, погиб 28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ГЕЕНКО В. Г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ЕБРОВ Федор Павлович, 1898, Казахстан, Павлодарская обл., Баян-Аульский р-н, Линский с/с, рядовой, 29-я А, 187-й оро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ИКАЕВ Ахмат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СИНБАЕВ Абдулла, 1914, Казахстан, Восточно-Казахстанская обл., Курчумский р-н, рядовой, 8-я сд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ТУХОВ(СЕРТУКОВ) Михаил Андреевич, 1904, Башкирская АССР, Альшеевский р-н, с. Михайловка (Башкирская АССР, Давлекановский р-н, п. Давлеканы), сержант, 1-я ТА, погиб 30. 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ВУХИН Петр Степанович, 1918, Архангельская обл., Плесецкий р-н, ст. Пукса, ст. сержант, 10-й вдп, умер от ран 12.08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ДЕЛЬНИКОВ Андрей Ильич, сержант, 748-й сп, умер от ран 07.02.1943, 361-й омсб, 206-я сд, зах. с-х "Политотдел"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ДОРОВ Александр Михайлович, 1910, Ленинградская обл., г. Луга, рядовой, 180-я тбр, погиб 01.02.1943, зах. д. Петро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ДОРОВ Владимир Иванович, 1924, мл. сержант, погиб 27.03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ДОРОВ Дмитрий Авакумович, Воронежская обл., г. Воронеж, ефрейтор, 130-й сп, умер от ран 09.1943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ДОРОВ Дмитрий Васильевич, Воронежская обл., Шаталовский р-н, с. Городище, сержант, 253-й сп, умер от ран 04. 01.1942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ДОРОВ Иван Кузьмич, рядовой, погиб 16.09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ДОРОВ Иван Лаврентьевич, сержант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ДОРОВ Иван Федорович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ДОРОВ Николай Федорович, рядовой, БФ, умер от ран 11.08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МАКОВ Никита Иванович, 1907, Воронежская обл., Щучинский р-н, с. Борщевка, старшина, 180-я тбр, погиб 01.02.1943, зах. с. Васильевк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МОНЕНКО Андрей Николаевич, 1925, Украина, Черниговская обл., Яблонский р-н, Старотарновский с/с, х. Сухонтовец, рядовой, 114-й сп, умер от ран 28.10.1943, 1981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НДЕЕВ Иван Андреевич, 1910, Тульская обл., Каменский р-н, с. Должелески, рядовой, 307-я сд, погиб 29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НЕПУПОВ (САНСПУПОВ) Дмитрий Никитович, гражданский, умер от ран 20.09.1943, 2970-й эг, зах. с-з "Ким"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НИЦЫН (СИНИЦИН) Ефрем (Ефим) Васильевич, 1921, Пензенская обл., Башмаковский р-н, с. Троицкое, рядовой, 307-я сд, погиб 28.01.1943, зах. д. Куликово ( ныне: Липецкая обл, Воловский р-н, д. Куликовка)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НЬКОВСКИЙ Иван Лазаревич, рядовой, 53-я А, 151-й вд сп, погиб 24.04.1943, зах. с. Олым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НЯКОВ Иван Петрович, 1923, Белоруссия, Могилевская обл., Чериковский р-н, с/с Танков., рядовой, 29-я зсбр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РОТА Иван Кириллович ст., лейтенант, погиб 03.06.1942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КИДАНОВ Федор Антонович, 1906, Воронежская обл., Михайловский р-н, Шрамовский с/с, рядовой, 24-й отдотряд собак истртанк., погиб 28.01.1943, зах. с. Егорьевка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КОРИКОВ Владимир Иванович, 1921, Краснодарский край, Кропоткинский р-н, рядовой, 375-й лп(375-й ап), умер от ран 15.08.1943, 2970-й эг, зах. с. Михайло- 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КОРОДУМОВ Николай Кузьмич, 1923, Новосибирская обл., г. Прокопьевск, рядовой, 284-я сд 40-я А, погиб 25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КОРОХОДОВ Г. И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КРИПОЛЕНКО Иван Иванович, Архангельская обл., Соломбальский р-н, л/завод, рядовой, 29-я зсбр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ЛАВНОВ Тимофей Иванович, 1896, рядовой, погиб 05.07.1942, зах. д. Скакун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ЛАСТНИКОВ (СЛАСТИКОВ) Михаил Александрович, 1922, Архангельская обл., Каргопольский р-н, Усачевский с/с, д. Шушегино, сержант, погиб 29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ЛИЗЕВСКИЙ Федор Антонович, 1910, Украина, Киевская обл., Пушкинский р-н, с. Бабичевка, рядовой, 180-я тбр, зах. с. Василье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ЛУЖБИН Григорий Петрович, 1924, Пензенская обл., Николо-Пестравский р-н, с. Б. Перипово, рядовой, 19-я сбр, 294-й сп, погиб 17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АГУЛОВ Мухамедбек (Мухаметбек), 1922, сержант, погиб 10.02.1943, зах. с. Никольское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АЛЬКОВ Давид Данилович, мл. сержант, 10-я мсбр, погиб 29.03.1943, зах. ст. Касторная-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ЕЛОВ Александр Федорович, 1921, Новосибирская обл., Асиновский р-н, мл. сержант, 284-я сд, погиб 25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Александр Макарович, 1918, лейтенант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Григорий Иванович, 1911, г. Воронеж, мл. лейтенант, 382-й сп, умер от ран 18.09.1943, 2322-й хппг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Николай Леонтьевич (Литвинович), 1900, Калининская обл., Нерльский р-н, Макарьевский с/с, д. Зыковская, рядовой, 29-я А, 187-й оро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Петр Васильевич, 1915, сержант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Сергей Иванович, мл. сержант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Тихон Петрович, ст. сержант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Трофим Петрович, рядовой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ОКОТИН Дмитрий Сергеевич, 1911, г. Томск, старшина, 284-я сд, погиб 25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НИГИРЕВ Иван Антонович, 1922, Кировская обл., Малмыжский р-н, с. Старая Гушка, мл. сержант, 129-я тбр, погиб 28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НОВИДОВ Александр Ильич, Новосибирская обл., Шегарский р-н, с. Вознесенка, рядовой, 284-я сд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БОЛЕВ Николай Григорьевич, сержант, погиб 29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КОЛОВ Григорий Иванович, 1898, Горьковская обл., Межевский р-н, Дубровинский с/с, рядовой, 180-я тбр, погиб 31.01.1943, зах. с. Василье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КОЛОВ Петр Андреевич, рядовой, погиб 26.02.1943, зах. в центре с. Косорж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ВАХ (СОЛОВЫХ) В. (Василий) Т. (Тимофеевич), 1905, Куйбышевская обл., г. Куйбышев, рядовой, 19-я сбр, 294-й сп НКВД, погиб 17.03.1943, зах. ст. Касторная-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ВЬЕВ Алексей Васильевич, 1909, Пензенская обл., г. Сердобск, рядовой, 310-й сп, 8-я сд, погиб 29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ВЬЕВ Алексей Степанович, 1915, Челябинская обл., Шадринский р-н, д. Бакалда, лейтенант, 307-я сд, погиб 28.01.1943, зах. 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ВЬЕВ Иван Павлович, 1902, Казахстан, Семипалатинская обл., Урджарский р-н, рядовой, 4-я ибр, погиб 02.07.1942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ВЬЕВ Николай Максимович, 1914, Новосибирская обл., Зырянский р-н, Беренуский с/с, рядовой, 284-я сд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ВЬЕВ Николай Матвеевич, 1914, Горьковская обл., Шахунский р-н, рядовой, 307-я сд, погиб 28.01.1943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ДИКИН А. Г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ДИНОВ (СОЛОДИМОВ) Иван Захарович, 1923, рядовой, 40-я А, умер от ран 29.12.1942, 590-й ппг, зах. с. Раевка(Успено-Раевка)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ДКОВ Борис Федорович, 1913, Сталинградская обл., Неткачевский р-н, с. Смородино, рядовой, 180-я тбр, погиб 01.02.1943, зах. д. Петро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ДНИКИН Андрей Тихонович, сержант, погиб 31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МАТИН Александр Иванович, 1917, Курская обл., Золотухинский р-н, с. Халтурино, лейтенант, 307-я сд, погиб 29.01.1943, зах. ст. Касторная; по другим данным: умер от ран 24.01.1943, зах. д. Куликовка, Щигр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МЕНЦЕВ Георгий Кондратьевич, 1916, Орловская обл., Елецкий р-н, рядовой, 28-я гв. сд, погиб 17.06.1943, зах. с. Котовка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НИН Степан Дмитриевич, 1900, рядовой, погиб 03.02.1943, зах. с. Бычок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ПЛЯКОВ Сергей Андреевич, 1921, Пензенская обл., Сосновоборский р-н, Еремеевский с/с, д. Соляновка мл. сержант, 140-я сд, 283-й сп, погиб 12.08.1943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РОКИН Александр Александрович(Алексеевич), 1923, Тамбовская обл., Бондарский р-н, д. Зименка, лейтенант, 180-я тбр, погиб 01.02.1943, зах. д. Петро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РОКИН Александр Прокофьевич, 1922, Рязанская обл., Лев-Толстовский р-н, с. Голожохово, ст. лейтенант, 180-я тбр, погиб 31.01.1943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РОКИН Виктор Семенович, 1923, Челябинская обл., Миньярский р-н, ст. Корпачево, рядовой, 310-й сп, 8-я сд, погиб 29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РОКИН Иван Назарович, 1908, Саратовская обл., Куриловский р-н, д. Козакла, рядовой, 4-я ибр, погиб 06. 07.1942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РОКИН Т. П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СНОВСКИЙ Василий Осипович, 1901, Восточно-Казахстанская обл., Больше-Нарымский р-н, сержант, 8-я сд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СУНОВ Леонтий Александрович, 1922, Челябинская обл., г. Магнитогорск, рядовой, 310-й сп, 8-я сд, погиб 29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ТОВ Михаил Васильевич, 1913, Горьковская обл., Вачский р-н, с. Дивенфуст, старшина, 307-я сд, погиб 29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ТЧЕНКО Я. (Ян) К. (Кузмич), 1905, г. Свердловск, рядовой, 167-я сд, погиб 27.01.1943, зах. с. Верхотопье, перезахоронен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ПИРИДОНОВ Сергей Сергеевич, 1913, г. Москва, рядовой, 38-я А, 44237-й эшелон, погиб 23(31).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ПИЦИН Петр Иванович, 1922, Курская обл., Большесолдатский р-н, д. Ржава,  ст. лейтенант, 28-я гв. сд, погиб 14.05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АРКОВ Степан Сергеевич, ст. сержант, 38-я А, 835-й сп, погиб 08.02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АРОВЕРОВ Александр Алексеевич, 1921, лейтенант, 18-я гв. сд, погиб 13.07.1943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АРОВЕРОВ Иван Федорович, сержант, 310-й сп, умер от ран 14.02.1943, 2324-й хпг, зах. ст. Косорж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АХАНОВ Александр Михайлович, 1924, лейтенант, 835-й сп, умер от ран 22. 08.1943, 2647-й эг, зах. с. Вознесеновка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ЕБЛЯНКА Василий Андреевич, 1918, старшина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ЕПАНОВ Петр Васильевич, 1921, призван Сретенским РВК, Читинская обл., рядовой, 8-я сд, погиб 29.01.1943, зах. ст. Касторное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ЕПАНЦЕВ(СТЕПАНЦОВ) Денис Иванович, 1895, Красноярский край, Новоселовский р-н, рядовой, БелФ, 127-я сд, умер от ран 28.08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ЕПУРА(СТЕПУРИ) Юрий(Юрко) Тимофеевич, 1898, Украина, Киевская обл., Выше-Дубечанский р-н, с. Тарасовка, рядовой, 1-й УФ, 764-й сп, умер от ран 02.12.1943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ЕРЕХОВ Александр Тимофеевич, 1917, лейтенант, 76-я отд.рота снабж., умер от ран 27.06.1943, 4248-й иг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ОЛЬНИКОВ Иван Иванович, рядовой, погиб 26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ОРОЖЕВ Кирилл Никифорович, 1923, Новосибирская обл., Тисульский р-н, мл. сержант, 284-я сд 40-я А, погиб 25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ОРОЖЕНКО Григорий Аввакумович, 10-я мсбр, погиб 29.03.1943, зах. ст. Касторная-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ОРОЖКО И. Ф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ОРОЖКО Н. Т.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РАЙКОВ Дмитрий Павлович, 1896, Тамбовская обл., Моршанский р-н, сл. Николаевка, 40-я А, 169-й азсп, погиб 05.07.1942, зах. с. Погоже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РЕЛЬЦОВ Иван, 1902, рядовой, умер от ран 30. 12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РЕЛЬЦОВ Павел Петрович, 1893, Калининская обл., Калининский р-н, с. Шевелево, рядовой, 29-я А, 187-й оро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РЕПУХИН Федор Николаевич, 1904, рядовой, 53-я А, 8-я орс, 8-я бр, умер от ран 20.05.1943, 4248-й иг, зах. юго-западнее с. Озерки, Старооскольский р-н, Белгородская обл.; по другим данным: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РИЖЕНОВ Б. Д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РОЕВ Петр Николаевич, 1907, Курская обл., Беловский р-н, с. Песчаное, сержант, 1-й УФ, 86-й сп, умер от ран 01.12.1943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УПКО Иван Иванович, 1920, Украина, Николаевская обл., Чаплинский р-н, с. Преображенка, ст. сержант, 180-я тбр, погиб 30.01.1943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УПНЕВ Николай Яковлевич, 1909, Вологодская обл., Лежский р-н, с. Бодор, рядовой, 38-я А, 111-й гв. ап, погиб 04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УРОВ Михаил Кузьмич, 1923, Воронежская обл., Хлевенский р-н, с. Малинино, рядовой, 307-я сд, погиб 29.01.1943, зах. ст. Касторная-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УСОВ Михаил Иванович, 1900, Киргизия, Фрунзенская обл., Кагановичский р-н, рядовой, 240-я д, погиб 14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ДАКИН Аркадий Львович, 1906, в/техник 1-го р, 29-я А, погиб 30.01.1943(20. 04.1943)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ДАКОВ Иван Егорович, 1902, Татарская АССР, г. Зеленодольск, ст. Кабачищи, ефрейтор, 3-я гв.м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ДНЕКОВ Иван Иванович, рядовой, умер от ран 07.10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ЛЕЙМАНОВ Абдукел (Абдукель), 1924, Киргизия, Ошская обл., Карасуйский р-н, Торокчанский с/с, к/з Берличка, рядовой, 53-я А, 788-й сп, умер от ран 21.06.1943, 4248-й иг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ЛИМКО И. (Иван) В. (Васильевич), 1923, Сталинградская обл., Нехаевский р-н, с/з 'Динамо' мл. сержант, 129-я тбр, погиб 28.01.1943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ЛТАНКУЛОВ Руслан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ПОНИН Иван Петрович, рядовой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РКОВ Сергей Павлович, 1914, рядовой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ТЫРИН Борис Сергеевич, 1924, Вологодская обл., Грязовецкий р-н, Степуринский с/с, д. Степурино, рядовой, 29-я зсбр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ХОРУКОВ Семен Федорович, 1919, Курская обл., Большетроянский р-н, с. Белоколоуезд(Большетроицкий р-н, с. Белый Колодезь?, Белгородская обл.), рядовой, 32-я кд, 121-й кп, умер от ран 21.12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ЧАЙ С. Л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ЧЕРОВ Борис Андреевич, 1921, ст. лейтенант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ЧКОВ Иван Степанович, 1923, Новосибирская обл., Тисульский р-н, д. Вознесенка, сержант, 284-я сд, погиб 25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ЧКОВ Серафим Федорович, 1906, рядовой, умер от ран 19.12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ЫРЦОВ Николай Федорович, рядовой, 626-й сп, умер от ран 07.10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ЫСОЕВ Наум Тимофеевич, Алтайский край, п. Тульчиха, в/фельдшер, 1345-й сп, умер от ран 16.03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ЫЧЕВ Дмитрий Тимофеевич, 1910, Воронежская обл., Верхне-Мамонский р-н, с. Нов. Мамон, рядовой, 38-я А, 22-я оштр, погиб 05. 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ЫЧЕВ И. М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ЮЗЕВ Петр Иванович, 1922, рядовой, 129-я огвбр, 20-я лб, умер от ран 14.02.1943, 4345-й хппг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ЯЙТУП М. (Марзахмет), 1897, Узбекистан, Ферганская обл., Джалильский с/с, д. Масахат, рядовой, 53-я А, 230-й азсп, умер от ран 08.06.1943, 4248-й иг, зах. с. Озерки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БАЛЮК Василий Григорьевич, рядовой, 987-я разведр, умер от ран 15. 10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БИЕВ Зайдулла Васильевич, офицер, умер от ран 20. 11.1943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ЛМЕРОВ Боужмар, 1920, рядовой, 233-я сд, 572-й сп, умер от ран 18.07.1943, 4248-й иг, зах. с. Озерки, Касторенский р-н.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НИН Рахимгалей, 10-я мсбр, погиб 29.03.1943, зах. ст. Касторная- 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НОВСКИЙ, рядовой, 284-я сд, погиб 03.07.1942, зах. ст. Касторная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НСКИЙ Я.(Яков) И.(Иосифович), 1912, Украина, Одесская обл., г. Первомайск, ст. лейтенант, ЦФ, распорядительная стстанция №37, погиб 29.03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НЬКО Федор Константинович, рядовой, умер от ран 16.09.1943, 2970-й эг, зах. с. Михайло- 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РАБАЕВ Александр Федорович, 1915, Ленинградская обл., Подпорожский р-н, Важинский с/с, рядовой, 307-я сд, погиб 28.01.1943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РАНКУЛОВ Д. (Дтума), рядовой, 119-й сп, умер от ран 22.09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РАНОВ Иван Семенович, Новосибирская обл., Мариинский р-н, д. Григорьевка, рядовой,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РУНОВ Федор Иванович, 1910, Горьковская обл., Ляховский р-н, д. Старинка, ст. сержант, 29-я А, погиб 30.01.1943(20.04.1943)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СУЕВ Измаил (Исмаил), рядовой, 498-й сп, умер от ран 01.10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СУЙ Николай Яковлевич, 1920, Украина, г. Харьков, мл. сержант, 52-я ад, погиб 18. 10.1941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ТКИН Георгий Дмитриевич, 1908, Новосибирская обл., Нарымский окр., Молчановский р-н, с. Молчаново, рядовой, 284-я сд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ШМАТОВ (ТАТИАНОВ) Рестумбай (Рестунбай,Растурбай), рядовой, 748-й сп, умер от ран 05.02.1943, 361-й, омсб, 206-я сд, зах. с-з "Политотдел"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ЛЕШОВ (ТЕЛЕШЕВ) Андрей Кириллович, 1922, рядовой, умер от ран 11.12.1942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ЛЬНЫХ Петр Иванович, 1923, Орловская обл., Елецкий р-н, ст. Хитрово, ст. лейтенант, 13-я А, 307-я сд, погиб 27.01.1943, зах. д. Куликово ( ныне: Липецкая обл, Воловский р-н, д. Куликовка)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ЛЯЕВ Иван, 1907, рядовой, 230-й азсп, умер от ран 23.09.1943, 1981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МИРГАЛЕЕВ Исхан Миргалиевич, 1917, рядовой, 159-й гв. ап, погиб 11.07.1943, зах. с-з "Ким"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ПЛОВ М. А.( Михаил Анфинагенович), 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ПЛОУХОВ Андрей Дмитриевич, 1915, призван Октябрьским РВК, г. Свердловск, ст. сержант, 284-я сд, погиб 30.07.1942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РЕНТЬЕВ Владимир Иванович, Узбекистан, Ферганская обл., Богданский р-н, п. Рабочий, рядовой, 4-я ибр, погиб 02.07.1942, зах. ст. Касторная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РЕХИН Петр Васильевич, 1895, мл. лейтенант, умер от ран 21. 03.1943, 2416-й хппг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РЯННИК (ТЕРЯНКИН) Михаил Афанасьевич, 1911, рядовой, 86-й сп, умер от ран 25.12.1943, 2647-й хпп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САКОВ Константин Сильверстович, 1923, Ивановская обл., Владимирский р-н, рядовой, 10-я м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ТЕРИН Илья Германович, 1905, Архангельская обл., Устьянский р-н, Рыжковский с/с, рядовой, 38-я А, 44237-й эшелон, погиб 23(31).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МОЙКИН (ТИМОНЬКИН), рядовой, 284-я сд, погиб 30.07.1942, зах. ст. Касторная - Восточная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МОФЕЕВ Григорий Михайлович, 1922, Ленинградская обл., Кингисеппский р-н, Великопульский с/с, сержант, 1-й УФ, 5-я гв. вдд, умер от ран 25.11.1943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МОШЕНКО Иван Дмитриевич, 1915, лейтенант, погиб 20.07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МОШИН Иван Дмитриевич, 1915, Тульская обл., Черепетский р-н, д. Исаково, лейтенант, 53-я А, погиб 01.07.1943, 208-й пэп, зах. с. Вознесеновка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ХВИНСКИЙ Николай Тимофеевич, 1901, рядовой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ХОМИРОВ Леонид Леонидович, 1916, лейтенант, 3-я омсбр (13-я мсбр), умер от ран 09.06.1943, 3561-й эг, зах. д. Петро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ХОНОВ Антон Дмитриевич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ХОНОВ Михаил Андреевич, 1923, Новосибирская обл., Колыванский р-н, пос. Васильковский, рядовой, 284-я сд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ХОНОВ Сергей Петрович, 1913, г. Ростов, рядовой, 129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ШАБАЕВ (ТИШЕБАЕВ) Болтебай (Белтебай,Балтабай,Балдобай), рядовой, 38-я А, 835-й сп, погиб 15.02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ЩЕНКО (ТИШЕНКО) Григорий Акимович, 1918, г. Москва, ст. сержант, 8-я сд, погиб 29.01.1943, зах. ст. Касторная-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КАЧЕНКО Дмитрий Иванович, рядовой, 748-й сп, умер от ран 07.02.1943, 361-й, омсб, 206-я сд, зах. с-з "Политотдел"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КАЧЕНКО Матвей Николаевич, 1895, Украина, Сумская обл., Липово-Долинский р-н, с. Липово-Долинка, в/фельдшер, 1129-й сп, 1-й УФ, умер от ран 06.12.1943, 2037-й эг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ГУМАНОВ Иван Степанович, призван Колыванским РВК, Новосибирская обл., рядовой, 284-я сд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ЖИВАЕВ (ТОЖЕВАЕВ), рядовой, 284-я сд, погиб 30.07.1942, зах. ст. Касторная - Восточная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ЙГУЛОВ (ТУЙГУЛОВ) Агим (Абим), рядовой, 284-я сд, погиб 30.07.1942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ЛКАЧЕВ Федор Федорович, сержант, 284-я сд, погиб 01.07.1942, зах. ст. Касторная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ЛСТЫХ Дмитрий Дмитриевич, 1914, Курская обл., Волоколамский р-н, (возможно, Великомихайловский р-н, ныне Белгородская обл.), с. Подвич, сержант, 14-я тбр, погиб 30.06.1942, зах. с. Семеновка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ЛЧИНСКИЙ Владимир Петрович, 1914, мл. сержант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МИЛОВ Иван Яковлевич, 1915, Архангельская обл., Няндомский р-н, Веральский с/с, д. Федосеевская, рядовой, 29-я з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ПИН Я. В., сержант, 284-я сд, погиб 03.07.1942, зах. ст. Касторная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РГАЕВ Т. А., рядовой, 284-я сд, погиб 19.07.1942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ТОЛЫТКИН М. В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ЕТЬЯК Петр Исаевич (Исаакович), 1920, Украина, Ворошиловградская обл., Крошенский р-н, п. Кремна, рядовой, 7 сап. А, 1484-й сапб, погиб 12.02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ЕТЬЯКОВ Сергей Иванович, 1924, Архангельская обл., Шенкурский р-н, Лицко-Киморовский с/с, д. Беркешовская, рядовой, 29-я зсбр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ЕТЬЯКОВ Федор Григорьевич, 1923, рядовой, погиб 26.01.1943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ЕЩАЛОВ Петр Владимирович, 1906, Московская обл., Романовский р-н, Новосельский с/с, ст. сержант, 307-я сд, погиб 28.01.1943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ИПУГИН Д. М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ИФОНОВ Яков Михайлович, 1907, рядовой, 957-й сп, умер от ран 14.10.1943, 2647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ОЯН Г. И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УБИЦКИЙ В. Ф., полковник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УНОВ Василий Васильевич, 1924, Курская обл., Тимский р-н, рядовой, погиб 08.1942, найден с медальоном х. Теплый, Курский р-н, зах. 24.07.2004,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УХИН Василий Иванович, 1895, Вологодская обл., Тотемский р-н, с Пинемавская, рядовой, 29-я А, 187-й оро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ЯПКИН Григорий Иванович, рядовой, погиб 05.07.1942, зах. д. Скакун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БЕЛЕЦ Г. А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БОЛЬЦЕВ И. В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МАНОВ Константин Трофимович, ст. лейтенант, 214-й гв. трансп. автп, умер от ран 28.09.1943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НИКИН Николай Иванович, 1902, сержант, 594-й сп, умер от ран 08.05.1943, 2647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ПИЦЫН (ТУПИЦИН) Иван Михайлович, 1906, Московская обл., Куровской р-н, рядовой, 307-я сд, погиб 30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РАЕВ Джуникум, 1924, Узбекистан, Ташкентская обл., ст. Чиназ, Юлдюшкенский с/с, д. Жданов, рядовой, 29-я зсбр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РБА П. И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РКЕНИЧ Н. Ф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СКОВ Александр Степанович, 1901, Новосибирская обл., Туганский р-н, д. Наумовка, сержант, 284-я сд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СУПОВ Кабылкасы, 1922, Казахстан, Восточно-Казахстанская обл., Тарбагатайский р-н, с. Умерлюк, рядовой, 8-я сд, погиб 29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ХВАДЗЕ Кир Нестерович (Несторович), 1915, призван Кутаисским РВК, Грузия, сержант, 284-я сд, погиб 24.07.1942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ЧИНОВ Тыка Гузеерович, 1912, Кабардино-Балкарская АССР, рядовой, 1019-й сп, 307-я сд, погиб 28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ЫРЧИНЫ(ТЫРТЫШНЫЙ) Александр Сергеевич, 1910, рядовой, 40-я А, 253-й сп, умер от ран 05.01.1943, 590-й ппг, зах. с. Раевка(Успено-Раевка)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ЮКОВ Иван Иванович, 1902, Орловская обл., Колпнянский р-н, Знаменский с/с, рядовой, 47-й ксп, умер от ран 12.03.1943, 2324-й ппг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ЮЛЬКИН Константин Сергеевич, 1922, Кировская обл., Сангевский р-н, Заозерский с/с, д. Б. Кронец, рядовой, 2-й гв. сп, умер от ран 04.07.1943, 3561-й эг, зах. с. Олым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ЮРИН Иван Севастьянович (Севостьянович), 1910, Липецкая обл., Воловский р-н, рядовой, 8-я сд, погиб 30. 03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ДАЛЬЦОВ Николай, 1923, призван Саянским РВК, Красноярский край, рядовой, 284-я сд, погиб 03.07.1942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ЗУРБАЕВ Мароборщин (Мугоборидин), рядовой, 8-я сд, умер от ран 12.02.1943, 2324-й хпг, зах. ст. Косорж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МАРБЕКОВ Айдаш, 1921, Казахстан, Павлодарская обл., Григорьевский с/с, рядовой, 8-я сд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МАРОВ Джацкар, 1906, рядовой, 284-я сд, погиб 30.07.1942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РУНОВ Закир, 1905, Таджикистан, Ленинабадская обл., Ленинабадский р-н, с/с Чава, к/з Фрунзе 38-я А, погиб 03.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СКОВ Георгий Михайлович, рядовой, 603-й сп, умер от ран 16.03.1943, 2324-й хпг, зах. ст. Косорж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СТИНОВ Вадим Ильич, Новосибирская обл., Туганский р-н, Таловский с/с, д. Ольга Сапеженка, рядовой, 284-я сд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СТИНОВ Василий Сергеевич, 1905, Калининская обл., г. Калинин, рядовой, 19-я сбр, 294-й сп войск НКВД, погиб 17.03.1943, зах. ст. Касторная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СТЮЖАНИН, 10-я мсбр, погиб 29.03.1943, зах. ст. Касторная-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ТРОБИН, призван Юргинским РВК, Новосибирская обл., рядовой, 284-я сд, погиб 21.07.1942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ЧАНОВ Николай Степанович, 1919, Красноярский край, Н.-Игарский р-н, с. Н.-Игарка, мл. лейтенант,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АДЕЕВ Дмитрий Федорович, 1920, Московская обл., г. Бабушкин, лейтенант, 129-я тбр, погиб 28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АДИЕНОВ Константин Данилович, 1916, рядовой, 10-я гв. вдсд, умер от ран 06.06.1943, 4248-й иг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АТЕЕВ А. И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АЮСТОВ Георгий Иванович, 1924, Пензенская обл., Пачелмский р-н, с. Старо-Валовка, рядовой, 19-я сбр, 294-й сп НКВД,, погиб 17.03.1943, зах. ст. Касторная-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ЕРЯКИН Алексей Федорович, 1916, Воронежская обл., Грязинский р-н, г. Грязи, рядовой, 849-й ап, умер от ран 19.09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РОВ Арсентий Егорович, 1901, Новосибирская обл., Юргинский р-н, д. Юрга, сержант, 284-я сд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РОВ Петр Михайлович, 1917, Саратовская обл., Дергачевский р-н, с. Дергачи, ст. лейтенант, 307-я сд, погиб 29.01.1943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СЕЕВ Владимир Андреевич, призван Пензенским ГВК, г. Пенза, рядовой, 38-я А, 341-й сп, погиб 09.02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ТОВ Матвей Иванович, 1917, Казахстан, Восточно-Казахстанская обл., Катон-Карагайский р-н, ст. сержант, 8-я сд, 13-я А, погиб 30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ТОВ П. Ф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УЛОВ, рядовой, 284-я сд, погиб 03.07.1942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ЬКО (ФЕДЬКА) Иван Иванович, рядовой, 40-я А, умер от ран 22.12.1941, 2324-й х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ОФАНОВ Дмитрий Михайлович, 1905, Куйбышевская обл., Карсунский р-н, с. Карсун, рядовой, 53-я А, погиб 22.07.1943, зах. д. Лозовка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АТОВ Прокофий (Прокопий) Кузьмич, 1904, Омская обл., Кормиловский р-н, с/з Спайка, рядовой, 307-я сд, погиб 28.01.1943, зах. д. Куликово, перезахоронен п. Касторное, Касторенский р-н; по другим данным: найден с медальоном, зах. 08.08.1994,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ИППОВ Яков Васильевич, 1908, Калининская обл., Есеновичский р-н, д. Дубровка, рядовой, 230-й зсп, умер от ран 14.05.1943, 208-й пэп, зах. с. Вознесеновка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ИППОВ Яков Николаевич, 1922, Новосибирская обл., Туганский р-н, Архангельский с/с, д. Латат, рядовой, 284-я сд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ОН Николай Андреевич, 1925, Белоруссия, Могилевская обл., рядовой, бронепоезд № 7 3-го отдельного дивизиона бронепоездов, 16.12.1941 погиб в бою за ст. Мармыжи, зах. п. Лачин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ОНЮК Сила Петрович, 1906, рядовой, 40-я А, 160-я сд, погиб 05.01.1942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НАГЕНОВ Дмитрий Михайлович, 1905, рядовой, погиб 22. 07.1943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РСОВ Иван Петрович, 1913, Воронежская обл., Верхне-Мамонский р-н, с. Нижне-Мамонское, мл. сержант, 19-я сбр, 294-й сп НКВД, 2-й сб, погиб 17.03.1943, зах. 300 м западнее от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РСОВ Михаил Миронович, 1904, Сталинградская обл., Краснодарский р-н, Зверевский с/с, лейтенант, 100-я Бр, погиб 29.01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ОМИН Александр Яковлевич, 1903, г. Москва, рядовой, 1-й УФ, 517-й сп, умер от ран 27.10.1943, 2647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ОМИЧЕВ Константин Наумович, 1924, Смоленская обл., Починковский р-н, Алексинский с/с, д. Ворошилово, ст. сержант, 15-я мсбр, погиб 11. 07.1943, зах. д. Ольховатк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РОЛКИН Иван Васильевич, 1904, рядовой, 206-я сд, погиб 27.01.1943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УНТИКОВ Николай Иванович, 1924, Алтайский край, Бийский р-н, с. Покровка, рядовой, 3 гв.м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УРАЙ (ФУРАИ) Андрей Лукьянович, сержант, 1318-й сп, умер от ран 21.08.1943, 2647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УРНИК В. С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БДУЛИН Бимбай,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БИБУЛИН Дагит, 1915, Башкирская АССР, Краснокамский р-н, д. Новая Мушта, рядовой, 307-я сд, погиб 28.01.1943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БИБУЛИН Хамзи (Хамзы), 1902, Горьковская обл., Казано-Акт. р-н, рядовой, 240-я сд, погиб 26.01.1943, зах. с-з "Труд"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ЙЛОВ Никита Федорович, 1922, Омская обл., Солдатский р-н, д. Островка, рядовой, 23-я олбр, умер от ран  31.05.1943, 208-й пэп, зах. с. Вознесеновка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ЙТОВ П. Д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ЛЗИМУЙ Джуркуль (Джуракуль), рядовой, 47-й сп, умер от ран 05.09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МЕРКУЛОВ Пазыл, 1905, Узбекистан, Андижанская обл., Балактанский р-н, рядовой, 1-й УФ, 232-й сп, умер от ран 29.10.1943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ПИН (ХОПАН) И.(Иван) В.(Васильевич), 1912, Украина, Черниговская обл., Черниговский р-н, с. Петрушино, рядовой, 129-я тбр, погиб 28.01.1943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ХАЛКИН Алексей Васильевич, 1909, сержант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ЧАПУРИДЗЕ (ХАЧИМУРИДЗЕ) Георгий Иванович, 1922, Грузия, Лагодехский р-н, рядовой, 10-я м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ШИНИН Иван Филиппович, рядовой, погиб 15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ВОСТОВ Иван Васильевич, 1915, Белгородская обл., Белгородский р-н, с. Березовец, мл. сержант, 129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ВОСТОВЕЦ Федор Иванович, Украина, Черниговская обл., Н.-Басанский р-н, с. Проницы, рядовой,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ЕЛЬКЕВИЧ Исак Яковлевич, 1902, Южно-Уральская ж/д, ст. Корголы, воен. юрист 3-го ранга, 38-я А, погиб 19. 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ИДОЯНТОВ Сатсак (Сашсак), рядовой, 748-й сп, умер от ран 06.02.1943, 361-й, омсб, 206-я сд, зах. с-з "Политотдел"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ИЩЕНКО (ХИЦЕНКО) Николай Семенович, 1910, Украина, Ворошиловградская обл., Марковский р-н, с. Куряевка, сержант, 180-я тбр, погиб 01.02.1943, зах. д. Петро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ОДЫРЕВ Тимофей Прокофьевич, 1908, Ярославская обл., рядовой, 1-й УФ, 611-й ап, погиб 30.10.1943, зах. с. Погоже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ОЗЯИНОВ Анисий Иванович, Коми АССР, Устильский р-н, д. Горно, лейтенант,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ОЛМУРЗАЕВ Карим, 1904, рядовой, умер от ран 12.08.1943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ОЛОДЕНКО Андрей Игнатьевич, 1907, Украина, Одесская обл., Новоархангельский р-н, рядовой, 253-й сп, умер от ран 03.04.1942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ОРОШИЛОВ Василий Алексеевич, 1913, рядовой, 996-й сп, умер от ран 18.12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ОХЛОВ Иван Родионович, 1923, призван Асиновским РВК, Новосибирская обл., мл. сержант, 284-я сд, погиб 23.07.1942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ОЧЕНКО Василий Андреевич, 1904, Орловская обл., г. Дмитровск, ефрейтор, 17-я ождбр, погиб 01.02.1943, зах. х. Котловский, 1.5 км севернее ст. Касторная-Курск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РАМОВ Федор Гаврилович, 1922, Воронежская обл., г. Борисоглебск, рядовой,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РИПКОВ Тихон Степанович, 1918, Курская обл., Суджанский р-н, с. Мартыновка, рядовой, 53-я А,156-й запас. сп, погиб 10. 05.1943, зах. юго-западнее с. Озерки, Староосколь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РИСТОФОРОВ Василий Петрович, 1923, Тамбовская обл., Юрловский р-н, Матневский с/с, д. Любезное, рядовой, 288-й сп, умер от ран 14.08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РУЩЕВ Алексей Васильевич, 1915, Горьковская обл., Павловский р-н, с. Касаново, лейтенант, 129-я тбр, погиб 27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РУЩЕВ Николай Степанович (Стефанович), 1923, Казахстан, г. Семипалатинск, Ворошиловск., сержант, 8-я сд, погиб 28. 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РЫЧЕВ Николай Андреевич, Новосибирская обл., Юргинский р-н, д. Талия, мл. сержант, 284-я сд, погиб 25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УДАРБЕАДА(ХУДАРБСАДА) Хяйдари(Хайдара), рядовой, 107-й сп, умер от ран 01.11.1943, 2970-й эг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УДОРЕНКО Владимир Михайлович, ст. сержант, 203-й гв. сп, умер от ран 26.09.1943, 2970-й эг, зах. с. Михайло- 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УДОРОЖКО Владимир Михайлович, 1924, сержант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УДОЯРОВ Тура, 1924, Узбекистан, Бухарская обл., Сурхан-Дарьинский окр., Денауский р-н, рядовой, 53-я А, погиб 19.05.1943, зах. д. Петровка, Белгородская обл.; по другим данным: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УЗЕГАНОВ Наземедын, 1921, рядовой, 10-я мсбр, погиб 29.03.1943, зах. ст. Касторная-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АЗКАНОВ А. В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АПУРИН Борис Сергеевич, 1920, Мордовская АССР, Ичалковский р-н, с. Кемля, рядовой, 162-я д, 224-й сп, умер от ран 12.08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АРЕВ Филипп Федорович, сержант, погиб 29.01.1943, зах. с. Лачиново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ВЕТОВ Ф. К.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УКАНОВ Алексей Васильевич, 1903, г. Курск, рядовой, 40-я А, 67-я ор, умер от ран 15.04.1942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УРУМНИЛОВ Будатев Далыкович, 1902, Чахтинский р-н, с. Большой Луг, рядовой, 443-й сп, умер от ран 15. 01.1942, 248-й в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ХВИТАВА Гуенис Андреевич, 1918, Грузия, Ухагайский р-н, с. Экш, лейтенант, БрФ, 3-я ибр, умер от ран 02.07.1942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ЫБИН Матвей Петрович, 1918, сержант, погиб 29.01.1943, зах. с. Лачин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ЫГАНКОВ Тимофей Семенович, 1906, Новосибирская обл., Туганский р-н, д. Бороковка, рядовой, 284-я сд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ЫКИН Василий Григорьевич, 1923, Тамбовская обл., Алгасовский р-н, с. Алгасово, рядовой, 53-я А, 6531-я рс, погиб 27.07.1943, зах. д. Лозовка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ЫМБАЛ Степан Никифорович, Украина, Кировоградская обл., Александровский р-н, с. Яновки, рядовой, 75-я гв. сд, 202-й сп, умер от ран 14.01.1944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АПИСОВ В. А.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АСОВСКИЙ Яков Александрович, рядовой, погиб 26.01.1943, зах. д. Плоское, перезахоронен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АТЫРОВ Мамат, 1901, призван Кеченским РВК, Алма-Атинская обл., Казахстан, рядовой, 38-я А, 835-й сп, погиб 28. 02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АЧАШВИЛИ, 10-я мсбр, погиб 29.03.1943, зах. ст. Касторная-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БЫКИН Николай Владимирович, 1924, Вологодская обл., Великоустюгский р-н, Пишенский с/с, д. Хашено, рядовой, 29-я зсбр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НКУС Юзеф Казимирович, 1906, мл. сержант, 21-я сб, умер от ран 21.05.1943, 2647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НОДУРОВ(ЧЕНАДУРОВ) Садым (Сидын,Сыдым) Чагонович (Чаганович), 1903, Бурят-Монгольская АССР, Джидинский р-н, Джидинский с/с, рядовой, 1-й УФ, 465-й сп, умер от ран 02.12.1943, 2647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ПУСОВ Яков Васильевич, 1909, Украина, Сталинская обл., Быковский р-н, Солдатско-Степановский с/с, мл. сержант, 129-я тбр, погиб 28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ВОНОВ Петр Тимофеевич, рядовой, погиб 29.04.1943, зах. с. Лачиново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ЕМЫХ Александр Иванович, рядовой, 353-й сп, умер от ран 20.09.1943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ЕЦКИЙ Анатолий Константинович, офицер, погиб 28.09.1943, зах.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ИЦКИХ (ЧЕРНЕЦКИЙ) Федор Иванович, 1913, Курская обл., Октябрьский р-н, с. Бычок, сержант, 38-я А, 505-й сп, 232-я сд, погиб 14. 03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ОВ Александр Григорьевич, рядовой, зах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ОВ Алексей Игоревич, призван Нижне-Тагильским РВК, ЦФ, 55-я д, погиб 23.07.1943, зах. с-з "Ким"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ОВ Василий Имиданович (Илларионович?), 1921, Мордовская АССР, Теньгушевский р-н, Сакаевский с/с, д.Сакаево, ст. сержант, 1021-й сп, погиб 28.01.1943, зах. д. Куликовка, перезахоронен п. Касторное, Касторенский р-н; по другим данным: найден с медальоном, зах. 08.08.1994,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ОВ Дмитрий Николаевич, 1918, рядовой, 38-я А, 294-й сп, умер в госпитале 23.03.1943(31.03.1943)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ОВ Николай Иосифович, Алтайский край, Сорокинский р-н, рядовой, 10-я м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ЫХ Григорий Николаевич, 1913, мл. лейтенант, 6-я сд, 333-й сп, умер от ран 16.01.1942, 692-й ппг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ЫШОВ В. А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ЫШОВ Трофим Иванович, 1904, Воронежская обл., Усманский р-н, д. Студенка, рядовой, 307-я сд, погиб 28.01.1943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ЯВСКИЙ Иван Федотович, рядовой, умер от ран 06.01.1944(04.08.1944), 1981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ЯК Е. М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ЧИКОВ Петр Андреевич, 1916, Омская обл., Викуловский р-н, Коргалинский с/с, д. Кулики, ст. сержант, 307-я сд, погиб 29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ЖИК Ефим Адамович, 1898, призван Петровским РВК, рядовой, 40-я А, 87 ДЭП, погиб 14.02.1942, зах. с. Лачиново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ЖИКОВ Александр Матвеевич, 1912, рядовой, 246-й гв. сп, умер от ран 12.12.1941, 2322-й хп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КАНОВСКИЙ Михаил Николаевич, рядовой, 40-я А, 85-й сп, погиб 05.02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РВА Николай Семенович, 1922, мл. лейтенант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РИЛОВ Георгий Лаврентьевич, 1906, рядовой, умер от ран 25.10.1943, зах. х. Дмитриевка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РКИН Алексей Павлович, 1918, рядовой, 136-й гв. сп, умер от ран 05.08.1943, 1981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СТЮКОВ(ЧИСТЯКОВ) Василий Дмитриевич, мл. лейтенант, погиб 07.1943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СТЯКОВ Дмитрий Федорович, рядовой, 826-й сп, умер от ран 03.09.1943, 2324-й хпг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МЫХАЛО(ЧМЫХАЛОВ) Филипп Михайлович, 1902, Краснодарский край, Камышеватский р-н, с. Должанское, рядовой, 13-я А, 874-й иптап РГК, погиб 30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ОБОТОВ Алексей Гаврилович, Ярославская обл., Берестовский р-н, д. Рогозино, рядовой, 4-я ибр, погиб 02. 07.1942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ОЛПОНБАЕВ Токтогул, рядовой, погиб 01. 06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БИКИДЗЕ (ЧУБИНИДЗЕ) Ясон Барнабович, 1922, Грузия, ст. Свира, с. Овча, лейтенант, 340-я сд, 1142-й сп, погиб 11.07.1942, зах. с. Василье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ВАКОВ Виктор Степанович, 1906, Курганская обл., с. Сосново, капитан, погиб 15.03.1943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ВАКОВ Сергей Иванович, 1915, Курганская обл., с. Сосново, капитан, 1201-й сп, умер от ран 03. 09.1943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ВАШЕВ ( ЧУВАШОВ) Федор Григорьевич, 1912, Свердловская обл., Еланский р-н, с. Знаменка, сержант, 10-я м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ДАКОВ Хирсан (Кирсан) Афанасьевич, рядовой, 53-я А, 230-й арм. зсп, погиб 09.05.1943, зах. с-з "Труд"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ЙЧЕНКО Александр Григорьевич, 1908, Курская обл., Глушковский р-н, с. Коровяковка, рядовой, 307-я сд, погиб 28.01.1943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КАРДИН Семен Иванович, 1896, Орловская обл., г. Елец, мл. сержант, 307-я сд, погиб 28.02.1943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ЛУНОВ (ЧУГУНОВ) Иван Андреевич, 1901, Алтайский край, Улаганский р-н, Чадраминский с/с, рядовой, 230-й азсп, умер от ран 08.06.1943, 208-й пэп, зах. с. Вознесеновка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МИБАЕВ(ЧУМОБЕЕВ) Качкан, 1914, рядовой, 372-й сп, умер от ран, 2647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МИЧЕВ П. Ф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ПРИН Карп (Карл) Яковлевич, Алтайский край, г. Славгород, пос. Ровное, мл. сержант, погиб 04.05.1943, зах. д. Андрееевк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РАКОВ Дмитрий Сильверстович (Селиверстович), 1902, мл. лейтенант, 109-й овосстждб, погиб 03.08.1943, зах. д. Бун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РИЛЛОВ(ЧУРИЛОВ) Кузьма Павлович, 1905, сержант, 330-й ап, умер от ран 27.03.1944, 2647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РКИН Гавриил Михайлович, 1914, Воронежская обл., рядовой, 83-й опс, умер от ран 04.09.1943, зах. п. Ракитное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РЛЯЕВ Иван Ильич, 1923, рядовой, погиб 03.06.1943, зах. юго-западнее с. Озерки, Староосколь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ХЛЕБ Михаил Васильевич, 1922, Украина, Сталинская обл., г. Орджоникидзе, рядовой, 19-я сбр, 294-й сп НКВД,, погиб 17.03.1943, зах. ст. Касторная-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БАНОВ Иван Ильич, 1914, Новосибирская обл., д. Захарково, рядовой, 97-я гв. сд, погиб 24.07.1943, зах. с. Верхний Ольшанец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БАШОВ, 10-я мсбр, погиб 29.03.1943, зах. ст. Касторная- 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ВОЛИН (ШАВАЛИН) Яков Иванович, 1907, рядовой, погиб 11.01.1942, зах. с. Кочетовка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ЙКОВ Александр Григорьевич, 1910, Смоленская обл., Демидовский р-н, Мыльнищенский с/с, д. Котовщина, рядовой, 29-я А, ААРМ 29, погиб 30.01.1943(20.04.1943)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КАЛОВ Степан Свиридонович, 1911, Украина, Черниговская обл., Семеновский р-н, с. Хатеевка, рядовой, 14-я тбр, погиб 02.07.1942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ЛДИН Борис Миронович, 1920, Смоленская обл., Кардымовский р-н, Соловьевский с/с, рядовой, 29-я зсбр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ЛИМОВ Анатолий Дмитриевич, рядовой, погиб 14.03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ЛУНОВ П. М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МРАТОВ Бозиурат, 1924, рядовой, 85-я сд, 64-й сп, погиб 12.06.1943, зах. с. Озерки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НГИН Иван Ефимович, 1924, Мордовская АССР, рядовой, бронепоезд № 7 3-го отдельного дивизиона бронепоездов, 16.12.1941 погиб в бою за ст. Мармыжи, зах. п. Лачин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НГИН И. Д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НЬГИН(ШАНГИН) Иван Александрович, 1924, Архангельская обл., Вилегодский р-н, Пречистенский с/с, д. Крестово, рядовой, 29-я з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ПОВАЛОВ Митрофан Данилович, рядовой, 115-й осб, умер от ран 08.09.1943, зах. с-х "Ким"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РАПОВ (ШАРАНОВ) Иван Николаевич, 1907, Куйбышевская обл., Богдашкинский р-н, с. Боль-Нагаткино, рядовой, 129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РАПОВ Василий Иванович, 1908, рядовой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РАФУТДИНОВ Манат, 1915, Казахстан, Семипалатинская обл., Кокпектинский р-н, с. Чешпек, рядовой, 8-я сд, 13-я А, погиб 29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РИФУЛИН Малик, 1918, Татарская АССР, Мензелинский р-н, д. Молтотарово, рядовой, 307-я сд, погиб 29.01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ТАЛОВ Федор Григорьевич, 1898, Липецкая обл., Больше-Полянский, с. М.-Поляна, рядовой, 29-я зсбр, погиб 29.03.1943, зах. ст. Кастор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ТЕЕВ П. А., рядовой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ХМОМЕТОВ (ШАХМАМЕТЬЕВ) Рахим Зинатулевич, Мордовская АССР, Пурдошанский р-н, д. Лобановка, сержант, 52-я ад, погиб 18.10.1941, зах. ст. Касторная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ХОВ Яков Дмитриевич, рядовой, умер от ран 22.09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ШКОВ И. А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ВЕДСКИЙ (ШВЕДКИЙ) Яков Лукич, 1898, Украина, Сумская обл., Синевский р-н, с. Калядинск, рядовой, 1-й УФ, 764-й сп, умер от ран 05.12.1943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ВЕЦОВ Николай Павлович, рядовой, 2-я гв. вдсд, 4-й сп, погиб 19. 06.1943, 4248-й иг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ВЕЛЕВ Павел Григорьевич, 1923, Курская обл., Щигровский р-н, Дмитриевский с/с, с. Дмитриевка, мл. лейтенант, 219-й гв. полк, умер от ран 14.07.1943, 2970-й эг, зах. с-з "Ким"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ВЦОВ Тимофей Никитович, рядовой, погиб 09.03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ВЧЕНКО В. И., зах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ВЧЕНКО Тимофей Викторович, 1906, Украина, Харьковская обл., Балаклейский р-н, с. Гусаревка, в/фельдшер, 180-я тбр, погиб 01.02.1943, зах. д. Петро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ЛЕСТОВ Афанасий Егорович, 1897, Курская обл., Рыльский р-н, д. Кольтичеево, рядовой, 635-й сп, умер от ран 24.07.1943, 3422-й эг, зах. д. Гудовка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МОНАЕВ(ШИМОНАЕВ) Василий Яковлевич, 1902(1905), рядовой(лейтенант), 146-я сбр, погиб 17.02.1943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ПЕЛЕВ Василий Иванович, 1913, Сталинградская обл., г. Дубовка, рядовой, 280-я сд, погиб 27.01.1943, зах. с. Алексеевка, перезахоронен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ПЕЛЕВ Петр Акимович, 1896, г. Москва, рядовой, 29-я А, 187-й оро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ГИКОВ Владимир Васильевич, старшина, умер от ран 12.08.1943, 2970-й эг, зах. с. Михайло-Хлюстино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ЛКИН Николай Александрович, 1906, рядовой, 63-я отбр, умер от ран 31.01.1942, 692-й ппг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ЛОВ Максим Андреевич, 1899, Воронежская обл., Рождественско-Хавский р-н, с. Горелое, рядовой, 38-я А, 254-й зап, погиб 28.02.1943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ПУЛИН Федор Афанасьевич, рядовой, 722-й сп, умер от ран 02.02.1943, 361-й, омсб, 206-я сд, зах. с-з "Политотдел"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РИН Илларион (Иларион) Михайлович, 1907, Ростовская обл., Веселовский р-н, В.-Хомутовский с/с, к/з 'Кр. Звезда', рядовой, 57-я А, 595-й арм. иптап, погиб 30.01.1943, зах. с. Красная Долин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РОВ Константин Павлович, 1920, Горьковская обл., Борский р-н, з-д им. Молотова, рядовой, 167-я сд, погиб 28.01.1943, зах. с. Верхотопье, перезахоронен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ХОВЦОВ (ШИХОВЦЕВ) Николай Андрианович, 1908, Чкаловская обл., Саракташский р-н, с. Бурунча, сержант, 307-я сд, погиб 28.01.1943, зах. д. Куликов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ШКИН Н. А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ШКОВ Владимир Васильевич, 1909, г. Тула, старшина, БФ, ЧПУ, умер от ран 12.08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ШКОВ Иван Аверьянович, 1923, Казахстан, Северо-Казахстанская обл., Соколовский р-н, мл. сержант, 240-я сд, погиб 30.01.1943, зах. ст. Касторная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ШЛОВ Александр Васильевич, 1922, Саратовская обл., Белоцерский р-н, рядовой, 8-я сд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КАРИН Яков Семенович, 1899, Новосибирская обл., Парабельский р-н, д. Городище, рядовой, 284-я сд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КОДА Пимен Евдокимович, 1905, Ростовская обл., Александровский р-н, с. Елизоветовка, мл. лейтенант, 13-я А, 307-я сд, погиб 28.01.1943, зах. с. Вознесеновк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КУРИН Захар Петрович, 1914, Украина, Сумская обл., Шалыгинский р-н, с. Стариково, ст. сержант, 53-я А, 230-й зсп, умер от ран 09.05.1943, 233-й эп, зах. ст. Касторная-Новая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МАТУХА Семен Матвеевич, 1923, Новосибирская обл., Черепановский р-н, с. Уркул, рядовой, 284-я сд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ПОРОВАЗ Г. С., зах. с. Орехо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БИН Иван Михайлович, 1907, лейтенант, 136-й сп, умер от ран 04.01.1944, 1981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БЛАЕВ Владимир Егорович, рядовой, умер от ран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ЛИКО Дмитрий Яковлевич, ст. лейтенант, БрФ, 4-я ибр, погиб 02.07.1942, зах. ст. Касторная-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ЛЯТИКОВ Николай Алексеевич, 1904, Казахстан, Семипалатинская обл., Чарский р-н, рядовой, 13-я А, 8-я сд, погиб 29.01.1943, зах. ст. Касторная-Восточн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РУПОВ Е. Н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Т П. (Пантелей) А. (Алексеевич), 1915, Украина, Ворошиловградская обл., Кагановичский р-н, с. Приволье, лейтенант, 180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ЕГЛОВ Виталий Ильич, рядовой, 40-я А, умер от ран 30.12.1942, 2324-й хпг, зах.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ЕПИН Петр Дмитриевич, Кировская обл., Свечинский р-н, Кузянский с/с, д. Куринято мл. сержант, 53-я А, 230-й азсп, умер от ран 10.08.1943, зах. с. Бычок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ЕРБА Г. Н.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ЕРБАКОВ Иван Алексеевич, 1916, г. Москва, мл. политрук, 284-я сд, 40-я А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ЕРБАКОВ Иван Иванович, 1913, Белоруссия, Гомельская обл., г. Добруш, рядовой, 17-я ождбр, погиб 01.02.1943 х. Котловский, 1,5 км севернее, зах. ст. Касторная-Курск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ЕРБАКОВ Иван Филиппович, 1922, Новосибирская обл., Каргатский р-н, с. Моршанка, рядовой, 53-я А, 1367-й зап, 30-я зад, погиб 08.07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ЕРБАКОВ Николай Никитович, сержант, погиб 06.02.1943, зах. с. Раевка(Успено-Раевка)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ЕРБАКОВ, 10-я мсбр, погиб 29.03.1943, зах. ст. Касторная-Курск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ИБРОВ Семен Николаевич, рядовой, 292-й сп, умер от ран 13.10.1943, 2970-й эг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ИПАЧКИН Василий Александрович, 1907, сержант, 10-я мсбр, умер от ран 11.08.1943, 1981-й эг, зах. с. Погожево, перезахоронен п. Белогорь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ИРИН Николай Михайлович, 1906, Воронежская обл., Подгоренский р-н, Андреевский с/с, рядовой, 40-я А, 169-й азсп, погиб 05.07.1942, зах. с. Погожево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ЭРМУРАТОВ Болы, 1906, Узбекистан, Самаркандская обл., Нуратинский р-н, рядовой, 413-й сп, умер от ран 25.10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НУСОВ Гатаулла Юнусович, 1918, Башкирская АССР, Аскинский р-н, д. Упканкуль, рядовой, 112-я кд, погиб 25.07.1942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РАСОВ Василий Петрович, 1914, Куйбышевская обл., Кузоватовский р-н, лейтенант, 180-я тбр, погиб 01.02.1943, зах. с. Васильевка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РИН Петр Михайлович, Новосибирская обл., Кузедеевский р-н, рядовой, 10-я м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РКИН Георгий Васильевич, 1903, Казахстан, г. Семипалатинск, рядовой, 8-я сд, 13-я А, погиб 29.01.1943, зах. ст. Касторная - Восточ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РКОВ Амос Семенович, 1923, Новосибирская обл., Асиновский р-н, д. В.-Анга, рядовой, 284-я сд, погиб 01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РОВ Роман Федорович, сержант, 30-я сд, 1019-й сп, умер от ран 24.09.1943, 2970-й эг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РЧЕНКО Федор Пантелеевич (Пантелеймонович), рядовой, 40-я А, умер от ран 26.12.1942, 2324-й хпг, зах. ст. Касторная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РЧЕНКОВ Иван Иванович, 1911, Н.-Волжский край, Покровский р-н, сержант, 10-я мсбр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РЬЕВ А. Т., зах.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РЬЕВ Василий Алексеевич, погиб 29.01.1943, зах. ст. Лачиново, перезахоронен п. Александровский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СУПОВ Великий (Велий), 1908, сержант, 479-й сп, умер от ран 19.08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СУПОВ Дин-Мухомед Резванович, 1904, Казахстан, Северо-Казахстанская обл., Петровский р-н, рядовой, 129-я тбр, погиб 28.01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ШКО Дмитрий, 1918, рядовой, умер от ран 14.09.1943, 2970-й эг, зах. с. Михайло-Хлюстино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БЛОЧКОВ Александр Степанович, 1896, рядовой, 53-я А, 230-й зсп, умер от ран 05.05.1943, 3561-й тппг, зах. д. Петровка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КОВЛЕВ Александр Дмитриевич, 1918, г. Москва, ст. лейтенант, 66-я тбр, 314 ГОЛБВ, погиб 15.02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КОВЛЕВ Федор Васильевич, рядовой, 38-я А, погиб 18.03.1943, зах.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КУНИН Дмитрий Филиппович, 1922, Новосибирская обл., Туганский р-н, д. Березово, рядовой, 284-я сд, погиб 03.07.1942, зах. с. Озерки, перезахоронен п. Ново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КУНИН Иван Федорович, 1919, г. Пенза, рядовой, 106-я Забайк. сд, погиб 07.04.1943, зах. с-в с. Андросовка, Михайловский р-н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ЛИНОВ (ЯЛИКОВ) Иван Алексеевич, 1894, Калининская обл., Луковниковский р-н, с/с Ряснинский, д. Янюшино, рядовой, 29-я А, 187-й оро, погиб 29.03.1943, зах. ст. Касторная, перезахоронен п. Касторное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СЫРЕВ Семен Петрович, 1908, Омская обл., Сорокинский р-н, Сорокинский с/с, д. Сорокинская, рядовой, 29-я А, ААРМ 29, погиб 30.01.1943(20. 04.1943), зах. ст. Касторная-Курская, Касторе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ШУКАРБАНОВ (ЯШКУРБАНОВ) Нормал, рядовой, 53-я А, 116-я сд, 246-й сп, погиб 31.05.1943, зах. с. Озерки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ЩЕНКО Павел Николаевич, 1922, Саратовская обл., Воскресенский р-н, д. Воскресенское, лейтенант, 284-я сд, погиб 25.07.1942, зах. с. Озерки, перезахоронен п. Новокасторное, Касторенский р-н. Том 17/2.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НИГА ПАМЯТИ КУРСКОЙ ОБЛАСТИ: захоронены в Ку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33:00Z</dcterms:created>
  <dc:creator>PUTNIK</dc:creator>
  <dc:description/>
  <cp:keywords/>
  <dc:language>en-US</dc:language>
  <cp:lastModifiedBy>Светлана Владимиров Мачихина</cp:lastModifiedBy>
  <dcterms:modified xsi:type="dcterms:W3CDTF">2018-01-15T08:24:00Z</dcterms:modified>
  <cp:revision>5</cp:revision>
  <dc:subject/>
  <dc:title>Абалдуев Петр Федорович Аболдуев</dc:title>
</cp:coreProperties>
</file>