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КОНЫШЕВСКОМ РАЙОНЕ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РАХМАНОВ Шайхай, 1915, Башкирская АССР, Илишевский р-н, д. Лена, рядовой, 322-я сд, погиб 20.02.1943, зах.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Иван Дмитриевич, 1907, Рязанская обл., Можарский р-н, с. Морозовы горки, ст. лейтенант, 322-я сд, погиб 21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ЕРЬЯНОВ Михаил Степанович, 1910, Горьковская обл., Лысковский р-н, с. Аньская, ст. лейтенант, 322-я сд, погиб 16.02.1943, зах. х. Красный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АМОВ Дмитрий Прохорович, 1903, ст. сержант, погиб 05.07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ЙМУКАШЕВ Тулукбай, Актюбинская обл., Темирский р-н, Ащисклинский с/с, к/з Бабанча, ст.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СЕНОВ Сергей Васильевич, 1896, рядовой, погиб 20.10.1941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АДИН Максим Терентьевич, 1902, Горьковская обл., Коверинский р-н, с/с Анисимово, рядовой, 322-я сд, погиб 14.02.1943, зах.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Александр Федорович, 1907, г. Чита, ст. лейтенант, 143-я агб, погиб 31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ТУХОВ Филипп Илларионович, 1919(1916), Украина, Сталинская обл., г. Енакиево, ст. сержант, погиб 16.02.1943, зах. д. Панкеево, перезахоронен в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ЕВ Андрей Андреевич, 1917, лейтен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ЕВ Павел Андреевич, 1920, г. Ленинград, рядовой, 65-я А, 181-я сд, умер от ран 15.05.1943, зах. с. Старая Белиц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КАШИН Иван Титович (Потапович), Тульская обл., Черепетский р-н, старшина, 2-я ТА, умер от болезни 13(15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ЕХАЛИЕВ Толомбай (Толобат), 1924, Узбекистан, Каракалпакская АССР, Куйбышевский р-н, рядовой, 2-я ТА, умер от ран 09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МОНОВ Афанасий Иванович, 1905, Алтайский край, Павловский р-н, рядовой, 186-й сп, умер от ран 29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ЗАЛИН Урак Вай, лейтенант, 322-я сд, погиб 07.09.1943, зах. х. Красный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ЕМЬЕВ Василий Артемьевич, 1915, рядовой, погиб 31.08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ЮШИН Павел Филиппович, 1907, рядовой, погиб 25.02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ЮШИН Сергей Александрович, сержант, умер от ран 24.01.1944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ЧИБАСОВ Артем Васильевич, 1913, Омская обл., Большереченский р-н, с. М. Никольское, ст. лейтенант (ст. сержант), 248-я оксбр, погиб 18.02.1943, зах. с. Красная Слобода, перезахоронен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КИРОВ, старшина, погиб 12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ЮТИН Василий Пименович,1921, вн. прокурор, 08.06.1943 умер от болезни, зах.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КУЛОВ Туракул Атакулович, 1922, Узбекистан, Бухарская обл., Каршинский р-н, Таштанский с/с, рядовой, 248-я оксбр, погиб 22.03.1943, зах.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ОРГАШЕВ Василий Николаевич, 1913, Новосибирская обл., Топкинский р-н, мл.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ФОНИН Михаил Иванович, 1922, Курская обл., Конышевский р-н, д. Хатуша,партизан, погиб 06.02.1943(08.01.1943);(06.02.1942), зах. д. Толкач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ФОНИН Николай Васильевич, лейтенант, 150-я мсбр, 1-й мсб, умер от ран 04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ДШИН(АХМЕТШИН) Мазгар Давлетович, 1923, Башкирская АССР, Иглинский р-н, мл. лейтенант, 13-я А, погиб 10(15)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СКИН Артем Филиппович, Курская обл., Медницкий(Медвенский) р-н, д. Новая Чернышевская(?), рядовой, 322-я сд, умер от ран 08.03.1943, зах. д. Новоселовка, перезахоронен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Ч Аким Иванович, 1915(1897), Саратовская обл., г. Вольск, рядовой, 65-я А, погиб 14(27).05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ГРАТЬЯН Гурген Сергеевич, 1908, Азербайджан, г. Баку, лейтенант(рядовой?), 65-я А, погиб 28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КУНЕКОВ Дейсан, 1902, сержант, 2-я ТА, умер от ран 12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ТУЛИН Куанай Байтулинович, 1912, Казахстан, Уральская обл., Чапаевский р-н, к/з Колеусукай, рядовой, 248-я оксбр, погиб 22.02.1943, зах.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ЛАЕВ Акам Баклаев, 1911, Казахстан, Акмолинская обл., Энбекшильдерский р-н, рядовой, 248-я оксбр, погиб 22.03.1943, зах.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БАЩЕНКО Семен Васильевич, 1924, Украина, г. Одесса, рядовой(сержант), 193-я сд, погиб 06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ШОВ Ниелай(Николай) Петрович, 1908, Горьковская обл., Теплостанский р-н, с. Т. Талызино, рядовой, 322-я сд, 23.02.1943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ОВНЕВ Егор Федорович, 1888, Рязанская обл., с. Ново-Никольское, рядовой, 65-я А, умер от ран 15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БАНОВ Николай Спиридонович, 1900, рядовой, погиб 23.02.1943, (12.08.1942), зах. д. Озеровка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Дмитрий Дмитриевич, 1913(1903), Курская обл., Щигровский р-н, д. Брадое, рядовой, 121-я сд, погиб 24.03.1943, зах. д. Семеновка, перезахоронен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ГАН Василий Алексеевич, 1923, ст. сержант, погиб 26(23).02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ЫБИН Василий Иванович, 1907, Курская обл., Бесединский р-н, д. 2-я Безлесная, рядовой, 322-я сд, умер от ран 01.03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ЫШКОВ Василий Семенович, 1896, Тамбовская обл., Ржаксинский р-н, ст. Чакино, рядовой, 322-я сд, погиб 25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ТИНКОВ Петр Архипович, 1902, рядовой, умер от ран 28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ДОРЕВ Василий Григорьевич, 1916, Алтайский край, Шипуновский р-н, Семеновский с/с, к/з Н.-Путь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КОВ Иван Михайлович, 1920, рядовой, 89-я гв. сд, погиб 07.07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Иван Алексеевич, рядовой (партизан), погиб 19.02.1943, зах. парк в центре п. Конышевка;  по другим данным северная окраина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Иван Матвеевич, 1907, Горьковская обл., ст. Сейма, ст. сержант, 65-я А, 218-й азсп, умер от болезни 20.07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Сергей Андреевич, 1903, Горьковская обл., Воротынский р-н, с. Беловка, рядовой, 322-я сд, погиб 20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ОЛОВ Афанасий Иванович, 1900, рядовой, умер от ран 26.07.1943, зах. д. Грин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 Алексей Сергеевич, 1900, Украина, Харьковская обл., Алексеевский р-н, рядовой, 15-я сд, погиб 0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Николай Васильевич, 1914, Калининская обл., г. Торжок, лейтенант, 375-й ап, погиб 15.05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Сергей Афанасьевич, рядовой, погиб 01.03(02).1943, зах. справа у дороги х. Заветенский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ЕВ Семен Андреевич, рядовой, 102-й рб, погиб 02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ДЫЕВ Сапар, 1924, рядовой, 2-я ТА, погиб 05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ПАЛОВ Александр Афанасьевич, 1913, капитан, 70-я гв. сд, 137-й гв. ап, погиб 06.07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РЮКОВ Николай Максимович, рядовой, 2-я ТА, умер от ран 14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КОВ Михаил Никитович, 1921, Казахстан, Актюбинская обл., Новороссийский р-н, сержант, 211-я сд, погиб 02(22).02.1943, зах. д. Яковлево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ЫЛЕВ Павел Петрович, 1919, Челябинская обл., р-н Иселки, ст. сержант, 65-я А, 37-я гв. сд, 118-й сп, умер от болезни 08.07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ОНЕВ Сергей Андреевич, 1911, рядовой, погиб 03.03.1943, зах. с. Дремово-Черемошки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ЙЦОВ (БОЙЦЕВ) Михаил Александрович, 1906, Калининская обл., Есенский р-н, д. Турлеево, рядовой, 322-я сд, погиб 22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Ь Иван Андреевич, 1922, Хабаровский край, Кагановичский р-н, ст. Поздеевка, мл. сержант, 248-я оксбр, погиб 18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Федор Иванович, 1899, Татарская АССР, Усланский р-н, Марквашский с/с, рядовой, 322-я сд, погиб 23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ИН Ефим Максимович, 1913, Курская обл., Мантуровский р-н, с. Прилепы, сержант, 2-я ТА, умер от ран 06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ЕГАЕВ Степан Дмитриевич, рядовой, погиб 17.02.1943, зах. д. Павловка, перезахоронен 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КОВ Арсентий Миронович, Горьковская обл., Заветлужский р-н, д. Большая Поляна, рядовой, 65-я А, 218-й азсп, умер от ран 30.06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ЫКОВ Ефим Константинович, 1906, Казахстан, Западно-Казахстанская обл., Каменский р-н, ст. лейтенант, 65-я А, 218-й азсп, умер от ран 07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КРЕЕВ Сергей Матвеевич, 1920, Курская обл., Золотухинский р-н, с/с Анненский, лейтенант, гв. сд, 2-й гв. сп, погиб 13.07.1942, зах. парк в центре п. Конышевка, Конышевский р-н; по другим данным: зах. д. Василь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ГАКОВ Михаил Иванович, 1922, Пензенская обл., Нижнеломовский р-н, рядовой, 316-я сд, погиб 26.02.1943(02.10.1942), зах. д. Грин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НИН Антон Семенович, 1902, Воронежская обл., Березовский р-н, рядовой, 2-я ТА, умер от ран 08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АНОВ Руслан, Узбекистан, Сурхандарьинская обл., Джаркурганский р-н, рядовой , 60-я А, умер от ран 11(12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ЛАКОВ Николай Ефимович, 1925, Курская обл., Дмитриевский р-н, д. Злыдино, рядовой, 65-я А, 470-й сп, умер от болезни 28.05.1943, зах.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МИСТРОВ Павел Александрович, 1913, г. Владивосток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Александр Глебович, 1922, Смоленская обл., с. Речица, мл.сержант, 16-я ВА, 1973-я гас, 80-й раб, умер от ран 22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Иван Алексеевич, 1924, Московская обл., Егорьевский р-н, д. Кернавок, рядовой, 6-я гв. А, 308-й гмп, умер от ран 23.06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ЙЦЕТУК(ВАЙЦЕТИС) Сидор Матвеевич, рядовой, умер от ран 30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КУЛОВ Петр Сергеевич, сержант, 987-й сп, умер от ран 03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ИЕВ Джамиль, рядовой, 65-я А, 1203-й сп, умер от болезни 18.06(05)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НЬШИН Иван Филимонович, 1922, Пензенская обл., Земетчинский р-н, Большезманский с/с, с. Б. Ижмура, мл. сержант, 29-я оипабр РГК, погиб 08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Алексей Афанасьевич, Марийская АССР, Сернурский р-н, с. Тумерь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ЧЕНКО Иван Трофимович, 1924, мл. сержант, 39-й гв. сп, умер от ран 01.08.1943, зах. с. Глазово, гр/кл.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Н Дмитрий Павлович, 1922, Новосибирская обл., Топкинский р-н, Солтиковский с/с, мл. сержант, 55-я сд, погиб (умер от ран) 13.06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ШЕСТ Павел Леонтьевич, 1921, Хабаровский р-н, г. Благовещенск, рядовой, отд. учебно-стрелк. б-н, 399-я сд, погиб 01(10).03.1943, зах. гр. кладбище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ЙТЕЩУК Сидор Матвеевич, рядовой, 60-я А, умер от ран 30.08.1943, зах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ЛИКОЦКИЙ Кузьма Васильевич, рядовой, погиб 08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НЕДИКТОВ Павел Николаевич(Никитович), 1906, Орловская обл., г. Болхов, рядовой, 65-я А, 616-й сп, умер от ран 11.05.1943 (30.04.43)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НЗЕЛЬ Порфирий Васильевич, 1919, Украина, Харьковская обл.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НИЧЕНКО Маркиян Касьянович, 1911(1902?), Ростовская обл., Криворожский р-н, рядовой, 60-я А, умер от ран 28(20).08.1943, зах. гр. кладбище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ШКОВ Илья Николаевич, 1903, Чувашская АССР, Сундырский р-н, с. Андреевка, рядовой, 322-я сд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ТРОВ Илья Васильевич, 1907, Орловская обл., рядовой, 476-й осп, умер от ран 14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ТРОВ Михаил Сергеевич, 1918, Курская обл., Конышевский р-н, с. Шустово, партизан, погиб 08.01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Алексей Егорович, 1902, Калининская обл., Ново-Карельский р-н, рядовой, 60-я А, умер от ран 08.09.1943, зах. 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Алексей Егорович, рядовой, 8-я мбр, умер от ран 03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Михаил Иванович, 1909, г. Москва, сержант, 322-я сд, погиб 19.02.1943, зах. д. Толкач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БЛЕНКО Иван Романович, 1924, Сталинградская обл., Добринский р-н, х. Самодуровка, рядовой, 193-я сд, погиб 04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ВК Федор Семенович, ст. лейтенант, в/ч 43195, погиб 07.08.1943, зах. х. Лисицын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ЗНЕСЕНСКИЙ Алексей Григорьевич, 1921, Саратовская обл., Котиловский р-н, к/з «Путь социализма», лейтенант, 322-я сд, погиб 21.02.1943, зах. д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ЙТЕНКО Петр Карпович, 1903, рядовой, погиб 20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Прохор Иванович, 1910, Горьковская обл., Бутурлинский р-н, лейтенант, 2-я ТА, умер от ран 13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БУЕВ Владимир Андреевич, 1915, Курская обл., Стрелецкий р-н, 1-й Букреевский с/с, д. Волобуево, рядовой, 65-я А, 1201-й сп, умер от ран 05.09.1943, зах. 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лександр Степанович, 1913, Башкирская АССР, Калтасинский р-н, д. Баросьба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ОВ Иван Осипович, 1912, Ростовская обл, Кировский р-н, д. Сороковка, рядовой, 86-й ап, умер от ран 22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БДРАХМАНОВ Шайкелмалла, 1915, рядовой, погиб в бою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АНС Лазарь Абрамович, 1914, г. Ленинград, рядовой, 65-я А, 375-й сп, 10-я сд, умер от ран 26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Трофим Сергеевич, 1907, Новосибирская обл., Юргинский р-н, Ласановский с/с, курсант, 248-я оксбр, погиб 18(19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ЫШ Иван Федорович, 1908, Приморский край, Кировский р-н, д. Озерная, курсант, 248-я оксбр, погиб 19(18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ЗИЗОВ Халин, 01.03.1943, Башкирская АССР, г. Уфа, лейтенант, 322-я сд, умер от ран 01.03.1943, зах. д. Новосело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МОВ Гамбар Хазиевич, 1923, Татарская АССР, Инсарский р-н, с. Н.-Вязерово, курсант, 248-я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Самуил Алексеевич, 1902, Куйбышевская обл., рядовой, 292-й сп, умер от болезни 01.07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ФУРОВ Шакир, 1920, Куйбышевская обл., Новомалыклинский р-н, Тючамбуринский с/с, сержант, 248-я оксбр, погиб 18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ЩЕНКО Николай Андреевич, рядовой, 322-я сд, 1087-й сп, умер от ран 30.08.1943 (02.09.1943)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МАНСКИЙ Абрам Наумович, 1912, Узбекистан, Ташкентская обл., Беговатский р-н, рядовой, 16-я сд, погиб 26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НИАТУЛИН Галимула, 1923, рядовой, погиб 22.02.1943, зах. д. Панкеево, перезахоронен парк в центре п. Конышевка, Конышевский р-н; по другим данным: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РЕВ Алексей Никитович, 1912, ст. сержант, 172-й сп, умер от ран 27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ЖКО Михаил Григорьевич, 1917, Украина, Киевская обл., Ладыжинский р-н, с. Степнивка,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ЕНКОВ Иван Васильевич, 1908, Новосибирская обл., ст. Кривощеково, сержант, (курсант)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ИКОВ Иван Феофилович, 1908, рядовой, 13-я А, 498-й сп, умер от ран 06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 Игнатий Михайлович, 1914, Горьковская обл., Починковский р-н, с. Понкратово, ст. лейтенант, 322-я сд, погиб 16.02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КИН Сергей Никифорович, 1924, рядовой, погиб 01.08.1943, зах. х. Радино, перезахоронен у школы с. Коробкино, Конышев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БЕВ Петр Кузьмич, 1915, Чкаловская обл., Александровский р-н, с. Стрельцы, рядовой, 322-я сд, погиб 21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НЧАРОВ Василий Михайлович, рядовой, погиб 08.06.1943, зах. д. Грин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Владимир Сергеевич, 1907, Горьковская обл., Борский р-н, Урасовский с/с, ст. сержант, 322-я сд, 13.02.1943 пропал без вести,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Иван Петрович, 1905, Мордовская АССР, Пурдошанский р-н, рядовой, 2-я ТА, умер от ран 07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ЛОВ Пантелей Кузьмич, 1912, Курская обл., Иванинский р-н, Сырцовский с/с, д. Гремучее, рядовой, 322-я сд, погиб 25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ШКО Иван Андр., 1903, Пензенская обл., Вяземский р-н, Сомовский с/с, мл.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ШКОВ Илья Николаевич, рядовой, погиб 19.02.1943, зах. д. Толкач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ЬКАВЕНКО(ГОРКОВЕНКО) Алексей Антонович, 1894, рядовой, погиб 28.07.1943, зах. с. Старая Белица, перезахоронен парк в центре п. Конышевка,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ХЕНКОВ Михаил Николаевич, 1923(1903), Курская обл., Михайловский р-н, д. Гремячье, 211-я сд, умер от ран 22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БУШИН (ГРОБУШИН) Ефим Иванович, Ярославская обл. Сусанинский р-н д. Сусанино, ст. лейтенант, 802-й ап, умер от ран 11(18)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ИНСКИЙ Георгий Феофанович, 1929, Украина, г. Киев, лейтенант, 322-я сд, погиб 20.02.1943,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Егор Иванович, 1902, Московская обл., Серпуховский р-н, рядовой, 322-я сд, 19.02.1943 пропал без вести,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ЗДЕВ Владимир Антонович, мл. лейтенант, погиб в бою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АНОВ Александр Федорович, 1914, Ярославская обл., г. Углич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МНИН Михаил Павлович, 1898, Казахстан, Северо-Казахстанская обл., рядовой, 28-я аор, погиб 27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ИЦЫН Идем Насонович, рядовой, умер от ран 1943, зах. д. Верхопрудка, перезахоронен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Николай Михайлович, 1920, Амурская(прав. – Тюменская) обл., Ялуторовский р-н, с. Памятная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Василий Михайлович, 1906, рядовой, 60-я А, умер от ран 07.09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ШИВЕЦ Григорий Данилович, 1907, Украина, Днепропетровская обл., мл. лейтенант, 193-я сд, 04.03.1943 пропал без вести,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ВЯТКОВ Николай Иванович, 1921, Омская обл., Велижанский р-н, д. Иска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Николай Иванович, 1923, Приморский край, Молотовский р-н, ст. Чернятино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ОВ Андрей Иванович, 1900, Украина, Кировоградская обл., Кировоградский р-н, мл. в/техник, умер от ран 15.08.1943 , зах. д. Пески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ЧЕНКО Иван Иванович, 1920, Краснодарский край, Северский р-н, ст. Илинская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ТЛОВ Федор Иванович, 1904, Ярославская обл., Гаврилов-Ямский р-н, д. Кандидашево, рядовой, 248-я оксбр, погиб 22.03.1943, зах.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ЕЛДОСПЕКОВ Талда (Балда), рядовой, умер от ран 10(06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УМАКУЛОВ Бурхит (Буркит), рядовой, 2-я ТА, умер от ран 04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Алексей Иванович, 1920, Ивановская обл., Юрьев-Польский р-н, рядовой, 65-я А, 143-й ап, 43-я сд, умер от ран 27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АТВА (БРАТВА )Сруль (Срум) Азрильевич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Израилевич), 1922, Украина, Житомирская обл., г. Бердичев, рядовой (курсант), 248-я оксбр, погиб 18(19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ЫНОВ Михаил Андреевич, Калининская обл., Кировский р-н, Тирский с/с, д. Аполековши, рядовой, 42-й осб, умер 1943(20.05.1943)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МЕН Владимир Прохорович, Украина, Ворошиловоградская обл., рядовой, 2-я ТА, умер от ран 16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ДОКИМОВ Иван Васильевич, 1913, Казахстан, Актюбинская обл., Мартукский р-н, п. Козинск, партизан(рядовой, 73-я сд), погиб 02.1943 (08.02.1943), зах. д. Васюткино, Орловская обл.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ГУНЕВ Иван Павлович, 1923, Куйбышевская обл., ст. Пахвада, лейтенант, 2-я ТА, умер от ран 06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ОНИН Алексей Григорьевич, 1919, Куйбышевская обл., Башкаимовский р-н, с. Карчино, мл. сержант, 193-я сд, погиб 04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ЛЕЗНЯКОВ Иван Степанович, рядовой, 108-я тбр, умер от ран 14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ВОГЛАЗОВ Иван Иванович, 1896, рядовой, 12-я мбр, погиб 26.02.1943, зах. д. Арбузово, Дмитриевский р-н(возможно, п. ст. Арбузово, Конышевский р-н)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АЛОВ Иван Арсеньтьевич, 1923, Удмуртская АССР, Кезский р-н, д. Уды, рядовой, 322-я сд, погиб 24.02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РНОВ (ЖИРКОВ) Николай Никитович, 1914, г. Владивосток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Иван Иванович, рядовой, умер от ран 16.03.1943, зах. д. Толкач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Леонид Витальевич, рядовой, 2-я ТА, умер от ран 14(07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Петр Федорович, рядовой, 13-я А, 229-й сп, умер от ран 02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ЕЛЬ Герш Хаймович, 1904, Белоруссия, Полесская обл., Копаткевичский р-н, рядовой, 322-я сд, погиб 26.02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Николай Тимофеевич, 1923, Татарская АССР, Ютазинский р-н, к/з Авангард, курсант, 248-я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НОВ Гавриил Андреевич, 1896, Курская обл., Стрелецкий р-н, Пименовский с/с, д. Жиляево, рядовой, 322-я сд, умер от ран 06.03.1943, зах. д. Новоселовка, перезахоронен с. Коробкино, у школы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ОРУЕВ Федор Данилович, 1920, г. Улан-Удэ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ДОРОЖНЫЙ Семен Иванович, 1914, Ростовская обл., х. Казачинский Хомутец, сержант, 2-я ВА, 448-я отд. арм. ав. эскад., погиб 28.08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КОВ Александр Михайлович, 1923, Свердловская обл., Исовский р-н, з-д Н. Тура, лейтенант, 13-я А, 307-я сд, 8-я ср, погиб 24(28).01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ТОНСКИЙ Василий Васильевич, 1920, Нижне-Амурская обл., г. Николаевск-на-Амуре, рядовой, 65-я А, 1283-й сп, умер от болезни 15.05(06)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Михаил Васильевич, Куйбышевская обл., Шереметьевский р-н, д. Нагорное, лейтенант, 322-я сд, погиб 02.03.1943, зах. д. Новосело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Павел Иванович, 1903, Ярославская обл., г. Рыбинск, сержант, штаб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МИН Александр Сергеевич, 1908, Куйбышевская обл., Ульяновский р-н, курсант, 248-я оксбр, погиб 06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ЕНКО Семен Андреевич, 1913, Новосибирская обл., ст. Барабинск, с. Долгоозерка, мл. лейтенант (мл. сержант?)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ЛОБИН Николай Васильевич, 1902, рядовой, погиб 31.07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РЕЛОВ Алексей Степанович, 1922, Калининская обл., Вышневолоцкий р-н, мл. лейтенант, 2-я ТА, умер от ран 14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РУМ Михаил Яковлевич, мл. сержант, 241-й гв. сп, умер от ран 11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Яков Зотович, 1903, Курская обл., Щигровский р-н, д. Новая Слободка, рядовой, 322-я сд, умер от ран 02.03.1943, зах. у школы с. Коробкино, Конышевский р-н; по другим данным: зах. п. Медвенка, Медв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ОВ Леонид Федорович, 1912, г. Курск, рядовой, 322-я сд, погиб 25.02.1943, зах. х. Олешенка, Конышевский р-н, по другим данным: зах. г. Льгов, Льг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РЯНОВ Петр Александрович(Алексеевич), 1918, Кировская обл., Зуевский р-н, рядовой(лейтенант?), 2-я ТА, 11.03.1943 умер от ран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лексей Михайлович, рядовой, 248-я оксбр, умер от ран 22.09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Михаил Евграфович, 1921, Ленинградская обл., Волбаевский р-н, д. Делматово, рядовой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Александрович, рядовой, погиб в бою, 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Михайлович, 1919, Иркутская обл., Боженский р-н, мл. лейтенант, 4-я гзд, погиб 03.03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Петр Дмитриевич, 1894, Курская обл., Стрелецкий р-н, с/с Шемякинский, рядовой, 121-я сд, погиб 24.03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ШКЕВИЧ Антон Иосифович, рядовой, учеб. бат., 75-я гв. сд, умер от ран 11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ЩЕНКО Василий Зосимович, 1921, сержант, погиб 01.04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ОВ Василий Михайлович, 1905, Орловская обл., Дмитровский р-н, с. Девятино, рядовой, 218-й п, умер от ран 02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ОТОВ Ефим Миронович, 1893, Курская обл., Медвенский р-н, с. Нижний Реутец, рядовой, 6-я имбр, умер от болезни 27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КОННИКОВ Кузьма Максимович, 1919, Хабаровский край, Имени Лазо р-н, с. Свиногорье, курсант, 248-я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Александр Иванович, Ленинградская обл., г. Новгород, рядовой, военный комиссариат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Владимир Иванович, 1910, г. Ленинград, мл. лейтенант, 322-я сд, погиб 13.02.1943, зах. х. Будано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ЮХИН Дмитрий Дмитриевич, 1924, Смоленская обл., Сухиничский р-н, д. Горбатка, рядовой, 322-я сд, погиб 22.03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ЮШЕНКО Борис Васильевич, 1920, сержант, погиб 26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МАНЖАНОВ Ихатай, 1906, Казахстан, Алма-Атинская обл., Талды-Курганский р-н, Узун-Булакский с/с, рядовой, 322-я сд, 14.02.1943 пропал без вести,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РЖАНЦЕВ Петр Иванович, 1921, Украина, Станиславская обл., Станиславский р-н, д. Козмина, рядовой, 65-я А, отд. учебно-стрелковый б-н, 16.05.1943 умер от болезни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УПОВ Семен Алексеевич, 1899, рядовой, 65-я А, 4-я отд. штр. рота, умер от ран 08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КОБИЛЕВ Минкобиль, 1895, Узбекистан, Сурхан-Дарьинская обл., Дейнаурский р-н, рядовой, 65-я А, 237-й сп, умер от болезни 07.07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РЬЯН Торкум(Туркум) Сумбатович, 1902, Армения, Ленинаканский р-н, рядовой, 2-я ТА, умер от ран 05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ЕЕВ Николай Петрович, рядовой, погиб 20.10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ЕНКОВ Павел Алексеевич, рядовой, погиб 08.06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ЕДИН Иван Семенович, 1914, Сталинградская обл., г. Сталинград, рядовой, 2-я ТА, умер от ран 06.03.1943, зах.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ЕНЫШЕВ Анатолий Александрович, 1912, Ярославская обл., Некрасовский р-н, рядовой, п/п 2968, погиб 23.02.1943(05.1943)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Н Тимофей Иванович, 1905, Чкаловская обл., Белозерский р-н, с. Н.-Спасское, ст. лейтенант, 248-я оксбр, погиб 22.02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МЫКОВ Петр Петрович, 1921, Грузия, Тбилисская обл., Богдановский р-н, с. Орловка, рядовой, 65-я А, 354-я сд, умер от болезни 22.06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МЫКОВ Федор Александрович, 1915, Архангельская обл., Мажильсальский р-н, лесозавод № 23, рядовой, 322-я сд, погиб 0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АВИН Тимофей Петрович, 1902, г. Тула, Косая Гора, рядовой, 322-я сд, 13.02.1943 пропал без вести,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АРЕЙКИН Сергей Федорович, Калининская обл., Ржевский р-н, Бахорский с/с, п. Чертолино, ефрейтор, 65-я А, 104-й бао, умер от болезни 23.08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ИЩЕВ Митрофан Егорович, 1908, Курская обл., Советский р-н, д. Городище, рядовой, 121-я сд, погиб 24.03.1943, зах. д. Семеновка, перезахоронен гр/кл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ТЕР Моисей Аронович, рядовой, умер от ран 11.09.1943, зах. д. Кашара, перезахоронен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УННИКОВ Алексей Дмитриевич, рядовой, умер от ран 10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УННИКОВ Алексей Петрович, 1898, Курская обл., Медвенский, р-н, с. Драчевка, рядовой, 60-я А, 985-й сп, умер от ран 11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МЫШЕВ(КАРТАМЫШЕВ) Виктор Васильевич, 1909, Курская обл., Щигровский р-н, Озерский с/с, д. Матвеевка, рядовой, 60-я А, умер от ран 08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ТАЕВ Иван Васильевич, 1897, рядовой, 53-я сд, умер от ран 11.09.1943, зах. д. Семеновка, перезахоронен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АЕВ Тимофей Илларионович, рядовой, умер от ран 16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АШОВ Василий Степанович, 1914, г. Ростов-на-Дону, ст. лейтенант, 2-й отд. сб, 129-я отд. сбр, умер от ран 03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АШОВ Павел Степанович, рядовой, погиб 10.03.1943, зах. х. Должик, перезахоронен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ЫХИН Николай Петрович, 1918, рядовой, погиб 07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Н Иван Иванович, 1913, мл. сержант, погиб 08.02.1943, зах. д. Прилепы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ЛАСЕВ Степан Антонович, рядовой, 241-й гв. сп, погиб 11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ЕНКОВ Гаврил Федорович, 1909, Тульская обл., Детчинский р-н, рядовой, 2-я ТА, умер от ран 17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ШИН Павел Степанович, 1903, рядовой, 65-я А, 175-я оиптд, умер от болезни 21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ТИН Василий Михайлович, 1905, Пензенская обл., Шемышейский р-н, д. Старделкино, мл. лейтенант, 13-я А, погиб 11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ЕНКО Николай Григорьевич, 1910, Амурская обл. Ивановский р-н, старшина, 65-я А, 384-й сп, умер от болезни 15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ЯЧИН Михаил Иванович, 1901, Горьковская обл., Воротынский р-н, с. Осинки, рядовой, 322-я сд, погиб 06.02.1943, зах. 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НКО Демид Павлович, 1909, Краснодарский край, Горнокличевский р-н, Бахинский с/с, рядовой, 193-я сд, 01.03.1943 погиб, зах. д. Павло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АКИН Федор(Федот) Дмитриевич, 1909, рядовой, погиб 10.02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УБАЕВ Маматер, 1912,(1924), Киргизия, Ошская обл., Куршабский р-н, с. Жетитдета, рядовой, 170-я сд, погиб 27.08.1943, зах. д. Липница, перезахоронен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Алексей Васильевич, 1912, г. Москва, рядовой, 170-й миб, погиб 02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Василий Петрович, рядовой, 212-й гв. сп, умер от ран 10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Иван Алексеевич, мл. сержант, 60-я А, умер от ран 03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Николай Дмитриевич, 1920, Свердловская обл., г. Нижний Тагил, рядовой, 13-й сп, умер от ран 14.09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ЬМЕНКО Николай Романович, рядовой, погиб 02.08.1943, зах. с. Нижняя Вабля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МЫКОВ Сергей Александрович, 1906, Тульская обл, Заокский р-н, д. Кошкино, ст. лейтенант, 470-й сп, погиб 24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МИНСКИЙ Антон Антонович, 1912, Украина, Каменец-Подольская обл., Лятинский р-н, с. Майдан, ст. лейтенант, 322-я сд, погиб 19.02.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УШКО Петр Филиппович, 1923, Новосибирская обл., г. Звенигород,  с. Юркова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ЫГИН Федор Иванович, 1910, Ярославская обл., Петровский р-н, с. Сконяжино, рядовой, 322-я сд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ЮСИН Иван Тихонович, 1916, г. Брянск, с. Сутново, лейтенант, 322-я сд, погиб 16.02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ЯДИН Иван Семенович, рядовой, 4-я кд, 120-й кп, умер от ран 06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ЯКИН Николай Филиппович, 1912(1909), Пензенская обл., Мокшанский р-н, с. Михайловка, рядовой, 322-я сд, погиб 22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ЛЬДИНОВ Алекбер, 1919, Горьковская обл., Красно-Октябрьский р-н,  с. Большое-Рыбушкино, рядовой, 322-я сд, погиб 25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НДИРОВ Николай Николаевич, 1913, рядовой, 169-й инж. мин. бат., умер от ран 19.09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РОВ Павел Алексеевич, 1914, Омская обл., сержант, 75-я гв. сд, погиб 11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РОВ Сидор Назарович, 1904, Белоруссия, Гомельская обл., Журавичский р-н, с. Б.-Зимница, капитан, 248-я оксбр, 18.02.1943 погиб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АКОВ Илья Титович, 1906, Курская обл., Советский р-н, с. Красная Долина, рядовой, 121-я сд, погиб 24.03.1943, зах. д. Семеновка, перезахоронен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ОВ Иван Поликарпович, 1908, г. Курск, рядовой, 322-я сд, умер от ран 04.03.1943, зах. справа у дороги х. Заветенский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Виктор Дмитриевич, 1923, ст. сержант, 60-я А, 10-й вдгсп, умер от ран 23.09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ИЩЕВ Александр Игнатьевич, 1921, Украина, Сталинская обл., рядовой, 60-я А, умер от ран 20.08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НОВ Михаил Иванович, мл. сержант, 10-й гсп, умер от ран 04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Николай Романович, 1920, (обл.?)Вильижанский р-н, Н.-Николаевский с/с, с. Алмак, сержант, 248-я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ПЛЕВ Григорий Трифонович, 1911, Белоруссия, Могилевская обл., Костиковский р-н,  рядовой, 15-й впс, погиб 22.06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ТЯЛОВ Михаил Антонович, 1906, рядовой, погиб 26.01.1943, зах. д. Грин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АБАЕВ Василий Степанович, ст. лейтенант, 101-я отбр, умер от болезни 06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ЕЕВ Николай Николаевич, 1925, г. Курск, ст. сержант, 60-я А, умер от ран 08.08(09)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КОВ Михаил Акимович, рядовой, погиб 12.03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ТОПОЛОВ Павел Леонтьевич, 1901, Узбекистан, Каракалпакская АССР, г. Нукус, рядовой, 60-я А, умер от ран 29.06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Ч Михаил Захарович(Михайлович), 1920, Читинская обл., Зейский р-н, д. Ивановка, серж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ИНОВ Наум Владимирович, 1899, рядовой, погиб 07.02.1943, зах. х. Ясный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РИЦА Архип Данилович, 1903, Украина, Черниговская обл., Иваницкий р-н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ЕЛЬНИКОВ Павел Петрович, 1894, Курская обл., Стрелецкий р-н, Шемякинский с/с, рядовой, 121-я сд, погиб 24.03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ЕЛЬНИКОВ Петр Карпович, умер от ран 20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ЛЯРОВ Иван Семенович, 1908(1924), Курская обл., с. Хомутовка, рядовой, 65-я А, оиптд, 28-й осб, умер от ран 14(11)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ОВ Юрий Иванович, 1923, Свердловская обл., г. Шадинск, лейтенант, 322-я сд, погиб 18.03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ВАНОВ Евгений Павлович, 1908, Ярославская обл., Солигаличский р-н, д. Подболотное, рядовой, 322-я сд, умер от ран 06.09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КУРОВ Иван Федорович, 1923, Уссурийская обл., г. Лесозаводск, курсант, штаб 248-я оксбр, погиб 19(18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УКОВ Николай Степанович, сержант, 60-я А, умер от ран 03(08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НОПИВЦЕВ Борис Иванович, 1910, Курская обл., Обоянский р-н, сл. Казацкая, рядовой, 65-я А, 921-й ап, умер от ран 25.04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Дмитрий Петрович, 1915, сержант, погиб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ШЕЕВ Николай Петрович, рядовой, погиб 10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Сергей Акимович, 1897, Курская обл., Стрелецкий р-н, Бартеневский с/с, рядовой, 121-я сд, погиб 24.03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ПОРУШКИН Андрей Петрович, 1922, Тульская обл., Черепетский р-н, Березовский с/с, рядовой, 322-я сд, 14.02.1943 пропал без вести,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Василий Сергеевич, рядовой, 26.09.1943(16.03.1943), зах. с. Наумо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Иван Васильевич, 1904, Ленинградская обл., Старорусский р-н, д. Цопово, рядовой, 322-я сд, 13.02.1943 погиб, зах. 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ВАРИН Егор Сергеевич, 1919, Московская обл., Кунцевский р-н, 25-й участок, рядовой, 322-я сд, 13.02.1943 погиб, зах. х. Олешенка, зах.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Н Михаил Михайлович, 1924, Тульская обл., Черепетский р-н, с. Березово, ст. сержант, 322-я сд, погиб 24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. Дмитриевич, 1919, Новосибирская обл., Бончарский р-н, с. Бончар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андр Григорьевич, 1922, Куйбышевская обл., Карсунский р-н, с. Б. Комарово, ефрейтор, 248-я оксбр, погиб 19(18).02.1943, зах. с. Красная Слобод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ей Иванович, рядовой, погиб 18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Гавриил Александрович, ст. лейтенант, 2-я ТА, умер от ран 08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Артемович, 1903, рядовой, погиб 25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Лаврентий Алекс. , 1923, Новосибирская обл., Еличарский р-н, п. Гогапиревка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Александр Ефимович, 1904, погиб 22(02)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ЧЕВ П.В., 1914, рядовой, погиб 06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ГИН Сергей Николаевич, 1908, Московская обл., Кунцевский р-н, рядовой, 237-я сд, погиб 05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ИХИН Александр Павлович, рядовой, погиб 27.07.1943, зах. д. Хатуш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КОВ Иван Филиппович, 1923, Смоленская обл., Козельский р-н, д. Шениновка, рядовой, 322-я сд, 14.02.1943 пропал без вести,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 Григорий Иванович, 1919, Украина, Харьковская обл., Богодуховский р-н, с. Груш., сержант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Георгий Васильевич, рядовой, 75-я гв. сд, умер от ран 11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ЯНХИН Алексей Павлович, 1920, Рязанская обл., Спасский р-н, с. Гавриловка, рядовой, 55-я сд, погиб 23.06.1943, зах. с. Хатуш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НИН Леонид Васильевич, 1913, Горьковская обл., Лысковский р-н, с. Саурово, мл. сержант, 322-я сд, 23.02.1943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НИЦА Александр Филиппович, 1923, Смоленская обл., ст. Сухиничи узловая, рядовой, 322-я сд, погиб 26.02.1943, зах. х. Лисицин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ПРЕЕВ Петр Харламович, Краснодарский край, Славянский р-н, к/з Марнанец, серж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АКСИН Семен Константинович, 1893, Украина, Харьковская обл., Старо-Салтовский р-н, с. Песчаное, рядовой, УТ 48-й А, умер от болезни 15.09.1943, зах. справа у дороги х. Заветенский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АНОВ Михаил Васильевич, Калининская обл., г. Великие Луки, сержант, 322-я сд, умер от ран 24.03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АПОВ Иван Кузьмич, 1923, рядовой, погиб 08.02.1943, зах. д. Прилепы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БАНОВ Кайшибай(Куйчебей), 1907, Казахстан, Гурьевская обл., Испульский р-н, рядовой, 2-я ТА, погиб 07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САИНОВ Камнет, рядовой, погиб 26.01.1943, зах. х. Красный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САИНОВ Успан, 1898, Казахстан, Алма-Атинская обл., Зерендинский р-н, Айдоблинский с/с, рядовой, 322-я сд, погиб 25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СМАНОВ Джали, рядовой, 2-я ТА, умер от ран 08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ХАНИДЗЕ Шота Дмитриевич, 1921, Грузия, г. Кутаиси, Никашвили, курсант, 248-я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ЦАК Иван Лаврентьевич, 1922, Казахстан, Павлодарская обл., Чернышевский р-н, с. Новороссийск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ШИЛИН Иван Павлович, 1912, Воронежская обл., Елань-Коленовский р-н, ст. Колено, лейтен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ЫРХ Алексей Сергеевич, 1903, рядовой, погиб 17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ИЧЕНКО Иван Матвеевич(Мартынович), 1909, Ростовская обл., Азовский р-н, с. Качалинск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ЗАРЕВ Василий Акимович, 1915, Курская обл., Конышевский р-н, с. Никифоровка, партизан, погиб 12.1942, зах. д. Толкач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ЗАРЕВ Петр Николаевич, 1911, ст. лейтенант, 921-й ап, 354-я сд, погиб 08.05.1943(29.04.1943)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ЙКОВ Антон(Анатолий) Антонович, 1923, Курская обл., Дмитриевский р-н, Березовский с/с, д. Жирновка, рядовой, 248-я оксбр, п/п 2068, в/ч 45, погиб 12(19).02.1943, зах. д. Толкач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ТЕВ Николай Виссарионович, 1904, Ярославская обл., Чухломский р-н, д. Водово, рядовой, 322-я сд, умер от ран 26.02.1943, зах. д. Новосело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Н Александр Андреевич, 1905, Курская обл., Стрелецкий р-н, с/с Верхне-Бартеневский, рядовой, 121-я сд, погиб 10.03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Н Василий Дмитриевич, Московская обл., Коломенский р-н, ст. Щурово, с. Пироги, рядовой, 322-я сд, погиб 14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ОНОВ Николай Федорович, 1924, Башкирская АССР, Куюргазинский р-н, рядовой, 60-я А, умер от ран 19(30)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КИН Василий Дмитриевич, 1906, Крымская АССР, г. Симферополь, ефрейтор, 248-я оксбр, погиб 22.03.1943, зах.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ХОВСКИЙ Петр Михайлович, 1912, Куйбышевская обл., Базарский р-н, д. Лапшаур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Александр Павлович, 1922, г. Кострома, мл. лейтенант, 60-я сд, погиб 21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Василий Петрович, 1921, Архангельская обл., рядовой, 292-й сп, погиб 27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Максим Прокопьевич, мл. сержант, погиб 26.01.1943, зах. х. Красный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АДКИН Александр Алексеевич, 1907, г. Владивосток, ст. лейтенант, 7-я ашр, умер 18.05.1943, зах. с. Машкино, гр/ 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ЧЕНКО Михаил Тимофеевич, 1908, Казахстан, Джамбулская обл., Нижнепольский р-н, к-з Каракуль, рядовой, 65-я А, 59-й арм. отд. бат, умер от болезни 17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ЕНКОВ Иван Петрович, рядовой, погиб 11.07.1943, зах. д. Грин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ЦЕВ Иван Петрович, 1922, Иркутская обл., Усть-Ордынский Бурят-Монгольский АО, Боханский р-н, рядовой, 65-я А, 181-й сп, 181-я сд, 03.05.1943 умер от ран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ЧУК Александр Маркович, 1921, старшина, погиб 01.03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ХОВСКИХ Петр Михайлович, 1919, мл. сержант, 166-й гв. сп, погиб 19.02.1943, зах. д. Толкач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ВИНОВ Степан Никонорович, 1909, Челябинская обл., Кочкарский р-н, Ново-Троицкий с/с, сержант, 322-я сд, погиб 06.03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ИНОВ Алексей Петрович, 1920, Горьковская обл., Теплостанский р-н,  с. Балтика, рядовой, 248-я оксбр, погиб 22.03.1943, зах. д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ИНОВ Николай Григорьевич, 1908, Горьковская обл., Бутурлинский р-н, с. Смогино, рядовой, 322-я сд, погиб 21.02.1943, зах.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КТИОНОВ Дмитрий Иванович, 1906, Курская обл., Обоянский р-н, с. Трубеж, мл. сержант, 65-я А, 1203-й сп, умер от ран 01.09.1943, зах. у школы с. Коробкино, Конышевский р-н;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ЛЕНКО Стефан Тихонович, 1919, Воронежская обл., Лискинский р-н, Лискинский с/с, с. Лиски, мл. сержант, умер от ран  01.10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ЖНЫЙ Роман Иванович, 1924, Уссурийская обл., Ворошиловский р-н, рядовой, 65-я А, 1201-й сп, 06.09.1943 умер от ран, зах. с. Павловка, перезахоронен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ЧИН Сергей Михайлович, 1922, Тамбовская обл., г. Моршанск, рядовой, 141-я сд, погиб 06.03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ШНЕВСКИЙ Феофил Абрамович, 1921, Украина, г. Сталино, Рученковский р-н, к/з Кирова, курсант, 248-я оксбр, погиб 06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ШСАН Модонец, 1920, Киргизия, Фрунзенская обл., Сталинский р-н, д. Александровка, ефрейтор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АЕВ Николай Павлович, 1909, Тамбовская обл., Красивский р-н, Леонтьевский с/с, рядовой, 1089-й сп, умер от ран 23(24).02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УРОВ Сергей Васильевич, 1905(1913), Курская обл., Хомутовский р-н, д. Воронок, рядовой, 112-я сд, погиб 26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СУРАДЗЕ Константин Хосевич, 1909, Грузия, Зестафонский р-н, с. Пути, рядовой, 55-я сд, погиб 23.06.1943, зах. д. Артаково-Вандарец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Иван Матвеевич, 1904, Горьковская обл., Залесный р-н, починок Кириловский, рядовой, 322-я сд, погиб 26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Константин Николаевич, 1912, Алтайский край, г. Барнаул, ст. лейтен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Сергей Максимович, 1905, Чувашская АССР, Октябрьский р-н, рядовой, 289-й сп, погиб 30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НИЧЕВ Александр Иванович, 1920, Ленинградская обл., г. Череповец, ст. лейтен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ИЦКИЙ Александр(Алексей) Павлович, рядовой, 2-я ТА, умер от болезни 08.03.1943(06.03.1943)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КОВ Александр Павлович, 1923, Ярославская обл., Нерехтский р-н, рядовой, 248-я оксбр, погиб 22.02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Василий Федорович, 1908, Горьковская обл., Вознесенский р-н, рядовой, отд. учебно-стрелк. б-н 399-я сд, погиб 01(10).03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Павел Данилович, лейтенант, 2-я ТА, умер от ран 12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АХОВ Василий Егорович, 1901, Горьковская обл., Ливашевский с/с, д. Милеево, сержант, 322-я сд, умер от болезни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ЕЛОВ Федор Иванович, 1923, Иркутская обл., ст. сержант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ОВ Иван Матвеевич, рядовой, погиб 20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УШИН Иван Васильевич, 1921, Куйбышевская обл., Сергиевский р-н, с. Юматовка,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Дмитрий Григорьевич, 1915, старшина, 65-я А, 60-я сд, 04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Николай Романович, 1901, Тамбовская обл., Ракшинский р-н, Екатеринский с/с, д. Суховка, ст. сержант, 322-я сд, умер от ран 01(05).03.1943, зах. справа у дороги х. Заветенский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Степан Григорьевич, 1921, Украина, Харьковская обл., Михайловский р-н, ст. лейтенант, 322-я сд, погиб 22.02.1943, зах.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Филипп Дмитриевич, рядовой, погиб 12.06.1943, зах. д. Верхопрудка, перезахоронен 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РОСОВ Яков Алексеевич, 1898, Пензенская обл., Земетчинский р-н, Богоявленский с/с, рядовой, 322-я сд, погиб 14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ЮШОВ Матвей Федорович, 1899, Пензенская обл., с. Бессоновка, рядовой, 6-я имбр, 04.04.1943 погиб, зах. с. Нижнее Песочное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ЯНОВ Егор Иванович, рядовой, 13-я А, 124-й тп, умер от ран 02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ВЕДЕВ Владимир Иванович, 1908, Воронежская обл., Чигольский р-н, рядовой, 60-я А, умер от ран 25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ВЕДЕВ Дмитрий Васильевич, 1912, Орловская обл., Задонский р-н, д. Юрьево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ЕНТЬЕВ Петр Степанович, 1917, рядовой, погиб 16.07.1943, зах. с. Большое Городьково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ЕШЕНКО(МЕЛЕЩЕНКО) Дмитрий Иванович, 1914, Смоленская обл., Стодолищенский р-н, д. Тростино, мл. сержант, 248-я оксбр, погиб 18.02.1943, зах. с. Красная Слобода, перезахоронен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ИХОВ Анатолий Георгиевич, 1923, Казахстан, Западно-Казахстанская обл., г. Уральск, старшина, 60-я А, умер от ран 31.08.1943, зах. гр. кладбище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Михаил Григорьевич, 1912, г. Москва, сержант, 322-я сд, 13.02.1943 пропал без вести,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ЦЕР Максим Менделевич, 1897, г. Москва, рядовой, 65-я А, зен. бат., 202-я тбр, 29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НЬШИКОВ Сергей Федорович, 1906, Тамбовская обл., Мордовский р-н, д. Стрелец, рядовой, 322-я сд, погиб 25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ТЕЛКИН Михаил Григорьевич, сержант, умер от ран 11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ГАЛИН Александр Николаевич, 1921, Тульская обл., Черепетский р-н, д. Кожанка, ст. сержант, 322-я сд, погиб 20.02.1943, зах. 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ЛОСЕРДОВ Петр Павлович, 1918, Тамбовская обл., Уваровский р-н, с. Березовка, мл. командир, 244-й п, погиб 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ШЕНКО Дмитрий Емельянович, погиб 10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Александр Николаевич, рядовой, умер от ран 14.09.1943, зах. гр. кладбище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УТИН Алексей Дмитриевич, рядовой, 7-я шисбр, умер от ран 26.09(07)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Абрам Егудаив, рядовой, 13-й гв. сп, умер от ран 15.09.1943, зах. гр. кладбище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НИН Михаил Евдокимович, мл. сержант, умер от ран  14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ЧАНОВ Виктор Иванович, 1922, Таджикистан, Сталинабадская обл., Сталинабадский р-н, рядовой, 65-я А, 255-й тп, умер от ран 29.04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АЧЕВСКИЙ Владимир Вячеславович, 1906, Татарская АССР, г. Казань, рядовой, 148-я сд, погиб 27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Егор Тимофеевич, 1906, Чкаловская обл., Краснохолмский р-н, с/з «Дмитрово», рядовой, 322-я сд, погиб 14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ВИН Андрей Степанович, 1894, Курская обл., Кореневский р-н, с. Кремяное, рядовой, 65-я А, инж. мин. бат., умер от  болезни 16.06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ОВЦЕВ Павел Андреевич, 1922, Рязанская обл., Пронский р-н, ст. сержант, 141-я сд, погиб 10.02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ЦНЫЙ Григорий Корнеевич, 1907, Омская обл., Павлоградский р-н, рядовой, 4085-й сп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Т Мерди Муратович, рядовой, 65-я А, 616-й сп, умер от болезни 03.06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АТОВ Константин Федорович, 1889, Брянская обл., г. Севск, 65-я А, умер от болезни 19.05.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КВИН Василий Николаевич, 1903, Вологодская обл., рядовой, 65-я А, 255-й тп, умер от болезни 29.04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АМЕДИЕВ Орчин, 1923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АНОВ Федор Сергеевич, 1915, Новосибирская обл., Колыванский р-н, д. Южино, ст.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ЧНИК Есь Абрамович, 1913, Казахстан, Алма-Атинская обл., м. Уланово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ЫЗНИКОВ Федор Игнатьевич, 1910, Московская обл, г, Серпухов, майор, 616-й сп, умер от ран 22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ГКОВ Михаил Иванович, 1908, Горьковская обл., Лысковский р-н, г. Макарьев на Волге, рядовой, 322-я сд, 23.02.1943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ГОРНОВ Николай Павлович, 1905, Куйбышевская обл., Колдыбанский р-н, с. Андросовка, рядовой, 60-я А, умер от ран 15.08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(НАЗАРОВСКИЙ) Степан Алексеевич, 1912, рядовой, 60-я А, умер от ран 06(03).09.1943, зах. гр. кладбище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ЫЖНЫХ Ефим (Ерем) Савельевич, Курская обл., Горшеченский р-н, мл. сержант, 322-я сд, погиб 20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БЫЛИЦА Петр Иванович, 1916, Новосибирская обл., Чистоозерный р-н, д. Журавка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ТЕРОВ Виктор Степанович, 1920, Курская обл., Льговский р-н, с. Банищи, рядовой, 322-я сд, погиб 02.03.1943, зах. у школы, д. Новоселовка, перезахоронен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ХАШКИН(НЕХАМКИН) Иосиф Наумович, 1924, Чкаловская обл., Мордовско-Боклинский р-н, рядовой, 60-я А, умер от ран 03(08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ЧАЕВ Максим Никитович, 1893, Курская обл. Иванинский(?) р-н, с. Песочное, сержант, 65-я А, погиб 02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ЧАЕВ Тихон Павлович, 1912, Орловская обл., Болховский р-н, Есковский с/с, к/з Спартак, рядовой(курсант), 248-я оксбр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ЧУНАЕВ Иван Иванович, 1905, г. Новосибирск, ст. Кривощекова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Андрей Васильевич, 1916, Орловская обл., Краснинский р-н, с. Ябл.(?), сержант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Александр Петрович, 1913, Ленинградская обл., Солецкий р-н, с. Бор, сержант, 322-я сд, погиб 14.02.1943, зах. 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Алексей(Александр) Григорьевич, 1922, Московская обл., Клинский р-н, с. Невлево, мл. серж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Аркадий Геннадьевич, 1925, Челябинская обл., Курганский р-н, рядовой, 60-я А, умер от ран 11.09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Иван Петрович, Курская обл., Льговский р-н, с. Банищи, рядовой, 322-я сд, погиб(умер от ран)02(01).03.1943, зах. у школы с. Коробкино, Конышевский р-н,по другим данным: зах. х. Новоселовка, Суджа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Михаил Стефанович, 1918, Курская обл., Конышевский р-н, с. Машкино-Белица, рядовой, 132-я сд, погиб 17.02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АН Максим Сергеевич, 1913, Украина, Житомирская обл., Барашивский р-н, ст. Усалуси, рядовой, штаб 248-я оксбр, погиб 18.09.1943, зах. с. Красная Слобода, перезахоронен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КОВ Иван Ефимович, 1903, Башкирская АССР, Архангельский р-н, д. Карташево, рядовой, 322-я сд, погиб 22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ОВ Глеб Иванович, ефрейтор, погиб 06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УЛАЕВ Тетир, 1924, Узбекистан, г. Бухара, рядовой, 65-я А, 115-я сбр, умер от болезни 29.07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ЯНЗОВ Егор Павлович, 1901, Мордовская АССР, Игнатовский р-н, д. Сашино, рядовой, 322-я сд, погиб 16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ЕРТЯЕВ Павел Иванович, 1901, Воронежская обл., Таловский р-н, 2-й Шапеенский с/с, рядовой, 322-я сд, погиб 19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УХОВ Василий Мефедьевич, 1918, Красноярский край, Назаровский р-н, мл. лейтенант, 65-я А, 1281-й сп, 60-я сд, умер от ран 04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СЯННИКОВ Спиридон Ильич, 1919, Курская обл., Стрелецкий р-н, Пашковский с/с, д. Овсянниково, рядовой, 322-я сд, умер от ран 01(02).03.1943, зах. Конышевский р-н, у школы с. Коробкин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ИНЦОВ Иван Алексеевич, 1921, рядовой, погиб 19.02.1943, зах. д. Верхопрудка, перезахоронен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ЕЙНИКОВ Степан Максимович, 1918, Украина, Винницкая обл., Богодуховский р-н, с. Окш.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ПОЛЬСКИЙ Рафаил Григорьевич, 1907, Свердловская обл., Исовский р-н, ст. сержант, 271-й сп, погиб 31.05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Иван Антонович, 1918, Новосибирская обл., Мошковский р-н, Вознесенский с/с, сержант, 248-я оксбр, погиб 19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Михаил Кузьмич, 1903, Горьковская обл., Мантуровский р-н, ст. Брантовка, ст. сержант, 322-я сд, погиб 19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Петр Кононович, 1909, Кировская обл., Верхошижемский р-н, Тимкинский с/с, д. Морозы, рядовой(сержант), п/п 16184, погиб 11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ШЕВ Николай Петрович, 1919, Пермская обл., Ильинский р-н, д. Истомино, сержант, 248-я оксбр, погиб 19(22).02.1943, зах. с. Красная Слобод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ШЕНКОВ(ОЩЕПКОВ) Петр Ильич, 1904, Удмуртская АССР, Якшур-Бодьинский р-н, рядовой, 2-я ТА, умер от ран 27.02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КШИН Михаил, рядовой, погиб 23.03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АСЕНКО Григорий Иванович, 1910, рядовой, погиб 22.02.1943, зах. д. Панкеево, перезахоронен в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АСЕНКО Иван Владимирович, 1900, Украина, Полтавская обл., Кобелякский р-н, рядовой, 142-я сд, умер от ран 24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ИН Иван Герасимович, 1905, Пензенская обл., Малосердобинский р-н, с. Н.-Демкино, рядовой, 211-я сд, погиб 30.01.1943, зах. д. Дубровка, Орловская обл., перезахоронен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ТЕЛЕЕВ Василий Леонтьевич, 1909, г. Москва, рядовой, 2-я ТА, умер от ран 12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АЮНЕНКО Алексей Федорович, 1907, сержант, погиб 19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ХОМЕНКО Иван Федорович, 1910, Казахстан, Павлодарская обл., Иртышский р-н, с. Голубовка, ефрейтор, 8-я сд, погиб 26.01.1943, зах. х. Красный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СЕЧНИК Филипп Григорьевич, 1916, Украина, Винницкая обл., Тульчинский р-н, д. Клибаш, курсант, 248-я,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ТРИХАЛКИН Сергей Егорович, 1905, лейтенант, 1281-й сп, 60-я сд, 25.05.1943 умер от болезни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КУР Василий Никифорович, Украина, Черниговская обл., с. Олишевка, ст. техник-лейтенант, 255-й тп, умер от ран 18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ВОВ Никифор Антонович, 1916, Алтайский край, Зональный р-н, д. Н. Чемровка, курсант, 248-я оксбр, погиб 06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ВЕРЗЕВ Иван Иванович, рядовой, 2-я ТА, умер от ран 10.03.1943, зах.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МИНОВ Степан Петрович, 1903, Башкирская АССР, г. Бирск, рядовой, 248-я оксбр, погиб 18.02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СКИЙ Константин Егорович, 1918, Ярославская обл., Буйский р-н, Доровский с/с, серж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Василий Дмитриевич, 1904, Горьковская обл., Пыщугский р-н, д. Кр. Камчатка, сержант, 322-я сд, умер от ран 05.03.1943, зах. д. Новосело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Николай Иванович, 1918, Вологодская обл., Петриневский р-н, Романовский с/с, ст. лейтенант, 175-я Уральская сд, 70-я А, погиб 09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ШКОВ Евгений Иванович, 1897, Ивановская обл., Михославский р-н, п. Калашниково, рядовой, 65-я А, 216-й гв. полк, умер от ран 03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ТЕЛЬНИКОВ Леонид Лаврентьевич, рядовой, 60-я А, умер от ран 05(08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СТИНИН Иван Сергеевич, 1906, Молотовская обл, Чернушинский р-н, д. Покровка, рядовой, умер от ран 24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АТОНОВ Николай Архипович, Горьковская обл., Теплостанский р-н, с. Мурзицы, рядовой(ст. лейтенант?), 322-я сд, умер от ран 08.03.1943, зах. д. Новоселовка, у школы, перезахоронен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ВАЛЯЕВ Леонид Григорьевич, рядовой, погиб 18(16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ВИНКО Владимир Павлович, 1922, Норская обл., Казенопольский р-н, рядовой, 248-я оксбр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УНИН Никита Яковлевич, 1917, Орловская обл., Дмитровский р-н, рядовой, 65-я А, штраф. рота, умер от ран 30.04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ШКОВ Михаил Ильич, 1921, рядовой, погиб 24.07.1943, зах. ст. Арбузово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НСКИЙ Никифор Алексеевич, 1912, Курская обл., Стрелецкий р-н, д. Верхняя Медведица, рядовой, 322-я сд, умер от ран 06.03.1943, зах. д. Новоселовка, перезахоронен с. Коробкино, у школы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МАЗ Тит Яковлевич, 1910, Украина, Черниговская обл., г. Семеновка, рядовой, 248-я оксбр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МОГАЙБО Василий Степанович(Стефанович), 1900, рядовой, погиб 11.08.1943, зах. д. Клесово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МЯЛОВ Александр Егорович, 1913, Московская обл., г. Серпухов, мл. сержант, 65-я А, 94-й гв. мин. полк, 08.06.1943 умер от ран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В Иван Ефимович, 1913, Молотовская обл., г. Чудынь, лейтенант, 322-я сд, погиб 16.02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В Сергей Павлович, 1915, Тамбовская обл., Земенчевский р-н, с. Вяземка, ст. сержант, штаб 248-я оксбр, погиб 19(18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ЕНКО Григорий Алексеевич, 1914, Иркутская обл., г. Черемхово, сержант, 322-я сд, 09.03.1943 умер от ран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КОВ Константин Георгиевич, 1923, рядовой, 65-я А, 190-й гв. сп, умер от болезни 25(15).06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натолий Андреевич, 1924, Омская обл., Дубровский р-н, Березовский с/с, лейтенант, 322-я сд, погиб 19.03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Виктор Александрович, 1916, Ярославская обл., Некрасовский р-н, пос. з-да «Красный профинтерн», ст. лейтенант, 322-я сд, погиб 08.02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Иван Григорьевич, 1909, Архангельская обл., рядовой, 65-я А, отд. кав. эскадрон, умер от ран 01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Михаил Карпович, 1921, Новосибирская обл., Боличарский р-н, с. Луговой, рядовой, отд. учебно-стрелк. б-н, 399-я сд, погиб 01(10).03.1943, зах. гр/кл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Николай Степанович, 1900, Кировская обл., Уржумский р-н, п. Н-Георгиевский, сержант, 322-я сд, умер от ран 06.03.1943, зах. д. Новоселовка, у школы, перезахоронен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, полковник, умер от ран 06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РАВКО Алексей Степанович, Уссурийский край, Кировский р-н, рядовой, 60-я А 255-я арм. рота, умер от ран 18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ТЯНКО Николай Семенович, 1922, Сталинградская обл., Марьинский р-н, с. Красногоровское, рядовой, 322-я сд, умер от ран 23.02.1943, омсб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ТЯНЮК Александр Александрович, 1923, Украина, Житомирская обл., Городницкий р-н, д. Б-Глушня, ст. лейтенант, 322-я сд, погиб 13.02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СПЕЛОВ Александр Степанович, 1902, Курская обл., Пристенский р-н, ст. сержант, 143-я сд, умер от ран 15.06.1943(15.07.1943), зах. д. Юдинка, перезахоронен 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НИН(ПОТАЛИН) Виктор Андреевич, 1920, Ивановская обл., Ковровский р-н, ст. сержант, 65-я А, 70-я арш, умер от ран 10(05)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Иосиф Дмитриевич, Тульская обл., Товарковский р-н, рядовой, 2-я ТА, умер от ран 13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ЕЙКО Иван Васильевич, 1922, Омская обл., Крутинский р-н, Толоконцевский с/с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ЕВАДЗЕ, рядовой, 2-я ТА, умер от ран 06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ЕСИЧ Петр Прокопьевич, 1915, Приморский край, Черниговский р-н, с. Халкидон, рядовой(курсант)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ДАНОВ Павел Макарович, 1923, Смоленская обл., Козельский р-н, д. Кр. Клин, рядовой, 322-я сд, погиб 14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МАК Александр Кириллович, 1904, г. Владивосток, Сельский р-н, Ананьевский с/с,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ЮТОВСКИЙ Иван Николаевич, 1923, Молдавия, Григориопольский р-н, с. Новоалександровское, лейтен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НИН Степан Николаевич, 1913, Рязанская обл., д. Выше-Травино, рядовой, 65-я А, 92-й ап, 18.05.1943 умер от болезни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НИН Степан Петрович, рядовой, погиб 18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ХОРОВ Николай Васильевич, 1922, ст. сержант, погиб 29.07.1943, зах. с. Верхняя Соковнин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ЗАНОВ Григорий Филиппович, 1906, Курская обл., Конышевский р-н, д. Платава, рядовой, 954-й сп, умер от болезни 14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ЛИН Иван Прокофьевич(Прокопьевич), 1906, Курская обл., Дмитриевский р-н, с. Коробкино, ст. лейтенант, 248-я оксбр, погиб 19.02.1943, зах. справа у дороги х. Заветенский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ЛЬНИКОВ Константин Захарович, 1917, Свердловская обл., Пышминский р-н, рядовой(сержант), 226-я сд, погиб 19.02.1943(27.08.1943)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РБАЕВ Яловай, 1924, Киргизия, Джалал-Абадская обл., г. Джалал-Абад, рядовой, 65-я А, 889-й сп, умер от болезни 24.06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ШЕНИЧНАЯ Тамара Михайловна, 1906(1900), Украина, Харьковская обл., Змиевский р-н, с. Шедишево, медсестра, 65-я А, ппг 2199, погибла 13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БАЕВ Ансол Гаганеевич, рядовой, погиб 19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ВИНА Роза Васильевна, 1923, г. Энгельс, ст. сержант, 193-я сд, погибла 05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ИН Трофим Алексеевич, 1899, Тамбовская обл., Сосновский р-н, сержант, 60-я А, умер от ран 05(08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КУШИН Михаил Григорьевич, 1917, Горьковская обл., Воротынский р-н, пос. Доргуж, рядовой, 322-я сд, погиб 06.02.1943, зах. д. Будано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ЧКО Николай Павлович, 1915, Ивановская обл., ст. лейтенант, 65-я А, 83-й сп, 10-я сд, умер от ран 01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ЩУПКИН Федор Федорович, 1900, Саратовская обл., с. Рассказань, сержант, 60-я А, умер от ран 03(08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ДИНА Лариса Митрофановна, 1925, Орловская обл., умерла 16.06.1943, зах. с. Машкино, гр/ 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ЗНИЧЕНКО Николай Григорьевич, 1916, Белгородская обл., Уразовский р-н, рядовой, 2-я ТА, погиб 11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КОВ Павел Степанович, 1924, Сталинградская обл., д. Аболышево, рядовой, 193-я сд, погиб 04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Степан Алексеевич, 1896, Курская обл., Стрелецкий р-н, Пименовский с/с, д. Жиляево, рядовой, 322-я сд, умер от ран 05.03.1943, зах. д. Новоселовка, перезахоронен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ЗАВИН Петр Иванович, 1897, Мордовская АССР, Дубенский р-н, 354-я сд, 05.1943(08.03.1943) пропал без вести, по другим данным: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МЯНЦЕВ Алексей Михайлович, 1919, рядовой, погиб 1943, зах. д. Соковнин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АКОВ Иван Давыдович, 1902, Ярославская обл., Нергашский р-н, д. Рядинкино, рядовой, 55-я сд, умер от ран 17(27).06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ИНОВ Кузьма Александрович, 1904, Кировская обл., Тужинский р-н, Кугунурский с/с, д. Игоренки, п/п 600, в/часть 653, 12.03.1943 погиб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ШКОВ(РЫЖКОВ) Александр Семенович, 1916, г. Курск, рядовой, погиб 17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АКОВ Унан Манукович, рядовой, погиб 30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БЛИН Дмитрий Иванович, Тульская обл., Детчинский р-н, лейтенант, 2-я ТА, умер от ран 17(10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ЕНКОВ Анисим Степанович, 1915, старшина, умер от ран  03.06.1943, зах. д. Булгако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УШКИН Павел Семенович, 1901, Красноярский край, Нижнеингашский р-н, рядовой(ефрейтор), 12-я ад РГК, умер от ран  30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ЙКЕЕВ Федор Клементьевич, рядовой, погиб 29.01.1943, зах. х. Лисицын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ДЫБАЕВ Николай Федорович, 1923, Татарская АССР, Тютомский р-н, лейтенант, 193-я сд, 08.03.1943 пропал без вести, в д. Троицкое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ЬДИН Иммакул, 1906, Омская обл., Дробышевский р-н, Ивановский с/с, рядовой, 322-я сд, погиб 19.02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РЯДОВ Евдоким Кононович, 1922, Белгородская обл., Корочанский р-н, с. Нечаево, лейтенант, 322-я сд, погиб 16.02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АКОВ(САКАКОВ) Нахим(Паким), 1903, Казахстан, Гурьевская обл., Новобогатинский р-н, рядовой, 2-я ТА, погиб 04(09).03.1943, зах.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ИН(СОТИН) Аркадий Иванович, рядовой, 2-я ТА, 33-я бр, умер от ран 08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ОБОДЯН Иван Степанович, 1914, Украина, г. Винница, мл. сержант, 16-я ВА, 1973- гас, 80-й раб, погиб 22.09.1943, зах. с. Арбу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ДКОВ Петр Хрисанович(Хрисанфович), 1908, Свердловская обл., Каменский р-н, рядовой, 15-я сд, погиб 07(06).03.1943, зах. Глазуновка(?), Поныровский р-н, перезахоронен с. Глазово, гр/кл., Конышевский р-н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УНОВ Иван Трофимович, рядовой, погиб 23.02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ЦОВ Алексей Петрович, сержант, погиб 01.03.1943, зах. с. Красная Слобода, перезахоронен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Алексей Михайлович, 1923, Московская обл., Можайский р-н, д. Галыбановка, рядовой, 2-я ТА, умер от ран 14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Павел Григорьевич, 1918, Пензенская обл., Крабиченский р-н, с. Леговно, курсант, 248-я оксбр, погиб 13(19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Павел Павлович, ст. техник-лейтенант, умер от ран, зах.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ИКБАЕВ Жульшикан, лейтенант, 385-й сп, умер от ран 11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ТЕЛИН(СЕТЯМИН) Филипп Степанович, 1916, рядовой, 2-я ТА, умер от ран 11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ОНОВ Александр Тимофеевич, 1914, Челябинская обл., рядовой, 65-я А, 142-й мин. бат., умер от ран 14(13).07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ОРОВ Яков Дмитриевич, 1908, Курская обл., Льговский р-н, д. Юрьевка, рядовой, 60-я А, умер от ран 26.08.1943(08.09.1943)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ЕГУБОВ Иван Александрович, Воронежская обл., Павловский р-н, мл. сержант, 2-я ТА, погиб 07.02.1943(01.03.1943)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ЦОВ Алексей Петрович, 1922, Красноярский край, Идринский р-н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ЯНОВ Унан Макунович, рядовой, 60-я А, умер от ран 30.08.1943, зах.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ЮСАРЬ Абрам Григорьевич, 1899, Калмыцкая АССР, Яшалтинский р-н, с/з № 105, рядовой, 322-я сд, умер от ран 08.03.1943, зах. д. Новоселовка, перезахоронен с. Коробкино, у школы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Борис Николаевич, Горьковская обл., Мантуровский р-н, ст. Рантовка, мл. серж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Василий Дмитриевич, 1916, Горьковская обл., Ветлужский р-н, п. Рязанка, ст. сержант, 322-я сд, умер от ран 02.03.1943, зах. с. Юрьевк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Степан Калистратович, 1918, Смоленская обл., Смоленский р-н, рядовой, 2-я ТА, умер от ран 08(05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ЖЕНКО Николай Антонович, 1919, Сталинградская обл., ефрейтор, отд. уч.бат., погиб 14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ЖЕНОВ Борис Минов., 1920, Смоленская обл., г. Вязьма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ВНИН Юрий Михайлович, рядовой, погиб 28.07.1943, зах. д. Толкач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Василий Андреевич, рядовой, погиб 21.01.1943, зах. д. Грин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Петр Дмитриевич, 1901, рядовой, 65-я А, 14-я отд. инж. бр., умер от ран 30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НКО Анисим Степанович, 1923, рядовой, 148-я сд, 17.07.1943, зах. д. Грин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НКО Борис Мартынович, 1923, г. Саратов, рядовой, 148-я сд, погиб 17.07.1943, зах. д. Гриневка, перезахоронен 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Петр Михайлович, 1924, Саратовская обл., г. Саратов, сержант, 60-я А, умер от ран 26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СНИН Иван Григорьевич, 1913, Молотовская обл., г. Молотов, сержант, 65-я А, 553-й сп, погиб 11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СНИН Павел Андреевич, 1925, Новосибирская обл., Кемеровский р-н, рядовой, 60-я А, 95-я тбр, умер от ран 15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ЕКТОР Лев Моисеевич, 1917, г. Орджоникидзе, мл.сержант, 2-я ТА, умер от ран 17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РЮКОВ Борис, в/врач 3-го ранга, погиб 03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ДУБОВ Василий Иванович, 1906, Пензенская обл., Земетчинский р-н, рядовой, умер от ран 08(06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Виктор Васильевич, г. Ленинград, рядовой, 75-я гв. сд, умер от ран 11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ОГОВ Василий Павлович, 1903, Московская обл., Загорский р-н, рядовой, 65-я А, 170-й имб, умер от болезни 21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ИМАНОВ(СУЛЕЙМАНОВ) Иван Максимович, 1914, рядовой, умер от ран  19.10.1943, зах. с. Нижнее Песочное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ТАНОВ Сироги, 1916, Казахстан, Гурьевская обл., лейтенант, 193-я сд, 04.03.1943 погиб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НАЕВ Чумакан, 1895, Казахстан, Алма-Атинская обл., Каратальский р-н, лейтенант, 2-я ТА, умер от ран 11.03.1943, зах.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ТЕЕВ Тимирьян Суртеевич, 1920, рядовой, погиб 04.06.1943, зах. д. Каплеево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АРЕВ Василий Матвеевич, 1909, Саратовская обл., Турковский р-н, старшина, 65-я А, 89-й ггаб, 23.08.1943 умер от ран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ЧИЛИН Семен Степанович, 1900, Пензенская обл., Башмаковский р-н, с. Алексеевка, ст. сержант, 1199-й сп, умер 22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ЧКОВ Сергей Борисович, 1916, Орловская обл., Свердловский р-н, д. Нахлестово, ст. сержант, 248-я оксбр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СОЕВ Петр Михайлович, 1916, Курская обл., Касторенский р-н, с. Лозовка, сержант, 60-я А, умер от ран 03(08)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СОЕВ Сергей Васильевич, 1920(1924), Курская обл., Пашноватский р-н, Н.-Черевышенский с/с, рядовой, 148-я сд, погиб 11.1943, зах. с. Гринё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ЧЕВ Алексей Федорович, 1906, Орловская обл., Заводский р-н, д. Зементино, рядовой, 65-я А, 23-й одэб, умер 25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ЛМЕНОВ Петр Григорьевич, 1906, Челябинская обл., Байматский р-н, Рудник, рядовой, 322-я сд, умер от ран 02(24).1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ЛЬНИКОВ Дмитрий Алексеевич, 1908, Горьковская обл., Вычский р-н, Пыльцевский с/с, с. Пыльцево, рядовой, 65-я А, 109-й гсп, умер от ран 08.03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ОВА Екатерина Ефимовна, 1925, Тульская обл., Тульский р-н, сан.инструктор, 2-я ТА, умерла от ран 14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ЬЯН Макар Вартаньянович(Вартович), 1923, Краснодарский край, Армянский р-н, с. Шаумьян, курсант, 248-я оксбр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ТАРИНОВ Федор Гаврилович, партизан, зах. х. Троицкий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ТАРИНОВ Федор Кузьмич, 1919, Курская обл, Конышевский р-н, Беляевский с\с, х. Изотов, санинструктор, 1199-й сп, погиб 14.06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ТАРСКИЙ Николай Михайлович, 1919, Воронежская обл., Бутурлиновский р-н, рядовой, умер от ран, зах. с. Юрьевка, гр/кл., 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Х Роман Мефодьевич, 1923, Украина, Винницкая обл, Барский р-н с. Матвеевка, мл. лейтенант, 883-й сп, умер 26.05.1943, зах. с. Машкино, гр/ 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ЩЕНКО Иван Артемьевич, 1915, Приморский край, Спасский р-н, сержант, 2-я ТА, умер от ран 08(05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ФЕЕВ Николай Михайлович, 1922, Новосибирская обл., Барзасский р-н, Барановский с/с, рядовой, 55-я сд, погиб 06.1943, зах. д. Первомайское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ЩЕНКО Андрей Парфенович, рядовой, 2-я ТА, погиб 05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ЩУК Евгений Анисимович, 1923, Украина, Житомирская обл., Трояновский р-н, д. Петрово, ефрейтор, 175-я сд, погиб 07.03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НКО Федор Алексеевич, рядовой, 60-я А, 248-я оксбр, умер от ран 12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УК, рядовой, умер от ран 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Александр Леонтьевич, 1923, Московская обл., г. Нарофоминск, лейтенант, 60-я А, умер от ран 29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АРЕВ Николай Петрович, рядовой, погиб 19.02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ЬКИН Иван Афанасьевич, ст. сержант, погиб 01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РМАШОВ(ТОМАШОВ) Алексей Иванович, 1912, Орловская обл., Почепский р-н, мл. командир, 2-я ТА, погиб 01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ЕГУБОВ Фрол Назарович, 1894, Тульская обл., Арсеньевский р-н, рядовой, 2-я ТА, умер от болезни 01(06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ИЦКИЙ Юрий Васильевич, 1924, Московская обл., мл. лейтенант, 65-я А, умер от ран 15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НОВ Николай Михайлович, 1905, сержант, погиб 05.09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СОВ Иван Николаевич, 1906, Омская обл., Калачинский р-н, с. Стародубки, мл. серж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МАКОВ Николай Иванович, Курская обл., Щигровский р-н, Знаменский с/с, д. Н.-Чеховка(Новая Чижовка?), рядовой, 322-я сд, умер от ран 06.03.1943, зах. д. Новоселовка, перезахоронен с. Коробкино, у школы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ПИЦА Максим Прокофьевич(Прокопович), 1902, Белоруссия, Полесская обл., Брагинский р-н, д. Н.-Хаховичи, рядовой, 211-я сд, погиб 21.02.1943, зах. д. Яковлево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ЛЬКИН Иван Афанасьевич, 1921, Алтайский край, Кытмановский р-н, д. Ивановка, ст. сержант, 248-я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НИН Андрей Егорович, 1907, Воронежская обл., Хохольский р-н, рядовой, 60-я А, 02.09.1943 умер от ран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ТЮНИН Кирилл Прокофьевич(Прокопьевич), 1900, Курская обл., Бесединский р-н, х. Хоружевка, рядовой, 322-я сд, погиб 22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ДАЛЬЦОВ Иван Яковлевич, 1910, г. Хабаровск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ЬЯНЦЕВ Григорий Емельянович, 1911, Курская обл., Конышевский р-н, с. Старая Белица, рядовой, 101-й сп, умер от ран 03.03.1943(1944?)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АЗОВ Джангали, рядовой, 2-я ТА, умер от ран 15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УСОВ Федор Иванович, 1913, Московская обл., Раменский р-н, ст. лейтенант, 470-й сп, умер 13.07.1943(22.05.1943)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ИНОВ Михаил Герасимович, 1913, Тамбовская обл., г. Рассказов, лейтенант, 322-я сд, погиб 29.01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ТЬЯНЦЕВ Михаил Михайлович, 1914, Новосибирская обл., Крапивинский р-н, Састаковский с/с, сержант, 248-я оксбр, погиб 10(19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Григорий Михайлович, 1924, Ленинградская обл., Пестовский р-н, д. Прокудино, рядовой, 322-я сд, погиб 24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Иван Аксемонтьевич, 1899, Украина, г. Николаев, ст. лейтенант, 65-я А, 1943 умер, зах. с. Машкино, гр/ 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Трофим Прокопьевич, 1923, Молотовская обл., Чернышевский р-н, Апоненский с/с, рядовой(мл. сержант), 322-я сд, погиб 19.02.1943, зах. д. Толкачевка, перезахоронен в парк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Анатолий Александрович, 1912, Горьковская обл., Автозаводский р-н, г. Бобров, лейтенант, 322-я сд, погиб 13.02.1943, зах. д. Панке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Василий Александрович, Московская обл., Дмитровский р-н, п. Деденово, лейтенант, 322-я сд, погиб 21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Василий Дмитриевич, 1909, Чувашская АССР, Шихазановский р-н, Шаркисинский с/с, рядовой, 322-я сд, погиб 19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ТИСОВ Федор Михайлович, 1912, Курская обл., Касторенский р-н, ст. сержант, 193-й тп, погиб 26.01.1943, зах. в центре с. Захарково, Конышевский р-н; по другим данным: зах. Липецкая обл., Воловский р-н, д. Захаро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Н Яков Яковлевич, 1901(1921), Орловская обл., Мценский р-н, д. Мыльное, старшина, 322-я сд, погиб 23.02.1943(02.03.1943)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РСАНОВ Александр Федорович, 1911, Украина, Ворошиловградская обл., Лисичанский р-н, мл. сержант, 322-я сд, 23.02.1943 погиб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РСОВ Иван Федосеевич, 1924, Смоленская обл., Козельский р-н, д. Ерлькуво, рядовой, 408-й мсб, 322-я сд, погиб 01.03.1943, зах. д. Новоселовка , перезахоронен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ЛОМАЙБЛЕЙТ (ФЛОМЕНБЛИТ) Исаак Евсеевич, сержант(ст. лейтенант?), 2-я ТА, умер от ран 09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АЛЮК Григорий Павлович, 1911, сержант, 60-я А, умер от ран 17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И.С., рядовой, 2-я ТА, умер от ран 09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БИБУЛИН Хайюла Хабибулович, 1905, Башкирская АССР, Туймазинский р-н, с. Тамерова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ЕЦКИЙ Андрей Игнатович, 1920, Украина, Киевская обл., Шаргородский р-н, с. Кокошкивцы, рядовой, 248-я оксбр, погиб 22.03.1943, зах.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ЗАФАРОВ Адуухак(Абдухак), Узбекистан, г. Ташкент, рядовой, 75-я гв. сд, 11.08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ИМОВ Курбани, Узбекистан, Сурхандарьинская обл., Джакурганский р-н, рядовой, 226-я сд, умер от ран 26.07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МЕТОВ Хамет Хаметович, 1903, Татарская АССР, Чистопольский р-н, рядовой, 2-я ТА, умер от ран 06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ЧЕНКО Михаил Павлович, 1917, Приморский край, Хасанский р-н, с. Зарубино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ЬКОВ Владимир Иванович, 1906, Куйбышевская обл., г. Сызрань, лейтен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САНОВ Актян Хасанович, 1924, Татарская АССР, сержант, 470-й сп, погиб 13.07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ФИЗОВ Усман Акунович, 1915, Чкаловская обл., Ивановский р-н, Юлтыевский с/с, курсант, 248-я оксбр, погиб 18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ЛЬЗЕВ Михаил Иванович, 1905, рядовой, погиб 04.03.1943, зах. х. Заветенский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МЧЕНКО Лаврентий Петрович, рядовой, 2-я ТА, умер от ран 12(17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РОШЕВ Павел Исакович, 1904, Ростовская обл., г. Новошахтинск, рядовой, 60-я А, 26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ЛОВ Григорий Филиппович, 1894, Курская обл., Дмитриевский р-н, капитан, 15-й впс, погиб 11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ЦКЕВИЧ Павел Петрович, сержант, 60-я А, 8-й мсб, умер от ран 14.09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АМЦОВ Алексей Алексеевич, 1905, Кировская обл., Верхошижемский р-н, с. Большигамск, мл. серж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ЫСЕНКО Петр(Парфирий) Филиппович, 1925, рядовой, 60-я А, умер от ран 05.09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ЮШКИН Георгий Михайлович, 1918, рядовой, умер от ран 06.07.1943, зах. с. Гриневк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ЯКОВ Тимофей Кузьмич, 1907, рядовой, 132-я сд, погиб 20(16).02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ВЕТКОВ Григорий Федорович, 1914, г. Псков, Сосновский с\с, рядовой, 65-я А, 181-я сд, умер от ран 04.05.1943, зах. с. Старая Белиц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ИБИКОВ Иван Кондратьевич, 1907, Рязанская обл, Спас-Клепиковский р-н, д. Ивкино, ст. лейтенант, 688-й сп, умер от ран 22.05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УЛКОВСКИЙ Андрей Ильич, 1910, Курская обл., Советский р-н, рядовой, 60-я А, умер от ран 22.08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МРИНГ Аркадий Шмулович, лейтенант, 1281-й сп, погиб 12.02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ЛЕНКОВ(ЧЕЛЕНКОВ) Федор Ефимович, 1907, Курская обл., г. Льгов, рядовой, 172-й сп, умер от ран  29.05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СТИКОВ Аркадий Федорович, 1902, Горьковская обл., г. Горький, военврач 2-го ранга, 65-я А, умер от ран 12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БОТАРЕВ Митрофан Петрович, 1918, Воронежская обл., Ладомировский р-н, х. Запольский, ст. сержант, 248-я оксбр, погиб 18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ПРАСОВ Петр Павлович, 1908, г.Курск, рядовой, 322-я сд, погиб 26.02.1943, зах. парк в центре п. Конышевка, Конышевский р-н, по другим данным: зах. г. Льгов, Льг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ПУРНОВ Иван Иванович, 1924, Курская обл., Конышевский р-н, д. Березовец, рядовой, 12-я арт. дивизия РГК, погиб 11.07.1943, зах. парк в центре п. Конышевка, Конышевский р-н; по другим данным: зах. Орловская обл., Малоархангельский р-н, д. Грине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ВЯКОВ Николай Иванович, Марийская АССР, Чамзинский р-н, Сырятино, рядовой, 65-я А, 34-й зсб, умер от ран 01(03).09.1943, зах. с. Коробкино, перезахоронен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ГОШВИЛЛИ Илья Моисеевич, 1916, Грузия, Абашский р-н, д. Саминка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Григорий Логинович, 1902, Алтайский край, Усть-Калманский р-н, с. Усть-Калманка, курс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Иван Федорович, 1923, Чкаловская обл., Бузулукский р-н, с/с Александровский, рядовой, 49-я мсбр, погиб 21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Игнат Сергеевич, 1904, Белгородская обл., Валуйский р-н, с. Хохлово, рядовой, 322-я сд, погиб 26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ЕСОВ Иван Федорович, 1923, Сталинградская обл., Кругловский р-н, х. Рябовский, курс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ЕЦОВ Павел Афанасьевич, 1904, сержант, погиб 22.02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В Дмитрий Тимофеевич, 1916, Белгородская обл., ст. Прохоровка, д. Кутырянка, рядовой, 322-я сд, погиб 19.02.1943, зах.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МАЗ Федор Петрович, 1913, Приморский край, рудник Тавричанка, ст. лейтенант, 248-я оксбр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ХОВСКИЙ Дмитрий Михайлович, 1903, Курская обл., Щигровский р-н, д. Новая Свобода, рядовой, 322-я сд, умер от ран 03.03.1943, зах. справа у дороги х. Заветенский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ГАРЕВ Петр Артемьевич, 1912, г. Москва, старшина, 254-й сп, умер 18(22)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Ж Анатолий Сигизмундович, 1901, г. Москва, рядовой, 65-я А, 60-я сд, умер от ран 03.05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СТЯКОВ Дмитрий Федорович, 1902, Ярославская обл., Угличский р-н, д. Рыжница, рядовой, 322-я сд, погиб 19.02.1943, зах. 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ВАЕВ Андрей Иванович, 1904, Курская обл., Конышевский р-н, д. Берлово, рядовой, 130-я осбр, погиб 11.09.1943, зах. парк в центре п. Конышевка, Конышевский р-н; по другим данным: зах. Тверская обл., Ржевский р-н, д. Лебедин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РИКОВ Гавриил(Кирилл) Артемович, 1916, Воронежская обл., Нижнедевицкий р-н, Андреевский с/с, рядовой, 60-я А, умер от ран 27.08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РСИН Николай Степанович, 1913, г. Москва, шофер, 65-я А, умер от ран 02.07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ЧЕЛОВ Григорий Владимирович, 1906, Татарская АССР, рядовой, 969-й ап, погиб 18.06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ЛИН Владимир Степанович, 1912, Саратовская обл.,г. Энгельс, п. Заветы Ильича, рядовой, 322-я сд, погиб 21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ГАЙКО Василий Логвинович(Логинович), рядовой, погиб 27.01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ГИРЕВ, рядовой, 2-я ТА, умер от ран 08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В Дмитрий Федорович, 1911, Рязанская обл., Солотчинский р-н, Полянский с/с, рядовой, 322-я сд, погиб 14.02.1943, зах. х. Олешен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ФРОНОВ Петр Николаевич, 1918, рядовой, погиб 22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ВЕДЧЕНКО Дмитрий Павлович, 1902, Курская обл., г. Щигры, рядовой, 1281-й сп, умер от ран 18(22)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СТАКОВ Иван Федорович, 1914, Красноярский край, Ачинский р-н, М.-Ивановский с/с, д. Преображенка, рядовой, погиб 19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КЛАЕВ Кинпсала, 1923, Омская обл., Павлоградский р-н, Кагановичский с/с, рядовой, 322-я сд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МАНСКИЙ Владимир Васильевич, 1922, г. Сталинград, рядовой, 148-я сд, погиб 07.03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НКАРЕВ Алексей Кириллович, 1921, Ростовская обл., г. Красный Сулин,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РОКОВ(ШИРОКИХ) Григорий Васильевич, 1898(1904), Кировская обл., Богородский р-н, Лобанский с/с, мл. лейтенант, 248-я оксбр, погиб 20(19)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ИН Владимир Иванович, 1917, рядовой, погиб 14.06.1943, зах. с. Рыжково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АГРИН Стефан Михайлович, лейтенант, 271-й сп, умер от ран 17(18).05.1943, зах. с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ИДТ Петр Карпович, 1923, Новосибирская обл., Анжеро-Судженский р-н, д. Анжерка, рядовой, 248-я оксбр, погиб 21(22).02.1943, зах. у школы с. Коробкин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НИНЕВ Александр Самойлович, Омская обл., Большереченский р-н, рядовой, отд. учебно-стрелк. б-н, 399-я сд, погиб 10.03.1943, зах. с. Красная Слобод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ОКУРОВ Алексей Иванович, Башкирская АССР, Макаровский р-н, с. Загонск, рядовой, 322-я сд, погиб 24.02.1943, зах. х. Хряпник, Конышевский(Льговский?)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ПИЛЕВ Александр Александрович, рядовой, 60-я А, умер от ран 03.09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АКОВ Иван Егорович, 1907, Курская обл., Бесединский р-н, д. Радино, рядовой, 1087-й сп, умер от ран 24.02.1943, зах. с. Юрьевка, гр/кл., 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АКОВ Иван Иванович, 1916, Курская обл., Бесединский р-н, д. Радино, рядовой, 322-я сд, погиб 22.02.1943, зах. в центре с. Жигаево, Конышевский р-н, по другим данным: зах. с. Захарково. Конышевский р-н; с. Полянка, Хому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АННИКОВ Николай Дмитриевич, 1925, Казахстан, г. Алма-Ата, Фрунзенский р-н, рядовой, 60-я А, умер от ран 08.09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ИЛИН Алексей Савельевич, 1896, Сталинградская обл., Добринский р-н, рядовой, 2-я ТА, умер от ран 09.03.1943, зах. с. Жигаево, зах.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КОВ Василий Федорович, 1911, рядовой, погиб 18.02.1943, зах. в центре с. Захарко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СТРОВ Алексей Николаевич, рядовой, 65-я А, 969-й ап, умер от ран 29.04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ТОВ Федор Васильевич, 1913(1893), Курская обл., Стрелецкий р-н, д. Овсянинкова, рядовой, 121-я сд, погиб 24.03.1943, зах. д. Платава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АДНЕВ Алексей Павлович, 1924, Саратовская обл., Ртищевский р-н, д. Курганово, рядовой, 65-я А, 218-й азсп, умер от болезни 28.07.1943, зах.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КОЧИХИН(ЩЕКАХШИН) Тимофей Зотович, 1898, Тамбовская обл., Глазковский р-н, Глазковский с/с, рядовой, 322-я сд, погиб 20.02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 Константин Михайлович, 1924, Украина, Сумская обл., г. Ахтырка, рядовой, 401-я увср, умер от ран 23.07.1943, зах. с. Малое Городьково, перезахоронен с. Глазов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ОВ Михаил Федорович, 1899, Тамбовская обл., Бондарский р-н, д. Сквоковка, рядовой, 2-я ТА, умер от ран 17(14)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ЕНКО(ЩЕРИНКОВ) Константин Михайлович, 1919(1917), Сталинградская обл., Ольховский р-н, ст. лейтенант(техник-интендант 2-го ранга), 65-я А, одсб, умер от ран 17.06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НУСОВ Харько Юнусович, 1909, Татарская АССР, рядовой, 2-я ТА, умер от ран 13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ЗЫКОВ Владимир Кириллович, 1914, Белоруссия, г. Добровно, д. Боброва, рядовой, 193-я сд, умер от ран 13.05.1943, зах. с. Машкино, гр/кл.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ИМОВ Ефим Николаевич, 1904, Марийская АССР, Сернурский р-н, рядовой, 2-я ТА, погиб 07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Алексей Афанасьевич, 1910, рядовой, погиб 05.06.1943, зах.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Егор Михайлович, 1910, Курская обл., Стрелецкий р-н, д. Жеребцово, рядовой, 322-я сд, умер от ран 07.03.1943, зах. с. Коробкино, у школы, перезахоронен д. Новосело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ШЕВ Николай Федорович, 1924, Приморский край, г. Сучан, сержант, 248-я оксбр, погиб 19.03.1943, зах. д. Толкач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ШУГУЛОВ(ЯКИШГУЛОВ) Акунж(Ахунджан) Сагитович, 1916, Башкирская АССР, Кучаргинский с/с, д. Досулятка, рядовой(ст. лейтенант), 2-я ТА, умер от ран 08.03.1943, зах. в центре с. Жигаево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МЕНЬ Владимир, 1924, Саратовская обл., ст. сержант, 60-я А, умер от ран 06.09.1943, зах. гр. кладбище д. Платав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АНЦЕВ Петр Иванович, рядовой, умер от ран 16.05.1943, зах. с. Старая Белица, перезахоронен парк в центре п. Конышевка, Коныш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ЫГИН Степан Иванович, Рязанская обл., Муравлянский р-н, рядовой, 5-я сд, погиб 06.03.1943, зах. в центре с. Захарково, Конышевский р-н. Том 17/2.</w:t>
      </w:r>
    </w:p>
    <w:p>
      <w:pPr>
        <w:pStyle w:val="Normal"/>
        <w:tabs>
          <w:tab w:val="clear" w:pos="708"/>
          <w:tab w:val="left" w:pos="5565" w:leader="none"/>
        </w:tabs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25:00Z</dcterms:modified>
  <cp:revision>5</cp:revision>
  <dc:subject/>
  <dc:title>Абалдуев Петр Федорович Аболдуев</dc:title>
</cp:coreProperties>
</file>