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КОРЕНЕВСКОМ РАЙОНЕ</w:t>
      </w:r>
    </w:p>
    <w:p>
      <w:pPr>
        <w:pStyle w:val="Normal"/>
        <w:tabs>
          <w:tab w:val="clear" w:pos="708"/>
          <w:tab w:val="left" w:pos="5565" w:leader="none"/>
        </w:tabs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Иван Дмитриевич, 1923, Смоленская обл., Козельский р-н, д. Старо-Савинск, сержант, 1087-й сп, 322-я сд, погиб 09.03.1943, зах. д. Колыч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В Петр Харлантьевич, 1914, Сталинградская обл., Сиротинский р-н, рядовой, 141-я сд, погиб 15.06(07)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ИШЕВ Закир(Захар) Усманович, 1911, Мордовская АССР, Ельниковский р-н, рядовой, 141-я сд, 687-й сп, погиб 14.03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ЫМОВ Гаврил Яковлевич, 1894, Воронежская обл., Никольский р-н, рядовой, 141-я сд, погиб 22.06.1943, зах. с. Корене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БРАКАНОВ Жакан, 1912, Казахстан, рядовой, 240-я сд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МУРЗАЕВ Ахмет, 1923, Казахстан, Гурьевская обл., рядовой, 240-я сд, погиб 13.05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СОВ Петр Артемович, рядовой, п/п 78153, погиб 04.04.1943, зах. южная сторона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ЕВ Эшкуват, 1922, рядовой, п/п 03352, погиб 12.07.1943, зах. Никольская рощ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МОВ Владимир Васильевич, 1920, Московская обл., рядовой, 745-й сп, 141-я сд, погиб 27.08.1943, зах. вост. берег р. Сейм с.-запад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ЯБЬЕВ Дмитрий Андреевич, 1910, Курская обл., Ленин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ИЯНОВ Алексей Андриянович, 1920, Чувашская АССР, Канашский р-н, с. Карманово, ст. сержант, 1089-й сп, 322-я сд, погиб 15.07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КАНОВ Михаил Петрович, 1914, Курская обл., Щигровский р-н, рядовой, в/ч 14869, 145-й сп, погиб 27.08.1943, зах. вост. берег р. Сейм, зап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ОХИН Дмитрий Иванович, 1909, мл. сержант, п/п 14869, погиб 13.07.1943, зах. у п. Коренево, левый берег р. Сейм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ПИЛОГОВ Виктор Григорьевич, 1919, Курская обл., Щигровский р-н, рядовой, 687-й сп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ПИЛОГОВ Михаил Тихонович, рядовой, п/п 14931, погиб 09.04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ФИЛАТОВ Георгий Михайлович, 1922, Кировская обл., Белохолуницкий р-н, сержант, 687-й сп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ЮКОВ Иван Максимович, 1921(1922), Курская обл., Щигровский р-н, рядовой, 207-й отд. сан. бат., погиб 16.03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АХИЛОВ Атаджан, 1914, Армения, рядовой, 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ЗИЕВ Наиос(Нанос), 1910, рядовой, п/п 14989, погиб 13.07.1943, зах. кладбище Кореневской дачи,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ИСТАРОВ Андрей Васильевич, 1923, рядовой, погиб 11.03.1943, зах. с. Толп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ЕМКИН Николай Николаевич, рядовой, 146-й отд. мед. бат., умер от ран 22.08.1943, зах. п. Скрылевка, Шептухов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ЫКНАЕВ Аборахман, 1918, мл. сержант, п/п 44775, погиб 12.07.1943, зах. братская могила Кореневской дачи,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ХОВ Л.И., рядовой, погиб 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ХОВ(АРТЮГОВ) Григорий Яковлевич, 1920, Курская обл., Кореневский р-н, с. Верхняя Груня, рядовой(сержант), 121-я сд, погиб 06.08.1943, зах. ю-вост. выступ рощи Растоки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ШКИН А.А., рядовой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УСЛАНОВ Акмал Арусламович, 1919, Башкирская АССР, Краснокошатский р-н, ст. сержант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ЕЕВ Иван Егорович, 1911, Воронежская обл., Сине-Липяговский р-н, с. Скупаево, рядовой, 1089-й сп, 322-я сд, погиб 15.05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ЕЕВ Николай Андреевич, 1922(1921), Курская обл., Суджанский р-н, ефрейтор, п/п 24007, 180-я сд, погиб 16.07.1943, зах. с. Троицкое, Викторов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ФАНАСЬЕВ Савелий Карпович, 1919, погиб 21.06.1943, зах. с. Гордеевка, Викторов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АТБЕКОВ Адил, 1903, Казахстан, Алма-Атинская обл., Джамбулский р-н, к/з 'Новая Жизнь', рядовой, 121-я сд, погиб 10.08.1943, зах. д. Дерюг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ЧИН Нармухамед, рядовой, в/ч 78194, погиб 29.08.1943, зах. д. Вишневка, Комаров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ТАРЬЯНОВ Турян, 1913, Башкирская АССР, Архангельский р-н, ст. сержант, 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Н Федор Сысоевич, 1898, Курская обл., Обоянский р-н, с. Нижнее Бабино, рядовой, 240-я сд, погиб 21.06.1943, зах. сев.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КИН Н.Г., рядовой, погиб в 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ГУНУСОВ Гесбай, 1904, рядовой, Казахстан, Карагандинская обл., Диязганский р-н, 141-я сд, погиб 31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КАЗАНОВ Иманбай, 1905, Казахстан, Алма-Атинская обл., Каратальский р-н, Энленги с/с, рядовой,  121-я сд, погиб 10.08.1943, зах. д. Дерюг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ЛАНОВ Александр Алексеевич, 1924, мл. сержант, погиб 10.07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БАЕВ Николай Иванович, 1923(1925), Курская обл., Суджанский р-н, рядовой, 240-я сд, погиб 12.08.1943, зах. п. Коренево, Кореневский р-н; по другим данным: зах. с. Апанас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МАНОВ Тастик, п/п 24007, погиб 10.05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ЫНСКИЙ Лаврентий Давыдович, 1908, Украина, Винницкая обл., ст. сержант, 240-я сд, умер от ран 21.06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ШЕВ Василий Иванович, 1916, Чкаловская обл., рядовой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АРИН Павел Иванович, 1914, рядовой(сержант), погиб(умер от ран) 07.07.1943, зах. с. Ольг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ЫРЕВ Эрназар, 1910, Казахстан, Западно-Казахстанская обл., рядовой, 141-я сд, погиб 27.08.1943, зах. вост.бер.р.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ГИН Семен Иванович, 1902, Курская обл., Горшеченский р-н, с. Березово, сержант(рядовой), п/п 78079, 240-я сд, погиб 21.06. 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ЙЧИБАЕВ Хотембек Бейчимович, 1905, Казахстан, Южно-Казахстанская обл., Сарыагачский р-н, рядовой, 141-я сд, погиб 19.03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Александр Васильевич, 1905, Свердловская обл., рядовой, 240-я сд, погиб 2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ЧИНСКИЙ Иосиф Федорович, 1910, Украина, Каменец-Подольская обл., рядовой, погиб 01.07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ОДИЗЕВ Петр Михайлович, 1904, рядовой, погиб 12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ИН(БЕРЗИН) Константин Яковлевич, рядовой, 10-й мот. стр. б-н, погиб 08.07.1942, зах. д. Секер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КОВ Павел Куприянович, 1910, Курская обл., Кореневский р-н, с. Любимовка, рядовой, в/ч 78194, погиб 15(11).05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ЛИЗЕВ Петр Михайлович, 1904, рядовой, погиб 12.04.1943, зах. п. Коренево, 80 м западнее школы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СЕНЕВ(БЕРСЕНЕЙ) Сергей Степанович, 1909, ст. лейтенант, 687-й сп, 14-я сд, погиб 14.03.1943, зах. с. Краснооктябрьс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ЮКОВ Василий Федорович, умер от ран 20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КОВ Николай Яковлевич, 1899(1902), Курская обл., Щигровский р-н, Семеновский с/с, рядовой, п/п 07157, погиб 25.06.1943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ОВСКИЙ Александр Дмитриевич, 1915, Хабаровский край, г. Хабаровск, рядовой, 141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 В., сержант, погиб в 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ЬШАКОВ Василий Андреевич, 1897, сержант, погиб 28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ЬШАКОВ Василий Аристархович, 1897, Чкаловская обл., Мордовско-Боклинский р-н, сержант, 141-я сд, погиб 28.08.1943, зах. с. Краснооктябрьс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ЬШАКОВ Филипп Емельянович, мл. сержант, 1089-й сп, погиб 15.06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Лукьян Давидович, п/п 66948, погиб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ТУРОВ Иван Иванович, 1904, Московская обл., Коробов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ЕНКО Владимир Сергеевич, 1918, Орджоникидзевский край, рядовой, 240-я сд, погиб 21.06.1943, зах. зап. окр. с. Апанас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ЕНКО Николай Иванович, 1923, Курская обл., Кореневский р-н, с. Жадино, рядовой, 121-я сд, погиб 10.08.1943, зах. д. Дерюг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АЙ Александр Герасимович, 1912, сержант, п/п 740028, 240-я сд, погиб 24.07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ЕНКО Федор Андреевич, 1911, рядовой, 109-й сан. бат., умер от ран 14.08.1943, зах. с. Скрыл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ИН Федор Васильевич, 1911(1900), Тамбовская обл., Красивский р-н, рядовой, 745-й сп, 141-я сд, погиб 03.07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ТНИКОВ Михаил Петрович, рядовой, погиб 07.07.1942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ДАНОВ Петр Иванович, рядовой, п/п 14869, погиб 11.03.1943, зах. с. Толп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ОВ Иван Иванович, 1904, Воронежская обл., рядовой, п/п 78079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КРЕЕВ Михаил Фролович, 1907, Курская обл., Свободинский р-н, д. Озерово, рядовой, п/п 78153, 141-я сд, погиб 16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ГАКОВ Алексей Григорьевич, 1918, Калмыцкая АССР, рядовой, 240-я сд, погиб 21.06.1943, зах. с. Апанас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КОВЕНКО Георгий Семенович, 1910, рядовой, погиб 06.07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ВНАВСКИХ(ВАРНАВСКИЙ) Михаил Андреевич, 1923, сержант, 615-й сп, погиб 26.01.1943, зах. зап. окраина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ЕЛЕНКО Семен Николаевич, 1897, Украина, Сумская обл., Тростянецкий р-н, рядовой, 141-я сд, погиб 14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Иван Васильевич, 1923, Тульская обл., Лаптевский р-н, д. Черевуха, ефрейтор, 1089-й сп, 322-я сд, погиб 17.05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Константин Тимофеевич, 1921, рядовой, погиб 03.06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ИН Андрей Васильевич, 1902, Куйбышевская обл., Страдоменский р-н, рядовой, 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РЯСОВ Тимофей Дмитриевич, 1926, Мордовская АССР, Ширингушский р-н, сержант, 141-я сд, погиб 28.06.1943, зах. западнее с. Корене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Иван Аверьянович, 1913, Сталинградская обл., г. Дубовик, ст. сержант, 121-я сд, погиб 06.08.1943, зах. п. Коренево, роща Растоки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Иван Петрович, рядовой, погиб 27.04.1943, зах. 27.04 1943,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Илья Иванович, 1905, Ленинградская обл., рядовой,  240-я сд, погиб 2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ЗМИЩЕВ Алексей Кузьмич, 1908, Кировская обл., Омутнинский р-н, рядовой(ефрейтор), 141-я сд, погиб 25.06.1943, Глушковский р-н, д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Алексей Филиппович, 1910, рядовой, п/п 467, погиб 10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Федор Никитович, 1924, Воронежская обл., мл. лейтенант, п/п 74194, 240-я сд, погиб 21.06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андр Павлович, рядовой, отд. мед. сан. бат., умер от ран 05.05.1943, зах. 05.06.1943, зах. с. Скрыл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Сергей Васильевич, 1924, сержант, погиб 05.08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ОВ А.И., рядовой, погиб в 1943, зах. с. Пушкар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ОВ Егор, рядовой, погиб в 1943, зах. с. Верхняя Груня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ЦОВ Михаил Петрович, рядовой, погиб 17.08.1943, зах. с. Красн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ЦОВ Сергей Васильевич, 1924, рядовой, погиб 05.08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ИКОВ Павел Кузьмич, 1923, мл. сержант, погиб 22.09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ЬЮН Борис Викторович, 1923, г. Красноярск, сержант, 141-я сд, погиб 13.06(07)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ЬЯЛОВ Василий Борисович, ст. сержант, п/п 2508, погиб в 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ЯЛКИН Василий Иванович, 1919, г. Москва, старшина, 15-я сд, погиб 17.03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ЕНЬКО Семен Игнатьевич, 1912, рядовой, погиб 17.08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Александр Васильевич, 1924, Горьковская обл., Павловский р-н, рядовой, 141-я сд, погиб 27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Павел Александрович, 1911, рядовой, погиб 10.03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АНОВ Михаил Иванович, 1907, рядовой, п/п 14869, погиб 11.03.1943, зах. с. Толп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ЕЕВ(ГАЛИЕВ) Иван Гарасимович(Герасимович), 1893, рядовой, погиб 26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МОВ(ГАШОВ) Иван Куприянович, 1904, Украина, Харьковская обл., Красноградский р-н, сержант, п/п 78194, 240-я сд, погиб 29(31).08.1943, зах. сев-вост. высоты 145,7, южнее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ЧЕНКОВ Иван Иванович, рядовой, п/п 33831, погиб в 1943, зах. д. Колыч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ПУЗО(ГАЛУЗОВ) Иван Федорович, 1922, Новосибирская обл., Шегарский р-н, д. Кривошеино, мл. лейтенант, 200-я  отд. разв. рота, 167-я сд, погиб 25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ЛЛА Александр Иванович, 1901, Украина, Харьковская обл., с. Артемовка, рядовой, 151-й сп, 8-я сд, погиб 06.04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Василий Федорович, 1914, Орловская обл., мл. лейтенант, п/п 78079, 240-я сд, погиб 25(21).06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АН Петр Иванович, рядовой, 79-й сп, погиб в 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АНОВ(ГАРМОНИЕВ) Яков Дмитриевич, 1908, Курская обл., рядовой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ЦЕВ Сергей Матвеевич, 1923, Новосибирская обл., Чистоозерный р-н, рядовой, 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ЗЕТДИНОВ (ГУЗЕТДИНОВ) Термергиз, рядовой, п/п 867, ч.113, погиб 25.03.1943, Кореневский р-н, п. Каучук (д. Михайловка)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КИХ Григорий Гаврилович, 1902, Курская обл., Льговский р-н, с. Большие Угоны, рядовой,  в/ч 01764, 121-я сд, погиб 01.04.1943 (01.08.1943)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КИХ Иван Васильевич, рядовой, п/п 426, погиб 03.03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ЗОВ Николай Иванович, капитан, погиб в 1943, зах. с. Благодат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ЕБОВ Василий Ильич, Московская обл., рядовой(сержант), 240-я сд, п/п 28914, погиб 23(25)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ЕБОВ Михаил Степанович, 1925, рядовой, п/п 24144, 141-я сд, погиб(умер от ран) 20.06.1943, зах. с. Ольг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ЕЗДИЛОВ А.В.(Андрей Васильевич), 1906, Курская обл., Большесолдатский р-н, с. Любостань, рядовой, 240-я сд, погиб 21.06.1943, зах. сев-зап. окраина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ДНЫХ Федор Игнатьевич, 1921, Курская обл., Обоянский р-н, с. Долженково, рядовой, п/п 78079, 240-я сд, погиб 2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МОЗОВ Николай Иванович, 1914, Горьковская обл., Заветлужский р-н, с. Воздвиженское, рядовой, 886-й ап, 322-я сд, погиб 15.03.1943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ОВ Павел Федорович, 1911, Курская обл., Щигровский р-н, с. Старые Савины, рядовой, п/п 74079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 Иван Арсеньевич(Арсеньтьевич), 1923(1924), Курская обл., Большесолдатский р-н, д. Ржава, рядовой, п/п 74194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ХОВ Николай Кузьмич, 1912, Курская обл., Суджанский р-н, с. Киреевка, рядовой, 240-я сд, погиб 30.04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Григорий Васильевич, сержант, погиб 02.03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ЩИКОВ(ГРЕБЕННИКОВ) Василий Ксенофонтович, 1903, Воронежская обл., Нижнедевицкий р-н, В.-Турово с/с, рядовой, п/п 74079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НЕВ Трофим Платонович, 1899, Курская обл., Свободинский р-н, рядовой, 687-й сп, 141-я сд, погиб 14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Борис Павлович, 1915, Горьковская обл., г. Лысково, лейтенант, 141-я сд, погиб 28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Павел Самсонович, 1910, Дальневосточный край, ст. Ин, рядовой, 193-я сд, погиб 08.03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БАНЕВ(ГРОБАЧЕВ) Павел Мартьянович, 1917, Курская обл., рядовой, п/п 78079, 240-я сд, погиб 2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БОВОЙ(ГРАБОВОЙ) Филипп Семенович, 1924, Украина, Сумская обл., рядовой, 240-я сд, погиб 2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МОВ Иван Андреевич, Ивановская обл., Кинешемский р-н, Чегановский с/с, д. Пирешево, ст. лейтенант, 141-я сд, умер от ран 12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ШЕВ Иван Степанович, 1904, Курская обл., Щигровский р-н, Защитенский с/с, рядовой, 121-я сд, умер от ран(погиб) 01.04.1943, зах. сев-вост. окраина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ШЕВ(ГРОШОВ) Михаил Васильевич, 1907, Курская обл., Щигровский р-н, рядовой, п/п 14869, 141-я сд, погиб 3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ЦОВ Валерий Андреевич, рядовой, 745-й сп, погиб 07.06.1943, зах. ст. Корене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АЛИН Иван Андреевич, 1923, Орловская обл., Становлян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Ь Николай Степанович, 1909, Воронежская обл., Алексеевский р-н, с. Луцыново, мл. сержант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ТОРОВ Гаврил Радионович(Родионович), 1906, рядовой, п/п 14896, погиб 23.06.1943, зах. д. Колыч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ЛМАТОВ(ДОЛМАТОВ) Афанасий Ермолаевич, 1897, Воронежская обл., Абрамовский р-н, с. Синявка, старшина, отд. инж. мин. бат., погиб 30.04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ЮК Николай Яковлевич, 1915, Украина, Житомирская обл., старшина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ШКОВ Николай Иосифович, 1899, Ростовская обл., г. Новочеркасск, подполковник, 121-я сд, умер(погиб) 22.03. 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ВОРНИКОВ Василий Васильевич, 98-й гв. мин. п. СВГ РККА, погиб 29.06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ВУРЕКОВ Сергей Кузьмич, 1924, Воронежская обл., Нижнедевицкий р-н, рядовой, 687-й сп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Иван Петрович, 1918, Кировская обл., мл. лейтенант,  240-я сд, погиб 21.06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(ДЕКТЕРЕВ) Борис Викторович, 1924, Горьковская обл., Шатковский р-н, рядовой, в/ч 01764, 121-я 383-й сп, погиб 28.03.1943(25.04.1943)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ЕНТЬЕВ Михаил Дмитриевич, 1922, Калининская обл., Кашинский р-н, Покровский с/с, с. Троицкое, рядовой, п/п 74079, 121-я сд, погиб 10.08.1943, зах. с. Жадино, Пушкар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Михаил Иванович, 705-й сп, погиб 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ЕНКИН Василий Иванович, 1918, Курская обл., Советский р-н, д. Абросимовка, рядовой, 121-я сд, умер от ран 06.04.1943, зах. сев.-зап.окр. с. Благодатное, могила 10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ДИГАРОВ Джурабой, рядовой, в/ч 44721, погиб 13.06(07).1943, зах. с. Гапон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ХАНБАЕВ Такимбай, 1923, Казахстан, Кзыл-Ординская обл., рядовой, 240-я сд, погиб 21.06.1943, зах. сев.-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Владимир Иванович, рядовой, погиб 12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МАТОВ Афанасий Ермолаевич, 1897, Воронежская обл., Абрамовский р-н, с. Синявка, старшина, 14-я истр. бр., погиб 30.04.1943, зах. южн.окр. с. Шептух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НИН Василий Кузьмич, 1910, Калининская обл., Ленинский р-н, д. Трепелово, сержант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ЖЖИН Иван Иосифович, 1912, Курская обл., Суджанский р-н, рядовой,  п/п 78079, 240-я сд, погиб 2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УЖИННИКОВ Григорий Сергеевич, 1902, Курская обл., Льговский р-н, д. Арсеньевка, ефрейтор, в/ч 74079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ИН Павел Георгиевич, рядовой, погиб 15(13)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ОВ Сергей Тихонович, 1923, Казахстан, г. Кустанай, рядовой, 121-я сд, умер от ран(погиб) 05.04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ЧЕНКО Алексей Павлович, 1908, Ростовская обл., с. Поповка, рядовой, 112-я сд, погиб 31.08.1943, зах. с. Александр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ЛУДЕНКО Владимир Иванович, 1923, рядовой, Пензенская обл., Николо-Пестравский р-н, 14-я истр. бр., погиб 30.04.1943, зах. южн.окр. с. Шептух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НЕВ Прокофий Егорович, 1903(1911, 1913), Курская обл., Черемисиновский р-н, с. Новые Савины (по другим данным: Щигровский р-н) рядовой, в/ч 78079, 240-я сд, погиб 30.06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ЫМИН Михаил Григорьевич, 1919, Куйбышевская обл., лейтенант, в/ч 74194, 240-я сд, погиб 21.06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КОНОВ Семен Тихонович, 1898, Рязанская обл., Добровский р-н, д. Б. Хомутец, рядовой, п/п 15303, 324-я сд, погиб 24.08.1943, зах. братская могила 600 м вост. кирпичного з-да,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ГЛЕВСКИЙ Иван Герасимович, 1911(1910), Курская обл., Большесолдатский р-н, с. Большое Солдатское, рядовой, п/п 74194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ДОКИМОВ Сергей Платонович, рядовой, 745-й сп, погиб 27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ТЕЕВ Филипп Трофимович, рядовой, в/ч 78194, погиб 29.08.1943, зах. д. Вишн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ИНА Нина Гавриловна, 1922(1923), Пензенская обл., Николо-Пестравский р-н, рядовая,  отд. инж. мин. бат., 14-я истр. бр., погибла 30. 04.1943, зах. с. Шептуховка, перезахоронена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ЮТИН Константин Васильевич, 1902, Курская обл., Щигровский р-н, рядовой, п/п 14868, 141-я сд, погиб 21(31).06.1943, зах. д. Колыче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ПИШЕВ Федор Константинович, 1901, Курская обл., Свободинский р-н, сержант, 796-й сп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ГАШЕВ Оттобой, рядовой, 146-й отд. мед. сан. бат., погиб 24.07.1943, зах. с. Скрыл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Федор Кузьмич, 1903, Курская обл., Солнцевский р-н, д. Кончурово(прав. Кочегуровка), рядовой,  112-я сд, погиб 31.08.1943, зах. с. Александр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Федор Селифантович, мл. сержант, в/ч 78079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Михаил Сергеевич, рядовой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ИКОВ Григорий Иванович, 1901, рядовой, арт.полк, погиб 08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КИН Михаил Александрович, 1906, Украина, Одесская обл., Глушковский р-н, с. В.-Трояны, ст. сержант, 200-я тб, погиб 04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Т.С., погиб,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А.И., рядовой, погиб 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Александр Матвеевич, Горьковская обл., Теплостанский р-н, д. Вышенка, гв. рядовой, 90-я гв. сд, погиб 06.06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Александр Николаевич, рядовой, п/п 14869, погиб 27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Михаил Иванович, 1916(1911), Курская обл., Ленинский р-н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Николай Сергеевич, 1916, Курская обл., Суджанский р-н, с. Малая Локня, сержант,  в/ч 78194, 240-я сд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КИПОВ(ЖАКИНОВ) Кайдар, 1898, Казахстан, Павлодарская обл, рядовой, п/п 7870, погиб 21.07(06)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РЕНОВ Иван Евтеевич, 1902, Курская обл., рядовой, 240-я сд, погиб 21.06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Николай Васильевич, 1921, Кировская обл., Халтуринский р-н, рядовой, в/ч 78153, погиб 28.07.(06)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ЕЛИН Павел Егорович, 1902, Курская обл., Свободинский р-н, д. Мощенка, рядовой, 141-я сд, погиб 27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ОЛОТОВ Иван Васильевич, рядовой, 745-й сп, погиб 11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ИКИН Иван Федорович, 1921, Курская обл., Щигровский р-н, сержант, 141-я сд, погиб 28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ИТОВ Сабар(Сабир), 1900, Мордовская АССР, Лямбирский р-н, рядовой(ефрейтор),  в/ч 14869, 141-я сд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Василий Алексеевич, 1906(1912), Курская обл., Суджанский р-н, д. Хитровка, рядовой, в/ч 78194, 240-я сд, погиб 29.08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Николай Андреевич, 1912, Курская обл., Льговский р-н, с. Малые Угоны, рядовой, в/ч 74079, 121-я сд, погиб 10.08.1943, зах. с. Жадино, перезахоронен с. Пушкарное, Корене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Григорий Петрович, 1900, Курская обл., Ленинский р-н, 1-й Дьяконовский с/с, рядовой, 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Федор Иванович, 1918(1899), Тамбовская обл., Избердеевский р-н, д. Чечерино, рядовой, в/ч 6714, 322-я сд, погиб 01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НИН Иван Васильевич, 1922, Смоленская обл., Думиничский р-н, лейтенант, 769-й сп, 141-я сд, погиб 19.07.1943, зах. с. Кремяное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АРЕВ Иван Лаврентьевич, 1897(1905), Курская обл., Медвенский р-н, рядовой, 240-я сд, погиб 29.08.1943, зах. сев.вост. выс. 147,5 южн.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БИН(ЗИБИН) Николай Иванович, 1919, Калининская обл., сержант, погиб 21.07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ЮКОВ Дмитрий Николаевич, 1897(1898), Курская обл., Солнцевский р-н, с. Чермошное, рядовой, п/п 11692, 112-я сд, погиб 31.08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ЯБСКИЙ Март(Марк) Селиверстович, 1900, рядовой, 225-й гв. сп, погиб 19.05.1943, Кореневская дач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НИКОВ Василий Дмитриевич, 1908(1906), Тамбовская обл., Покровский р-н, рядовой, 193-я сд, погиб 03.08.(08.03)1943, зах. д. Вишн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- ЮРИСОВ Константин Иванович, ст. лейтенант, 745-й сп, 141-я сд, погиб 02.08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ей Дмитриевич, 1924, Курская обл., Кореневский р-н, с. Ольговка, рядовой, в/ч 78194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Стефанович, 1906, Курская обл., Стрелецкий р-н, рядовой, 141-я сд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етр Андреевич, 1915, Курская обл., Суджанский р-н, д. Кругленькое, рядовой, в/ч 78079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, рядовой, 195-я рр, умер от ран 26.09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ЮШЕНКО Павел Иванович, 1912, г. Курск, рядовой, в/ч 149331, погиб 06.04.1943, зах. д. Секерино, перезахоронен с. Пушкарное, Корене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ШКИН Иван Павлович, 1909, Курская обл., Кореневский р-н, с. Нижняя Груня, рядовой, п/п 01609, 121-я сд, умер от ран 24.08.1943, зах. с. Верхняя Груня, по другим данным: зах. с. Нижняя Грун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ЕВЛЕВ Михаил Васильевич, 1903, Архангельская обл., Устьянский р-н, д. Мартыниха, рядовой, п/п 07157, погиб 17.18.07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ИМОВ Сатим, рядовой, п/п 14869, погиб 26.05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Илья Никитович, мл. сержант, в/ч 23961, погиб 18.08.1943, зах. д. Дерюгино, перезахоронен с. Пушкарное, Корене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НГАЛИЕВ Садогалый, 1914, Казахстан, Уральская обл., Урбинский р-н, Терякинский с/с, рядовой, 121-я сд, погиб 10.08.1943, зах. д. Дерюг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НЯКИН Яков Васильевич, 1912, Казахстан, Павлодарская обл., Серушинский р-н, рядовой, 246-я сд, погиб 05.04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Михаил Ильич, 1917, Воронежская обл., Гремяченский р-н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ТОВ Хурам, 1916, рядовой, 796-й сп, погиб 19.07.1943, зах. с. Кремяное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УТИН Григорий Максимович, 1896, Курская обл., Щигровский р-н, рядовой, 141-я сд, погиб 14.03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УТИН Павел Иванович, 1913, рядовой, погиб 09.03.1943, зах. д. Колыче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ЕВ Степан Федорович, 1904(1894), Саратовская обл., Татищевский р-н, рядовой, 180-я сд, погиб 15.07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АНОВ Сергей Михайлович, рядовой, 146-й ст. отд. мед. сан. бат., погиб 01.04.1943, зах. с. Скрыл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Иван Андреевич, 1910, Молотовская обл., Осинский р-н, Наплывский с/с, рядовой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НУНИКОВ(КАНУННИКОВ) Дмитрий Ульянович, 1897, рядовой, п/п 11692, 524-й сп, погиб 31.08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ЛУН Павел Пантелеевич, 1898, Украина, Сумская обл., Хотеньский р-н, рядовой, в/ч 78194, 240-я сд, погиб 31.08.1943, зах.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УСТИН Василий Герасимович, 1902, Курская обл., Свободинский р-н, д. Озерово, рядовой,  п/п 07057, 322-я сд, погиб 29.06(10)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НАУХОВ Дмитрий Степанович, 1924, Мордовская АССР, Большеберезниковский р-н, рядовой, 687-й сп, 141-я сд, погиб 03.04.1943, зах. южнее Кореневского лесничеств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САКОВ Виктор Иванович, рядовой, погиб 12.08.1943, зах. с. Скрыл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ТЬЯНОВ(КАСЬЯНОВ) Федор Николаевич, 1922, Орловская обл., Должанский р-н, рядовой, ст. сержант, в/ч 24144, 141-я сд, погиб 25.05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ЕВ Анатолий Васильевич, 1906, Свердловская обл., рядовой, 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НСКИЙ Сергей Леонтьевич, 1924, Ивановская обл., Савинский р-н, рядовой, 141-я сд, погиб 03.04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ЧЕНКО Павел Иванович, 1910, Курская обл., Кореневский р-н, с. Шептуховка, рядовой,  в/ч 78194, 240-я сд, погиб 21(31)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КИН Семен Петрович, 1913, Мордовская АССР, рядовой, п/п 78079, 240-я сд, погиб 21(31)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САНОВ Иван Петрович, 1905, Орловская обл., Воротилов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ТСКИХ(КЛЕТЦКИЙ) Павел Анисимович, 1922, Новосибирская обл., В.-Чебулинский р-н, ст. сержант, 141-я сд, погиб 10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В Павел Петрович, 1924, рядовой, 168-й осб, погиб 04.04.1943, зах. с. Александро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СОВ Михаил Павлович, рядовой, 794-й сп.п., (штаб полка 294 кп 112 кп?)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ШИН(КЛЮЩИН) Павел Дмитриевич, 1924, Курская обл., Стрелецкий р-н,с. Полянское,  сержант(рядовой)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Иван Васильевич, Курская обл., Кореневский р-н, с. Пушкарное, рядовой,  121-я сд, умер от ран 01.04.1943, зах. сев.-зап.окр. с. Благодатное, могила 9, Кореневский р-н, по другим данным: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ЛОВ(КОБОЛОВ) Александр Алексеевич, 1905, Мордовская АССР, Зубово-Полянский р-н, ефрейтор,  141-я сд, п/п 14869, погиб 08(03)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ТУН Аверкий Михайлович, 1914, Украина, Киевская обл., Богуславский р-н, ст. лейтенант, 141-я сд, погиб 01.09.1943, зах. южн.клад. с. Краснооктябрьс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ЯЗИН Павел Егорович, 1910, Кировская обл., Мурашинский р-н, с. Исанино, рядовой, 615-й сп, 167-я сд, погиб 26(16).01.1943, зах. д. Лобано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НКА Владимир Николаевич, 1921, Украина, Ворошиловградская обл., Серговский р-н, ст. сержант, 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ЫРЕВ Ф., погиб 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БИН Степан Иванович, 1905, Кировская обл., Шабалинский р-н, рядовой, 28-я гв. сд, погиб 06.08.1943, зах. д. Варваровка, Шептуховский с/с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ДАЕВ Михаил Михайлович, 146-й мсо, погиб 25.07.1943, зах. с. Скрыл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ДЯЖНЫЙ Павел Иванович, 1906, Курская обл., Кореневский р-н, с. Кремяное, рядовой, 240-я сд, погиб 29.08.1943, зах. с. Снагость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МИСАРОВ Андрей Иванович, 1898, Саратовская обл., Комсомольский р-н, рядовой, 141-я сд, погиб 09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Иван Федорович, сержант, погиб 29.05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ОВ Павел Яковлевич, 1923, рядовой, 141-я сд, погиб 13.03.1943, зах. с. Красн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ИК Григорий Иванович, 1914, Украина, Полтавская обл., Покровско-Багачанский р-н, лейтенант, в/ч 78194, 240-я сд, погиб 31.08.1943, зах.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Феофан Федорович, рядовой, погиб 26.01.1943, зах. д. Лобано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ЕЛЬМАН Матвей Альперович, 1911, мл. сержант, погиб 24.02.1943, зах. с. Ветре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ЕЛЕВ Савелий Харитонович, ст. сержант, 69-й отд. бат., погиб 21.07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РЕВ Николай Никифорович, старшина, 146-й мед. сан. бат., погиб 21.06.1943, зах. с. Скрыл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РЬЕВ Федор Митрофанович, рядовой, в/ч 888, погиб 10.03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АБЕЛЬНИКОВ Иван Михайлович, 1911, Ивановская обл., г. Шуя, лейтенант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ЕНЬ Василий Иванович, Украина, Черниговская обл., Щорский р-н, с. Родвино, рядовой, 911-й ап, погиб 27.07.1943 (между 27.06.1943 и 15.08.1943)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ИЛОВ Василий Прокофьевич, 1917, рядовой, п/п 14869, погиб 27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КОВ Аким Иосифович, 1906(1907), Ивановская обл., рядовой, п/п 030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КОВ Александр Иванович, 1915, Челябинская обл., Калининский р-н, ст. лейтенант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КОВ Михаил Афанасьевич, 1918, Курская обл., Кореневский р-н, с. Ольговка, рядовой, п/п 78194, 240-я сд, погиб 29.08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ИНОВ Николай Карпович, рядовой, 240-я сд, погиб 18.08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ОУСОВ Василий Акимович, 1923, сержант, Вологодская обл., Никольский р-н, 141-я сд, погиб 19.03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КОВ Марк Афанасьевич, 1898, Ростовская обл., Кашарский р-н, рядовой, с/н ЭВ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ГА(КОЧЕРГАЕВ) Афанасий Никонорович, 1904, Казахстан, Павлодарская обл., рядовой, 240-я сд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ГГАЕВ Афанасий Никандорович (см.выше), п/п 78194, погиб 12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ЕЛЕНКО Михаил Архипович, 1898(1894), Украина, Харьковская обл., Купянский р-н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Михаил Александрович, 1911, Краснодарский край, ст. Коневская, сержант, 200-я тб, погиб 04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УК Петр Филиппович, 1914, Украина, Одесская обл., 2-я Николаевка, рядовой, 240-я сд, 836-й сп, погиб 15.05.1943, зах. южн. окр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ИЛЬНИКОВ Алексей Иванович, 1908(1907), Горьковская обл., Варнавинский р-н, д. Репниха, сержант, п/п 23666, 3-й мех. корп., 265-й отд. мин. полк, погиб 08.07.1943, зах. х. Новосел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БАЕВ Петр Михайлович, 1916(1923), Орловская обл., Мценский р-н, ефрейтор, в/ч 78194, 240-я сд, погиб 29.08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ТОВ Иван Алексеевич, 1901, Курская обл., Щигровский р-н, д. Куликовка, сержант, 141-я сд, погиб 27.08.1943, зах. вост. бер. р. 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Андрей Максимович, рядовой, 207-й отд. сан. бат., погиб 22.03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Афанасий Владимирович, сержант, погиб 06.07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Максим Андреевич, 1924, Украина, Сталинская обл., г. Артемовск, рядовой, 141-я сд, погиб 22.03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КУНОВ Иван Дмитриевич, 1924, Курская обл., Кореневский р-н, рядовой, п/п 78194, 240-я сд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ПАНИН Дмитрий Иванович, 1911, Челябинская обл., г. Курган, д. Хохловатики, сержант, п/п 78079, 240-я сд, погиб 05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ХИН Валентин Иванович, 1924, Курская обл., Кореневский р-н, с. Жадино, партизан, 03.1942 казнен фашистами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ХИН Иван Дмитриевич, 1892, Курская обл., Кореневский р-н, с. Жадино, партизан, 01.1942 казнен фашистами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ИН Федор Матвеевич, 1903, Воронежская обл., Петропавловский р-н, Беставский с/с, рядовой, 121-я сд, погиб 10.08.1943, зах. д. Дерюг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Илья Митрофанович, 1924, Башкирская АССР, Туймазинский р-н, рядовой,  п/п 44755, 73-я гв. сд, погиб 16.04.1943, зах. д. Михайл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Николай Лаврентьевич, 1922, Калининская обл., ст. Ноево, рядовой, 141-я сд, погиб 28.06.1943, зах. зап. с. Корене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Сергей Петрович, 1904, Марийская АССР, Волжский р-н, рядовой, 141-я сд, погиб 12.03.1943, зах. братская  могила на площади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Макарович, 1910, Тульская обл., Щекинский р-н, рядовой, 141-я сд, погиб 15.08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Фома Никитович, 1912, Мордовская АССР, рядовой, в/ч 7897, 240-я сд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Иван Васильевич, 1915, Ярославская обл., Рыбинский р-н, Погорельский с/с, д. Бараново, ст. сержант, 24-я див. ОЖДС, 79-й ж. д. полк, погиб(умер от ран) 25.10.1943, зах. в районе р. Крепна,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ОВ Сергей Сергеевич, 1902, Тульская обл., Епифанский р-н, рядовой, 141-я сд, погиб 08.08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ПЕНКО Филипп Петрович, ст. сержант, погиб 01.09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ЬЧЕНКО Иван Григорьевич, ефрейтор, 69-й стр. б-н, погиб 06.05.1943, зах. с. Любимо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ЕРБЕРГ(КУЖЕРБЕРГ) Михаил Исакович, 1908, Украина, Винницкая обл., Джулинский р-н, сержант, п/п 78194, 240-я сд, погиб 29(31).08.1943, зах. сев.-вост. выс. 147,5 южн.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СОВ Семен Егорович, 1906, Украина, Сумская обл., рядовой, 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ЖИСОВ Мукатай, 1900, Казахстан, Восточно-Казахстанская обл., Маркакольский р-н, рядовой, 240-я сд, погиб 15.05.1943, зах. южн.окр.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ОВА, 1922, лейтенант, погибла 30.08.1943, зах. Рыльский р-н, в парке с. Асмолово (д. Горелухово?), перезахоронена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ЦИН Василий Александрович, 1923, Воронежская обл., Чигольский р-н, лейтенант, в/ч 14869, 141-я сд, погиб(умер от ран) 04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НОСОВ Федор Максимович, 1908, Тамбовская обл., ст. сержант, рядовой, 240-я сд, погиб 2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ЬЕВ Федор Егорович, 1915, Воронежская обл., Гремяченский р-н, рядовой, в/ч 14869, 141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ЕРУК(КУЧЕРОК) Иван Емельянович, 1908, Украина, Одесская обл., Ананьевский р-н, с. Антоновка, рядовой, 121-я сд, умер от ран 27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ДНЫХ Семен Тихонович, 1908, Курская обл., Большесолдатский р-н, с. Большое Солдатское, рядовой, 240-я сд, погиб 21.06.1943, зах. сев. окраина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ШИН Алексей Павлович, 1903, Саратовская обл., Хвалынский р-н, с. С. -Лебезанка, рядовой,  112-я сд, погиб 31.08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Н Федор Сергеевич, 1899, Курская обл., Обоянский р-н, с. Нижнее Бабино, рядовой, п/п 74194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андр Петрович, 1914, г. Архангельск, ст. сержант, 240-я сд, погиб 15.05.1943, зах. южн.окр.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андр Петрович, рядовой, погиб в 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ИН Тимофей Прокофьевич, 1924(1906), Тамбовская обл., рядовой, п/п 78079, 240-я сд, погиб 01.06(07)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АЕВ Крикнай, 1907, Казахстан, Джамбулская обл., Чурский р-н, сержант, 141-я сд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ШМАНОВ Виктор Петрович, 1920, Казахстан, г. Джамбул, лейтенант, 119 УР, 370 ОПАБ, погиб 12.10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АШЕВ Петр Васильевич, 1910, г. Краснодар, сержант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Н Андрей Лукьянович, 1918, Калининская обл., сержант, п/п 78079, 240-я сд, погиб 15.07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Н Николай Тимофеевич, рядовой, п/п 74194, погиб 2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ШЕНКОВ Василий Александрович, 1909, Мордовская АССР, Мельцанский р-н, ст. сержант, 141-я сд, погиб 19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ЩЕНКО Василий Александрович, рядовой, п/п 74194, погиб 19.07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БЕРЕЦ(ЛЮБОРЕЦ) Василий Михайлович, 1907, Казахстан, Акмолинская обл., Сталинский р-н, сержант, 796-й сп, 141-я сд, погиб 17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ЩЕНКО Николай Васильевич, рядовой, в/ч 47778, погиб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АЛОВ Петр Порфирович, 1909, Курская обл., Советский р-н, с. Грязное, рядовой, 121-я сд, погиб 10.08.1943, зах. д. Дерюгино, перезахоронен п. Коренево, Кореневский р-н, по другим данным: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ОРОВ Николай Яковлевич, 1924, Мордовская АССР, Инсарский р-н, рядовой,  141-я сд, погиб 03.04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ГОН Григорий Федорович, 1917, Курская обл., рядовой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Федор Васильевич, 1914, Кировская обл., ст. Тербуны, Иветошенский с/с, рядовой, 307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Михаил Семенович, 1918, Воронежская обл., ст. сержант,  п/п 74194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Петр Ильич, 1910, Воронежская обл., рядовой, п/п 78194, 240-я сд, погиб 10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ЕНКИН Федор Павлович, 1896, Курская обл., Льговский р-н, рядовой, п/п 14869, 141-я сд, погиб 27(31)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ИНИН Леонид Михайлович, 1907, Московская обл., г. Клин, сержант, в/ч 303, 167-я сд, погиб 26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ОЗЕРОВ Григорий Иванович, рядовой, 687-й сп, погиб 20.02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Х Алексей Архипович, 1922, рядовой, 141-й сп, погиб 09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Х(МАЛЫХИН) Владимир Николаевич, 1896, Курская обл., Обоянский р-н, с. Башкатово, рядовой, п/п 78079, 240-я сд, погиб 12.08.1943, зах. д. Успеновка, перезахоронен п. Коренево, Кореневский р-н, по другим данным: зах. 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ХИН Алексей Трофимович, 1922, Курская обл., Ленинский р-н, рядовой, 141-я сд, погиб 09.07.1943(07.08.1943)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ХИН Федор Петрович, 1911, Курская обл., рядовой, 931-й сп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ОНТОВ(МАМАНТОВ) Григорий Михайлович, 1910, Курская (прав. Кировская?) обл., ст. Опарино, рядовой, 745-й сп, 141-я сд, погиб 3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ЯТКИН Сергей Касьянович, 1913, Рязанская обл., Шиловский р-н, д. Некрасовка, сержант, в/ч 888, 121-я сд, погиб 13.04.1943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ЧЕВ Василий Матвеевич, 1911, Горьковская обл., рядовой, штаб Арм., погиб 08.03.1943, зах. с. Верхняя Грун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Алексей Кузьмич, 1910, Чкаловская обл., Обрушенский р-н, с. Боклановка, мл. сержант, 240-я сд, погиб 12.06(07)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ЕНКО Александр Максимович, 1922(1924), Хабаровский край, Амурская обл., Бурея Пристань, рядовой, погиб 21.06(09)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ЬИН Никонор Петрович, 1915(1916), Удмуртская АССР, Пудемский р-н, д. Кушман, рядовой, 170-я сд, погиб 17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ЬЯН Николай Петрович, погиб,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Сергей Данилович, 1925, Украина, Сумская обл., рядовой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Тимофей Иванович, рядовой, п/п 48929, погиб 26.03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Тихон Сергеевич, 1924, Курская обл., Ленинский р-н, рядовой, 687-й сп, погиб 15.07.1943, зах. юг-зап. окр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Петр Григорьевич, 1894, Липецкая обл., Тербунский р-н, х. Березовский, рядовой, 167-я сд, погиб 26.01.1943, зах. д. Лобановка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НКО Николай Матвеевич, лейтенант, 18-я мех.бр., погиб 05.08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УДА Петр Михайлович, Украина, г. Дрогобыч, рядовой, 240-я сд, погиб 21.06.1943, зах. сев.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ОРТОВ Александр Иосифович, 1919, Курская обл., Свободинский р-н, сержант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Федор Федорович, 1915, Курская обл., рядовой, 240-я сд, погиб 24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Федор Федорович, 1918(1915), Курская обл., Большесолдатский р-н, с. Большое Солдатское, (по другим данным: Суджанский р-н, с. Погребки),рядовой, погиб 24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ЛОЧЕНОВ П.Р., погиб,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ЛЮТИН Кузьма Тимофеевич, 1908, Курская обл., Медвенский р-н, рядовой, ар.пр.части, погиб 15.06(07).1943, зах.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ЕВ Иван Петрович, 1900, Орловская обл., рядовой, 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АКОВ Павел Васильевич, 1914, Курская обл., Суджанский р-н, д. Хитровка, ст. сержант,  в/ч 78194, погиб 12.08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БАЕВ Санбир, 1923, рядовой, погиб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РАКОВ Андрей Иванович, 1895, Курская обл., Щигровский р-н, рядовой, 141-я сд, погиб 28.08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Василий Владимирович, погиб, зах.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Г.П., зах.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Дмитрий Трофимович, 1904, ст. лейтенант, 141-я сд, погиб 25.06.1943, зах. д. Матве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Василий Данилович, рядовой, погиб 08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Алексей Степанович, 1920, рядовой, в/ч 59801, погиб 10.06.1943, зах. х. Новосел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Борис Григорьевич, 1909, г. Москва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НКО Иван Романович, 1923(1922), Курская обл., рядовой, погиб 21.06.1943, зах. с. Гордеевка, Викторовский с/с, Корене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Николай Яковлевич, 1900, Сталинградская обл., Подтелковский р-н, рядовой,  141-я сд, погиб 14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Петр Митрофанович, 1912, Украина,  Ворошиловградская обл., рядовой, 240-я сд, погиб 09.07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АБАЕВ Умрзех, 1922, Казахстан, Южно-Казахстанская обл., рядовой, 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НИКОВ Леонид Васильевич, 1922, Свердловская обл., Свердловский УЗМТ, рядовой, 1156-й арм. пушечный ап, погиб 09.05.1943(21.04.1943), зах. д. Колыч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АСОВ Павел Никитович, 1908, погиб 20.03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ИЕВ Бебо, 1923, Узбекистан, Бухарская обл., Кольнабатский р-н, кишлак Дальян,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ОКОВ Иван Александрович, 1908, г. Курск, рядовой, погиб 02.06.1943, зах. с. Кремя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ГАВКИН Алексей Степанович, 1922, Казахстан, Северо-Казахстанская обл., Соколовский р-н, мл. лейтенант, 141-я сд, погиб 27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МОВ Иван Павлович, 1911, Мордовская АССР, Краснослободский р-н, рядовой, п/п 14869, умер от ран(погиб) 14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БАЕВ Емельян Васильевич, 1901(1904), Курская обл., Кореневский р-н, д. Успеновка, рядовой, 240-я сд, погиб 21.06.1943, зах. сев.окр.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ОСЕКОВ Михаил Алексеевич(Амросович), 1922, Курская обл., Кореневский р-н, с. Обуховка, рядовой,  в/ч 78194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КРАСОВ Артем Никитович, рядовой, 69-й отд. бат. собак миноискателей, погиб 10.05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ОНЕЖКИН Иван Трофимович, 1900, Курская обл., Щигровский р-н, Охочевский с/с, рядовой,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МЦЕВ Михаил Илларионович, 1900, Курская обл., Советский р-н, с. Нижнее Гурово, рядовой,  п/п 74079, погиб 10.08.1943, зах. на окраине с. Жад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РУБАЛЬСКИЙ Владимир Максимович, 1914, Воронежская обл., Россошанский р-н, птице-комбинат, мл. сержант, в/ч 28256- Д, погиб 10.06(07).1942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АЕВ Александр Алексеевич, 1918, Курская обл., рядовой, 240-я сд, погиб 21.06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В(НЕСАЕВ) Александр Алексеевич, 1918, Курская обл., Большесолдатский р-н, с. Бирюковка, рядовой, п/п 78079, погиб 2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Иван Егорович, рядовой, погиб 11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Петр Родионович, 1916(1913), Курская обл., ст. сержант, 240-я сд, погиб 13.07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Семен Зиновьевич, 1906, Башкирская АССР, Уфимский р-н, Чесноковский с/с, д. Зубово, рядовой, 85-й отд. сан.бат., погиб 09.09(07).1943, зах. п. Новенькое, Кореневский с/с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ЬСКИХ Борис Владимирович, 1921, погиб 13.06.1943, зах. п. Новень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АКОВ Андрей Андреевич, 1912, Курская обл., рядовой, 240-я сд, погиб 13.03.1943, зах. сев-зап. окр.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АКОВСКИЙ Александр Максимович, 1919, Курская обл., Кореневский р-н, с. Апанасовка,  рядовой, п/п 78198, погиб 21.06.1943, зах. с. Апанасовка, по другим данным: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СЕЛОВ Иван Яковлевич, 1921, Тульская обл., Белевский р-н, ст. сержант, 687-й сп-й сп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СИЛЬЦЕВ Иван Никитович, 1924(1923), Курская обл., Большесолдатский р-н, п. Кукуй, рядовой, 368-й отд. сан. б-н, погиб 17.06(07)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СИЛЬЦЕВ Петр Васильевич, 1923(1924,1925), Курская обл., Большесолдатский р-н, п. Кукуй, рядовой, погиб 01.09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ЦОВ Алексей Егорович, 1922, рядовой, 69-й отд. бат., погиб 05.06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ЦОВ Евгений Григорьевич, 1908, погиб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УДЖАВА Кирилл Пахомович, 1903, Грузия, Гегечкор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Григорий Кондратьевич, 1923, Курская обл., Большесолдатский р-н, д. Обуховка, рядовой, п/п 78079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Николай Владимирович, 1902, Курская обл., Курчатовский р-н, рядовой, 141-я сд, погиб 27.08.1943, зах. вост. бер. р. 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Прохор Петрович, 1900(1905), Курская обл., Большесолдатский р-н, д. Спасская, рядовой, п/п 78079, погиб 2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ТБЕТКИН Дмитрий Тимофеевич, 1909, Казахстан, Павлоградская обл., Цуркатинский р-н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Иван Егорович, рядовой, погиб 12.03.1942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АСЕНКО Григорий Андреевич, рядовой, погиб 25.05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ОВ Федор Макарович, 1913, Мордовская АССР, Ширингушский р-н, рядовой,  в/ч 14869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РАТОВ Андриан Васильевич, 1901, Новосибирская обл., Кожевниковский р-н, д. Малова, рядовой, 240-я сд, погиб 14.05.1943, зах. зап.сторона с. Апанасовка, 1,5 км, Кореневский р-н; по другим данным: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Д. В., рядовой, погиб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ЕНКО Михаил Петрович, 1913(1912), Курская обл., Щигровский р-н, д. Канадезки (Колодезки?), рядовой, п/п 51459, погиб 20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ЕНКО Федор Иванович, 1924(1922), Курская обл, Большесолдатский р-н, д. Нелидовка, рядовой, в/ч 78194, погиб 24.09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ДЕСЕВ Дмитрий Герасимович, 1921, рядовой, погиб 17.05.1943, зах. д. Журавл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ТКОВ Григорий Исаакович, 1916, ст. лейтенант, 547-й сп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ФЕНОВ Василий Илеодорович, 1921, Вологодская обл., Николь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ЧУЛИЯ Трифон Саломонович, рядовой, 146-й отд. стр.б-н, погиб 04.04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КОВ Григорий Никитович, 1925, Курская обл., Солнцевский р-н, с. Зуевка, рядовой, 240-я сд, погиб 15.05.1943, зах. южн. окр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ЙДУС Петр Оскарович, 1905, Горьковская обл., Курмышский р-н, с. Курмыш, майор, 135-й легко-бомб.полк, погиб 13.02.1942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ДИБАЕВ Бердыбай, 1923, Узбекистан, г. Ташкент, рядовой, 240-я сд, погиб 21.06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СИДСКИЙ Владимир Кондратьевич, 1917, Украина, Ворошиловградская обл., Свердловский р-н, шахта 9, рядовой,  240-я сд, погиб 14.08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ФИЛОВ Михаил, 1906, Киргизия, Фрунзенская обл., Таласский р-н, рядовой, п-п 1672, погиб 26.01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ИЩЕВ Иван Матвеевич, 1899, Курская обл., Медвенский р-н, Любицкий с/с, к/з 'Колос', рядовой, 121-я сд, погиб 10.08.1943, зах. д. Дерюгино, перезахоронен п. Коренево, Кореневский р-н, по другим данным: погиб 10.04.1945, зах. Германи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Леонид Степанович, Казахстан, Павлодарская обл., рядовой, 240-я сд, погиб 21.06.1943, зах. сев.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ХИН Петр Григорьевич, 745-й сп, погиб 13.06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ХИН Федор Григорьевич, 1911, г.Москва, рядовой, 141-я сд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ЧЕНКИН Василий Герасимович, 1901, Курская обл., Бесединский р-н, Безлесенский с/с, рядовой, п/п 74079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ГАРЕВ Филимон Павлович, 1910, Украина, Сумская обл., Сумский р-н, с. Битыца, рядовой, 240-я сд, погиб 15.05.1943, зах. южн.окр.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ГАРЕЕВ Филипп Павлович, 1910, рядовой, погиб 15.05.1943, зах. с. Обух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СКЛОВ Иван Семенович, 1925, Курская обл., Обоянский р-н, с. Нижнее Солотино, рядовой, п/п 74194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ХОТНЮК Максим Иванович, 1902, рядовой, 196-й сп, погиб 10.06.1943, зах. с. Кремя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Василий Михайлович, 1920, Саратовская обл., Краснокутский р-н, с. Гомот, лейтенант, погиб 08.03.1943, зах. д. Колыч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ХОУМОВ Максим Степанович, Украина, Харьковская обл., рядовой, погиб 09.11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КОПАЕВ Николай Иванович, 1925(1924, 1923), Курская обл., Большесолдатский р-н, с. Большое Солдатское, рядовой, п/п 78079, погиб 21.06.1943, зах. сев-зап.окр.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ЕВОЙ Федор Никитович, 1915, рядовой, погиб 10.03.1943, зах. с. Верхняя Грун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ЕШОВ Михаил Тимофеевич, 1915(1912), Горьковская обл., Шарьинский р-н, д. Онушкино, рядовой, в/ч 06714, погиб 01.08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УХИН Кузьма Куприянович, 1912, Тамбовская обл., Рассказовский р-н, д. Ивановка, рядовой, п/п 07157, погиб(умер от ран) 13.05.1944(1943?)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КРАТОВ Василий Дмитриевич, 1913, Курская обл., Свободинский р-н, д. Жерновец, рядовой, 141-я сд, погиб 27.08.1943, зах. вост. бер. р. 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(ПОНАМАРЕВ) Приск Иннокентьевич(Иппонентович), 1920, Иркутская обл., Нижнеудинский р-н, с. Чама, ст. сержант, п/п 33916, погиб 28.07(09).1943, зах. д. Лобановка, перезахоронен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КОВА Анна Филипповна, 1918, рядовая, погибла 05.05.1943, зах. с. Троицкое, перезахоронена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.Ф., погиб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асилий Михайлович, 1900(1899), Курская обл., Щигровский р-н, рядовой,  687-й сп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Дмитрий Владимирович, рядовой, п/п 14869, погиб 19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Павел Михайлович, 1920, Курская обл., сержант, п/п 78079, погиб 21.06.1943, зах. с. Апанас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РАВКИН Федор Федорович, 1926, Курская обл., Суджанский р-н, д. Старая Сорочина, рядовой, 240-я сд, погиб 21.06.1943, зах. сев.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СТНИКОВ Александр Анатольевич(Антонович), 1924, Курская обл., Тимский р-н, рядовой,  п/п 78194, погиб 06.08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СТНИКОВ Трофим Ермолаевич, 1909(1912), Курская обл., Тимский р-н, с. 2-е Выгорное, рядовой, 240-я сд, погиб 21.07(06)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Андрей Васильевич, 1905, Курская обл., Свободинский р-н, рядовой, 141-я сд, погиб 15.07.1943, зах. юг-зап. окр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Иван Андрианович, 1912, Московская обл., д. Белгородская, рядовой, 200-я тб, погиб 04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УДИН Ефим Алексеевич, 1897, Казахстан, Актюбинская обл., г. Актюбинск, рядовой, 141-я сд, погиб 21.03.1943, зах. южнее Кореневского лесничеств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ХОДЬКО Василий Семенович, 1910, Сталинградская обл., Городищенский р-н, д. Покровка, ст. сержант, 389-й сп, 121-я сд, погиб 24.08.1943, зах. с. Жад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ЧИН(ПРЫГИН) Макар Иванович, 1922, Горьковская обл., сержант, п/п 78194, умер от ран (погиб) 12.08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ГАЧЕВ Григорий Герантьевич(Гарантьевич), 1924, Курская обл., рядовой, в/ч 78194, погиб 21.06.1943, зах. с. Снагость, по другим данным: зах. с. Апанас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ГАЧЕВ Петр Петрович, 1912, Мордовская АССР, Рыбкинский р-н, мл. сержант, 141-я сд, погиб 21.06.1943, зах. с. Ветрено, на гражданском кладбищ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ШКОВ Сергей Алексеевич, сержант, погиб 10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ШКОЛОБОВ Иван Никитович, 1914, Алтайский край, Звениговский р-н, мл. лейтенант, 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ЖОВ Иван Михайлович, 1908, Горьковская обл., Залесный р-н, рядовой, 914-й сп, умер от ран 02.04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ИН Иван Алексеевич, 1919, мл. сержант, п/п 74079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ИЛОВ Тухта, 1924, Узбекистан, Самаркандская обл., Нарпайский р-н, Божеволинский с/с, рядовой,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ОХИН Иван Прокофьевич, рядовой, 687-й сп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ОХИН Иван Степанович, Вологодская обл., Усть-Алексеевский р-н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БАБАЕВ Набаждан, 1921, Узбекистан, Наманганская обл., рядовой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ЗЕНКОВ(РЕЗЕНКО) Василий Матвеевич, 1907, Курская обл., рядовой, п/п 78079, погиб 21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ИФИЦКИЙ(РАФИЦКИЙ) Александр Пантелеевич, 1919, Ленинградская обл., рядовой,  в/ч 28914, погиб 29.06.1943, зах. с. Обух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НАЕВ Бодьма, 1910, Читинская обл., Агинский р-н, Почитуевский с/с, мл. сержант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НОВ Иван Борисович, 1921, Сталинградская обл., Кировский р-н, ефрейтор, 141-я сд, погиб 24.07.1943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ЗЕНБЕРГ Давид Вениаминович, 1898, г. Москва, рядовой, п/п 1672, погиб 26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Николай Иванович, 1909, Курская обл., г. Суджа, рядовой, 141-я сд, погиб 14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Федор Егорович, 1918, Воронежская обл., рядовой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ЩУПКИН Михаил Семенович, ефрейтор, в/ч 03352, погиб 12.07.1943, зах. Кореневская дач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АНОВ Николай Иванович, 1907, Свердловская обл., Арамильский р-н, д. В. Макарово, сержант, п/п 1672, погиб 26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ИЩЕВ Иван Иванович, мл. лейтенант, в/ч 78194, погиб 29.08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ЕНКО Василий Васильевич, 1920, Краснодарский край, ст. Константиновка, рядовой, 240-я сд, погиб 11.05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КАВИЦЫН Федор Алексеевич, 1910, Курская обл, рядовой, погиб 27.08.1943, зах. вост. берег р. Сейм, х. Дубрав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ЮМШИН Нестер Иванович, 1911(1908), Курская обл., Щигровский р-н, с. Охочевка, сержант,  141-я сд, погиб 27.01.1943(27.08.1943), зах. вост. берег р. 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ЦЕВ Козьма(Кузьма) Семенович, 1903(1906), Курская обл., Медвенский р-н, Любачанский с/с, рядовой, 121-я сд, умер от ран(погиб) 10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ЧЕВ Иван Иванович, мл. сержант, 109-й сп, погиб 23.08.1943, зах. вост. кирпичного завода, Кореневский с/с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ЧЕВ Иван Петрович, 1913, г. Москва, рядовой, 167-я сд, погиб 25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ЗОНОВ Митрофан Иванович, 1903, Курская обл., Свободинский р-н, рядовой(сержант), 687-й сп, погиб 15.06(07)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ЕХОВ Максумегьян, 1924, Татарская АССР, Казанская обл., мл. сержант, 141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ОВ Федор Николаевич, 1905, рядовой, погиб 12.10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ОМАТИН Павел Иванович, рядовой, погиб 10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АРИН Константин Афанасьевич, 1907, Дагестанская АССР, ст. Аирюрт, рядовой, погиб 12.08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ГОНКИН Алексей Андреевич, сержант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ЙЛОВ Иван Егорович, 1915, Курская обл., Кореневский р-н, рядовой, 141-я сд, погиб 15.05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ЧКИН Алексей Андреевич, 1923, сержант, погиб 27.08.1943, зах. с. Жад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ЕЕВ Дмитрий Иванович, рядовой, 383-й сп, умер от ран 14.03.1943, зах. с. Благодат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АЕВ Степан Андреевич, 1906, Куйбышевская обл., Инзенский р-н, рядовой, 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АНЧУК, погиб 12.10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ОНОВ Иван Семенович, 1918, Воронежская обл, сержант, п/п 74194, погиб 21.06.1943, зах. сев-зап.окр.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ХАРОВ Василий Петрович, 1916, Московская обл., Звенигородский р-н, сержант, 141-я сд, погиб 17.08.1943, зах. с. Краснооктябрьс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ВАСТЬЯНОВ Николай Федорович, 1923, сержант, в/ч 14869, погиб 27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НЕВ Михаил Егорович, 1920, Мордовская АССР, рядовой, в/ч 74028, погиб 02.06.1943, зах. д. Бяхо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Владимир Михайлович, рядовой, погиб 26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Петр Семенович, 1916, Чувашская АССР, Аликовский р-н, старшина, 141-я сд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ЮГИН Никифор Алексеевич, 1902, Курская обл., Щигровский р-н, рядовой, п/п 24020, погиб 12.05.1943, зах. сев.опушка леса, 3 км от с. Любим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Василий Георгиевич, 1922, Курская обл., Щигровский р-н, мл. сержант, 141-я сд, погиб 13.07.1943, зах. ст. Коренево, лев.бер.реки Сейм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С. В., рядовой, погиб,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Семен Фадеевич, 1907, Курская обл., Щигровский р-н, Озерский с/с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Филипп Семенович, 1899, Курская обл., Стрелецкий р-н, рядовой, 141-я сд, погиб 14(13).03.1943, зах. п. Коренево, Кореневский р-н, по другим данным: зах. с. Краснооктябрьск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УНИН Александр Михайлович, рядовой, 796-й сп, погиб 22.05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ГАЕВ Михаил Федорович, 1898, Московская обл., рядовой, 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ГАЕВ Федор Яковлевич, 1905, рядовой, 1089-й сп, погиб 11.07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ИЦЫН Ефим Васильевич, 1918, Пензенская обл., Башмаков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ЮГИН Никита Фомич, 1892, Курская обл., Щигровский р-н, с/с Долговец, рядовой, погиб (умер от ран) 15.03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ЯЕВ(СИЛЯЕВ) Иван Митрофанович, 1895, Курская обл., Свободинский р-н, д. Воробьевка, рядовой, 383-й сп, погиб 21.04.1943, зах.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ВОРЦОВ Сергей Васильевич, 1908, г. Тула, рядовой, п/п 78079, погиб 21(03).07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ЛЯР Виктор Филиппович, 1916, Украина, Сталинская обл., рядовой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ЫШ Николай Петрович, Белоруссия, г. Минск, рядовой, отд. мед. 85(?), погиб(умер от ран) 04.06.1943, Кореневская дач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ЮСАРЕНКО Корней Савельевич, г. Москва, рядовой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Иван Иванович, рядовой, п/п 74079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ИН Петр Матвеевич, 1899, Мордовская АССР, Мельцанский р-н, рядовой, 687-й сп, погиб 22.05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ЬНИКОВ(СМОЛЬНЯКОВ) Яков Иванович, 1898(1891), Курская обл., Большесолдатский р-н, п. Веселый, ефрейтор, погиб 12.08.1943, зах. с. Гордеевка или отм. 180 с. Кульбаки, по другим данным: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БОЛЕВ Егор Максимович, 1901(1912), Курская обл., Кореневский р-н, с. Снагость,  рядовой, в/ч 78194, 240-я сд, погиб 15.06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Герман Степанович, 1906, Ивановская обл., Угличский р-н, с. Подберезня, рядовой, п/п 78079, погиб 10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Николай Кузьмич, 1912, старшина, погиб 27.04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Андрей Петрович, 1911, Украина, Сумская обл., рядовой, п/п 78194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Петр Наумович, 1923, Воронежская обл., Калачеевский р-н, с. Подгорное, рядовой, п/п 70504, погиб 19.02.1943, зах. с. Толп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УХИН Егор Петрович, 1917, Курская обл. Кореневский р-н, д. Внезапное, рядовой, 842-й сп, 240-я сд, погиб 10.08.1943, зах. д. Викто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МАТИН Павел Иванович, рядовой, п/п 486, погиб 10.03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Иван Васильевич, рядовой, погиб 05.07.1943, зах. с. Ольг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Иван Егорович, 1913, Тамбовская обл., Алгасовский р-н, с. Ваново, гв. ефрейтор,  п/п 43105, погиб 16.07.1943, зах. х. Новосел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ТНИКОВ Петр Антонович, 1916, Украина, Харьковская обл., Староверовский р-н, д. Дьяково, ст. сержант, погиб 14.07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ХИН Павел Степанович, 1924, Смоленская обл., рядовой, 112-я сд, погиб 31.08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ВАКОВ Иван Андреевич, рядовой, п/п 23961, погиб 18.08.1943, зах. д. Дерюгино, Благодатенский с/с, Корене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ЦИН(СПИЦЫН) Тихон Макарович, 1922, Курская обл., Большесолдатский р-н, д. Ржава, рядовой, п/п 78079, погиб 19.06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НКЕЕВ Сергей Ионович, 1921, Смоленская обл., Троицкий р-н, с. Троицкое, рядовой, 240-я сд, погиб 16.05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НКИН С. З., майор, погиб в 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ДУБЦЕВ Матвей Иванович, 1922(1910), Курская обл., Большесолдатский р-н, д. Красный Клин, рядовой, 368 отд. сан. б-н, погиб 17.06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ЫХ Борис Дмитриевич, 1924, г. Курск, рядовой, п/п 14869, погиб 13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Алексей Степанович, 1900, Курская обл., Бесединский р-н, рядовой, 141-я сд, погиб 27.08.1943, зах. вост.бер.р.Сейм, х. Дубрава, перезахоронен п. Коренево, Кореневский р-н, по другим данным: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Иван Дмитриевич, 1910, Курская обл., Щигровский р-н, рядовой, 141-й полк, погиб 25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Михаил Степанович, 1908(1918), Ленинградская обл., пос. Дно, мл. лейтенант, 141-я сд, в/ч 14869, погиб 31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РЛЕВ Т.Ф.(Г.Ф.), рядовой, погиб в 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АФУН Федор Фролович, 1902(1899), рядовой, Украина, Сумская обл., Кролевецкий р-н, в/ч 78194, погиб 31.08.1943, зах.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МОУХОВ Михаил Мартынович, 1900, Курская обл., Кореневский р-н. с. Благодатное, рядовой, п/п 74079, погиб 10.08.1943, на окраине с. Жадино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УКОВ Федор Иванович, 1903(1893), Курская обл., Щигровский р-н, рядовой, 687-й сп, погиб 06.04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УПАКОВ А.А., рядовой, погиб 12.10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ПРУНОВ Василий Порфирьевич, 1924, Курская обл., Кореневский р-н, с. Снагость, рядовой,  в/ч 78194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НОВ Василий Иванович, 1922, Курская обл., рядовой, 240-я сд, погиб 21.06.1943, зах. д. Внезапн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ЧЕВ Иван Федорович, 1901(1913), Курская обл., Щигровский р-н, рядовой, п/п 467, погиб 21.05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РУКОВ Афанасий Яковлевич, 1912, Курская обл.. Большесолдатский р-н, х. Ново-сатинский(прав. п. Новосотницкий), рядовой, 836-й сп, погиб 12.08.1943, зах. с. Обуховка, перезахоронен п. Коренево, Кореневский р-н, по другим данным: п. Глушково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ЧЕВ Иван Федорович, 1913, Курская обл., Щигровский р-н, с. Защитное, рядовой,погиб 10.03.1943, зах. д. Секерин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ЧКИН Павел Федорович, 1906, Курская обл., Кореневский р-н, с. Пушкарное, рядовой,  121-я сд, погиб 10.08.1943, зах. д. Дерюгино, перезахоронен п. Коренево, Кореневский р-н, по другим данным: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СЦЕВ Василий Алексеевич, рядовой, погиб 11.03.1943, зах. с. Толпин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ТНИК Григорий Яковлевич, 1924(1923), Украина, Сумская обл., Б. Писарский р-н, с. Ямское, ст. лейтенант, 574-й сп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ГАЕВ Намас, 1910, Узбекистан, Ташкентская обл., Шершинский р-н, рядовой, 141-я сд, погиб 18.07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НЧИК Михаил Степанович, 1923, Украина, Сумская обл., мл. лейтенант, пр.арт.п, 14-я истр.бриг., погиб 08.03.1943, зах. с. Шептух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ПЛОВ Михаил Абрамович, 1918, Ярославская обл., рядовой, 240-я сд, погиб 21.06.1943, зах. сев.зап.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ХАНЦЕВ Николай Васильевич, 1914, Новосибирская обл., рядовой, 240-я сд, погиб 29.08.1943, зах. вост. окр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КАНОВ Демьян Тихонович, 745-й сп, погиб 16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КАШЕВ Д. Т., сержант, погиб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МИРОВ Михаил Федорович, 1914, Горьковская обл., Заветлуж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НКО Павел Федорович, 1925, Украина, Сумская обл., Миропольский р-н, рядовой,  240-я сд, погиб 29.08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Семен Михайлович, 1899, Мордовская АССР, Большеберезниковский р-н, рядовой, 141-я сд, погиб 26.02.1943, зах. с. Любим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Иван Ефимович, 1900, Курская обл. Стрелецкий р-н, д. Дроняево, 687-й сп, погиб 15.07.1943, зах. юг-зап. окр. с. Коренево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Игнат Иванович, 1900(1898), Курская обл., Стрелецкий р-н, д. Дроняево, рядовой,  687-й сп, погиб 10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Павел Петрович, 1897, г. Курск, рядовой, 687-й сп-й сп, погиб 14.04(03)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ЕНКО Степан Александрович, 1921, Украина, Киевская обл., Бородянский р-н, мл. сержант, 240-я сд, погиб 31.08.1943, зах. с. Кома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ХИН Владимир Григорьевич, 1917(1918), Курская обл., Черемисиновский р-н, с. Русаново, рядовой, в/ч 78079, 240-я сд, погиб 2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НИКОВ Николай Иванович, ст. сержант, п/п 426, погиб 10.03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ЕНБАЕВ Овальбек, рядовой, п/п 14869, погиб 17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ДАЛЕЕВ Досалай, рядовой, п/п 74079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ТОВ А.А., в/сл., погиб 12.10.1943, зах.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ТОР Семен Иванович, 1897, Курская обл., рядовой, 141-я сд, погиб 27.08.1943, зах. вост. бер. р. Сейм, х. Дубра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ГРИНОВ Василий Николаевич, 1922, Молотовская обл., Соликамский р-н, д. Н. Рубцово, лейтенант, 1178-й истр.полк, погиб 14.03.1943, зах. роща вост. с. Краснооктябрьское, в 5 м от входа на кладбище, западная сторон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ОЛОВ Дмитрий Филиппович, 1907, Курская обл., Солнцевский р-н, Лещино-Плотавский с/с, рядовой, 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ОЛОВ Иван Сергеевич, рядовой, в/ч 78194, погиб 29.08.1943, зах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ОПОВ Дмитрий Филиппович, рядовой, погиб 21.06.1943, зах. с. Коренево, в 5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ЮТОВ Архип Яковлевич, 1907(1906), Курская обл., Щигровский р-н, Никольский с/с, мл. сержант, п/п 74079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ФИМЦЕВ Сергей Иванович, 1911, Узбекистан, г. Ташкент, ефрейтор, 383-й сп, 121-я сд, погиб 27.07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ЧАМБРИН(УГАМБРИН) Владимир Федорович, 1913, Мордовская АССР, Зубово-Полянский р-н, рядовой, 100 дм кр.арт., погиб 14.04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НЕВ Яков Степанович, 1911, Ростовская обл., Радищевский(?) р-н, рядовой, 141-я сд, погиб 15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РАФОНОВ Илья Яковлевич, 1911, Курская обл., мл. сержант, п/п 01704, погиб 07.07.1943, зах. х. Новосел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Иван Михайлович, рядовой, 1089-й сп, погиб 20.06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Николай, рядовой, погиб в 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ЧЕНКО(ФЕДОРЕНКО) Гавриил Никитович, 1897, Украина, Киевская обл., сержант,  931-й сп, погиб 21.07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Филипп Васильевич, 1908, г. Курск, ефрейтор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УЛОВ Дмитрий Леонтьевич, 1900, Свердловская обл., Ирбитский р-н, Чернорецкий с/с, рядовой,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ОКТИСТОВ Афанасий Сергеевич, 1912, сержант, погиб 23.08.1943, зах. с. Скрылевка, в 5 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ОКТИСТОВ Филипп Иванович, 1904, Казахстан, Акмолинская обл., рядовой, 240-я сд, погиб 30.04.1943, зах. с. Снагость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СЕНКО Иван Васильевич, 1912, Курская обл., г. Курск,  рядовой, 141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ФАНОВ Алексей Федорович, 1904, Смоленская обл., Семлевский р-н, Озеровский с/с, рядовой, 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ГЛЕВ П.С., Павел Стефанович, 1923, Курская обл., Суджанский р-н, с. Черкасское Поречное, рядовой, 240-я сд, погиб 16.05.1943, зах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КИМОВ Мустафа, 1904(1913), Челябинская обл., рядовой,  в/ч 78194, погиб 12.08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Н Иван Егорович, 1911(1919), Белгородская обл., Ракитянский р-н, рядовой, 745-й сп, погиб 25.06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НОВ Леонтий Терентьевич, 1901, Кировская обл., Уржумский р-н, д. Гулново, ефрейтор, 383-й сп, погиб 27.07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МОВ(ХАРЛАНОВ) Максим Петрович, 1910, Курская обл., Медвенский р-н, д. Гахово, рядовой, 368-й отд. сап. б-н, погиб 23.07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АНОВ Евгалебай, 1917, рядовой, п/п 03264, погиб 18.05.1943, зах. Кореневская дача, в 5 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ХИЛЕВ Иван Григорьевич, 1901(1918), рядовой, п/п 11692, погиб 01.09.1943, зах. с. Александровка, в 5 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ВАСТУНКОВ Сергей Петрович, 1922, Дальневосточный край, Комсомольская ветка, ст. Болонь-Интернат, ст. сержант, 141-я сд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ВАСТУНОВ Сергей Петрович, ст. сержант, в/ч 14869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ЕТЦКИЙ (КЛЕТЦКИЙ) Павел Аниаминович(Анисимович), 1922, Новосибирская обл., В.-Чебулинский р-н, ст. сержант, 141-я сд, погиб 10.07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ИЕВ Мухомед, 1900, Башкирская АССР, Уфимская обл., Ильшевский р-н, Ново-Медведевский с/с, рядовой,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МЧЕНКО Алексей Федорович, рядовой, умер от ран, 11.11.1943, зах. с. Комаровка, в 5 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РИН Георгий Федорович, ст. в/вет. фельдшер, 317-й фронтовой вет. лазарет, умер от ран, 03.09.1943(1941), зах. с. Троиц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ОЯРОВ Косым, 1917, Киргизия, Фрунзенская обл., Фонафиловский р-н, рядовой, 307-я сд, погиб 12.02.1943, зах. с. Александровка, Глазуновский р-н, Орловская обл., ошибочно числился зах. в Кореневском р-н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ИЦАРЕВ(ЦЫЦАРЕВ) Степан Артемович, рядовой, погиб 31.08.1943, зах. с. Комаровка, в 5 м от входа на кладбище, западная сторон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ПЛЫГИН Архип Кириллович, 1902, Курская обл., Стрелецкий р-н, Пашковский с/с, рядовой, 121-я сд, погиб 10.08.1943, зах. д. Дерюг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СТОВ Андрей Дмитриевич, 1907, Горьковская обл., г. Чкаловск, рядовой, п/п 1672, 167-я сд, погиб 26.01.1943, зах. д. Лоб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БОТАРЕВ Иван Иванович, рядовой, п/п 14869, погиб 08.08.1943, зах. х. Дубрава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ИКОВ Иван Никитович, 1922(1920), Курская обл., Большесолдатский р-н, с. Большое Солдатское, рядовой, п/п 78079, погиб 21.06.1943, зах. сев-зап. окр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ИКОВ Иван Федорович, 1904, Белоруссия, Могилевская обл., старшина, 240-я сд, погиб 03.06.1943, зах. южн.окр. с. Об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Иван Михайлович, 1922, Алтайский край, Тогульский р-н, с. Яшинское, рядовой, 240-я сд, погиб 14.05.1943, зах. с. Ново-Ива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УСОВ Николай Арсеньевич(Арсентьевич), 1906, Воронежская обл., сержант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Иван Николаевич, мл. сержант, п/п 14391, погиб 26.03.1943, зах. с. Жадино, перезахоронен с. Пушкарное, Коренев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ТКОВ Иван Тимофеевич, 1923, Курская обл., Ленинский р-н, рядовой,  687-й сп, погиб 13.03.1943, зах. х. Новосело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ЧЕТОВ Антон(Анатолий) Матвеевич, 1902, Курская обл., рядовой, в/ч 78194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БИСОВ Иван Федорович, 1895, Тульская обл., Щекинский р-н, Лиминцевский с/с, с. Концево, рядовой, пуш.арт.кол.(?), погиб 25.06.1943(20.07.1943)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ГАРЕВ Иван Васильевич, 1903, Курская обл., Советский р-н, Верхне-Апоченский с/с, рядовой,  121-я сд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ШКИН Александр Иванович, рядовой, в/ч 66948, погиб 27.04.1943, зах. с. Снагость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УХИН(ШАБУНИН) Григорий Гордеевич, 1923, гв. сержант, г/м 98, погиб 19.05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АЕВ Иван Яковлевич, 1914, Орловская обл., Долгоруковский р-н, Жерновский с/с, рядовой, 121-я сд, погиб 28.03.1943, зах. д. Секер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КИН Николай Терентьевич, рядовой, 146-й от.мед. сан.б-н, погиб 14.03.1943, зах. с. Шептух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Василий Степанович, 1922(1921), Украина, Ворошиловградская обл., Ново-Айдарский р-н, с. Ново-Ахтырка, мл. лейтенант, 150-я танк. бр., погиб 14.04.1943, зах. с. Верхняя Грун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МОВ Алексей Семенович, 1924, гв.рядовой, п/п 28866, расстрелян 03.05.1943, зах. с. Александр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БЛЫКИН(ЩЕБЛЫКИН) Александр Васильевич, старшина, 146-й отд. мед. сан.б-н, погиб 19.11.1943(19.07.1943)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ЛЕВ Михаил Андреевич, 1921(1910), Курская обл., Кореневский р-н, с. Обуховка,  рядовой, п/п 78194, погиб 11.06.1943, зах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ЛЕВ Павел Михайлович, 1906, Курская обл., Ленинский р-н, рядовой, 141-я сд, погиб 03.04.1943, зах. южнее Кореневского лесничеств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ЦОВ Федор Андреевич, 1904, Курская обл., Глушковский р-н, с. Карыж, рядовой, погиб 30.09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ЦОВ Федор Андреевич, 1924, Курская обл., Кореневский р-н, с. Любимовка, рядовой,  п/п 79124, погиб 30.09(04).1943, зах. с. Снагость.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Владимир Иванович, 1926, Украина, Сумская обл., рядовой,  842-й сп, 240-я сд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УК Александр Николаевич, 1924, Уссурийская обл., Кировский р-н, с. Марьяновское, рядовой, п/п 74079, погиб 10.08.1943, зах. с. Жадино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ОКОВ Михаил, рядовой, умер от ран 04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МЯКИН Иван Егорович, 1922, Архангельская обл., мл. лейтенант, в/ч 24081, погиб 06.1943, зах. с. Ольг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ИПАЛОВ(ШЕСТОПАЛОВ Т.И.) Тихон Иванович, 1905, Курская обл., Свободинский р-н, рядовой, 141-я сд, погиб 14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ХОВЦОВ Федор Федорович, 1908, Курская обл., Свободинский р-н, Зиборовский с/с, ефрейтор,  574-й сп, погиб 10.08.1943, зах. с. Пушкарное, Кореневский р-н, по другим данным: зах. с. Пушкарное, Суджа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Иван Васильевич, Курская обл., Щигровский р-н, сержант, п/п 14869, погиб 01.05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Михаил Ильич, 1899, Курская обл., Щигровский р-н, Защитенский с/с, рядовой, 121-я сд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ОВ Петр Васильевич, 1919, г. Калинин, п. Кировский, рядовой, 115-я сд, погиб 09.03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ЫКОВ Ефим Иванович, 1924, Удмуртская АССР, Сюмсинский р-н, ст. сержант, 196-й сп, погиб 20(19)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ИЦ Арон Иссерович, ст. лейтенант, 1089-й сп, 322-я сд, погиб 16.07.1943, зах. с. Благодатное, перезахоронен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ТЕЙНВАРЦЕЛЬ Михаил Григорьевич, 1923, рядовой, погиб 22.03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ВАЛОВ Петр Иванович, 1921, мл. лейтенант, погиб 18.09.1943, зах. с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КУРОВ Рахман, 1923, Узбекистан, Сурхандарьинская обл., рядовой, в/ч 79194, погиб 21.06.1943, зах. с. Горде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ЛЬЖЕНКО Иван Романович, 1918, Казахстан, Кустанайская обл., Семиозерный р-н, с. Кухтовка, ст. сержант, 240-я сд, погиб 18.06.1943, выс. 193,5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КОВ Николай Владимирович, 1903, г. Курск, рядовой, погиб 11.03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РОВ Григорий Никитович, 1907, Курская обл., Кореневский р-н, с. Благодатное, рядовой, п/п 74079, погиб 10.08.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ОВ Александр Андреевич, 1924, рядовой, 365-й сп, погиб 09.03.1943, зах. с. Нижняя Груня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СТЕРМАН Яков Борисович, 1918, Украина, Киевская обл., Петровский р-н, с. Петровка, рядовой, 5-я рота восст.жел.дор.св., 5-я жел.дор.бр., погиб 03.09.1943, зах. с. Краснооктябрьское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ТЕЙКО Иван Дмитриевич, рядовой, п/п 78079, погиб 21.06.1943, зах. д. Успен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ДРИН(ЩЕДРИГИН) Дмитрий Константинович, 1910(1899), Курская обл., Кореневский р-н, с. Снагость, рядовой, п/п 78194, 240-я сд, погиб 11.06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ЛКУНОВ Николай Александрович, 1919, Рязанская обл., Спасский р-н, мл. сержант, 240-я сд, погиб 29.08.1943, зах. вост.окр. д. Вишне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ЧЕНКО Семен Сергеевич, 1922, Украина, Одесская обл., с. В.-Трояны, ст. сержант,  200-я тб, погиб 03.08.1943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ШИН И.В., зах.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ГОЛЕНКО Матвей Петрович, 1909, Курская обл., рядовой, в/ч 78194, 240-я сд, погиб 21.06.1943, зах. зап. окр. с. Апанасовка, перезахоронен п. Коренево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СТРЕБОВ А.С., рядовой, погиб 1943,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ЦЮЦ А.И., погиб, зах. п. Коренево, Кореневский р-н. Том 17/2.</w:t>
      </w:r>
    </w:p>
    <w:p>
      <w:pPr>
        <w:pStyle w:val="Normal"/>
        <w:tabs>
          <w:tab w:val="clear" w:pos="708"/>
          <w:tab w:val="left" w:pos="5400" w:leader="none"/>
        </w:tabs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6:00Z</dcterms:modified>
  <cp:revision>5</cp:revision>
  <dc:subject/>
  <dc:title>Абалдуев Петр Федорович Аболдуев</dc:title>
</cp:coreProperties>
</file>