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before="120" w:after="120"/>
        <w:ind w:left="720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Захоронены в КУРСКОМ  РАЙОНЕ</w:t>
      </w:r>
    </w:p>
    <w:p>
      <w:pPr>
        <w:pStyle w:val="Normal"/>
        <w:tabs>
          <w:tab w:val="clear" w:pos="708"/>
          <w:tab w:val="left" w:pos="5400" w:leader="none"/>
        </w:tabs>
        <w:spacing w:before="120" w:after="12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АКОВ(АБАБКОВ) Илья Степанович, рядовой, 67-й сп,07.08.1943 умер от ран, 3240-й эг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АСОВ (АББАСОВ) Мамет, 1920, Дагестанская АССР, г. Дербент, рядовой, ЦФ, 202-й(282-й?) сп, 28.07.1943 умер от ран, 3240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УРАФМАНОВ Абдекарим, 1924, Узбекистан, Ферганская обл., Куйбышевский р-н, рядовой, ЦФ, 82-й сп, 09.08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МОВ Афанасий Афанасьевич, 1921, рядовой, 141-й сп, 11.10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МОВ Сергей Иванович, 1925, Курская обл., Стрелецкий р-н, д. Зорино, рядовой, 09.02.1943 погиб в бою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МОВСКИЙ Федор Егорович, 1908, г. Архангельск, Пролетарский р-н, рядовой, ЦФ, между 10.04.1943 и 15.04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АКОВ Акоп Мусивич, 1905, Ставропольский край, г. Пятигорск, рядовой, 107-я тб, 29.07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ДОСЕНКО Иннокентий Павлович, 1908, Приморский край, Шкотовский р-н, с. Суражевка, рядовой, ЦФ, 96-й сп, 28.07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ДЮШЕВ Петр Васильевич, 1912, сержант, 224-й сп, 09.10(08).1943 умер от ран, 3240 эг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ЕРИН Иван Антонович, 1893, Курская обл., Суджанский р-н, д. Хитровка, рядовой, 30.12.1943 умер от ран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ЕРЬЯНОВ Петр Иванович, 1892, Ярославская обл., г. Переславль-Залесский, сержант, ЦФ, 4 ИБ, 31.07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ЛАЕВ Ергаш, 1912, Узбекистан, Бухарская обл., Яккабагский р-н, с/с. Сандальский, рядовой, 121-я сд, 08.02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РАМЕНКО Андрей Андреевич, 1914, Воронежская обл., Новохоперский р-н, лейтенант, 129 танк. бр., 05.12.1943(27.07.1943) погиб, зах. с. Роговка, перезахоронен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АПОВ Алексей Данилович, 1904, г. Москва, рядовой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АФОНОВ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ЕЕВ Федор Никитович, рядовой, 12.08.1943 умер от ран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ЕЕВ Федор Николаевич, рядовой, 12.08.1943 умер от ран, зах. д. Овсянниково 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РОВ Михаил Григорьевич, 1914, ст. сержант, 22.07.1943 умер от ран, 1191-й эг, зах. д. Мошкино, перезахоронен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ЗЕЕВ Михаил Игнатьевич, 1908, Белгородская обл., г. Новый Оскол, рядовой, ЦФ, 08.04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ЙГАЛИЕВ Журахмед, рядовой, 08.08.1944 умер от ран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РАМОВ Мубарак, 1918, Татарская  АССР, Муслюмовский р-н, Тагашский с/с, ст. сержант, ЦФ, 131-й сп, 29.07.1943 умер от ран, зах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СЕНОВ Прокофий Андреевич, 1914, Читинская обл., Усть-Карский р-н, с/с Уваровский, рядовой, 129-я осбр, 22.02.1943 погиб, зах. д. Дроняево, перезахоронен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ЙНИКОВ Михаил Гаврилович, ст. сержант, 05.08.1943 погиб, зах. д. Стрелецкая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АНДРОВ Константин Степанович, 1922, Сталинградская обл., Комсомольский р-н, д. Орлы, рядовой, ЦФ, 498-й сп, 19.08.1943 умер от ран, 965-й эг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ЕЕВ Александр Иванович, 1920, г. Астрахань, ст. лейтенант, 107-я сд, 1943(03.08.1944), 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ЕЕВ Трофим Алексеевич, Чувашская АССР, Цивильский р-н, д. Перво-Вурман-Кассы, ст. сержант, 3-й бомбардиров. ав. корп, 128 БАП, 02.08.1943 умер от ран, зах. отдельная могила, , площадь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ЕЕНКО Александр Харитонович, 1912, Хабаровский край, Амурская обл., ст. Подзеевка, рядовой, ЦФ, 101-я тбр, 20.05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ШИН Василий Степанович, 1923, Орловская обл., Новодеревеньковский р-н, ст. Хомутовка, д. Борик, рядовой, ЦФ, 271-й сп, 08.08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ШИН Василий Степанович, 1923, рядовой, 10.08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ИЕВ Саеркаш, 1909, Азербайджан, призван Лерикским РВК, рядовой, 689-й сп, 29.07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ИЕВ Сархат (Сархаш), 1910, рядовой, 1943 умер от ран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ИМОВ Иштали, 1913, рядовой, 26.01.1944 умер от ран,3013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ОХОКИН Степан Трофимович, 1920, Челябинская обл., Половинский р-н, рядовой, ЦФ, 258-й сп, 06.08.1943 умер от ран, зах. кладбище д. Мошк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ТЫБАЕВ Азим, 1921, Кыншанская обл.(?), Дорангальский р-н, д. Большая, сержант, ЦФ, 310-й сп, 20.07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МАНБАЕВ Абдыгали, 1902, Казахстан, Карагандинская обл., Каркаралинский р-н, рядовой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МРАЕВ Мордан, 1897, Узбекистан, Самаркандская обл., Каттакурганский р-н, с/с Машраважский, рядовой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АНЬЕВ В.Н.Виктор Николаевич, (1923), Московская обл., Дмитровский р-н, д. Ольвидное, ст. лейтенант, 176 ИАП, 14(09).03.1943 погиб, зах. Курский Центральный аэродром, перезахоронен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АНЬЕВ Мухамед, 1924, Туркмения, Ашхабадский р-н, Ар-Коли с/с, рядовой, ЦФ, 196-й сп, 25.05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ГЕЛОВ Кирилл Иванович, рядовой, 59-й осб, 06.04.1943 умер, зах. д. Сапогово, 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ЕЙКИН Петр Васильевич, 1910, Сталинградская обл., Старо-Полтавский р-н, с. Поляевка, рядовой, 280-я сд, 06.02.1943 погиб, зах. д. Сапогово, 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ОНОВ Михаил Григорьевич, 1914, сержант, 22.07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ОСОВ Василий Михайлович, рядовой, 22.11.1943 умер от ран, 3013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ИСИМОВ Федор Васильевич, 1943, умер от ран, зах. бр. мог. с. Ноздрач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ОСОВ Василий Петрович, 1918, ст. лейтенант, ЦФ, 209-й сп, 25.07(09)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ИПИН Василий Иосифович, Горьковская обл., Наруксовский р-н, с. Модаево, 322-я сд, 07.02.1943 погиб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ИПИН Василий Яковлевич, 1915, Омская обл., рядовой, 210-й сп, птр, 09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ОНОВ Сергей Федорович, 1918, призван Старогицеловским РВК, Рязанская обл., мл. сержант, 136-й гв. мп, 17.10.1943 умер от ран, 2651-й глр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ПРЯНИЧЕВ Иван Александрович, 1914, Московская обл., г. Москва, ст.сержант, 35 мотострелк. бр., 05.08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ДАШЕВ Григорий Васильевич, 1916, Свердловская обл., г. Серов, п. Новый, ст. сержант, ЦФ, 1031-й сп, 23.05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ЕФЬНЕВ Василий Павлович, 1907, ст. лейтенант, 26.07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ЖАВИТИН (АРИСТАВИТИН, АРИСОВИТИН) Филипп Афанасьевич, 1923(1922), Курская обл., Кореневский р-н, сержант, ЦФ, 4-я гв. сд, 31.07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ОНОВ Григорий Борисович, 1916(1915), Челябинская обл., г. Усть-Катав, партизан, партизанский отряд им. Железняка, по другим данным: кадровый 322-я сд, 20.08.1943(01.09.1943) умер от ран, 3014-й эг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ОЯКОВ Николай Павлович, Ивановская обл., Тейковский р-н, д. Большие Ключи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АМОНОВ Андрей Абрамович, 1905, призван Агинским РВК, рядовой, 12-я тбр, 26.02.1944 умер от ран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ЕМОВ Илья Васильевич, Курская обл., Медвенский р-н, с. Медвенка, рядовой, ЦФ, 15.09.1943 погиб, зах. д. Сапогово, 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ЫШОК Петр Степанович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АМБЕКОВ Байшар, 1902, Казахстан, Алма-Атинская обл., Сорочинский р-н, с/с Сорочинский, рядовой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ЕЕВ Федор Никитович, рядовой,1090-й зиап, 12.08.1943 умер от ран, 3240-й эг, д. Овсянни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ЛИМОВ С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ОРИН Владимир Михайлович, 1925, мл. сержант, 08.11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ТАФЬЕВ Александр Дмитриевич, 1914, капитан, 34-й бомб. авиаполк, 02.08.1943 погиб, 5 км южнее с. Отре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ТАФЬЕВ Валентин Александрович, 1913, Горьковская обл., рядовой, 322-я сд,1089-й сп, 07.02.1943 погиб, зах. 1 км зап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ТАШИН Илья Филимонович, Запвдная обл., мл. лейтенант, 322-я сд,1089-й сп, (08.02.?) погиб на подступах к г. Курску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ТОНБАЕВ А.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ТРАХАНЦЕВ Петр Семенович(Степанович), 1924, Молотовская обл., рядовой, 16 я тмбр, 07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АБАЕВ Ахмед Магомедович, 1907, Дагестанская АССР, Хасавюртовский р-н, с. Аксай, рядовой (сержант), 15-я сд, 06.08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АБАЕВ Нунсанбай, 1897, Казахстан, Южно-Казахстанская обл., Каратасский р-н, рядовой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АНОВ Тихон Семенович, 1897, Ростовская обл., Балашевский р-н, рядовой, 15 сд, 17.03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ОБАЕВ Н.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ОХАНОВ У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ЕДАЛИЕВ Уромбас(Урумбас), 1923, Таджикистан, Сталинабадская обл., Кагановический р-н, Дороговлакский с/с, рядовой, ЦФ, 4 ЗСР, 635-й сп, 22(24).07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ЕТОВ Джумахин, рядовой, 321-й сп, 06.08.1943 умер от ран, 3240-й эг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ЧКАСОВ Сергей Васильевич, 1919, Тамбовская обл., Первомайский р-н, д. Старокленское, лейтенант, Герой Советского Союза, 176-й иап, 209-я иад, 04.03.1943 погиб, зах. Курский Центральный аэродром, перезахоронен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ШИХМИН Дмитрий Иванович, 1904, Куйбышевская обл., Хворостянский р-н, рядовой, ЦФ, 837 АП, 05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ШУРОВ Ахмет, 1924, Узбекистан, Бухарская обл., Карминский р-н, гв. рядовой, ЦФ, 231-й гв. сп, 20.07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АЕВ Наймутдин, Новосибирская обл., Томская ж. д., ст. Чуламская, рядовой, 15.11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АЖАНОВ Камил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АЖАНОВ Кемал, 1922, рядовой. 10.08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ИЕВ Иван Ефимович, мл. сержант, 18.07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ИН Иван Семенович, 1923, Воронежская обл., Старокриушанский р-н, с/с Березнянский, с. Березнянка, рядовой, 129-я осбр, 27.02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ИЧ Б.С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ИЧЕВ Иван Ефимович, 1913, Новосибирская обл., Кинетовский р-н, д. Черноково, мл. сержант, ЦФ, 205-й гв. сп, 70-я гв. сд, 18.07.1943 умер от ран, зах. д. Овсянниково, перезахоронен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ДЫКАНОВ Симба, 1891, Казахстан, Павлодарская обл., Куйбышевский р-н, ефрейтор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ЕВ Махмуд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ЕВ Махмуд, рядовой. 03.11 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ЗАРБАЕВ Токтор Джусумбеевич, рядовой, 06.08.1943 погиб, зах. д. Духовец, перезахоронен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ЗАРОВ Хадыр, 1910, Узбекистан, Самаркандская обл., Катта-Курганский р-н, Детжанский с/с, сержант, 84 сд, 05.08.1943 погиб, зах. 2 км ю-з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ИЧЕВ Хайрула, 1910, Казахстан, Акмолинская обл., Сталинский р-н, к/з им. Кирова, рядовой, ЦФ, 26 МСБ, 24.07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ДУКОВ Иван Павлович, сержант, 03.02.1943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ЛИН Абраим(Абрагим), 1893, 09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САСИЛОВ Абдильда, 1908, Казахстан, Алма-Атинская обл., Джамбулский р-н, рядовой, 211-я сд, 15.02.1943 погиб, зах. д. Фролов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КАЕВ Наджимутдин, 1915, Чечено-Ингушская АССР, рядовой, отд. штраф. бат., 15.11.1943 умер от болезни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КЕЕВ В.Е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КЕТ Андрей Семенович, лейтенант. 31.08.1943. умер от ран.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КУНОВ О.Г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КУТИН Владимир Михайлович, 23.02.1944 умер от болезни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АХНОВ Влад. Иванович, 1906, Туркмения, г. Чарджоу, рядовой, ЦФ, 15 к/ч, 43-я див., 12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ТАСОВ Василий Андреевич, 1917, Ульяновская обл., мл. сержант, 236-й сп, 07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ТИЕВ Модали, 1924, Казахстан, призван Теренгузским РВК, рядовой, 524-й сп, 14.05.1943 умер от ран, 1095-й эг,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УН Владимир Игнатьевич, рядовой, 20.10.1943 умер от ран.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НОВ Михаил Никитович, рядовой, 13.04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НОВ Михаил Федорович, 1919, Смоленская обл., Кардымовский с/с, д. Вачково, мл. лейтенант, 906-й иап (Западный фр., ПВО, 907-й иап), 02.06.1943 погиб, зах. Курский Центральный, аэродром, перезахоронен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БИК Алексей Михайлович, 1924, Московская обл., Дмитровский р-н, Савеловская ж. д. , ст. Турист, д. Муханки, мл. лейтенант, 84-я сд, 05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БИН Алексей Михайлович, 1924, Курская обл., Дмитриевский р-н, лейтенант(мл. лейтенант), 382-й сп, 84-я сд, 06.08.1943 погиб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ДИН Николай Матвеевич, 1898, Сунженский р-н, рядовой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ЛИНОВ Степан Степанович, 1921, г. Омск, рядовой, ЦФ, 453 АП, 13.08.1943 умер от ран, 275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ЛИНОВ Степан Степанович, 1921, Курская обл., Льговский р-н, Речицкий с/с, рядовой, ЦФ, 453 АП, 13.08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МИНОВ Василий Иванович, 1918, Курская обл., ст. сержант, 272-й сп, 02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САЛАЕВ(БОСАЛАЕВ) Андрей Сергеевич, (1903), Новосибирская обл., Барабинский р-н, рядовой, ЦФ, 1033-й сп, 09.07.1943 умер от ран, зах. с. Пашково(д. Машкино?)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САРЕВ Михаил Яковлевич, 1924, Курская обл., рядовой, 211-я сд, 13.07.1943 погиб, зах. с. Малахово-Свобода, Ушаковская опытная станция, перезахоронен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ТАЛИЕВ Эманкул, рядовой, 44-й сп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ХТИН Михаил Яковлевич, Курская обл., Медвенский р-н, с/с Н.-Реутчанский, 25.04.1943 умер от ран, 275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ХЫШЕВ М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ЧУРИН Иван Михайлович, 1901, Курская обл., с. Ганище(?), рядовой, ЦФ, 19-й сп, 20.07.1943(01.08.1943)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ШМАТОВ Иван Петрович, 1918, рядовой, 30.08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ГЛОВ Махмуд, 1925, Башкирская АССР, рядовой, 364-й зсп, 13.11.1943 умер от болезни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ДУНОВ Павел Федорович, 1907, Украина, Черниговская обл., Городнянский р-н, рядовой, 1-й УФ, 5-й гв. сп, 27.01.1944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ЗГОСТНЫЙ Александр Яковлевич, 1924, Украина, Днепропетровская обл., Днепропетровский р-н, рядовой, 280-я сд, 11.02.1943 погиб, зах. д. Малахово, перезахоронен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ЗЛЕПКИН(БЕЗЛЕНКИН) Павел Федорович, рядовой погиб, зах.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ИКОВ Андрей Романович, рядовой, 498-й сп, 03.08.1943 умер от ран, 3240-й эг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ИНСКИЙ Иван Васильевич, 1898, Башкирская АССР, старшина, 322-я сд, 1089-й сп, 07.02.1943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КИН Василий Николаевич, 1901, Краснодарский край, Геогинский р-н, Тамбовский с/с, рядовой, ЦФ, 01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 Василий Акимович, 1924, Московская обл., Воскресенский р-н, Костиловский с/с, мл. сержант, ЦФ, 16 ПД, 18.05.1943 умер от ран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 Иван Степанович, 1914 (1896), Саратовская обл., Турковский р-н, Туркинский с/с, рядовой, 280-я сд, 07.02.1943 погиб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 Эраст Викторович, 1900, Ярославская обл., Некрасовский р-н, рядовой, ЦФ, 13.05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А Анна Степановна, 1920, г. Ленинград, медсестра, ЦФ, 02.05.1943 умерла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ГОРЦЕВ Федор Петрович, 1911, Воронежская обл., Кантемировский р-н, с. Скнаровка, лейтенант, 8-й ошб, 24.07.1943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ГОРЦЕВ Федор Петрович, 1911, Кемеровская обл., Прокопьевский р-н, с. Синково, лейтенант, ЦФ, 24 ск, 24.07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ЗЕРОВ Григорий Михайлович, 1893, Курская обл., Иванинский р-н, д. Голованово, рядовой, 1-я ТА, 274-й сп, 07.07.1943 погиб, зах. д. Кувшиновка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УНН Владимир Игнатье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ЬСКИЙ Алексей Иванович, капитан, ЦФ, 111-й сп, 16.08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ДЫЕВ Абдурахман, 1904, Узбекистан, Ташкентская обл., Хавастский р-н, Хавастский с/с, к/з «Коммунизм», рядовой, 1-й УФ, 368-й зсп, 31.12.1943 погиб, зах. бр. мог. д. 1-я Моква, 2-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ЕЗИН Николай Степанович, 1923, Свердловская обл., Кировградский р-н, п. В. Тагил, мл. сержант (лейтенант), в/ч 28027, 05.08.1943 умер от ран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ГАМПОЛОВ Хабай, 1913, рядовой, 16.08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ГАМПОЛОВ Хаба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РЕЕВ Петр Григорьевич, рядовой, 04.07.1943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РКИН Василий Михайлович, 1922, Ивановская обл., Вязниковский р-н, д. Крутые, рядовой, 70 А, 28-й сп, 04.04.1943 умер от ран, зах. д. Жердево, перезахоронен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ЦКИН Степан Дмитриевич, рядовой, 20.02.1944 умер, 5523-й эг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ЧЕВИН Арсений Инокентьевич, рядовой, 278-й сп, 02(07).08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ЕДНЫХ Николай Иванович, 1914, Чкаловская обл., ст. сержант, 4-й зсп, 23.06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ИН Максим Митрофанович, 1919, рядовой, 19.02.1944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ИНИС Петр Аронович, 1917, г. Москва, старшина, ЦФ, 111-й сп, 18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ИНКОВ Федор Егорович, рядовой, 08.02.1943 погиб, зах. бр. мог. с. Клю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ИНОВ Федор Егорович, рядовой, в/ч 17999, умер от увечья, зах. д. Дурнево, перезахоронен бр. мог. с. Клю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БРАКОВ Павел Константинович, рядовой, 16.10.1943 умер от ран, зах. д. Сапогово, перезахоронен бр. мог. с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БЫКОВ Самуил Григорьевич, 1900, Коми АССР, рядовой,1033-й сп, 19.10.1943 умер от ран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АНЦЕВ Павел Иванович, 1902, Воронежская обл., Железнодорожый р-н, мл. сержант, 121-я сд, 08.02.1943 погиб, зах. кладбище д. Долгое, перезахоронен бр. мог. с. Клю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АТЫРЕВ Павел Лукьянович, 1917, Башкирская АССР, г. Уфа, рядовой, 30.10.1941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ДАНОВ Петр Богданович, 1910, Московская обл., г. Москва, рядовой, ЦФ, 26 дсб, 25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ДАНОВ Федор Ильич, 1906, рядовой, ЦФ, 136-й гип, 28.07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ОДУХОВ Василий Спиридонович, 1915, Челябинская обл.,старшина, 202-я сд, 05.11.1943 умер от болезни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ОМОЛОВ Борис Иванович, 1909, Московская обл., г. Егорьевск, п/о Старое, д. Козино, рядовой, ЦФ, 4 ИБ, 01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ДРОВ Иван Григорьевич, рядовой, 28.08.1943 умер от болезни, зах. д. Гремячка, перезахоронен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КИН Иван Романович, 1921, Тамбовская обл., Токаревский р-н, д. Большая Зверяновка, лейтенант, ЦФ, 24.05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ДОТИНСКИЙ(БОЛОТИНСКИЙ) Наум Аркадьевич, 1924, рядовой, 224-й сп, 08.08.1943 умер от ран, 3240-й эг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ОТОВ Алексей Павлович, 1916, Украина, Харьковская обл., мл. сержант, 322-я сд,1089-й сп, 07.02.1943 погиб, зах. д. Уша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ОТОВ Борис Алексеевич, 1900, лейтенант, 05.09.1943 умер от ран.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ОТОВ Петр Иванович, 1920, Белгородская обл., Томаровский р-н, мл. сержант, ЦФ, 1031-й сп, 26.09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ТАСОВ Василий Андреевич, 1917, мл. сержант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ТИЛЕВ(БАЛТИЛЕВ) Модали , 1924, Казахстан, Нагаратская(?) обл., Теренгузский р-н, рядовой, ЦФ, 13.05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ТУШКИН Иван Константинович, 1909, Вологодская обл., Мяксинский р-н, рядовой, ЦФ, 156-й сп, 12.08.1943 погиб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НКО Антон Семенович, 1895, рядовой, 18.02.1944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НКО Антон Семенович, 1921, сержант, 08.02.1944 умер от ран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НКО Кузьма Нестерович, 1909, Украина, Киевская обл., Васильковский р-н, с. Крушинка, 1-й УФ, 21-й сп, 180-я сд, 08.02.1944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НКО Николай Федорович, 1912, Курская обл., Стрелецкий р-н, рядовой. 21.09.1943 умер от ран, зах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НКО Николай Федорович, 1921, сержант, 16.04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НКО Петр Иосифович, Новосибирская обл., мл. лейтенант, 322-я сд, 1089-й сп, 07.02.1943 погиб, зах 1 км зап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ЕНКО Иван Иванович, 1910, г. Курск, воин-железнодорожник, 03.11.1941 погиб в бою. зах. с. Клю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Василий Дмитриевич, 1907, Мордовская АССР, д. Рожновка, рядовой, ЦФ, 837-й ап, 21.08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Дмитрий Григорьевич, 1918, Курская обл., Бесединский р-н, х. Настин, старшина, 11 Гв. ОТБр, 11.07.1943 погиб, зах. х. Настин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Иван Матвеевич, 1921(1905), Горьковская обл., Чернухинский р-н, рядовой, ЦФ, 59-я тбр, 07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МИНОВ Василий Иванович, 1918, ст.сержант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ВЕЦ Владимир Игнатьевич, 1918(1920), Белоруссия, Минская обл., Минский р-н, д. Боровцы, рядовой, 70 А, 38 ОСБ НКВД, 10.05.1943 умер от ран, зах. д. Жердево, перезахоронен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ВИКОВ Иван Александрович, рядовой, 02.04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ДИН Виктор Митрофанович, 1912, г. Хабаровск, рядовой, ЦФ, 365-й сп, 102-я сд, 27.07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ЗДИН Алексей Сергеевич, 1910, Воронежская обл., Землянский р-н, рядовой, 32-й гв. сп, 27.12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ТНИКОВ Иван Данилович, 1908, г. Молотов, рядовой, 84 сд, 05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ЧАНОВ Михаил Петрович, 1900, Омская обл., Крутинский р-н, с/с Ново-Карасутский, рядовой, 129-я осбр, 22.02.1943 погиб, зах. д. Дроня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ЧАРОВ Владимир Павлович, 1924, г. Курск, рядовой, 1-й УФ, 05.01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ЧАРОВ Иван Степанович, 1920, Ленинградская обл., рядовой, 175-я сд, 277-й сп, 10.07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ЧКОВ Николай Петрович, 1924, Тамбовская обл., рядовой, 1033-й сп,07.08.1943 умер от ран, 1095-й эг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ЮРАКОВ Павел Константинович, 16.10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АТОЧКИН Виктор Адамович, 1920, Белоруссия, Гомельская обл., Добрушский р-н, сержант, 16-я ВА, 55-й гиап, 23.03.1943 погиб, зах. Курский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ИКОВ Павел Тимофеевич, 1910, сержант, 10.03.1944 умер от ран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ИНЕВ Алексей Лукич, 1924, Курская обл., Кореневский р-н, рядовой, ЦФ, 08.1943 погиб (07.05.1943 умер от болезни), зах. д. Сапогово, крестьянское кладбище, перезахоронен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ИХОЧЕНКО Кирилл Ермолаевич, 1907, рядовой, 07.02.1943 погиб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ОВКО Александр Елизарович, 1906, Новосибирская обл., п. Мамон, рядовой, ЦФ, 2-й тп, 3-й тк, 04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ОЖАС Бронюс Юргис, рядовой, 14.04.1945 умер от ран, 2489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ЫКОВ Павел Тимофеевич, Курский р-н, сержант, 16.03.1944 умер от ран, зах. д. Отре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ЮХИН М.К.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ГАЕВ Михаил Федорович, 1923, Курская обл., Хомутовский р-н, с/с Романовский, партизан, ЦФ, 01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ГРОВ Филипп Яковлевич, 1923, Новосибирская обл., Татарский р-н, ст. сержант, ЦФ, 3-й Ав. сп, 24.07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ЗИКОВ Андрей Ефимович, 07.02.1943 погиб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ЙНОВ Евгений Петрович, ст. лейтенант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ЛАТОВ Леонид Михайлович, 1910, Ярославская обл., с/с Некрасовский, д. Васенино, рядовой, ЦФ, 257-й омпб, 09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ЛГАКОВ Михаил Николаевич. 1903, Курская обл., Стрелецкий р-н, д. Моква, рядовой, 04.03.1943 погиб в бою, зах. д.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ЛЯЕВ Михаил Алексеевич, Орловская обл., мл. лейтенант, 322-я сд,1089-й сп, (08.02.?) погиб на подступах к г. Курску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АК Владимир Игнатьевич, 1925, Вологодская обл., Мяксихинский р-н, рядовой, 139-й зсп, 20.10.194(?)умер от болезни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ДИЛИН Михаил Николаевич, 1912, Калининская обл., г. Конаково, рядовой, 121-я сд, 09.02.1943(12.01.1943)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ДОВСКИЙ Валентин Антонович, сержант, 446 ОГМД, 07.07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МИСТРОВ Влас Селиверстович, 1913, Украина, Одесская обл., г. Бендеры, мл. сержант, 84-я сд, 05.08.1943 погиб, зах. д. Водяное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САРОВ Федор Иванович, 1919, рядовой, 21.02.1944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САРОВ Федор Ивано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ТКО(БУДКО) Николай Григорьевич, 1915, Украина, Ворошиловградская обл., Новоайдарский р-н, ст. сержант, 280-я сд, 1943 погиб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ТУСОВ Иван Иванович, 1904, Горьковская обл., Чернухинский р-н, Протоновский с/с, рядовой, 322-я сд, 19.02.1943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ЧКО Дмитрий Васильевич, рядовой, 04.08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ЧКОВ Алексей Андреевич, сержант, 212-й сп, 07.11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ЧНОВ Дмитрий Васильевич, рядовой, 682-й сп, 04.08,1943 умер от ран, 3240-й эг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ВШЕВ Иван Трифонович, 1914, г. Москва, мл. сержант, ЦФ, 101-я тбр, 22.05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ОВ Алексей(Александр) Иванович, 1922, г. Елец, рядовой, ЦФ, 209-й сп, 14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ОВ Василий Васильевич, 1918, Горьковская обл., рядовой, 211-я сд, 892-й сп, 25.08.1943 умер от ран, зах. северная окраина с. Отрешково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ОВ Самуил Григорье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ОВ Самуил Григорьевич, рядовой,19.10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ОВ Федор Михайлович, рядовой погиб, зах. с. Жердево, Полянский с/с, перезахоронен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СТРИЦКИЙ Петр Яковлевич, 1923, рядовой, 18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ЦКИН Степан Дмитриевич, рядовой, 1944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ЧКОВ Иван Иванович, 1920 (1909), Орловская обл., Брянский р-н, с. Покровка, рядовой, 121-я сд, 09.02.1943 погиб, зах. д. Кукуевка Новопоселеновский с/с, перезахоронен бр. мог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ЧКОВ Тимофей Иванович, 1909, Воронежская обл., Радченский р-н, рядовой, 1-й УФ, 234-й гв. сп, 03.01.1944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ЧКОВСКИЙ Василий Епифанович, сержант, 237-й сп, умер от ран 27.10.1943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ВИЛОВ Виктор Николаевич, 1920, Калининская обл., г. Бологое, рядовой, ЦФ, ж.-д. войска, 19.05.1943 умер от ран, зах. кладбище д. Винниково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ГАПОВ(ВАГАНОВ) Мухтасин(Мухгасин) Ахмельянович(Ахмедьянович), 1921, Башкирская АССР, д. Мечетлино, мл. сержант, ЦФ, 194-й сп, 21.07.1943 умер от ран, 3240-й эг, зах. д. Овсянниково, Курский р-н; по другим данным: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НЕЕВ Владимир Александрович, 1918, г. Тула, рядовой, ЦФ, 225-й сп, 06.08.1943 умер от ран, зах. кладбище д. Мошк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НИН Григорий Федорович, 1922, Курская обл., Фатежский р-н, д. Глебово, ст. лейтенант, 121-я сд, 08.02.1943 погиб, зах. кладбище д. Долгое, перезахоронен бр. мог. с. Клю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РАНКИН Василий Васильевич, Кировская обл., д. Н.-Леманская, ст. сержант, 1-й УФ, 20 ПОУТОД МБ, 15.10.1943 погиб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РФОЛОМЕЕВ Степан Иванович, сержант, 27.07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РФОЛОМИЕВ А.А., сержант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РЫКИН К.П.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ЕЧКИН Петр Андреевич, 1918, Орловская обл., Жуковский р-н, рядовой, ЦФ, 283-й сп, 02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ЕНКО Борис Иванович, г. Курск, мл. в/техник, ЦФ, 22.04.1943 погиб в бою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Август Тимофеевич, 1919, г. Ленинск-Кузнецкий, ст. сержант, 16-я ВА, 59-й гшап, 23.03.1943 погиб, зах. Курский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Алексей Дмитриевич, 1914, Ленинградская обл., Дедангенский(?) р-н, ст. сержант, ЦФ, 357 ИНАД, 25(24).07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Василий Семенович, 1916, Смоленская обл., Кардымовский р-н, д. Кардымово, мл. лейтенант, 16-я ВА, 55-й гиап, 17.03.1943 погиб, зах. Курский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Михаил Васильевич, 1924, Марийская АССР, рядовой, 62 ОГв. МД, 05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Михаил Кириллович, Курский р-н, рядовой, 15.11.1943 умер от ран, зах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Н Михаил Иванович, 1909, Воронежская обл., Панинский р-н, с. Ивановка, рядовой, 121-я сд, 09.02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ЬКО Петр Семенович, 1909, Украина, Сумская обл., Недригайловский р-н, рядовой, 1-й УФ, 42-й сп, 28.02.1944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ХНОВЕЦКИЙ Иосиф Исакович, Украина, Винницкая обл., капитан, 322-я сд,1089-й сп, 07.02.1943 погиб, оставлен на поле боя под г. Курском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ХРУШЕВ(ВАХРУШИН) Анатолий Иосифович, 1920, Удмуртская АССР, Матчинский р-н, мл. сержант, 143-я сд, 21(28).09.1943. умер от болезни, 3014-й эг, зах. д. Сапогово, Курский р-н; по другим данным: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ДЕРНИКОВ, 1922, рядовой, 16-я тбр, 09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ДМЕДОВСКИЙ Виктор Андреевич, 1922, сержант, 07.10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ЛИЧКО Захар Григорьевич, 1903, Украина, Киевская обл., Бородянский р-н, с. Полипович, рядовой, 1-й УФ, 85-й сп, 19.02.1944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ЕЩАГИН Анисим Федорович, рядовой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ХОТУРЦЕВ Илья Петрович, 1893, Курганская обл., г. Шадринск, рядовой, ЦФ, 283-й сп, 14.09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ШИНСКИЙ Михаил Трофимович, 1907, г. Хабаровск, рядовой, ЦФ, 162-я сд, 122-й сп, ,12.05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СЕЛОВ Анатолий Сергеевич, лейтенант, ЦФ, 1031-й сп, 06.04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ТРОВА Татьяна Александровна, 1907, гражданская, 4390-й ппг, 23.06.1943 умерла, 1095-й эг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ЛКОВ Николай Григорьевич, сержант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ЛКОВ Николай Григорьевич. 1916. сержант. 10.12.1943 умер от ран.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ОГРАДОВ Иван Капитонович, 1898, Омская обл., призван Кировским РВК, Кировская обл., рядовой, 449-й сп, 29.10.1943 умер от болезни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ОГРАДОВ Иван Константинович, 1889, рядовой, 20.10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ОГРАДОВ Николай Тимофеевич, 1896, Калининская обл., Брусовский р-н, рядовой, 1-й УФ, 11.11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ОВ В.А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ОВ Иван Демьянович, 1920, Смоленская обл., Всходский р-н, д. Буда, лейтенант, 910-й иап, 20.07.1943 погиб, зах. Курский Центральный Аэродром, перезахоронен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ОВ Константин Михайлович, 1906, Украина, Ворошиловградская обл., Краснодонский р-н, с/с. Суходольский, рядовой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ОДИН Филипп Семенович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НУКОВ Филипп Иванович, 1922, Казахстан, Алма-Атинская обл., Андреевский р-н, с. Осиновка, сержант, 322-я сд, 13.02.1943 погиб, зах. д. Дроня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ДОПЬЯНОВ(ВОДОПЕНОВ) Григорий Николаевич, 1922, Украина, Полтавская обл., рядовой, 206-й сп, 16.02.1944 умер от ран, 3014-й эг, зах. д. Сапогово, Курский р-н; по другим данным: зах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ДЯНОВ Иван Иванович, 1909, Горьковская обл., рядовой, 1-й УФ, 246-й сп(264-й сп),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Алексей Федорович, 1920, Горьковская обл., Ивановский р-н, сержант, 841-й сп, 04.09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Виктор Александрович (Васильевич), 1916 (1923), Горьковская обл., Арзамасский р-н, с. Кирилловка, мл. лейтенант, 129-я осбр, 22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Виктор Васильевич, 1923, мл. лейтенант, 129-я осбр, 1 осб, 22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Иван Филиппович, 1911, Курская обл., Стрелецкий р-н, д. Моква, рядовой, 04.07.1943 умер от ран, зах. д.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ОДИН Николай Иванович, рядовой, 18.04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ЕЙ Агрепина Сазоновна погибла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ЬЕВ Александр Николаевич, 1918, Тульская обл., рядовой, 282-й сп, 27.09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ЬЕВ Анатолий Владимирович, ст. сержант, в/ч 25784, 05.08.1943 погиб, зах. с. Стрелецкое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ЬЕВ Анатолий Иванович, 1914, Якутская АССР, г. Якутск, ст.сержант, 309 сд, 05.08.1943(12.09.1942)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ЖБЯНОВ Иван Дмитриевич, 1923, рядовой, 09.05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ИН Алексей Петрович, 1921, рядовой, ЦФ, 12-й сп, 29.06.1943 умер от болезни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ИН Гаврил Львович, 1904, Челябинская обл., Пулинский р-н, с. Почеяково, рядовой, 1-й УФ, 248-й ксб, 23.11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ИН Михаил Иванович, 1915, Курская обл., с. Поныри, мл. сержант, ЦФ, 47-й сп, 24.08.1943 умер от ран, 3240-й эг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СКРЕСЕНСКИЙ Леонид Иванович, 1908, г. Ленинград, рядовой, 258-й сп, 30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ТОРУШИН Геннадий Александрович, 1918, Вологодская обл., Сямженский р-н, лейтенант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ЫБОРНОВ Василий Дмитриевич, 1904, Тувинская АССР, прииск Орол(по другим данным: Хабаровский край, Вяземский р-н), рядовой, 654-й сп, 13.11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КОВ Константин Васильевич,1900, Узбекистан, Ташкентская обл., рядовой, 303-й сп, 14.05.1943 умер от ран, 1095-й эг,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Алексей Николаевич, 1906, рядовой, 09.11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Алексей Николаевич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В.А., сержант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Дмитрий Григорьевич, 1908, призван Балашихинским РВК, рядовой, 09.02.1943 умер от ран, числился на гр/кл. с. Андросово, Железногорский р-н,/// зах. д. Зорино, перезахоронен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Константин Васильевич, 1900, Узбекистан, Ташкентская обл., ст. Вревская, рядовой, ЦФ, 12.05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Петр Семенович, 1901, Воронежская обл., Новоусманский р-н, рядовой, 121-я сд, 09.02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ИПОВ Хажди, 1911, Туркмения, Чарджоуская обл., Молотовский р-н, рядовой,3 отд. п, 22.10.1943 умер от болезни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ЙВОРОНСКИЙ Григорий Григорьевич, 1900, Казахстан, Алма-Атинская обл., Сарапанский р-н, с. Веселое, рядовой, 1-й УФ, 55 полк, 04.01.1944 умер от ран, 3135-й эг, зах. бр. мог. д. 1-я Моква, 2-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ЙДУЧЕНКО(ГАЙЛУЧЕНКО) Иван Архипович, 1924, Чувашская АССР, Канашский р-н, сержант, ЦФ, 501 мин. див., 10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ЙКОВ Дмитрий Яковлевич, 1900, Белгородская обл., Ракитянский р-н, Дмитревский с/с, с. Герцовка, рядовой, 1-й УФ, 35-й сп, 03.02.1944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ДИН Иван Николаевич, 1898, Курская обл., Щигровский р-н, рядовой, ЦФ, 392-й сп, 13(15)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ИЕВ Валин, 1924, Татарская АССР, рядовой, 34-й гв сп, 12.09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КИН Александр Дмитриевич, 1908, Тамбовская обл., старшина, 10 б-н ВНОС, 23.06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КИН Александр Дмитриевич, 1915(1908), Тамбовская обл., г. Моршанск, старшина, ЦФ, 10 бат. ВНОС, 21(23).06.1943 умер от ран, 1095-й эг, зах. Отрешковская МТС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КИН Василий Степанович, 1899, Марийская АССР, Горномарийский р-н, д. Красногорка, рядовой, ЦФ 115-я ад, 22.05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УНСКИЙ(ГАЛЫНСКИЙ, ГАНЫНСКИЙ) Иван Леонидович (Леонович), 1921, Белоруссия, Минская обл., г. Слуцк, старшина (сержант), ЦФ, 194-й ктсп, 31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ЫГИН Павел Константинович, 1913, Тамбовская обл., Полетаевский р-н, д. Девятка, рядовой, 16-я ВА, 812 бао, 22.03.1943 погиб, зах. в лесу около Восточного аэродрома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НЮШКИН Иван Федорович, 1924, Горьковская обл., Вознесенский р-н, в/фельдшер, ЦФ, 01.05.1943 умер от болезни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РАНИН Николай(Никита) Андреевич, сержант, 04.01.1942 погиб, зах. с. Стрелецкое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СЕНКО Иван Федорович, 1903, рядовой, 23.12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ЧИЕВ Хамит, 1911, рядовой, 20(02).01.1944 умер от болезни, 3135-й эг, зах. д. 1-я Моква, 2-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ЕНКО Алексей Устинович, 1917, Украина, Кировоградская обл., Тишковский р-н, с. Андреевка, лейтенант, 176-й иап, 09.03.1943(15.03.1943) погиб, зах. Курский Центральный Аэродром, перезахоронен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ЕНКО Иван Тимофеевич(Терентьевич), рядовой, 22.10.1943 умер от ран, зах. бр. мог. с. Ноздрач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ОВ Алексей Николаевич, Алтайский край, Знаменский р-н, с. Н.-Покровка, рядовой, 241 сд, 12.07.1943 погиб, зах. с. Каменево, перезахоронен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ОВ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МАН Домна Ануприевна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ИЗИТДИНОВ Мифтах, 1913, Татарская АССР, Алькеевский р-н, рядовой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ДЧЕНКО Кузьма Николаевич, 1897, Воронежская обл., Острогожский р-н, рядовой, 121-я сд, 09.02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ДЫШЕВ Семен Иванович, 1893, г. Орехово-Зуево, п. Кировский, рядовой, ЦФ, 508-я отд. арт. бат., 25.07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ДЫШЕВ Семен Ивано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ЗКОВ Владимир Трофимович, Тувинская АССР, сержант, 2-й гв. сп, 21.07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ОТКОВ Илья Иванович, 1909, Ленинградская обл., Чудовский р-н, д. Переход, техник-лейтенант, ЦФ, 28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НЕЗДИЛОВ Семен Иванович, 1897, Курская обл., Верхнелюбажский р-н, рядовой, 1-й УФ, 339-й прачечный отряд, 07.02.1944 умер от болезни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НИДА Семен Ананьевич, рядовой, 30.03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НИЛИЦКИЙ Иосиф Яковлевич, 1903, Украина, Ворошиловградская обл., Кременский р-н, Солоново-Никол. с/с, сержант, 84 сд, 06.08.1943 погиб, зах. 2 км ю-з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ДИН Григорий Николаевич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ДУЛЯК Ефим Устинович, Украина, Одесская обл., Кодымский р-н, д. Лабугино, мл. сержант, Степной фронт, 05.08.1943 погиб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ДЯЕЕВ Михаил Трофимович, рядовой, 14.08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ДОБИН Иван Осипович, 1917, Молотовская обл., Чистинский р-н, рядовой, 84-я сд, 08.08.1943 умер от ран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ИКОВ Вячеслав Семенович, 1920, мл. лейтенант, 176-й иап, 11.03.1944 умер от ран, зах. Курский Центральный Аэродром, перезахоронен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ИКОВ Иван Савельевич, 1901, Иркутская обл., Знаменское предместье, рядовой, ЦФ, 01.05.1943 умер от ран, зах. д. Сапогово, крестьянское кладбище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БОКОВ Иван Иванович, 1918, лейтенант, 16-й одрп, 25.08.1943 погиб, зах. Восточная окраина Курского Центрального Аэродрома, перезахоронен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АНОВ Иван Семено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АЧЕВ Николай Алексеевич, 1917, г. Свердловск, ст.сержант, 52-й гв мсб, 20.08.1943 умер от ран, зах., тело перенесли в часть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ИЗНИН Александр Николаевич, Курский р-н, рядовой, 148-я сд, 567-й сп, 17.05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ИН Иван Михайлович, мл. сержант, 15.02.1943 умер от ран, зах. д. Мошкино, перезахороне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ИН Илья Александрович, 1893, Курская обл., Щигровский р-н, Теребужский с/с, рядовой, 17.10.1943 умер от ран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КО Владимир Михайлович, 1917, старшина мед. службы, 1-й гв. кп, 22.12.1943 умер от ран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УБЕВ Алексей Филиппович, 1925, Ульяновская обл., Тагайский р-н, рядовой, 21-я сд, 23.09.1943 умер от болезни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УБКОВ Петр Егорович, рядовой, 6 Гв. ТК, 28.07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НОХОВ Сергей Антонович, 1907, Омская обл., Крутинский р-н, рядовой, ЦФ, 43-й сп, 13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НЧАР Иван Иванович, 1912, Белоруссия, Минская обл., Копыльский р-н, д. Чернышко, рядовой, БФ, 1334-я окшр, 10.10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НЧАРЕНКО Яков Михайлович, рядовой, 05.07.1943 умер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НЧАРОВА Александра Михайловна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НЧАРУК Василий Алексеевич, 1913, Украина, Житомирская обл., Народичский р-н, старшина, 121-я сд, 07.02.1943 погиб, зах. кладбище д. Долг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АЧЕВ Алексей Николаевич, 1914, Московская обл., Орехово-Зуевский р-н, рядовой, 49-я тбр, 09.07.1943 погиб, зах. д. Кувшиновка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 Иван Матвеевич, 1897, Чувашская АССР, Кувакинский р-н, рядовой, ЦФ, 24.05.1943(29.04.1943) умер от болезни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 Михаил Семенович, 1899, Кировская обл., Салобелякский р-н, д. Верхузенко, рядовой, 1-й УФ, 48-й сп, 22.02.1944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 Сергей Яковлевич, 1906, Иркутская обл., Качугский р-н, рядовой, 2-я гв. сд, 29.12.1941 погиб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 Степан Степанович, 1915, г. Чита, сержант, ЦФ, 15 Гв. Д, 30.07.1943 умер от ран, зах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ШКА Дмитрий Иванович, рядовой, 22.10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ЕЛОВ Александр Сидорович, 1889, Курская обл., Суджанский р-н, Мартыновский с/с, рядовой, ЦФ, 27.05.1943 уме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ЕНКО Михаил Степанович, рядовой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ИЧЕНЕВ Иван Филиппович, ст.сержант, 25.03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ЛОВ Петр Кузьмич, сержант, 10.11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ОХ Иван Сидорович, 1907, рядовой, 16.09.1943 уме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ОШКО Василий Федорович, 1916, сержант(ст. лейтенант), ЦФ, 96-й сп, 03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ШКОВ Николай Николаевич, Московская обл., Тарусский р-н, с. Татьяновское, сержант, 16-я ВА, 812 бао, 22.03.1943 погиб, зах. в лесу около Восточного Аэродрома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ЮНОВ Павел Иванович, ефрейтор, 35-й осб, 05.08.1943 погиб, зах. с. Стрелецкое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ЯИНОВ Иван Васильевич, 1910, Адыгейская АО, с/з Адыгейскоплодоовощной, ст. лейтенант, 121-я сд, 08.02.1943 погиб, зах. кладбище д. Долгое, перезахоронен бр. мог. с. Клю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АНЕНОВ Ф.И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АНЕНОВ Федор Иванович, 1912, Чкаловская обл., Бузулуцкий р-н, с. Емиланка, рядовой, ЦФ, 149 Д, 08.06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АЧЕВ Григорий Егорович, Тульская обл., Черепетский р-н, с. Ленино, рядовой, 30-я тбр, 28.07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АЧЕВ Федор Никитович, 1900, Воронежская обл., Острогожский р-н, Лесниковский с/с, рядовой, ЦФ, 161-й зсп, 28.05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ЕБЕНКИН Григорий Кузьмич, 1893, Алтайский край, рядовой, 200-й гв. сп, 29.07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ЕБЕНЧИКОВ Р.К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Б Александр Христианович, рядовой умер от болезни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БАЧЕВ Анатолий Георгиевич, 1914, Орловская обл., Севский р-н, г. Севск, лейтенант (ст. лейтенант), ЦФ, 9-й отд. д-н спецслужбы, 14.06.1943 задавлен обвалом землянки, зах. д. Водяное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БЕНКИН Григорий Кузьмич, рядовой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БСКИЙ Олег Николаевич, 1921, г. Ленинград, лейтенант, 16-я ВА, 739-й иап, 18.03.1943 погиб, зах. Курский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ЬЕВ Дмитрий Яковлевич, рядовой, 14.04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ДНЕВ Иосиф Ильич, 1924, Воронежская обл., Таловский р-н, к/з Высокий, рядовой, 121-я сд, 08.02.1943 погиб, зах.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ШАЕВ Борис Трофимович, рядовой, 19.04.1943 погиб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ШКО Григорий Васильевич, 1917, Украина, Полтавская обл., Лубинский р-н, с. Пиехо, сержант, 45-я сд, 24.12.1941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УДИНИН Федор Михайлович, 1906, Ростовская обл., Дубовский р-н, с. Мал. Лучко, рядовой, ЦФ, 292-й сп, 11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УНЕВ Егор Емельянович, рядовой, 10.10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ДАЙДУЛИН Бенат, 1919, Татарская АССР, с. Верхняя Ота, ефрейтор, ЦФ, 236-й сп, 31.07.1943 умер от ран, д. Овсянни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ДИЛОВ Данил Иванович, рядовой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ЗЕЕВ Василий Михайлович, 1908, Украина, Сумская обл., г. Середина-Буда, Васильевский с/с, рядовой, ЦФ, 59 мс, 23.05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ЛЮК Афанасий Корнеевич, 1893, рядовой, 21.04.1943 умер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РАЕВ К., рядовой, 08.08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РЬЕВ Александр Сергеевич, 1921, Вологодская обл., Бабаевский р-н, Савчутинский с/с, рядовой, 84 сд, 05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РЬЕВ Иван Константинович, 1913, г. Орджоникидзе, сержант(рядовой), ЦФ, 321-й сп, 30.06.1943(30.07.1943) умер от ран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РЬЯНОВ Иван Степанович, рядовой, 322 сб, зах. д. Поповка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ЕВ В.А.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ЕВ Валентин Данилович, 1924, Тамбовская обл., с. Ранино, курсант, ЦФ, 1 Уч. АП, 26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ТЕНБЕРГ Лев Наумович, 1903, Чкаловская обл., Световский р-н, с. Большая Ревезенка, рядовой, ЦФ, 31-й зап. полк, 21.05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КИН С.А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ОВ Иван Гурьянович, сержант, 07.04.1943 погиб, зах. д. Хмелевая, Нижне-Медведицкий с/с, перезахоронен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ЙБОВ Федор Иванович, 1920, Челябинская обл., ефрейтор, 258-й сп, 21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ЛИЧИНКОВ Егор Кузьмич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ИН Василий Алексеевич, 1918, Калининская обл., Крапцовский с/с, сержант, 252-я сд, 05.08.1943 погиб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ОВ Александр Николаевич, 1907, Орловская обл., г. Болхов, рядовой, 1-й УФ, 215 ЗСП, 12.11.1943 умер от болезни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ЬЧЕНКО Иван Николаевич, 1903, Украина, Сумская обл., Кролевецкий р-н, х. Буйволов, рядовой, 31 ОЗАД РГК, 13.08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ЮК Антонина Тимофеевна, 1928, 12.06.1944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РЖАНОВ Петр Станиславович, рядовой, 25.05.1943 умер от болезни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ХНО Николай Семенович, 1923, Украина, Сумская обл., Роменский р-н, рядовой, 13 БАД, 43 ДКУ, 10.04.1945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ВОРЯДКИН Андрей Ефимович, 1910, сержант, 20.07.1943 умер от ран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ЙНЯГА Николай Иванович, 1920, рядовой, 17.02.1944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ЛИКОВ Д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ЕНЕВ Василий Николаевич, 1910, лейтенант, 28.08.1943 умер от ран, зах. ст. Отрешково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ЕНТЬЕВ Ефим Ефимович, рядовой, 12.07.1942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ДОВ Федор Егорович, 1913, г. Москва, рядовой, 121-я сд, 09.02.1943 погиб, зах. д. Кукуевка, 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Н Борис Иванович, рядовой, 06.08.1943 погиб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Н Константин Георгиевич, 1924, Горьковская обл., Чкаловский р-н, сержант, 19.08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Н Константин Георгиевич, сержант, 19.08.1943 умер от ран, зах. д. Мошкино, перезахоронен бр. мог. п. Малиновый, Курский р-н; по другим данным: перезахоронен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НЕВ Василий Николаевич, 1910, Молотовская обл., лейтенант, 11 инж. б-н, 28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ЧЕНКО Иван Юркович, Курский р-н, рядовой, 13.07.1943 умер от ран, зах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НИСОВ Иван Денисович, 1896, Чувашская АССР, Первомайский р-н, д. Баштишиндин, рядовой, ЦФ, 203-й гв. сп, 11.07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РГУНОВ Владимир Николаевич, ст. лейтенант, 09.02.1943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РЕВЕНЕЦ Алексей Спиридонович, 1923, Красноярский край, рядовой, ЦФ, 13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СЯТИРЕЧЕНКО Иван Филиппович, 1918, мл. сержант, 25.07.1943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СЯТНИЧЕНКО Иван Михайлович, 1921(1920), Украина, Черниговская обл., Ичнянский р-н, рядовой, ЦФ, 222-й сп, 04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УЛИН Константин Степанович, 1919, Челябинская обл., с. Ефальск., рядовой, ЦФ, 645-й ксп, 15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АУЛИЕВ Богит, 1902, рядовой, 283-й сп, 13.08.1943 умер от ран, зах. д. Воронцово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УМБАЕВ Рохим Сорсимович, 1919, Казахстан, Чимкентская обл., Арыкский р-н, с. Такрыпуль, мл. лейтенант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УРБА Тимофей Артемович, 1910, рядовой, 07.02.1943 умер от болезни, зах.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ИСАЛИН Сысен, 1912, Казахстан, рядовой, 4-й гв. сп, 17.08.1943 умер от ран, 1095-й эг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ТРУСЕВ Иван Павлович, 1921, сержант, 13.07.1943 погиб, зах. д. Теплое, перезахоронен д. Ниж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БРОМИРСКИЙ Иван Михайлович, 1922, Украина, Сумская обл., Ахтырский р-н, д. Журавли, рядовой, ЦФ, 277-й кксп, 02.08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ГИЛЬ Тимофей Павлович, лейтенант, 12.02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ЕНСКИЙ Максим Петрович, 1896, рядовой, 17.09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ГИХ Иван Гаврилович, 1899, Курская обл., Фатежский р-н, рядовой, ЦФ, 04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МАТОВ Никита Никитович, 1918, Курская обл., д. Марьино, лейтенант, 895-й сп, 10.09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МИНОВ Урагим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ННИКОВ Аркадий Аменакович, 1924, сержант, 05.08.1943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ЖКОВ Степан Борисович, 1917 (1919), Читинская обл., Булетовский р-н, с. Николаевское, рядовой (сержант), ЦФ, 15.05.1943(01.05.1943)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ХИН Данил Антонович, 1893, Орловская обл., Измалковский р-н, с. Преображение, рядовой, 1-й УФ, 18.01.1944 умер от ран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ШЕНКО Михаил Васильевич, рядовой, 800-й сп, 06.11.1943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ЗД Николай Тимофеевич, 1918, Белоруссия, Гомельская обл., г. Калинковичи, ст. сержант, 16-я ВА, 59-й гшап, 18.03.1943 погиб, зах. Курский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ЗДОВ Василий Захарович, 1924, Тамбовская обл., м. Красноярск, старшина, 176-й иап, 24.03.1943(14.03.1943) умер от ран, зах. Курский Центральный Аэродром, перезахоронен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ЗДОВ Владимир Васильевич, 1916, Ярославская обл., Галичский р-н, с/с Кузьминский, мл. лейтенант (старшина), ЦФ, 02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ЗДОВ Елисей Кириллович, 1903, Тульская обл., рядовой, 53-я А, 92-й гсп, 13.08.1943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ЯБЛОВ Леонид Дмитриевич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ЯБОВ Деомид Дмитриевич, 1918, г. Омск, сержант, ЦФ, 04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БИНИН Дмитрий Федорович, 06.08.1943 погиб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БЧЕНКО С.А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НИКОВ Кирилл Галактионович, 1906, Омская обл., Дубровский р-н, д. Экскеза, рядовой, 84-я сд, 06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ЛЕНОВ Андрей Афанасьевич, 1906, сержант, ЦФ, 712-й сп, 30.07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РАЕВ(ДУРОЕВ) Василий Федорович, 1908, Хабаровский край, г. Комсомольск-на-Амуре, рядовой, 645-й сп, 13.09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РНЕВ Иосиф Александрович, 1908, Курский р-н, рядовой, 07.07.1943 погиб, зах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РОВ Василий Федорович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ЬЯЧКОВ Данил Дмитриевич, 1924, Орджоникидзевский край, с. Просково, рядовой, 10-я гв. сбр, 01.08.1943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ЬЯЧКОВ Михаил Степано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ЯТИЩЕВ(ДЯДИШЕВ) Николай Васильевич, 1923, рядовой, 15.03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СТИГНЕЕВ Петр Иванович, 1924, Чкаловская обл., лейтенант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ГОРОВ М.Ф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ГОРОВ Никифор Егорович, 1901, Чувашская АССР, Вурнарский р-н, рядовой, 95-й сп, 02.03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ГОРОВ Семен Федорович, 1914, Ленинградская обл., х. Куликов, рядовой, ЦФ, 277-й сп, 27.07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ГОРОВ Степан Трофимович, 1913, г. Смоленск, рядовой, 253 БАО, 24.02.1943 погиб при налете авиации, г. Курск, ул. Выгонная,(ныне 50 лет Октября), перезахоронен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ЖОВ Василий Николаевич, 1923, лейтенант, 27.01.1944 погиб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ИСЕЕВ Иван Филиппо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ИСТРАТОВ Василий Александрович, 1903, Татарская АССР, г. Казань, ст. лейтенант, 32 подвиж. арт. мастерская, 06.11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МЕЛЬЯНОВ Максим Гаврилович, 1916, Воронежская обл., Сине-Липяговский р-н, с. Синие Липяги, мл. лейтенант, 186 орб, 12.02.1942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МЕЛЬЯНОВ Николай Захарович, капитан, 28.07.1943 умер от ран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МЕЛЬЯНОВ Николай Иванович, 1912, Кировская обл., г. Слободок, капитан, ЦФ, 282-й сп, 01.08.1943(28.07.1943)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МЕЛЬЯНОВ Федор Александрович, 1908, гражданский, 23.06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МЦОВ Илья Ильич, 1908, Сталинградская обл., с. Чухонастовка, рядовой, ЦФ, 1508-й омсб, 23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ПИШЕВ С.П., мл. сержант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ГЕВИЧ(ЕРГИЧ) Николай Юрьевич, рядовой, 23.02.1942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ЕНКО А.И., рядовой, 09.08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ЕНКО Александр Иванович, гв. сержант, п/п 891, 09.03.1943 погиб, зах. д. Соколово, перезахоронен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ИН Василий Иванович, 1916, Куйбышевская обл., Приволжский р-н, с. Тростянка, рядовой, ЦФ, 26-й оатб, 07.05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ИН Павел Александрович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АКОВ Александр Яковлевич, Стрелецкий р-н, рядовой, 01.04.1943. погиб в бою, зах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АКОВ Илья Юрьевич, 1908, рядовой, 25.10.1941 умер, зах. д. Татаренково, Нижне-Медведицкий с/с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ОЛАЕВ Николай Кириллович, 1924, Узбекистан, Ташкентская обл., рядовой, 12-я д, 208-й мп, 20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СИН Александр Григорьевич, 1907, сержант, 21.03.1943 умер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АНОВ Иван Васильевич, 1920, Орловская обл., с. Гниловоды, сержант, ЦФ, 88-я тбр, 10.08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ЕНДИЕВ Султан, рядовой, 31.11.1943 умер от ран, 3013-й эг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ИМОВ Александр Павлович, рядовой, 557 ОАИБ, 21.09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ИМОВ Василий Иванович, 1922, рядовой, 06.05.1943 умер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ИМОВ Василий Исакович, 1922, Свердловская обл., рядовой, ЦФ, 06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АНАЕВ Абилтай, 1904, Казахстан, Алма-Атинская обл., Энбекши-Казахский р-н, рядовой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ДАНОВ Василий Пантелеевич, 1923, мл. лейтенант, 03.11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ДАНОВ Василий Пантелеевич, мл.лейтенант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ДАНОВ Николай Иванович, 1924, Тульская обл., Воловский р-н, рядовой, 48-я гв. сд, 02.02.1943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ЕМЧУГОВ Дмитрий Федорович, 1899, Краснодарский край, Воградский р-н, ст. Сон, рядовой, Белорусский фр., 795-я сд, 05.10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ГАЙЛО Петр Евграфович, 1923, Украина, Ворошиловградская обл., Александровский р-н, х. Давидов, рядовой, 280-я сд, 07.02.1943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ЛИН И.А. Иван Алексеевич, 1907, Удмуртская АССР, Киясовский р-н, Уриченский с/с, рядовой, ЦФ, 175-я сд, 01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МЫХОВ Петр Николаевич, 1914, рядовой, 4-й зсп(43-й сп?), 01.07.1943 умер от болезни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ОЛУДЕВ Егор Яковлевич, 1922, мл. сержант, 26.03.1943 умер от ран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ЙКОВ Василий Васильевич, 1900, Кировская обл., Слободской р-н, Яговленский с/с, рядовой, 322-я сд, 13.02.1943 умер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И. Т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Иван Петрович, 1900, Московская обл., Талашский р-н, с. Спасово, рядовой, ЦФ, 242-й ссп, 29.05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Иван Степанович, 1896, Тульская обл., Одоевский р-н, рядовой, ЦФ, 4-й зсп(43-й сп?), 11.09.1943 умер от ран, 3014-й эг, зах. д. Сапог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Николай Егорович, 17.12.1943 умер от ран, зах. д. Новая Жизнь, Моковский с/с, перезахоронен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ВЛЕВ Владимир Иванович, 1895, Курская обл., Рыльский р-н, с. Игнатьево, рядовой, 222-й арм. запас. сп, 22.12.1943 умер от ран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ЕВ А., рядовой, 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БА Петр Ефремович, 1921, рядовой, 280-я сд, 1035-й сп, 07.02.1942 погиб, зах. д. Малахово, перезахоронен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БА Тимофей Артемович, 1910, ефрейтор, п/п 5393, 01.01.1943 умер от болезни, зах. д. Толмачево, перезахоронен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БИРОВ Ф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БОЛОТСКИЙ Сергей Иванович, рядовой умер от болезни, 275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Алексей Васильевич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Дмитрий Данилович, рядовой, 02.04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Е.А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Евгений Дмитриевич, 1919, Казахстан, Семипалатинская обл., рядовой, 8-я сд, 310-й сп, 09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Иван Петрович, рядовой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Михаил Степанович, 1919, рядовой, 20.04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ЧИКОВ Александр Никифорович, 1910, Тульская обл., Тульский р-н, рядовой, ЦФ, 107-й сп, 19.09.1943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ЛЕСНЫЙ Степан Захарович, 1908, Приморский край, Уссурийская обл., Калининский р-н, с. Веденко, рядовой, 70 А, 222-й азсп, 02.02.1944 умер, зах. д. Толмач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МАРАЦКИЙ Кирилл Андреевич, рядовой, 06.12.1943 умер от ран, 3013-й эг, зах. бр. мог. д. Щетинка, Курский р-н.,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МАТИН(ЗАМЯТИН, ЗАМЯТКИН) Петр Васильевич, 1900, Тульская обл., рядовой, п/п 39289, 20-я зар, 04(06).06.1943 умер от ран, 1095-й эг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РОВНЯЕВ Иван Александрович, 1913, Кировская обл., Советский р-н, Советский с/с, мл. сержант, 129-я тбр, 27.07.1943 погиб, зах. с. Рогов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СОРИН Владимир Михайлович, 1925, мл. сержант, 111-й сп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СУХИН Тимофей Васильевич, 1914, Тамбовская обл., Жердевский р-н, с. Пичаево, рядовой, 322-я сд, 1089-й сп, 07.02.1943 погиб, зах. д. Чурилово, перезахоронен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Николай Иванович, 1923, лейтенант, 14.07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Тимофей Терентьевич, 1904, рядовой, 19.05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ЦЕВ Иван Семенович, 1901, Рязанская обл., Ижевский р-н, рядовой, ЦФ, 650-й сп, 22.05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ЯЦ Афанасий Иванович, 1910, Украина, Киевская обл., Керинский р-н, с. Белогоровка, рядовой, 1-й УФ, 137-й сп, 04.03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ВЕРЕВ Николай Андреевич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ВОНАРЕВ Егор Сергеевич, 1904, старшина, 22.04.1943 умер от ран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ВЯГИНЦЕВ Виктор Михайлович, 1908, г. Курск, рядовой, 19-й омсб, 30.09.1943 умер от болезни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ДОБНОВ Василий Андреевич, ефрейтор, 143-я сд, 340-й сп, 16.08.1943 погиб, зах. с. Виногробль, перезахоронен бр. мог. с. Ноздрач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ЕМСКОВ Петр Иванович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ННУРОВ Кашель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НОВЬЕВ М.П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НЧЕНКО Григорий Семенович, 1911, Омская обл., Москаленский р-н, Спартак с/с, сержант, Белорусский фр., 43-й сп, 14.10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ЛОБИН Борис Петрович, 1907, Орловская обл., Измалковский р-н, ефрейтор, ЦФ, 894-й сп, 25(29).07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ЛОБИН Сергей Алексеевич, Башкирская АССР, г. Уфа, Молотовский р-н, рядовой (лейтенант), ЦФ, 26 нсб, 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ЛОБНОВ Василий Андреевич, 1904, 1943,  погиб, зах. бр. мог. с. Ноздрач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ЛОТНИКОВ Николай Георгиевич, 1923, Белоруссия, Гомельская обл., ст. сержант, 384-й ап, 01.07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БНИН Александр Иванович, 1910, Пензенская обл., Ломовский р-н, с. Кувак-Никольское, ст. сержант, 84-я сд, 05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ЛОТАРЕВ Владимир Аркадье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ЛОТОВ Давид Сергеевич, 1910, г. Москва, лейтенант, ЦФ, 9-й корп., 108-я гв. д, 20(21).07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ЛОТУХИН Степан Афанасьевич, 1923, Алтайский край, Марушинский р-н, с. Шибакино, сержант, 129-я осбр, 22.02.1943 погиб, зах. д. Дроня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КОВ Иван Петрович, 15.04.1943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КОВ Иван Петрович, 1906, Курская обл., Верхне-Любажский р-н, с. Хмелевое, рядовой, ЦФ, 20.04.1943 умер от ран, зах. п. Искра, Курский р-н; по другим данным: зах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ЕВ Егор Федорович, 1907, Пензенская обл., Терновский р-н, мл. сержант, 121-я сд, 09.02.1943 погиб, зах. д. Кукуевка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ЙКОВ Николай Яковлевич, 1921, ст.сержант, 18.07.1943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ЫКИН Петр Петрович, 1910, Украина, Черниговская обл., Ново-Басанский р-н, с. Яковка, рядовой, 1-й УФ, 791-й сп, 03.03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ЫКОВ Михаил Иванович, 1906, Горьковская обл., Сосновский р-н, с. Сосновское, рядовой, 987-й сп, 06.01.1942 погиб, зах. д. Малахово, перезахоронен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ЮЗИН Александр Васильевич, 1907, Рязанская обл., Лебядянский р-н, с. Троекурово, старшина, ЦФ, 652-й сп, 26.07.1943 умер от ран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БРАЕВ Петр Андреевич, 1893, Марийская АССР, Куженерский р-н, Топкай-Белякский с/с, рядовой, ЦФ, 419 БАО, 27.07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Александр Платонович, 1893, Курская обл., Конышевский р-н, рядовой, ЦФ, 23.04.1943(29.04.1943)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Константин Евгеньевич, 1904, Ивановская обл., Комсомольский р-н, Даниловский с/с, ст. сержант, ЦФ, 232-й сп, 20.07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Леон Никитович, 1913, Бурят-Монгольская АССР, Хоринский р-н, рядовой, 227-й зсп, 09.09.1943 умер от ран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Леонид Ажитович, 1923, рядовой, ЦФ, 03.09.1943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Михаил Степано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Михаил Федорович, ЦФ, 09.04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Никифор Иванович, 08.08.1943 умер от ран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Николай (Никита) Андреевич, 1899, Горьковская обл., Кулебакский р-н, рядовой, 121-я сд, 08.02.1943 погиб, зах. кладбище д. Долгое, перезахоронен бр. мог. с. Клю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Федор Андреевич, рядовой погиб, зах. д. Толмач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А Зоя Александровна, 1919, Свердловская обл., г. Нижний Тагил, лейтенант, 188-й сп, 28.08.1943 умерла от ран, зах. Отрешковская МТС, перезахоронена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УШКИН Яков Петрович, рядовой, 24.04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ЧЕНКО К.И., 1924, рядовой, 1943 погиб, зах. бр. мог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ШКЕ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ЩЕНКО Василий Гаврилович. Курский р-н, ст. сержант, 23.07.1943 умер от ран, зах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ОНИН Федор Михайлович, 1909, Кировская обл., г. Исаково, сержант, ЦФ, 209-й сп, 23.07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ГЗИГИТОВ Газиян Нигмазянович, 1924, Чкаловская обл., сержант, 188-й сп, 29.07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ГНАТЬЕВ Сергей Алексеевич, рядовой, ЦФ, 06.04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ЛАРИОНОВ Григорий Иванович, рядовой, 18. 09.1943.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ЛАРИОНОВ Григорий Иванович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Алексей Михайлович, 1920, Бурят-Монгольская АССР, Баунтовский р-н, рядовой, ЦФ, 110-й ап, 14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ЧЕНКО Василий Петрович, 1923, Алтайский край, г. Славгород, мл. лейтенант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НКИН Алексей Михайлович, 1895, Пензенская обл., г. Нижний Ломов, рядовой, ЦФ, 56 РАБ, 24(27).06.1943 умер от болезни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НЯГИН Григорий Ильич, 1900, Марийская АССР, Медвежевский с/с, ст.сержант, 138-й сп, 24.10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ОНИН С.А.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РМУЛАБАТОВ Тулев, сержант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РМУЛАМБЕТОВ Тулев, сержант, 11.08.1943. умер от ран.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АЕВ Дмитрий Дмитриевич, 1924, г. Свердловск, Шахтарский (Шарусацкий) дет. санаторий, рядовой, ЦФ, 86-й ГМП, 18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АКОВ Николай Григорьевич, 1924, Кировская обл., рядовой, 52-я тбр, 03.09.1943 умер от болезни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АКОВ Ярва Юнусей, 1923, Башкирская АССР, д. Васкитов, сержант, ЦФ, 107-я тбр, 31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ИМБАЕВ Алдымжар(Алдын Жар), рядовой, 887-й сп, 06(07).08.1943 умер от ран, 3240-й эг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КОВСКИХ(ИСКОВСКИЙ) Сергей Васильевич, 1921, Московская обл., лейтенант, 101-й ТБ, 07.08.1943 умер от ран, 1095-й эг, зах. Отрешковская МТС, Курский р-н; по другим данным: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ШАНОВ(ИШАКОВ) Георгий Кириллович, 1913, г. Орджоникидзе, мл. лейтенант, 37-я сбр, 06.06.1943 умер от ран, 1095-й эг, зах. Отрешковская МТС, Курский р-н, ныне п. Малиновый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БАНОВ Петр Кузьмич, 1925, Курская обл., Михайловский р-н, рядовой, 211-я сд, 17.03.1943 умер от ран, зах. бр. мог. д. Верхняя Медведица, Курский р-н, по другим данным: зах. х. Фроловка, Кур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ГАРМОНОВ(КАГАРМАНОВ) Ситдык Лутор.( Лутфурахманович), 1917, г. Ленинград, техник-интендант 2-го ранга, 1317-й сп, 05.08.1943 умер от ран, 1095-й эг, зах. Отрешковская МТС, Курский р-н; по другим данным: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ДВКИН Керым, 1924, рядовой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ДЫРИН Карим, 1924, Узбекистан, Сухандарьинская обл., г. Черобат, рядовой, 687-й сп, 09.10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ДЫРОВ Махмед, 1909, рядовой, 08.07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КОВ С.А. Семен Аверьянович, 1912, Казахстан, Актюбинская обл., Мартукский р-н, рядовой, ЦФ, 567-й ап, 08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МИН Алексей Денисович, рядовой, 23.06.1943 умер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ЙГОРОДОВ Иван Иванович, 1922, Горьковская обл., Краснокамский р-н, сержант, 8 МСБ, 07.09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АНДАРОВ Мирзо Давлатович, 1916, Таджикистан, Кулябская обл., Бальжуонский р-н, рядовой, 23-я тбр, 05.12.1943 умер от ран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НИН Василий Емельянович, 1917, Марийская АССР, д. Семеново, рядовой, ЦФ, 373-й сп, 07.09.1943(19.07.1943) умер от ран, 3240-й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НИН Иван Федорович, 1918, Тамбовская обл.. Ржаксинский р-н, мл. сержант, 67-й сп, 04.11.1943 умер от ран, 3014-й эг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НИН Михаил Евгеньевич, рядовой, 28.08.1943 погиб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НИН Павел Васильевич, рядовой, 25.07.1943 умер от ран, зах.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ЮЖНЫЙ Константин Арсеньевич, 1917, Украина, Ворошиловградская обл., Марковский р-н, ст. Зерги, рядовой, 280-я сд, 12.02.1943 погиб, зах. д. Малах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МАЛЕДИНОВ Гайдуна, рядовой, 09.08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МАНДАКОВ Лаврентий Иванович, 1924, рядовой, 21.07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МАНИН Василий Данилович, 1921, г. Ленинград, Б.-Охта, лейтенант, 43-й сп, 01.08(02).1943 умер от ран, 1095-й эг, зах. бр. мог. с. Глебово, Курский р-н; по другим данным: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МЫНИН Николай Семенович, 1926, ефрейтор, 02.02.1943 погиб, зах. д. Ушак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ДАЛОВ Василий Павлович, 1922, Украина, г. Полтава, рядовой, ЦФ, 27-й уч. п, 21(24).07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ПИТОНОВ Иван Антонович, 1922, Орловская обл., Корсаковский р-н, рядовой, 77-я гв. сд, 02.11.1943 умер от ран, 3014-й эг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ПУСТИН Петр Матвеевич, 1892, Курская обл., Мантуровский р-н, с. Большие Бутырки, рядовой, 177-й зсп, 19.03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АКУЛОВ Аллияр, 1922, Узбекистан, Самаркандская обл., Митанский р-н, Культаугом с/с, рядовой, 84 сд, 06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ЕНКО Михаил Степанович, 1917, рядовой, 26.03.1943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ИМОВ Мамед, рядовой, 01.08.1943 умер от ран, 3240-й эг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ИМОВ Ушемба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МАУХОВ Николай Игнатьевич, 1922, Тульская обл., Чернский р-н, Льговский с/с, д. Хмелина, ст. лейтенант, 84-я сд, 06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ЕНКО Александр Павлович, 1917, рядовой, 01.06.1943 погиб, зах. д. Михайлово, перезахоронен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ОВ Михаил Иванович, 1917, 1943 погиб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ОВ Михаил Михайлович, 1917, Алтайский край, г. Барнаул, рядовой, ЦФ, 300-й(800-й?) сп, 23.07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ОВ Павел Миронович, 1908, Челябинская обл., Октябрьский р-н, с. Чудивское, рядовой, 1-й УФ, 50-й омп, 11.11.1943 умер от болезни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ТАШОВ Владимир Федорович, 1924, Красноярская обл., г. Игарка, сержант, ЦФ, 203-й гв. полк, 26.10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ТУНОВ Владимир Александрович, 1924, Казахстан, г. Усть-Каменогорск, мл. сержант, 78-й сп, 24.07.1943 умер от ран, 1095-й эг,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ЦЕВ Егор Петрович, 1906(1911), Тамбовская обл., Никифоровский р-н, д. Топиково, рядовой, 160 сд, 13.03.1942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ЬЯНОВ Иван Евдокимович, Курский р-н, рядовой, 16.06.1943 погиб в бою, зах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ЬЯНОВ Леонид Иванович, 1924, Кировская обл., Слободской р-н, с/с Ильинский, д. Касьянынь, сержант, 728 ОИПТАД, 3-й тк, 27.07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ТАЕВ Илья Матвеевич, 1923, Челябинская обл., Нагайбакский р-н, рядовой, ЦФ, 1317-й сп, 12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ТАЛИЧЕНКО Дмитрий Игнатьевич, 1902, воен. юрист 2-го ранга, ЦФ, 01.08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ТКОВ Николай Дмитриевич, 1926, Башкирская АССР, рядовой, 84-й гв. мп, 09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ТЫХИН(КОТЫХИН) Никанор Петрович, 1918, Курская обл., Свободинский р-н, д. Зиборово, рядовой, 1035-й сп, 280-я сд, 07.02.1943 погиб, числился на в/кл. Большой Дуб, Железногорский р-н, ///зах. д. Малахово, перезахоронен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ЧАЛИН Евгений Михайлович, 1922, г. Рязань, лейтенант, ЦФ, 101-я тбр, 06.05.1943 умер от болезни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ЧУРИН Иван Андреевич, 1923, Сталинградская обл., Камышинский р-н, рядовой, ЦФ, 11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ИКИН Сергей Митрофанович, 1902, Московская обл., Пушкинский р-н, д. Тишково, рядовой, ЦФ, 116 гв. пр., 30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ИРИН Дмитрий Андреевич, 1903, Воронежская обл., Рождественско-Хавский р-н, рядовой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ИРИН Михаил Николаевич, рядовой, 08.02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ЮКОВ Иван Николаевич, рядовой, 31.05.1943 умер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ВИТКО Иван Иванович, 1907, Уссурийская обл., с. Н. Георгиевка, капитан, ЦФ, 425-й ап, 132-я сд, 21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ЖАНОВ Алексей Антонович, 1917, Куйбышевская обл., Баринский р-н, с. Мортемрязань, рядовой, ЦФ, 240-й тп, 13.08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КЧЕНКО Петр Демидович, рядовой, 24.04.1943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МРЯКОВ Глеб Гаврилович, 1924, рядовой,1087-й сп, 12.02.1943 погиб, зах. д. Дроняево, перезахоронен бр. мог. д. Ниж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НДИЛЬ Тиман, 1913, Алтайский край, Исамудиевский р-н, рядовой, 135-й сп, 11.03.1944 умер от ран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НЖАЕВ Хавек, 1900, Узбекистан, Самаркандская обл., Ургутский р-н, Джаз с/с, рядовой, 84-я сд, 05.08.1943 погиб, зах. 2 км ю-з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НЖИБАЕВ Дюйсун, 1904, Казахстан, Чимкентская обл., Каратасский р-н, с/с Кызыл, рядовой, 121-я сд, 08.02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НЗЕКЕЕВ Майхула, 1900, старшина, 12.07.1943 погиб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ГИНЦЕВ Александр Григорьевич, 1917, Омская обл., Голышмановский р-н, мл. лейтенант, 121-я сд, 08.02.1943 погиб, зах. кладбище д. Долгое, перезахоронен бр. мог. с. Клю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ИЕНКО Александр Павлович, 1917, рядовой, 06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ИЕНКО Гаврил Федосеевич, 1909, рядовой, 17.03.1943 умер от ран, зах. бр. мог. с. Глебово, Курский р-н.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ИЛЛОВ Иван Данилович, 1922, Казахстан, Карагандинская обл., г. Балхаш, рядовой, ЦФ, 16-й сп, 13.08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ИЛЛОВ Иван Кириллович, рядовой, 09.09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ИЛОВ Лев Михайлович, 1923, Ярославская обл., Нагорьевский р-н, с. Нагорье, мл. сержант, 847-й сп, 303-я сд, 13.02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ИЧЕНКО Иван Петрович, 1900, Курская обл., Суджанский р-н, рядовой, 01.11.1941 погиб, зах. с. Шуклинка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МЯКОВ Глеб Гаврилович, 1924, рядовой, 12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САНОВ Александр Петрович, 1911, Куйбышевскмя обл., лейтенант, 14745 особ. орд. НКВД, 06.06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ЯГИН(КАРЯГИН) Сергей Михайлович, 1899, Куйбышевская обл., Мало-Кандалинский р-н, с. Большая Кандола, рядовой, 121-я сд, 08.02.1943 погиб, зах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СЕЛЕВ Александр Александрович, мл. лейтенант, 12.08.1943 умер от ран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СЕЛЕВ Василий Сергее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СИЛЕВ Александр Александрович, 1919, г. Иваново, мл. лейтенант, 24-я див., 76-й полк войск НКВД, 12.08.1943 умер от ран, 3240-й эг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СИЛЕВ О.И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ШЕЛОВОВ Басенбек, 1925 (1915), Казахстан, г. Алма-Ата, рядовой, 507-й сп, 18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МОВ Федор Михайлович, 1922, Молотовская обл., Барвенский р-н, Зайцевский с/с, д. Майково, рядовой, 84-я сд, 06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ЦКО(КЛЕЦКО) Сергей Иосифович, лейтенант,374-й сп, 07.02.1943 погиб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ЫСБАЕВ Мухамедьяр Мухаметлатыпович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ЮЕВ Алексей Васильевич, 1902, г. Куйбышев, рядовой, ЦФ, 3-й сп, 04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НЯЗЕВ Илья Федорович, Удмуртская АССР, Балезинский р-н, д. Н. Волховка, рядовой, 16 Возд. Арм. 812 БАО, 22.03.1943 погиб, зах. в лесу около Восточного Аэродрома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НЯЗЕВ Петр Павлович, 1908, мл. сержант, 07.02.1943 погиб, зах. бр. мог. с. Клю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НЯЗЬКО(КНЯЗЬКОВ) Алексей Георгиевич, рядовой, 1367-й зенап, 05.07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БЕЛЕВ(КОБЛЕВ) Петр Иванович, 1909, Воронежская обл., рядовой, 3-я гв. сд, 02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НКО Данил Иванович, рядовой, 94-й сп, 02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НЬ Алексей Петрович, сержант, 07.02.1943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ЖЕВНИКОВ Михаил Александрович, 1920, Ярославская обл., Большесельский р-н, Высоковский с/с, д. Мошунка, ефрейтор, ЦФ, 288-й сп, 25.07.1943 умер от ран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ЖИКОВ Жанаберген Куанишканович, 1924, мл.лейтенант, 08.12.1943 умер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ИН Павел Федорович, 1903, Горьковская обл., Городецкий р-н, Волжский склад, рядовой, ЦФ, 401-й отд. пул. арт . бат., 28.07.1943 умер от болезни, зах. д. Сапогово, перезахоронен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А.П., 1921, ефрейтор, 26.04.1943 погиб, зах. бр. мог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Александр Николаевич(Никитович), мл. сержант, 28.09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Василий Данилович, 1903, Украина, Харьковская обл., г. Волчанск, ст.сержант, 121-я сд, 08.02.1943 погиб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Николай Дмитриевич, рядовой, 14.09.1943 умер от ран, зах. д. Мошкино, перезахоронен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Николай Михайлович, 1913, Горьковская обл., ст. Бронта, рядовой, ЦФ, 1031-й сп, 01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Петр Григорьевич, ефрейтор, 152-я сд, 24.08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МИН Алексей Денисович, рядовой, 26.06.1943 умер, 275-й эг, зах. д. Сапогово, перезахоронен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ЫРЕВ Иван Николаевич, 1913, Приморский край, Уссурийская обл., ст. сержант, ЦФ, 106-я сд, 07.09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ЕНКО Яков Лаврентьевич, Брянская обл., Унечский р-н, д. Робчик, сержант, 11.1941 погиб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ЕСНИК Иван Яковлевич, 1910, г. Орехово-Зуево, пос. Кировский, рядовой, 206-й сп, 16.12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ЕСНИКОВА Варвара Михайловна, 1924, Кемеровская обл., Прокопьевский р-н, с. Синково, рядовой, 03.09.1943 умерла от ран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МАГОРОВ Павел Павлович, 1926, рядовой, 31.08.1943 умер от ран, 1191-й эг, зах. д. Мошкино, перезахоронен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МОГОРЦЕВ Валентин, рядовой, 05.07.1943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Н(КОЛП) Иван Кириллович, 1919, рядовой, 24.03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ДЯЖНЫЙ Василий Григорьевич, 1920, Украина, Харьковская обл., рядовой, 211-я сд, 13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Т Михаил Астанович, 1911, Украина, Киевская обл., Переяславский р-н, с. Хосудки, рядовой, 37-я мех. бр., 10.08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ЫСБАЕВ Кумадьяр, 1912, Башкирская АССР, Зианчуринский р-н, рядовой, марш. рота, 08.09.1943 умер от болезни, 3014-й эг, 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АЛИДИНОВ Гайдула, 1915, Казахстан, Западно-Казахстанская обл., Казталовский р-н, старшина, ЦФ, 188-й сп, 09.08.1943 умер от ран, зах. кладбище д. Мошк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АНДАКОВ А.А., рядовой, 21.07.1943 умер от ран, 1191-й эг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КОВ Николай Макарович, 1909, Ростовская обл., Самарский р-н, с. Самарск, сержант, 129-я осбр, 22.02.1943 погиб, зах. д. Дроня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НАГОРОВ Павел Павлович, 1907, Омская обл., Кагановичский р-н, д. Мало-Булаге, рядовой, ЦФ, 140-й сп, 31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НАТНЫЙ Николай Андреевич, 1919, Чувашская АССР, Канашский р-н, ст. лейтенант, ЦФ, 271-й сп, 09(12)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НОВ Сапарбай, рядовой, п/п 92815, 23.11.1943 умер, зах. бр. мог. д. Верхняя Медведица(по другим данным Нижняя Медведица)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ЬЕВ Илья Павлович, рядовой, 10.02.1943 умер от ран, зах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ЫРЕВ Анатолий Федоро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ВАЛОВ Григорий Иванович, сержант, 30.07.1943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ВАЛОВ Григорий Михайлович, 1916, Орджоникидзевский край, Петровский р-н, мл. сержант, 12.08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ВАЛОВ Григорий Михайлович, 1920, мл. сержант, 12.08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НЕНКО П.Д. 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НОВ Семен Иванович, 1902, рядовой, 12.07.1943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НОВ Федор Алексеевич, 1911, Ленинградская обл., ефрейтор, 280-я сд, 1031-й сп, 29.07.1943 умер от ран, 1095-й эг, 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ТУШ Ярослав Дмитриевич, 1923, Краснодарский край, рядовой, 15-й вд гв. сп, 09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УСОВ Курбан, 1897, Казахстан, Чимкентская обл., Пахтааральский р-н, рядовой, 23-я сбр, 11.09.1943 умер от ран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ЬКОВ В.М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ЮШЕНКО Роман Прокофьевич, 1898, Украина, г. Харьков, рядовой, 361-й запас. сп, 22.02.1944 умер от ран, зах. д. Толмачево, перезахоронен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ИЛИН Михаил Евгеньевич, 1924, Куйбышевская обл., Баринский р-н, с. Мортемрязань, рядовой, 40-й сп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ОНЕВ Николай Семенович, 1923, мл. сержант, 10.03.1943 умер от ран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ЫЛОВ Афанасий Михайлович, 1915, Молотовская обл., Осинский р-н, рядовой, 1-я ТА, 7-я мбр, 17.07.1943, зах. д. Кувшиновка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ЫТОВ Захар Никитович, Хабаровский край, с. Троицкое-на-Амуре, ст.сержант, ЦФ, 1021-й сп, 307-я сд, 21.08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КИН Андрей Иванович, Курская обл., Льговский р-н, Речицкий с/с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МУШИН Иван Иванович, 1917, Казахстан, Актюбинская обл., Хобдинский р-н, рядовой, 121-я сд, 09.02.1943, зах. д. Кукуевка, перезахоронен бр. мог. в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БКА Тихон Ильич, 1905, Воронежская обл., рядовой, 27 УБ, 19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ВИН Павел Иванович, Орловская обл., Болховский р-н, д. Шемякина, рядовой, 12.10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ЛЕВ Николай Сергеевич, 1894,Белоруссия, Витебская обл., Лиозненский р-н, д. Зубки (по другим данным: Тульская обл., Товарковский р-н), ефрейтор, 86-я сд(24-я рота связи), 23.10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ЛЕВ Сергей Григорьевич, 1916, Московская обл., Серебряно-Прудский р-н, с. Подхожи, ст. лейтенант, 16-я ВА, 739-й иап, 18.03.1943 погиб, зах. Курский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ЛЬКО В.И., 1918, ефрейтор, 01.10.1943 погиб, зах. бр. мог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СУН Иван Дмитриевич, 1909, рядовой, 264-й сп , 08.03.1944 умер от болезни, 3135-й эг, зах. д. 1-я Моква, 2-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СУН Иван Кириллович, 1904, рядовой, 07.12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ТУНОВ Владимир Александрович, 1924, Казахстан, Восточно-Казахстанская обл., Кировский р-н, с. Миновное, мл. сержант, ЦФ, 78-й сп, 22.07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ШУНОВ Александр Иванович, 1906, Ивановская обл., г. Тейково, рядовой, 121-я сд, 08.02.1943 погиб, зах. д. Зорино; по другим данным: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ШУНОВ Владимир Михайлович, 1920(1922), Горьковская обл., рядовой, 2-я гв. сд, 02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ЫТОВ Сергей Алексеевич, 1921, г. Челябинск, рядовой, ЦФ, 921-й ап, 25.07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АРЕВ Иван Иванович, ефрейтор, 06.03.1943 погиб, зах. д. Майская Заря, Моковский с/с, перезахоронен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ЕНОВ Михаил Иванович, рядовой, 10.03.1943 умер от ран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ОВСКИЙ Федор Илларионович, 1896, Ярославская обл., Даниловский р-н, д. Чубарово, рядовой, Белорусский фр., 208-й сп, 12.10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ЕНКО Борис Кириллович, 1920, г. Вологда, ст. сержант, ЦФ, 101-я тб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ИН Пантелей Андреевич, 1897, Краснодарский край, ст. Хачмас ЗКЖД, д. Сол, рядовой, 70-я А, 282-й сп, 23.07.1944(20.02.1944) умер от ран, зах. д. Толмач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РИКОВ(КОСТРЮКОВ) Николай Федорович, 1924, рядовой, 27.07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ЮЧЕНКО Виктор Савич, 1919, Украина, Черниговская обл., рядовой, 209-й сп, 17.08.1943 умер от ран, 1095-й эг,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КОВ Николай Дмитриевич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ОВ Александр Александрович, 1914, Алтайский край, г. Бийск, рядовой, 53-я А. 1367-й зап, 30 зад, 05.08.1943 погиб, зах. с. Стрелецкое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ЫХИН Николай Петрович, 1913, рядовой, 07.02.1943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ФТАНОВ Иван Егорович, рядовой, 01.09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ХАНОВ Николай Антонович, 1922, Орловская обл., Погарский р-н, д. Мафеевка(Модвеевка), рядовой, ЦФ, 212-й сп, 24.07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ЕРОВ(КОЧУРОВ) Александр Александрович, 1924, Курганская обл., Чалинский р-н, призван Октябрьским РВК, г. Свердловск, рядовой, ЦФ, 107-й сп, 55-я сд, 21(24).07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ЕТКОВ Александр Ивано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ЕТКОВ Андрей Антонович, 1910, рядовой, 31.10.1941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ЕТКОВ Михаил Николаевич, 1919, г. Москва, сержант, ЦФ, 181-й сопу, 271-й сп, 25.07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УРИН Иван Андреевич, 1923, Сталинградская обл., рядовой, 12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УРОВ Александр Александрович, рядовой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ШЕЛЕВ Петр Павлович, рядовой, 30.07.1943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ШКАРОВ Т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ЮКОВ Иван Николаевич, 1892, г. Москва, рядовой, ЦФ, 60-я сд, 31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ПАСНОВ(КРАСНОВ?) Александр Ананьевич, 1904, рядовой, 03.1943 погиб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ЕЦКИЙ Тихон Петрович, 1912, Украина, Полтавская обл., Лубенский р-н, с. Снитин, рядовой, 1-й УФ, 983-й сп, 25.12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ЦОВ Терентий Калистратович, 1924, Бурят-Монгольская АССР, г. Улан-Удэ, п. Никольск, рядовой, ЦФ, 324-й гтп, 07.07.1943 умер от ран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ЧЕК Мелане Андреевна, рядовая, 26.06.1943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ЧУК Иван Лаврентьевич, рядовой, 11.03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ИЛЬНИКОВ Владимир Иванович, 1919, Татарская АССР, с. Аб-Ди, ст. сержант, 16 Возд. Арм. 59 ГШАП, 18.03.1943 погиб, зах. Курский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ИНОВ Иван Петрович(Павлович), 1914, рядовой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КОВ(КРАСНОВ) Иван Павлович, 1914, призван Буденовским РВК, рядовой, 1-я тбр, 13.07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НОВ Егор Павлович, 1924, Орловская обл., Долгоруковский р-н, ефрейтор, 132-я сд, 08.02.1943 погиб, зах. д. Ушак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НОПЕРОВ Константин Петрович, сержант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ЮК Иван Афанасьевич, 1924, Новосибирская обл., ст. Инская, рядовой, ЦФ, 278-й сп, 30.07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ЕМЕР Николай Кириллович, 1924, рядовой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ЕСС Павел Александрович, 1916, рядовой, 30.03.1943 умер от ран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ЕНКО Василий Трофимович(Трифонович), 1922, Алтайский край, рядовой, 189 нптд, 12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ИЦКИЙ(КРИВЕЦКИЙ) Александр Яковлевич, ЦФ, 13(15)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ЖИЛИН Николай Терентьевич, 1906, рядовой, 26.03.1944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ШЕЕВ Григорий Григорьевич, 1922, Хабаровский край, Вяземский р-н, лейтенант, 23 ТБр, 21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ШЕЕВ Егор Никифорович, 1905, ст.сержант, 12.07.1943 умер от ран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ШЕЕВ Степан Егорович, 1918, Челябинская обл., г. Оша, ст.сержант, 1-я ТА, 200-я тбр, 13.07.1943, зах. бр. мог. с. Беседино; по другим данным: зах. д. Кувшин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ГЛОВ Иван Сергеевич, 1924, рядовой, 07.07.1944 погиб, зах. бр. мог. с. Клю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ГЛОВ Николай Васильевич, 1902, Ленинградская обл., Дрегельский р-н, д. Воробица, рядовой, ЦФ, 470 иждб, 13.08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ПЕНКО Михаил Онуфриевич, 1922, Белоруссия, Могилевская обл., Дрибинский р-н, мл. лейтенант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ЛОВ Александр Николаевич, 1901, Горьковская обл., Теплостанский р-н, д. Бажановка, ст. сержант, 322-я сд, 12.02.1943 погиб, зах. д. Дроня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ЛОВ Григорий Степанович, 1909, Ивановская обл., г. Фурманов, мл. сержант, Белорусский фр., 14.10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ЛОВ Михаил Васильевич, 1903, Горьковская обл., Богородский р-н, д. Крутец, ст. сержант, 322-я сд, 12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ЛОВ Петр Дмитриевич, старшина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ЮКОВ Петр Афанасьевич, 1900, Украина, Ворошиловградская обл., Ровеньковский р-н, х. Колона, рядовой, 1-й УФ, 29-й сп, 02.03.1944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ЮКОВ Фрол Владимирович, 1895, Орловская обл., Долгоруковский р-н, рядовой, ЦФ, 955-й ветлазарет, 18.09.1943 умер от болезни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БАСОВ Василий Михайлович, рядовой, 11.04.1943 умер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ЕВАТЫХ Григорий Федорович, 1923, 08.02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ЯВЦЕВ Степан Петрович, рядовой, 09.02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ЯКОВ Михаил Антонович, 1911, Челябинская обл., Вороненский(?) р-н, рядовой, ЦФ, 12 пз дсп, 21.07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ЯШЕВ Степан Петрович, 1902, Калининская обл., Высоковский р-н, рядовой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ИН Александр Алексеевич, 1905, г. Москва, рядовой, ЦФ, 24.05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ИН Георгий Лукьянович, мл. сержант, 31.07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ИН Иосиф Нестерович, гражданский, 28.08.1943 умер от ран, 3240-й эг, д. Овсянни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Виктор Павлович, 1922, г. Ярославль, мл. лейтенант, ЦФ, 03.05.1943 умер от ран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Дмитрий Георгиевич, 1923, Красноярский край, ст. Широ, рудник Балахчина, Таежная, 29, сержант, ЦФ, 786-й ап, 12-я сд, 14.08.1943 умер от ран, зах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Иван Иванович, 1912, г. Куйбышев, старшина, ЦФ, 27-й отд. т. парк, 26.05.1943 умер от болезни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Петр Иванович, рядовой, 03.06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Федор Иванович, 1906, г. Челябинск, рядовой, 512 БАО, 07.10.1943 умер от ран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Алексей Георгиевич, рядовой, ЦФ, 07.02.1942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Виктор Григорьевич, 1920, рядовой, ЦФ, отд. противотанк. бат., 05.08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КУШКИН Василий Иванович, 1917, Чкаловская обл., Октябрьский р-н, ефрейтор, 211-я сд, 15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КУШКИН Виктор Александрович, рядовой погиб, зах.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АГИН Иван Ильич, 1900, рядовой, ЦФ, 26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АКОВ Василий Петрович, 1895, Рязанская обл., Клепиковский р-н, д. Халино, рядовой, 1-я ТА, ГОПЭП 43, 16.07.1943 погиб, зах. д. Хвостово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ИКОВ Илья Трофимович, рядовой, Белорусский фр.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ИН Сергей Константинович, лейтенант, 12(121-й?) запас. сп, 11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МАЕВ Абдухадер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ЬМАНАРЕВ А.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ЯБИН Георгий Иванович, 1924, г. Москва, рядовой, ЦФ, 282-й сп, 15.09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ПОКОВ Петр Афанасьевич, 1900, рядовой, 29-й сп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ПРИЯНОВ Владимир Иванович, 1923, рядовой, 1323-й сп, 26.08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ПРИЯНОВ Федор Трофимович, 1909, Горьковская обл., Ардатовский р-н, д. Липецы, рядовой, 19.04.1943 умер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ПЦОВ Александр Кузьмич, 1908, ст.сержант, ЦФ, 01.07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ДЕЕВ Семен Яковлевич, 1911, рядовой, 12.07.1943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ЕНКОВ Алексей Степанович, 1913, мл. сержант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ЕНКОВ Иван Егорович, 1913, Орловская обл., Болховский р-н, д. Шемякина, рядовой, ЦФ, 12-я исбр, 15.08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ИЛОВ Данил Ефимович, 1905, Украина, Харьковская обл., Волчанский р-н, старшина, ЦФ, 01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МАЕВ Иван Васильевич, 1910, рядовой, ЦФ, 18.06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НИКОВ Константин Васильевич, 1924, рядовой, ЦФ, 01.04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ОЧКИН Семен Афанасьевич, 1897, Курская обл., Курский р-н, д. Кутеповка, рядовой, 1943 умер от ран, зах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ЫНОВ Егор Федорович, 1910, Украина, г. Киев, рядовой, ЦФ, 01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ТЕРГИН Григорий Иванович, 1920, Новосибирская обл., рядовой, 188 СП, 22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ТИНА Мария Федоровна, 1923, Ярославская обл., Даниловский р-н, Микольский с/с, ст. сержант, 84 сд, 06.08.1943 погибла, зах. 2 км ю-з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ТМИМУРОВ Маткарим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ЦЕНКО Илья Семенович, 1898, Курская обл., Медвенский р-н, с. Медвенка, рядовой, 222-й азсп, 3 р, 16.01.1944 умер от ран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ЦЕНКО Павел Михайлович, 1921, Украина, г. Харьков, ст. Любатин, мл. сержант, ЦФ, УБ, 08.05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ЧЕРЕНКО Максим Данилович, 1909, Алтайский край, Чистюньск, рядовой, ЦФ, 887-й сп, 22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ШКАРЕНКО Н.И., сержант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ВРОВ Григорий Васильевич, 1923, г. Москва, рядовой, ЦФ, 170-я тбр, 16.05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ДАНЮК Василий Ильич, 1920, ефрейтор, 1943, 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ДЫЖКИН Сергей Степанович, 1922, Ивановская обл., г. Вичуга, рядовой, 40-й сп, 23.10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ЗУТИКОВ Яков Макарович, 1920, рядовой, ЦФ, 20.03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КУНЦОВ Федор Матвеевич, 1893, Курская обл., Хомутовский р-н, ЦФ, 29.04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НА А. П.(Алексей Николаевич), рядовой, 1943 умер от ран, 1191-й эг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НКОВ Александр Семенович, 1902, Сталинградская обл., Клетский р-н, х. Платонов, рядовой, ЦФ, 10-й гв. сп, 6-я гв. сд, 26.07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ПА Алексей Николаевич, 1917, Красноярский край, Канский р-н, с. Тагачи, рядовой, ЦФ, 282-й сп, 12.06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ПКИН Александр Васильевич, 1904, Ивановская обл., рядовой, 1317-й сп, 10.09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ИОНОВ Михаил Николаевич, 1921, Новосибирская обл., Томская ж. д., ст. Чуламская, лейтенант, 3 бомбардиров. ав. корп. 128-й бап, 16.08.1943 погиб(потерпел катастрофу во время взлета), отдельная могила,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ИЧКИН Василий Николаевич, 1908, Орловская обл., Моховский р-н, с/с Долговский, капитан, 121-я сд, 06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СЫГИН Прокофий Захарович, 1896, Узбекистан, г. Ташкент, рядовой, ЦФ, 02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ТЫНИН Тихон Васильевич, 1899, Орловская обл., Должанский р-н, с. Рождественское, рядовой, 1-й УФ, 161-й сп, 02.02.1944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Ц Михаил Максимович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ЦОВ Михаил Максимович, 1923, Омская обл., Горьковский р-н, с. Дельяновка, рядовой, ЦФ, 11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Константин Дмитриевич, 1918, г. Иваново, старшина, 21З-й ап(21-й зап?), 07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Лев Викторович, 1924, Ярославская обл., Сусанинский р-н, с/с. Сухоруковский, лейтенант (мл. лейтенант), 37 мех. бр., 04.08.1943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Михаил Васильевич, 1900, Марийская АССР, Сернурский р-н, рядовой, 121-я сд, 08.02.1943 погиб, зах. кладбище д. Долгое, перезахоронен бр. мог. с. Клю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Семен Леонтьевич, 1900, Калининская обл., Октябрьский р-н, д. Харино, рядовой, 52 МСБ, 04.09.1943 умер от болезни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Серафим Васильевич, Бурят-Монгольская АССР, Джидинский р-н, с/с Дыростульский, с/з «Артсоциализм», ст. сержант, ЦФ, 03.04.1943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ИН Степан Макарович, 1911, Ростовская обл., Самарский р-н, с. Самарск (по другим данным: Орловская обл., Урицкий р-н), рядовой, 1-й УФ, 161-й сп, 16.12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КОВСКИЙ Андрей Никодимович, рядовой, 22.02.1944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ГОЧКИН Василий Алексеевич, 1916, г. Москва, сержант, 226-я сд, 09.02.1943 погиб, зах. д. Кукуевка, перезахоронен бр. мог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ДНЕВ Николай Александрович, Алтайский край, Марушинский р-н, с. Шибакино, рядовой, ЦФ, 14.12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ЖНИК Василий Демидович, Украина, Черниговская обл., Комаровский р-н, с/с Велико-Салбурский, с. Велико-Салбурское, рядовой, ЦФ, 18.02.1944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ЙКИН Семен Наумович, старшина, 1023-й сп, 07.08.1943 умер от ран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НШИН Александр Гаврилович, 1921, Алтайский край, Топчихинский р-н, с. Зимино, лейтенант, 322-я сд, 13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НШИН Иван Федорович, 1902, Рязанская обл., Захаровский р-н, д. Плохино, мл.лейтенант (мл. сержант), 135 сд, 14.10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ОНОВ Алексей Степанович, 1902, Московская обл., Шаховской р-н, с. Лабана, рядовой, ЦФ, 131-й мп, 20.08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ТУНОВ Анатолий Иванович, 1912, Горьковская обл., Работкинский р-н, д. Кисловка, ст. лейтенант, 84-я сд, 05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ЩЕНКО Емельян Иванович, Орловская обл., г. Карачев, рядовой, 1-й УФ, 161-й сп, 30.04.1943 уме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ЩУК Василий Алексеевич, 1909, г. Владивосток, сержант(старшина), 237-я сд, 835-й сп, 21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НКЕР Ю.А., сержант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СИЧКИН Виктор Данилович, 1899, Смоленская обл., Слободский р-н, д. Рыковщина, рядовой, ЦФ, 11.05.1943 погиб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СЮТИН Алексей Егорович, 275-й сп, 13.06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ТВИНОВ Иван Никифорович, 1903(1901), Алтайский край, Славгородский р-н, старшина (рядовой), 121-я сд, 26.04.1943(09.02.1943) погиб, зах. д. Кукуевка, перезахоронен бр. мог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БАНОВ Михаил Алексеевич, 1905, Свердловская обл., г. Свердловск, рядовой, 1-я ТА, 95-й сп, 16.07.1943 погиб, зах. д. Кувшиновка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БАНОВ Никифор Никитович, 1906, рядовой, ЦФ, 10.05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БОВ Николай Яковлевич, рядовой, 04.10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ГВИНОВ Иван Иванович, 1917, Орловская обл., г. Карачев, старшина, 129-я осбр, 22.02.1943 погиб, зах. д. Дроня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ГВИНЮК Георгий Сергеевич, 1908, Украина, Киевская обл., ст. Буча, ст. лейтенант, 121-я сд, 09.02.1943 погиб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ГИНОВ Алексей Филиппович, рядовой, ЦФ, 11.04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ГУТОВ Михаил Федорович, 1922, Татарская АССР, г. Чистополь, рядовой, 1-й УФ, 324-й мп, 26.10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ЖКИН Владимир Васильевич, рядовой,16-я тбр, 05.08.1943 умер от ран, 3240-й эг, д. Овсянни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ЖКИН Иван Нестерович, 1917, Кировская обл., Малмыжский р-н, д. Алпай, рядовой, 121-я сд, 10.02.1943 погиб, зах.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ЖНИКОВ Иван Гаврилович, 1925. Алтайский край, Красноярский р-н, рядовой, 215-й сп, ЦФ, 19.10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ПИН Александр Никифорович, 1914, ст. лейтенант, 1-й УФ, 324-й мп, 03.03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СЕВ Василий Матвеевич, 1901, Курский р-н, рядовой, 28.01.1942 умер от ран, зах. д. Касторное Моковский с/совет, перезахоронен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СЫГИН Прокофий Захарович, 1896, рядовой, ЦФ, 16-я отбр, 02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ХМАН (ЛАХМАН)М. С. Михаил Семенович, 1922, Украина, Сумская обл., Ахтырский р-н, рядовой, ЦФ, 81 п/отр., 03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ШКАРЕВ Федор Федорович, 1925, Рязанская обл., Ерахтурский р-н, с. Лубьяное, мл. сержант, 70-я А, 222-й азсп, 21.02.1944 погиб, зах. д. Толмач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ШКИН Владимир Васильевич, 1919, рядовой, 1943, пропал б/вести; по другим данным: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ГАНСКИЙ Леонтий Егорович, 1892, Украина, Ворошиловградская обл., рядовой, 222-й зсп, 06.06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ГОНОВ Николай Тимофеевич, рядовой, 1-й УФ, 161-й сп, 20.04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ДАРЕВ В.П., сержант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ИЧЕВ Николай Васильевич, 1902, Вологодская обл., Вологодский р-н, Марковский с/с, рядовой, ЦФ, 16-я отбр, 18.05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ЬЯНОВ Иван Фирсович, 1913, Смоленская обл., Велижский р-н, д. Дубровка, лейтенант, 84-я сд, 05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ЫСОВ Василий Михайлович, 1914(1919), рядовой, ЦФ, 03.05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ЬВОВ Степан Алексеевич, 1905, г. Хабаровск, рядовой, ЦФ, 2 КП, 23.05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ЬВОВА Елизавета Александровна, рядовая, 1-й УФ, 161-й сп, 24.04.1943 умерла, 275-й эг, зах. д. Сапогово, крестьянское кладбище, перезахоронена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ЯДЧЕНКО Игнат Иванович, 1896, рядовой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ЯМИН Илья Михайлович, 1896, 15.07.1943 погиб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ЯУЧЕНКО Игнат Иванович, 1907, рядовой, 1-й УФ, 161-й сп, 18.09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ЯЩЕНКО Леонид Александрович, 1901, Украина, г. Харьков, рядовой, 1943 26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ВЛЯКОВ Мувтозошир, 1916, рядовой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ГАРЛАМОВ Фаржук Катимович (Кашимович), 1894, Кировская обл., Мурашинский р-н, с. Ульянуршин, рядовой, ЦФ, 4-й сп, 30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ЗЕИН Николай Александрович, 1906, Челябинская обл., с. Косые Броды, рядовой, ЦФ, 277-й сп, 26.07.1943(20.07.1943)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ЙДАНОВ Егор Иванович, 1900, Курская обл., Кореневский р-н, рядовой, 6-я гв. А, азсп, 02.05.1943 умер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Андрей Семенович, ЦФ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Георгий Петрович, 1904, г. Москва, подполковник, 176-й иап, 16(14).03.1943 умер от ран, зах. Курский Центральный Аэродром, перезахоронен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Демьян Петрович, 1896, рядовой, 16.08.1943 умер от ран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Петр Ефимович, 1922, Чкаловская обл., д. Нойкино, сержант, 200-я танк. бр., 03.08.1943 погиб, зах. с. Стрелецкое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ЫЧЕВ Кирилл Акимович, рядовой, 1-й УФ, 161-й сп, 20.04.1943 умер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ИМОВ Александр Алексеевич, 1924, Новосибирская обл., В.-Чебулинский р-н, ст. Латынино, рядовой, ЦФ, 201-й сп, 11(13).07.1943 умер от ран, 1095-й эг, зах. Отрешковская МТС, перезахоронен бр. мог. п. Малиновый, Курский р-н; по другим данным: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ИМОВ Василий Федорович, 1923, Курская обл., Мантуровский р-н, с. Кривец, рядовой, ЦФ, 224-я ошр, 31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ИМОВ Иван Григорье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ЯГИН(МАКСЯКИН) Александр Николаевич, 1910, рядовой, ЦФ, 26(27).07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ФЕЕВ Филипп Иванович, 1909, г. Куйбышев, Дзержинский р-н, рядовой, 84-я сд, 1943, зах. 2 км ю-з д. Водяное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ХОВ И.М., рядовой, 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ЕТОВ Дмитрий Захарович, 1912, рядовой, 07.02.1943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ОНИН Роман Ильич, 1903, рядовой, 03.02.1943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ШЕВ Василий Дмитриевич, 1921, рядовой, 1033-й сп, 10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ШЕВ Петр Яковлевич, 1897, Московская обл., Загорский р-н, д. Зубачева, рядовой, ЦФ, 14.05.1943 умер от болезни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ШКИН Николай Максимович, Туркмения, Ашхабадская обл., Ашхабадский р-н, рядовой, ЦФ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ЬКОВ Николай Максимович, 1922 (1923), Свердловская обл., г. Невьянск, рядовой, 84-я сд, 111-й сп, 20.07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ЬКОВСКИЙ Кузьма Иванович, 1912, Новосибирская обл., Доволенский р-н, рядовой, 19-й гв. сп, 05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ЬЦЕВ Павел Семенович, 1920, Кировская обл., Медянский р-н, Мало-Долговский с/с, д. Б.-Долгое, рядовой, 1-я ТА, 16-й тп, 09.06.1943 (09.07.1943) умер от ран, зах. д. Хвостово, перезахоронен бр. мог. с. Беседино, Кур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ЮТИН Николай Назарович, Башкирская АССР, рядовой, 322-я сд,1089-й сп, 07.02.1943 погиб, зах. д. Чурил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МЕДОВ М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МИДОВ Аптул-Али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МЛЯКОВ Я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ИЦИН Арсений Яковлевич, 1915, Туркмения, Ашхабадский р-н, Ар-Коли с/с, рядовой, ЦФ, 16.10.1943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ЕВИЧ Василий Иосифович, 1918, рядовой, 09.07.1943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ИН Николай Гаврилович, 1899, Воронежская обл., Новохоперский р-н, с. Троицкое, рядовой, 129-я осбр, 22.02.1943 умер от ран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ИН Сергей Иванович, 1923, рядовой, 28.6.1943 умер от болезни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УШИН Александр Петрович, 1921, Казахстан, г. Уральск, лейтенант, 75-я сд, 28.07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ОВ Николай Степанович, 1924, Ивановская обл., Тейковский р-н, д. Большие Ключи, ефрейтор, Степной фронт 35-я мех. Бр., 05.08.1943 погиб, зах. с. Стрелецкое, Курская обл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ОВ Петр Александрович (Алексеевич), 1899, г. Омск, мл. сержант, 121-я сд, 09.02.1943 погиб, зах. д. Зорино, Курской обл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УХКИЧ Павел Васильевич, 1919, Курская обл., Медвенский р-н, с/с, Тарасовский, рядовой, ЦФ, 14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ЧУКОВ Сергей Прокофьевич, ст.сержант, 467-й сп, ошр, 09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АК Василий Михайлович, г. Горький, мл. лейтенант, 322-я сд,1089-й сп, (08.02.?) погиб на подступах к г. Курску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ЮКОВ Александр Александрович, Курская обл., Грайворонский р-н, с. Дорох, рядовой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ЯНЫЙ Иван Григорий, Ивановская обл., Вичугский р-н, рядовой, 26.12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АСОВ Владимир Иванович, 1921, Украина, Сумская обл., г. Ромны, ст. сержант, ЦФ, 99-й гв. сп, 22.06.1943 умер от болезни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ВЕЕВ Алексей Афанасьевич, 1896, Тамбовская обл., Хоботовский р-н, с. Гавриловка, рядовой, ЦФ, 6.11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ВЕЕВ Иннокентий Григорьевич, 1907(1901), Новосибирская обл., г. Томск, (по другим данным:Якутская АССР, д. Хатырцы), рядовой, ЦФ, 01.01.1944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УЗКО Дениз Григорьевич, 1900, Украина, Черниговская обл., Комаровский р-н, с. Велико-Салбурское, сержант, 129-я осбр, 22.02.1943 погиб, зах. д. Дроня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УШКИН Федор Константинович, 1918, Чкаловская обл., Краснохолмский р-н, рядовой, 231-й сп, 05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ЮШИН Андрей Иванович, 1916, Курская обл., ст. Коренево, рядовой, ЦФ, 24.04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ЯКИН Григорий Якимович, 1924, Курская обл., Медвенский р-н, Нижне-Реутчанский с/с, рядовой, 2-й оиптап, 02.08.1943 погиб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ХАМЕТХАНОВ Шакор, 105-й сп, 09.02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ШАНОВ Батырбай, 1900, Казахстан, Алма-Атинская обл., Андреевский р-н, с/с Октябрьский, рядовой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ШАРОВ Григорий Иванович, 1924, рядовой, 1-й УФ, 161-й сп, 09.05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ЗИНЕВ Павел Иванович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ЕШЕНКО Ф.П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НИК Константин Пателеймонович, Украина, Киевская обл., Диверский р-н, с. Ясногородка, гражданский, 08.12.1943 умер от ран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НИКОВ Антон Филиппович, 1909, Новосибирская обл., Алобошинский р-н, Азерский с/с, рядовой, ЦФ, 4 гв. д, 27.05.1943 уме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НДОЛИН Г.И. Григорий Ефимович, 1901, Белгородская обл., Корочанский р-н, рядовой, ЦФ, 47-й сп, 10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НШЕНКОВ Фома Тимофеевич, рядовой, 12.06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РЕНКОВ Василий Дмитриевич, 1900, Туркмения, Ашхабадская обл., Ашхабадский р-н, рядовой, ЦФ, 08.02.1943 погиб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РЗАЕВ Азардаш, 1924, Узбекистан, Наманганская обл., рядовой, 212-й гв сп, 24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ТАЛЬНИКОВ Михаил Петрович, 1918, Саратовская обл., с. Мал. Умань, рядовой, ЦФ, 16-й сп, 05.08.1943 умер от ран, 3240-й эг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ТАЛЬНИКОВ Михаил Петрович, рядовой, 05.08.1943 умер от ран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ФТАХИТДИНОВ Абдурашит Шамшидинович, 1906, сержант, 1943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ГРАИНШВИЛИ Иосиф Петрович, 1896, Украина, Полтавская обл., Пирятинский р-н, с. Пеляка, рядовой, ЦФ, 196-й сп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КРЮКОВ Василий Григорьевич, 1907, Туркмения, Ашхабадский р-н, Ар-Коли с/с, рядовой, ЦФ, 3-й сп, 29.01.1944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КУЛИН Петр Карпович, 1923, Украина, Сталинская обл., г. Макеевка, лейтенант, ЦФ, 05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АЕВ Василий Николаевич, 1916, г. Куйбышев, рядовой, ЦФ, ч 543, 20.06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АКОВ Николай Афанасьевич, 1894, Курская обл., Бесединский р-н, с. Ноздрачево, рядовой, 2-я тбр, 06.02.1944 умер от ран, 2241-й эг, зах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АКОВ Николай Афанасьевич, 1943,  погиб, зах. бр. мог. с. Ноздрач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БАБАЕВ Рауф, 1909, Узбекистан, Самаркандская обл., Ургутский р-н, Поселковский с/с, к/з «Совет», рядовой, 84-я сд, 06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ОНОВ Михаил Николаевич, Белгородская обл., Грайворонский р-н, с. Дорох, рядовой, ЦФ, 175-я див., 05.12.1943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СЯГИН Петр Павлович, 1924, Ивановская обл., Вичугский р-н, призван Мильцанским РВК, Мордовская АССР, рядовой, ЦФ, 54-й кп(1937 окшр), 19.10.1943 умер от ран, 3014-й эг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ТРОФАНОВ Савелий Александрович, 1889, Белгородская обл., Грайворонский р-н, с. Дорох, рядовой, ЦФ, ч 543, 09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ИЧЕНКО Николай Васильевич, 1895, Тамбовская обл., Хоботовский р-н, с. Гавриловка, сержант, ЦФ, 28-й сп, 19.05.1943 умер от болезни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ЛЕВ Антон Акимович, рядовой, 23.07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ЛЕВ М.К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ЛИЧЕНКО Николай Васильевич, 1895, Воронежская обл., Новохоперский р-н, сержант, 417-й одсб,13.09.1943 умер от болезни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ЕЙЧЕВ Борис Кириллович, 1922, Московская обл., Павлово-Посадский р-н, с. Казанское, рядовой, ЦФ, особ. див. НКВД, 21.05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ШЕНИН Кузьма Михайлович, рядовой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ШИН Павел Данилович, 1895, Орловская обл., д. Домовино, рядовой, ЦФ, 230-й сп, 09.06(07)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ШУРОВ Федор Степанович, рядовой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ЩЕНКО Василий Федорович, 932-й сп, 03.08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ЗЖУХИН Михаил Иванович, 15.04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ЗОЛЕВ И.М., рядовой, 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ЗОЛЕВ Иван Матвеевич, 1908, Орловская обл., д. Скородная, рядовой, ЦФ, 1031-й сп, 08.08.1943 умер от ран, зах. кладбище д. Мошк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В Николай Михайлович, 1906 (1920), мл. сержант (сержант), 05.06.1943 погиб, зах. д. 3-е Цветово, перезахоронен бр. мог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В Павел Филиппович, 1906, Тамбовская обл., Рассказовский р-н, З.-Спасский с/с, рядовой, ЦФ, 498-й сп(1323-й сп), 27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Василий Григорьевич, 1890, рядовой, ЦФ, 08.10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Георгий Васильевич, ст. лейтенант, 08.07.1943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Прокофий Михайлович, 1904, Алтайский край, рядовой, 360-й сп, 23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Прокофий Михайлович, 1904, рядовой, 23.08.1943 умер от ран, зах. ст. Отре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ЩАКОВ Иван Ефимович, 1907, мл. сержант, 02.09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СИН Василий Иванович, рядовой, ЦФ, 09.08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СКВИН Андрей Иванович, 1919 (1902), Калининская обл., Краснохолмский р-н, д. Кесово, рядовой, ЦФ, 169-й уп, 21.05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ТИН Илья Петрович, 1907, Орловская обл., г. Ливны, рядовой, ЦФ, 1023-й сп, 07(09).08.1943 умер от ран, зах. с. Отрешково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ЩЕНКО(МОШЕНКО) Иван Степанович, 1919, Украина, г. Харьков, старшина, ЦФ, 282-й сп, 31.07.1943 умер от ран, 3240-й эг, 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АВСКИЙ Александр Яковлевич, 09.08.1943 умер от болезни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АВСКИЙ Александр Яковлевич, 1924(1923), Смоленская обл., рядовой, 13 дтд, 10-й п, 09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АЛЕВ Дмитрий Егорович, 30.05.1943 умер от болезни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ЗИН К.Г.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ЗИН Константин Григорьевич, 1923, Сталинградская обл., Нижне-Чирский р-н, с. Чир, сержант, 280-я сд, 07.02.1943 погиб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ЫХ Антон Яковлевич, Узбекистан, Кара-Калпакская АССР, г. Нурук, рядовой(сержант), ЦФ, 322-я сд, 1089-й сп, 08.02.1943 погиб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САЛИМОВ Гарис, 11.11.1943 умер от болезни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СТАФАЕВ М.Ф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СТАФАТОВ Мустафа, 1902, Таджикистан, Сталинабадская обл., старшина (рядовой), 226-й сп, 19.09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СТАФИН Мухамеджан, рядовой, 28.07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АМЕДОВ Ата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АЧЕВ Александр Семенович, Казахстан, Алма-Атинская обл., Джамбулский р-н, рядовой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ЛЯ Валерьян Ибрагимович, 1898, Новосибирская обл., г. Томск, рядовой, ЦФ, 28-й сп, 13(21).05.1943 умер от болезни, зах. д. Сапогово, крестьянское кладбище, перезахоронен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ТАРЕВ(ОВ) Ислан(м), Пензенская обл., Краснослободский р-н, с. Слобод-Добровка (по другим данным: Узбекистан, Ташкентская обл.), рядовой, ЦФ, 3-й сп, 06.11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ТАРОВ Нашмит, 1907, Узбекистан, Ферганская обл., г. Коканд, Костыбило-Курганский р-н, рядовой, ЦФ, 10-й сп, БАЕ, 23.07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ТАРОВ Яруш Лутфульвич, 1907, лейтенант, 15.05.1943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ТЯХИДИНОВ Абдашит Шатшатдинович, 1906, Хабаровский край, сержант, 908-й сп, 24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ЫШКИН Николай Федорович, 1897, Омская обл., Крутинский р-н, с/с Ново-Карасутский (по другим данным: Кировская обл., Оричевский р-н), сержант, ЦФ, 04.03.1944 умер от болезни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БАТЧИКОВ Филипп Иванович, 1905, Рязанская обл., Желтухинский р-н, с. Черодское, рядовой, 84-я сд, 05.08.1943 погиб, зах. с. Стрелецкое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МАТОВ Дуйтон, 1914, Киргизия, Джалал-Абадская обл., рядовой, 15-й сп, 05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ОВ Даур, 1903, Узбекистан, Самаркандская обл., Ак-Дарьинский р-н, рядовой, 84 сд, 05.08.1943 погиб, зах. 2 км ю-з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ОВ Назар Константинович, 1918, Удмуртская АССР, Ярский р-н, рядовой, ЦФ, 222-й зсп, 08.08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ОВ Шарап, 1906, Узбекистан, Самаркандская обл., Хатырчинский р-н, К.-Курганский с/с, рядовой, 84-я сд, 06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РУЗБАЕВ Маржаса, 1911, Казахстан, Актюбинская обл., Карапишатский р-н, д. Карапше, рядовой, ЦФ, 196-й сп, 19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РУЗОВ Азиз, 1906, рядовой, 01.02.1943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РХОВ Михаил Дмитриевич, 1923, Воронежская обл., Талицкий р-н, мл. сержант, 102-я сд, 29.07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БОСТРУЕВ Павел Игнатьевич, 1903, Удмуртская АССР, Юкаменский р-н, рядовой, 712-й сп, 18.10.1942 умер от ран, 3014-й эг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ВЕСЕЛЫХ Вафоломей Иосифович, 1899, Ярославская обл., Солигаличский р-н, с/с Яковлевский, д. Папино, рядовой, ЦФ, 13.05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ВЗОРОВ Михаил Лаврентьевич, 1913, Тамбовская обл., Шурченский р-н, д. Лавровка, рядовой, ЦФ, 107-й сп, 13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ДОШКОВСКИЙ(НЕЛАШКОВСКИЙ) Степан Иванович, г. Ленинград, рядовой, ЦФ, 378-й ап, 17.07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ДЯЕВ Александр Яковлевич, 1903, Амурская ж/д, ст. Ледяная, рядовой, ЦФ, 712-й сп, 22.07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ЕЛОВ Павел Андреевич, 1903, Бурят-Монгольская АССР, Джидинский р-н, с/с Дыростульский, с/з «Артсоциализм», рядовой, ЦФ, 07.05.1943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ЗАМУТДИНОВ Гаедзин, 1923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МЧИНОВ Петр Емильянович, 1924, рядовой, 31.03.1943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НАШЕВ Кирилл Семенович, 1907, рядовой, 29.04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ПОЧАТЫХ Максим Артемьевич, 1898, Курская обл., Стрелецкий р-н, Нижне-Касиновский с/с, рядовой, 18.03.1943 погиб в бою, зах. х. Журавлин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СКОРОДОВ Евдоким Яковлевич, 1905, Орловская обл., Сосковский р-н, с. В.-Бановка, рядовой, 280-я сд, 01.02.1943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СОЛЕНЫХ Варфоломей Никифорович, 1896, Курская обл., ст. Коренево, рядовой, ЦФ, п/п 71701, 13.05.1943 умер от болезни, зах. д. Сапогово, крестьянское кладбище; по другим данным: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СОЛЕНЫХ(НЕВАСЕНЫХ) Варфоломей Иосифович, 1913, Узбекистан, Самаркандская обл., Пай-Арыкский р-н, с/с Ешмоксанский, к/з им. Кагановича, рядовой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СТЕРОВ Василий Александрович, 1923, Ярославская обл., Некрасовский р-н, Ломовский с/с, д. Ломовская, мл. сержант, Степной фронт, 05.08.1943 погиб, зах. с. Стрелецкое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СТЕРОВ Михаил Иванович, 1903, Узбекистан, Самаркандская обл., г. Каттакурган, мл. лейтенант, 269-й мин. полк, 2-й танк. корпус, 24.07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СУК Федор Осипович, рядовой, ЦФ, 08.12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ФАКИН Иван Ефимович, 1912, Омская обл., Упоровский р-н, рядовой, ЦФ, 201-й гауб. полк, 18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ЧАЕНКО Петр Галактионович, рядовой, 283-й сп, 23.08.1943 умер от ран, 3240-й эг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ЗОВКИН Борис Иванович, 1920, Ростовская обл., ст. Тацинская, лейтенант, 16 Возд. Арм. 970-й ап, 19.03.1943 погиб, зах. Курский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ЕНКО Василий Федорович, (1901), рядовой (капитан), 219-й гауб. ап, 7-я гв. сд, 10.10.1941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Василий Петрович, 1910, Чувашская АССР, Козловский р-н, рядовой, 60 сд, 26.02.1943 погиб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Григорий Иванович, мл. сержант, ЦФ, 16.08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Иван Владимирович, 1919, Ивановская обл., рядовой, 15-й ксп, 13.06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ФОРОВ Александр Степанович, рядовой, 26.06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ФОРОВ Григорий Никифорович, Октябрьский р-н, с. Лозовское, рядовой, 05.05.1943 умер от ран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ФОРОВ Григорий Николаевич, рядовой, 05.05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ФОРОВ Макар Никифорович, 1898, Чувашская АССР, рядовой, 753-й ап, 13.06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ЕВ Сергей Иванович, 1909, Ростовская обл., Узловский р-н, Высоцкий с/с, д. Меники, рядовой, 31-й сп, 01.09.1943 умер от ран, 3014-й эг, зах. д. Сапогово, крестьянское кладбище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НОВ Алексей Иванович, 1909, г. Саратов, лейтенант, 234-й мп, 17.08.1943 умер от ран, 1095-й эг,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УЛИН Петр Федорович, 1913 (1911), Тамбовская обл., Бондарский р-н, рядовой, ЦФ, 194-я сд, 954-й сп, 18(20).05.1943 умер от болезни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САНОВ Юна, 1912, Узбекистан, Самаркандская обл., Хатырчинский р-н, Янгроботовский с/с, сержант, 84-я сд, 05.08.1943 погиб, зах. 2 км ю-з д. Водяное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ТЧЕНКО Николай Павлович, 1923 (1900), Украина, Черниговская обл., Добрянский р-н, с/с Ильинский, рядовой, 121-я сд, 1943 погиб, зах. д. Кукуевка, перезахоронен бр. мог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ШАНОВ Турсунбай, Узбекистан, Ферганская обл., Кокандский р-н, к. Ката-Янги, рядовой, ЦФ, 27.07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ШТА Пантелей Павлович, рядовой, 10.12.1943 умер от ран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Алексей Васильевич, ст. лейтенант, ЦФ, 19.04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Николай Кузьмич, 1923, Смоленская обл., Козельский р-н, д. Михайловичи, рядовой, 322-я сд, 12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ГАЕВ Петр Степанович, рядовой, 1-й УФ, 324-й мп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РАБИСИН Николай Егорович, 1910, Якутская АССР, Горный р-н, 1-й Одунский Н.Ч., к/з им. Ворошилова, рядовой, ЦФ, 896-й сп, 30.07.1943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РИЕВ Петр Степанович, 1906, Пензенская обл., Сосновоборский р-н, 76-я сд, 20.09.1943 умер от ран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РКИШЕВ В.К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СОВ Николай Никифорович, 1904, Кировская обл., Шестаковский р-н, д. Косовцы, рядовой, 375 сд, 04.04.1943 погиб, зах. д. Беломостное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РГАЛИЕВ Уватай, 1899, Казахстан, Павлодарская обл., Павлодарский р-н, к/з «Красный луч», рядовой, 1-я ТА, 90-я гв. сд, 20.07.1943 умер от ран, зах. д. Кизилово, Бесединский р-н; по другим данным: зах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РКАЛОВ Чернет, 1923, Казахстан, рядовой, 228-й сп, 23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БОЗНЫЙ Трофим Семенович, 1895, Курская обл., г. Суджа, рядовой, 496-й сп, 17.08.1943 умер от ран, 1095-й эг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БОЗОВ Сергей Васильевич, рядовой погиб, зах. д. Толмач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ВСЯНЕНКО Петр Иванович, Смоленская обл., сержант, ЦФ, 07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ВСЯННИКОВ Иван Андреевич, Курская обл., Стрелецкий р-н, д. Овсянниково, рядовой, 13.03.1943 погиб в бою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ГАРКОВ Иван Ванилович(Вавилович), 1920, Курская обл., Дмитриевский р-н, с. Крупец, рядовой, ЦФ, 3-й сп, 21.05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ГНЕВ Консктантин Герасимович, 1918, Башкирская АССР, ст.сержант, 236-й сп, 07.08.1943 умер от ран, 1095-й эг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ЖЕРЕЛЬЕВ Петр Фомич, 1918, лейтенант, ЦФ, 16-я отбр, 04.07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КАРОВ(ОПАРОВ) Заир, 1910, Туркмения, Чарджоуская обл., рядовой, 887-й сп, 10.01.1944 умер от ран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ЕЙНИКОВ Михаил Гаврилович, ст.сержант, 05.08.1943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ИЕВ(ОЛЕЩЕВ) Н.И.(Николай Иванович) (в донесении подписано ручкой), 1918, Тульская обл., с. Бутырки, (рядовой)сержант, ЦФ, 292-й сп, 28.07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ИМОВ Карим, 1925, Таджикистан, Ленинабадская обл., рядовой, 346-й сп, 16.12.1943 умер от ран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ИН Александр Алексеевич, 1923, рядовой, 05.04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ИСОВ Алексей Васильевич, 1914, Красноярский край, Ачинский р-н, рядовой, 1 танк. Арм. 706-й сп, 17.07.1943, зах. д. Кувшиновка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ЬКОВ Иван Степанович, 1910, рядовой, 322-я сд, 16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ЬКОВ Иван Степанович, 1921, сержант, 13.07.1943 погиб, зах. д. Фроловка, Брежневский с/с, перезахоронен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ЬКОВ Степан Григорьевич, 1896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ЬХОВИКОВ Степан Иванович, рядовой, ЦФ, 15.04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ЬХОВНИКОВ Степан Иванович, Курская обл., Фатежский р-н, х. Кобелевский рядовой, 16.04.1943 умер от болезни, зах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НАРОВ Заир, 1910, рядовой, 10.01.1944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НИЩЕНКО Иван Акимович, 1921, Украина, Полтавская обл., Пирятинский р-н, с. Пеляка, рядовой, ЦФ, 24.05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НИЩЕНКО Михаил Павлович, Новосибирская обл., г. Новосибирск, ст. сержант, 16-я ВА, 16-й драп, 15.03.1943 погиб, зах. Аэродром Восточный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НИЩЕНКО Николай Федосеевич, Украина, Черниговская обл., Прилукский р-н, г. Прилуки, мл. сержант (рядовой), 20.02.1944 погиб, зах.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ПАРИН Николай Иванович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ПОРИН Николай Иванович, 1912, Горьковская обл., Краснобаковский р-н, Шымоникинский с/с, рядовой, ЦФ, 202-я тбр, 22.05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ИК Викентий Васильевич, 1923, Чувашская АССР, Чебоксарский р-н, ефрейтор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ИН Викентий Васильевич, сержант, 08.03.1943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 Василий Павлович, лейтенант, в/ч 5271, 07.02.1943 погиб, зах.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 Иван Михайлович, рядовой, 28.11.1943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А Прасковья Кузьминична, г. Кромы, Глинка р-н, Поневры с/с, 24.08.1943 умерла от ран,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СКИЙ Владимир Николаевич, 1919, ефрейтор, 09.02.1943(23.03.1943) погиб, зах. бр. мог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АТЧИЙ Илья Захаро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ИПОВ Афанасий Васильевич, 1915, Иркутская обл., рядовой, 28(283?)-й сп, 05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ИПОВ И.А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ИПОВ Николай Андреевич, 1923, г. Иваново, рядовой, ЦФ, 16-й сп, 30.07.1943 умер от ран, зах. кладбище д. Мошк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ИПОВ Николай Иванович, рядовой, 28.08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ИПОВ Николай Сергеевич, рядовой, 29.07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ЛИМОВ Сабир, 1922, Азербайджан, г. Куба, ст. Ханмаш, рядовой, ЦФ, 645-й сп, 05.08.1943 умер от ран, зах. кладбище д. Мошк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НОВИН Дмитрий Денисович, 1923, Украина, г. Киев, Печерское, рядовой, ЦФ, 03.04.1943 умер от ран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ФАНОВ Бейсен, ст.сержант, ЦФ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ТРАДИН Иван Капитонович, 1902, Горьковская обл., Межевский р-н, д. Филина, сержант, 322-я сд, 1089-й сп, 09.02.1943 погиб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ХОХОНИН Степан Трофимович, 1905, рядовой, 258-й сп, 06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ЧКАСОВ Алексей Михайлович, 1910, рядовой, умер от болезни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ЧКАСОВ Алексей Михайлович, Курский р-н, рядовой, 13.04.1943 погиб в бою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ЕНКО Федор Нестерович, 1910, Украина, Сумская обл., Штеповский р-н, рядовой, 1-й УФ, 615-й сп, 24.05.1944 умер о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ЕНКО Яков Федорович, 1913, Украина, Полтавская обл., Гадячский р-н, с. Красная Лука, старшина, 3 бомбардиров. ав. корп., 34-й бап, 02.08.1943 погиб, зах. бр. мог. с. Беседино; по другим данным: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Борис Ирорилович, 1903, 27.02.1943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Юрий Акимович, Казахстан, г. Алма-Ата, рядовой, 7-я гв. А, 173-й ап, 30.06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ЛАГИН Павел Федорович, 1911, Воронежская обл., Бобровский р-н, мл. сержант, 102-я сд, 31.07.1943 погиб, зах. с. Стрелецкое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ИН Петр Павлович, 1913, рядовой, 17.02.1943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ИЧЕВ Иван Петрович, 1913, Грузия, г. Тбилиси, ст. Овчалы, ст. лейтенант, ЦФ, 21.07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ИЧЕВ Иван Платонович, ст. лейтенант, 20.07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КОВ Александр Григорьевич, 1920, Пензенская обл., г. Чембар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КОВ Александр Григорьевич, 1925, рядовой, 28.09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 Андрей Ильич, 1904, Воронежская обл., Водопьяновский р-н, с. В. Борки, рядовой, 5 инж.-мин. бр., 05.09.1943 погиб, зах. с. Стрелецкое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 Василий Александрович, Курский р-н, рядовой, 22.06.1943 погиб в бою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 Василий Александрович, рядовой, 22.06.1943 умер от болезни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 Евгений Леонидович, 1921, Горьковская обл., г. Лукоянов, сержант, 16-я ВА, 970-й ап, 18.03.1943 погиб, зах. Курский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ТЮХИН Андрей Иванович, 1907, Куйбышевская обл., г. Сызрань, Заветинский р-н, рядовой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ЧЕНКО Иван Харитонович, 1907, Казахстан, Кустанайская обл., рядовой, 57-й ммп, 17.08.1943 умер от ран, 1095-й эг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ЧЕНКО Кирилл Тимофеевич, 1892, Куйбышевская обл., г. Сызрань, Заветинский р-н, мл. сержант, 1-й УФ, 324-й мп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ПИН В.М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ПУЛИН Борис Васильевич, 1920, Ивановская обл., Вичугский р-н, рядовой, ЦФ, 175-я див., 11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ПУЛИС Борис Васильевич, Узбекистан, Бухарская обл., Китабский р-н, с/с Кайны, рядовой, ЦФ, 16-я отбр, 11.05.1944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АМОНОВ Сидор Егорович, 1903, Рязанская обл., Чернавский р-н, д. Бугровка, рядовой, 322-я сд, 11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ФЕНОВ Василий Ильич, 1919, Архангельская обл., г. Котлас, сержант, ЦФ, 04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ХОМЕНКО Василий Федорович, 1918, ст.сержант, 10.07.1943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СТУХОВ Сергей Васильевич, 1905, Свердловская обл., г. Полесское, сержант (ст. сержант), 1-я ТА, 10-я мех. бр., 19.08.1943 умер от ран, зах. д. Кувшиновка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ТЛУСОВ Василий Иванович, рядовой, 105-й сп, 09.02.1943 погиб, зах. с. Кисл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ХАБОВ Василий Степанович, рядовой, 18.02.1943 умер от ран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ХИЛЬКО Сергей Леонтьевич, 1917, Ростовская обл., ст. сержант, 2-я гв. сд, 24-й гв. сп, 02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ШИН Алексей Григорьевич, 1895, Пензенская обл., Красносвободский р-н, призван Кировским РВК, г. Саратов, рядовой, 146-й зсп, 25.10.1943 умер от ран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ШНЕВ Николай Никитович, 1922, Украина, Сталинская обл., г. Горловка, рядовой, ЦФ, 19-й гкп, 12.05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ПЛОВ Николай Александрович, Курский р-н, мл. сержант, 19.04.1943 погиб в бою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ПЛОВ Николай Васильевич, 1892, мл. сержант, 18.06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ГУНОВ Михаил Петрович, 1922, Украина, Ворошиловградская обл., Краснодонский р-н, с/с. Суходольский, рядовой, ЦФ, 93 отмр, 18.10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ВАЛОВ Ефим Васильевич, 1919, Иркутская обл., Жигаловский р-н, Лукъяновский с/с, рядовой, ЦФ, 4-й гв. полк, 16.02.1943 умер от ран, 1095-й эг, зах. бр. мог. с. Глебово, Курский р-н; по другим данным: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ВЕРЗЕВ Иван Михайлович, 1908, Курская обл., х. Ареши(х. Орешное, Медвенский р-н?), рядовой, ЦФ, штр. рота, 22.07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ШИН Алексей Иванович, 1917, Челябинская обл., мл. сержант, 654-й сп, 05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ЬКОВ Ефим Семенович, 1893, Курская обл., Большесолдатский р-н, к/з «Большевистский путь», рядовой, ЦФ, 01.05.1943 умер от болезни, зах. д. Сапогово, крестьянское кладбище; по другим данным: зах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СТРИКОВ Егор Михайлович, 1907, Ворошиловградская обл.( по другим данным: Воронежская обл.), рядовой, 436-й ап, 08.06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ЕНКО Филипп Викторович, 1914, Чувашская АССР, Чебоксарский р-н, ст. лейтенант, ЦФ, 20.09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ИКОВСКИЙ Михаил Семенович, 1918, Казахстан, Чимкентская обл., Арыкский р-н, с. Такрыпуль, рядовой, 1942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Иван Васильевич, 1909, рядовой, 22.02.1943 погиб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Михаил Андреевич, 1921, Омская обл., Тюкалинский р-н, ефрейтор, ЦФ, 188-й сп, 18.05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Михаил Иванович, 1921, 1943 погиб, зах. д. Шагарово, перезахоронен бр. мог. с. Ноздрач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УХИН Сергей Агафонович, 1922, Курская обл., Стрелецкий р-н, д. Поповка, рядовой,25-й сп, 18.02.1944 умер от ран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УНОВ Анатолий Степанович, рядовой, 09.03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УХОВ Степан Федорович, 1907, Чкаловская обл., ЦФ, 93 ОТМ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ХАНОВ Петр Иванович, 1922, Курская обл., ст. Ржава, д. Ильинка, сержант, 16-я ВА, 55-й гиап, 18.03.1943 погиб, зах. Курский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ХТЕРЕВ Михаил Владимирович, 1925, Орловская обл., Малоархангельский р-н, сержант, 654-й сп, 05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ШИЛАС Федор Семенович, мл.лейтенант, 20.09.1941 погиб, зах. д. Саморядово, Пименовский (ныне Полянский) с/с, перезахоронен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ВОВАРОВ Иван Андреевич, 1904, Казахстан, Алма-Атинская обл., Энбекши-Казахский р-н, сержант, ЦФ ,101-я тбр, 15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ЛИПЕНКО Иван Тимофеевич, 1921, сержант, 21.05.1944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ЛИПЕНКО Иван Тимофеевич, Ярославская обл., Любимский р-н, 1-й УФ, 324-й мп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ЛИПЕНКО Степан Николаевич, 1895, рядовой, 27.11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ЛИПЕНКО Степан Николаевич, рядовой, ЦФ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ЛЮГИН Иван Иванович, рядовой, 676-й сп, 05.08.1943 умер от ран, 3240-й эг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САРЧУК И.Ф., г. Ленинград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ТУША Зоя Франкивна, 27.11.1943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ТЮГИН Иван Иванович, Челябинская обл., г. Златоуст, рядовой, ЦФ, 676- сп, 05.08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ОТНИКОВ Павел Елисеевич, Чувашская АССР, Канашский р-н, рядовой, ЦФ, 19.11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ОХИХ Григорий Романович, Украина, Киевская обл., Букский р-н, рядовой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БЕГАЙ Аким Федорович, Курский р-н, рядовой, 31.05.1943. погиб в бою, зах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ВЫШЕВ Михаил Петрович, ефрейтор, 24.04.1943 погиб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ГАРСКИЙ Константин Николаевич, 1906, Узбекистан, Ферганская обл., Кагановичский р-н (по другим данным: г. Тамбов), рядовой, ЦФ, 61-й тп, 25.12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АЛКИН И.А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ВИГИН Виктор Николаевич, 1919, Казахстан, г. Алма-Ата, сержант, 16-я ВА, 970-й ап, 19.03.1943 погиб, зах. Курский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КОПАЛОВ(ПОДКОПАЕВ) Кузьма Васильевич, 1900, Мордовская АССР, д. Покрышкина, рядовой, ЦФ, 641-й сп, 26.06(07)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СТАВКИН Борис Иосифович, 1923, Белгородская обл., Новооскольский р-н, с. Ольховатка, ст. сержант, 280-я сд, 07.02.1943 погиб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УШКИН Дмитрий Иосифович, Курская обл., Курский р-н, д. Зорино, рядовой, 25.02.1943 погиб в бою, зах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КАС Иван Филиппович, Украина, Полтавская обл., мл. лейтенант, 322-я сд,1089-й сп, (08.02.?) погиб на подступах к г. Курску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ОВИНЧЕНКОВ В.П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ЬШКОЙ, ЦФ, 03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ЯКОВ Николай Петрович, 1915, г. Москва, ст. сержант, 84 сд, 05.08.1943 погиб, зах. 2 км ю-з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МОРЦЕВ Николай Иванович, 1923, Архангельская обл., Вилегодский р-н, рядовой, ЦФ, 850 агб, 19.05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КРАТОВ Василий Николаевич, 1903, Пензенская обл., Сердобский р-н, рядовой, 04.07.1943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ИН Владимир Иванович, рядовой, 21.08.1943 умер от ран, зах.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Александр Иванович, 1908, Горьковская обл., Работкинский р-н, д. Кисловка, рядовой, ЦФ, 93 отмр, 25.12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Иван Сергеевич, 1911, рядовой, 02.10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Иван Сергеевич, 1916, Смоленская обл., Велижский р-н, д. Дубровка, рядовой, ЦФ, 93 отм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РУБАЕВ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СТНИКОВ Василий Петрович, 1922, старшина, 240-я тбр, 10.08.1943 погиб, зах. с. Стрелецкое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ЕРБА Петр Гордеевич, 1893, Вологодская обл., Бабаевский р-н, Савчутинский с/с, рядовой, ЦФ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ЕРБА Петр Гордеевич, 1903, рядовой, 30.07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ЕРЯЕВ Николай Михайлович, 1909, 02.09.1943 умер от ран, зах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ЕРЯЕВ Николай Михайлович, 1909, Башкирская АССР, рядовой, 02.09.1943 умер от болезни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ЕХИН Илья Дмитриевич, 1902, Горьковская обл., Чкаловский р-н, рядовой, ЦФ, 475 ОКМР, 02.06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УРАЕВ В.Т.(ПОТУРАЙ) Василий Трофимович, 1912, Украина, Сумская обл., Хольганский р-н, рядовой, ЦФ, 278-й сп, 04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УРОЙ Илья Дмитриевич, 1915, рядовой, 16.02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ЦЕЛУЕВ Василий Прокофьевич, 1916, Сталинградская обл., Лугопролейский р-н, с. Причей, сержант, 280-я сд, 04.08.1943 умер от ран, зах. д. Малахово, перезахоронен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ЧЕКУРОВ Иван Клементьевич, рядовой, 10.03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ЧИВАЛОВ Иван Федорович, 1921, Сталинградская обл., с. Верхний Балыклей, ст. лейтенант, в/ч 42080, 05.05.1943 погиб, зах. с. Стрелецкое, перезахоронен отдельная могила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ЕДАТКО Иван Павлович, 1917, Украина, Сталинская обл., с. Селитовка, ст. сержант, ЦФ, 495-й п, 25.07.1943 умер от ран, зах. д. Овсянни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ЕДАТЬКО Иван Карпович, 1917, ст. сержант, 495-й мп, 25(17).07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ВАЛОВ Иван Никитович, 1943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ЕЗЖИЙ Петр Петрович, рядовой, 11.07.1943 умер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КОЛОТА М. Д., рядовой, 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ХОДСКИЙ Григорий Фомич, 1902, рядовой, ЦФ, 03.03.1944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ХОДСКИЙ Макар Дорофеевич, рядовой, 17.07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КАЗОВ Алексей Ефимович, 1907, Свердловская обл., Березовский р-н, рядовой, ЦФ, 524-й сп, 24(28).05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КОФЬЕВ Иван Федорович, сержант, 10.09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КОФЬЕВ Михаил Степанович, 1912, Калининская обл., Медновский р-н, с/с Чильновский, д. Б.-Барки, рядовой, 129-я осбр, 22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КОФЬЕВ Николай Сергеевич, 1910, г. Иркутск, рядовой, 593-й сп, 13.06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КОФЬЕВ Федор Яковлевич, 1922, Новосибирская обл., мл. лейтенант, 22.09.1943 умер от болезни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НОЗА Дмитрий Васильевич, 1901, Украина, Сумская обл., Хноевский р-н, рядовой, 894-й сп, 07.12.1943 умер от ран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НЧЕВ А.А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САНДЕЕВ Михаил Алексеевич, 1903, Саратовская обл., рядовой, 733-й зсп, 10.07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СКУРИН Сергей Иванович, рядовой, 11.04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ТАСОВ Тимофей Ивановичя, 1895, Кемеровская обл., Кузедеевский р-н, с. Кузедеево, мл. сержант, 8-я мото. мех. бр., 2-й бат., 04.02.1944 умер от ран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ЩАЕВ Дмитрий Дмитриевич, 1907, Пензенская обл., Краснослободский р-н, с. Слобод-Добровка, рядовой, 129-я осбр, 22.02.1943 погиб, зах. д. Дроня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УДНИКОВ Александр Андреевич, 1921, ефрейтор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ЯДЧЕНКО Даниил Иванович, 1906, 07.02.1943 погиб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ДОВКИН Александр Васильевич, 1911, Московская обл., ст. Кашира, капитан, 3 БАП, 3 БАК, числился на гр/кл. с. Карманово, Железногорский р-н, /// зах. 5 км южнее ст. Отре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НЦЕЛЬ(ПУЛЫЦЕЛЬТУ) Борис Георгиевич, 1922, Ярославская обл., с/с Верцняковский, с. Верцино, рядовой, ЦФ, 05.05.1943 умер от болезни, зах. д. Сапогово, крестьянское кладбище.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СТОВЕЙЧЕНКО Павел Леонидович, рядовой, ЦФ, 3-й сп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СТОЕВ Федор Иванович, рядовой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СТУЕВ Федор Иванович, 1924, Курганская обл., рядовой, 258-й сп, 28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ЧКОВ Федор Тимофеевич, 1904, Курская обл., Хомутовский р-н, с. Калиновка, рядовой, ЦФ, 132-й сп, 20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ШКАРЕВ Иван Иванович, 1903, Челябинская обл., Кусинский р-н, з-д Куса, рядовой, ЦФ, 12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ДИВИЛОВ Иван Михайлович, рядовой, 06.10.1943 умер от ран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ДИОНОВ Иван Федорович, 1900, рядовой, 08.01.1942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ДИОНОВ М.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ДОСТЕВ Андрей Николаевич, рядовой, 13.07.1943 умер от ран, зах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ДЧЕНКО Владимир Михайлович, Украина, Киевская обл., мл. лейтенант, 322-я сд,1089-й сп, (08.02.?) 1943 погиб на подступах к г. Курску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ЗГИЛЬДЯЕВ Иван Гаврилович, 1919, Свердловская обл., Туринский р-н, с. Дымково, ефрейтор, 70 А, 211-я сд, 04.05.1943 умер от ран, зах. д. Жердево, перезахоронен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ЗГУЛЯЕВ Иван Тимофеевич, рядовой, ЦФ, ч 543, 08.04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КИТИН Николай Лаврентьевич, 1902, Вологодская обл., Рослятинский р-н, сержант, ЦФ, 175-я див.(221-й сп), 25.01.1944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ССОХИН Геннадий Карпович, 1909, рядовой, 15.09.1943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ИМОВ Гоний(Ганий), 1924, Узбекистан, Ферганская обл., Кагановичский р-н, рядовой, ЦФ, 6-я тбр, 14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ИМОВ Султан, 1910, рядовой, 13.10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ИМОВ Юсуп, 1910, Таджикистан, Ленинабадская обл., рядовой, 175-я сд, 12.09.1943 умер от болезни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МАТОВ Ошурзак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МЕТОВ Омудза(Омутза), 1921, рядовой,04.08.1943 умер от ран, зах. д. Сапогово; по другим данным: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ШИДОВ Мадуси, 17.04.1943 умер от болезни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ВАЧЕВ Леонид Максимович, 1924, г. Сталинград, рядовой, 181-я сд, 271-й сп, 29.07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ВА Иван Петрович, 1925, Чкаловская обл., Екатериновский р-н, с/с Краменовский, рядовой, 1-й УФ, 23.01.1944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ДЗЕЛЕВ(РЕДЗЕНОВ) Тадий, 1921, рядовой, 04.10.1943 умер от ран, зах. д. Сапогово; по другим данным: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ДНИКОВ, зах. бр. мог. д. Верхняя Медведица, Курский р-н; по другим данным: зах. п. Горшечное, Горшеч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ЗНИКОВ Петр Степанович, 1909, Украина, Сталинская обл., г. Красный Лиман, рядовой, ЦФ, 06.05.1945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ШЕТОВ Георгий Варламович, 1924, мл. сержант, 29.03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ГОВ Михаил Яковлевич, 1918, г. Ленинград, рядовой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ГОЖКИН Николай Иванович, 22.02.1944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ДИН Александр Матвеевич, 1907, Саратовская обл., Новоузенский р-н, с. Курилово, рядовой, 269 мин. полк, 22.10.1944(05.08.1943)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ДИОНИЧЕВ В.К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ДИОНОВ Анатолий Васильевич, 1922, Ярославская обл., д. Мяктево, рядовой, ЦФ, 228-й сп, 04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ЖКОВ Александр Степанович, рядовой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ЖКОВ Петр Никифорович, 1907, Орловская обл., Севский р-н, рядовой, 1283-й сп, 30.06.1943 (01.07.1943) умер от болезни, 1095-й эг, зах. бр. мог. с. Беседино; по другим данным: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ЖКОВ Тимофей Тимофеевич, 1899, Украина, Харьковская обл., Ольховатский р-н, с. Лещаное, рядовой, 280-я сд, 07.02.1943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КОВ Григорий Николаевич, 1893, Воронежская обл., Семилукский р-н, рядовой, 19.03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ОВ Иван Петрович, мл. сержант, ЦФ, 93-я отмр, 10.04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ОВ Сергей Федорович, 1898, Кировская обл., Макарьевский р-н, д. Надеево, рядовой, ЦФ, 878-я арм. база, 2 ср, 02.08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БАН Андрей Александрович, рядовой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БЦОВ Григорий Федорович, 1904, Кемеровская обл., прииск Спасск, рядовой, ЦФ, 06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БЦОВ Дмитрий Федорович, 1911, Калининская обл., мл. сержант, 281-й сп, 18.09.1943 умер от болезни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ВИНСКИЙ Мендель Рувинович, 1906, Украина, г. Киев, ЦФ, 19-я тбр, 27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ДЕНКО Ефим Ефимович, 1901, рядовой, 20.12.1943.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ДЕНКО Иван Григорьевич, 1898, Украина, Киевская обл., г. Фастово-Заречье, рядовой, 109-й сп, 09.02.1944 умер от болезни, 3014-й эг, зах. д. Сапогово, крестьянское кладбище.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ЗАНОВ И.А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АНОВА Варвара Ивановна, 1885(1895), г. Курск, гражданская, 23.06.1943 умерла от ран, 1095-й эг, зах. Отрешковская МТС; по другим данным: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ЕЕВ Василий Федорович, 1922, Пензенская обл., Инсаровский р-н, рядовой, ЦФ, 829-й сп, 21.11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СКИХ Аркадий Семенович, 1921, Кировская обл., д. Кулибы, рядовой, ЦФ, 278-й сп, 24(27).07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ТАМОВ Амин(Алим) Бахтазарович (Кактазарович), 1922, Азербайджан, п. Бородинский, рядовой, ЦФ, 887-й сп, 01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БАКОВ Исаак Давыдович, рядовой, ЦФ, 13-й отд. раб. бат.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БАЛЬЧЕНКО Александр Алексеевич, 1925, Украина, Сталинская обл., Артемовский р-н, с. Красный Пахарь, мл. лейтенант, 266-я сд, 16.02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БАЛЬЧЕНКО Иван Александрович, 1916, Челябинская обл., ст. сержант, 188-й сп, 17.08.1943 умер от ран, 1095-й эг,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ОВ Николай Иванович, 1920, призван Кисловодским РВК, рядовой, ЦФ, 174-я отд. автосан. рота, 07.09.1943 умер от ран, 3014-й эг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КОВ Кузьма Савельевич, 1893, г. Молотов, рядовой, 122-й бронепоезд, 07.06.1943 умер от ран, 1095-й эг, 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СЕВ Сергей Степанович, 1912, Кировская обл., Просницкий р-н, д. Копово, рядовой, Степной фронт, 05.08.1943 погиб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БИНИН Сергей Сергеевич, капитан, ЦФ, 101-я тбр, 16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БУХА Михей Михеевич, капитан, 23.08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ЖСКИХ Иван Тимофеевич(Тихонович), 1900, Орловская обл., г. Задонск, ст. лейтенант, ЦФ, арм. штр. бат., 27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БЕРЗЬЯНОВ Муялоян Соберзьянович, Татарская АССР, г. Бугульма, лейтенант, 322-я сд,1089-й сп, (08.02.?) погиб на подступах к г. Курску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АТЕЕВ Иван Никитович, Орловская обл., Ливенский р-н, Ровенский с/с, ст. сержант, 84 сд, 05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ЕЛЬЕВ Борис Валентинович, 1918, Азербайджан, г. Баку, в/врач 3-го ранга, ЦФ, 03.05.1943 умер от ран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ИН Василий Тимофеевич, 1923, Смоленская обл., Сухиничский р-н, д. Огнищено, 322-я сд, 13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ИН Михаил Филиппович, 1922, Орловская обл., д. Долгово, сержант, ЦФ, 282-й сп, 14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ИНКИН Михаил Егорович, 1916, Ворошиловская обл., г. Краснополух, 16-я ВА, 812 бао, 14.03.1943 погиб, зах. в лесу около Восточного Аэродрома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ЧЕНКО Иван Илларионович, Узбекистан, Наманганская обл., ефрейтор, ЦФ, 93 отм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ЧУК Андрей Яковлевич, 1914, Хабаровский край, ст. лейтенант, ЦФ, 20.07.1943 погиб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ГДЫЕВ Мухамед, 1907, Узбекистан, Бухарская обл., Китабский р-н, с/с Кайны, рядовой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ДЫКОВ Олимар, 1903, Киргизия, Тянь-Шанская обл., Окталинский р-н, Джамаульский с/с, рядовой, ЦФ, 201-й сп, 67-я сд, 01.08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ИДОВ Мухамед, рядовой, 08.02.1943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ККУЛИН(САКУЛИН) А.В. (Алексей Васильевич), Молотовская обл., д. Елгироно, сержант, ЦФ, 887-й сп, 27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КУН Иван Семенович, 1914, Казахстан(по другим данным: Украина, Черниговская обл., Олишевский р-н), рядовой, ЦФ, 13-й отд. раб. бат.(71-й сп), 04.01.1944 умер от болезни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АХУДИНОВ А.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ТАНОВ Василий Иванович, 1896, Курганская обл. (по другим данным: Свердловская обл., Н.-Лялинский р-н), рядовой, ЦФ, 93-я отмр(222-й зсп), 04.11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ЬНИКОВ Павел Филиппович, Молотовская обл., мл. лейтенант, 322-я сд, 1089-й сп, (08.02.?)1943 погиб на подступах к г. Курску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ФАЛОВ Яков Хрисанович, 1906, сержант, 06.02.1943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ХВАЛОВ Яков Христофорович, останки найдены 09.1990, д. Котовец, перезахоронен с. Беседино (у школы)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ЫРОВ Д. 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ПРОНОВА Екатерина Павловна, гражданская, умерла 06.08.1943, 3240-й эг, д. Овсянни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ПТУРОВ Тиран, Узбекистан, Сухандарьинская обл., г. Черобат, рядовой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ПУНОВ Григорий Петрович, Узбекистан, Ташкентская обл., ст. Вревская, рядовой, ЦФ, 93-я отмр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АЖИТДИНОВ Фасхуддин Саражитдинович, 1905, рядовой, 20.02.1944 погиб, зах. бр. мог. с. Клю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АТОВ Алексей Николаевич, Донбасс, г. Горловка, рядовой, 1-й У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ЖАЕВ(СЕРТАЕВ) Канирзбен (Капирзбек), 1897, Узбекистан, Ташкентская обл., Янгиюльский р-н, рядовой, 121-я сд, 09.02.1943 погиб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ИЛЬСАКОВ Г., сержант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ИМАНОВ Дарякай, 1922, Казахстан, с/с Нукусский, рядовой, ЦФ, 02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КУЛОВ Жалгас, 1903, Казахстан, Актюбинская обл., Уилский р-н, с/с, Сейповский, рядовой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АЕВ Заид, 1905, Узбекистан, Самаркандская обл., Ургутский р-н, Пос. с/с, рядовой, 84 сд, 05.08.1943 погиб, зах. 2 км ю-з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ОНОВ Яков Ильич, 1908, Чкаловская обл., Кувандыкский р-н, сержант, ЦФ, 387-й сп(877-й сп?), 29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РОНОВ Алексей Алексеевич, 1914, Приморский край, г. Владивосток, рядовой, 10 отд. мех. бр., 11.07.1943 умер от ран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РОНОВ Дмитрий Федорович, 1922, Челябинская обл., п. Васильевка, мл. сержант, ЦФ, 282-й сп, 21(29).07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РОНОВ Сергей Петрович, 1904, Казахстан, Нагаратская обл., Теренгузский р-н, призван Московским РВК, рядовой, ЦФ, 400 паб, 04.10.1943 умер от болезни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ХАРОВ Афанасий Иванович, 1902, Ростовская обл., Целинский р-н, сержант, ЦФ, 1023-й сп, 09.09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БЕЛЬНИКОВ Василий Иванович, Свердловская обл., Белоярский р-н, с. Логиново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ИРИДОВ Иван Михайлович, 1892, Курская обл., Обоянский р-н, рядовой, ЦФ, 29.04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КРЕТАРЕВ Михаил Владимирович, рядовой, ЦФ, 93-я отмр, 16.04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ЕЗНЕВ Иван Степанович, 1905, рядовой, 14.12.1943 умер от ран, зах. ст. Полевая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ИВАНОВ Алексей Павлович, 1914, Челябинская обл., Ольховский р-н, рядовой, ЦФ, 332-й сп, 07.08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ИНСКИЙ Петр Михайлович, 1919, Свердловская обл., мл. лейтенант, 167-я сд, 06.06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ОВ Дмитрий Алексеевич, 1920, лейтенант, 74-й шап, 07.06.1944 погиб, зах. Восточный аэродром, перезахоронен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ЧЕНКО Алексей Никифорович, 1905, рядовой, 27.02.1944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ЮК Николай Кириллович, 1918, г. Москва, ст. лейтенант, ЦФ, 07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ИКОВ Иван Александрович, рядовой, ЦФ, 93-я отм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НЧЕНКО Ефим Емельянович, Воронежская обл., Старокриушанский р-н, с. Фоминково, рядовой, 112-я сд, 18.03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НЧИХИН Василий Константинович, 1915, Орловская обл., Долгоруковский р-н, сержант, 129-я танк. бр., 27.07.1943 погиб, зах. с. Рогов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АЛЕЕВ Жадив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АЛИЕВ Жадит, 1924, рядовой, 27.08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Александр Дмитриевич, 1892, г. Курск, рядовой, ЦФ, 13-й отд. раб. бат., 24.05.1943 умер от болезни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Анатолий Александрович, 1924, Татарская АССР, Нурлатский р-н, д. Танаево, мл. сержант, 13-я гв. сд, 04.08.1943 зах. с. Стрелецкое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Сергей Иосифович, 1904, Курская обл., Щигровский р-н, рядовой, 1-я ТА, 706-й сп, 03.07.1943(31.07.1943) умер от ран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А Анна Ивановна, 1922, Горьковская обл., Сосновский р-н, рядовая, 5180-й ппг, 23.09.1943 умерла от болезни, 3014-й эг, зах. д. Сапогово, перезахоронена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ЕБРЯКОВ Алексей Павлович, 1911, Воронежская обл., Грязненский р-н, с. Тюмолюй, рядовой, 45-я сд, 01.1942, зах. д. Кувшиновка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ЕГИН Василий Абрамович, 1895, рядовой, 02.1943 умер от ран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ЕГИН Сергей Степанович, ЦФ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ЕДА Петр Григорьевич, мл. сержант, 89-я тбр, 23.07.1942 погиб, зах.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СИН Федор Степанович, 1905, Хабаровский край, ст. Вяземская, рядовой, ЦФ, 88-й сп, 24.07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ВАШ Александр Николаевич, 1916, Украина, Запорожская обл., Пологский р-н, с. Тарасовка, лейтенант, 121-я сд, 06.02.1943 погиб, зах.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ВИДОВ Г.А., рядовой, 1943 умер от ран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ВКОВ Степан Григорьевич, рядовой, 05.08.1943 умер от ран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ГИЗБАЕВ Атата, 1913, Казахстан, Джамбулская обл., Сары-Суйский р-н, мл. сержант, 129-я танк. бр., 28.07.1943 зах. с. Рогов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ОВ А.В. Александр Васильевич, 1919, Башкирская АССР, Бакалинский р-н, п/о Бузюрово, рядовой(мл. лейтенант), ЦФ, 1323-й сп, 07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ОВ Борис Иванович, 1898, Рязанская обл., Данковский р-н, Избищенский с/с, рядовой, 280-я сд, 07.02.1943 погиб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ОВ Ефим Николаевич, ЦФ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ОВ Николай Константинович, ЦФ, 13-й отд. раб. бат.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ЛАНТЬЕВ Юрий Александрович, 1924, Пензенская обл., рядовой, 1326 п/п, ЦФ, 16.09.1943 умер от болезни, 3014-й эг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ЛУАНОВ Вячеслав Михайлович, 1905, г. Москва, капитан, ЦФ, 161-я тбр, 19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ЕНЧЕНКО Алексей Никифорович, ЦФ, 93-я отм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ОНОВ Александр Иванович, 1924, Московская обл., Виноградовский р-н, с. Фаустово, лейтенант, 84-я сд, 06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ОНОВ Михаил Павлович, 1922, Горьковская обл., с. Т-Стан, рядовой, 40-й сп, 17.08.1943 умер от ран, 1095-й эг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ИРЕНКО Петр Васильевич, мл. сержант, ЦФ, 216-й осб, 11.07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ОПЦОВ Алексей Прокоп., 1921, г. Москва, рядовой, 84-я сд, 05.08.1943 погиб, зах. 2 км ю-з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ОРОДУМОВ Андрей Алексеевич, 1907, Ярославская обл., Любимский р-н, рядовой, ЦФ, 357-й осб, 12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ОРОДУМОВ Василий Филиппович, рядовой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РЫПНИК Николай Яковлевич, 1913, призван Богодуховским РВК, рядовой, 37-й сб, 06(08).06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АВКОВ Семен Тимофеевич, 1897, рядовой, 14-я ибр, 05.04.1943 умер от ран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ЕПЦОВ Алексей Петрович, 1921, Куйбышевская обл., Шигонский р-н, с. Шигоново, рядовой, ЦФ, 30-й полк, 24.05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ЕСАРЕВ Петр Семенович, Московская обл., г. Серпухов, мл. сержант, ЦФ, 30-й сп, 102-я сд, 24.08.1943(29.08.1943)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ЮСАРЕВ Федор Иосифович, 1908, Алтайский край, Егорьевский р-н, Новоегорьевский с/с, рядовой, 1-я ТА, 1-я гв. тбр, 02.08.1943 умер от болезни(погиб?), зах. д. Кизилово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АГИН Павел Петрович, 1918, Тамбовская обл., Хоботовский р-н, с. Гавриловка, ефрейтор, ЦФ, 54-й кп, 12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Алексей Иванович, 1905, Татарская АССР, г. Казань, рядовой, ЦФ, 15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Василий Филиппович, 1912, Ярославская обл., Буйский р-н, рядовой, ЦФ, 169-й мб, 12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Виктор Захарович, 1920, сержант, 188-й сп, 08.08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Владимир Александрович, Пензенская обл., лейтенант, 322-я сд, 1089-й сп, (08?).02.1943 погиб на подступах к г. Курску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Иван Иванович, 1916, Ярославская обл., Солигаличский р-н, с/с Яковлевский, д. Папино, рядовой, 129-я осбр, 22.02.1943 погиб, зах. д. Дроня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Иван Михайлович, 1913, Горьковская обл., Мантуровский р-н, Знаменский с/с, мл. лейтенант, 132-я сд, 08.02.1943 погиб, зах. д. Ушаковка, перезахоронен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Сергей Васильевич, 1919, Ярославская обл., Ореховский р-н, мл. сержант, 05.09.1943 умер от ран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ОЛЕНСКИЙ Николай Андреевич, 1919, Красноярский край, Даурский р-н, д. Корякова, рядовой, ЦФ, 14(11).05.1943 умер от болезни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ОЛОВИК Алексей Лукьянович, рядовой, ЦФ 13 отд. раб. бат., 21.03.1944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НОПОВ Григорий Меркулович, 1894, Воронежская обл., Бутурлинский р-н, рядовой, 134 бао, 27.09.1943 умер от ран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БИНЕЦКИЙ Михаил Васильевич, 1922, Калининская обл., г. Вышний Волочек, мл. сержант, ЦФ, 101-я тбр, 20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ЕНКО Алексей Петрович, 1916, Ростовская обл., г. Шахты, Шахта Артема, х. Власова, мл. сержант, 53-я А, 35-я мбр, РР 1 мех. К, 05.08.1943 зах. с. Стрелецкое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Евгений Петрович, 1919, Липецкая обл., Тербунский р-н, сержант, ЦФ, 278-й сп, 26.07.1943 умер от ран, зах. с. Косин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 И.Я.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ЕЙ Яков Григорьевич, 1912, Украина, Киевская обл., Букский р-н, рядовой, ЦФ, 654-й сп, 11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Василий Васильевич, 1923, Кировская обл., Шарангский р-н, с. Шекатов, рядовой, ЦФ, 712-й сп, 12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Е.М. Егор Михайлович, 1913, Якутская АССР, Ментикольский р-н, 2 Нара с/с, рядовой, ЦФ, 3-й сп, 30.07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Степан Ильич, мл.лейтенант, ЦФ, 498-й сп, 29.07.1943 умер от ран, зах. с. Косин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ДЕНКО Николай Федорович, 17.03.1944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ПАЕВ Василий Петрович, ст. сержант, 05.08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ПОВ Иосиф Яковлевич, 1898, Орловская обл., с. Речица, ст. сержант(рядовой), ЦФ, 416-й сп, 17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РГИН Михаил Соргович, сержант, 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РОКА Михаил Яковлевич, 1915, Украина, Полтавская обл., г. Золотоноша, сержант, 1-я ТА, 46-й гопэп, 06.06.1943 умер от ран, зах. д. Хвостово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РОКИН Георгий Михайлович, 1919, Читинская обл., Карымский р-н, рядовой, 5-я вд, гв. сп, 12.08.1943 умер от ран, 1095-й эг, зах. Отрешковская МТС, перезахоронен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РОКИН Дмитрий Григорьевич, 1907, Смоленская обл., Сухиничский р-н, д. Огнищено, рядовой, 1-й УФ, 324-й мп, 27.6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СИН Федор Михайлович (Степанович), 1905, Хабаровский край, рядовой, 88-й сп, 24.07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СИН Федор Степанович, 1905, Хабаровский край, Вяземский р-н, рядовой, 88-й сп, 24.07.1943 умер от ран, 1095-й эг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СНОВСКИЙ Иван Митрофанович, 1909, Сталинградская обл., Николаевский р-н, рядовой, 280-я сд, 07.02.1943 погиб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УСОВ Василий Егорович, 1920, Калининская обл., Новосокольнический р-н, с/с Березовский, мл. лейтенант, ЦФ, 02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ЕРАНСКИЙ Федор Николаевич, 1902, Ивановская обл., г. Кинешма, рядовой, 8 мсб, 29.07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ИРИДОВ Григорий Лаврентьевич, 1903, Воронежская обл., Старокриушанский р-н, с. Фоминково, рядовой, ЦФ, 16-я отбр, 02.11.1943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ИРИДОНОВ Борис Васильевич, 1895, г. Москва, рядовой, 207-й гв. сп, 02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ИРИДОНОВ Григорий Лаврентьевич, 1903, Молотовская обл., Большеусинский р-н, рядовой, 2 мсб, 02.11.1943 умер от ран, 3014-й эг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РЕДНИЙ Георгий Федорович, мл. сержант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НИСЛАВОВ Борис Кириллович, 1904, Белоруссия, Гомельская обл., с. Майское, рядовой, ЦФ, 605-й сп, 30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ИКОВ Сергей Петрович, 1908, Орджоникидзевский край, Петровский р-н, рядовой, ЦФ, 79-я тбр, 2 тб, 10.08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ИКОВ Сергей Петрович, Казахстан, Северо-Казахстанская обл., Советский р-н, с. Петропавловка, рядовой, 1-й УФ, 161-й сп, 10.08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ОДУБЦЕВ Захар Иванович, Белгородская обл., Великомихайловский р-н, с. В.-Михайловское, рядовой, ЦФ, 16-я отбр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ОЖЕНКО А.В., сержант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ОЖЕНКО Федор Николаевич, 1910, Орджоникидзевский край, Даршковский р-н, ефрейтор, ЦФ, 1033-й сп, 06.08.1943 умер от ран, зах. кладбище д. Мошк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ОСТИН Алексей Михайлович, Орджоникидзевский край, г. Ворошиловск, рядовой, ЦФ, 93 отмр, 27.12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ОСТИН Анатолий Александрович, Куйбышевская обл., лейтенант, 322-я сд, 1089-й сп, 07.02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ОСТИН Сергей Петрович, 1908, Курская обл., Стрелецкий р-н, д. Екатериновка, рядовой, ЦФ, 10.08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ЧИКОВ Михаил Васильевич, рядовой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ЧИКОВ(СТАРЧУКОВ) Михаил Васильевич, 1913, Удмуртская АССР, Камбарский р-н, ст. сержант, 3-я гв. ТА, 04.09.1943 умер от ран, 3014-й эг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ЦЕНКО Николай Ефимович, 1900, Украина, Черниговская обл., Новобосольский с/с, с. Петровское, рядовой, ЦФ, 33 оимп, 16-й ТК, 27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ЛЬНЫХ Иосиф Николаевич, Московская обл., г. Звенигород, рядовой, ЦФ, 93 отмр, 27.04.1945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ЕНКО, Горьковская обл., Теплостанский р-н, д. Бажановка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Петр Васильевич, Казахстан, Алма-Атинская обл., Андреевский р-н, с. Осиновка, рядовой, ЦФ, 13-й отд. раб. бат.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Петр Васильевич, сержант, 19.07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Яков Степанович, 1917, Чувашская АССР, Урмарский р-н, рядовой, ЦФ, 01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ИН Иван Николаевич, 1921, Свердловская обл., Белоярский р-н, с. Логиново, рядовой, ЦФ, 25.05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ШЕНКО Григорий Петрович, 1904, Северо-Осетинская АССР, ст. Беслан, ст. лейтенант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ИХОРЕВ Н.И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ОЛЕТОВ Семен Федорович, 1904, Казахстан, Северо-Казахстанская обл., Советский р-н, с. Петропавловка, рядовой, 211-я сд, 16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АШКОВ Александр Иванович, 1922, Узбекистан, г. Ташкент, Куйбышевский р-н, ст. лейтенант, 258-й сп, 03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УШИНСКИЙ Петр Петрович, рядовой, ЦФ, 13-й отд. раб. бат., 06.03.1944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ББОТИН Андрей Филиппович, 1912, Читинская обл., Шилкинский р-н, ст. Шилки, рядовой, ЦФ, 5 ВД гв. сп, 24.05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ДАРЬКОВ, старшина, 11.07.1943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ДЕНКИН(СУДЕРКИН) Николай Григорьевич, рядовой, 227-й азсп, 09.12.1943 умер от ран, 3135-й эг, зах. д. 1-я Моква, 2-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ЛТАН Гариев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МИН Михаил Никитович, 1907, Курская обл., Конышевский р-н, рядовой, ЦФ, 04.05.1943 умер от ран (03.05.1943 умер от болезни)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НДЕТЛЯЕВ Изотулла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РКОВ Василий Андреевич, 1921, Куйбышевская обл., Дубово-Уметский р-н, мл. сержант, ЦФ, 236-й сп, 08.08.1943 умер от ран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РКОВ Петр Романович, рядовой, 07.08.1944 умер от ран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РКОВ Петр Романович, рядовой, 285-й сп, 07.07.1944 умер от болезни, 3135-й эг, зах. д. 1-я Моква, 2-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РНИН Михаил Кузьмич, 1922, Курская обл., Большесолдатский р-н, с/с Волоконовский, мл. лейтенант, ЦФ, 02.05.1943 умер от болезни(погиб?), зах. д. Сапогово, крестьянское кладбище, Курский р-н; по другим данным: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ТЯГИН Юрий Николаевич, 1924, Ярославская обл., сержант, 109-й сп, 02.09.1943 умер от болезни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АРУКОВ Тихон Андреевич, 1922, рядовой, 842-й сп, 26.01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ОВАРОВ Сергей Иванович, лейтенант, ЦФ, 13-й отд. раб. бат., 09.04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ОРЕВ Тихон Иванович, ЦФ, 93-я отмр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ЩЕНКО Яков Федорович, 1919, Орджоникидзевский край, г. Ворошиловск, рядовой, 309-я сд, 03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ЯЧИН Кемений Алексеевич, 1904, Воронежская обл., Усманский р-н, рядовой, 121-я сд, 08.02.1943 погиб, зах. кладбище д. Долг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БАКОВ Степан Прокофьевич, 1897, рядовой, ЦФ, 93-я отмр, 07.08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МКОВ Андрей Михайлович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НЦЕРЕВ А.И.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СОВ Сергей Николаевич, 1908, Курская обл.. Стрелецкий р-н, д. Большое Лукино, рядовой, 28.08.1943 умер от ран, зах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ТАРИНОВ Григорий Иванович, 1906, Курская обл., Конышевский р-н, рядовой, 1201-й сп, 03.09.1943 умер от болезни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УБЕР Мирон Моисеевич, 1916, Сталинградская обл., Быковский р-н, с. Быково, рядовой (ефрейтор), 280-я сд, 07.02.1943 погиб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ШКАРИЕВ Закир, 1916, Узбекистан, г. Ташкент, Кировский р-н, сержант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ШЛЫКОВ Кирилл Пантелеймонович, рядовой, ЦФ, 93-я отмр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ВЕРДОВ Сергей Николаевич, 1903, Тульская обл., Чернский р-н, д. Слиткино, рядовой, 16-я ВА, 812 бао, 14.03.1943 погиб, зах. в лесу около Восточного Аэродрома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ЛЕНКОВ А.И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МИРОВ Саур, 1922, призван Бешкетским(?) РВК, Бухарская обл., Узбекистан, рядовой, 271-й сп, 15.10.1943 умер от ран, 2651-й глр, д.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МКОВ Андрей Михайлович, 1900, рядовой, 16.01.1943 умер от ран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ЕНТЬЕВ Михаил Ильич, 1923 (1912), ст. лейтенант, 4392-й хппг, 20.07.1943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ЕХОВА Анна Николаевна, 1923, Курская обл., Тимский р-н, с. Рождественка, рядовая, 70 А, 3576-й ппг, 05.08.1943 погибла, зах. с. Стрелецкое, перезахоронена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НОВСКИЙ Василий Иванович, 1900, Курская обл., Большесолдатский р-н, к/з «Большевистский путь», рядовой, ЦФ, 06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ТЮЦКИЙ Афанасий Иванович, 1906, Чувашская АССР, Урмарский р-н, рядовой, ЦФ, 07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ТЮЦКИЙ Афанасий Филиппович, 1907, Свердловская обл., Туринский р-н, старшина, 309-я сд, 29.08.1943 умер от болезни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ТОВЕЦ Мирон Дмитриевич, 1905, Украина, Днепропетровская обл., Межевский р-н, рядовой, 68-й сп, 09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ХОНОВ Михаил Петрович, 1909, Украина, г. Киев, рядовой, ЦФ, 93-я отмр, 07.05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ЩЕНКО Анатолий Иванович, 1923, Приморский край, Уссурийская обл., Гродековский р-н, с. Сергеевка, сержант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В Иван Григорьевич, 1902, Украина, Сталинская обл., г. Макеевка, рядовой, ЦФ, 10.10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В Родион Михайлович, 1892, Украина, г. Киев, рядовой, ЦФ, 01.10.1943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В Родион Михайлович, 1905, Орловская обл., Мглинский р-н, призван Кировским РВК, Фрунзенская обл., Киргизия, ст. сержант, 01.10.1943 умер от болезни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В Степан Прокофьевич, сержант, 08.07.1943 умер от ран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К Владимир Дмитриевич, 9-й сб, 14.06.1944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ИЧКИН Трофим Лаврентьевич, 1896, Свердловская обл., рядовой, ЦФ, 08.06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КАРЕВ Александр Митрофанович, 1915, Орловская обл., Севский р-н, с. Доброворино, рядовой, ЦФ, 7-я ашр, 27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КАРЕВ Алексей Михайлович, 1908, капитан, ЦФ, 01.08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РЛОПОВ Георгий Андреевич, 1918, Коми АССР, Сыктывдинский р-н, с/с Палевицы, д. Даньдор, ст. лейтенант, 84 сд, 05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УЧЕНКО Иван Никитович, 1910, Пензенская обл., Колышлейский р-н, д. Опраксино, рядовой, 84-я сд, 05.08.1943 погиб, зах. 2 км ю-з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ХТАБАЕВ Турсунбай, 1924, Узбекистан, Ташкентская обл., рядовой, 15-й тк, 02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ЧИЛИН П.В. (Петр Григорьевич), 1920 (1914), г. Москва, рядовой (ст. сержант), (121-я сд) погиб (09.02.1943), зах. д. Кукуевка, перезахоронен бр. мог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ЧИЛИН Петр Романович, ст.сержант, 17.03.1943 умер от ран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ЧИЛКИН Анатолий Иванович, сержант, ЦФ, 28.08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ИЦКИЙ Г.А., 1900, старшина, 09.02.1943 погиб, зах. бр. мог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ИЦКИЙ Геннадий Николаевич, рядовой, 05.08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ХИН Василий Павлович, 1924, Курская обл., Черемисиновский р-н, рядовой, 139-й сп(139-й мп?), 03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ШИН Михаил Агапович, 1919, рядовой, 1033-й сп, 30.01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ШКИН Тимофей Наумович, Воронежская обл., Железнодорожый р-н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БАЧ Емельян Миронович, 1892, Дагестанская АССР, Хасавюртовский р-н, рядовой, ЦФ, 274-й сп(204-й сп?), 14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БАЧЕВ Николай Семенович, 1905, Архангельская обл., Вилегодский р-н, рядовой, 143-я сд, 18.10.1943 умер от болезни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БАЧЕВ Николай Семенович, 1906, Курская обл., Фатежский р-н, рядовой, ЦФ, 3-й сп, 18.10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БИЦИН Михаил Григорьевич, 1908, Орловская обл., Долгоруковский р-н, д. Вышний Дубовец (по другим данным: Адыгейская АО, с/з Адыгейский плодоовощной), рядовой, ЦФ, ч 543(1023-й сп), 23.11.1943 умер от ран, 3014-й эг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ХИН Аркадий Васильевич, 1920, Курская обл., Курский р-н, рядовой, 13.03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ХИН Аркадий Васильевич, 1920, Удмуртская АССР, рядовой, 236-й сп, 13(11).06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БОЛЬЦЕВА Ирина Федоровна, рядовая, 12.07.1943 умерла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ГОВ Ф.И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ДИЕВ Ким Ебердович, 1920, Туркмения, Ашхабадская обл., Бахарденский р-н, рядовой, 360-й сп, 05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КИН Александр Федорович, 1923, ефрейтор, 8 зд, 1063-й зсп, 09.07.1943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СЮК(ТРУСЮК) Григорий Данилович, 1909(1906), Украина, Винницкая обл., Литинский р-н, старшина, 121-я сд, 09.02.1943 погиб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УКИН Федор Арефьеич, 1906, Пензенская обл., г. Чембар, ст. лейтенант, 121-я сд, 09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ЮРИН Михаил Петрович, 05.08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КСУСОВ Михаил Сергеевич, 1922, Ярославская обл., рядовой, 2-я вдд, 26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ЛИТИН Михаил Николаевич, 1905, Курская обл., Стрелецкий р-н, д. Екатериновка, рядовой, 121-я сд, 30.08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ЛЬМАСОВ Абдуказер, 1903, Таджикистан, Сталинабадская обл., Пахтобажский р-н, к/з «Чкалов», рядовой, ЦФ, 1031-й сп, 280-я сд, 13.07.1943 умер от ран, зах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ЛЬЯНОВ Алексей Петрович, 1917, старшина, 176-й иап, 06.05(02.03).1943 погиб, зах. Курский Центральный Аэродром, перезахоронен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МАРОВ Ахмед Умарович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МУРКАНОВ Мусар, 1924, Киргизия, Иссык-Кульская обл., рядовой, 239-я сд, 835-й сп, 18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МЯБОВ Ахмед Умарович, 1916, Омская обл., Голышмановский р-н, рядовой, ЦФ, 12.01.1944 умер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РАС Сахат, 1919, Туркмения, Ашхабадская обл., Ашхабадский р-н, рядовой, ЦФ, 391-й сп, 24.05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ИКОВ В.П. (УСКОВ Василий Павлович), 1924, Куйбышевская обл., г. Сызрань, рядовой, ЦФ, 114-й гв. сп, 23.05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КОВ Григорий Петрович, 1893, Горьковская обл., Кулебакский р-н, рядовой, ЦФ, 25.08.1943 умер от болезни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ТИНОВ Иван Николаевич, 1918, Рязанская обл., Рязанский р-н, с. Б.-Шядеево, мл. сержант, 70-я А, 6-й сп, 23.03.1943 умер от ран, зах. д. Жерд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ТИНОВ С.Т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ТЮГОВ Михаил Михайлович, 1921, Кировская обл., Верхошижемский р-н, рядовой, 47-й сп, 07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ТКИН Михаил Федорович, 1912, рядовой, ЦФ, 93-я отмр, 16.04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ХЛИЧЕВ Александр Федорович, 1902, Ярославская обл., Красносевский р-н, с. Шолохово, рядовой, ЦФ, 93-я отмр, 15.05.1943 уме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ХОВ Николай Андреевич, 1919, Кировская обл., лейтенант, 5-я гв. вдд, 21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ВОРСКАЯ Зинаида Дмитриевна, 1923, мл. сержант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ДЕЕВ Константин Трофимович, 1914, Курская обл, Фатежский р-н, старшина, 50-й рсп, 02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ДЕИЧЕВ Петр Кириллович, 1918, г. Куйбышев, ст.сержант, 106-я сд, 236-й сп, 02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ЛЕВИЧ Абрам Янкелович, 1902, Узбекистан, Ташкентская обл., г. Сырдарья, рядовой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РЛАМЕЕВ Сергей Иосифович, лейтенант, 40 А, 460-й сп погиб, зах.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УСТОВ Петр Андреевич, 1924, Орловская обл., Задонский р-н, с. Гнилушки, рядовой, 8 сд, 03.1943 погиб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ЕЦ Никита Ильич, ЦФ, 93-я отмр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Алексей Семенович, 1903, Иркутская обл., ст. лейтенант, ЦФ, 08.02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Алексей Семенович, Ивановская обл., лейтенант, 322-я сд,1089-й сп, (08.02.?) погиб на подступах к г. Курску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СЕЕВ Константин Трофимович, старшина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ЛЬДМАН Ида Моисеевна, майор м/с, 12.06.1943 умерла от ран, зах. кладбище д. Мошкино, перезахоронена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ОФИЛОВ(ФЕОИЛОВ) Наркис Иванович, 1911, Свердловская обл., п. Н. Тура, мл. сержант, ЦФ, 209-й сп, 22.07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АТОВ Иван Прокопьевич, 1924, Новосибирская обл., Острогорский р-н, Усть-Кабырзинский с/с, рядовой, ЦФ, 164-й сп, 14.08.1943 умер от ран, зах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Н Сергей Яковлевич, 07.02.1943 погиб, зах. ст. Клюква, перезахоронен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ППЕНКО Александр Николаевич, Ивановская обл., Комсомольский р-н, Даниловский с/с, рядовой, ЦФ, 23.10.1943 уме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ППЕНКО Александр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ППОВ Анатолий Кузьмич, Грузия, г. Тбилиси, ст. Овчалы, ефрейтор, ЦФ, 24.06.1943 умер от болезни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ППОВ Иосиф Захарович, 1916, рядовой, 1035-й сп, 06.02.1943 погиб, зах. д. Малахово, перезахоронен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ЛАУМЕНБАУМ Семен Львович, 1920, рядовой, 30.08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К Александр Германович, 1915, рядовой, 645-й сп, 25.07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ЛОМКИН Иван Тимофеевич, 1905, Рязанская обл., Пронский р-н, Дурновский с/с, рядовой, п/я 931/1, 09.1941 умер от ран, зах. индивид. могила в д. Пимен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МИН Павел Яковлевич, 1922 (1919), рядовой, 705-й сп, 09.02.1943 погиб , зах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МИЧЕВ Василий Иванович, 1922, Московская обл., лейтенант, 682-й сп, 05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НИН Петр Иванович, 1920, Украина, Харьковская обл., Красноградский р-н, рядовой, ЦФ, 682-й сп, 14.08.1943 умер от ран, зах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АНЖИКОВ Михаил Афанасьевич, Амурская ж/д, ст. Ледяная, ЦФ, 93-я отмр, 02.12.1943 уме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ОВ Николай Афонасьевич, 1923, Тамбовская обл., г. Кирсанов, сержант, 81-я гв. сд, 08.07.1943 погиб, зах. бр. мог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УРМАН Петр Кириллович, Украина, Винницкая обл., Брацлавский р-н, старшина, 16-я ВА, 812 бао, 14.03.1943 погиб, зах. в лесу около Восточного Аэродрома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БИБУЛИН Асят, ефрейтор, 236-й сп, 30(31).07.1943 умер от ран, 3240-й эг, зах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ДЖИЕВ В.Г., Веркель, 1914, Туркмения, Ашхабадская обл., Геок-Тепинский р-н, рядовой, ЦФ, 3-я сд, 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ЙКИН Петр Григорьевич, 1924, Смоленская обл., рядовой, 322-я сд,1089-й сп, 07.02.1943 погиб, зах. 1 км зап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ЙКИН Петр Григорьевич, Казахстан, Акмолинская обл., Сталинский р-н, к/з им. Кирова, ефрейтор, ЦФ, 07.02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ИМОВ(ХАЛИХОВ) Таштаре, рядовой, 25.10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ЬКЕНДИЕВ В.Т., рядовой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ЬКЕНДИЕВ Уманбек (Уманден), 1923, рядовой, ЦФ, 09.08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МРАЕВ Рамкат, 1919, Узбекистан, Самаркандская обл., Ургутский р-н, Позенковый с/с, рядовой, 84-я сд, 05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НАНОВ Г. (Галин.), 1900, Новосибирская обл., Тисульский р-н, д. Н. Уфа, рядовой, ЦФ, 321-й сп, 09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ПУГИН Александр Павлович, 1924, Кемеровская обл., Прокопьевский р-н, с. Синково, призван Череповецким РВК, Вологодская обл., рядовой, ЦФ, 13.10.1943 умер от ран, 3014-й эг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ИТОНОВ Александр Егорович, 1911, Курская обл., Бесединский р-н, д. Полевая, рядовой, 08.11.1942 погиб в бою, зах. с. Лебяжь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ХИЭИН Шакер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ШХОН Тахитаре, г. Ленинград, рядовой, ЦФ, 25.10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ВАЛЬЧИК Адам Микентьевич, 23.06.1944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ЛЕБНИКОВ Иван Александрович, 1891, Удмуртская АССР, Красногорский р-н, ст. лейтенант, в/фельдшер, 833 бао, 11.09.1943 умер от болезни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ЛОПУНОВ Иван Андреевич, 1905, Горьковская обл., Семеновский р-н, рядовой, ЦФ, 735-й сп, 13.08.1943 умер от ран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ЛЫБОВ Гавриил Кузьмич, 1914, Курская обл., д. М. Рязанцево, мл. сержант, ЦФ, 1033-й сп, 17.08.1943 умер от ран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ЛЫЗОВ Федот Харламович, 1908, Челябинская обл., Юргамышский р-н, рядовой, ЦФ, 400-й сп, 03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ДАРЕВСКИЙ Иван Андреевич, Марийская АССР, рядовой, ЦФ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ДЖАНОВ Куган Ярмет, Челябинская обл., ЦФ, 93-я отмр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МАНОВ Момас, 1912, Узбекистан, Самаркандская обл., Копальский р-н, Карасерский с/с, рядовой, 84 сд, 06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ХЛОВ Федор Ефимович, 1919, г. Тагил, рядовой, ЦФ, 43-й сп, 28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ХРИН Сергей Иванович, 1921, Горьковская обл., д. Семеновка, мл. сержант, ЦФ, 278-й сп, 29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ЕБТОВ Иван Григорьевич, 1918, Тамбовская обл., Глазковский р-н, с. Леисайко, сержант, 70-я А, 122-й сп, 24.03.1943 умер от ран, зах. д. Жерд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ИСТЕНКО Николай Семенович, 1909, Ростовская обл., ст. Тацинская, ст. сержант, ЦФ, 29.04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ИСТИНСКИЙ Георгий Павлович, 1920, г. Иркутск, рядовой, ЦФ, 04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ОСТЕНКО Дмитрий Гаврилович, 1917, Украина, Сумская обл., рядовой, 594-й сп, 29.07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ДАЙКУЛОВ Уробай, 1921, Узбекистан, Самаркандская обл., Пай-Арыкский р-н, с/с Ешмоксанский, к/з им. Кагановича, рядовой, 129-я осбр, 22.02.1943 погиб, зах. д. Дроня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ДОРОЖКО(ХУДОРОШКО) Петр Васильевич, Молотовская обл., Оханский р-н, сержант, ЦФ, 267-й танк. бат., 12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ДЯКОВ Николай Александрович, 1943,  погиб, зах. бр. мог. с. Ноздрач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ДЯКОВ Петр Андреевич, 1910, г. Новосибирск, рядовой, 122-й сп, 08.06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САИНОВ(ХУСАНОВ) Нури Хусаинович, 1923, Башкирская АССР, Джангуловский р-н, рядовой, ЦФ, 01.05.1943 умер от ран, зах. д. Сапогово, перезахоронен бр. мог. с. Глеб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ТОРЯНСКИЙ Моисей Фишелович (Фашилевич), 1903, Узбекистан, Самаркандская обл., лейтенант, ЦФ, 241-й гв. сп, 14.08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АРЕВ Александр Георгиевич, 1924, Туркмения, Ашхабадская обл., Бахарденский р-н, призван ГВК г. Баку, Азербайджан, рядовой, ЦФ, 28.10.1943 умер от ран, 3014-й эг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ЕМЕМБАЕВ Юсуф, 21.07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ЫРЕНОВ Баджаман Тарнаевич, 1917, Бурят-Монгольская АССР, Джидинский р-н, с/с Дыростульский, с/з «Артсоциализм», рядовой, 129-я осбр, 22.02.1943 погиб, зах. д. Дроняе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ЙКОВ Дмитрий Яковлевич, Иркутская обл., ЦФ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ПАНОВ Николай Петрович, 1922, Московская обл., рядовой, ЦФ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ПЛЫГИН Афанасий Харитонович, 1919, г. Иваново, старшина, ЦФ, 93-я отмр, 15.10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ПЫХИ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РЫКОВ Петр Николаевич, 1904, Рязанская обл., Юршинский р-н, д. Мухино, рядовой, 1-й УФ, 800-й сп, 10.01.1944 умер от ран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ВЫЧЕЛОВ(ЧЕВЫЧЕКОВ) Аким Павлович, рядовой, 47-й сп, 09.08.1943 умер от ран, 3240-й эг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КБАТАДЗЕ Тардзос, ст.сержант, 11.11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КУНОВ Афанасий Семенович, 12.08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ВОНЬ Иван Андреевич, 1904, Украина, Полтавская обл., Н.-Роменский р-н, с. Розвышевка, рядовой,279-й сп, 28.12.1943 умер от ран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ЕВАТОВ Петр Трофимович, 1901, Украина, Харьковская обл., Старобельский р-н, рядовой, 8-я сд, 17.03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ЕПАНОВ Василий Павлович, Вологодская обл., Рослятинский р-н, Рослятинский с/с, д. Челищево, ст. сержант, 15.08.1943 умер от ран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МЕНЕВА Татьяна Андреевна, 1923, Хакасская АО, г. Абакан, рядовая, 1-я ТА, 955-й сп, 16.06.1943 умерла от ран, зах. д. Кувшиновка, перезахоронена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БАЙ Александр Андреевич, 1911, Украина, г. Кировоград, капитан, 4-й отд. ав. развед. полк, 25.03(04).1943 погиб, зах.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БРОВЕНКО Тихон Григорьевич, 1923, Белгородская обл., Великомихайловский р-н, с. В.-Михайловское, сержант, 280-я сд, 07.02.1943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ВАЛОВ Леонтий Михайлович, 1905, Новосибирская обл., ст. Татарка, с. Константиновка, рядовой, ЦФ, 96-й сп, 25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КНИЖНИКОВ Петр Васильевич, 1900, Ростовская обл., Белокалитвенский р-н, рядовой, 280-я сд 1035-й сп, 17.06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Х Егор Ефимович, 1899, Приморский край, Уссурийская обл., Гродековский р-н, с. Сергеевка, рядовой, ЦФ, 93-я отмр, 17.07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Х Николай Алексеевич, 1910, Курская обл., с. Дарн. Дербу(?), рядовой, 45-я сд, 08.01.1942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Х Петр Григорьевич, 1903, Узбекистан, Самаркандская обл., Каттакурганский р-н, с/с Машраважский, сержант, 23.8.1943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ШЕВ Алексей Константинович, 1898, г. Куйбышев, рядовой, 84-я сд, 05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ШЕВ Петр Петрович, рядовой, 02.09.1943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ЯВСКИЙ(ЧЕРНЯНСКИЙ) Самуил Никифорович, Алтайский край, Баевский р-н, рядовой, 318-й иптап, 29.09.1943 умер от болезни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ЖОВ Виктор Федорович, 1914, ст. лейтенант, 98 гоа др, 07.06.1943 погиб, зах. Курский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КУЛАЕВ Иван Андреевич, 1924, г. Москва, рядовой, ЦФ, 28.06.1943 умер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ОНОВ Константин Федорович, 1919, Московская обл., Раменский р-н, д. Долина, лейтенант, 121-я сд, 21.02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РВОН Иван Андреевич, 1905, Узбекистан, г. Ташкент, Кировский р-н, рядовой, ЦФ, 28.02.1943 умер от ран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РКИН Валентин Иванович, 1921, Горьковская обл., рядовой, 10-й сп, 05.08.1943 умер от ран, 1095-й эг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СТЯКОВ Федор Григорьевич, 1905, Воронежская обл., Бобровский р-н, мл. сержант, 121-я сд, 09.02.1943 погиб, зах. д. Кукуевка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ЧЕНЕВ Н.О., сержант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ЧКАЛОВ Михаил Владимирович, 1923, Казахстан, Актюбинская обл., Уилский р-н, с/с, Сейповский, рядовой, 1-й УФ, 161-й сп, 17.06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ЛЕН Петр Федорович, 1913, Украина, Киевская обл., сержант, 72 очаб, 02.08.1943 умер от ран, 1095-й эг, зах. Отрешковская МТС, перезахоронен бр. мог. п. Малиновый, Курский р-н; по другим данным: зах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ГУЕВ Евстафий Ефимович, 1900, Орджоникидзевский край, г. Ессентуки, рядовой, ЦФ, 208-й сп, 09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ЛИН Макар Александрович, рядовой, 09.02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ЛКОВ Николай Николаевич, 1907, Курская обл., Льговский р-н, с. Шерекино, рядовой, 280-я сд, 12.02.1943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РИЛОВ Андрей Николаевич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РСИН Валерий Евтеевич, 1905, Московская обл., Дмитровский р-н, д. Ольвидное, рядовой, ЦФ, 08.03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ЧАЛОВ М.Г., сержант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ЧАЛОВ Михаил Григорьевич, 1892, Тамбовская обл., Первомайский р-н, д. Старокленское, призван Ужурским РВК, Красноярский край, рядовой, 17.09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АЕВ Семен Викторович, 1911, Куйбышевская обл., Богдашкинский р-н, с. Красносельское, рядовой, ЦФ, 04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АРОВ Леонид Николаевич, 1923, Вологодская обл., лейтенант, 205-й сп. 07.08.1943 умер от ран, 1095-й эг,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ВОЛТОВ Дмитрий Павлович, Смоленская обл., Кардымовский с/с, д. Вачково, ЦФ, 05.04.1944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ДМАНОВ Мусыном, 1894, Узбекистан, Ташкентская обл., Янгиюльский р-н, рядовой, 121-я сд, 09.02.1943 погиб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ДРИН Александр Леонтьевич, 1907, Удмуртская АССР, г. Можга, с/с Малосюченский, рядовой, 121-я сд, 08.02.1943 погиб, зах. д. Зор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ДРИН Борис, 1903, ст. лейтенант погиб, зах. бр. мог. д. Верхняя Медвед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ДРИН Николай Никитович, 1909, Чувашская АССР, д. Комсомольск, рядовой, ЦФ, 4-я пбр, 21.07.1943 умер от ран,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ДЫЕВ Дусит, 1916, Узбекистан, Бухарская обл., Рометанский р-н, с. Сорочье, ст. сержант, 1-я ТА, 19-я гв. тбр, 09.07.1943 зах. д. Кувшиновка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КАРОВ А.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КИРОВ Б.Х., рядовой, 111 стац. АМ, 07.06(29.08).1943 погиб, зах. Курский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КИРОВ Харрис, рядовой, 22 гмбр, 08.08.1943 умер от ран, 3240-й эг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МАЕВ Сергей Тимофеевич, 1900(1902), Воронежская обл., Семилукский р-н, Губаровский с/с, рядовой, 45-я сд, 08(03).01.1942 погиб, зах.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МРИН Николай Андреевич, 1924, Орловская обл., Измалковский р-н, Афанасьевский с/с, старшина, 148-я сд, 07.07.1943 погиб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НИН Николай Николаевич, 1921, Тамбовская обл., г. Моршанск, сержант, 16-я ВА, 79-й гшап, 18.03.1943 погиб, зах. Центральный Аэродром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ИФУЛИН Талып Насыпович, 1913, Новосибирская обл., Кемеровский р-н, с/с Воскресенский, ст. сержант, ЦФ, 13.05.1943 умер от болезни, зах. д. Сапог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КО Антон Михайлович, 1894, Украина, Черниговская обл., Бахмачский р-н, с. Курень, рядовой, 222-й арм. запас. сп, 26.12.1943 умер от ран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КОВ Кузьма Акимович, 1912, г. Москва, рядовой, 84-я сд, 05.08.1943 погиб, зах. 2 км ю-з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ОВ Андрей Иванович, 1911, Украина, Кировоградская обл., Тишковский р-н, с. Андреевка, 1-й УФ, 161-й сп, 25.09.1943 умер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ЫГИН Александр Максимович, 1921, 02.09.1944 погиб(умер от ран,?)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ТУНОВ Петр Иванович, 1916 (1905), Рязанская обл., Пронский р-н, рядовой, 121-я сд, 26.04.1943 (09.02.1943) погиб, зах. д. Кукуевка, перезахоронен бр. мог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ЦКИЙ Николай Дмитриевич, 1917, Куйбышевская обл., п. Подлесный, рядовой (мл. сержант), ЦФ, 26 МСБ, 30.07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ВАЛЕВ Михаил Иванович, 1901, Марийская АССР, Туринский р-н, рядовой, 45-й зап, 02.10.1943 умер от болезни, 3014-й эг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ЧЕНКО Дмитрий Тимофеевич, рядовой, 1035-й сп, 06.02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ЧЕНКО Евгений Прокофьевич, Ростовская обл., мл. лейтенант, 322-я сд,1089-й сп, 08.02.1943 погиб, оставлен на поле боя под г. Курском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ЧУК Григорий Моисеевич, 1906, Украина, Днепропетровская обл., Новомосковский р-н, с. Орловщины, рядовой, ЦФ, 425-й сп, 232-я сд, 04.08.1943 умер от болезни, зах.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ИН Александр Семенович, 1904(1924), Тамбовская обл., Мордовский р-н, с. Хомутец, ефрейтор, 8-я сд, 15.07.1943 погиб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МЕНКОВ Егор Семенович, 1899, рядовой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ПЕЛЕВ Василий Иванович, рядовой, 09.02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ФАТОВ Петр Ильич, 1923, Сталинградская обл., Нижне-Чирский р-н, х. Бестроновск., рядовой, 280-я сд, 07.03.1943 погиб, зах. бр. мог. п. Камыши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БАРОВ Леонид Николаевич, лейтенант, 1943, зах.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КОВ Петр Степанович, 1903, г. Иркутск, рядовой, ЦФ погиб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РИНСКИЙ Алексей Ефимович, 1923, Куйбышевская обл., Богдашкинский р-н, с. Красносельское, мл. сержант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РОВ Павел Петрович, 1918, Новосибирская обл., Нарымский окр., Парабельский р-н, мл. сержант, 272-й сп, 11.07.1943 умер от ран, зах. , д. Кувшиновка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РОКИХ Федор Николаевич, 1913, Курская обл., Фатежский р-н, рядовой, ЦФ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ШКОВ Григорий Иванович, 1923, Челябинская обл., Кусинский р-н, з-д Куса, ЦФ, 28.11.1943 умер от ран, зах. д. Сапогово, крестьянское кладбище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ШКОВ Семен Алексеевич, рядовой, 21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ШОВ Григорий Андреевич, 1910, Вологодская обл., Вытегорский р-н, Кондашевский с/с, рядовой, 375-я сд, 02.04.1943 погиб, зах. д. Беломост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КУМАТ Дмитрий Николаевич, 1922, ефрейтор, 19.08.1943 умер от ран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КУРАТОВ Михаил Андреевич, Чкаловская обл., г. Ак-Булак, рядовой, ЦФ, 188-й сп, 21.08.1943 умер от ран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ЛЯПКИН Николай Петрович, 1909, Сталинградская обл., г. Фролово, майор, 30.11.1943 зах. с. Стрелецкое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ЛЯПКИН Николай Петрович, майор, 30.11.1943 умер от ран, зах. д. Голубицк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АРОВОЗ Иван Иванович, 1919, Омская обл., Горьковский р-н, с. Дельяновка, 12.08.1943 умер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ЕЛЕВ Дмитрий Яковлевич, 1908, Горьковская обл., Гагинский р-н, д. Б.-Поляна, рядовой, 322-я сд, 27.08.1943 умер от ран, зах. д. Демино, перезахоронен бр. мог. с. Бесед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ЫРЕВ Иван Васильевич, Украина, Винницкая обл., Брацлавский р-н, рядовой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ПИТАЛЬНЫЙ Борис Иванович, 1922, Краснодарский край, ст. Усть-Лабинская, мл. лейтенант, 74 ГШАСП, 07.04.1944 погиб при авиакатастрофе, зах. аэродром Восточный, ныне п. Халин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ТАНЬКО Николай Михайлович, 1917, Украина, Харьковская обл., Лозовский р-н, мл. сержант, ЦФ, 30-й хвс полк, 102-я сд, 1943 умер от ран, зах. д. Сапогово, перезахоронен бр. мог. с. Глебово, Крестьянское кладбищ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ТУРМИН Александр Осипович, 1902, Горьковская обл., Работкинский р-н, ст. сержант, ЦФ, 896-й сп, 31.07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БКО Роман Артемович, 1916, ст.сержант, 19.07.1943 погиб, зах. бр. мог. д. 1-я Мокв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ГА И.М., мл. сержант, 1943,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ЛЕПОВ Федор Павлович, 1910, рядовой, 09.08.1943 умер от ран, зах. бр. мог. с. Троиц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ЛИКО Василий Прохорович, рядовой, 12.12.1943 умер от ран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МКОВ Василий Максимович, Тульская обл., Чернский р-н, д. Слиткино, рядовой, ЦФ, 11.09.1943 умер от ран, зах. д. Сапогово, 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МКОВ Михаил Никифорович, 1909, Сталинградская обл., Кругловский р-н, х. Гремячий, ст. лейтенант, 180-эг, 05.07.1943 погиб, зах. индивид. могила в с. Полянск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РКИН Павел Яковлевич, 1919, рядовой, 09.09.1943 умер от ран, зах.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РУПОВ Иван Ефимович, Ворошиловская обл., г. Краснополух, рядовой, ЦФ, зах. д. Сапогово, 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АБАРОВ Леонид Николаевич, 1923, Вологодская обл., лейтенант, 205-й сп, 07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ГОЛКОВ Валентин Дмитриевич, 1924, Пензенская обл., Сердобский р-н, ст. сержант, ЦФ, 52-я асбр, 14.08.1943 умер от ран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ЛКУНОВ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ТИКОВ(ШИТИКОВ) Михаил Петрович, 1912, Тамбовская обл., Ракшинский р-н, с. Большие Кулики, рядовой, 121-я сд, 08.02.1943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ТИННИКОВ Дмитрий Савельевич, 1915, Татарская АССР, г. Казань, сержант, 229-й тп, 21.07.1943 умер от ран, 1095-й эг,  зах. Отрешковская МТС, перезахоронен бр. мог. п. Малиновый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ЭЛЬКИНД Григорий Самойлович, Украина, г. Харьков, ст. лейтенант, 322-я сд, 1089-й сп, (07.02.?)1943 погиб на подступах к г. Курску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ЭПЕЛЬБАУМ Израиль Ильич, 1906, Украина, Киевская обл., капитан, 30-я тбр,08.09.1943 умер от болезни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ЭФЕНДИЕВ Султан, рядовой, 30.11.1943 погиб, зах.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МАШИН Иван Иванович, 1908, Чкаловская обл., Белозерский р-н, рядовой, 121-я сд, 09.02.1943 погиб, зах. д. Зорино, перезахоронен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ФИН Василий Николаевич, рядовой, 86 арм. гауб. бр, 10.08.1943 умер от болезни, 3240-й эг, зах. д. Овсянников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ШКОВ Михаил Савельевич, 1903, Курская обл., Золотухинский р-н, д. Дерлово, мл. сержант, 208-я сд, 310-й сп, 07.08.1943 умер от ран, 1095-й эг, зах. Отрешковская МТС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Василий Алексеевич, рядовой, 22.07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Федор Филиппович, 1922, Московская обл., Тарусский р-н, с. Татьяновское, призван Микояновским РВК, Белгородская обл., рядовой, 1-й УФ, 161-й сп(640-й ипап), 20.02.1944 умер от ран, зах. д. Сапогово, перезахоронен бр. мог. д. Щетинка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ЛОГИР Константин Васильевич, 1918, Красноярский край, Эвенкийский р-н, с. Кислокан, рядовой, 11-й сп, 24.10.1943 умер от болезни, 3014-й эг, д. Сапог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НИН Василий Афанасьевич, 1917, Рязанская обл., Бельковский р-н, Алматинский с/с, рядовой, 84-я сд, 06.08.1943 погиб, зах. д. Водяное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РМОЦ Александр Савельевич, 1904, Красноярский край, Удерейский р-н, рудник Алехта, мл. сержант, ЦФ, 224-й сп, 03.08.1943 умер от ран, зах. кладбище д. Мошкино, перезахоронен бр. мог. с. Глеб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РУЛЛОВ Зиядди, 1898, мл. сержант, 09.02.1943 погиб, зах. бр. мог. д. Селиховы Дворы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РЦЕВ Ульян Архипович, рядовой, 24.04.1943 погиб, зах. бр. мог. с. Рышк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ХИН Ахмет Залеевич, Ивановская обл., ст. лейтенант, 322-я сд,1089-й сп, (08.02.?) погиб на подступах к г. Курску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ШКИН Александр Иванович, Московская обл., г. Звенигород, ст. лейтенант(ст. сержант), 98-й ав. п, 06.10.1941 погиб, зах. бр. мог. д. Верхняя Медведица, Курский р-н. Том 17/2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НИГА ПАМЯТИ КУРСКОЙ ОБЛАСТИ: захоронены в Ку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3:00Z</dcterms:created>
  <dc:creator>PUTNIK</dc:creator>
  <dc:description/>
  <cp:keywords/>
  <dc:language>en-US</dc:language>
  <cp:lastModifiedBy>Светлана Владимиров Мачихина</cp:lastModifiedBy>
  <dcterms:modified xsi:type="dcterms:W3CDTF">2018-01-15T08:28:00Z</dcterms:modified>
  <cp:revision>5</cp:revision>
  <dc:subject/>
  <dc:title>Абалдуев Петр Федорович Аболдуев</dc:title>
</cp:coreProperties>
</file>