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Захоронены в КУРЧАТОВСКОМ РАЙОН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БДУРАХИМОВ Абдукарим, 1922, Узбекистан, Хорезмская обл., Шаватский р-н, мл. сержант, 121-я сд, погиб 12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БДЫКАРИМОВ Матьякуп, 1923, Узбекистан, Шаватский р-н, рядовой, 121-я сд, погиб 22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ВДЕЕВ Николай Андреевич, 1901, Ростовская обл., Киевский р-н, х. Михайловка, рядовой, 121-я сд, погиб 20.02.1943, зах. Курчатовский р-н, с. Колпаково, бр. мог.; по другим данным: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ВДЕЕВ Николай Васильевич, 1922, Курская обл., Ленинский р-н, д. Журавлино, рядовой, 705-й сп, погиб 17.02.1943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ВИЛОВ Ахмат, 1893, Узбекистан, Ташкентская обл., Жанажен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ГАФОНОВ Герасим Семенович, 1905, Чувашская АССР, Красночетайский р-н, д. Тарабай, рядовой, 121-я сд, погиб 22.02.1943 (17.02.1943), зах. Курчатовский р-н, с. Колпаково, бр. мог.; по другим данным: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ЙТЖАНОВ Утеш, 1892, Узбекистан, Ташкентская обл., Жиналар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КСЕНОВ Прокофий Андреевич, 1914, Читинская обл., Усть-Карский р-н, рядовой, 129-я осбр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АЛОВ Василий Максимович, сержант, погиб 25.02.1943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ИМОВ Зиям, 1909, Узбекистан, Ташкентская обл., Фрунзен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ИМОВ Иван Николаевич, 1913 (1911), Саратовская обл., рядовой, погиб 23.12.1942 (05.03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ЛАМУРАТОВ Астан, 1892, Узбекистан, Самаркандская обл., Джизак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ТАБАСАРОВ Сабит, 1897, Казахстан, Павлодарская обл., Кагановичский р-н, рядовой, 121-я сд, погиб 18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ЫМОВ Иван Николаевич, рядовой, 383-й сп, умер от ран 05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ЫМОВ Николай Митрофанович, 1903 (1894), г. Курск, рядовой, 121-я сд, погиб 12.02.1943 (23.02.1943), зах. п. Иванино, бр. мог., Курчатовский р-н; по другим данным: зах. с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МАНЛЫКОВ Жакшилыс, 1892, Узбекистан, Самаркандская обл., Джизак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МЕЛИН Сергей Терентьевич, 1911 (1903), Курская обл., Стрелецкий р-н, рядовой, умер от ран 05.03.1943 (23.12.1942), зах. д. Быки; перезахоронен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АТОЛЬЕВ Анатолий Анатольевич, 1895 (1907), сержант, 53-я мбр, погиб 23.03.1943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ДРЕЕВ Николай Аверьянович, 1896, Башкирская АССР Бузовьязовский р-н, п. Боголюбовка, рядовой, 121-я сд, погиб 18.02.1943,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ДРОСОВ Митрофан Михайлович, 1900, Воронежская обл., Воронцовский р-н, д. Клоповка, 7 бр. ж. д. войск, рядовой, погиб 16.08.1943, зах. п. им. К. Либкнехта, Курчатовский р-н; по другим данным: зах. ст. Блох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ОХИН Кирилл Петрович, 1902, Орловская обл., Буденновский р-н, рядовой, 121-я сд, погиб 22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ТИПИН Алексей Александрович, 1910, г. Свердловск, мл. сержант, 121-я сд, погиб 21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ТИПКИН Николай Иванович, 1913, Курская обл., г. Курск, рядовой, 121-я сд, погиб 17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ТИПОВ Михаил Яковлевич, 1903, Ленинградская обл., д. Колпино, 121-я сд, капитан, погиб 15.02.1943 (12.02.1943), зах. д. Мяснянкино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ТОНОВ Михаил Антонович, 1902, Чувашская АССР, Советский р-н, рядовой, 121-я сд, погиб 21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АНЗОН(АРОНЗОН) Яков Иосифович, 1895, Орджоникидзевский край, г. Георгиевск, рядовой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АПОВ Александр Григорьевич, 1905, Куйбышевская обл., Шигонский р-н, с. Уволье, 121-я сд, лейтенант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ТАМОНОВ Борис Андреевич, рядовой, 705-й сп, умер от ран 12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ТЕМКИН Сергей Николаевич, умер от болезни 08.04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ТЗУБОВ Степан Семенович, 1914, Вологодская обл., Вохомский р-н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ХИПОВ Иван Федорович, 1912, Горьковская обл., Спасский р-н, с. Масловка, лейтенант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САБИН Павел Михайлович, 1906, Чкаловская обл., Мордовско-Боклинский р-н, рядовой, 322-я сд, умер от ран 23.02.1943 (15.02.1943), зах. д. Чечевизня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САХАВ Сахан, 1893, Узбекистан, Ташкентская обл., Жиналар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СЕЕВ Владимир Климент., 1924, Курская обл., Стрелецкий р-н, д. Голубицкое, рядовой, 121-я сд, погиб 24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ТАМУРАТОВ Еркаш, 1900, Узбекистан, Самаркандская обл., Джизак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ТДИРАХМАНОВ Гетарахмах, 1894, Узбекистан, Андижанская обл.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ФАНАСЬЕВ Илья Дмитриевич, 1906, Сталинградская обл., Руднянский р-н, с. Б.-Судогаево, рядовой, 121-я сд, погиб 18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ХМЕДОВ Муллахмед, 1898, Казахстан, Алма-Атинская обл., Каратасский р-н, рядовой, 121-я сд, погиб 14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ШГАЛИЕВ Иман, 1897, Казахстан, Западно-Казахстанская обл., Джангалин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ШИВКИН Иван Иванович, 1923, Рязанская обл., Кораблинский р-н, рядовой, 121-я сд, погиб 22.02.1943, зах. около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ШИМОВ Жолфаш, 1898, Узбекистан, Бухарская обл., Китаб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ЯХИН Петр Иванович, Курская обл., Стрелецкий р-н, д. 1-е Зорино, рядовой, 121-я сд, погиб 24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БАЕВ Азрет Шоганбаевич, 1923, рядовой, погиб 22.02.1943 (23.03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БАКУЛЫП Оман, 1907, Узбекистан, Самаркандская обл., Паст-Даргом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БЕНКО Трофим Семенович, 1915, Украина, Ворошиловградская обл., Краснодонский р-н, рядовой, 121-я сд, умер от ран 13.02.1943, зах. с. Дичня, Курчатовский р-н; по другим данным: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БОЕВ Азрет Шаганбоивич, 1912, Карачаевская АО, Карачаев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БУШКИН Сергей Яковлевич, 1923 (1904), Ивановская обл., Александровский р-н, д. Березино, рядовой, 121-я сд, погиб 18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ЖУКОВ Леонид Владимирович, 1922, Свердловская обл., Пышминский р-н, с. Боровлянка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ЗАРБАЕВ Тобпай, 1906, Казахстан, Алма-Атинская обл., Каратальский р-н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ЗАРНЫЙ Иван Прокофьевич, 1912, Украина, Николаевская обл., Цюрюпинский р-н, с. Казачий лагерь, рядовой, 178-я тбр, погиб 26.02.1943 (14.07.1943), зах. с. Колпаково, бр. мог., Курчатовский р-н; по другим данным: зах. х. Долгий, Прохо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ЙГОЗИЕВ Майкулбек, 1896, Казахстан, Алма-Атинская обл.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ЙМУКАШЕВ Муксим, 1923, Казахстан, Карагандинская обл., Каркаралинский р-н, мл. сержант, 121-я сд, погиб 26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ЛАБУШКО Мефодий Северинович, Украина, Киевская обл., Богуславский р-н, с. Синица, рядовой, погиб 14.09.1943, зах. п. им. К. Либкнехта, Курчатовский р-н; по другим данным: зах. ст. Блох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ЛАТБАЕВ Жуманкул, 1901, Казахстан, Семипалатинская обл., Курдай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ЛАШОВ Иван Васильевич, 1922 (1919), Горьковская обл., Балахнинский р-н, д. Юрила, 175 сд, мл. сержант, погиб 22.02.1943 (09.03.1943), зах. с. Успенка, бр. мог., Курчатовский р-н; по другим данным: с. Успенское, Ливе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ЛЫЧЕВ Владимир Федорович, 1907, Орловская обл., Никольский р-н, с. Картоши, мл. сержант, 121-я сд, погиб 14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ННИКОВ Николай Иванович, 1922(1918), Курская обл., Стрелецкий р-н, д. Зорино, рядовой, 121-я сд, погиб 22.02.1943 (26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ННИКОВ Николай Иванович, 1922, Курская обл., Стрелецкий р-н, д. Зорино, рядовой, 121-я сд, погиб 13.02.1943 (26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ННИКОВ Прохор Ефимович, 1904, Кировская обл., Верховинский р-н, рядовой, 121-я сд, погиб 22.02.1943 (15.03.1943), зах. д. Любицкое; перезахоронен: п. Иванино, бр. мог., Курчатовский р-н; по другим данным: зах. с. Волобуево, Рыль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РАБАНОВ Михаил Федорович, 318 кур. бр., курсант, умер от болезни 30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РАНОВ Иван Маркович 1917, Воронежская обл., Лимановский р-н, рядовой, 121-я сд, погиб 21.02.1943 (1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РЕЕВ Василий Никитович, 1909, Куйбышевская обл., Астрадамовс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РУТКИН Иван Карпович, 1904, Горьковская обл., Тоншаевский р-н, д. Паново-Лонино, рядовой, 322-я сд, погиб 22.04.1943 (18.02.1943), зах. с. Колпаково, бр. мог., Курчатовский р-н; по другим данным: зах. с. Мармыжи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РЫШНИКОВ Михаил Дмитриевич, 248 ОСБ, рядовой, умер от ран 06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СОВ Петр Михайлович, 1922, Московская обл., Волоколамский р-н, д. Медведевка, 121-я сд, ефрейтор, погиб 21.02.1943 (24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ХТИАРОВ(БАХТИОРОВ) Семен Николаевич, 1911 (1892), г. Курск, рядовой, погиб 23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ШТЫНСКИЙ Петр Константинович, 1900 (1914), Саратовская обл., Гнаденфлюрский р-н, с. Люргентад, рядовой, 121-я сд, погиб 06.05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ДМУРЗАРОВ Раскул, 189_, Казахстан, Южно-Казахстанская обл., Пахта-Аральс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ЗДУДНЫЙ Иван Викторович 1917, рядовой, погиб 18.02.1943, зах. с. Дурнево; перезахоронен: г. Курчатов, д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КМАБЕТОВ Альшир, 1891, Узбекистан, Ташкентская обл., Янгиюль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КМУХАМЕДОВ Мурат, 1908, Башкирская АССР, Шаранский р-н, д. Ст. Чикаев, рядовой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КНАЗАРОВ Баймет, 1905, Узбекистан, Самаркандская обл., Каттакурганский р-н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КНАЗАРОВ Игомберф. 1892, Узбекистан, Самаркандская обл., Джизак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ИКОВ Николай Парфирьевич, рядовой, 1081-й сп, умер от ран 25.04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КИН(БЕЛИКОВ) Федор Гаврилович, 1899, Алтайский край, Смоленский р-н, с. Ануйское, умер от болезни 05.12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ОВ Дмитрий Федорович, 1921, Московская обл., Дмитровский р-н, рядовой, 150-я тбр, погиб 23.03.1943 (19.02.1943)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ОУС Василий Филиппович, 1906, Алтайский край, Родинский р-н, с. Родино, мл. сержант, 121-я сд, погиб 26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ОУСОВ Михаил Ефимович, сержант, умер от ран 19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УШЕВ Федор Степанович, 1924, рядовой, погиб 23.03.1943 (13.05.1943)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ЯЕВ Иван Филиппович 1901 (1905), Тамбовская обл., Ламский р-н, с. Ласковское, 121-я сд, сержант, погиб 20.02.1943 (23.02.1943), зах. с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СКОРОВАЙНЫЙ Николай, гражданский, умер от ран 27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ССОЛОВ Егор Пантелеевич, 1914, Вологодская обл., Подосиновский р-н, 248-я оксбр., рядовой, погиб 22.02.1943, зах. д. Ширково; перезахоронен: г. Курчатов, с. Тарасово, бр. мог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ИЛЕНКО Павел Андреевич, 1923, Новосибирская обл., Ижморский р-н, с. Тунра, 121-я сд, ефрейтор, погиб 18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ИРЮКОВ Иван Никифорович, 1901, Курская обл., Щигровский р-н, рядовой, 121-я сд, погиб 14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ЛИНОВ Филипп Максимович, рядовой, 383-й сп, умер от ран 18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ГАЧЕВ Василий Семенович, 1899, Украина, Сталинская обл., рядовой, 121-я сд, погиб 23.02.1943, зах. около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ГДАНОВ Владимир Иванович, 1910, Молотовская обл., Большесосновский р-н, рядовой, 25-й сп, умер от ран 04.09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ГДАНОВ Владимир Михайлович(Иванович?), 1910, Молотовская обл., Большесосновский р-н, рядовой, 25-й сп, умер от ран 07.06.1943 (04.09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ЕВ Ефим Никонорович (Никонович), 1900, Курская обл., Стрелецкий р-н, д. 2-е Зорино, рядовой, 121-я сд, погиб 21.02.1943 (26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ЕВ Федор Дмитриевич, 1089-й сп, рядовой, умер от ран 11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ЖЕНОВ Алексей Игнатьевич, 1923, Сталинградская обл., Неткачевский р-н, с. Верхне Дубинка, 121-я сд, лейтенант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ЙКО Иван Семенович, 1913 (1901), Украина, Киевская обл., Ново-Шепеличский р-н, с. Великий Городок, рядовой, 121-я сд, погиб 21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ЛДЫРЕВ Василий Миронович, 1906, Украина, Ворошиловградская обл., Свердловский р-н, 121-я сд, лейтенант, погиб 19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ЛОЦКИХ Дмитрий Афанасьевич 1920, Орловская обл., Ливенский р-н, д. Суслово, рядовой, 121-я сд, погиб 24.02.1943, зах. с. Колпаково, Курчатовский р-н, по другим данным: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ЛУШЕВ Федор Степанович, 129 ОСБ, рядовой, умер от болезни 13.05.1943,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ЛЫЧЕВ Владимир Федорович, 1907, Орловская обл., Ливенский р-н, с. Коротыш, 121-я сд, ст. сержант, погиб 20.02.1943 (14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НДАРЕНКО Кузьма Данилович, 1920, Украина, Сталинская обл., г. Орджоникидзе, 175 сд, сержант, погиб 09.03.1943, зах. г. Курчатов, с. Успенка, бр. мог.; по другим данным: зах. с. Успенское, Ливе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РЗЕНКОВ Петр Никонорович, 1914, Курская обл., Бесединский р-н, с. Конорево, рядовой, 121-я сд, погиб 23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РИСОВ Федор Афонасьевич, 1906, Воронежская обл., Грачевский р-н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РЫШНИКОВ(БАРЫШНИКОВ) Василий Васильевич, 1906, Московская обл., 1 мех. бригада, ефрейтор, погиб 03.08.1943 (07.07.1943), зах. п. им. К. Либкнехта, Курчатовский р-н; по другим данным: зах. д. Нижние Пены, Ракитя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ЧАНОВ Михаил Петрович, 1900, Омская обл., Крутинский р-н, рядовой, 129-я осбр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РАГИН Иван Андреевич, 1923, Свердловская обл., Артинский р-н, рядовой, 121-я сд, погиб 21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РЕУС Илья Петрович, 1923, Ростовская обл., Зверевский р-н, рядовой, 121-я сд, погиб 17.02.1943 (22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РЯНЦЕВ Дмитрий Петрович, 1903, Сталинградская обл., Ленинский р-н, рядовой, 121-я сд, погиб 19.02.1943 (22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ДАНОВ Антон Остапович (Степанович), 1924, Ивановская обл., Сабинский р-н, д. Сергеево, 150-я тбр, сержант, погиб 23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ЛАТНИКОВ Фома Константинович 1913, Дальневосточный край, ст. Бычкарево, рядовой, 121-я сд, погиб 22.03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РАЗОВ Иван Николаевич, 1920(1922), Костромская обл., г. Солигалич, рядовой, 121-я сд, погиб 21.03.1943 (22.02.1943), зах. д. Лукашевка; перезахоронен: г. Курчатов, с. Успенка, бр. мог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РЛОВ Иван Егорович 1909 (1913), Мордовская АССР, Ладский р-н, д. Резоватово, 4-я гв. мостостр. бригада, сержант, погиб 23.02.1943 (14.07.1943), зах. д. Ивановка; перезахоронен: п. Иванино, бр. мог., Курчатовский р-н; по другим данным: зах. с. Беленихино, Прохо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СЕЛ Кузьма Герасимович, старшина, погиб 21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СЬКОВ Федор Андреевич, 1909, Пензенская обл., Головинщинский р-н, разъезд Веречина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ТОВ Константин Иванович, 1917, Курская обл.. Стрелецкий р-н, рядовой, 121-я сд, погиб 26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ТЫМОВ Александр Анисимович, 1923, г. Новосибирск, 322-я сд, мл. лейтенант, умер от ран 15.02.1943, зах. д. Чечевиз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ХАЧ Валентин Игнатьевич, ст. сержант, погиб 20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ЫКОВ Алексей Андреевич, 1904, майор, погиб 06.08.1943 (03.08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ЫЧКОВ Гавриил (Гаврил) Федорович, 1920, Курская обл., Стрелецкий р-н,(по другим данным – Медвенский р-н), рядовой, 121-я сд, погиб 20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НЯЕВ Александр Степанович, 1922, Пензенская обл., Соседский р-н, с. Липовка, 121-я сд, сержант, погиб 25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РФОЛОМЕЕВ Сергей Федорович, 1913, Московская обл., г. Раменское, рядовой, 121-я сд, погиб 23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ЕВСКИЙ Борис Константинович, 1923, г. Курск, рядовой, 121-я сд, погиб 21.02.1943,зах. около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ЕВСКИЙ Павел Никитович, рядовой, погиб 23.02.1943 (23.03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 Павел Васильевич, 1919, Омская обл., Седельниковский р-н, 121-я сд, ст. сержант, погиб 22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 Петр Васильевич, лейтенант, умер от ран 12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СКИЙ Павел Никитович, 1920, Красноярский край, Тюхтет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ХЛОВ И.В., 1906, рядовой, погиб 08.06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ХНЕНКО Алексей Васильевич, 1915, Украина, Киевская обл., Бруцевский р-н, с. Кулажницы, 121-я сд, сержант, погиб 17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ЕДЕНЕЕВ Виктор Сергеевич, 1921, г. Москва, 121-я сд, мл. лейтенант, умер от ран 17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ЕРБИН Петр Алексеевич, 1908, Воронежская обл., г. Новохоперск, 121-я сд, лейтенант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ЕРБИЦКИЙ Сергей Наумович, г. Краснодар, рядовой, 121-я сд, погиб 23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ЕРЕЩАГИН Михаил Фролович, 1902, Алтайский край, Шепуновский р-н, с. Быково, 7 бр. ж. д. войск, рядовой, погиб 16.08.1943, зах. п. им. К. Либкнехта, Курчатовский р-н; по другим данным: ст. Блох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ЕХЛОВ Иван Васильевич, 89-й сп, рядовой, умер от ран 14.04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ИЛЛИН Василий Григорьевич, 1917, Калининская обл., Великолукский тр-н, д. Кастрово, рядовой, 121-я сд, погиб 15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ИНОГОРОВ Порфирий Тихонович, 1914, Марийская АССР, Новоторъяльский р-н, рядовой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ИНОКУРОВ Иван Игнатьевич, 1902 (1904), Куйбышевская обл., Тереньгульский р-н, рядовой, 121-я сд, погиб 19.02.1943, зах. д. Пыхтино; перезахоронен: г. Курчатов, с. Успенка, бр. мог.; по другим данным: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ИТКОВСКИЙ Николай Макарович, 1918, Украина, Винницкая обл., Комсомольский р-н, с. Волчиницы, рядовой, 121-я сд, погиб 15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ИТЯКОВ Георгий Игнатьевич, Удмуртская АССР, г. Ижевск, ст. лейтенант, 121-я сд, умер от ран 13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ЛАСЬЕВСКИЙ Геннадий Васильевич, 1924, г. Иркутск, 121-я сд, мл. лейтенант, погиб 21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ЛИГОВАТОВ Дмитрий Антонович, 1897, Куйбышевская обл., Борский р-н, рядовой, 121-я сд, погиб 13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НУКОВ Филип Иванович, 1922, Казахстан, Алма-Атинская обл., Андреевский р-н, с. Осиновка, сержант, 322-я сд, погиб 13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ГОНОВ Михаил Афанасьевич, 1903, Киргизия, г. Фрунзе, мл. сержант, погиб 19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ЗНЕСЕНСКИЙ Виктор Владимирович, 1922, Рязанская обл., Бельковский р-н, рядовой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ЛКОВ Александр Савельевич, рядовой, погиб 20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ЛКОВ Арсений Иванович, 1896, Московская обл., Волоколам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ЛКОВ Виктор Васильевич, 1923, Горьковская обл., Арзамасский р-н, с. Кирилловка, мл. лейтенант, 129-я осбр.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ЛКОВ Иван Павлович, 1915, Орловская обл., Краснинский р-н, рядовой, 121-я сд, погиб 20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ЛКОВ Федор Петрович, 1923, Смоленская обл., Куйбышевский р-н, д. Хатеж, рядовой, 322-я сд, умер от ран 14.02.1943, зах. д. Чечевиз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ЛОБУЕВ Иван Петрович, 1915, г. Курск, 121-я сд, сержант, умер от ран 28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РОНКОВ Никифор Власович, 1914, Рязанская обл., призван Залесовским РВК, Алтайский край, сержант, пропал б/вести, останки найдены с. Любицкое, Курчатовский р-н, перезахоронен 23.07.2001,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ТЯКОВ Георгий Игнатович 1913, Удмуртская АССР, г. Ижевск, ст. лейтенант, 121-я сд, погиб 13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ЫЛЕГЖАНИН Андрей Тихонович, 1923, Кировская обл., Оричевский р-н, д. Бережана, 150-я тбр, сержант, погиб 17.02.1943, зах. д. Лукашевка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БДУЛИН Максим, 1918, Башкирская АССР, Калтасинский р-н, с. Аткуль, 121-я сд, мл. лейтенант, погиб 18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ВРИКОВ Дмитрий Григорьевич, 1908, Московская обл., Балашихинский р-н, рядовой, 121-я сд, умер от ран 10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ВРИЛИН Николай Иванович, 1915 (1919), Орловская обл., Волынский р-н, с. Лукьяновка, 121-я сд, ст. сержант, погиб 24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ВРИЛИН Николай Иванович, 1919, Орловская обл., Волынский р-н, с. Лукьяновка, 121-я сд, ст. сержант, погиб 23.02.1943 (20.02.1943), зах. п. Иванино, бр. мог.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ВРИЛОВ Михаил Георгиевич, 1903, Сталинградская обл., Икрянинский р-н, с. Икримны, рядовой, 121-я сд, погиб 17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ЗИЗОВ Мусаббих Мусакеевич, 1923, Башкирская АССР, Шаранский р-н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ЙНУЛИН(ГАИНУЛИН) Ахмет Хабебельевич, 1922, рядовой, погиб 22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ЛКИН Василий Тихонович, 1915, г. Новосибирск, рядовой, 121-я сд, погиб 22.02.1943 (24.02.1943), зах. с. Колпаково, бр. мог., Курчатовский р-н; по другим данным: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ЛОЧКИН Федор Иванович, 1910, рядовой, 171 ИСБ, умер от болезни 23.03.1943 (13.05.1943), зах. п. Иванино, бр. мог., Курчатовский р-н; по другим данным: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ЛЬЦОВ Василий Алексеевич, Московская обл., Коломенский р-н, рядовой, 121-я сд, погиб 25.02.1943,зах. около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МАЗОВ Иван Афанасьевич, 1902, Новосибирская обл., рядовой, умер от ран 09.07.1943 (06.08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РЕЕВ Галим Салиманович, 1899, Башкирская АССР, Балтачевский р-н, мл. сержант, 121-я сд, погиб 21.02.1943 (15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ТАУЛИН Ахмет Хабебульевич, 1897, Казахстан, г. Семипалатинск, рядовой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ЕРАСИМОВ Дмитрий Кузьмич, 1907, Узбекистан, Андижанская обл., Курган-Тюбинский р-н, 121-я сд, ком. расчета, погиб 17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ИЛЕВ Иван Алексеевич, 1897, Свердловская обл., Арамильский р-н, рядовой, погиб 14.09.1943, зах. ст. Блохино; перезахоронен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ЛАДЫШЕВ Петр Семенович, 1912, г. Молотовск, рядовой, 6-я сд, погиб 20.02.1943, зах. с. Николаевка; перезахоронен: г. Курчатов, с. Тарасово, бр. мог.; по другим данным: зах.  д. Николаевка, Залегоща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ЛУШАКОВ Иван Ермолаевич, 1910, Тульская обл., Черепетский р-н, д. Андреевка, рядовой, 322-я сд, умер от ран 18.02.1943, зах. д. Чечевиз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НЕДЯШ Исидор Тимофеевич, 1902, Краснодарский край, Новолеушковский р-н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НИДАШ Иван Павлович 1922, Украина, Полтавская обл., Великобагачанский р-н, с. Огировка, лейтенант, 150-я тбр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НИДАШ Сидор Тимофеевич, рядовой, погиб 25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ДУНОВ Иван Федорович, 1908, Курская обл., Дмитриевский р-н, с. Почепное, рядовой, 121-я сд, погиб 15.02.1943, зах. г. Курчатов, с. Тарасово, бр. мог.; по другим данным: зах. д. Тарусовка, Медв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ЛОВКИН Афанасий (Афонасий) Семенович, 1922, Узбекистан, Бухарская обл., Качанский р-н, рядовой, 121-я сд, погиб 25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НЧАР Петр Степанович, 1902 (1923), Краснодарский край, Крымский р-н, ст. Киевка, мл. сержант, 121-я сд, умер от ран 27.02.1943 (20.02.1943), зах. г. Курчатов, с. Успенка, бр. мог.; по другим данным: п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НЧАРОВ Александр Наумович, Курская обл., Ленинский р-н, с. Артюховка, рядовой, 121-я сд, умер от ран 23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НЧАРОВ Алексей Матвеевич 1908 (1906), Воронежская обл., Грязинский р-н, ефрейтор, 90-я гв. сд, погиб 07.07.1943 (08.07.1943), зах. п. им. Карла-Либкнехта, Курчатовский р-н, по другим данным: зах. д. Сырцево, Ивня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НЧАРОВ Павел Васильевич, 1906, Воронежская обл., Гремячинский р-н, с. Малышево, сержант, 90-я гв. сд, погиб 25.02.2943 (21.07.1943), зах. п. им. К. Либкнехта, Курчатовский р-н; по другим данным: зах. д. Сырцево, Ивня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РБУНОВ Лука Леонтьевич, 1923, Свердловская обл., Шилинский р-н, ст. Шамара, рядовой, 121-я сд, погиб 18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РЛИЩЕВ Петр Никонорович, 340 ОППА, рядовой, умер от болезни 10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РОДЕЦКИЙ Георгий Федорович, г. Москва, 121-я сд, ст. сержант, погиб 22.02.1943 (19.02.1943), зах. д. Лукашевка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РЯКИН Илья Николаевич, 1909, Курская обл., Стрелецкий р-н, д. 1-е Букреев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РЯНСКИЙ Лев Хамилович, рядовой, погиб 07.07.1943 (09.07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СТЕВ Андрей Евгеньевич, 8-я пр. бригада, рядовой, умер от ран 05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ЕБЕНЩИКОВ Михаил Яковлевич, 1915, Воронежская обл., Талицкий р-н, 121-я сд, мл. лейтенант, умер от ран 19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ЕЧИШНИКОВ Демьян Селиверстович, 1916, Курская обл., Свободинский р-н, рядовой, 121-я сд, погиб 10.03.1943, зах. с. Колпаково, Курчатовский р-н,; по другим данным: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ИГОРЬЕВ Борис Александрович, 1898, г. Курск, рядовой, 121-я сд, погиб 21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ИГОРЬЕВ Марк Григорьевич, 1915, Чувашская АССР, рядовой, погиб 01.02.1943 (25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ИДНЕВ Борис Сидорович, 1904 (1922), Орловская обл., Краснинский р-н, д. Ищенка, рядовой, 121-я сд, погиб 20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ИЧАПОВСКИЙ Павел Власович, 574 ПТП, рядовой, умер от ран 17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ИЩЕНКО Тимофей Петрович, рядовой, погиб 22.02.1943 (25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ОБОВОЙ(ГРАБОВОЙ) Андрей Андреевич, рядовой, умер от болезни 30.04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ЯЗЕВ Александр Дмитриевич, 1921, Курская обл., Щигровский р-н, рядовой, умер от ран 13.02.1943 (2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БАНОВ Иван Никитьевич, 1925, Смоленская обл., Козельский р-н, д. Филиповка, рядовой, 322-я сд, погиб 18.02.1943, зах. д. Загрядс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ЛИГРИН Иван Варфоломеевич, рядовой, 138-й сп, умер от ран 14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ЛЯЕВ Семен Егорович, 1915 (1901), Курская обл., Щигровский р-н, рядовой, 121-я сд, погиб 21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ЛЯНСКИЙ Борис Рувимович 1911, Украина, г. Кременчуг, рядовой, 7 бр. ж. д. войск, погиб 16.08.1943, зах. п. им. К. Либкнехта, Курчатовский р-н; по другим данным: ст. Блох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МЕНЮК Владимир Филиппович, 1909, ст. сержант, погиб 23.02.1943, зах. д. Стародубцево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НДАРИН Леонид Александрович, 1916, Горьковская обл., г. Дзержинск, мл. сержант, 121-я сд, погиб 15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НЬКО Николай Шуманович (Туманович) 1912, Белоруссия, Минская обл., Плещеничский р-н, д. Глебовицына, рядовой, 121-я сд, погиб 18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СЕВ Петр Иванович, рядовой, умер от ран 08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СЬКОВ Федор Андреевич, 1916 (1909), Пензенская обл., Нижнеломовский р-н, рядовой, погиб 18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ТАРЕВ Михаил Васильевич, 1911, г. Воронеж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ВЫДОВ Василий Дмитриевич, 1900, Воронежская обл., Лево-Россошанский р-н, с. Каменка, рядовой, погиб 19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ЙНЕКИН (Даинекин) Роман Иванович, рядовой, погиб 20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НИЛОВ Дмитрий Макарович 1912, рядовой, погиб 06.05.1943 (27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РЬИН Константин Иванович, 1899 (1916), г. Куйбышев, 150-я тбр, сержант, погиб 20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ГТЯРЕВ Дмитрий Алексеевич, 1908, рядовой, п/п 64128, погиб 11.02.1943, зах. п. Никольский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ГТЯРЕВ(ДЕКТЕРЕВ) Владимир Иванович, 1902, Курская обл., Ленинский р-н, с. Артюховка, рядовой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МИДОВ Иван Петрович, 574-й сп, рядовой, умер от ран 13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НАЛ Ешнаас, 1892, Узбекистан, Бухарская обл., Китаб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НИСОВ Сергей Иосифович, 1915, Воронежская обл., рядовой, 121-я сд, погиб 14.02.1943 (1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АМАНЬЯЗОВ Бечан, 1923, Узбекистан, Хорезмская обл., Ургенчский р-н, мл. сержант, 121-я сд, погиб 18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АМБУРЧИ Тюйшан, 1916, Киргизия, Кировский р-н, с. Горосный, 121-я сд, ефрейтор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АНГЕЛДИН Раунах, 1915, Казахстан, Убаганский р-н, рядовой, 121-я сд, погиб 13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АНГЕЛЬДИН Раднах, погиб 12.02.1943 (13.02.1943)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УМАНЬЯЗОВ Матияс, 1919, Узбекистан, Хорезмская обл., Шавотский р-н, рядовой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УМАНЬЯЗОВ Сабур, 1923, Узбекистан, Хорезмская обл., Ургенчский р-н, рядовой, 121-я сд, погиб 14.02.1943, зах. Курская обл., Курчатовский р-н, с. Тарасово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УРАЕВ Кабыль, 1894, Узбекистан, Бухарская обл., Каралинс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ИДЕНКО Сергей Владимирович, 1915, г. Курск, рядовой, 121-я сд, погиб 19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КАЕВ Амонбен, 1910, Казахстан, Алма-Атинская обл., Капал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ЛГОВ Александр Иванович, 1901, Чувашская АССР, Урмарский р-н, с. Старошаповка, 121-я сд, ст. сержант, погиб 15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ЛЖЕНКОВ Михаил Николаевич, 1089-й сп, рядовой, умер от болезни 09.07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ЛОТОВ Александр Иванович, 1924, Ивановская обл., Владимирский р-н, с. Черепухино, 150-я тбр, сержант, погиб 25.02.1943 (21.02.1943);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НЕЦ Максим Прокопьевич, 1922 (1902), рядовой, погиб 09.03.1943 (27.02.1943), зах. д. Черный Колодезь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РОГИН Василий Ефимович, 1918, Алтайский край, Смоленский р-н, ст. Тарышкино, 121-я сд, лейтенант, умер от ран 15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РОНОВ Алексей Алексеевич, 1915, Горьковская обл., п. Гнильцы, 121-я сд, сержант, погиб 17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РОШЕНКО Иван Сергеевич, 1918, Украина, Сталинская обл., Сталинский р-н, рядовой, 121-я сд, умер от ран 11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РШИНОВ Махмат, Кабардино-Балкарская АССР, Лескенскийт р-н, с. Аргудан, рядовой, 121-я сд, умер от ран 16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СОВ Иван Кузьмич, 1914, Белоруссия, Витебская (Оршанская)обл., Крупский р-н, 121-я сд, лейтенант, погиб 18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РОБНОВ Иван Павлович, 1920, Рязанская обл., Новодеревенский р-н, 121-я сд, ефрейтор, погиб 18.02.1943 (12.02.1943), зах. д. Мяснянкино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РОЖАНИН Анатолий Николаевич, 1912, Кировская обл., Аршутинский р-н, рядовой, 121-я сд, умер от ран 23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УДИН Андрей Петрович, 1920, Курская обл., Стрелецкий р-н, д. Голубицкое, рядовой, 121-я сд, погиб 24.02.1943, зах. с. Колпаково, Курчатовский р-н.; по другим данным: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УДИН Стефан Яковлевич, 129-я бр., рядовой, умер от ран 27.06.1943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УЙШАМОВ Базар, 1916, Узбекистан, Шаватский р-н, рядовой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УРНЫХ Григорий Семенович, 1904, мл. сержант, погиб 23.02.1943 (26.07.1941), зах. п. Иванино, бр. мог., Курчатовский р-н; по другим данным: зах. с. Любимовка, Большесолдат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УРОВ Иван Герасимович, 1912, Воронежская обл., Писаревский р-н, с. Талы, рядовой, 129-я осбр, погиб 22.02.1943, зах. д. Дурн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ЫРДИН Тимофей Никифорович, 1908, Пензенская обл., рядовой, 1 мех. бригада, погиб 14.04.1943 (07.07.1943), зах. п. им. К. Либкнехта, Курчатовский р-н; по другим данным: зах. д. Нижние Пены, Ракитя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ВДОКИМОВ Александр Михайлович, 1922, Украина, Сталинская обл., г. Артемовск, рядовой, 175-я сд, погиб 20.02.1943 (09.03.1943), зах. г. Курчатов, с. Успенка, бр. мог.; по другим данным: зах. с. Успенское, Ливе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ВДОКИМОВ Иван Максимович, 3 ОСБ, рядовой, умер от ран 12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ГОРОВ Александр Васильевич, 1902, Тульская обл.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ГОРОВ Василий Александрович, 1923, Молотовская обл., Соликамский р-н, 121-я сд, лейтенант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ГОРОВ Федор Иванович, 1087-й сп, рядовой, умер от ран 11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ЛЕЦКИЙ Михаил Петрович, 1912, Белгородская обл., Скороднянский р-н, рядовой, 206-я сд, погиб 16.04.1943 (06.05.1943), зах. д. Новосергее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ЛИЗАРОВ Игорь Михайлович, 1922, г. Москва, ст. лейтенант, 322-я сд, умер от ран 21.02.1943, зах. д. Журавин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ЛИСЕЕВ Николай Васильевич, 1900, Пензенская обл., Тамалинский р-н, рядовой, 121-я сд, погиб 23.02.1943 (2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ЛИСТРАТОВ Алексей Матвеевич, 1922, Пензенская обл., Колышлейский р-н, д. Чеботаевка, сержант, 150-я тбр, погиб 19.02.1943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ЛЬМРАТОВ Ахмат, 1890, Узбекистан, Самаркандская обл., Джизак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МЕЛИН Максим Леонтьевич, 1912, Пензенская обл., Кривозеровский р-н, рядовой, 121-я сд, погиб 16.02.1943 (18.02.1943), зах. д. Рассолово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НДЫШЕВ Дмитрий Иванович, 1905, Новосибирская обл., Кожевниковский р-н, 121-я сд, ст. сержант, умер от ран 18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НИН Михаил Федорович, 1912, г. Чкалов, рядовой, 121-я сд, погиб 13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ПИШЕВ Григорий Яковлевич, 1087-й сп, рядовой, умер от ран 12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ПХИЕВ Петр Огашкович, рядовой, 383-й сп, умер от ран 30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ЕМЕНКО Александр Петрович, 1910, Курская обл., Стрелецкий р-н, рядовой, 121-я сд, умер от ран 13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ЕМИН Илья Васильевич, 1916, Краснодарский край, Дубелижский р-н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МОЛОВ Александр Матвеевич, 1923, Украина, Ворошиловградская обл., Хренов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МУШИН Василий Яковлевич, 1900(1904), Вологодская обл., Череповецкий р-н, д. Верховье, рядовой, 100-я сд, погиб 14.02.1943 (10.04.1943), зах. с. Колпаково, бр. мог., Курчатовский р-н.; по другим данным: зах. д. Солдатово, Острогожский р-н, Воронеж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ОШКИН Александр Федорович, 1899, Пензенская обл., Свищевский р-н, д. Юньсо, ст. сержант, 322-я сд, погиб 16.02.1943, зах. д. Березу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ОШКИН Максим Гаврилович. 1903, Пензенская обл., Свищевский р-н, д. Юньсо, ст. сержант, 322-я сд, умер от ран 16.02.1943, зах. д. Чечевиз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СИН Василий Поликарпович, 1913 (1924), Челябинская обл., Лопатинский р-н, 121-я сд, ефрейтор, погиб 19.02.1943 (20.02.1943), зах. д. Лукашевка; перезахоронен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СЬКОВ Иван Иванович, 1915, Курская обл., Стрелецкий р-н, д. 2-е Зорино, рядовой, 121-я сд, погиб 22.02.1943, зах. с. Колпаково, Курчатовский р-н; по другим данным: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ЩЕНКО Илья Степанович, 1912, Украина, Сумская обл., Больше-Писаревский р-н, рядовой, 100-я сд, погиб 13.02.1943 (25.03.1943), зах. д. Солдатское; перезахоронен: с. Колпаково, бр. мог., Курчатовский р-н; по другим данным: зах. д. Солдатово, Острогожский р-н, Воронеж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АВОРОНКОВ Петр Фролович, 1917, Московская обл., Скорбовский р-н, рядовой, 150-я тбр, погиб 22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АЗИБАЕВ Будуан, 1900, Казахстан, Алма-Атинская обл., Саркандский р-н, рядовой, 121-я сд, погиб 19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АНАШИЛОВ Соринбой, 1904, Казахстан, Чикментская обл., Каратас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АРОВ Кошар, 1908, Казахстан, Карагандинская обл., Каркаралинский р-н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ДАНОВ Николай Федорович, 1899, рядовой, погиб 21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ДАНОВ Федор Михайлович, 1923, Вологодская обл., Нюксенский р-н, мл. лейтенант, 470-й сп, умер от ран 02.03.1943 (02.09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ЕЛУДЧЕНКО Афанасий Устинович, 1912(1900), Украина, г. Киев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ИДЕЕВ Степан Тихонович, 1923, Мордовская АССР, Рузаевский р-н, д. Старый Усай, ефрейтор, 121-я сд, погиб 23.02.1943, зах. д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ИДКОНОГОВ Иван Владимирович, 1922, Архангельская обл., Беломорский р-н, д. Нижмозер, рядовой, 322-я сд, умер от ран 22.02.1943 (16.02.1943), зах. д. Чечевиз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ИЖЕРИН Василий Александрович, 1911, Чкаловская обл., Соль-Илецкий р-н, 121-я сд, мл. лейтенант, погиб 13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ИЛИН Николай Сергеевич, 1920 (1924), Курская обл., Советский р-н, д. Александровка, рядовой, 150-я тбр, погиб 10.10.1943 (25.02.1943), зах. п. им. К. Либкнехта, Курчатовский р-н; по другим данным: зах. с. Быки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ИТКО Федор (Петр) Михайлович, 1914, Белоруссия, г. Гомель, ст. лейтенант, 705-й сп, умер от ран 09.05.1943 (09.09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ИХАРЕВ Александр Семенович, 1914, Орджоникидзевский край, Ачикулакский р-н, 121-я сд, ефрейтор, погиб 16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УЙКОВ Василий Васильевич, 1900, Кировская обл., Слободской р-н, рядовой, 322-я сд, погиб 13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БЕЛИН Михаил Тимофеевич, 1907, Кировская обл., Свободин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БОРОНИН Влас Васильевич, 1894, Ростовская обл., Константиновский р-н, рядовой, 121-я сд, погиб 14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БРОВСКИЙ Андрей Афанасьевич, рядовой, 150-я тбр, умер от ран 23.04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БУРУНКОВ Влас Васильевич, 1901, рядовой, погиб 20.02.1943 (14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ВОДОВ Павел Григорьевич, 557 ОАТБ, рядовой, умер от ран 02.05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ГОРУЛЬКО Петр Александрович, 1913, Украина, Ворошиловградская обл., Боково-Антрацитовский р-н, мл. сержант, 121-я сд, умер от ран 13.02.1943 (19.02.1943), зах. с. Дичня; перезахоронен: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ЙКОВ Яков Иванович, 1922, рядовой, погиб 13.02.1943 (22.02.1943), зах. д. Мосолово; перезахоронен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ЛУКОВ Абдул Настулович, 1922, Мордовская АССР, Рузаевский р-н, лейтенант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ВЕРКОВ Владимир Иванович, 1923, Ивановская обл., Кинешемский р-н, рядовой, 121-я сд, умер от ран 20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ЕЛЕНКИН Иван Лаврентьевич, 1911, Челябинская обл., Сосновский р-н, рядовой, 121-я сд, погиб 18.02.1943 (19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ЕЛЕНОВ Константин Владимирович, 1922, Московская обл., Клинский р-н, д. Майданово, лейтенант, 121-я сд, погиб 20.02.1943 (13.02.1943), зах. д. Мяснянкино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ЕЛЬШМАН(ЗЕЙШМАН) Яков Моисеевич 1914 (1910), Украина, г. Киев, сержант, 1178-й иптап, погиб 22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ИМУРЫГИН Иван Ильич, партизан, умер от ран 12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ИНОВЬЕВ Василий Иванович, 1920, Воронежская обл., Липецкий р-н, с. Сокольское, 121-я сд, сержант, погиб 20.02.1943,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ИНОВЬЕВ Михаил Александрович, 1912 (1922), Рязанская обл., Кораблинский р-н, д. Табаево, 121-я сд, ст. сержант, погиб 22.02.1943 (25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ИНОВЬЕВ Яков Иванович, 1901, Московская обл., д. Волново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ИНЧЕНКО Григорий Андреевич, 1921, Курская обл., Глушковский р-н, с. Карыж, рядовой, погиб 06.10.1943, зах. д. Ефросимовка; перезахоронен: с. Никольское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МИЕНКИН Павел Ильич. 1921, Тульская обл., Щекинский р-н, д. Ниж.-Коровики, ст. сержант, 150-я тбр, погиб 22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ОБКОВ Фома Алексеевич, 1912, Рязанская обл., Шиловский р-н, с. Пролетарский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ОЛОТУХИН Степан Афанасьевич, 1923, Алтайский край, Марушинский р-н, с. Шибакино, сержант, 129-я осбр.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ОРИН Сергей Петрович, 1918, Удмуртская АССР, Селтинский р-н, рядовой, 121-я сд, умер от ран 22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УБАНОВ Семен Ефимович, 1904, Туркменистан, г. Мары, рядовой, 121-я сд, погиб 20.02.1943, зах. д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УБКОВ Дмитрий Прокопьевич, 1905, Курская обл., Щигровский р-н, с. Сныткин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УДИЛИН Андриан (Андрей) Иванович, Московская обл., Ленинский р-н, д. Курьяново, рядовой, 322-я сд, умер от ран 18.02.1943, зах. д. Болваново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ЯТЬКОВ Михаил Алексеевич, 19_8(?), Омская обл., Вагайский р-н, сержант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Алексей Иванович, 1918, Чувашская АССР, Советский р-н, д. Б. Такишково, 129-я осбр, рядовой, умер от ран 28.02.1943, зах. п. Красный Хутор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Андрей Федорович, рядовой, 129-я осбр, умер от ран 13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Василий Павлович, лейтенант, погиб 06.07.1943 (10.10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Иван Егорович, 1909, Курская обл., Стрелецкий р-н, рядовой, 121-я сд, погиб 23.02.1943, зах. д. Любицкое, Курчатовский р-н, по другим данным: зах. п. Иван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Иван Кузьмич, рядовой, 322-я сд, 1085-й сп, умер от ран 14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Модест Иванович, 1896, Вологодская обл., Великоустюгский р-н, д. Залеева, рядовой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Пантелей Матвеевич, 1919, Украина, г. Николаев, лейтенант, 121-я сд, погиб 20.02.1943, зах. д. Лукаше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ЦОВ Петр Прокопьевич, 1916, Кировская обл., рядовой, погиб 16.08.1943 (07.07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ЩЕНКО Михаил Алексеевич, 1903, Воронежская обл., Россошанский р-н, рядовой, 121-я сд, погиб 22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ЩЕНКО Филипп Иванович, 1916, Ростовская обл., Неклиновский р-н, рядовой, 121-я сд, погиб 20.02.1943,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ЛЕВ Тихон Петрович, 1923, Курская обл., Иванинский р-н, 706-й сп, рядовой, погиб 23.09.1943 (23.03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ГОШИН Семен Егорович, 1907, Тамбовская обл., Кирсановский р-н, рядовой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ГУМНОВ Иван Лаврентьевич, 1920 (1894), Сталинградская обл., Фрунзенский р-н, рядовой, 121-я сд, погиб 18.02.1943, зах. д. Рассолово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ЗБАСАРОВ Жусуп, 1899, Казахстан, Южно-Казахстанская обл., Пахта-Аральский р-н, мл. сержант, 121-я сд, погиб 14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ЛИМАНОВ Бикжан, 1903, Казахстан, Акмолинская обл., Рузаевский р-н, рядовой, 322-я сд, погиб 13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ЛЬИН Илья Дмитриевич, 1918 (1911), Московская обл., Краснополянский р-н, рядовой, 121-я сд, погиб 20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ЛЯКОВ Тимофей Васильевич, 1897, Орловская обл., Елец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МАМОВ Мавлян, 1890, Узбекистан, Бухарская обл., Китабский р-н, рядовой, 121-я сд, погиб 19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МАНКУЛОВ Алибек, 1903, Казахстан, Западно-Казахстанская обл., Джаныбекский р-н, рядовой, 121-я сд, погиб 23.02.1943, зах. д. Любицкое; перезахоронен: п. Иванино, бр. мог., Курчатовский р-н; по другим данным: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НЯКИН Алексей Никитович, 1922, Ворнежская обл., Усманский р-н, рядовой, 121-я сд, погиб 18.02.1943 (14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ШЯМКИН Султан, 1894, Узбекистан, Бухарская обл., Ташир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ЩУТИН Василий Иванович, 1914, Курская обл., Стрелецкий р-н, д. 1-е Зорин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ДУЛИН Николай Иванович, 1915, Костромская обл., д. Фоминское, рядовой, погиб 23.02.1943 (09.07.1943)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ДЫРОВ Анаркуль, 1912, Киргизия, Ташкумырский р-н, рядовой, 121-я сд, погиб 12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ЗЮЛЬКИН Артем Иванович, 1912, Курская обл., Бесединский р-н, д. Дурнево, 121-я сд, ст. лейтенант, погиб 19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ЙЦУВ Михаил Дмитриевич, 1918, Чувашская АССР, Шумерлинский р-н, с. Б.-Алгошин, сержант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ЛДЫБАЕВ Каил, 1893, Узбекистан, Ташкентская обл., Жананель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ЛИНИН Георгий Иванович, 1912, Орджоникидзевский край, г. Орджоникидзе, 121-я сд, ст. сержант, погиб 16.02.1943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ЛИНИН Иван Михайлович, 1899, Новосибирская обл., Куйбышевский р-н, д. им. Молотова, рядовой, 121-я сд, погиб 18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МЕНЕВ Михаил Артемович (Артемьевич), 1904, г. Курск, рядовой, 121-я сд, погиб 23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МНЕВ Николай Владимирович 1914, Курская обл., Щигровский р-н, с. Крутое, рядовой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НЕВ Александр Иванович, 1925, рядовой, 15-я мсбр, умер от ран 03.12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ПУЛЛО Дмитрий Кирилович, 1922, Украина, Каменец-Подольская обл., лейтенант, 121-я сд, погиб 13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АБЕЛЬНИКОВ Степан Иванович, 1907, Алтайский край, Тогульс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АСЕВ Павел Степанович, 1905, г. Астрахань, рядовой, 180-я тбр, погиб 01.03.1943, зах. г. Курчатов, с. Успенка, бр. мог., Курчатовский р-н; по другим данным: зах. с. Успен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АЦУПА Петр Иванович, 1922, Украина, Черниговская обл., Талалаевский р-н, с. Макаевка, 121-я сд, ст. лейтенант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ЕТНИКОВ Николай Николаевич, Казахстан, Восточно-Казахстанская обл., д. Уба-Фарпост, 121-я сд, ст. лейтенант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ЛУШЕВ(КАРЛУЩЕВ) Иван Егорович, 1910, Курская обл., Стрелецкий р-н, с. Голубицкое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ПИКОВ Сергей Михайлович, 1914, Чувашская АССР, г. Чебоксары, 121-я сд, замполит, погиб 18.02.1943 (1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ПУСЬ Павел Максимович, 1905, Башкирская АССР, Чишминский р-н, рядовой, 129-я осбр, погиб 24.02.1943, зах. д. Кожл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ПУШИН(КАРПУХИН) Василий Семенович, 1909, Чувашская АССР, Шилейский р-н, ст. сержант, 121-я сд, погиб 21.02.1943, зах. д. Сопеловка; перезахоронен: с. Никольское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САКОВ Семен Игнатьевич, 1902, Воронежская обл., Хреновс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СТЕРИН Алексей Васильевич, рядовой, погиб 18.02.1943, зах.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УРКИН Иван Иванович, 1915, Куйбышевская обл., Мало-Кандалинский р-н, 121-я сд, ст. лейтенант, погиб 11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ШКАНОВ Александр Семенович, 1914, Ивановская обл., Гороховецкий р-н, д. Якутино, лейтенант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ЕЛАСЬЕВ Семен Филиппович, рядовой, 705-й сп, умер от ран 08.07.1943 (08.03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ЕНАКЕВ Семен Филиппович, рядовой, 705-й сп, умер от ран 08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БЕРОВ(КИБЕРЕВ) Иван Иванович, рядовой, умер от ран 18.03.1943 (18.09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МРЯКОВ Глеб Гаврилович, 1924, Московская обл., Дмитровский р-н, д. Б-Селишки, рядовой, 322-я сд, погиб 1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РОВ Николай Николаевич, 1894, Курская обл., г. Курск, рядовой, 121-я сд, погиб 23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РЬЯНОВ Виктор Дмитриевич, 1924, Тульская обл., рядовой, погиб 09.07.1943 (06.06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ТАЕВ Федор Сергеевич, 1918 (1916), Чкаловская обл., Ново-Сергеевский р-н, ст. Новосергеевка, 7 бр. ж.д. войск, старшина, погиб 08.07.1943 (16.08.1943), зах. ст. Блохино; перезахоронен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ЧКИНЕВ Иван Осипович, 1899, Куйбышевская обл., Мало-Кандалинский р-н, рядовой, 121-я сд, умер от ран 09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ШЕНКОВ, 150-я тбр, умер от ран 15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ЛЕВКОВ Павел Иванович, 1923 (1901), Рязанская обл., Старожиловский р-н, рядовой, погиб 06.05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ЛЕВНОВ Павел Иванович, 1901, г. Москва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ЛЕЦ Егор Егорович, 1918, Ростовская обл., Сальский р-н, ст. сержант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ЛИКИН Иван Фролович, 1900, Курская обл., Щигровский р-н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ЛОПОВ Митрофан Дмитриевич, 1912, Воронежская обл., Березовский р-н, с. Горожанка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ЛУННЫЙ Егор Иванович, 1907, Украина, Ворошиловградская обл., Кременский р-н, с. Варваровка, рядовой, 121-я сд, погиб 25.02.1943,зах. около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ЛЮШНИКОВ Федор Никитович, Воронежская обл., Лосевский р-н, с. Лосево, рядовой, погиб 14.09.1943, зах. п. им. К. Либкнехта, Курчатовский р-н.; по другим данным: зах. ст. Блох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НЯЗЕВ Федор Никитович, 1904, Татарская АССР, Куйбышевский р-н, рядовой, 121-я сд, погиб 19.02.1943, зах. д. Пыхтин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БЕЛЕВ Федор Иванович, 1903, Курская обл., Стрелецкий р-н, рядовой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БЛЕВ Кадыр Никонович, рядовой, умер от ран 08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БЫЛОВ Федор Николаевич, 1905, г. Курск, рядовой, 121-я сд, погиб 22.02.1943 (23.02.1943), зах. с. Никольское, бр. мог.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БЫЛЬСКИЙ Олег Семенович, 1919, Украина, Днепропетровская обл., Новомосковский р-н, с. Попасное, 121-я сд, майор, умер от ран 19.02.1943 (18.02.1943)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ВАЛЕВ Николай Николаевич, 1921, Молотовская обл., г. Соликамск, рядовой, 121-я сд, погиб 22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ВАЛЕНКО Иван Кондратьевич, 1925 (1910), Чечено-Ингушская АССР, Малгобяковский р-н, рядовой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ВЕРДЯЕВ Максим Ефимович, 1903, г. Москва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ЖУХОВ Евгений Николаевич, 1900, старшина, умер от болезни 23.02.1943 (17.06.1943), зах. п. Иванино, бр. мог., Курчатовский р-н; по другим данным: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ЕНКО Антон Иванович, 1902, Воронежская обл., Буденновский р-н, рядовой, 121-я сд, погиб 13.02.1943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Леонид Иосифович, 1905, г. Новосибирск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НОРА Даниил Прокопьевич, 1914, ст. лейтенант, погиб 18.02.1943, зах. с. Никольское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УБАЕВ Ефим Андреевич, 1904 (1898), Воронежская обл., Никитовский р-н, рядовой, 121-я сд, погиб 18.02.1943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ЮРА Данил Прокопьевич, 1914, Киевская обл., Смелянский р-н, с. Белозеры, 121-я сд, ст. лейтенант, погиб 18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ИНОВ Савватий Игнатьевич, 1900 (1903), Челябинская обл., Кировский р-н, с. Кирово, 121-я сд, ефрейтор, погиб 16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ЕСНИКОВ Василий Афанасьевич, Воронежская обл., Верхнехавский р-н, рядовой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ЕСНИКОВ Федор Федосеевич, 1916, Киргизия, Фрунзенская обл., Кагановичский р-н, с. Камышовка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КОТИН Алексей Васильевич, 1910, г. Ярославль, 121-я сд, лейтенант, погиб 19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ОБАШКИН Николай Константинович, 1915, Липецкая обл., Воловский р-н, рядовой, 121-я сд, погиб 19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ЬЧУГИН Петр Тимофеевич, 1904, Татарская АССР, Куйбышевский р-н, рядовой, 121-я сд, погиб 14.02.1943, зах. г. Курчатов, с. Успенка, бр. мог.; по другим данным: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МАРОВ Сергей Александрович, 1902, Вологодская обл., Харовский р-н, рядовой, 121-я сд, погиб 10.03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МИССАРОВ Петр Тихонович, 1925 (1924), Пензенская обл., Бердинский р-н, сержант, 193-я сд, погиб 15.09.1943 (18.03.1943), зах. п. им. К. Либкнехта, Курчатовский р-н; по другим данным: зах. с. Самар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МКОВ Николай Макарович, 1909, Ростовская обл., Самарский р-н, с. Самарск, сержант, 129-я осбр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МНЕВ Николай Владимирович, 1914, рядовой, погиб 18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МОВ Иван Иванович, 1908, Курская обл., Октябрьский р-н, рядовой, 121-я сд, погиб 22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МОЛЬЦЕВ Федор Алексеевич, г. Ярославль, 121-я сд, ст. сержант, погиб 13.02.1943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АРЕВ(КОНОРЕВ) Григорий Яковлевич, 1921 (1914), Курская обл., Бесединский р-н, с. Конорево, рядовой, 121-я сд, погиб 18.02.1943 (23.02.1943), зах. с. Колпаково, бр. мог., Курчатовский р-н; по другим данным: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ДАУРОВ Алексей (Александр) Дмитриевич, 1913, Курская обл., Щигровский р-н, с. Крутое, рядовой, 121-я сд, погиб 21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ДРАТОВ Василий Игнатович, рядовой, погиб 05.08.1943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ДРОХИН Егор Егорович, 1908, Орловская обл., Тельчин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ИЩЕВ Афанасий Денисович, 1924, Курская обл., Стрелецкий р-н, д. Букреевка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ОВАЛОВ Владимир Федорович, 1913, Казахстан, г. Алма-Ата, лейтенант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ОВАЛОВ Никита Ефимович, 1900, Орджоникидзевский край, Теловский р-н, с. Снодол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ОНОВ Серафим Иванович, Татарская АССР, Высокогорский р-н, с. Старо-Турнское, 343 пул. ОАБ, ст. политрук, погиб 23.02.1943 (24.02.1943), зах. п. Иванино, бр. мог., Курчатовский р-н; по другим данным: зах. м. Самбатово, Полдорский р-н, Нов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ОРЕВ Григорий Павлович, 1914, Курская обл., Бесединский р-н, д. Конорев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ОРЕВ Николай Павлович, 1909, Курская обл., Бесединский р-н, д. Конорев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ОРЕВ Семен Андреевич, 1915, Курская обл., Бесединский р-н, д. Конорево, рядовой, 121-я сд, погиб 25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ОРЕВ(КОНАРЕВ) Михаил Максимович, 1920, Курская обл., Бесединский р-н, д. Конорево, рядовой, 121-я сд, погиб 21.02.1943, зах. с. Никольское, бр. мог., Курчатовский р-н.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ЮШЕНКО Степан Сидорович, 1909 (1910), Хабаровский край, Лазовский р-н, 188 СП, рядовой, умер от болезни 09.08.1943 (23.09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ЕШОВ Иван Андреевич, рядовой, 150-я тбр, умер от ран 07.04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НАЧЕВ Александр Петрович, 1922, Орловская обл., Орджоникидзевский р-н, п. Городище, 1178-й иптап, мл. сержант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НЕЕВ Василий Петрович, 1907, Смоленская обл., Глинковский р-н, рядовой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НИЛОВ Николай Лукич, 1923, Ярославская обл., г. Рыбинск, рядовой, 52-й сп, умер от ран 10.03.1943 (15.09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ОБЧЕНКОВ Иван Федорович, 1906, Ростовская обл., Морозовский р-н, 121-я сд, сержант, умер от ран 26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ОВАЕВ Михаил Владимирович, 1910 (1918), Кировская обл., рядовой, 121-я сд, погиб 23.02.1943, зах. п. Иванино, бр. мог., Курчатовский р-н; по другим данным: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ОВЕНЬКОВ (КОРОВЕНКОВ) Петр Ильич, 1904, Башкирская АССР, г. Уфа, рядовой, 121-я сд, погиб 18.02.1943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ОВКИН Петр Михайлович, 1913, Воронежская обл., Щучинский р-н, с. Борщево, 121-я сд, ефрейтор, погиб 22.02.1943 (20.02.1943), зах. с. Колпаково, Курчатовский р-н, бр. мог.; по другим данным: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ОСТЕЛЕВ(КОРАСТЕЛЕВ) Дмитрий Федорович, 1915 (1921), Рязанская обл., Можарский р-н, 121-я сд, ст. военный фельдшер, погиб 23.02.1943 (18.02.1943), зах. д. Лукашевка; перезахоронен: г. Курчатов, с. Успенка, бр. мог., Курчато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ОСТИЕНКО Федор Моисеевич 1918, Украина, Киевская обл., Смелянский р-н, старшина, 121-я сд, погиб 22.02.1943 (20.02.1943), зах. с. Колпаково, бр. мог., Курчатовский р-н; по другим данным: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ПАЧЕВ Александр Петрович, 1919 (1922), Брянская обл., Бежицкий р-н, мл. сержант, погиб 01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ЧАГИН Иван Васильевич, 1914, Ростовская обл., Балушов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ЧЕВСКИЙ Петр Дмитриевич, 1923, Тамбовская обл., Хоботовский р-н, д. Хоботово, 121-я сд, лейтенант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СТЕРИН Алексей Васильевич, 1901, Пензенская обл., Кузнецкий р-н, рядовой, 121-я сд, погиб 18.02.1943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СТИН Петр Григорьевич, 1924, Курская обл., Стрелец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СТЮНИН Тимофей Иванович, 1909, г. Пенза, рядовой, 121-я сд, погиб 18.02.1943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ТЕМИСОВ Толебах, 1898, Казахстан, Семипалатинская обл., Курдай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ТОВ Андрей Никифорович, 1900, Ивановская обл., Гусевский р-н, 121-я сд, ст. лейтенант, погиб 19.02.1943, зах. около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ТЫЛЬСКИЙ Олег Семенович, 1919, Куйбышевская обл., Новоспасский р-н, д. Новоспасское, 121-я сд, майор, умер от ран 18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ЧЕТКОВ Василий Ильич, 1911, Чкаловская обл., Сок-Кармалинский р-н, п. Лимовка, мл. сержант, 1178-й иптап, погиб 21.02.1943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ШКИН Иван Фролович, Курская обл., Щигровский р-н, с. Репище, рядовой, погиб 21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ЩЕЕВ Павел Афанасьевич, 1906, Кировская обл., Медянский р-н, рядовой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АВЦОВ Петр Михайлович, 1924, Тамбовская обл., Избердеевский р-н, д. Семеновка, сержант, 150-я тбр, погиб 22.02.1943 (18.02.1943), зах. около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АСНОСЕЛОВ Кузьма Константинович, 1920, Пензенская обл., Николо-Пестровский р-н, д. Ночка, 7-я бр. ж.д. войск, рядовой, погиб 16.08.1943, зах. п. им. К. Либкнехта, Курчатовский р-н; по другим данным: зах. ст. Блох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АСНУХА Игнат Кузьмич, 1903, Украина, Черниговская обл., Ново-Басан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ИКУНОВ Николай Андреевич, 1916, Московская обл., Павлодарский р-н, мл. сержант, 121-я сд, погиб 20.02.1943, зах. около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УЗИН Егор Тихонович, 1903, Курская обл., Стрелецкий р-н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ЫЛОВ Александр Николаевич, 1910(1901), Горьковская обл., Теплостанский р-н, д. Бажановка, ст. сержант, 322-я сд, погиб 12.02.1943, зах. д. Дроняево; перезахоронен: Курская обл.,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ЫЛОВ Михаил Васильевич, 1903, Горьковская обл., Богородский р-н, д. Крутец, ст. сержант, 322-я сд, погиб 12.02.1943, зах. д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ГУК Василий Петрович, 1922, Краснодарский край, Северский р-н, ст. Северская, лейтенант, 21-я сд, погиб 26.02.1943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ЗНЕЦОВ Иван Михайлович, 1901, Горьковская обл., г. Шарья, рядовой, 322-я сд, погиб 13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ЗНЕЦОВ Сергей Емельянович, 1922, Горьковская обл., Семеновский р-н, с. Богоявление, 121-я сд, ст. лейтенант, погиб 18.02.1943, зах,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ЗЬМИН Николай Васильевич, Татарская АССР, Билярский р-н. д. Русская Майна, сержант, 322-я сд, умер от ран 14.02.1943, зах. д. Чечевиз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ЛЖАБЕКОВ Караташкин, 1905, Казахстан, Алма-Атинская обл., Каратальский р-н, ст. Талук-Курганск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ЛИЕВ Дыжабраил Агалеевич, 1922, Армения, Корягинский р-н, с. Сайдохметли, лейтенант, 150-я тбр, погиб 18.02.1943,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БАНОВ Тилегон 1894, Ташкентская обл., Янгиюль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ИЛОВА Татьяна Архиповна, 1925, Воронежская обл., Семилукский р-н, с. Вознесенское, 129-я осбр, доброволец, погибла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ЛАБАЕВ Ахат, 1917, Узбекистан, Самаркандская обл., Пахтакорский р-н, рядовой, 121-я сд, умер от ран 17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ОХТИН Петр Петрович, 1904, г. Тамбов, рядовой, 121-я сд, погиб 23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ОЧКИН Иван Миронович. 1907, Ивановская обл., г. Владимир, ефрейтор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ТАЕВ Байсаронт, 1906, Узбекистан, Ташкентская обл., Янгиюль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ЧИНСКИЙ Павел Сергеевич, 1919(1915), Саратовская обл., г. Шумилино, рядовой, 121-я сд, умер от ран 25.02.1943 (23.02.1943)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ЧУК Василий Иванович, 1922, Краснодарский край, Северский р-н, ст. Северская, 121-я сд, лейтенант, погиб 26.02.1943,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ЗАРЕВ Георгий Филиппович, мл. сержант, 12.03.1943 (08.07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ЗАРЕВ Максим Никитович, 1918, Сталинградская обл., Верхне-Курмоярский р-н, х. Чаусов, мл. сержант, 121-я сд, погиб 15.02.1943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ПШЕВ Иван Васильевич, 1919, старшина, погиб 28.02.1943 (25.02.1943), зах. с. Дичня; перезахоронен: г. Курчатов, с. Успенка, бр. мог., Курчато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ТНИКОВ Григорий Леонтьевич, 1912, Свердловская обл., г. Алапаевск, рядовой, 129-я осбр, погиб 24.02.1943, зах. д. Дурн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ТЫШЕВ Федор Алексеевич, 1903, Воронежская обл., Давыдовский р-н, с. Ананкино, рядовой, 121-я сд, погиб 20.02.1943 (18.02.1943)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УШКИН Григорий Васильевич, 1907, Воронежская обл., Хворостянский р-н, с. Пушкино, 121-я сд, мл. лейтенант, погиб 17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ЕКОВ Александр Петрович, рядовой, погиб 20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ЕСУНКОВ Сергей Алексеевич, 1919, Вологодская обл., Тарногский р-н, 121-я сд, сержант, умер от ран 21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ИХАЧЕВ Кузьма Федорович, 1917, 218-й сп, ст. сержант, умер от ран 04.10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ИХАЧЕВ Михаил Андреевич, 1911 (1908), Кировская обл., Просницкий р-н, рядовой, 121-я сд, погиб 23.02.1943, зах. п. Иванино, Курчатовский р-н; по другим данным: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БУСОВ(ЛЕВУСОВ) Александр Григорьевич, 1919, Ростовская обл., Зимовниковский р-н, рядовой, 383-й сп, погиб 11.09.1943 (18.03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ГВИНОВ Иван Иванович, 1917, Орловская обл., г. Карачев, старшина, 129-я осбр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ГУТОВ Петр Маркович, 1904, Новосибирская обл., ст. Яшкин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ЖКИН Николай Тимофеевич, 1924, Марийская АССР, Сернурский р-н, мл. сержант, 121-я сд, погиб 20.02.1943, зах. около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ЗОВ Михаил Васильевич, 1916, Курская обл., д. Грозный(возможно, Кромский р-н, ныне Орловская обл.), рядовой, 121-я сд, погиб 22.02.1943 (23.02.1943), зах. п. Иванино, бр. мог., Курчатовский р-н; по другим данным: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СКУТОВ Егор(Георгий) Александрович(Алексеевич), 1908, г. Курск, рядовой, 121-я сд, погиб 22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КПАНОВ Алиб, мл. сержант, 51-я кд, умер от болезни 27.04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КЬЯНОВ Константин Артемович, 1909, Чкаловская обл., Абдулин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КЬЯНЧУК Иван Потапович, 1916, Киевская обл., Тетиев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НЕВ Митрофан Васильевич, 1913, Курская обл., Иванинский р-н, д. Косельская(возможно, д. Костельцево), мл. сержант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ФЕРОВ Иван Федорович, Омская обл., Павлодарский р-н, рядовой, 121-я сд, погиб 21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ХИН Василий Федорович, 1911, Курская обл., Стрелецкий р-н, д. 1-е Зорино, рядовой, 121-я сд, погиб 23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ХИН Иван Фомич, 1924, Курская обл., Стрелецкий р-н, д. 2-е Зорино, рядовой, 121-я сд, погиб 26.02.1943, зах. д. Сопеловка, Курчатовский р-н,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ХИН Петр Федорович, 1916, Курская обл., Стрелецкий р-н, д. 2-е Зорино, рядовой, 121-я сд, погиб 24.02.1943, зах. д. Сопеловка, Курчатовский р-н,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ХФЕРОВ Иван Федорович, Омская обл., Горьковский р-н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ЦКО Кузьма Алексеевич, 1903, Белоруссия, Полесская обл., Василевичский р-н, рядовой, 121-я сд, умер от ран 18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ЫСЫХ Максим Петрович, 1913 (1923), Белгородская обл., Скороднянский р-н, рядовой, 206-я сд, погиб 21.02.1943 (06.05.1943), зах. д. Новосергеевка; перезахоронен: с. Колпаково, бр. мог., Курчатовский р-н.; по другим данным: зах. д. Новосергеевка, Краснояруж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ЖИНОВ Ягун Амбраснапович, 1908, Азербайджан, Имишлинский р-н, рядовой, 129-я осбр, погиб 24.02.1943, зах. д. Кожл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ЙБОРОДА Павел Тарасович, 1918, Украина, Ворошиловградская обл., Краснодонский р-н, рядовой, 121-я сд, погиб 18.02.1943, зах. д. Рассолово; перезахоронен: г. Курчатов, с. Тарасово, бр. мог., Курчато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КАРОВ Игнатий Ильич, 1916, Челябинская обл., Газимурово-Загодский р-н, прииск "Яковлево", 121-я сд, ефрейтор, погиб 21.02.1943,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КАРОВ Павел Петрович, 1923, Орловская обл., г. Елец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КЕЕВ Степан Семенович, 1898, Челябинская обл., Чисменский р-н, с. Чисменское, 7-я бр. ж. д. войск, рядовой, погиб 16.08.1943, зах. п. им. К. Либкнехта, Курчатовский р-н; по другим данным: зах. ст. Блох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КСИМЕНКО Александр Петрович, 1907, Украина, Ворошиловградская обл., Лозно-Александровский р-н, рядовой, 121-я сд, погиб 19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ИХОВ Николай Филиппович (Филипович) 1900, г. Курск, рядовой, 121-я сд, погиб 13.02.1943 (16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КИН Григорий Иванович, 1919, Горьковская обл., гв. сержант, 90-я гв. сд, погиб 10.06.1943 (09.07.1943), зах. х. Сырцово; перезахоронен п. им. К. Либкнехта, Курчатовский р-н; по другим данным: зах. с. Сырцево, Ивня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ОШНИКОВ Иван Семенович, 1906, Курская обл., Стрелецкий р-н, д. Голубицкое, рядовой, 121-я сд, погиб 23.02.1943, зах. д. Сопеловка, Курчатовский р-н; по другим данным: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ЫШЕВ Алексей Дмитриевич, 1911, Свердловская обл., г. Ирбит, рядовой, 121-я сд, погиб 22.02.1943 (19.02.1943)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ЬЦЕВ Павел Константинович, 1923, Новосибирская обл., Юргинский р-н, ефрейтор, 121-я сд, погиб 20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МАНКИН Михаил Михайлович, 1923, Тамбовская обл., г. Мичуринск, ефрейтор, 121-я сд, погиб 21.02.1943,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МЕЖАНОВ Смагул, 1898, Казахстан, Карагандинская обл., Каркаралинский р-н, рядовой, 121-я сд, погиб 14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МОНТОВ Иван Матвеевич, 1902, Тамбовская обл., Юрловский р-н, рядовой, 121-я сд, погиб 23.02.1943, зах. п. Иванино, бр. мог., Курчатовский р-н; по другим данным: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НТЕЛЬМАН Исаак Кельманович, 1922, Украина, м. Сквира, ст. лейтенант, 129-я осбр, умер от ран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НЦУР Петр Михайлович, 1905, Орджоникидзевский край, Буденновский р-н, рядовой, 121-я сд, погиб 28.04.1943 (23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НЯХИН Павел Иларионович, 1924, Воронежская обл., Песковский р-н, с. Голубицкое, рядовой, 121-я сд, погиб 24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КЕЛОВ Василий Алексеевич, 1905, Новосибирская обл., Кемеровский р-н, п. Киевск, сержант, 121-я сд, умер от ран 15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КИН Николай Гаврилович, 1899, Воронежская обл., Новохоперский р-н, с. Троицкое, рядовой, 129-я осбр, умер от ран 22.02.1943, зах. с. Дроняе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КОБОЕВ Разан, 1893, Узбекистан, Ташкентская обл., Жананель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КОВ Василий Тихонович, 1903, Воронежская обл., Шаталовский р-н, д. Роговатая, рядовой, 121-я сд, погиб 24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ТИРОСЬЯНС Исраил Иванович, 1912, Ставропольский край, г. Пятигорск, рядовой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ТЫНОВ Василий Андреевич, 1906, г. Москва, рядовой, 121-я сд, погиб 13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ТЫНОВ Иван Алексеевич, 1906, Курская обл., Стрелецкий р-н, рядовой, 121-я сд, погиб 22.02.1943, зах. д. Любицкое, Курчатовский р-н, по другим данным: зах. п. Иван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СКАЛЕВ Прокофий Евдокимович, 1906, Узбекистан, Пскентский р-н, д. Алмалыкетроп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СЛЕНИКОВ Петр Фомич, рядовой, 745-й сп, умер от ран 12.03.1943, зах. п. им. Карла-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СЛОВ Иван Иванович, 1902, Горьковская обл., Лысковский р-н, с. Просек, рядовой, 121-я сд, погиб 12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СЛОВ Яков Матвеевич, 1904, Красноярский край, Богродский р-н, д. Черемушка, рядовой, 322-я сд, погиб 12.02.1943, зах. с. Мармыжи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ТАСОВ Алексей Захарович, 1923, г. Москва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ТОРОВ (МАЙОРОВ) Петр Архипович, 1900 (1924), Тамбовская обл., Хоботовский р-н, сержант, 150-я тбр, погиб 20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ТОСОВ Василий, рядовой, умер от ран 12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ТРОСОВ(МОТРОСОВ) Николай Павлович, 1904(1923), Башкирская АССР, Благовещенский р-н, 121-я сд, лейтенант, погиб 25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ТУЗКО Денис Григорьевич, 1900, Украина, Черниговская обл., Комаровский р-н, с. Велико-Салбурское, сержант, 129-я осбр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ТЮШЕНКО Михаил Леонович, 1923, Краснодарский край, Гулькевичский р-н, рядовой, 121-я сд, погиб 20.02.1943, зах. около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ХМЕДОВ Сынар, 1890, Узбекистан, Самаркандская обл., Джизак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ХУАПРЫЛОВ Василий Петрович, 101-я сд, рядовой, умер от ран  07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ШКОВ Александр Николаевич, 1909, Курская обл., Стрелецкий р-н, рядовой, 121-я сд, погиб 22.02.1943, зах. д. Любицкое, Курчатовский р-н; по другим данным: зах. п. Иван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ДВЕДЕВ Алексей Павлович, 1911, Орловская обл., Урицкий р-н, рядовой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ДЖАСАРОВ Бейсенбай, 1897, Казахстан, Чимкентская обл., Туркестанский р-н, рядовой, 121-я сд, погиб 17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ЛОСЕРДОВ Василий Евгеньевич, Тамбовская обл., Мучкапский р-н, п. Уваровский, старшина, 322-я сд, умер от ран 16.02.1943, зах. д. Чечевиз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ЛЬНИК Дмитрий Осипович, 1918, Украина, Харьковская обл., Близнецов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ЛЬНИКОВ Иван Степанович, 1924, Ивановская обл., Владимирский р-н, д. Толстово, сержант, 150-я тбр, погиб 24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НЯЙЛО Василий Васильевич, 1916, Украина, Полтавская обл., Котелевский р-н, лейтенант, 121-я сд, погиб 1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ЛИН Куприян Юдаевич (Юдеевич), 1924 (1902), Чкаловская обл., Сорочинский р-н, с. Сорочица, рядовой, 121-я сд, погиб 23.02.1943 (25.02.1943)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НАЕВ Павел Тимофеевич, 1923, Орловская обл., Краснинский р-н, рядовой, 121-я сд, погиб 23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НЕЕВ Федор Иванович, 1896, Пензенская обл., г. Ищенск, рядовой, 121-я сд, погиб 14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ТРОХИН Яков Титович, 1892, Воронежская обл., Козловский р-н, рядовой, 121-я сд, умер от ран 12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ТРОШИН Яков Тимофеевич, 1892, Воронежская обл., Козловский р-н, рядовой, 121-я сд, умер от ран 21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ХАЙЛОВ Николай Михайлович, 1923, Чувашская АССР, Советский р-н, 322 СД, мл. лейтенант, погиб 15.02.1943 (16.02.1943), зах. д. Чечевизня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ХЕЕВ Николай Тимофеевич, 1924, Курская обл., Стрелецкий р-н, д. Голубицкое, рядовой, 121-я сд, погиб 26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ХИН Николай Леонтьевич, 1910, Казахстан, Акмолинская обл., Калининский р-н, с. Ново-Донец, мл. лейтенант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ШИН Петр Романович, 1923, Чкаловская обл., Троицкий р-н, с. Троицкое, 147-я сд, сержант, погиб 18.02.1943 (04.08.1943), зах. с. Колпаково, бр. мог., Курчатовский р-н; по другим данным: зах. д. Сергеевка, Краснояруж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КОМЦЕВ Александр Петрович, 1917 (1919), рядовой, погиб 26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ЖАЕВ Николай Иванович, 1906, г. Курск, рядовой, 121-я сд, погиб 20.02.1943 (22.02.1943), зах. с. Колпаково, бр. мог., Курчатовский р-н. 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ИСЕЕВ Павел Максимович, 1918, Чувашская АССР, Янтиковский р-н, д. Антиховка, сержант, 90-я гв. сд, погиб 21.08.1943 (08.07.1943), зах. п. им. К. Либкнехта, Курчатовский р-н; по другим данным: зах. с. Сырцево, Ивня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КШАНОВ Михаил Фролович, 1920, Куйбышевская обл., Похвистневский р-н, д. Абдул-Заво, рядовой, 150-я тбр, умер от ран 19.02.1943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РДВИНОВ Николай Тимофеевич (Павлович), 1909, г. Москва, рядовой, 121-я сд, погиб 19.02.1943, зах. д. Пыхтино; перезахоронен: г. Курчатов, с. Тарасово, бр. мог., Курчато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СОТИН(МОСОШИН) Егор Тихонович, 1903, г. Курск, рядовой, 121-я сд, погиб 20.02.1943 (21.02.1943, 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ТОРЕНКО, рядовой, 44 ОВЖД, умер от болезни 18.04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МЕНОВ Рашит, 1893, Узбекистан, Самаркандская обл., Джизак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РАЧЕВ Александр Егорович, 1911 (1904), г. Курск, рядовой, 121-я сд, погиб 20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РТОЗИН Федор Яковлевич, 1917, Калининская обл., г. Вышний Волочек, ст. сержант, 322-я сд, погиб 15.02.1943, зах. д. Березуцкое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ХАМЕДИЕВ Шайбан, 1903, Казахстан, Карагандинская обл., Чет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ХИН Василий Сергеевич, 1900, Московская обл., Щелковский р-н, 121-я сд, ефрейтор, погиб 12.02.1943 (14.02.1943)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ЫРЗАРАЕВ Мырзамат, 1895, Узбекистан, Андижанская обл., г. Андажа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БОКА Марк Максимович, 1900, Казахстан, Павлодарская обл., Урлютюб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ГУМАНОВ Бурхан Нагуманович, 1919, Татарская АССР, Щетиновский р-н, д. Бурнак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ЗАРОВ Абдул, 1895, Узбекистан, Ташкентская обл., Янгиюльс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ЙДЕНОВ Михаил Петрович, 1912, Украина, г. Днепропетровск, рядовой, 121-я сд, умер от ран 24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РКОШАЕВ Махомет 1891, Узбекистан, Ташкентская обл., Орджоникидзев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СИЛМУЛДАНОВ Бидасехамед, Казахстан, Алма-Атинская обл., Капанский р-н, рядовой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СЫРОВ Якуб, 1910, Узбекистан, г. Андижан, 7 бр. ж. д. войск, рядовой, погиб 16.08.1943, зах. п. им. К. Либкнехта, Курчатовский р-н; по другим данным: зах. ст. Блох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ЕСТЕРОВ Федор Дмитриевич, 1906 (1918), Пензенская обл., Лунинский р-н, с. Вышелес, 121-я сд, ст. сержант, погиб 22.02.1943 (18.02.1943), зах. с. Колпаково, бр. мог., Курчатовский р-н; по другим данным: зах. д. Сопеловка, Курчато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ЕЧАПАЙ Василий Гаврилович, 1919, Украина, Сумская обл., с. Ярмолавцы, капитан, 322-я сд, умер от ран 18.02.1943, зах. д. Чечевизня,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ИКИТИН Владимир Степанович, 1924, Курская обл., Стрелецкий р-н, д. Зорино, рядовой, 121-я сд, погиб 26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ИКОЛАЕВ Василий Александрович, 1918, Смоленская обл., Андреевский р-н, 121-я сд, сержант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ИКОЛЬСКИЙ Петр Александрович, 1915, Молотовская обл., Усинский р-н, с. Медячко, 121-я сд, сержант, умер от ран 22.02.1943,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ОВИКОВ Иван Григорьевич, рядовой, 380-й сп, умер от ран 08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ОВИКОВ Николай Алексеевич, 1920 (1925), рядовой, погиб 16.08.1943 (15.09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ОВИКОВ Николай Васильевич, 1901, Татарская АССР, г. Казань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ОВИКОВ Николай Васильевич, 1905, рядовой, погиб 21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ОРЫП Сайназар, 1893, Узбекистан, Бухарская обл., Китаб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ОРЫП Тош, 1892, Узбекистан, Бухарская обл., г. Карши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ОСОВ Иван Ильич, 1913, Курская обл., Стрелецкий р-н, рядовой, 121-я сд, погиб 23.02.1943, зах. д. Любицкое, Курчатовский р-н; по другим данным: зах. п. Иван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УРГАЛИЕВ Рахимбек, 1909, Казахстан, Павлодарская обл., Майский р-н, рядовой, 121-я сд, погиб 14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УРДЖАНОВ Палван, 1922, Узбекистан, Хорезмская обл., Ургенчский р-н, рядовой, 121-я сд, погиб 16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УТАЗАЕВ Калий, 1898, Казахстан, Чимкентская обл., Пахтааральский р-н, с. Ерченкилак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БУХОВ Николай Михайлович, 1895, Марийская АССР, Йошкар-Олинская обл., Ронгинский р-н, рядовой, 121-я сд, умер от ран 25.02.1943, зах. с. Колпаково, Курчатовский р-н; по другим данным: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ВСЯННИКОВ Федор Владимирович, 1905 (1908), Курская обл., Стрелецкий р-н, д. Овсянниково, рядовой, 121-я сд, погиб 22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ВЧИННИКОВ Петр Васильевич, 1916, Кировская обл., Санчурский р-н, рядовой, 121-я сд, погиб 27.02.1943 (23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ГНЕЩИКОВ Алексей Михайлович, 1923, Курская обл., Стрелецкий р-н, д. 1-я Букреевка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ГНЕЩИКОВ Дмитрий Иванович, 1906, Курская обл., Стрелецкий р-н, д. 1-я Букреевка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ГОРОДНИК Андрей Нестерович, 1909, Украина, Киевская обл., Бородянский р-н, с. Озеры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ЗИМКО Нурбат, сержант, погиб 23.02.1943 (21.02.1943)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ЛЕЙНИКОВ Василий Егорович, 1922 (1912), Украина, Ворошиловградская обл., Кагановичский р-н, 121-я сд, сержант, погиб 22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НИЩЕНКО Исак Захарович, 1900, Белоруссия, Полесская обл., Ель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НИЩЕНКО Степан Маркович, 1909, Украина, Днепропетровская обл., Пятихатский р-н, с. Сальвна, 121-я сд, ефрейтор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РАЗМАМЕДОВ Туре, 1921, Туркмения, Ашхабадская обл., Серахский р-н, а. Ата, 121-я сд, погиб 22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РЛОВ Михаил Васильевич, 1900, Удмуртская АССР, г. Сарапул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РЛОВ Михаил Васильевич, 1902 (1922), Курская обл., Стрелецкий р-н, д. 1-я Букреевка, рядовой, 121-я сд, погиб 17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РЛОВ Николай Георгиевич, 1913, Курская обл., Ленинский р-н, рядовой, 121-я сд, погиб 13.05.1943 (23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СИПОВ Андрей Кириллович, 1921, Московская обл., Куровский р-н, д. Селиваниха, рядовой, 150-я тбр, погиб 13.02.1943 (19.02.1943), зах. д. Лукашевка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СЛАМОВ Константин Тимофеевич, 1923, Воронежская обл., Эртильский р-н, с. Веденка, рядовой, 121-я сд, погиб 13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СТАШОВ Константин Тимофеевич, рядовой, погиб 13.02.1943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СТРОВСКИЙ Аким Терентьевич, 1902 (1900), Саратовская обл., г. Энгельс, рядовой, 121-я сд, погиб 02.03.1943 (19.02.1943)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СТРОВСКИЙ Владимир Лукьянович, 1920, Украина, Киевская обл., г. Черкассы, ст. лейтенант, 150-я тбр, погиб 19.02.1943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ЧЕЛЮП Назар, 1893, Узбекистан, Бухарская обл., Ташир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ВЛЕНКОВ Иван Владимирович, 1921, г. Ленинград, 150 ТБр, ст. сержант, погиб 18.02.1943, зах. п. Иванино, Курчатовский р-н; по другим данным: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НАСОВ Василий Сидорович, 1913, Смоленская обл., Спас-Деменский р-н, ст. лейтенант, 121-я сд, погиб 21.02.1943 (1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НКОВ Александр Иванович, 1924, Воронежская обл., Садовский р-н, рядовой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РАМАЗОВ Абдул, 1890, Северо-Осетинская АССР, ст. Эльхотово, рядовой, 121-я сд, погиб 19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РАМОНОВ Сидор Егорович, 1903, Рязанская обл., Чернавский р-н, д. Бугровка, рядовой, 322-я сд, погиб 11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РФЕНОВ Николай Петрович, 1902, Пермская обл., мл. сержант, 121-я сд, погиб 22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ТРИКЕЕВ Иван Федорович, 1915, Курская обл., Стрелецкий р-н, д. Воловка, рядовой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ЦИН Василий Андреевич, 1923, Тульская обл., Черепетский р-н, рядовой, 322-я сд, погиб 16.02.1943, зах. д. Красный Хутор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ШИН Иван Кириллович, 687-й сп, рядовой, умер от болезни 14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РЕВЕРЗЕВ Емельян Егорович, 796-й сп, рядовой, умер от ран 09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РЕВЕРЬЕВ А. Никитович, рядовой, умер от ран 15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РЕГУДОВ Степан Егорович, 1912, Воронежская обл., Полянский р-н, с. Гольслань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РПОПАСОВ Урон, 305-й сп, рядовой, умер от ран 20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РЬМИКИН Василий Иванович, 1914, Свердловская обл., г. Асбест, 121-я сд, ст. лейтенант, погиб 18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СТРЯКОВ Петр Семенович, 1906 (1918), 16-й тк, рядовой, умер от ран 21.07.1943 (19.09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ТРОВ Андрей Дмитриевич, 1912, г. Ленинград, рядовой, 121-я сд, умер от ран 24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ЧЕНКИН Иван Семенович, 1923, Курская обл., Стрелецкий р-н, д. 1-я Букреевка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ИМОНОВ Григорий Кузьмич, 1915, Курская обл., Стрелецкий р-н, д. Конорево, рядовой, 121-я сд, погиб 24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ИРЬЯНОШВИЛИ Алексей Ионович, 1911, Омская обл., Омутинский р-н, с. Шаншин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ЛЕШИВЫХ Иван Никитьевич, 1916, Свердловская обл., рядовой, 322-я сд, погиб 18.02.1943, зах. д. Загрядс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ВАЛЯЕВ Александр Терентьевич, 1921, мл. сержант, погиб 27.02.1943, зах. д. Черный Колодезь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ГИНСКИЙ Михаил Иванович, 1903, Алтайский край, Благовещенский р-н, рядовой, 121-я сд, погиб 19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ДБЕЛЛО Александр Иванович, 1922, г. Хабаровск, мл. сержант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ДУШКИН Дмитрий Осипович (Иосифович), Курская обл., Стрелецкий р-н, д. Зорино, рядовой, 121-я сд, погиб 01.02.1943 (25.02.1943), зах. д. Сопеловка; перезахоронен с. Колпаково, бр. мог., Курчатовский р-н, по другим данным: зах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ЖИДАЕВ Павел Андреевич, 1912, Курская обл., Стрелецкий р-н, д. 2-е Зорино, рядовой, 121-я сд, погиб 23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ЗДНЯКОВ Матвей Ефимович, 1897, Новосибирская обл., Топкинский р-н, рядовой, 121-я сд, погиб 22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ЗДНЯКОВ Николай Иванович, 1914, Курская обл., Стрелецкий р-н, д. Голубицкое, рядовой, 121-я сд, погиб 23.02.1943, зах. д. Сопеловка, Курчатовский р-н; по другим данным: зах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ЗДНЯКОВ Павел Леонтьевич, 1924, Курская обл., Стрелецкий р-н, д. 2-е Зорин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КРОВСКИЙ Виктор Иванович, 1922, Орловская обл., сержант, 1178-й иптап, погиб 22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ЛИН Дмитрий Иванович, 1907, Воронежская обл., Терновский р-н, с. Русановка, сержант, 121-я сд, умер от ран 15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ЛЯКОВ Алексей Иванович(Емельянович), 1912, Горьковская обл., Фоминский р-н, д. Росеевка, рядовой, 322-я сд, умер от ран 17.02.1943, зах. д. Чечевизня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ПКОВ Александр Иванович, 1919, лейтенант, погиб 21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ПОВ Александр Степанович, 1909 (1904), Кировская обл., Санчурский р-н, рядовой, 121-я сд, погиб 17.06.1943 (23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ПОВ Семен Иванович, 1920, Тамбовская обл., Бондарский р-н, с. Пахотный Узел, рядовой, 121-я сд, погиб 21.02.1943, зах. около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ХАРЕНКО Сергей Илларионович, 1923, Украина, Киевская обл., Корсунский р-н, с. Квитки, лейтенант, 121-я сд, погиб 23.02.1943, зах. д. Сопеловка; перезахоронен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ЧИНСКИЙ Михаил Иванович, рядовой, погиб 19.02.1943, зах. д. Пыхтин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АСОЛОВ(ПРОСОЛОВ) Иван Игнатьевич, 1908, Новосибирская обл., Мошковский р-н, ефрейтор, 121-я сд, погиб 16.02.1943, зах. д. Рассолово, Курчатовский р-н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ИМЕНКО Алексей Лукьянович, 1903, рядовой, погиб 15.02.1943 (26.04.1943), зах. д. Солдатское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ИХОДЬКО Василий Семенович, 1922, лейтенант, 383-й сп, погиб 16.05.1943 (23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ОКОФЬЕВ Михаил Степанович, 1912, Калининская обл., Медновский р-н, д. Б-Барки, рядовой, 129-я осбр, погиб 22.02.1943, зах. д. Глушк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ОСКУРИН Афанасий Георгиевич, 1909, Курская обл., Солнцевский р-н, рядовой, умер от ран 04.09.1943 (09.08.1943), зах. п. им. К. Либкнехта, Курчатовский р-н; по другим данным: зах. с. Пены, Бело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ОХОРОВ Павел Александрович, 1919, Челябинская обл., Верхнеуральский р-н, ефрейтор, 121-я сд, погиб 20.02.1943 (19.02.1943), зах. с. Колпаково, бр. мог., Курчатовский р-н; по другим данным: зах. д. Сопеловка, Курчато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ОЩАЕВ Дмитрий Дмитриевич, 1907, Пензенская обл., Краснослободский р-н, с. Слобод-Добровка, рядовой, 129-я осбр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ДЕЕВ Николай Васильевич, 1904, Новосибирская обл., Тегульдетский р-н, п. Туталово, рядовой, 121-я сд, умер от ран 26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НЧЕНКО Иван Степанович 1897, Белоруссия, Витебская обл., Оршанский р-н, д. Барки, 7-я бр. ж. д. войск, рядовой, погиб 16.08.1943, зах. п. им. К. Либкнехта, Курчатовский р-н; по другим данным: зах. ст. Блох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НЧИН Михаил Ефимович, 1914, Кировская обл., д. Позгалы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РДЫШЕВ Степан Сергеевич, 1910, Казахстан, Карагандинская обл., г. Балхаш, рядовой, 121-я сд, погиб 19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ТИЛИН Николай Тимофеевич, 192_, Воронежская обл., Липец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ЧКОВ Дмитрий Васильевич, 1912, Курская обл., Бесединский р-н, д. 1-е Букреево, рядовой, 121-я сд, погиб _.02.1943, зах. д. Мяснянкино; перезахоронен: г. Курчатов, с. Тарасово, бр. мог., Курчатовский р-н; по другим данным: перезахоронен с. Колпаково, Курчато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ЧКОВ Иван Иванович, 1925, Курская обл., Стрелецкий р-н, д. 1-е Букреево, рядовой, 121-я сд, погиб 24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ЧКОВ Иван Ильич, 1921, Курская обл., Стрелецкий р-н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ЧКОВ Николай Васильевич, 1908, Курская обл., Стрелецкий р-н, д. 1-я Букреевка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ЫСИН Николай Гаврилович, 1912, Свердловская обл., ст. Мансатная, мл. сержант, 121-я сд, погиб 22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ЯТКО Митрофан Михайлович, 1898, Казахстан, Южно-Казахстанская обл., Тумкудинский р-н, с. Карнелик, рядовой, 121-я сд, умер от ран 13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ГУЛИН Григорий Иванович, 1914, Курская обл., Стрелецкий р-н, д. 2-е Зорин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ГУЛИН Никита Иванович, 1903, Курская обл., Стрелецкий р-н, д. 1-е Зорин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КОВ Никита Семенович, 1906, Курская обл., Стрелецкий р-н, рядовой, 121-я сд, погиб 23.02.1943, зах. д. Любицкое, Курчатовский р-н; по другим данным: зах. п. Иван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ЕДЬКО Леонтий Федорович, 1900, Украина, Черниговская обл., Скребнянский р-н, рядовой, 121-я сд, погиб 19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ЕУНОВ Максим Иванович, 1913, Курская обл., Советский р-н, с. Екатериновка, рядовой, 150-я тбр, погиб 25.02.1943, зах. п. им. К. Либкнехта, Курчатовский р-н; по другим данным; зах. с. Быки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ГОЖИН Николай Степанович, 1909, Ростовская обл., п. Орджоникидзе, рядовой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ГОЖСКИЙ Иван Васильевич, 1899, Смоленская обл., Глинков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ДНЕВСКИЙ Станислав Петрович, 1915, Белоруссия, Витебская обл., г. Орша, рядовой, 121-я сд, погиб 02.09.1943 (10.03.1943), зах. с. Благодатное; перезахоронен: п. им. К. Либкнехта, Курчатовский р-н; по другим данным: зах. д. Секерин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ДЫГИН Дмитрий Степанович 1923, г. Великий Устюг, ст. сержант, 121-я сд, погиб 13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ЖКОВ Николай Алексеевич, 1923, Узбекистан, г. Ташкент, мл. лейтенант, 121-я сд, погиб 14.02.1943, зах. г. Курчатов, с. Успенка, бр. мог.; по другим данным: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ЛЬНИК Борис Менделевич, 1922, Узбекистан, г. Наманган, мл. лейтенант, 121-я сд, погиб 15.02.1943, зах.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МАЙКИН Василий Васильевич, 1907 (1910), Мордовская АССР, Козловский р-н, рядовой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МЕНСКИЙ Свирид Григорьевич, 1906, Украина, Сталинская обл., Краснолиманский р-н, мл. сержант, 121-я сд, погиб 20.02.1943, зах. с. Колпаково, бр. мог., Курчатовский р-н; по другим данным: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СТОПИН (РАСТОПИН) Егор Александрович, 1918, Кировская обл., Татауровский р-н, рядовой, 121-я сд, погиб 18.02.1943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УДЕНКО Виктор Иванович, 1911, г. Никополь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ЫБАКОВ Роман Силантьевич, 1921(1917), г. Москва, рядовой, 121-я сд, погиб 26.02.1943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ЫБЛОВ Данил Никитович, 1904, Украина, Сталинская обл., Еловатский р-н, с. Черебаево, рядовой, 121-я сд, умер от ран 24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ЫЖКОВ Иван Фролович, 1899, Курская обл., Стрелецкий р-н, рядовой, 121-я сд, погиб 22.02.1943, зах. с. Колпаково, Курчатовский р-н.й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ЫЖКОВ Митрофан Семенович, 1895, Белгородская обл., Шебекинский р-н, с. Муром, рядовой, 145-й омсб, умер от ран 23.02.1943 (05.08.1943), зах. д. Любицкое; перезахоронен: п. Иванино, бр. мог., Курчатовский р-н.; по другим данным: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ЫЖКОВ Петр Семенович, 1898, Курская обл., Стрелец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ЫЖКОВ Сергей Фролович, 1901, Курская обл., Стрелецкий р-н, рядовой, 121-я сд, погиб 23.02.1943, зах. д. Любицкое, Курчатовский р-н; по другим данным: зах. п. Иван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ЫЛЬСКИЙ Михаил Сергеевич, рядовой, 322-я сд, 1087-й сп, умер от ран 26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ЫНДЮК Павел Александрович, 1921, Украина, Винницкая обл., Погребищенский р-н, с. Станиловка, ст. военфельдшер, 121-я сд, погиб 13.02.1943, зах. с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ЯБИКОВ Егор Андреевич, ком. взвода, 248-я бр., умер от ран 09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ЯЗАНЦЕВ Михаил Матвеевич, Курская обл., ст. сержант, 189 сб, погиб 09.09.1943 (13.03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БИРОВ Мухомедзян Сабирович, 1925, рядовой, 15-я мсбр, умер от ран 17.11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БУРОВ Александр Александрович, 1911, Архангельская обл., Шамбурский р-н, 1178-й иптап, зам. ком. полка, погиб 20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БУРОВ Алексей Александрович, 1910 (1911), г. Архангельск, 1178-й легкий арт. полк РГК, капитан, погиб 18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БУРОВ Андрей Петрович, 1905, Курская обл., Щигровский райлон, с. Вышняя Озерка, рядовой, 121-я сд, погиб 21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ВЕЛЬЕВ Константин Михайлович, 1923, Омская обл., п. Волчанка, ст. лейтенант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ВЕНКОВ Иван Михайлович, 1921 (1903), Курская обл., Щигровский р-н, с. Репище, рядовой, 121-я сд, погиб 21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ВИН Василий Тимофеевич 1923, Смоленская обл., Сухиничский р-н, д. Огнищево, 322 СД, сержант, погиб 13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ВИН Яков Григорьевич, 1915, Краснодарский край, ст. Крымская, 121-я сд, ст. лейтенант, погиб 27.02.1943 (18.02.1943), зах. с. Колпаково, бр. мог., Курчатовский р-н; по другим данным: зах. д. Сопеловка, Курчато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ВУШКИН Александр Николаевич, 1911, г. Москва, призван Октябрьским РВК, г. Ленинград, майор, 57 мсб, умер от болезни 04.01.1944, 180-й ппг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ВЧЕНКО Петр Семенович, 1919, Украина, Сумская обл., Талалаевский р-н, с. Медвежье, лейтенант, 150-я тбр, погиб 23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ГДЫЮН Магомед, 1893, Узбекистан, Бухарская обл., Китаб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ДОВНИКОВ Александр Матвеевич, 1921, Московская обл., Талдомский р-н, ст. сержант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ДЧИКОВ Владимир Павлович, 1921, Чкаловская обл., Алексеевский р-н, с. Алексеевка, рядовой, 121-я сд, погиб 18.02.1943 (20.02.1943), 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ДЧИКОВ Петр Платонович, 1923, Томская обл., Кожевниковский р-н, д. Могильники, рядовой, 121-я сд, погиб 20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КИРКО Иван Федорович, 1918, Украина, Николаевская обл., Кахов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КУЛАНОВ Бутай, 1899, Казахстан, Алма-Атинская обл., рядовой, 121-я сд, погиб 17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ЛАДОВНИКОВ Аникей Васильевич, 1904, Воронежская обл., Павловский р-н, с. М. Кулино, рядовой, 121-я сд, погиб 17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МЯКИН Федор Данилович, курсант, умер от ран 29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ПРОНОВ Егор Трофимович, 1905, Курская обл., Щигровский р-н, д. Сныткино, рядовой, 121-я сд, погиб 22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РБУЛАЕВ(САРЛУБАЕВ) Р.(Рыджев), 1922, Казахстан, Сарыагачский р-н, рядовой, 121-я сд, погиб 22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ФОНОВ Даниил Константинович, 1910, г. Якутск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ХАРОВ Гусаин, 1907, Азербайджан, г. Баку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ХАРОВ Иверий(Илларий, Иварий) Николаевич, 1909 (1922), Вологодская обл., с. Саланит, мл. сержант, 121-я сд, погиб 21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ХАРОВ Сергей Тимофеевич, 1917, Ярославская обл., Мышкинский р-н, пгт Мышкино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ВАТУХИН Алексей Денисович, 1906(1913), Омская обл., Викуловский р-н, 150-я тбр, ст. сержант, погиб 21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ВЕТЛООКИЙ Федор Ефимович, 1918, Украина, Винницкая обл., Шаргородский р-н, ст. лейтенант, 121-я сд, погиб 22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ДОВ Никанор Яковлевич, 1913, рядовой, погиб 01.07.1943 (23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ДОВ(СИДОВ) Никифор Яковлевич, 1895, Тульская обл., Перемышль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МЕНОВ Василий Кузьмич, 1899, Тульская обл., Черепетский р-н, д. Желаба, рядовой, 322-я сд, умер от ран 16.02.1943, зах. д. Чечевизня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МЕНОВ Иван Иванович, 1915, Курская обл., Стрелецкий р-н, д. Букреево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МЕРНЯ Николай Александрович, 1923, Украина, Черниговская обл.. Коропский р-н, с. Нехаевка, лейтенант, 150-я тбр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МИЛЕТОВ Иван Иванович, 1922, Краснодарский край, Абинский р-н, рядовой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НТЯБРЕВ Александр Михайлович, 1902, Горьковская обл., Вачский р-н, 121-я сд, санинструктор, умер от ран 22.02.1943 (19.02.1943)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НЯЦЕВА Алекс. Григ., гражданская, умерла от ран 15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РГАЗИЕВ Таштамир, 1892, Узбекистан, Самаркандская обл., Джизак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РГЕЕВ Федор Константинович, 1902, Курская обл., Щигровский р-н, с. Крутое, рядовой, 121-я сд, погиб 18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РИКОВ Сергей Константинович, 1922, Тульская обл., Алексинский р-н, рядовой, 121-я сд, умер от ран 24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РКИНОВ Ириза, 1922, Узбекистан, Самаркандская обл., Пай-Арык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АМОВ Георгий Степанович, 1917, Сталинградская обл., Калинин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БИЛЕВ Александр Александрович, погиб 15.09.1943 (12.03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ВЕРДЮК Моисей Платонович, 1908, г. Курск, рядовой, 121-я сд, погиб 21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ВИЛЕВ Александр Алексеевич, рядовой, 383-й сп, умер от ран 12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ДНЕВ Василий (Валентин) Михайлович, 1905, Челябинская обл., Сосновский р-н, д. Зонеся, старшина, 322-я сд, умер от ран 16.02.1943, зах. д. Березуцкое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ДОРОВ Иван Андреевич, 1920, рядовой, погиб 26.07.1941, зах.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ДОРОВ Михаил Иванович, 1924, Новосибирская обл., Тисульский р-н, рядовой, 121-я сд, погиб 26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ДОРОВ Яков Андрианович, 1921, Омская обл., Ишим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КАЧЕВ Александр Федотович, г. Тамбов, лейтенант, 322-я сд, умер от ран 15.02.1943, зах. д. Чечевиз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ЛАНТЬЕВ Василий Яковлевич, 1915, Тамбовская обл., Кирсановский р-н, сержант, 121-я сд, умер от ран 20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ЛЬЯНОВ Михаил Акимович, 1902, Горьковская обл., Семеновский р-н, с. Ларионовка, рядовой, 121-я сд, погиб 13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МАНОВ Василий Александрович, 1919, г. Киров, рядовой, 121-я сд, погиб 19.02.1943 (23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НЕГУБОВ Трофим Павлович, 1912, Новосибирская обл., Коченевский р-н, рядовой, 121-я сд, погиб 18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ТНИКОВ Иван Степанович, 1900, г. Сталинград, рядовой, 322-я сд, погиб 15.02.1943, зах. д. Гуп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АЗКИН Александр Яковлевич, 1923, Ростовская обл., Тацинский р-н, х. Шумаков, мл. сержант, 121-я сд, погиб 12.02.1943 (13.02.1943)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ВОРЦОВ Алексей Андреевич, 1909 (1922), Новосибирская обл., рядовой, 49-я сд, погиб 22.02.1943 (01.02.1943), зах. с. Колпаково, бр. мог. Курчатовский р-н; по другим данным: зах. х. Колпаково, Ольховатский р-н, Харьков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ЛЯРОВ Александр Данилович, 1912, Воронежская обл., Новокалитвинский р-н, х. Зеленый Яр, рядовой, 121-я сд, погиб 15.02.1943, зах.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ОННИКОВ Василий Венедиктович, 1906 (1911), Пензенская обл., Бессоновский р-н, с. Степановка, рядовой, 121-я сд, погиб 20.02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ОННИКОВ Николай Иванович, 1922, капитан, 574-й сп, умер от болезни 09.07.1943 (16.05.1943), зах. п. Иванино, бр. мог., Курчатовский р-н; по другим данным: зах. д. Лукаше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РЯБИН Милентий Алексеевич, Вологодская обл., Вохомский р-н, рядовой, 121-я сд, погиб 19.02.1943 (18.02.1943)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УТАРЕНКО Александр Михайлович, 1907, Орловская обл., Волынский р-н, ефрейтор, 121-я сд, погиб 25.02.1943 (23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ЛОБОДЕНОК (СЛОБОДЕНЮК) Яков Иосифович, 1918 (1919), Казахстан, Сталинский р-н, с. Алексеевка, рядовой, 67-я гв. сд, умер от ран 19.09.1943 (11.09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ЛОВЕТСКИЙ Сиволод Генрилев., 1920, г. Ленинград, сержант, 121-я сд, умер от ран 23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ЛЫНЬКО Дмитрий Калинович, 1918(1909), г. Курск, рядовой, 121-я сд, погиб 22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АГИН Гаврил Матвеевич, 1911, Московская обл., Ухтомский р-н, рядовой, 121-я сд, умер от ран 21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АХТИН Николай Васильевич, 1912 (1907), Курская обл., Щигровский р-н, с. Сныткино, рядовой, 121-я сд, погиб 22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ИРНОВ Иван Иванович, 1916, Ярославская обл., Солигаличский р-н, д. Папино, рядовой, 129-я осбр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ИРНОВ Максим Егорович, 1912, Ярославская обл., Переславский р-н, ст. сержант, 121-я сд, погиб 13.02.1943, зах. д. Мяснянкино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НЕГОВОЙ Егор Петрович, 1913, Курская обл., Ленинский р-н, д. Анахина, рядовой, 121-я сд, погиб 26.02.1943, зах. д. Сопеловка, Курчатовский р-н; по другим данным: зах. с. Салеевка, Фатеж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ЗОНТОВ Павел Семенович, 1911, Кировская обл., Проснин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ЛОВЕЙ Григорий Харитонович, 1921, Московская обл., рядовой, 48-я сд, погиб 23.02.1943 (01.02.1943), зах. с. Колпаково, бр. мог., Курчатовский р-н; по другим данным: зах. х. Колпаково, Ольховатский р-н, Харьк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ЛОВЬЕВ Федор Григорьевич, 1923, Удмуртская АССР, Кизнерский р-н, мл. сержант, 121-я сд, погиб 19.02.1943, зах. д. Пыхтин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РОКИН Гаврил Григорьевич, 1901, Курская обл., Бесединский р-н. с. Конорево, рядовой, 121-я сд, погиб 23.02.1943, зах. д. Сопеловка, Курчатовский р-н; по другим данным: зах. д. Сажное, Яковле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ТОЛЕВ(СОБОЛЕВ?) Сергей Афанасьевич, 1907, Курская обл., Стрелецкий р-н, рядовой, 121-я сд, погиб 26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ФИН Толка Заякович, рядовой, 383-й сп, умер от ран 14.05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РЕДНИЙ Федот Никитович, 1903, Украина, Киевская обл., Переяславский р-н, с. Веч-Карбуль, сержант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ОВОЙТОВ Сергей Ефимович, 1907, Смоленская обл., Рославльский р-н, сержант, 121-я сд, погиб 13(18)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ОДУБСКИЙ Степан Андреевич, 1905, Курская обл., Стрелецкий р-н, д. 1-е Зорин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ОДУБЦЕВ Алексей Николаевич, 1924, Курская обл., Стрелецкий р-н, д. 2-Зорино, рядовой, 121-я сд, погиб 14.02.1943, зах. д. Мяснянкино, Курчатовский р-н; по другим данным: зах. д. Мяснян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ОДУБЦЕВ Андрей Афанасьевич, 1907, Курская обл., Стрелецкий р-н, рядовой, 121-я сд, погиб 21.02.1943, зах. с. Дьяконово, бр. мог. Октябрьский р-н; по другим данным: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ОДУБЦЕВ Василий Иванович, 1912, Курская обл., Стрелецкий р-н, д. 2-е Зорино, рядовой, 121-я сд, погиб 23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ОДУБЦЕВ Иван Петрович, 1915, Курская обл., Стрелецкий р-н, д. 2-е Зорино, рядовой, 121-я сд, погиб 26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ОДУБЦЕВ Иван Семенович, 1906, Курская обл., Стрелецкий р-н, рядовой, 121-я сд, умер от ран 19.02.1943, зах. с. Дичня, Курчатовский р-н; по другим данным: зах. с. Успен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ОДУБЦЕВ Павел Андреевич, 1907, Курская обл., Стрелецкий р-н, д. Зорино, рядовой, 121-я сд, погиб 25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ОСТИН Федор Матвеевич, 1916, Рязанская обл., Чапаевский р-н, рядовой, 121-я сд, умер от ран 23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ЦЕВ Федор Алексеевич, 1903, (Башкирская АССР?), Краснокамский р-н, д. Ташкино, рядовой, 322-я сд, умер от ран 18.02.1943, зах. д. Чечевиз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ЕПАНОВ Степан Павлович, 1909, Татарская АССР, Новошешминский р-н, мл. сержант, 121-я сд, погиб 19.02.1943, зах. д. Пыхтин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ОГАНОВ Петр Васильевич, 1901, Горьковская обл., Салганский р-н, с. Чернуха, сержант, 322-я сд, умер от ран 17.02.1943, зах. д. Чечевиз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ОЛБОВ Илья Андреевич, 1912 (1916), Кировская обл., Даровский р-н, рядовой, 121-я сд, погиб 01.07.1943 (23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ОЛЯРОВ Павел Васильевич, ст. сержант, умер от ран 13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РЕЛЬЦОВ Алексей Семенович, 1899, Воронежская обл., Верхнехавский р-н, рядовой, 121-я сд, погиб 18.02.1943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РЕЛЬЧЕНКО Николай Кирилович, 1911, Курская обл., Стрелецкий р-н, д. Голубицкое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РЕПУНИН(СТРЯЛУНИН) Степан Филипович, 1903, Молотовская обл., Краснокамский р-н. д. Катыши, ст. сержант, 121-я сд, погиб 22.02.1943 (20.02.1943)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РУКОВ Николай Константинович, 1922, Курская обл., Щигровский р-н, д. Мелещено, рядовой, 121-я сд, погиб 17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ББОТИН Антон Васильевич, 1915 (1902), Ленинградская обл., Парголовский р-н, сержант, 121-я сд, погиб 22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ВОРОВ Иван Потапович (Петрович), 1918, Кировская обл., Просницкий р-н, рядовой, 121-я сд, погиб 23.02.1943, зах. п. Иванино, бр. мог., Курчатовский р-н; по другим данным: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ВОРОВ Павел Галактионович, 1895, Вологодская обл., Кичменгско-Городецкий р-н, рядовой, 121-я сд, погиб 14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ЗДАЛЕВ Федор Кириллович (Кирилович), 1912(1914), Тамбовская обл., Токаревский р-н, с. Токаревка, рядовой, 121-я сд, погиб 28.02.1943 (20.02.1943)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ЛЕЙМАНОВ Джуматай, 1905, Казахстан, Чимкентская обл., Туркенстанский р-н, рядовой, 322-я сд, погиб 12.02.1943, зах. с. Мармыжи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ЛИМЕНКО Григорий Тихонович, 1900, Курская обл., Стрелецкий р-н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ЛТАНБАЕВ Мфальбай, 1922, Казахстан, Джамбулская обл., Луговский р-н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ЛТАНОВ Куатбек (Хуатбек) 1913 (1918), Казахская ССР, Келесский р-н, рядовой, 121-я сд, погиб 12.02.1943 (13.02.1943)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ЛЬДИН Иосиф Андреевич, 1907, Горьковская обл., Лукояновский р-н, д. В-Врач, рядовой, 322-я сд, погиб 18.02.1943, зах. с. Мармыжи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РИН Николай Васильевич, 1910, Ярославская обл., Некоузский р-н, д. Остроги, рядовой, 121-я сд, погиб,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ХОВ Евгений Александрович, 1918, Ивановская обл., Струнинский р-н, рядовой, 121-я сд, погиб 19.02.1943, зах. д. Пыхтин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ХОРУКОВ Василий Иванович, 1922, Орловская обл., д. Медвежье, 150-я тбр, лейтенант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ЫЧЕВ Николай Афанасьевич, 1908 (1907), Кировская обл., Нагорский р-н, рядовой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ГАЙЛ Сындар, 1890, Узбекистан, Самаркандская обл., Джизак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ИРБАЕВ Закирия, 1896, Казахстан, Алма-Атинская обл., Киченский р-н, рядовой, 121-я сд, погиб 16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НАНОВ Игсембай, 1904, Казахстан, Алма-Атинская обл., Анфеевский р-н, рядовой, погиб 19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НЕКЕЕВ Кошкимбай, 1912, Казахстан, Алма-Атинская обл., Джамбул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РАКАНОВ Гаврил Андреевич, 1921, Курская обл., Стрелецкий р-н, д. Голубицкое, рядовой, 121-я сд, погиб 18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РАКАНОВ Сергей Андреевич, 1924, Курская обл., Стрелецкий р-н, д. Голубицкое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ШМАТОВ Майдап (Мандай), 1919(1916), Узбекистан, Каршинский р-н, рядовой, 121-я сд, погиб 27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ШПАЛОВ Теркешбай, 1897, Узбекистан, Ташкентская обл., Орджоникидзев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ШТАНДИНОВ Николай Ефимович, 1916 (1906), Хакасская АО, Баградский р-н, рядовой, 121-я сд, погиб 23.02.1943 (22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ЕРЕНИН Иван Григорьевич, 1925, 88-й иптап, рядовой, умер от ран 22.10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ЕРЕХОВ Михаил Васильевич, 1912, Курская обл., Стрелецкий р-н, рядовой, 121-я сд, погиб 26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ЕРЕХОВ Петр Федорович, 1904(1917), Тамбовская обл., г. Мичуринск, ст. сержант, 150-я тбр, погиб 10.04.1943(17.02.1943), зах. д. Сопеловка 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ЕРЕЩЕНКО Григорий Васильевич, 1925, Краснодарский край, Темрюкский р-н, рядовой, 121-я сд, погиб 13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МОФЕЕВ Константин Иванович, 1912 (1915), Воронежская обл., Архангельский р-н, рядовой, 121-я сд, погиб 25.03.1943 (27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МОШЕНКО Афанасий (Афонасий) Евменович, 1903(1904), Украина, Киевская обл., Бородянский р-н, рядовой, 121-я сд, погиб 26.04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ТОВ Николай Никифорович, 1921, г. Тула, рядовой, 121-я сд, погиб 25.02.1943, зах. около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ХОНОВ Александр Александрович, 1902, Курская обл., Бесединский р-н, д. Конорев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ХОНОВ Александр(Алексей) Михайлович, 1914, Курская обл., Бесединский р-н, д. Конорев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ХОНОВ Василий Павлович, 1918, Калининская обл., г. Торопец, сержант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ХОНОВ Михаил Васильевич, 1923 (1922), Тульская обл., Ленинский р-н, рядовой, 121-я сд, погиб 20.02.1943 (18.02.1943)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ЛЕУБЕКОВ Азухер, 1906, Юко-Тумкудинский р-н, сержант, 121-я сд, умер от ран 22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БОЛИН Петр Алексеевич, 1902, Алтайский край, Панкрушихинский р-н, с. Романово, сержант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КУЖАНОВ Турукали, 1913, Казахстан, Бурлю-Тобинский р-н, с. Уртывинск, мл. сержант, 121-я сд, погиб 20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ЛМАЧЕВ Василий Николаевич, 1924, Саратовская обл., Краснопартизанский р-н, с. Лихорадовка, мл. лейтенант, 129-я осбр, умер от ран 28.02.1943, зах. д. Красный Хутор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ЛМАЧЕВ Дмитрий Иванович, 1903, Курская обл., Стрелецкий р-н, д. 2-е Зорино, рядовой, 121-я сд, погиб 24.02.1943, зах. с. Колпаково, Курчатовский р-н; по другим данным: зах. д. Сопеловка, Курчатовский р-н; зах. д. Длинная, Щиг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ЛУБЕЕВ Петр Семенович(Дмитриевич), 1913, ст. сержант, 121-я сд, погиб 18.02.1943 (12.02.1943)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НЕВ Иван Ильич, 1902, Украина, Сталинская обл., Амвросиевский р-н, ст. Кутейниково, ст. сержант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РГАШИН Иван Васильевич, 1922, Пензенская обл., Ломовский р-н, с. Куан-Никольск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РОПЧИН Михаил Дмитриевич, 1900 (1910), Рязанская обл., Раненбургский р-н, рядовой, 121-я сд, погиб 23.02.1943 (22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ЕГУБОВ Григорий Андреевич, 1915, Курская обл., Стрелецкий р-н, д. Голубицкое, рядовой, 121-я сд, погиб 25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ЕТЬЯКОВ Василий Николаевич, рядовой, погиб 21.02.1943, зах. д. Дроняе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ОФИМОВ Данил Иванович, 1912, Куйбышевская обл., ст. Похвисково, рядовой, 121-я сд, умер от ран 22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ОШИН Николай Петрович, 1912, г. Саратов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УНОВ Алексей Георгиевич, 1903, Тамбовская обл., с. Сукмановка, рядовой, погиб 23.02.1943, зах. д. Мо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УШИЦЫН Павел Нестерович, 1923, Рязанская обл., Шелуховский р-н, рядовой, 121-я сд, умер от ран 19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УГОЛУПОВ Александр Дмитриевич, 1894, Коми АССР, Прилузский р-н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УРМЯНОВ Мельде, 1898, Казахстан, Южно-Казахстанская обл., Картасс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УТИН Николай Яковлевич, 1914 (1913), Орджоникидзевский край, Спицевский р-н, с. Безшпонер, рядовой, 121-я сд, погиб 25.03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ЮРИЛОВ Петр Павлович, 1912, Курская обл., Щигровский р-н, д. Слобода, рядовой, 121-я сд, погиб 24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ЮРИН Николай Николаевич, 1923, Саратовская обл., Куриловский р-н, с. Вязовка, ст. сержант, 121-я сд, погиб 13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ГЛОВ Егор Васильевич, 1902, Горьковская обл., Кулебакский р-н, рядовой, 121-я сд, погиб 19.03.1943 (23.02.1943)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ГЛОВ Сергей Ефимович, 1899, Горьковская обл., Гагинский р-н, с. Курбатово, рядовой, 322-я сд, погиб 15.02.1943, зах. д. Гуп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ЛИШИН Филипп (Филип) Петрович, 1902 (1905), Белгородская обл., Старо-Оскольский р-н, с. Красные Кусты, рядовой, 121-я сд, погиб 18.02.1943 (22.02.1943), зах. с. Колпаково, бр. мог., Курчатовский р-н. 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СТИМЕНКО Борис Дмитриевич, 1907, г. Саратов, ст. сержант, 121-я сд, погиб 19.02.1943, зах. д. Рассол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ЕДОРОВ Федор Максимович, 1912, Смоленская обл., Темкин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ЕДОРОЖНИКОВ(ФЕДОРОНЕНКОВ) Сергей Павлович, 1916, Ивановская обл., Белковский р-н, рядовой, 121-я сд, погиб 23.02.1943, зах. п. Иванино, бр. мог., Курчатовский р-н; по другим данным: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ЛИМОНОВ Семен Константинович, 1904, сержант, погиб 01.02.1943 (1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ЛИМОНОВ Филипп Дмитриевич, 1899, Воронежская обл., Бобровский р-н, рядовой, 121-я сд, умер от ран 16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ЛИННОВ Александр Федотович, 1920, Башкирская АССР, Стерлитамакский р-н, лейтенант, 121-я сд, погиб 15.02.1943, зах.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ЛОНОВ Николай Алексеевич, лейтенант, умер от ран 24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ЛЮНОВ Александр Ефимович, 1910, Пензенская обл., г. Городище, ст. лейтенант, 121-я сд, погиб 18.02.1943, зах. д. Рассол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ОЛИМОНОВ Семен Константинович, 19_7(?), Рязанская обл., Милославс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ОМИН Петр Никифорович, умер от ран 18.03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УГИН Федот Дмитриевич, 1912 (1904), Татарская АССР, Рыбно-Слободский р-н, с. Проприи, рядовой, 121-я сд, погиб 14.07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УРМАНОВ Федот(Федор) Никитович, 1904 (1922), Курская обл., Бесединский р-н, рядовой, 121-я сд, погиб 22.03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БИБУЛАЕВ Джамораил, 1901, Дагестанская АССР, Кумторкалинский р-н, д. Верх. Черкут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ИТОВ Аман, 1905, Узбекистан, г. Ташкент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ЙДАРУП Хазраткун, 1891, Узбекистан, Самаркандская обл., Джизак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ЛИН Николай Никифорович, 1918, мл. лейтенант, 57-я мсбр, умер от болезни 10.11.1943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МРАЕВ Рузи, 1897, Узбекистан, Бухарская обл., Ташир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РИН Александр Иванович, 1904(1889), Липецкая обл., Краснинский р-н, д. Дягтевое, рядовой, погиб 22.02.1943 (21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РИТОНОВ Дмитрий Сергеевич, 1923, Рязанская обл., Рыбновский р-н, д. Шишкино, рядовой, 141-я сд, погиб 22.02.1943 (20.02.1943), зах. д. Солдатское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РЛАМОВ Григорий Васильевич, 1906, Курская обл., Стрелецкий р-н, д. Касторная, рядовой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РЛАМОВ Григорий Владимирович, 1913(1906), рядовой, погиб 20.02.1943, зах. д. Сопеловка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РЛАМОВ Иван Филиппович, 1911 (1920), Чечено-Ингушская АССР, г. Грозный, ст. сержант, 689-й тсп, умер от болезни 01.01.1944 (21.09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РЛАМОВ Илья Захарович, 1903, Курская обл., Ленинский р-н, д. Анахина, рядовой, 121-я сд, погиб 24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ТИН Константин Иванович, 1918, Ярославская обл., Солигаличский р-н, ст. сержант, 575-й сп, умер от ран 21.09.1943 (28.09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ИЖНЯК Павел Иванович, 1906 (1914), рядовой, погиб 1942 (25.03.1943), д. Солдатское; перезахоронен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ИЛИН Тимофей Макарович, рядовой, 232-я сд, умер от ран 28.09.1943 (25.02.1943), зах. п. им. К. Либкнехта, Курчатовский р-н; по другим данным: зах. д. Нижние Пены, Ракитя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ОВАЛКИН Петр Митрофанович, 1919 (1907), Курская обл., Свободинский р-н, рядовой, погиб 01.02.1943 (10.03.1943), зах. с. Колпаково, бр. мог., Курчатовский р-н; по другим данным: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ОДОКОВ Иван Гаврилович, 1906, Казахстан, Акмолинская обл., старшина, 121-я сд, погиб 14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ОМИН Николай Никифорович, 1918, мл. лейтенант, 57-й мсб, умер от болезни 25.02.1943 (10.11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ОРХОРОВ Николай Тимофеевич, 1902, Украина, Ворошиловградская обл., г. Пар. Коммуны, рядовой, 322-я сд, погиб 15.02.1943, зах. д. Гуп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ОХЛАЧЕВ Иван Степанович, 1903, Сталинградская обл., Котельниковский р-н, ст. Котельниково, рядовой, 121-я сд, погиб 10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РАМЦОВ Илья Иванович, 1904, Курская обл., Стрелецкий р-н, рядовой, 121-я сд, погиб 23.02.1943, зах. д. Любицкое, Курчатовский р-н; по другим данным: зах. п. Иван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РАМЦОВ Михаил Никифорович, 1921, Курская обл., Ленинский р-н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ДАЙКЛУН Серибай, 1891, Узбекистан, Ташкентская обл., Янгиюль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ДАЙКУЛОВ Уробай, Узбекистан,  1921, Самаркандская обл., Пай-Арыкский р-н, рядовой, 129-я осбр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ДИЦЫН Василий Федорович, 1911, Курская обл., Бесединский р-н, д. Колодное, рядовой, 121-я сд, погиб 14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ДТИН Петр Матвеевич, 1918, Куйбышевская обл., Молотовский р-н, с. Черноречье, рядовой, 121-я сд, погиб 13.02.1943, зах.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ЗИН Мубарак, 1922, Татарская АССР, Ворошиловский р-н, д. Сусма-Саклов, мл. сержант, 121-я сд, погиб 18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САИНОВ Кизай, 1897, Казахстан, Алма-Атинская обл., Капалский р-н, рядовой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ЦАПКО Пантелей Алексеевич, 1906, Орджоникидзевский край, Шпаковский р-н, ефрейтор, 121-я сд, погиб 14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ЦЕЙКО Дмитрий Петрович, 1924, Украина, г. Мариуполь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ЦУКАНОВ Алексей Николаевич, 1923, Курская обл., Стрелецкий р-н, д. 2-е Зорино, рядовой, 121-я сд, погиб 24.02.1943, зах. с. Колпаково, Курчатовский р-н; по другим данным: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ЦУКАНОВ Василий Михайлович, 1923 (1905), г. Курск, рядовой, 121-я сд, погиб 04.08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ЦУКАНОВ Дмитрий Васильевич, 1904, Курская обл., Стрелецкий р-н, рядовой, 121-я сд, умер от ран 12.02.1943 (18.02.1943)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ЦУКАНОВ Николай Николаевич, 1918, Курская обл., Стрелецкий р-н, д. 1-е Зорин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ЦЫРЕНОВ Бадмажан Тарнаевич, 1917, Бурят-Монгольская АССР, Джидинский р-н, рядовой, 129-я осбр, погиб 22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ВЫЧАЛОВ Василь Селиванович, 1914, Курская обл., Золотухинский р-н, 121-я сд, ст. лейтенант, погиб 20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ЛЫЙ Георгий Устинович 1912, Украина, Ворошиловградская обл., Меловский р-н, д. Морозовка, мл. лейтенант, 121-я сд, погиб 18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ПЛЫГИН Василий Николаевич, 1915, Курская обл., Стрелецкий р-н, д. 2-е Зорино, рядовой, 121-я сд, погиб 26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ПЛЫГИН Иван Егорович 1918, Курская обл., Стрелецкий р-н, д. 2-е Зорино, рядовой, 121-я сд, погиб 24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ПЛЫГИН Николай Васильевич, 1918, Курская обл., Стрелецкий р-н, рядовой, погиб 18.02.1943 (26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ПЛЫГИН Николай Захарович, 1910, Курская обл., Стрелецкий р-н, д. 2-е Зорино, рядовой, 121-я сд, погиб 26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ПЛЫГИН Павел Кузьмич, 1915, Курская обл., Стрелецкий р-н, д. 2-е Зорино, рядовой, 121-я сд, погиб 23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ПЛЫГИН Петр Григорьевич, 1924, Курская обл., Стрелецкий р-н, д. Зорино, рядовой, 121-я сд, погиб 26.02.1943, зах. д. Сопеловка, Курчатовский р-н;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ПЛЫГИН Семен Васильевич, 1902, Курская обл., Стрелецкий р-н, д. 1-е Зорин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ПЛЫГИН Яков Васильевич, 1907, Курская обл., Стрелецкий р-н, д. 2-е Зорино, рядовой, 121-я сд, погиб 23.02.1943, зах. д. Сопеловка, Курчатовский р-н; по другим данным: зах. с. Колпаково, Курчато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ППЫШЕВ Анатолий Николаевич, 1897, Алтайский край, Солтонский р-н, д. Саркаш, рядовой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ЕНКОВ Марк Павлович, 1921 (1897), Воронежская обл., Давыдовский р-н, рядовой, 121-я сд, погиб 23.02.1943 (28.02.1943), зах. д. Любицкое; перезахоронен: п. Иванино, бр. мог., Курчатовский р-н; по другим данным: зах. д. Орловка, Льг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ЕПНИН Павел Афонасьевич, 1897, Курская обл., Рыльский р-н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НОУСОВ Михаил Егорович, 1911, Воронежская обл., Семилукский р-н, с. Подлетное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НЯВСКИЙ Василий Михайлович, 1918, Украина, ст. сержант, 157-я ремонт. бригада, шофер, умер от ран 10.11.1943 (20.06.1943), зах. п. им. К. Либкнехт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НЯВСКИЙ Григорий Лукьянович, 1916 (1902), Краснодарский край, Кореновский р-н, рядовой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ГИРЕВ Григорий Александрович, 1895, Вологодская обл., Вохомский р-н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ОНОВ Константин Федорович, 1919, Московская обл., Раменский р-н, д. Долина, лейтенант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СТЯКОВ Григорий Артемович, 1922 (1908), Тамбовская обл., Бондарский р-н, с. Керша, рядовой, 121-я сд, погиб 22.02.1943 (21.02.1943), зах. с. Колпаково, бр. мог., Курчатовский р-н; по другим данным: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СТЯКОВ Григорий Константинович, 1902, Казахстан, г. Алма-Ата, рядовой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ЕВ Александр Николаевич, 1903, Смоленская обл., Козельский р-н, с. Дашевка, мл. сержант, 322-я сд, погиб 20.02.1943, зах. с. Мармыжи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МАК Иван Нефедович, 1903, Украина, Днепропетровская обл., Вольский р-н, рядовой, 121-я сд, умер от ран 07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РИКОВ Сергей Васильевич, 1913 (1902), Орловская обл., Долгоруковский р-н, рядовой, 121-я сд, погиб 18.02.1943 (20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РИЛОВ Петр Павлович, 1913 (1918), Курская обл., Щигровский р-н, с. Новая Слободка, рядовой, погиб 21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ЧКАЛОВ Петр Андреевич, 1912 (1898), г. Киров, рядовой, 81-я сд, погиб 22.02.1943 (02.02.1943), зах. с. Колпаково, бр. мог., Курчатовский р-н; по другим данным: зах. с. Редькино, Колпня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КАРОВ Комар, 1911, Таджикистан, Фарижский р-н, рядовой, 121-я сд, умер от ран 20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КИРОВ Ходжимарадзе (Хыаджимарза), 1903(1906), Узбекистан, Ташкентская обл., Янгиюльский р-н, рядовой, 121-я сд, погиб 22.02.1943 (13.02.1943), зах. д. Мяснянкино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МАКОВ Федор Семенович, 1907, Курская обл., Щигровский р-н, рядовой, 121-я сд, погиб 13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МЕНКОВ Трофим Петрович, Курская обл., Щигровский р-н, с. Репище, рядовой, 121-я сд, умер от ран 23.03.1943 (22.02.1943), зах. с. Дичня; перезахоронен: г. Курчатов, с. Успенка, бр. мог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РСИНОВ Александр Иванович, 1904, Молотовская обл., Кизелов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ТАЛОВ Алексей Петрович, 1924, Курская обл., Советский р-н, с. Ледовское, рядовой, 150-я тбр, погиб 25.02.1943, зах. п. им. К. Либкнехта, Курчатовский р-н; по другим данным: зах. с. Быки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ТАЛОВ Егор Иванович, 1898 (1917), Курская обл., Щигровский р-н, д. 1-е Мелехино, рядовой, 121-я сд, погиб 02.02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ТУНОВ Мирон Андреевич, Кировская обл., Украинский р-н, сержант, 121-я сд, умер от ран 13.02.1943(23.03.1943)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ВЕЛЕВ Илья Тихонович, 1899, Ивановская обл., г. Вичуга, рядовой, умер от болезни 02.08.1943(02.03.1943), зах. д. Болваново; перезахоронен: г. Курчатов, с. Тарас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ВЕЛЕВ Николай Иосифович, 1916, Красноярский край, Боянский р-н, с. Унер, ст. сержант, 121-я сд, погиб 21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ВЛЯКОВ Иван Григорьевич, 1892, Курская обл., Стрелец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НИКОВ(ЩЕНИКОВ) Григорий Герасимович, 1907 (1915), Курская обл., Щигровский р-н, с. Крутое, 121-я сд, ефрейтор, погиб 22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ХОВЦОВ Кирилл Матвеевич, 1917 (1913), Курская обл., Щигровский р-н, д. 1-е Мелехино, рядовой, 121-я сд, погиб 22.02.1943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БАНОВ Евгений Тимофеевич, 1914 (1923), Пензенская обл., Бессоновский р-н, с. Мастиновка, рядовой, 121-я сд, погиб 22.03.1943 (23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КАЛОВ Иван Яковлевич, 1913 (1914), Курская обл., Щигровский р-н, с. Репище, рядовой, 121-я сд, погиб 22.03.1943 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НКЕВИЧ Виктор Иванович, 1916, Иркутская обл., г. Нижнеудинск, лейтенант, 121-я сд, погиб 18.02.1943, зах. около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ПИЛИН Иван Дмитриевич, 1895, Вологодская обл., Кичменгско-Городец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РЯЕВ Александр Иванович, 1915 (1905), Узбекистан, г. Янги-Юль, сержант, 121-я сд, погиб 22.02.1943 (18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ШЛОВ Никита Петрович, 1913, Украина, Ворошиловградская обл., Ворошиловский р-н, рядовой, 121-я сд, погиб 18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ЛЕЙФЕР Мордух Бекуленович, 1901, Белоруссия, Полесская обл., Хойникский р-н, д. Новоселки, рядовой, 121-я сд, погиб 2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ЛЯХОВ Петр Иванович, 1903, Белгородская обл., Волоконовский р-н, с. Блофеевка, ефрейтор, 322-я сд, погиб 13.02.1943, зах. с. Дроня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МАКОВ Дмитрий Иванович, 1900, Рязанская обл., Новодеревенский р-н, д. Павловка, рядовой, 121-я сд, погиб 23.02.1943(22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ОГЕНОВ Даби Талибович, 1905, ефрейтор, погиб 22.02.1943 (17.02.1943), зах. с. Колпаков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ОШИН Александр Никитович, 1913, Курская обл., Бесединский р-н, д. Конорев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УМАКОВ Николай Павлович, 1924, Курская обл., Стрелецкий р-н, д. 2-е Зорино, рядовой, 121-я сд, погиб 26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УТКИН Дмитрий Михайлович, 1923, Казахстан, Восточно-Казахстанская обл., Курчумский р-н, с. Богоявление, ст. сержант, 121-я сд, погиб 18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УТОВ Иван Михайлович, Рязанская обл., Больше-Коровинский р-н, д. Летники, рядовой, 121-я сд, погиб 12.02.1943 (13.02.1943), зах. с. Дичня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ЩЕДРИН Илья Егорович 1917, Курская обл., Ленинский р-н, д. Анахина, рядовой, 121-я сд, погиб 24.02.1943, зах. д. Сопеловка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ЩЕРБАКОВ Михаил Андреевич, 1905, Башкирская АССР, Баймакский р-н, с. Баймак, 7 бр. ж. д. войск, ст. сержант, погиб 16.08.1943, зах. п. им. К. Либкнехта, Курчатовский р-н; по другим данным: ст. Блох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ЩЕТИНИН Михаил Иванович, 1898, Воронежская обл., Садовский р-н, рядовой, 121-я сд, погиб 23.02.1943, зах. д. Любицкое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ЩИТИНИН(ЩЕТИНИН) Михаил Иванович, 1924 (1898), Воронежская обл., Садовский р-н, рядовой, 121-я сд, погиб 23.02.1943, зах. д. Любицкое; перезахоронен п. Иванино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ЩОГЕНОВ Доби Требович, 1916, Кабардино-Балкарская АССР, Урванский р-н, с. Ст.-Черек, ефрейтор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ДИН Григорий Матвеевич, 1915 (1907), Московская обл., Щелковский р-н, мл. сержант, 121-я сд, погиб 21.02.1943(27.02.1943), зах. д. Любицкое; перезахоронен: п. Иванино, бр. мог., Курчатовский р-н; по другим данным: зах. д. Орловка, Льг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ДИН Семен Митрофанович(Афанасьевич), 1924, партизанский отряд им. Фрунзе, партизан, погиб 29.03.1943 (23.03.1943), зах. п. им. К. Либкнехта, Курчатовский р-н; по другим данным: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ЛДЫБАЕВ Исмаил Загидович, 1922, Башкирская АССР, Куюргазинский р-н, рядовой, 121-я сд, погиб 13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ЛЬЧИЮН Журдукул, 1904, Узбекистан, Ташкентская обл., Сырдарьинский р-н, рядовой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МАНГУЛОВ Шайфеула, 1910, Казахстан, Кустанайская обл., Карабалыкский р-н, ефрейтор, 121-я сд, погиб 21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РОВСКИЙ Иосиф Савинович, 1907, Челябинская обл., г. Златоуст, рядовой, 121-я сд, погиб 14.02.1943, зах. д. Мяснянкин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ДЫКИН Степан Александрович, 1920, Тульская обл., Ефремовский р-н, рядовой, 121-я сд, погиб 07.03.1943 (12.02.1943), зах. д. Мяснянкино; перезахоронен: г. Курчатов, с. Успенка, бр. мог.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КМИНОВ Тасбота, 1903, Казахстан, Южно-Казахстанская обл., Каратасский р-н, рядовой, 121-я сд, умер от ран 14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КУШЕВ Сергей Михайлович, 1918, Смоленская обл., Сухиничский р-н, с. Папково, ст. сержант, 121-я сд, умер от ран 25.02.1943, зах. с. Дичня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КУШКО Иван Михайлович, 1905, Украина, Киевская обл., Барышевский р-н, с. Парушково, рядовой, 121-я сд, погиб 22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РОВОЙ Константин Андреевич, 1923 (1920), Украина, Харьковская обл., Н-Водолажский р-н, с. Новоселье, рядовой, 175-я сд, погиб 01.02.1943 (07.03.1943), зах. г. Курчатов, с. Успенка, бр. мог.; по другим данным: зах. с. Успенское, Ливе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РЫГИН Александр Григорьевич, 1921, Орджоникидзевский край, Благодарненский р-н, с. Алексеевка, рядовой, 121-я сд, погиб 20.02.1943,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ХИМОВИЧ Дмитрий Дмитриевич, 1924, Азербайджан, г. Закатала, сержант, 150-я тбр, погиб 18.02.1943, зах. п. Иванино, Курчатовский р-н; по другим данным: зах. д. Лукашевка, Курчатовский р-н. Том 17/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29:00Z</dcterms:modified>
  <cp:revision>5</cp:revision>
  <dc:subject/>
  <dc:title>Абалдуев Петр Федорович Аболдуев</dc:title>
</cp:coreProperties>
</file>