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Перечень исправлений внесённых в Курскую областную Книгу Памяти</w:t>
      </w:r>
    </w:p>
    <w:p>
      <w:pPr>
        <w:pStyle w:val="Normal"/>
        <w:spacing w:before="120" w:after="12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БАКУМОВ Егор Павлович, 1921, Беловский р-н, с. Крупец, рядовой, 25.09.1941, погиб в бою, зах., Ленинградская обл., Валдайский р-н, д. Лужно</w:t>
      </w:r>
      <w:r>
        <w:rPr>
          <w:color w:val="FF0000"/>
        </w:rPr>
        <w:t>. (зах., Новгородская обл., г. Валдай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МОВ Иван Степанович, 1923, Беловский р-н, д. Гирьи, рядовой, 03.1943, пропал б/вести ( </w:t>
      </w:r>
      <w:r>
        <w:rPr>
          <w:color w:val="FF0000"/>
        </w:rPr>
        <w:t>19.03.1943 погиб в бою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ДЕ (И)ЕВ Владимир Александрович, 12.10.1941, пропал б/вести. </w:t>
      </w:r>
      <w:r>
        <w:rPr>
          <w:color w:val="FF0000"/>
        </w:rPr>
        <w:t>(1903, 13.10.1941 попал в плен, умер 08.10.1942, зах. Цайтхайн-Крайнитц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АПОВ Михаил Карпович </w:t>
      </w:r>
      <w:r>
        <w:rPr>
          <w:color w:val="FF0000"/>
        </w:rPr>
        <w:t>(Корнеевич),</w:t>
      </w:r>
      <w:r>
        <w:rPr/>
        <w:t xml:space="preserve"> 1898, Беловский р-н, д. Лошаковка, рядовой, 15.08.1943, погиб в бою, зах., Украина, Сумская обл., Краснопольский р-н, с. Гребениковка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АПОВ Семен Герасимович, 1908, Беловский р-н, д. Лошаковка, ст. сержант, 21.03.1945, погиб в бою, зах., В. Пруссия, г. Хайлигенбаль. </w:t>
      </w:r>
      <w:r>
        <w:rPr>
          <w:color w:val="FF0000"/>
        </w:rPr>
        <w:t>(зах., Калининградская обл., г. Гусев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ГАРКОВ Андрей Дмитриевич, 1921</w:t>
      </w:r>
      <w:r>
        <w:rPr>
          <w:color w:val="FF0000"/>
        </w:rPr>
        <w:t>(1901),</w:t>
      </w:r>
      <w:r>
        <w:rPr/>
        <w:t xml:space="preserve"> г. Курск, рядовой, 12.1942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РОМАКОВ Константин Павлович, д. Саморядово, Большесолдатский р-н, 16.10.1941, пропал б/вести. </w:t>
      </w:r>
      <w:r>
        <w:rPr>
          <w:color w:val="FF0000"/>
        </w:rPr>
        <w:t>(д. Косаревка, Большесолдатский р-н, 04.08.1941 попал в плен, умер 16.10.1941, зах. Эренхайн Цайтхай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АКИНИН Сергей Андреевич, 01.1942 пропал без вести</w:t>
      </w:r>
      <w:r>
        <w:rPr>
          <w:color w:val="FF0000"/>
        </w:rPr>
        <w:t>. (1910, 12.10.1941 попал в плен, судьба неизвестна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ЙНИКОВ Василий Иванович, 1909, Беловский р-н, сл. Белая, рядовой, 15.02.1943, погиб в бою, зах., Ленинградская обл., Мгинский р-н, раб. пос. </w:t>
      </w:r>
      <w:r>
        <w:rPr>
          <w:color w:val="FF0000"/>
        </w:rPr>
        <w:t>(внесен ошибочно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КСАПОЛЬСКИЙ Сергей Михайлович, 1923. г. Курск, ст. лейтенант, 07.02.1945, погиб в бою, зах., В. Пруссия. Кенигсбергская пров.д. Шладнен. </w:t>
      </w:r>
      <w:r>
        <w:rPr>
          <w:color w:val="FF0000"/>
        </w:rPr>
        <w:t>(Калининградская обл., д. Шланден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КСЕЕВ Георгий Антонович, 29.11.1942, умер в плену. </w:t>
      </w:r>
      <w:r>
        <w:rPr>
          <w:color w:val="FF0000"/>
        </w:rPr>
        <w:t>(30.09.1941 попал в плен, умер 29.11.1942, зах. Цайтхайн-Крайнитц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ЛТУНИН Александр Иванович, г. Курск, рядовой, 26.01.1945, погиб в бою, зах., В. Пруссия, г. Кенигсберг</w:t>
      </w:r>
      <w:r>
        <w:rPr>
          <w:color w:val="FF0000"/>
        </w:rPr>
        <w:t>. (Зах., Калининградская обл., г. Калининград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ЯБЬЕВ Александр Андреевич (Антонович), 1923, г. Курск, сержант, 17.09.1944, погиб в бою, </w:t>
      </w:r>
      <w:r>
        <w:rPr>
          <w:color w:val="FF0000"/>
        </w:rPr>
        <w:t>зах., Польша. Белостокское в-во., Осовецкий р-н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ЯБЬЕВ Андрей Филиппович, 1899, Щигровский р-н, с. Теребуж, </w:t>
      </w:r>
      <w:r>
        <w:rPr>
          <w:color w:val="FF0000"/>
        </w:rPr>
        <w:t>(Золотухинский р – н, с. Казьминка, призван Курским ГВК) воин-железнодорожник, 17.04.1943, погиб в бою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АНЬЕВ Тихон Анисимович, 1915, Б. Солдатский р-н, с. Старошилово </w:t>
      </w:r>
      <w:r>
        <w:rPr>
          <w:color w:val="FF0000"/>
        </w:rPr>
        <w:t>(с. Сторожевое),</w:t>
      </w:r>
      <w:r>
        <w:rPr/>
        <w:t xml:space="preserve"> рядовой, 23.07.1943, </w:t>
      </w:r>
      <w:r>
        <w:rPr>
          <w:color w:val="FF0000"/>
        </w:rPr>
        <w:t>(пропал б/вести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НДРОНОВ Дмитрий, 1903, Б. Солдатский р-н, д. Шелеповка, рядовой, 15.12.1941, погиб в плену</w:t>
      </w:r>
      <w:r>
        <w:rPr>
          <w:color w:val="FF0000"/>
        </w:rPr>
        <w:t>. (зах., Беларусь, Минская обл., п. Масюковщина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ТАМОНОВ Сергей Павлович, 1926, г. Курск, рядовой, 09.04.1945, погиб в бою, зах., В. Пруссия, г. Вильденгадо </w:t>
      </w:r>
      <w:r>
        <w:rPr>
          <w:color w:val="FF0000"/>
        </w:rPr>
        <w:t>(матрос, 09.04.1945, умер от ран, зах., Калининградская обл., г. Неман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ЕЕВ Иван Михайлович, пропал без вести. </w:t>
      </w:r>
      <w:r>
        <w:rPr>
          <w:color w:val="FF0000"/>
        </w:rPr>
        <w:t>(погиб в бою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ФОНИН Алексей Михайлович, ст. сержант, 23.03.1943, погиб в бою, зах. Украина, Харьковская обл., г. Чугуев</w:t>
      </w:r>
      <w:r>
        <w:rPr>
          <w:color w:val="FF0000"/>
        </w:rPr>
        <w:t>. (рядовой, попал в плен 22.03.1943, г. Чугуев, умер 05.03.1944, шталаг 1В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ЧЕВ Иван Поликарпович </w:t>
      </w:r>
      <w:r>
        <w:rPr>
          <w:color w:val="FF0000"/>
        </w:rPr>
        <w:t>(Прокофьевич),</w:t>
      </w:r>
      <w:r>
        <w:rPr/>
        <w:t xml:space="preserve"> 1909, Беловский р-н, х. Бахмутец, рядовой, 21.10.1943, погиб в бою, зах., Украина, Киевская обл., Дымерский р-н, с. Яблоньк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ЧЕВ Никита Андреевич, 1907, Беловский р-н. с Вишнево, рядовой, 20.09.1943, погиб в бою </w:t>
      </w:r>
      <w:r>
        <w:rPr>
          <w:color w:val="FF0000"/>
        </w:rPr>
        <w:t>(зах., Новгородская обл., Валдайский р-н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ЕВ Евдоким Николаевич, 1895. Б. Солдатский р-н с. Козыревка, рядовой, 15.07.1943, пропал б/вести. </w:t>
      </w:r>
      <w:r>
        <w:rPr>
          <w:color w:val="FF0000"/>
        </w:rPr>
        <w:t>(15.07.1943 погиб в бою, зах., Белгородская обл., Прохоровский р-он, д. Лески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БАНЧУКОВ Павел Павлович, рядовой, 12.1941 пропал без вести</w:t>
      </w:r>
      <w:r>
        <w:rPr>
          <w:color w:val="FF0000"/>
        </w:rPr>
        <w:t>. (сержант, 29.06.1941 попал в плен, 26.03.1942 умер, зах. Нейенгамм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РАНЧИКОВ Вениамин Иванович. 1923. г. Курск, рядовой, 10.1943, пропал б/вести</w:t>
      </w:r>
      <w:r>
        <w:rPr>
          <w:color w:val="FF0000"/>
        </w:rPr>
        <w:t>. (умер от ран.07.06.1942, зах., Саратовская обл., г. Воль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ДАКОВ Иван Фирсович </w:t>
      </w:r>
      <w:r>
        <w:rPr>
          <w:color w:val="FF0000"/>
        </w:rPr>
        <w:t>(Федорович),</w:t>
      </w:r>
      <w:r>
        <w:rPr/>
        <w:t xml:space="preserve"> 1902, Беловский р-н, с. Кондратовка, рядовой, 18.01.1943, погиб в бою, зах. Ростовская обл., Константиновский р-н, х. Камышин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ТЕНЕВ Петр Алексеевич, 04.1943, пропал без вести. </w:t>
      </w:r>
      <w:r>
        <w:rPr>
          <w:color w:val="FF0000"/>
        </w:rPr>
        <w:t>(попал в плен 14.08.1941, умер 07.11.1941, зах. Аушвитц (Освенцим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ТЕНЕВ Петр Алексеевич, 04.1943, пропал без вести. </w:t>
      </w:r>
      <w:r>
        <w:rPr>
          <w:color w:val="FF0000"/>
        </w:rPr>
        <w:t>(попал в плен 14.08.1941, умер 07.11.1941, зах. Аушвитц (Освенцим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БАСОВ Иван Васильевич, 1909, 05.1945 пропал без вести</w:t>
      </w:r>
      <w:r>
        <w:rPr>
          <w:color w:val="FF0000"/>
        </w:rPr>
        <w:t>. (1905, 02.10.1941 попал в плен, 08.12.1941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ТИН Георгий Николаевич, 11.08.1943, умер в плену. </w:t>
      </w:r>
      <w:r>
        <w:rPr>
          <w:color w:val="FF0000"/>
        </w:rPr>
        <w:t>(попал в плен 27.09.1941, умер 11.08.1943, зах. Арнольдсвайлер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БЕЛКИН Вонифатий Тимофеевич, 08.03.1943 погиб в плену, зах. Германия</w:t>
      </w:r>
      <w:r>
        <w:rPr>
          <w:color w:val="FF0000"/>
        </w:rPr>
        <w:t>. (04.07.1942 попал в плен, 08.03.1943 умер, зах. Ламсдорф (Ламбриновиц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Иван Артамонович, 1915, Спасский р-н, д. Выновзое, мл. сержант, 13.02.1943, погиб в бою, зах., Ленинградская обл., Колпинский р-н, д. Мишкино. </w:t>
      </w:r>
      <w:r>
        <w:rPr>
          <w:color w:val="FF0000"/>
        </w:rPr>
        <w:t>(зах., Ленинградская обл., Кировский р-н, Синявинские высоты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ГУРОВ Григорий Сергеевич, с. Волоконск, Большесолдатский р-н, 05.1943, пропал б/вести. </w:t>
      </w:r>
      <w:r>
        <w:rPr>
          <w:color w:val="FF0000"/>
        </w:rPr>
        <w:t>(д. Раково, Большесолдатский р-н, 07.10.1941 попал в плен, умер 18.08.1942, зах. Цайтхайн-Якобсталь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ЕЛОУСОВ Григорий Петрович, . 1898, г. Курск, рядовой, 04.1943, пропал б/вести</w:t>
      </w:r>
      <w:r>
        <w:rPr>
          <w:color w:val="FF0000"/>
        </w:rPr>
        <w:t>. ( Командир взвода истрибительного батальона, 01.11.1941, погиб в бою) 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Ь Болислав Эдуардович, Рыльский р-н, д. Степановка, ст. лейтенант </w:t>
      </w:r>
      <w:r>
        <w:rPr>
          <w:color w:val="FF0000"/>
        </w:rPr>
        <w:t>(ст. сержант), 12.09.1943, умер от ран, зах., Курская обл., г. Льгов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Иван Васильевич, 1906, Беловский р-н, с. Бобрава, рядовой, 22.10.1941, пропал б/вести. </w:t>
      </w:r>
      <w:r>
        <w:rPr>
          <w:color w:val="FF0000"/>
        </w:rPr>
        <w:t>(03.08.1944 умер в плену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Иван Федорович, 06.1943 умер в плену. </w:t>
      </w:r>
      <w:r>
        <w:rPr>
          <w:color w:val="FF0000"/>
        </w:rPr>
        <w:t>(07.1941 попал в плен, умер 16.05.1943, зах. Цайтхайн –Якобсталь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ТКИН Юрий Иванович, г. Курск, мл. сержант, 12.1943. пропал б/вести. </w:t>
      </w:r>
      <w:r>
        <w:rPr>
          <w:color w:val="FF0000"/>
        </w:rPr>
        <w:t>(внесен ошибочно) 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Илья Иванович, 1902, 1941, пропал б/вести. </w:t>
      </w:r>
      <w:r>
        <w:rPr>
          <w:color w:val="FF0000"/>
        </w:rPr>
        <w:t>(1922, умер 04.12.1941, шталаг Х1А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БИЛЮЧЕНКО Дмитрий Давидович (Васильевич?), 04.1945 пропал без вести</w:t>
      </w:r>
      <w:r>
        <w:rPr>
          <w:color w:val="FF0000"/>
        </w:rPr>
        <w:t>. (26.05.1942 попал в плен, 29.12.1942 умер, зах. Больхен (Франц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ЛОХИН Виктор Николаевич, 03.1943 пропал без вести. </w:t>
      </w:r>
      <w:r>
        <w:rPr>
          <w:color w:val="FF0000"/>
        </w:rPr>
        <w:t>(18.10.1941 попал в плен, 22.01.1942 умер, зах. Кайзерштайнбрух (Австр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КОВ Дмитрий Леонтьевич, 1913, г. Курск, рядовой, 14.10.1944, погиб в бою, зах., В. Пруссия, Момельский уезд. </w:t>
      </w:r>
      <w:r>
        <w:rPr>
          <w:color w:val="FF0000"/>
        </w:rPr>
        <w:t>(Зах. Литва, Клайпедский р – н.) 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ОВНИКОВ Михаил Александрович, 1918, г. Курск, сержант, 22.10.1943, погиб в бою </w:t>
      </w:r>
      <w:r>
        <w:rPr>
          <w:color w:val="FF0000"/>
        </w:rPr>
        <w:t>(зах., Украина, Днепропетровская обл., Криничанский р-н, с. Аулы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ОВНИКОВ Николай Иванович, 1896, г. Курск, рядовой, 03.07.1943, умер в плену </w:t>
      </w:r>
      <w:r>
        <w:rPr>
          <w:color w:val="FF0000"/>
        </w:rPr>
        <w:t>(умер в плену, зах. Украина, Хмельнгицкая обл., г.</w:t>
      </w:r>
      <w:r>
        <w:rPr/>
        <w:t xml:space="preserve"> Славут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ОБРОВСКИЙ Семен Иванович, 02.1944 пропал без вести. </w:t>
      </w:r>
      <w:r>
        <w:rPr>
          <w:color w:val="FF0000"/>
        </w:rPr>
        <w:t>(02.07.1941 попал в плен, 15.04.1942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Александр Яковлевич, 1918, г. Курск, рядовой, 28.06.1941, пропал б/вести. </w:t>
      </w:r>
      <w:r>
        <w:rPr>
          <w:color w:val="FF0000"/>
        </w:rPr>
        <w:t>(внесен ошибочн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Михаил Петрович, 1925, Беловский р-н, х. Н. Ивановка, рядовой, 05.08.1944, погиб в бою, зах., Литва </w:t>
      </w:r>
      <w:r>
        <w:rPr>
          <w:color w:val="FF0000"/>
        </w:rPr>
        <w:t>(Латвия), д. Эльцышки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ОНДАРЕВ Яков Егорович, 1919, 04.04.1942 пропал без вести. </w:t>
      </w:r>
      <w:r>
        <w:rPr>
          <w:color w:val="FF0000"/>
        </w:rPr>
        <w:t>(1918, 30.07.1941 попал в плен, 12.02.1942 умер, зах. Торн (Торунь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ЕНКО Иван Иванович, 1910 (1904), г. Курск, воин-железнодорожник, 03.11.1941 </w:t>
      </w:r>
      <w:r>
        <w:rPr>
          <w:color w:val="FF0000"/>
        </w:rPr>
        <w:t>(02.11.1941), погиб в бою. зах. Курская обл., Курский р-н, с. Клюква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ТОВ Аркадий Дмитриевич, 1925, Кировская обл., сержант, 31.03.1944, погиб в бою, зах., </w:t>
      </w:r>
      <w:r>
        <w:rPr>
          <w:color w:val="FF0000"/>
        </w:rPr>
        <w:t>Беларусь (Украина), Волынская обл., с. Клецкое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ЧКАЛОВ Григорий Егорович, рядовой, умер 16.08.1979. </w:t>
      </w:r>
      <w:r>
        <w:rPr>
          <w:color w:val="FF0000"/>
        </w:rPr>
        <w:t xml:space="preserve">(БАЧКАЛОВ Григорий Егорович, сержант, умер 14.08.1979.) </w:t>
      </w:r>
      <w:r>
        <w:rPr/>
        <w:t>Валдайский р-н, д. Лужно</w:t>
      </w:r>
      <w:r>
        <w:rPr>
          <w:color w:val="FF0000"/>
        </w:rPr>
        <w:t>. (зах., Новгородская обл., г. Валдай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АНУ </w:t>
      </w:r>
      <w:r>
        <w:rPr>
          <w:color w:val="FF0000"/>
        </w:rPr>
        <w:t xml:space="preserve">(БРАНЦ) </w:t>
      </w:r>
      <w:r>
        <w:rPr/>
        <w:t>Яков Евелевич, 1905, Гомельская обл., г. Петриков, рядовой, 05.1943, (пропал б/вести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РЕЖНЕВ Александр Фёдорович, 05.1943 пропал без вести</w:t>
      </w:r>
      <w:r>
        <w:rPr>
          <w:color w:val="FF0000"/>
        </w:rPr>
        <w:t>. (07.08.1941 попал в плен, 24.12.1941 умер, зах. Аллхаминг (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РЕЖНЕВ Александр Фёдорович, 05.1943 пропал без вести</w:t>
      </w:r>
      <w:r>
        <w:rPr>
          <w:color w:val="FF0000"/>
        </w:rPr>
        <w:t>. (07.08.1941 попал в плен, 24.12.1941 умер, зах. Аллхаминг (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БРУСКОВ Гавриил Иванович, 13.01.1942 погиб в плену</w:t>
      </w:r>
      <w:r>
        <w:rPr>
          <w:color w:val="FF0000"/>
        </w:rPr>
        <w:t>. (06.09.1941 попал в плен, 13.01.1942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БИКОВ </w:t>
      </w:r>
      <w:r>
        <w:rPr>
          <w:color w:val="FF0000"/>
        </w:rPr>
        <w:t>(Бубликов)</w:t>
      </w:r>
      <w:r>
        <w:rPr/>
        <w:t xml:space="preserve">Иван Афанасьевич, 1913. г. Курск, Лейтенант (майор), погиб в бою </w:t>
      </w:r>
      <w:r>
        <w:rPr>
          <w:color w:val="FF0000"/>
        </w:rPr>
        <w:t>(31.07.1943 за., Белгородская обл.,Ракитянский р –н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АНЦОВ Константин Трофимович, 1914, г. Курск, ефрейтор, 15.05.1945, умер от ран, зах., В. Пруссия </w:t>
      </w:r>
      <w:r>
        <w:rPr>
          <w:color w:val="FF0000"/>
        </w:rPr>
        <w:t>(Калининградская обл., г. Гвардей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НИКОВ Григорий Лаврентьевич </w:t>
      </w:r>
      <w:r>
        <w:rPr>
          <w:color w:val="FF0000"/>
        </w:rPr>
        <w:t>(Вавринович),</w:t>
      </w:r>
      <w:r>
        <w:rPr/>
        <w:t xml:space="preserve"> с.Пены, 08.1943, пропал без вести. </w:t>
      </w:r>
      <w:r>
        <w:rPr>
          <w:color w:val="FF0000"/>
        </w:rPr>
        <w:t>(попал в плен, 14.10.1941, умер 05.04.1942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Григорий Акимович. 1899. Советский р-н, рядовой. 07.07.1942. пропал б/вести </w:t>
      </w:r>
      <w:r>
        <w:rPr>
          <w:color w:val="FF0000"/>
        </w:rPr>
        <w:t>(23.10.1944. умер в плену, зах., Дудендорф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Михаил Макарович, 1907 </w:t>
      </w:r>
      <w:r>
        <w:rPr>
          <w:color w:val="FF0000"/>
        </w:rPr>
        <w:t>(1926),</w:t>
      </w:r>
      <w:r>
        <w:rPr/>
        <w:t xml:space="preserve"> Б. Солдатский р-н, с. Скородное, рядовой, 20.03.1945. погиб в бою, зах., Польша, д. Зен-гвич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ИНСКИЙ </w:t>
      </w:r>
      <w:r>
        <w:rPr>
          <w:color w:val="FF0000"/>
        </w:rPr>
        <w:t xml:space="preserve">(БУЛЧИНСКИЙ) </w:t>
      </w:r>
      <w:r>
        <w:rPr/>
        <w:t xml:space="preserve">Георгий Феликсович, 1924. г. Курск, сержант, 27.12.1942, погиб в бою, зах., Псковская обл., В-лукский р-н. д. Пупково. </w:t>
      </w:r>
      <w:r>
        <w:rPr>
          <w:color w:val="FF0000"/>
        </w:rPr>
        <w:t>Том 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РОВНИКОВ Илья Кузьмич, 1910, 08.1943, пропал б/вести</w:t>
      </w:r>
      <w:r>
        <w:rPr>
          <w:color w:val="FF0000"/>
        </w:rPr>
        <w:t>. (30.09.1941 попал в плен, умер 11.09.1942, зах. Цайтхайн-Якобсталь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ШМИН Иван Петрович, 1919, Беловский р-н, с. Белица, рядовой, 20.03.1942, умер от ран, зах., Ленинградская обл., Валдайский р-н, с. Яжелбицы. </w:t>
      </w:r>
      <w:r>
        <w:rPr>
          <w:color w:val="FF0000"/>
        </w:rPr>
        <w:t>(зах., Новгородская обл., Валдайский р-н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ЫКАНОВ Иван Лукъянович, 11.1943 пропал без вести</w:t>
      </w:r>
      <w:r>
        <w:rPr>
          <w:color w:val="FF0000"/>
        </w:rPr>
        <w:t>. (02.09.1941 попал в плен, 15.11.1941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СТРОВ Александр Николаевич, зах. г. Демянск, Новгородская обл. </w:t>
      </w:r>
      <w:r>
        <w:rPr>
          <w:color w:val="FF0000"/>
        </w:rPr>
        <w:t>(Зах. с. Игожево, Демянский р-н, Новгородская обл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ЧИХИН Ефим Михайлович, 1895, Беловский р-н, с. Гочево, рядовой, 20.10.1943, умер от ран, зах., Украина, Киевская обл., г. Бравари. </w:t>
      </w:r>
      <w:r>
        <w:rPr>
          <w:color w:val="FF0000"/>
        </w:rPr>
        <w:t>(зах., Киевская обл., г. Бровары). Том 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ЧКОВ Григорий Владимирович, 15.05.1943, погиб в плену. </w:t>
      </w:r>
      <w:r>
        <w:rPr>
          <w:color w:val="FF0000"/>
        </w:rPr>
        <w:t>(попал в плен 03.07.1941, умер 15.05.1943, зах. Ламсдорф (Ламбриновиц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АЛИВАХИН Георгий (</w:t>
      </w:r>
      <w:r>
        <w:rPr>
          <w:color w:val="FF0000"/>
        </w:rPr>
        <w:t>Егор</w:t>
      </w:r>
      <w:r>
        <w:rPr/>
        <w:t xml:space="preserve">) Матвеевич, 20.11.1941 погиб в плену. </w:t>
      </w:r>
      <w:r>
        <w:rPr>
          <w:color w:val="FF0000"/>
        </w:rPr>
        <w:t>(25.07.1941 попал в плен, 29.11.1941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ДЕНЬЕВ Филипп Владимирович, 05.1943, пропал б/вести. </w:t>
      </w:r>
      <w:r>
        <w:rPr>
          <w:color w:val="FF0000"/>
        </w:rPr>
        <w:t>(30.09.1941 попал в плен, умер 07.11.1941, зах. Эренхайн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ЕРЕИТИН Василий Иванович, 1898, Б. Солдатский р-н, с. Козыревка, рядовой, 08.1943, пропал б/вести</w:t>
      </w:r>
      <w:r>
        <w:rPr>
          <w:color w:val="FF0000"/>
        </w:rPr>
        <w:t>. (внесен ошибочно).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ВЕТКОВ Иван Митрофанович, 09.1943 пропал б/вести. </w:t>
      </w:r>
      <w:r>
        <w:rPr>
          <w:color w:val="FF0000"/>
        </w:rPr>
        <w:t>(31.12.1941 погиб в плену, зах. Польша, шталаг VIII F (318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ВЕЧЕРСКИЙ Александр Афанасьевич, зах. Германия, г. Фалькенау</w:t>
      </w:r>
      <w:r>
        <w:rPr>
          <w:color w:val="FF0000"/>
        </w:rPr>
        <w:t>. (зах. Фалькенау (Соколов, Чехия). 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ОРОЗОВ Фрол Никитич, 1903, Веловский р-н, с. Бобрава, рядовой, 10.1943, пропал б/вести</w:t>
      </w:r>
      <w:r>
        <w:rPr>
          <w:color w:val="FF0000"/>
        </w:rPr>
        <w:t>, (Найден с медальоном, зах. 08.05.2002, Новгородская обл., Чудовский р-н, Тушино см.б/н с.314.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АСЛОВ Алексей Дмитриевич, 1919, Беловский р-н, с. Кондратовка, рядовой, 05.02.1943, погиб в бою, зах., г. Ленинград</w:t>
      </w:r>
      <w:r>
        <w:rPr>
          <w:color w:val="FF0000"/>
        </w:rPr>
        <w:t>, (Найден 05.2003, зах. Ленинградская обл., Кировский р-н, мемориал «Синявинские Высоты» .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ИРИЛЛОВ Виталий Николаевич, 1922, Бесединский р-н, рядовой, 02.05.1943, погиб в бою</w:t>
      </w:r>
      <w:r>
        <w:rPr>
          <w:color w:val="FF0000"/>
        </w:rPr>
        <w:t>, (1923, Бесединский р-н, с. Еськово, мл. лейтенант, 02.05.1943 самолет сбит в бою в р-не г. Пушкин, зах. в 1979 г. в братской могиле д. Большое Верево, Гатчинский р-н, Ленинградская обл.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РОГУЛИН Андрей Петрович, 1903, г. Курск, ст. лейтенант, 12.01.1943, погиб в бою, зах., Ленинградская обл., р-н Невская Дубровка</w:t>
      </w:r>
      <w:r>
        <w:rPr>
          <w:color w:val="FF0000"/>
        </w:rPr>
        <w:t>, (Найден Ленинградская обл. Кировский р-н. г. Кировск зах. 09.05.2005, Ленинградская обл., Кировский р-н, мемориал «Синявинские Высоты».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АЛОВ Михаил Стефанович, г. Курск, рядовой, 26.11.1941, пропал б/вести</w:t>
      </w:r>
      <w:r>
        <w:rPr>
          <w:color w:val="FF0000"/>
        </w:rPr>
        <w:t>, (1907, 11.1941 погиб в бою западнее п. Черемисиново. Курская обл.) Том 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ИРОШНИЧЕНКО Владимир Дмитриевич. 1919, г. Курск, рядовой. 28.07.1943. умер от ран. зах. Ленинградская обл., г. Петрокрепость</w:t>
      </w:r>
      <w:r>
        <w:rPr>
          <w:color w:val="FF0000"/>
        </w:rPr>
        <w:t>, (Найден 2004 г., Ленинградская обл., Кировский р-н, д. Пильная Мельница зах. 08.05.2005, Ленинградская обл., Кировский р-н, мемориал «Синявинские Высоты» 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ВАЛИШИН Николай Алексеевич. 1918. г. Курск, рядовой, 13.09.1942. погиб в бою. зах., Ленинградская обл</w:t>
      </w:r>
      <w:r>
        <w:rPr>
          <w:color w:val="FF0000"/>
        </w:rPr>
        <w:t>, (Найден с медальоном, зах. 08.05.2005, Ленинградская обл., Кировский р-н, мемориал «Синявские высоты» т. 2, с. 82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ИЧКО Владимир Алексеевич, 1919, г. Курск, ст. сержант, 20.09.1943, пропал б/вести</w:t>
      </w:r>
      <w:r>
        <w:rPr>
          <w:color w:val="FF0000"/>
        </w:rPr>
        <w:t>, (внесен ошибочно, вернулся с фронта, умер 1980, г. Курск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СОВ Александр Федорович, 04.12.1941, пропал б/вести. </w:t>
      </w:r>
      <w:r>
        <w:rPr>
          <w:color w:val="FF0000"/>
        </w:rPr>
        <w:t>(попал в плен 26.12.1941, умер 07.05.1944, зах. Швайнфурт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КОВ Николай Филиппович, 03.05.1942, умер в плену. </w:t>
      </w:r>
      <w:r>
        <w:rPr>
          <w:color w:val="FF0000"/>
        </w:rPr>
        <w:t>(попал в плен 09.09.1941, умер 1942, зах. Гродно, Белоруссия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ОБУЕВ Василий Андреевич. 1923. г. Курск, мл. сержант, 15.01.1943, погиб в бою. зах. Ленинградская обл., </w:t>
      </w:r>
      <w:r>
        <w:rPr>
          <w:color w:val="FF0000"/>
        </w:rPr>
        <w:t xml:space="preserve">(Мгинский р – н) </w:t>
      </w:r>
      <w:r>
        <w:rPr/>
        <w:t>д. Гонтовая Липка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ВОЛОБУЕВ Василий Иванович, 11.1943 пропал без вести</w:t>
      </w:r>
      <w:r>
        <w:rPr>
          <w:color w:val="FF0000"/>
        </w:rPr>
        <w:t>. (29.07.1941 попал плен, 06.01.1942 умер, зах. Нойбранденбу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ОБУЕВ Гавриил Тимофеевич. 1925, г. Курск, мл. сержант, 20.11.1943. пропал б/вести. </w:t>
      </w:r>
      <w:r>
        <w:rPr>
          <w:color w:val="FF0000"/>
        </w:rPr>
        <w:t>(внесен ошибочно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Николай Андреевич, 1919, 11.06.1944, умер в плену. </w:t>
      </w:r>
      <w:r>
        <w:rPr>
          <w:color w:val="FF0000"/>
        </w:rPr>
        <w:t>(1915, попал в плен 27.07.1941, умер 11.06.1944, зах. Больхен/Форбах (Франц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Николай Константинович. 1906, г. Курск, лейтенант. 24.08.1944, умер от ран </w:t>
      </w:r>
      <w:r>
        <w:rPr>
          <w:color w:val="FF0000"/>
        </w:rPr>
        <w:t>(24.08.1944, погиб в бою, зах., Эстония, г. Эльва.)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ГАРАГУЛЯ Александр Степанович, 1896, 11.1943, пропал б/вести. </w:t>
      </w:r>
      <w:r>
        <w:rPr>
          <w:color w:val="FF0000"/>
        </w:rPr>
        <w:t>(1894, попал в плен 13.08.1943.) Геормания, Шталаг Хаммельбург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ГЕРАСИМОВ Василий Яковлевич, 1918, 08.1943 пропал без вести</w:t>
      </w:r>
      <w:r>
        <w:rPr>
          <w:color w:val="FF0000"/>
        </w:rPr>
        <w:t>. (1919, 27.07.1941 попал в пленумер, зах. Ламсдорф (Ламбриновиц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ИРИН Михаил Иванович, 1917, Беловский р-н, с. Пены, рядовой, 22.03.1943, погиб в бою, зах., Ленинградская обл., Мгинский р-н, д. Кар-бусель. </w:t>
      </w:r>
      <w:r>
        <w:rPr>
          <w:color w:val="FF0000"/>
        </w:rPr>
        <w:t>(зах., Кировский р-н, ст. Новая Малукса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ИРМЕН </w:t>
      </w:r>
      <w:r>
        <w:rPr>
          <w:color w:val="FF0000"/>
        </w:rPr>
        <w:t>(ГИРЛИН)</w:t>
      </w:r>
      <w:r>
        <w:rPr/>
        <w:t xml:space="preserve"> Дмитрий Михайлович, 1913, г. Курск, рядовой, 04.1943, </w:t>
      </w:r>
      <w:r>
        <w:rPr>
          <w:color w:val="FF0000"/>
        </w:rPr>
        <w:t>(пропал б/вести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ЛАДКИХ Дмитрий Власович, 1911, Б. Солдатский р-н, с. Немча, сержант, 20.09.1944, умер от ран, зах., Латвия, Митавская обл., Тер-ведское кладбище</w:t>
      </w:r>
      <w:r>
        <w:rPr>
          <w:color w:val="FF0000"/>
        </w:rPr>
        <w:t>. (зах., Латвия, Елгавский р-н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ГЛУХОЕДОВ Гавриил Андреевич, 04.1943 пропал без вести</w:t>
      </w:r>
      <w:r>
        <w:rPr>
          <w:color w:val="FF0000"/>
        </w:rPr>
        <w:t>. (27.08.1941 попал в плен, 29.05.1942 умер, место зах. неизвестно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ГЛУХОЕДОВ Гавриил Андреевич, 04.1943 пропал без вести</w:t>
      </w:r>
      <w:r>
        <w:rPr>
          <w:color w:val="FF0000"/>
        </w:rPr>
        <w:t>. (27.08.1941 попал в плен, 29.05.1942 умер, место зах. неизвестно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ГНЕЗДИЛОВ Николай Григорьевич, 04.12.1941 умер в плену. </w:t>
      </w:r>
      <w:r>
        <w:rPr>
          <w:color w:val="FF0000"/>
        </w:rPr>
        <w:t>(07.10.1941 попал в плен, 04.12.1941 умер, зах.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НЕЗДИЛОВ Семен Фёдорович </w:t>
      </w:r>
      <w:r>
        <w:rPr>
          <w:color w:val="FF0000"/>
        </w:rPr>
        <w:t>(Федосеевич)</w:t>
      </w:r>
      <w:r>
        <w:rPr/>
        <w:t xml:space="preserve">, 04.1943, пропал б/вести. </w:t>
      </w:r>
      <w:r>
        <w:rPr>
          <w:color w:val="FF0000"/>
        </w:rPr>
        <w:t>(попал в плен 07.10.1941, умер 24.12.1941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ИКОВ Михаил Тихонович. 1898. Солнцевский р-н, д. Шумаково, рядовой, 09.1943. пропал б/вести </w:t>
      </w:r>
      <w:r>
        <w:rPr>
          <w:color w:val="FF0000"/>
        </w:rPr>
        <w:t>(03.11.1941, расстрелян фашистами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ГОЛОВИН Афанасий Филиппович, 1905, 10.1943 пропал без вести</w:t>
      </w:r>
      <w:r>
        <w:rPr>
          <w:color w:val="FF0000"/>
        </w:rPr>
        <w:t>. (1904, 05.10.1941 попал в плен, 10.01.1942 умер, зах. Мюльбе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НЧАРОВ Иван Яковлевич, 17.01.1942, погиб в плену. </w:t>
      </w:r>
      <w:r>
        <w:rPr>
          <w:color w:val="FF0000"/>
        </w:rPr>
        <w:t xml:space="preserve">(попал в плен 07.1941, умер 17.01.1942, Германия, шталаг </w:t>
      </w:r>
      <w:r>
        <w:rPr>
          <w:color w:val="FF0000"/>
          <w:lang w:val="en-US"/>
        </w:rPr>
        <w:t>V</w:t>
      </w:r>
      <w:r>
        <w:rPr>
          <w:color w:val="FF0000"/>
        </w:rPr>
        <w:t>1</w:t>
      </w:r>
      <w:r>
        <w:rPr>
          <w:color w:val="FF0000"/>
          <w:lang w:val="en-US"/>
        </w:rPr>
        <w:t>C</w:t>
      </w:r>
      <w:r>
        <w:rPr>
          <w:color w:val="FF0000"/>
        </w:rPr>
        <w:t>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НЧАРОВ Стеф (</w:t>
      </w:r>
      <w:r>
        <w:rPr>
          <w:color w:val="FF0000"/>
        </w:rPr>
        <w:t>п)</w:t>
      </w:r>
      <w:r>
        <w:rPr/>
        <w:t xml:space="preserve">ан Яковлевич, 02.12.1941, погиб в плену. </w:t>
      </w:r>
      <w:r>
        <w:rPr>
          <w:color w:val="FF0000"/>
        </w:rPr>
        <w:t>(попал в плен 07.1941, умер 02.12.1941, зах. Витмарш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ЛОВ Михаил Иванович, 1908, с. Бобрава, Беловский р-н, 10.1943, пропал б/вести. </w:t>
      </w:r>
      <w:r>
        <w:rPr>
          <w:color w:val="FF0000"/>
        </w:rPr>
        <w:t>(1912, г. Курск, попал в плен 24.09.1941, умер 24.03.1944, зах. Хемер II (у) Дуло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ГОСПАДАРЁВ Иван Сидорович, 1918, рядовой, 17.08.1941 пропал без вести. </w:t>
      </w:r>
      <w:r>
        <w:rPr>
          <w:color w:val="FF0000"/>
        </w:rPr>
        <w:t>(военный техник, 28.07.1942 попал в плен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ГРИДИН Андрей Иванович, 1907, 22.10.1941 пропал без вести</w:t>
      </w:r>
      <w:r>
        <w:rPr>
          <w:color w:val="FF0000"/>
        </w:rPr>
        <w:t>. (1910, 29.08.1941 попал в плен, 07.12.1941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СЕВ Иван Федорович. 1923 </w:t>
      </w:r>
      <w:r>
        <w:rPr>
          <w:color w:val="FF0000"/>
        </w:rPr>
        <w:t>(1893).</w:t>
      </w:r>
      <w:r>
        <w:rPr/>
        <w:t xml:space="preserve"> Курский р-н.д. Анпилогово, рядовой. 26.12.1941. умер от ран. зах. Свердловская обл. г. Красноуральск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РЕНСКИЙ Антон Максимович, 10.10.1941 погиб в плену. </w:t>
      </w:r>
      <w:r>
        <w:rPr>
          <w:color w:val="FF0000"/>
        </w:rPr>
        <w:t>(26.08.1941 попал в плен, 19.10.1941 умер, зах. Витцендорф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ВЯТИЛОВ Поликарп Стефанович, 1902, 05.1943 пропал без вести. </w:t>
      </w:r>
      <w:r>
        <w:rPr>
          <w:color w:val="FF0000"/>
        </w:rPr>
        <w:t>(1901, 18.09.1941 попал в плен, 28.11.1941 умер, зах. Штаргард (Старгард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НИСОВ Иван Исаевич, 08.1941, пропал б/вести. </w:t>
      </w:r>
      <w:r>
        <w:rPr>
          <w:color w:val="FF0000"/>
        </w:rPr>
        <w:t>(03.1942 погиб в плену, зах. Германия, шталаг XI D (321). )</w:t>
      </w:r>
      <w:r>
        <w:rPr>
          <w:color w:val="FF0000"/>
          <w:lang w:eastAsia="en-US"/>
        </w:rPr>
        <w:t xml:space="preserve">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РЕВЯГИН Филипп Иванович, 28.08.1942, умер от ран. </w:t>
      </w:r>
      <w:r>
        <w:rPr>
          <w:color w:val="FF0000"/>
        </w:rPr>
        <w:t>(22.08.1942, погиб в плену, зах. Смоленская обл., г. Вязьма, дулаг 184</w:t>
      </w:r>
      <w:r>
        <w:rPr>
          <w:color w:val="FF0000"/>
          <w:lang w:eastAsia="en-US"/>
        </w:rPr>
        <w:t>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ЖЕНКОВ Михаил Алексеевич, 1910, г. Курск, рядовой, 07.04.1942, умер от ран, зах., Калужская обл. Барятинский р-н, д. Кирсанова-Пятница </w:t>
      </w:r>
      <w:r>
        <w:rPr>
          <w:color w:val="FF0000"/>
        </w:rPr>
        <w:t>(Зах., п. Барятин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ЖЕНКОВ Павел Васильевич, 1919, Б. Солдатский р-н, д. Шелеповка, рядовой, 24.09.1941, пропал б/вести, зах., Украина, Запорожская обл., с. Тимошевка. </w:t>
      </w:r>
      <w:r>
        <w:rPr>
          <w:color w:val="FF0000"/>
        </w:rPr>
        <w:t>(погиб в бою, зах., Украина, Запорожская обл., с. Тимошевка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ИН Иван Александрович, 1917, Беловский р-н, слБелая, рядовой, 11.1943, пропал б/вести. </w:t>
      </w:r>
      <w:r>
        <w:rPr>
          <w:color w:val="FF0000"/>
        </w:rPr>
        <w:t>(09.08.1943 умер в плену, увековечен: Калининградская обл., Озерскпий р-н, п. Липки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ИН Иван Егорович, 1900, Б. Солдатский р-н, д. Будище, рядовой, 02.01.1942, погиб в бою, зах., Новгородская обл., Чудовский р-н, д. Пертечная </w:t>
      </w:r>
      <w:r>
        <w:rPr>
          <w:color w:val="FF0000"/>
        </w:rPr>
        <w:t>(Пехово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ИН Семен Иванович, 1895, Б. Солдатский р-н, д. Будище, гв. ефрейтор, 02.02.1943, погиб в бою, зах., Псковская обл., Пустошкинский р-н, д. Воронцово. </w:t>
      </w:r>
      <w:r>
        <w:rPr>
          <w:color w:val="FF0000"/>
        </w:rPr>
        <w:t>(зах., Белгородская обл., Ракитянский р-н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РНЯКИН Александр Петрович, 28.07.1942 погиб в плену. </w:t>
      </w:r>
      <w:r>
        <w:rPr>
          <w:color w:val="FF0000"/>
        </w:rPr>
        <w:t>(25.10.1941 попал в плен, 28.07.1942 умер, зах. Фаллингбостель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ЕВГЛЕВСКИЙ Даниил (Данил) Федорович, 1908, 06.1943 пропал без вести</w:t>
      </w:r>
      <w:r>
        <w:rPr>
          <w:color w:val="FF0000"/>
        </w:rPr>
        <w:t>. (1909, 09.09.1941 попал в плен, 30.01.1942 умер в плену, зах. Витцен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СЮКОВ Петр Никитович, 1910, г. Курск, рядовой, 26.09.1942, погиб в бою, зах., Ленинградская обл., д. Арбузове </w:t>
      </w:r>
      <w:r>
        <w:rPr>
          <w:color w:val="FF0000"/>
        </w:rPr>
        <w:t>( зах., Ленинградская обл., Кировский р – н, Синявинские высоты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ЬНИКОВ Иван Иванович, 28.12.1941, погиб в плену. </w:t>
      </w:r>
      <w:r>
        <w:rPr>
          <w:color w:val="FF0000"/>
        </w:rPr>
        <w:t>(попал в плен 07.10.1941, умер 28.12.1941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ПИФАНОВИЧ Дмитрий Дмитриевич, 22.12.1943, умер в плену, зах. Германия</w:t>
      </w:r>
      <w:r>
        <w:rPr>
          <w:color w:val="FF0000"/>
        </w:rPr>
        <w:t>. (попал в плен 04.07.1941, умер 22.12.1943, зах. Больхен (Франц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Степан Антонович </w:t>
      </w:r>
      <w:r>
        <w:rPr>
          <w:color w:val="FF0000"/>
        </w:rPr>
        <w:t>(Анисимович),</w:t>
      </w:r>
      <w:r>
        <w:rPr/>
        <w:t xml:space="preserve"> 1913, Витебская обл., старшина, 04.03.1944, погиб в бою, зах., Эстония, д. Васька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Н Николай Дмитриевич, 1908, г. Курск, рядовой, 02.11.1942 </w:t>
      </w:r>
      <w:r>
        <w:rPr>
          <w:color w:val="FF0000"/>
        </w:rPr>
        <w:t>(18.9.1941), погиб в бою, зах., г. Курск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НОВ </w:t>
      </w:r>
      <w:r>
        <w:rPr>
          <w:color w:val="FF0000"/>
        </w:rPr>
        <w:t>(ЕСИПОВ)</w:t>
      </w:r>
      <w:r>
        <w:rPr/>
        <w:t xml:space="preserve"> Николай Иванович, 1924, Манту-ровский р-н, рядовой, 24.12.1943, погиб в бою, зах., Беларусь, Витебская обл., Лиозненский р-н, х. Тулупово.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ЕФРЕМОВ Александр Акимович, 16.11.1941 погиб в плену, зах. Германия. </w:t>
      </w:r>
      <w:r>
        <w:rPr>
          <w:color w:val="FF0000"/>
        </w:rPr>
        <w:t>(зах. шталаг В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ЕФРЕМОВ Алексей Павлович, 08.1943 пропал без вести</w:t>
      </w:r>
      <w:r>
        <w:rPr>
          <w:color w:val="FF0000"/>
        </w:rPr>
        <w:t>. (26.06.1941 попал в плен, 20.12.1942 умер, зах. Цайтхай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ЕФРЕМОВ Илларион Григорьевич, 11.12.1941 погиб в плену</w:t>
      </w:r>
      <w:r>
        <w:rPr>
          <w:color w:val="FF0000"/>
        </w:rPr>
        <w:t>. (08.08.1941 попал в плен, 11.12.1941 умер, зах.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ЩЕНКО Кузьма Павлович, 1920, зах. Курская обл. </w:t>
      </w:r>
      <w:r>
        <w:rPr>
          <w:color w:val="FF0000"/>
        </w:rPr>
        <w:t>(1904, зах. Курская обл., Тимский р-н, с. Соколье.)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ВОРОНКОВ Кузьма Павлович, 1910, Беловский р-н, с. М. Солдатское, рядовой, 20.01.1945, погиб в бою, зах., В. Пруссия, Гум-биненская пров., с. Забаджунен. </w:t>
      </w:r>
      <w:r>
        <w:rPr>
          <w:color w:val="FF0000"/>
        </w:rPr>
        <w:t>(зах. Калининградская обл., Гусевский р-н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ЖДАНОВ Иван Кирсанович, 31.03.1942 погиб в бою</w:t>
      </w:r>
      <w:r>
        <w:rPr>
          <w:color w:val="FF0000"/>
        </w:rPr>
        <w:t>. (30.06.1941 попал в плен, 31.03.1942 умер, зах. Аушвиц (Освенцим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УДЕВ Василий Никонорович, 1923, г. Курск, мл. сержант, 05.09.1943, пропал б/вести. </w:t>
      </w:r>
      <w:r>
        <w:rPr>
          <w:color w:val="FF0000"/>
        </w:rPr>
        <w:t>(внесен ошибочно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ИЛЯЕВ Дмитрий Иванович, 1906, г. Курск, рядовой, 05.1943, пропал б/вести. </w:t>
      </w:r>
      <w:r>
        <w:rPr>
          <w:color w:val="FF0000"/>
        </w:rPr>
        <w:t>(1916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ЖУКОВ Иван Ильич, 17.06.1942 погиб в плену</w:t>
      </w:r>
      <w:r>
        <w:rPr>
          <w:color w:val="FF0000"/>
        </w:rPr>
        <w:t>. (17.06.1942 умер в плену, зах. Хохенштайн (Ольштынек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ЗАРЖЕЦКИЙ Алексей Николаевич, 1911, рядовой, 12.1941 пропал без вести</w:t>
      </w:r>
      <w:r>
        <w:rPr>
          <w:color w:val="FF0000"/>
        </w:rPr>
        <w:t>. (воентехник, 14.11.1941 попал в плен, вернулся, умер в 1992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АРОВ Петр Георгиевич. 1913. г. Курск, мл. лейтенант, 21.01.1945. погиб в бою, зах., Латвия, Либавский уезд, вол-ть Дунникас </w:t>
      </w:r>
      <w:r>
        <w:rPr>
          <w:color w:val="FF0000"/>
        </w:rPr>
        <w:t>( Зах., Латвия, Лиепайский р – н). Том 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 Иван Григорьевич, 1925, Беловский р-н, с. Песчаное, рядовой, 17.11.1944, умер от ран, зах., Полша, Варшавское в-во, Остров-Мазовецкий уезд. </w:t>
      </w:r>
      <w:r>
        <w:rPr>
          <w:color w:val="FF0000"/>
        </w:rPr>
        <w:t>(зах., Польша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Владимир Михайлович, 1923, Сумская обл., г. Путивль, рядовой, 28.10.1943, погиб в бою, зах., Беларусь, Витебская обл., Лиозненский р-н, пгт. Выдза </w:t>
      </w:r>
      <w:r>
        <w:rPr>
          <w:color w:val="FF0000"/>
        </w:rPr>
        <w:t>( зах., ПГТ Видзы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ВЯГИНЦЕВ Родион Егорович, 28.08.1942, умер в плену</w:t>
      </w:r>
      <w:r>
        <w:rPr>
          <w:color w:val="FF0000"/>
        </w:rPr>
        <w:t>. (попал в плен 08.1941, умер 23.08.1942, зах. Торн (Торунь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Яков Ильич, 06.11.1941, пропал б/вести. </w:t>
      </w:r>
      <w:r>
        <w:rPr>
          <w:color w:val="FF0000"/>
        </w:rPr>
        <w:t>(попал в плен 06.11.1941, умер 05.03.1943, зах. Ковно-Каунас (Литв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ОЛОТАРЕВ Иван Григорьевич, 09.1943 пропал без вести</w:t>
      </w:r>
      <w:r>
        <w:rPr>
          <w:color w:val="FF0000"/>
        </w:rPr>
        <w:t>. (29.08.1941 попал в плен, 07.11.1941 умер, место зах. неизвестно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ЫБИН Кузьма Трофимович, 11.1943 пропал без вести</w:t>
      </w:r>
      <w:r>
        <w:rPr>
          <w:color w:val="FF0000"/>
        </w:rPr>
        <w:t>. (02.08.1941 попал в плен, 20.11.1941 умер, зах. Торн (Торунь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ИВАНОВ Василий Иванович, 10.1943 пропал без вести</w:t>
      </w:r>
      <w:r>
        <w:rPr>
          <w:color w:val="FF0000"/>
        </w:rPr>
        <w:t>. (11.05.1942 попал в плен, 15.11.1942 умер, зах. Хемер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Виктор Захарович, 1911, г. Курск, рядовой, 12.08.1943, умер от ран, зах., Украина Харьковская обл., Краснокотский р-н, д. Пархо-мовка </w:t>
      </w:r>
      <w:r>
        <w:rPr>
          <w:color w:val="FF0000"/>
        </w:rPr>
        <w:t>(Краснокутский р – н,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Иван Федорович, 1904, 11.1943, пропал б/вести. </w:t>
      </w:r>
      <w:r>
        <w:rPr>
          <w:color w:val="FF0000"/>
        </w:rPr>
        <w:t>(1907, попал в плен 04.08.1941, умер 20.10.1941, зах. Мюльберг/Нойбуркс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Федор Иванович, 1918, г. Курск, рядовой, 08.1941, пропал б/вести. </w:t>
      </w:r>
      <w:r>
        <w:rPr>
          <w:color w:val="FF0000"/>
        </w:rPr>
        <w:t>(внесен ошибочно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ИВАНТЕЕВ Дмитрий Антонович, 10.1941 пропал без вести</w:t>
      </w:r>
      <w:r>
        <w:rPr>
          <w:color w:val="FF0000"/>
        </w:rPr>
        <w:t>. (1919, 03.06.1942 попал в плен, судьба неизвестна.)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ИВАНЧИКОВ Павел Денисович, умер в плену, зах. Германия. </w:t>
      </w:r>
      <w:r>
        <w:rPr>
          <w:color w:val="FF0000"/>
        </w:rPr>
        <w:t>(зах. Германия, шталаг IX B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Евгений Дмитриевич, г. Курск, </w:t>
      </w:r>
      <w:r>
        <w:rPr>
          <w:color w:val="FF0000"/>
        </w:rPr>
        <w:t xml:space="preserve">(1914) </w:t>
      </w:r>
      <w:r>
        <w:rPr/>
        <w:t xml:space="preserve">мл. сержант, 10.03.1943 умер от ран, зах., Тверская обл., Вельский р-он, д. Кр. Стан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ИЗОТОВ Виктор Михайлович, 10.1943 пропал без вести</w:t>
      </w:r>
      <w:r>
        <w:rPr>
          <w:color w:val="FF0000"/>
        </w:rPr>
        <w:t>. (25.07.1941 попал в плен, 21.12.1941 умер, зах. Мюльбе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ЙДАНОВ Федор Петрович, 1899, Курская обл., рядовой, 18.11.1944, погиб в бою, зах., Митавский уезд, д. Зелениеки </w:t>
      </w:r>
      <w:r>
        <w:rPr>
          <w:color w:val="FF0000"/>
        </w:rPr>
        <w:t>(зах. Латвия, Елдавский р – н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НИН Емельян Иванович, 05.10.1943, пропал б/вести. </w:t>
      </w:r>
      <w:r>
        <w:rPr>
          <w:color w:val="FF0000"/>
        </w:rPr>
        <w:t>(попал в плен 06.09.1943, умер 02.02.1944, зах. Гельзенкирх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ЕНЕВ Никонор Прокофьевич, 1903, Стрелецкий р-н, рядовой, 14.01.1943, погиб в бою, зах., Ленинградская обл., ст. Погость </w:t>
      </w:r>
      <w:r>
        <w:rPr>
          <w:color w:val="FF0000"/>
        </w:rPr>
        <w:t>( зах. Ленинградсакя обл., кировский р – н, ст. Новая малукс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КАПУСТИН Афанасий Никифорович, 07.1943 пропал без вести</w:t>
      </w:r>
      <w:r>
        <w:rPr>
          <w:color w:val="FF0000"/>
        </w:rPr>
        <w:t>. (05.08.1941 попал в плен, 20.05.1942 умер, зах. Штаблак (п.Фурманово, Калининградская обл.,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ЧЕВЦЕВ Антон Федорович, 1905, Б. Солдатский р-н, с. Козыревка, гв, рядовой, 11.07.1943, погиб в бою, зах. Белгородская обл., Белгородский р-н, с. Киселево </w:t>
      </w:r>
      <w:r>
        <w:rPr>
          <w:color w:val="FF0000"/>
        </w:rPr>
        <w:t>(внесен ошибоч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РЕЛИН Аркадий Николаевич, г. Курск, старшина, 15.09.1944, погиб в бою, зах., Латвия, Саусенская вол-ть, Мадонский уезд, д. Малкаини </w:t>
      </w:r>
      <w:r>
        <w:rPr>
          <w:color w:val="FF0000"/>
        </w:rPr>
        <w:t>( зах. Латвия, Мадонский р – н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ТАМЫШЕВ Дмитрий Сергеевич, 1924, Б. Солдатский р-н, с. Любостань, рядовой, 25.02.1943, пропал б/вести. </w:t>
      </w:r>
      <w:r>
        <w:rPr>
          <w:color w:val="FF0000"/>
        </w:rPr>
        <w:t>(25.02.1943, погиб в бою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Иван Васильевич, 11.1942, погиб в бою. </w:t>
      </w:r>
      <w:r>
        <w:rPr>
          <w:color w:val="FF0000"/>
        </w:rPr>
        <w:t>(02.11.1942, погиб в бою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ВОЧИН Михаил Федорович, 11.1943 пропал без вести. </w:t>
      </w:r>
      <w:r>
        <w:rPr>
          <w:color w:val="FF0000"/>
        </w:rPr>
        <w:t>(04.08.1941 попал в плен, 07.10.1942 умер, зах.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ПИРОВ Леонид Михайлович, 1922, г. Курск, лейтенант, 18.02.1943, погиб в бою, зах. Ленинградская обл. Московская Дубровка </w:t>
      </w:r>
      <w:r>
        <w:rPr>
          <w:color w:val="FF0000"/>
        </w:rPr>
        <w:t>(Зах. Ленинградская обл., г. Киров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ИМОВ Роман Васильевич, 18.02.1944, погиб в плену. </w:t>
      </w:r>
      <w:r>
        <w:rPr>
          <w:color w:val="FF0000"/>
        </w:rPr>
        <w:t>(попал в плен 09.03.1943, умер 18.02.1944, зах. Хемер II (у) Дуло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ОБЕЛЕВ Иван Митрофанович, 1905, 24.10.1942 погиб в плену, зах. Германия. </w:t>
      </w:r>
      <w:r>
        <w:rPr>
          <w:color w:val="FF0000"/>
        </w:rPr>
        <w:t>(1906, 30.06.1941 попал в плен, 24.10.1942 умер, зах. Штаблак (п.Фурманово, Калининградская обл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ЕРГА Василий Маркович, 1914, Добро-величковск.р-н, м. Добровеличковское, рядовой, 11.1943, пропал б/вести. </w:t>
      </w:r>
      <w:r>
        <w:rPr>
          <w:color w:val="FF0000"/>
        </w:rPr>
        <w:t>(внесен ошибочно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ИТИН Иван Матвеевич, 1908, с. Илек, Беловский р-н, 09.1943, погиб в плену. </w:t>
      </w:r>
      <w:r>
        <w:rPr>
          <w:color w:val="FF0000"/>
        </w:rPr>
        <w:t>(1901, Беловский р-н, 07.10.1941 попал в плен, умер 20.11.1942, зах. Цайтхайн-Крайнитц (Германия). ) Том</w:t>
      </w:r>
      <w:r>
        <w:rPr/>
        <w:t xml:space="preserve"> </w:t>
      </w:r>
      <w:r>
        <w:rPr>
          <w:color w:val="FF0000"/>
        </w:rPr>
        <w:t>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ОЗЛОВ Стефан Иванович, 11.1943 пропал без вести</w:t>
      </w:r>
      <w:r>
        <w:rPr>
          <w:color w:val="FF0000"/>
        </w:rPr>
        <w:t>. (14.07.1943 попал в плен, 12.05.1944 умер, зах. Дортмунд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КОВ Николай Кузьмич, 1919, 29.06.1941, погиб в бою. </w:t>
      </w:r>
      <w:r>
        <w:rPr>
          <w:color w:val="FF0000"/>
        </w:rPr>
        <w:t>(1915, зах. Мурманская обл., у горы Большая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Митрофан Трофимович, 21.04.1942, погиб в плену. </w:t>
      </w:r>
      <w:r>
        <w:rPr>
          <w:color w:val="FF0000"/>
        </w:rPr>
        <w:t>(попал в плен 22.09.1941, умер 21.04.1942, зах. Нойхаммер (Свентошув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АРЕВ Максим Семенович, 06.1943, пропал б/вести. </w:t>
      </w:r>
      <w:r>
        <w:rPr>
          <w:color w:val="FF0000"/>
        </w:rPr>
        <w:t>(04.04.1942 погиб в плену, зах. Кайзерштайнбрух, шталаг XVII A (Австрия). )</w:t>
      </w:r>
      <w:r>
        <w:rPr>
          <w:color w:val="FF0000"/>
          <w:lang w:eastAsia="en-US"/>
        </w:rPr>
        <w:t xml:space="preserve">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ОНДРАТЕНКО Николай Ипполитович, 03.1943 пропал без вести</w:t>
      </w:r>
      <w:r>
        <w:rPr>
          <w:color w:val="FF0000"/>
        </w:rPr>
        <w:t>. (05.07.1941 попал в плен, 18.11.1941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Григорий Иванович, 08.1943, пропал б/вести. </w:t>
      </w:r>
      <w:r>
        <w:rPr>
          <w:color w:val="FF0000"/>
        </w:rPr>
        <w:t xml:space="preserve">(попал в плен 02.09.1941, умер 25.11.1941, Польша, шталаг </w:t>
      </w:r>
      <w:r>
        <w:rPr>
          <w:color w:val="FF0000"/>
          <w:lang w:val="en-US"/>
        </w:rPr>
        <w:t>VIII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(318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НОВ Андрей Григорьевич, 05.1943, пропал б/вести. </w:t>
      </w:r>
      <w:r>
        <w:rPr>
          <w:color w:val="FF0000"/>
        </w:rPr>
        <w:t>(28.04.1942 погиб в плену, зах. Кайзерштайнбрух, шталаг XVII A (Австрия). )</w:t>
      </w:r>
      <w:r>
        <w:rPr>
          <w:color w:val="FF0000"/>
          <w:lang w:eastAsia="en-US"/>
        </w:rPr>
        <w:t xml:space="preserve">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ОНОПАТОВ Виталий Иванович, 19.12.1941 погиб в плену, зах. Германия. </w:t>
      </w:r>
      <w:r>
        <w:rPr>
          <w:color w:val="FF0000"/>
        </w:rPr>
        <w:t>(10.10.1941 попал в плен, 19.12.1941 умер, зах. Нинбу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ЦЕВ Герасим Ильич, 1909, Б. Солдатский р-н, д. Первомайская, рядовой, 02.1944, пропал б/вести. </w:t>
      </w:r>
      <w:r>
        <w:rPr>
          <w:color w:val="FF0000"/>
        </w:rPr>
        <w:t>(03.04.1944 умер в плену, зах., Беларусь, г. Молодечн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ЖОВ Андрей Афанасьевич, 11.12.1944, умер в плену, зах. Германия. </w:t>
      </w:r>
      <w:r>
        <w:rPr>
          <w:color w:val="FF0000"/>
        </w:rPr>
        <w:t>(попал в плен 12.10.1941, умер 11.12.1944, зах. Хемер II (у) Дуло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ДЬКОВ </w:t>
      </w:r>
      <w:r>
        <w:rPr>
          <w:color w:val="FF0000"/>
        </w:rPr>
        <w:t>(КОРОЛЬКОВ)</w:t>
      </w:r>
      <w:r>
        <w:rPr/>
        <w:t xml:space="preserve"> Алексей Федорович, 1920, Смоленская обл., Смоленский р-н, д. Керлымо-во. старшина, 29.09.1943, погиб в бою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ИНОВ Кузьма Иванович, 08.1943, пропал б/вести. </w:t>
      </w:r>
      <w:r>
        <w:rPr>
          <w:color w:val="FF0000"/>
        </w:rPr>
        <w:t>(попал в плен 22.06.1941, умер 12.1941, зах. Витцендорф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ОСИНОВ Павел Ефимович, 05.1943 пропал без вести</w:t>
      </w:r>
      <w:r>
        <w:rPr>
          <w:color w:val="FF0000"/>
        </w:rPr>
        <w:t>. (07.10.1941 попал в плен, 01.05.1942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ЯШНИКОВ Николай Иванович, 1910, Б. Солдатский р-н, с. Скородное, рядовой, 26.02.1943, погиб в бою, зах., Курская обл., Б. Солдатский р-н, с. Б. Солдатское. </w:t>
      </w:r>
      <w:r>
        <w:rPr>
          <w:color w:val="FF0000"/>
        </w:rPr>
        <w:t>(внесен ошибочн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ЕЛЕВЦЕВ Сергей Григорьевич, 1913, Беловский р-н, ел. Белая, рядовой, 10.08.1943, погиб в плену </w:t>
      </w:r>
      <w:r>
        <w:rPr>
          <w:color w:val="FF0000"/>
        </w:rPr>
        <w:t>(погиб в плену, зах. Украина, Хмельницкая обл., г. Славута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ТЕЛЬНИКОВ Михаил Васильевич, 1910, 12.1941, пропал б/вести. (</w:t>
      </w:r>
      <w:r>
        <w:rPr>
          <w:color w:val="FF0000"/>
        </w:rPr>
        <w:t>1914, попал в плен 15.08.1941, умер 16.02.1943, зах. Гросс Борн-Редеритц (Борн Щецинский, Польша). ) Том</w:t>
      </w:r>
      <w:r>
        <w:rPr/>
        <w:t xml:space="preserve"> </w:t>
      </w:r>
      <w:r>
        <w:rPr>
          <w:color w:val="FF0000"/>
        </w:rPr>
        <w:t>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ЧКАРЕВ Аким Матвеевич, 28.10.1941, умер от ран. </w:t>
      </w:r>
      <w:r>
        <w:rPr>
          <w:color w:val="FF0000"/>
        </w:rPr>
        <w:t>(28.10.1941 погиб в плену, зах. Польша, шталаг II H (302). )</w:t>
      </w:r>
      <w:r>
        <w:rPr>
          <w:color w:val="FF0000"/>
          <w:lang w:eastAsia="en-US"/>
        </w:rPr>
        <w:t xml:space="preserve">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ВЦОВ Дмитрий Николаевич </w:t>
      </w:r>
      <w:r>
        <w:rPr>
          <w:color w:val="FF0000"/>
        </w:rPr>
        <w:t>(Никифорович),</w:t>
      </w:r>
      <w:r>
        <w:rPr/>
        <w:t xml:space="preserve"> 1918, Воронежская обл., Калачеевский р-н, ст. сержант, 22.08.1942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ЕНКО </w:t>
      </w:r>
      <w:r>
        <w:rPr>
          <w:color w:val="FF0000"/>
        </w:rPr>
        <w:t>(А)</w:t>
      </w:r>
      <w:r>
        <w:rPr/>
        <w:t xml:space="preserve"> Даниил Васильевич, 11.1943, пропал б/вести. </w:t>
      </w:r>
      <w:r>
        <w:rPr>
          <w:color w:val="FF0000"/>
        </w:rPr>
        <w:t>(попал в плен 22.09.1941, умер 07.05.1942, зах. Ландесхут (Каменна Гура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ШЕННИКОВ </w:t>
      </w:r>
      <w:r>
        <w:rPr>
          <w:color w:val="FF0000"/>
        </w:rPr>
        <w:t>(КРАШЕНИННИКОВ)</w:t>
      </w:r>
      <w:r>
        <w:rPr/>
        <w:t xml:space="preserve"> Григорий Михайлович, 1919, Брянская обл. г. Севск, рядовой, 14.06.1943. погиб в бою, зах., Краснодарский край. Славянский р-н, х. Свистельников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ЖАНОВСКИЙ Георгий Терентьевич, 1900, г. Каменец-Подольск, рядовой, 17.02.1943. погиб в бою, зах., Ленинградская обл., п. Арбузове </w:t>
      </w:r>
      <w:r>
        <w:rPr>
          <w:color w:val="FF0000"/>
        </w:rPr>
        <w:t>(зах. Ленинградская обл., Кировский р – н, Синявинские высоты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ЛОВЕЦКИЙ Стефан Ефимович, 1919, Беловский р-н, с. Гоптаровка, рядовой, 27.08.1941, пропал б/вести, зах., Смоленская обл., Угранский р-н, с. Знаменка. </w:t>
      </w:r>
      <w:r>
        <w:rPr>
          <w:color w:val="FF0000"/>
        </w:rPr>
        <w:t>(погиб в бою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А Марина Михайловна. </w:t>
      </w:r>
      <w:r>
        <w:rPr>
          <w:color w:val="FF0000"/>
        </w:rPr>
        <w:t>(КУДИНОВА Мария Михайловна.) Том 1, 15/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РЯВЦЕВ Павел Антонович, 1922, г. Курск, сержант, 08.1941, пропал б/вести. </w:t>
      </w:r>
      <w:r>
        <w:rPr>
          <w:color w:val="FF0000"/>
        </w:rPr>
        <w:t>(умер от ран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Василий Николаевич, 1907, г. Курск, ст. сержант, 22.03.1945, умер от ран, зах., В. Пруссия, г. Инстербург </w:t>
      </w:r>
      <w:r>
        <w:rPr>
          <w:color w:val="FF0000"/>
        </w:rPr>
        <w:t>(зах. Калининградская обл. г. Черняхов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Петр Савельевич, 1910, 10.1943, пропал б/вести. </w:t>
      </w:r>
      <w:r>
        <w:rPr>
          <w:color w:val="FF0000"/>
        </w:rPr>
        <w:t>(1909, попал в плен 30.11.1941, умер 17.04.1944, зах. Витмарш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Степан Георгиевич, г. Курск, </w:t>
      </w:r>
      <w:r>
        <w:rPr>
          <w:color w:val="FF0000"/>
        </w:rPr>
        <w:t>(1901)</w:t>
      </w:r>
      <w:r>
        <w:rPr/>
        <w:t xml:space="preserve"> бат. комиссар, 06.1942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ЬМИЧЕВ Иван Георгиевич, 1917, г. Курск, лейтенант. 13.03.1942, погиб в бою </w:t>
      </w:r>
      <w:r>
        <w:rPr>
          <w:color w:val="FF0000"/>
        </w:rPr>
        <w:t>(зах., Новгородская обл., Чудский р – н, д. Лезн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РЕНИНОВ Ефим Федорович, 1907, Беловский р-н, с. Озерки, рядовой, 05.1943, пропал б/вести</w:t>
      </w:r>
      <w:r>
        <w:rPr>
          <w:color w:val="FF0000"/>
        </w:rPr>
        <w:t>. (09.12.1941 погиб в плену, зах. Шталаг-321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ГУТИНСКИЙ Иван Прокофьевич, 1908, Беловский р-н, с. Пены, рядовой, 07.1943, пропал б/вести. </w:t>
      </w:r>
      <w:r>
        <w:rPr>
          <w:color w:val="FF0000"/>
        </w:rPr>
        <w:t>(16.11.1941, погиб в плену, зах. Шталаг-321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ЛАПТЕВ Пет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иколаевич, 1908, 20.11.1941 умер, зах. Германия</w:t>
      </w:r>
      <w:r>
        <w:rPr>
          <w:color w:val="FF0000"/>
        </w:rPr>
        <w:t>. (1907 21.09.1941 попал в плен, 20.11.1941 умер, зах. Цайтхай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ИТВИЩЕНКО Яков Дмитриевич, 13.10.1941 погиб в плену</w:t>
      </w:r>
      <w:r>
        <w:rPr>
          <w:color w:val="FF0000"/>
        </w:rPr>
        <w:t>. (10.07.1941 попал в плен, 13.10.1941 умер, зах. Витмарше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ИТВИЩЕНКО Яков Дмитриевич, 13.10.1941 погиб в плену</w:t>
      </w:r>
      <w:r>
        <w:rPr>
          <w:color w:val="FF0000"/>
        </w:rPr>
        <w:t>. (10.07.1941 попал в плен, 13.10.1941 умер, зах. Витмарш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Федор Платонович, 1918, с. Долгие Буды, Беловский р-н, 08.1941, пропал б/вести. </w:t>
      </w:r>
      <w:r>
        <w:rPr>
          <w:color w:val="FF0000"/>
        </w:rPr>
        <w:t>(1919, г. Курск, попал в плен 27.05.1942, умер 05.03.1945, зах. Фореллькруг/Зенн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ОВ Порфирий Дмитриевич, 11.1943, пропал б/вести. </w:t>
      </w:r>
      <w:r>
        <w:rPr>
          <w:color w:val="FF0000"/>
        </w:rPr>
        <w:t>(попал в плен 20.08.1941, умер 03.05.1942, зах. Пржекопана (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ГАЧЕВ Василий Иванович, 1903, г. Курск, рядовой, 09.11.1943, погиб в бою. </w:t>
      </w:r>
      <w:r>
        <w:rPr>
          <w:color w:val="FF0000"/>
        </w:rPr>
        <w:t>(зах., Псковская обл., Невельский р-он, д. С.Кривлино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ГАЧЕВ Константин Федорович, 1916, Беловский р-н, с. Пены, сержант, 10.10.1941, пропал б/вести. </w:t>
      </w:r>
      <w:r>
        <w:rPr>
          <w:color w:val="FF0000"/>
        </w:rPr>
        <w:t>(16.10.1941 погиб в бою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ОКТЕВ Василий Семенович, 11.11.1941 умер от ран, зах. Украина, Харьковская обл., д. Рубинка</w:t>
      </w:r>
      <w:r>
        <w:rPr>
          <w:color w:val="FF0000"/>
        </w:rPr>
        <w:t>. (26.08.1941 попал в плен, 18.11.1941 умер, зах. Нойхаммер (Свентошув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Егор Захарович, 22.12.1941 погиб в плену. </w:t>
      </w:r>
      <w:r>
        <w:rPr>
          <w:color w:val="FF0000"/>
        </w:rPr>
        <w:t>(04.10.1941 попал в плен, 22.12.1941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Иван Трифонович, 1912. Б. Солдатский р-ч, с. Скородное, рядовой, 23.11.1944. погиб в бою, зах., Латвия, п. Крод- знеку. </w:t>
      </w:r>
      <w:r>
        <w:rPr>
          <w:color w:val="FF0000"/>
        </w:rPr>
        <w:t>(1926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Константин Сергеевич, 1910, Курский р-н, д. Ламоново, рядовой, 21.05.1943. умер от ран. </w:t>
      </w:r>
      <w:r>
        <w:rPr>
          <w:color w:val="FF0000"/>
        </w:rPr>
        <w:t>(зах., г. Курск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ОКТИОНОВ Тимофей Николаевич, 03.1943 пропал без вести</w:t>
      </w:r>
      <w:r>
        <w:rPr>
          <w:color w:val="FF0000"/>
        </w:rPr>
        <w:t>. (22.09.1941 попал в плен, 29.12.1941 умер, зах. Ламсдорф (Ламбриновиц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Федор Егорович, 10.10.1941, пропал б/вести. </w:t>
      </w:r>
      <w:r>
        <w:rPr>
          <w:color w:val="FF0000"/>
        </w:rPr>
        <w:t>(попал в плен 30.06.1941, умер 09.01.1942, зах. Нойхаммер (Свентошув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МАКИН Николай Павлович, 1896, г. Курск, воин-железнодорожник, 28.08.1941 </w:t>
      </w:r>
      <w:r>
        <w:rPr>
          <w:color w:val="FF0000"/>
        </w:rPr>
        <w:t xml:space="preserve">(03.09.1941.), </w:t>
      </w:r>
      <w:r>
        <w:rPr/>
        <w:t xml:space="preserve">умер от ран, зах.,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ЫРЕВ Павел Васильевич, 1914, Б. Солдатский р-н, с. Любимовка, сержант, 10.1941, пропал б/вести. </w:t>
      </w:r>
      <w:r>
        <w:rPr>
          <w:color w:val="FF0000"/>
        </w:rPr>
        <w:t>(погиб в бою, зах., Украина, Харьковская обл., пос. Двуречное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ЖАНСКИЙ Николай Митрофанович, 12.1941, пропал б/вести. </w:t>
      </w:r>
      <w:r>
        <w:rPr>
          <w:color w:val="FF0000"/>
        </w:rPr>
        <w:t>(попал в плен 05.07.1941, умер 09.09.1942, зах. Фалькенау (г. Соколов, Чех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ОВ Василий Сергеевич, 1903, 17.08.1943, погиб в бою, зах. Украина, Сумская обл., Краснопольский р-н, с. Б. Бобрик. </w:t>
      </w:r>
      <w:r>
        <w:rPr>
          <w:color w:val="FF0000"/>
        </w:rPr>
        <w:t>(1904, попал в плен 19.08.1943, умер 05.09.1944, зах. Гельзенкирхен аэродром-ю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ОВА Фаина Федоровна </w:t>
      </w:r>
      <w:r>
        <w:rPr>
          <w:color w:val="FF0000"/>
        </w:rPr>
        <w:t xml:space="preserve">(Михайловна), </w:t>
      </w:r>
      <w:r>
        <w:rPr/>
        <w:t xml:space="preserve">1917, г. Курск, ст. сержант, 27.06.1944, умерла от ран, зах., Беларусь, Витебская обл., Городок-ский р-н, д. Островляне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ЮТОВ Сергей Герасимович, г. Курск, рядовой, 05.10.1940 </w:t>
      </w:r>
      <w:r>
        <w:rPr>
          <w:color w:val="FF0000"/>
        </w:rPr>
        <w:t xml:space="preserve">(1941), </w:t>
      </w:r>
      <w:r>
        <w:rPr/>
        <w:t xml:space="preserve">погиб в бою, зах., Беларусь, Могилевская обл., Славгородский р-н, д. Березовка 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ЗУРОВ Егор Романович, 1918, Беловскии р-н, д. Гирьи, старшина, 08.02.1945, погиб в бою, зах., В. Пруссия, м. Адлих. </w:t>
      </w:r>
      <w:r>
        <w:rPr>
          <w:color w:val="FF0000"/>
        </w:rPr>
        <w:t>(увековечен: г. Калининград, мемориал «Память»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ОВ </w:t>
      </w:r>
      <w:r>
        <w:rPr>
          <w:color w:val="FF0000"/>
        </w:rPr>
        <w:t xml:space="preserve">(МАХОВ) </w:t>
      </w:r>
      <w:r>
        <w:rPr/>
        <w:t>Александр Дмитриевич, 1923, г. Курск, рядовой. 08.1943. пропал б/вести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СИМОВ Дмитрий Иванович, 04.1943, пропал б/вести. </w:t>
      </w:r>
      <w:r>
        <w:rPr>
          <w:color w:val="FF0000"/>
        </w:rPr>
        <w:t>(попал в плен 10.09.1941, умер 04.06.1942, зах. Хорош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Григорий Еремеевич, 09.04.1943, умер от ран, зах. Украина, Киевская обл., с. Летки. </w:t>
      </w:r>
      <w:r>
        <w:rPr>
          <w:color w:val="FF0000"/>
        </w:rPr>
        <w:t>(попал в плен 27.05.1942, умер 09.04.1943, зах. Умань (Украин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Михаил Иванович, 1923, Беловский р-н, с. Озерки, 15.11.1942, пропал б/вести. </w:t>
      </w:r>
      <w:r>
        <w:rPr>
          <w:color w:val="FF0000"/>
        </w:rPr>
        <w:t>(1908, с. Озерки, 27.12.1943 погиб в плену, зах., г. Минск, м. Масюковщина). Том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20" w:after="120"/>
        <w:rPr/>
      </w:pPr>
      <w:r>
        <w:rPr/>
        <w:t xml:space="preserve">МАЛЬЦЕВ Иван Михайлович, 1915, Б. Солдатский р-н, д. 1 -е Мальцево, рядовой, 02.1942, пропал б/вести, </w:t>
      </w:r>
      <w:r>
        <w:rPr>
          <w:color w:val="FF0000"/>
        </w:rPr>
        <w:t>(Погиб в бою, зах., Смоленская обл., Вяземский р-н, п. Красный Холм.) Том 1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ЫХИН Василий Тихонович, 1909, Б. Солдатский р-н, с. Б. Солдатское, ст. сержант, 09.07.1942, пропал б/вести, зах., Ростовская обл., Мигулинский р-н, х. Криница. </w:t>
      </w:r>
      <w:r>
        <w:rPr>
          <w:color w:val="FF0000"/>
        </w:rPr>
        <w:t>(погиб в бою, зах. Ростовская обл., хут. Криница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ЫШЕВ Виктор Николаевич,- г. Курск, ■ сержант, 19.03.1945, умер от ран, зах., Германия, В. Пруссия, г. Цинтен </w:t>
      </w:r>
      <w:r>
        <w:rPr>
          <w:color w:val="FF0000"/>
        </w:rPr>
        <w:t>(зах., Калининградская обл. Багратионовский р – н, п. Корнев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ЫШЕВ Николай Никанорович, 08.1941, пропал б/вести. </w:t>
      </w:r>
      <w:r>
        <w:rPr>
          <w:color w:val="FF0000"/>
        </w:rPr>
        <w:t>(27.01.1941 попал в плен, умер 30.12.1941, зах. Цайтхайн-Крайнитц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ЕНКОВ Иван Афанасьевич, 10.1943, пропал б/вести. </w:t>
      </w:r>
      <w:r>
        <w:rPr>
          <w:color w:val="FF0000"/>
        </w:rPr>
        <w:t>(попал в плен 06.08.1941, умер 26.01.1942, зах. Штаргард (Старгард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КЕЛОВ Михаил Семенович, 1905, г. Курск, рядовой, 11.1941, пропал б/вести </w:t>
      </w:r>
      <w:r>
        <w:rPr>
          <w:color w:val="FF0000"/>
        </w:rPr>
        <w:t>(01.1942, умер в плену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ТЫНЕНКО Иван Давидович, 10.1943, пропал б/вести. </w:t>
      </w:r>
      <w:r>
        <w:rPr>
          <w:color w:val="FF0000"/>
        </w:rPr>
        <w:t>(попал в плен 15.05.1942, умер 12.10.1944, зах. Везув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ТЫНОВ </w:t>
      </w:r>
      <w:r>
        <w:rPr>
          <w:color w:val="FF0000"/>
        </w:rPr>
        <w:t>(МАРТЬЯНОВ)</w:t>
      </w:r>
      <w:r>
        <w:rPr/>
        <w:t xml:space="preserve"> Григорий Герасимович, г. Курск, рядовой, 17.01.1943, (пропал б/вести.)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ЕННИКОВ Григорий Иванович, 07.01.1943, умер в плену, зах. Германия. </w:t>
      </w:r>
      <w:r>
        <w:rPr>
          <w:color w:val="FF0000"/>
        </w:rPr>
        <w:t>(попал в плен 08.10.1941, умер 07.01.1943, Белоруссия, шталаг 342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Григорий </w:t>
      </w:r>
      <w:r>
        <w:rPr>
          <w:color w:val="FF0000"/>
        </w:rPr>
        <w:t>(Георгий)</w:t>
      </w:r>
      <w:r>
        <w:rPr/>
        <w:t xml:space="preserve"> Илларионович, 1906, г. Курск, рядовой, 10.1943, (пропал б/вести.)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ВЕЕВ Абросим Бабаевич, 1923, г. Курск, сержант, 05.04.1945, умер от ран, зах., В. Пруссия, г. Инстербург </w:t>
      </w:r>
      <w:r>
        <w:rPr>
          <w:color w:val="FF0000"/>
        </w:rPr>
        <w:t>( зах. Калининградская обл, г. Черняхов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РАШИЛОВ Иван Егорович, г. Курск, 04.1943, пропал б/вести. </w:t>
      </w:r>
      <w:r>
        <w:rPr>
          <w:color w:val="FF0000"/>
        </w:rPr>
        <w:t>(Каламыжево (?), Курская обл., попал в плен 17.06.1942, умер 31.01.1944, зах. Витмарш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Василий Сергеевич, 1906, Б. Солдатский р-н, с. Б. Солдатское;, рядовой, 01.05.1944, погиб в бою, зах., Украина, Крым. Севастопольский р-н, высота 125, 7. </w:t>
      </w:r>
      <w:r>
        <w:rPr>
          <w:color w:val="FF0000"/>
        </w:rPr>
        <w:t>(зах. Крым, г. Севастополь, Федюнинские высоты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Иван Сергеевич, 1903, 29.03.1942 умер в плену. </w:t>
      </w:r>
      <w:r>
        <w:rPr>
          <w:color w:val="FF0000"/>
        </w:rPr>
        <w:t>(1900, 28.09.1941 попал в плен, умер 29.03.1942, зах. д. Гросцёссе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Николай Григорьевич, сержант, 21.05.1942, умер в плену. </w:t>
      </w:r>
      <w:r>
        <w:rPr>
          <w:color w:val="FF0000"/>
        </w:rPr>
        <w:t>(рядовой, попал в плен 13.10.1941, умер 30.05.1942, зах. Молодечно, Белоруссия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Петр Дмитриевич, 1899, Б. Солдатский р-н, с. Б. Солдатское, рядовой, 11.01.1942, погиб в бою, зах., Ленинградская обл., ст. Погостье. </w:t>
      </w:r>
      <w:r>
        <w:rPr>
          <w:color w:val="FF0000"/>
        </w:rPr>
        <w:t>(зах., Ленинградская обл., Кировский р-н, ст. Новая Малукс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МЕЗЕНЦЕВ Фёдор Сергеевич, 1915, 10.1943 пропал без вести</w:t>
      </w:r>
      <w:r>
        <w:rPr>
          <w:color w:val="FF0000"/>
        </w:rPr>
        <w:t>. (1914, 07.07.1941 попал в плен, 30.12.1941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КУЛОВ Павел Александрович, 1921, мл. сержант, 15.10.1941, погиб в плену. </w:t>
      </w:r>
      <w:r>
        <w:rPr>
          <w:color w:val="FF0000"/>
        </w:rPr>
        <w:t>(1920, рядовой, 03.07.1941 попал в плен, умер 15.10.1941, зах. Эренхайн Цайтхай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МЕЩЕРИН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лексей Васильевич, 11.1943 пропал без вести. </w:t>
      </w:r>
      <w:r>
        <w:rPr>
          <w:color w:val="FF0000"/>
        </w:rPr>
        <w:t>(08.10.1941 попал в плен, 05.10.1942 умер, зах. Эйзенах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МЕЩЕРИН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лексей Васильевич, 11.1943 пропал без вести. </w:t>
      </w:r>
      <w:r>
        <w:rPr>
          <w:color w:val="FF0000"/>
        </w:rPr>
        <w:t>(08.10.1941 попал в плен, 05.10.1942 умер, зах. Эйзенах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ИЛЕХИН Иван Петрович, 12.12.1941 погиб в плену</w:t>
      </w:r>
      <w:r>
        <w:rPr>
          <w:color w:val="FF0000"/>
        </w:rPr>
        <w:t>. (12</w:t>
      </w:r>
      <w:r>
        <w:rPr/>
        <w:t>.</w:t>
      </w:r>
      <w:r>
        <w:rPr>
          <w:color w:val="FF0000"/>
        </w:rPr>
        <w:t>10.1941 попал в плен, 19.12.1941 умер, зах. Мюльбе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ЛОСТНОЙ Василий Михайлович, 1916, Б-солдатский р-н, с. Сула, сержант, 06.1943, пропал б/вести </w:t>
      </w:r>
      <w:r>
        <w:rPr>
          <w:color w:val="FF0000"/>
        </w:rPr>
        <w:t>(старшина 2 ст., 09.1941 погиб в бою, увековечен Калининградская обл., г. Балтийск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ЕЕВ Федор, 1911, г. Курск, рядовой, 15.02.1942, погиб в плену. </w:t>
      </w:r>
      <w:r>
        <w:rPr>
          <w:color w:val="FF0000"/>
        </w:rPr>
        <w:t>(зах., Беларусь, г. Минск, м. Масюковщина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ИЩЕНКО Николай Филиппович, 1920, 01.12.1941 погиб в плену</w:t>
      </w:r>
      <w:r>
        <w:rPr>
          <w:color w:val="FF0000"/>
        </w:rPr>
        <w:t>. (1919, 08.07.1941 попал в плен, 01.12.1941 умер, зах.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ИСЕЕВ Николай Николаевич, 1943, пропал б/вести. </w:t>
      </w:r>
      <w:r>
        <w:rPr>
          <w:color w:val="FF0000"/>
        </w:rPr>
        <w:t>(попал в плен 03.08.1941, умер 28.12.1941, зах. Аушвитц (Освенцим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Иван Степанович, 1924, Веловский р-н, д. Синдеевка, гв, рядовой, 23.01.1945, погиб в бою, </w:t>
      </w:r>
      <w:r>
        <w:rPr>
          <w:color w:val="FF0000"/>
        </w:rPr>
        <w:t>зах., Германия, Козель, с. Митен-бриккс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ТУЗОВ Петр Андреевич, 1904, 1941 погиб в плену. </w:t>
      </w:r>
      <w:r>
        <w:rPr>
          <w:color w:val="FF0000"/>
        </w:rPr>
        <w:t>(1907, 01.08.1941 попал в плен, 19.11.1941 умер, зах. Торн (Торунь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ЗАРОВ Леонид Петрович, 1924, мл. сержант, 27.05.1944, умер в плену. </w:t>
      </w:r>
      <w:r>
        <w:rPr>
          <w:color w:val="FF0000"/>
        </w:rPr>
        <w:t>(1921, попал в плен 13.01.1944, умер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КОНЕЧНЫЙ Владимир Павлович, 24.06.1942 погиб в плену. </w:t>
      </w:r>
      <w:r>
        <w:rPr>
          <w:color w:val="FF0000"/>
        </w:rPr>
        <w:t>(07.10.1941 попал в плен, 24.06.1942 умер, зах. Стегенвальдхаус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ЕКРАСОВ Кирилл Иванович, 11.1943 пропал без вести</w:t>
      </w:r>
      <w:r>
        <w:rPr>
          <w:color w:val="FF0000"/>
        </w:rPr>
        <w:t>. (06.08.1941 попал в плен, 23.11.1941 умер, зах. Цайтхай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ЕЛУБКИН Михаил Емельянович, 05.1943 пропал без вести</w:t>
      </w:r>
      <w:r>
        <w:rPr>
          <w:color w:val="FF0000"/>
        </w:rPr>
        <w:t>. (18.08.1941 попал в плен, 02.01.1942 умер, зах. Торн (Торунь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ОЛАЕНКО </w:t>
      </w:r>
      <w:r>
        <w:rPr>
          <w:color w:val="FF0000"/>
        </w:rPr>
        <w:t>(НИКОНЕНКО)</w:t>
      </w:r>
      <w:r>
        <w:rPr/>
        <w:t xml:space="preserve"> Яков Иванович, 1893, г. Курск, рядовой, 28.02.1943, погиб в бою, зах., Курская обл., Льговский р-н, д. Орловка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УЛИН Иван Алексеевич, сержант, 29.11.1941, умер в плену, зах. Германия. </w:t>
      </w:r>
      <w:r>
        <w:rPr>
          <w:color w:val="FF0000"/>
        </w:rPr>
        <w:t>(рядовой, 31.07.1941 попал в плен, умер 29.11.1941, зах. Эренхайн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УЛИН Леонид Васильевич, 1922, Орловская обл., Волховский р-н, с. Масальское, мл. лейтенант, 26.10.1944, погиб, зах., г. Владимир. </w:t>
      </w:r>
      <w:r>
        <w:rPr>
          <w:color w:val="FF0000"/>
        </w:rPr>
        <w:t>(26.10.1944 умер от ран., зах., г. Владимир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Григорий Свиридович, 10.1943, пропал б/вести. </w:t>
      </w:r>
      <w:r>
        <w:rPr>
          <w:color w:val="FF0000"/>
        </w:rPr>
        <w:t>(попал в плен 29.06.1941, умер 03.07.1942, зах. Заган (Жагань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ОВОХАЦ (ТС)КИЙ Николай Афанасьевич, 27.04.1943, умер от ран, зах, Украина, г. Запорожье</w:t>
      </w:r>
      <w:r>
        <w:rPr>
          <w:color w:val="FF0000"/>
        </w:rPr>
        <w:t>. (попал в плен 26.05.1942, умер 27.04.1943, зах. Йоханнис-Баннбе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ОХАЦКИЙ Федор Евдокимович, 23.01.1942, погиб в плену. </w:t>
      </w:r>
      <w:r>
        <w:rPr>
          <w:color w:val="FF0000"/>
        </w:rPr>
        <w:t>(попал в плен 05.10.1941, умер 23.01.1942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ОЗДРАЧЕВ Александр Павлович, зах. Германия, г. Влодомирц</w:t>
      </w:r>
      <w:r>
        <w:rPr>
          <w:color w:val="FF0000"/>
        </w:rPr>
        <w:t>. (зах. г. Владимир-Волынский (Украин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ОВСЯННИКОВ Алексей Никитович, 1924, Б. Солдатский р-н, д. Извеково, рядовой, 27.12.1944, умер от ран, зах., Латвия, Митавский у-д, х. Кляунски</w:t>
      </w:r>
      <w:r>
        <w:rPr>
          <w:color w:val="FF0000"/>
        </w:rPr>
        <w:t>. (зах. Латвия, Елгавский р-н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ЧАРОВ Василий Фролович, 1921, Беловский р-н, сл. Белая, ст. сержант, 10.02.1942, погиб в бою, зах., Ленинградская обл., ст. По-гостье. </w:t>
      </w:r>
      <w:r>
        <w:rPr>
          <w:color w:val="FF0000"/>
        </w:rPr>
        <w:t>(зах., Ленинградская обл, Кировский р-н, ст. Новая Малукса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ЗЕРОВ Евгений Алексеевич, 1924, Курская обл., рядовой, 19.05.1944, погиб в бою, зах., Украина, Львовская обл., Бугский р-н. </w:t>
      </w:r>
      <w:r>
        <w:rPr>
          <w:color w:val="FF0000"/>
        </w:rPr>
        <w:t>(зах., львовская обл., г. Буск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ОСИПОВ Егор Михайлович, 05.1943 пропал без вести</w:t>
      </w:r>
      <w:r>
        <w:rPr>
          <w:color w:val="FF0000"/>
        </w:rPr>
        <w:t>. (06.10.1941 попал в плен, 25.10.1941 умер, зах. Эрбк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ТАНКОВ Алексей Андреевич, 1909, г. Курск, мл. лейтенант, 15.03.1943, погиб в бою, зах., Калужская обл., Барятинский р-н, д. Сининки. </w:t>
      </w:r>
      <w:r>
        <w:rPr>
          <w:color w:val="FF0000"/>
        </w:rPr>
        <w:t>(зах. д. Чумазово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ХОТНИКОВ Данил Никифорович, 10.1943, пропал б/вести. </w:t>
      </w:r>
      <w:r>
        <w:rPr>
          <w:color w:val="FF0000"/>
        </w:rPr>
        <w:t>(умер в плену 19.11.1941.)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ПАНИБРАТОВ Иван Гаврилович, 08.1942, пропал б/вести. </w:t>
      </w:r>
      <w:r>
        <w:rPr>
          <w:color w:val="FF0000"/>
        </w:rPr>
        <w:t>(06.12.1941 погиб в плену, зах. Польша, шталаг VIII E (308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ПЕНКО Николай </w:t>
      </w:r>
      <w:r>
        <w:rPr>
          <w:color w:val="FF0000"/>
        </w:rPr>
        <w:t>(Никон)</w:t>
      </w:r>
      <w:r>
        <w:rPr/>
        <w:t xml:space="preserve"> Иванович, 1914, г. Курск, ст. лейтенант, 12.03.1944, погиб в бою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ИН Иван Федорович, сержант, 03.1943, пропал б/вести. </w:t>
      </w:r>
      <w:r>
        <w:rPr>
          <w:color w:val="FF0000"/>
        </w:rPr>
        <w:t>(рядовой, попал в плен 06.10.1941, умер 23.12.1941, зах. Эрбк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ПАШКУРОВ Григорий Романович, 10.1943 пропал без вести</w:t>
      </w:r>
      <w:r>
        <w:rPr>
          <w:color w:val="FF0000"/>
        </w:rPr>
        <w:t>. (23.06.1941 попал в плен, 09.09.1942 умер, зах. Штаблак (п.Фурманово, Калининградская обл.,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ТРОВ Алексей Трофимович, 12.05.1943 умер, зах. Германия, г. Влодомирц</w:t>
      </w:r>
      <w:r>
        <w:rPr>
          <w:color w:val="FF0000"/>
        </w:rPr>
        <w:t>. (22.05.1942 умер, зах. г. Владимир-Волынский (Украин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ТРОВ Иван Григорьевич, 1919, 27.07.1942 пропал без вести</w:t>
      </w:r>
      <w:r>
        <w:rPr>
          <w:color w:val="FF0000"/>
        </w:rPr>
        <w:t>. (1917, 07.07.1941 попал в плен, 17.12.1941 умер, зах. Хаммерштейн (г. Чарн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ОВ Михаил Тихонович, 05.1942 пропал без вести. </w:t>
      </w:r>
      <w:r>
        <w:rPr>
          <w:color w:val="FF0000"/>
        </w:rPr>
        <w:t>(03.08.1941 попал в плен, 11.01.1942 умер, зах.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НЯЕВ Николай Степанович, 12.1943, пропал б/вести. </w:t>
      </w:r>
      <w:r>
        <w:rPr>
          <w:color w:val="FF0000"/>
        </w:rPr>
        <w:t>(попал в плен 16.10.1943, умер 02.04.1944, зах. Бохум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ИРОГОВ Алексей Иванович, 22.03.1942 погиб в плену</w:t>
      </w:r>
      <w:r>
        <w:rPr>
          <w:color w:val="FF0000"/>
        </w:rPr>
        <w:t>. (04.07.1941 попал в плен, 20.03.1942 умер, зах. Лобниж (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ЛЯК </w:t>
      </w:r>
      <w:r>
        <w:rPr>
          <w:color w:val="FF0000"/>
        </w:rPr>
        <w:t>(РЕСЛЯК)</w:t>
      </w:r>
      <w:r>
        <w:rPr/>
        <w:t xml:space="preserve"> Ростислав Владимирович, 1916, г. Курск, ст. сержант, 09.09.1944, погиб в бою, зах., Литва, Шауляйский р-н, м. Гинкунай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ЬМЕННЫЙ Анатолий Григорьевич, г. Курск, гв. мл. лейтенант, 19.03.1945, погиб в бою, зах., Германия, кл. Гросс Катц </w:t>
      </w:r>
      <w:r>
        <w:rPr>
          <w:color w:val="FF0000"/>
        </w:rPr>
        <w:t>(зах. Польша, Гданьское в-во, д. Ленжице). Т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07" w:leader="none"/>
        </w:tabs>
        <w:spacing w:before="120" w:after="120"/>
        <w:rPr/>
      </w:pPr>
      <w:r>
        <w:rPr/>
        <w:t xml:space="preserve">ПЛОТНИКОВ Василий Терентьевич, 05.1943, пропал б/вести. </w:t>
      </w:r>
      <w:r>
        <w:rPr>
          <w:color w:val="FF0000"/>
        </w:rPr>
        <w:t>(23.12.1941 погиб в плену, зах. Эрбке, шталаг XI D (321)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ПЛОТНИКОВ Семён Иванович, 1922, 11.1941 пропал без вести</w:t>
      </w:r>
      <w:r>
        <w:rPr>
          <w:color w:val="FF0000"/>
        </w:rPr>
        <w:t>. (1921, 05.07.1941 попал в плен, 14.12.1941 умер, зах. Витцен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КОЛЗИН Алексей Сергеевич, 11.1943, пропал б/вести. </w:t>
      </w:r>
      <w:r>
        <w:rPr>
          <w:color w:val="FF0000"/>
        </w:rPr>
        <w:t>(умер в плену 10.12.1941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СКОВСКИЙ (ПОДСКОВСКИХ) Михаил Федорович, зах. Германия, г. Влодомирц. </w:t>
      </w:r>
      <w:r>
        <w:rPr>
          <w:color w:val="FF0000"/>
        </w:rPr>
        <w:t>(зах. г. Владимир-Волынский (Украина). ) Том 1,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ЗДНЯКОВ Иван Федорович, политрук, 02.12.1941, пропал б/вести. </w:t>
      </w:r>
      <w:r>
        <w:rPr>
          <w:color w:val="FF0000"/>
        </w:rPr>
        <w:t>(рядовой, умер 04.01.1942, зах. Фореллькруг/Зенн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ЗДНЯКОВ Иосиф Яковлевич, 20.02.1943 погиб в плену</w:t>
      </w:r>
      <w:r>
        <w:rPr>
          <w:color w:val="FF0000"/>
        </w:rPr>
        <w:t>. (01.08.1941 попал в плен, 20.02.1942 умер, зах. Аушвиц (Освенцим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ПОЗДНЯКОВ Павел Михайлович, 05.1943 пропал без вести</w:t>
      </w:r>
      <w:r>
        <w:rPr>
          <w:color w:val="FF0000"/>
        </w:rPr>
        <w:t>. (22.07.1941 попал в плен, 01.12.1941 умер, зах. Марбург-Драу (Марибор, Слове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ЛЕШКИН Алексей Сергеевич, 09.12.1941, умер в плену</w:t>
      </w:r>
      <w:r>
        <w:rPr>
          <w:color w:val="FF0000"/>
        </w:rPr>
        <w:t>. (попал в плен 10.09.1941, умер 02.12.1941, зах. Витцен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ЛЕШКИН Алексей Сергеевич, 09.12.1941, умер в плену</w:t>
      </w:r>
      <w:r>
        <w:rPr>
          <w:color w:val="FF0000"/>
        </w:rPr>
        <w:t>. (попал в плен 10.09.1941, умер 02.12.1941, зах. Витцен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ЛТОРЕЦКИЙ Григорий Егорович, 21.08.1943, погиб в плену</w:t>
      </w:r>
      <w:r>
        <w:rPr>
          <w:color w:val="FF0000"/>
        </w:rPr>
        <w:t>. (попал в плен 19.05.1942, зах. Гросс Борн-Редериц (Борн Щецинский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ЛУНИН Кирилл Максимович, 08.1943, пропал б/вести. (</w:t>
      </w:r>
      <w:r>
        <w:rPr>
          <w:color w:val="FF0000"/>
        </w:rPr>
        <w:t>попал в плен 30.06.1942, судьба неизвестна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ЛУНИН Николай Гаврилович, 1914, Б. Солдатский р-н, с. Скородное, рядовой, 14.01.1943, погиб в бою, зах., Ленинградская обл., п. Гонтолово Линка</w:t>
      </w:r>
      <w:r>
        <w:rPr>
          <w:color w:val="FF0000"/>
        </w:rPr>
        <w:t>. (зах., п. Гонтовая Липк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ЬСКОЙ Семен Устинович, 08.12.1941 погиб в плену. </w:t>
      </w:r>
      <w:r>
        <w:rPr>
          <w:color w:val="FF0000"/>
        </w:rPr>
        <w:t>(03.10.1941 попал в плен, 08.12.1941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Андрей Григорьевич </w:t>
      </w:r>
      <w:r>
        <w:rPr>
          <w:color w:val="FF0000"/>
        </w:rPr>
        <w:t>(Егорович)</w:t>
      </w:r>
      <w:r>
        <w:rPr/>
        <w:t xml:space="preserve">, 04.1943, пропал б/вести. (попал в плен 07.10.1941, умер 04.1944, зах. Даттельн (муниципальное кладбище) (Германия). )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ОВ Федор Васильевич, 1909, Курская обл., рядовой, 22.12.1944, погиб в бою, зах., Латвия, Дебельский р-н., г. Ауце. </w:t>
      </w:r>
      <w:r>
        <w:rPr>
          <w:color w:val="FF0000"/>
        </w:rPr>
        <w:t>(зах. Латвия, Добельский р-н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ПРАВЕДНИКОВ Тимофей Петрович, 09.1941 пропал без вести</w:t>
      </w:r>
      <w:r>
        <w:rPr>
          <w:color w:val="FF0000"/>
        </w:rPr>
        <w:t>. (06.09.1941 попал в плен, 23.01.1942 умер, зах. Альт-Древиц (Костшин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ОЛУЛОВ </w:t>
      </w:r>
      <w:r>
        <w:rPr>
          <w:color w:val="FF0000"/>
        </w:rPr>
        <w:t>(ПРОСОЛУПОВ)</w:t>
      </w:r>
      <w:r>
        <w:rPr/>
        <w:t xml:space="preserve"> Алексей Григорьевич, 1909, г. Курск, рядовой, 05.1943, (пропал б/вести.) Том </w:t>
      </w:r>
      <w:r>
        <w:rPr>
          <w:color w:val="FF0000"/>
        </w:rPr>
        <w:t>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ЗИНОВ </w:t>
      </w:r>
      <w:r>
        <w:rPr>
          <w:color w:val="FF0000"/>
        </w:rPr>
        <w:t>(ПУЗИКОВ)</w:t>
      </w:r>
      <w:r>
        <w:rPr/>
        <w:t xml:space="preserve"> Андрей Иванович, 1912, г. Курск, ст. лейтенант, 30.04.1943, погиб в бою, зах., Саратовская обл., г. Балашов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ШЕНКИН Яков Михайлович, 1910, 08.1943 пропал б/вести. </w:t>
      </w:r>
      <w:r>
        <w:rPr>
          <w:color w:val="FF0000"/>
        </w:rPr>
        <w:t>(1915, 07.11.1941 попал в плен, умер 11.09.1942, зах. Цайтхайн-Якобсталь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ЫЛЕВ Кузьма Васильевич, 10.1941, пропал б/вести. </w:t>
      </w:r>
      <w:r>
        <w:rPr>
          <w:color w:val="FF0000"/>
        </w:rPr>
        <w:t>(20.10.1942 погиб в плену, зах. Эрбке, шталаг XI D (321)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ЫТНИКОВ </w:t>
      </w:r>
      <w:r>
        <w:rPr>
          <w:color w:val="FF0000"/>
        </w:rPr>
        <w:t>(ПЫНТИКОВ)</w:t>
      </w:r>
      <w:r>
        <w:rPr/>
        <w:t xml:space="preserve"> Евгений Иванович, 1925, Могилевская обл., рядовой, 11.1944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ЩУПКИН </w:t>
      </w:r>
      <w:r>
        <w:rPr>
          <w:color w:val="FF0000"/>
        </w:rPr>
        <w:t>(РОЩУПКИН)</w:t>
      </w:r>
      <w:r>
        <w:rPr/>
        <w:t xml:space="preserve"> Владимир Яковлевич, 1916, г. Курск, лейтенант, 11.04.1942, погиб в бою, зах., Крым, с. Койасан Татарский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ЕЗНИКОВ Николай Павлович, г. Курск, сержант, 26.12.1941, погиб в бою, зах., Ленинградская обл., д. Малукса. </w:t>
      </w:r>
      <w:r>
        <w:rPr>
          <w:color w:val="FF0000"/>
        </w:rPr>
        <w:t>(зах., Ленинградская обл., Кировский р-н., ст. Н. Малукса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УДЕНКО Михаил Спиридонович, г. Курск, рядовой, 17.02.1945, погиб в бою, зах., Германия, В. Пруссия, д. Волау. </w:t>
      </w:r>
      <w:r>
        <w:rPr>
          <w:color w:val="FF0000"/>
        </w:rPr>
        <w:t>(зах., Ленинградская обл., Гвардейский р-н, пос. Знаменск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БЦЕВ Павел Федорович </w:t>
      </w:r>
      <w:r>
        <w:rPr>
          <w:color w:val="FF0000"/>
        </w:rPr>
        <w:t>(Федотович),</w:t>
      </w:r>
      <w:r>
        <w:rPr/>
        <w:t xml:space="preserve"> 1920, г. Курск, рядовой, 09.1943, (пропал б/вести.) Том </w:t>
      </w:r>
      <w:r>
        <w:rPr>
          <w:color w:val="FF0000"/>
        </w:rPr>
        <w:t>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ЗАНЦЕВ Иван Прохорович. 1919, г. Курск, рядовой, 05.05.1943. умер от ран (умер в плену), зах., Украина, Хмельницкая обл., г. </w:t>
      </w:r>
      <w:r>
        <w:rPr>
          <w:color w:val="FF0000"/>
        </w:rPr>
        <w:t>Славута. Том 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ЗАНЦЕВ Федор Калистратович, 1909, Б. Солдатский р-н, с. Б. Солдатское, сержант, 02.11.1941, пропал б/вести </w:t>
      </w:r>
      <w:r>
        <w:rPr>
          <w:color w:val="FF0000"/>
        </w:rPr>
        <w:t>(погиб в бою),</w:t>
      </w:r>
      <w:r>
        <w:rPr/>
        <w:t xml:space="preserve"> зах., г. Курск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АВЕНКОВ Виталий Никодимович, 19.01.1942 умер в плену, зах. Германия. </w:t>
      </w:r>
      <w:r>
        <w:rPr>
          <w:color w:val="FF0000"/>
        </w:rPr>
        <w:t>(30.06.1941 попал в плен, зах. Юстербург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АВЕНКОВ Виталий Никодимович, 19.01.1942 умер в плену, зах. Германия. </w:t>
      </w:r>
      <w:r>
        <w:rPr>
          <w:color w:val="FF0000"/>
        </w:rPr>
        <w:t>(30.06.1941 попал в плен, зах. Юстербург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АЛОВ Филипп Алексеевич, 06.1943 пропал без вести. </w:t>
      </w:r>
      <w:r>
        <w:rPr>
          <w:color w:val="FF0000"/>
        </w:rPr>
        <w:t>(03.10.1941 попал в плен, 22.12.1941 умер, зах. Эрбк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АЛОВ Филипп Алексеевич, 06.1943 пропал без вести. </w:t>
      </w:r>
      <w:r>
        <w:rPr>
          <w:color w:val="FF0000"/>
        </w:rPr>
        <w:t>(03.10.1941 попал в плен, 22.12.1941 умер, зах. Эрбке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АРИН Сергей Владимирович, г. Курск, тех.-инт. 2 ранга, 09.1941, пропал б/вести. </w:t>
      </w:r>
      <w:r>
        <w:rPr>
          <w:color w:val="FF0000"/>
        </w:rPr>
        <w:t>(18.02.1942 умер в плену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ХВАЛОВ Василий Трофимович, 1908, Поныровский р-н, с. Смородино, ст. лейтенант, 11.1943, погиб в бою. </w:t>
      </w:r>
      <w:r>
        <w:rPr>
          <w:color w:val="FF0000"/>
        </w:rPr>
        <w:t>(майор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ЧАВА Игорь Сергеевич, 1923, г. Курск, сержант, 27.07.1943, умер от ран, зах., Орловская обл., Карачевский р-н, д. Верховье. </w:t>
      </w:r>
      <w:r>
        <w:rPr>
          <w:color w:val="FF0000"/>
        </w:rPr>
        <w:t>(зах. Брянская обл., Карачяеский р-н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ВРЮКОВ Михаил Кузьмич, 1901, г. Курск, рядовой, 23.02.1945, погиб в бою, зах., Латвия, Приекульская обл., Лиепальский р-н, д. Пасты. </w:t>
      </w:r>
      <w:r>
        <w:rPr>
          <w:color w:val="FF0000"/>
        </w:rPr>
        <w:t>(зах. Латвия, Лиепайский р-н, г. Приекуле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ДЫХ Михаил Степанович, г. Курск, ст. лейтенант, 03.08.1944, пропал б/вести. </w:t>
      </w:r>
      <w:r>
        <w:rPr>
          <w:color w:val="FF0000"/>
        </w:rPr>
        <w:t>(1920, погиб в бою, зах., Карелия, р-он Суоярви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ЕДЫХ Тихон Стефанович </w:t>
      </w:r>
      <w:r>
        <w:rPr>
          <w:color w:val="FF0000"/>
        </w:rPr>
        <w:t>(Степанович),</w:t>
      </w:r>
      <w:r>
        <w:rPr>
          <w:color w:val="000000"/>
        </w:rPr>
        <w:t xml:space="preserve"> 07.1941 пропал без вести. </w:t>
      </w:r>
      <w:r>
        <w:rPr>
          <w:color w:val="FF0000"/>
        </w:rPr>
        <w:t>(1907, 17.07.1941 попал в плен, 20.01.1942 умер, зах. Хаммерштейн (г. Чарн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ЕДЫХ Тихон Стефанович </w:t>
      </w:r>
      <w:r>
        <w:rPr>
          <w:color w:val="FF0000"/>
        </w:rPr>
        <w:t>(Степанович),</w:t>
      </w:r>
      <w:r>
        <w:rPr>
          <w:color w:val="000000"/>
        </w:rPr>
        <w:t xml:space="preserve"> 07.1941 пропал без вести. </w:t>
      </w:r>
      <w:r>
        <w:rPr>
          <w:color w:val="FF0000"/>
        </w:rPr>
        <w:t>(1907, 17.07.1941 попал в плен, 20.01.1942 умер, зах. Хаммерштейн (г. Чарн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СЕМЕНИХИН Иван Максимович, 04.1943 пропал без вести</w:t>
      </w:r>
      <w:r>
        <w:rPr>
          <w:color w:val="FF0000"/>
        </w:rPr>
        <w:t>. (08.10.1941 попал в плен, 23.12.1941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ОВ Ионокий Никанорович, 1904, г. Киев, рядовой, 09.1943, пропал б/вести </w:t>
      </w:r>
      <w:r>
        <w:rPr>
          <w:color w:val="FF0000"/>
        </w:rPr>
        <w:t>(27.11.1941, умер в плену, зах. Геормания, Шталаг Хаммельбург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ЕМИКОЛЕНОВ Федор Кириллович, 1902, 04.1943, пропал б/вести</w:t>
      </w:r>
      <w:r>
        <w:rPr>
          <w:color w:val="FF0000"/>
        </w:rPr>
        <w:t>. (1901, попал в плен 26.05.1942, умер 08.01.1943, зах. Даттель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ИЧЕВ Николай Кузьмич, 02.11.1942, погиб в бою, зах., г. Фатеж. </w:t>
      </w:r>
      <w:r>
        <w:rPr>
          <w:color w:val="FF0000"/>
        </w:rPr>
        <w:t>(11.1941 погиб, зах. г. Курск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Леонид Николаевич, 1913, г. Курск, мл. лейтенант, 07.1943, пропал б/вести </w:t>
      </w:r>
      <w:r>
        <w:rPr>
          <w:color w:val="FF0000"/>
        </w:rPr>
        <w:t>(16.12.1943, погиб в бою, зах., Беларусь, Витебская обл., д. Окуни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ИДОРЕНКОВ Петр Николаевич, 11.1943 пропал без вести</w:t>
      </w:r>
      <w:r>
        <w:rPr>
          <w:color w:val="FF0000"/>
        </w:rPr>
        <w:t>. (08.07.1942 попал в плен, 28.10.1942 умер, зах. Пикулице (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КОРСКИЙ Станислав Константинович, 09.1943, пропал б/вести. </w:t>
      </w:r>
      <w:r>
        <w:rPr>
          <w:color w:val="FF0000"/>
        </w:rPr>
        <w:t xml:space="preserve">(попал в плен 07.07.1941, умер 16.05.1943, Германия, шталаг </w:t>
      </w:r>
      <w:r>
        <w:rPr>
          <w:color w:val="FF0000"/>
          <w:lang w:val="en-US"/>
        </w:rPr>
        <w:t>X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(310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ТНИКОВ Николай Никитович, 1905, г. Курск, рядовой, 04.1943, пропал б/вести </w:t>
      </w:r>
      <w:r>
        <w:rPr>
          <w:color w:val="FF0000"/>
        </w:rPr>
        <w:t>(02.11.1941, погиб в бою, зах. г. Курск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ИННИКОВ Федор Гаврилович, 1909, г. Сумы, рядовой, 21.10.1941, пропал б/вести. </w:t>
      </w:r>
      <w:r>
        <w:rPr>
          <w:color w:val="FF0000"/>
        </w:rPr>
        <w:t>(21.10.1941 погиб в бою, зах., Курская обл., Железногорский р-н, д. Жданов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СЛОНОВСКИЙ Николай Маркович, зах. Германия, г. Влодомирц</w:t>
      </w:r>
      <w:r>
        <w:rPr>
          <w:color w:val="FF0000"/>
        </w:rPr>
        <w:t>. (зах. г. Владимир-Волынский (Украина). ) Том 1,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АГИН Григорий Васильевич, 02.01.1942 погиб в плену. </w:t>
      </w:r>
      <w:r>
        <w:rPr>
          <w:color w:val="FF0000"/>
        </w:rPr>
        <w:t>(07.10.1941 попал в плен, 02.01.1942 умер, зах. Торунь (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СМАХТИН Тимофей Васильевич, 01.1942 пропал без вести</w:t>
      </w:r>
      <w:r>
        <w:rPr>
          <w:color w:val="FF0000"/>
        </w:rPr>
        <w:t>. (17.07.1942 умер в плену, зах. Следец (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ИРНОВ Михаил Иванович, 21.12.1942, умер в плену, зах. Германия. </w:t>
      </w:r>
      <w:r>
        <w:rPr>
          <w:color w:val="FF0000"/>
        </w:rPr>
        <w:t>(попал в плен 09.07.1942, умер 21.12.1942, зах. Нойверзе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КОЛОВ Леонтий Георгиевич, 1914, г. Курск, рядовой, 15.07.1943, пропал б/вести. </w:t>
      </w:r>
      <w:r>
        <w:rPr>
          <w:color w:val="FF0000"/>
        </w:rPr>
        <w:t>(внесен ошибочно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ЛОМАТИН Сергей Стефанович, 1905, 12.01.1943 погиб в плену</w:t>
      </w:r>
      <w:r>
        <w:rPr>
          <w:color w:val="FF0000"/>
        </w:rPr>
        <w:t>. (1903, 12.09.1941 попал в плен, 21.10.1943 умер, зах. Нехрибка (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ИН Кузьма Андреевич, 19.01.1942 погиб в плену. </w:t>
      </w:r>
      <w:r>
        <w:rPr>
          <w:color w:val="FF0000"/>
        </w:rPr>
        <w:t>(02.09.1941 попал в плен, 19.01.1942 умер, зах. Ламсдорф (Ламбриновиц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Николай Григорьевич, 06.04.1942, погиб в плену. </w:t>
      </w:r>
      <w:r>
        <w:rPr>
          <w:color w:val="FF0000"/>
        </w:rPr>
        <w:t>(попал в плен 18.08.1941, умер 06.04.1942, зах. Кремс-Гнайксендорф (Австр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ОТНИКОВ Степан Тимофеевич, 08.1942 пропал без вести. </w:t>
      </w:r>
      <w:r>
        <w:rPr>
          <w:color w:val="FF0000"/>
        </w:rPr>
        <w:t>(1915, ст. лейтенант, 04.07.1942 попал в плен, судьба неизвестна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ЕНКОВ Павел Николаевич, 1921, 05.1943 пропал без вести. </w:t>
      </w:r>
      <w:r>
        <w:rPr>
          <w:color w:val="FF0000"/>
        </w:rPr>
        <w:t>(1920, 30.06.1941 попал в пленумер, зах. Витцендорф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ОДУБЦЕВ Алексей Павлович, Курчатовский р-н, с. Иванино, рядовой, 19.01.1943, погиб в бою, зах., В. Пруссия, г. Гумбинен. </w:t>
      </w:r>
      <w:r>
        <w:rPr>
          <w:color w:val="FF0000"/>
        </w:rPr>
        <w:t>(зах., Калининградская обл., г. Гусев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ЫГИН Иван Александрович (Алексеевич), 1895 </w:t>
      </w:r>
      <w:r>
        <w:rPr>
          <w:color w:val="FF0000"/>
        </w:rPr>
        <w:t>(1891),</w:t>
      </w:r>
      <w:r>
        <w:rPr/>
        <w:t xml:space="preserve"> г. Курск, тех-интенд. 1 ранга, 29.09.1941, пропал б/вести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ТАЦЕНКО Анатолий Васильевич, 1923, 26.12.1941 погиб в плену. </w:t>
      </w:r>
      <w:r>
        <w:rPr>
          <w:color w:val="FF0000"/>
        </w:rPr>
        <w:t>(1921, 18.07.1941 попал в плен, 26.12.1941 умер, зах. Нойбранденбу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ФАНОВСКИЙ </w:t>
      </w:r>
      <w:r>
        <w:rPr>
          <w:color w:val="FF0000"/>
        </w:rPr>
        <w:t>(СТЕФАНСКИЙ</w:t>
      </w:r>
      <w:r>
        <w:rPr/>
        <w:t xml:space="preserve">) Ерасильф </w:t>
      </w:r>
      <w:r>
        <w:rPr>
          <w:color w:val="FF0000"/>
        </w:rPr>
        <w:t>(Ярослав</w:t>
      </w:r>
      <w:r>
        <w:rPr/>
        <w:t xml:space="preserve">) Константинович, 1914, г. Курск, рядовой, 03.09.1941, погиб в бою, зах., Смоленская обл. Ярцевский р-н, д. Брянка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ИНОВ Андрей Тимофеевич, в/техник 2 ранга, 09.1941, пропал б/вести. </w:t>
      </w:r>
      <w:r>
        <w:rPr>
          <w:color w:val="FF0000"/>
        </w:rPr>
        <w:t>(1892, инженер, 13.10.1941 попал в плен, умер 03.12.1941, зах. Эренхайн Цайтхайн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АРЕВ Вениамин Ал., умер от ран, зах. Смоленская обл., г. Вязьма. </w:t>
      </w:r>
      <w:r>
        <w:rPr>
          <w:color w:val="FF0000"/>
        </w:rPr>
        <w:t>(погиб в плену, зах. Смоленская обл., г. Вязьма, дулаг 184</w:t>
      </w:r>
      <w:r>
        <w:rPr>
          <w:color w:val="FF0000"/>
          <w:lang w:eastAsia="en-US"/>
        </w:rPr>
        <w:t>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ШКОВ Александр Евдокимович, 07.02.1944, погиб в бою. </w:t>
      </w:r>
      <w:r>
        <w:rPr>
          <w:color w:val="FF0000"/>
        </w:rPr>
        <w:t>(попал в плен 02.07.1942, умер 07.02.1944, зах. Ламсдорф (Ламбриновиц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ТИНЯЕВ Даниил Максимович, 26.12.1941 умер от ран</w:t>
      </w:r>
      <w:r>
        <w:rPr>
          <w:color w:val="FF0000"/>
        </w:rPr>
        <w:t>. (10.09.1941 попал в плен, 26.12.1941 умер, зах. Эрбк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КАЧЕВ Василий Калинович, 1916, 10.1943 пропал без вести</w:t>
      </w:r>
      <w:r>
        <w:rPr>
          <w:color w:val="FF0000"/>
        </w:rPr>
        <w:t>. (1917, 02.08.1941 попал в плен, 06.03.1942 умер, место зах. неизвестно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КАЧЕВ Константин Калинович, 03.11.1941 погиб в плену. </w:t>
      </w:r>
      <w:r>
        <w:rPr>
          <w:color w:val="FF0000"/>
        </w:rPr>
        <w:t>(01.08.1941 попал в плен, 03.11.1941 умер, зах. Гнояу (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МАЧЕВ Николай Михайлович, д. Бирюковка, Большесолдатский р-н, 08.1943, пропал б/вести. </w:t>
      </w:r>
      <w:r>
        <w:rPr>
          <w:color w:val="FF0000"/>
        </w:rPr>
        <w:t>(г. Курск, попал в плен 12.10.1941, умер 27.11.1941, зах. Зандбостель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ТРУБАРОВ (</w:t>
      </w:r>
      <w:r>
        <w:rPr>
          <w:color w:val="FF0000"/>
        </w:rPr>
        <w:t>ТРУБОРОВ)</w:t>
      </w:r>
      <w:r>
        <w:rPr>
          <w:color w:val="000000"/>
        </w:rPr>
        <w:t xml:space="preserve"> Кузьма Данилович, 10.1943 пропал без вести. </w:t>
      </w:r>
      <w:r>
        <w:rPr>
          <w:color w:val="FF0000"/>
        </w:rPr>
        <w:t>(30.07.1941 попал в плен, 20.01.1942 умер, место зах. неизвестно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ТУТОВ Семен Панфилович, 08.1943, пропал б/вести</w:t>
      </w:r>
      <w:r>
        <w:rPr>
          <w:color w:val="FF0000"/>
        </w:rPr>
        <w:t>. (попал в плен 08.09.1941, умер 08.01.1943, зах. Айзенах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ЮРИН Николай Афанасьевич, 22.12.1941 погиб в бою, зах. Московская обл</w:t>
      </w:r>
      <w:r>
        <w:rPr>
          <w:color w:val="FF0000"/>
        </w:rPr>
        <w:t>. (20.07.1941 попал в плен, 22.12.1941 умер, зах. Хаммерштейн (г. Чарн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ЮРИН Федор Степанович, 07.07.1944, умер в плену. </w:t>
      </w:r>
      <w:r>
        <w:rPr>
          <w:color w:val="FF0000"/>
        </w:rPr>
        <w:t>(попал в плен 05.05.1942, умер 07.07.1944, зах. Хемер II (у) Дуло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БЕЙКОБЫЛИН Ион Евдокимович, 04.1943, пропал б/вести. </w:t>
      </w:r>
      <w:r>
        <w:rPr>
          <w:color w:val="FF0000"/>
        </w:rPr>
        <w:t>(умер в плену 16.05.1942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СОВ Алексей Кузьмич, 22.05.1942 погиб в плену. </w:t>
      </w:r>
      <w:r>
        <w:rPr>
          <w:color w:val="FF0000"/>
        </w:rPr>
        <w:t>(06.08.1941 попал в плен, 22.05.1942 умер, зах. Мюльбе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СОВ Михаил Анатольевич, ст. сержант, 27.10.1941, умер в плену. </w:t>
      </w:r>
      <w:r>
        <w:rPr>
          <w:color w:val="FF0000"/>
        </w:rPr>
        <w:t>(рядовой, попал в плен 02.07.1941, умер 27.10.1941, зах. Парлен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СОВ Петр Никитович, 1903, д. Красный Клин, Большесолдатский р-н, 08.1943, пропал б/вести. </w:t>
      </w:r>
      <w:r>
        <w:rPr>
          <w:color w:val="FF0000"/>
        </w:rPr>
        <w:t>(1903, д. Ржава, Большесолдатский р-н, 10.10.1941 попал в плен, умер 07.02.1942, зах. Цайтхайн-Якобсталь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АЛЕЕВ Константин Владимирович, г. Курск, </w:t>
      </w:r>
      <w:r>
        <w:rPr>
          <w:color w:val="FF0000"/>
        </w:rPr>
        <w:t>(1913)</w:t>
      </w:r>
      <w:r>
        <w:rPr/>
        <w:t xml:space="preserve"> мл. техник-лейтенант, 10.1941, пропал б/вести. (ст. техник-лейтенант, 02.1942 пропал без вести)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ОШИН </w:t>
      </w:r>
      <w:r>
        <w:rPr>
          <w:color w:val="FF0000"/>
        </w:rPr>
        <w:t xml:space="preserve">(ФЕДОТИН) </w:t>
      </w:r>
      <w:r>
        <w:rPr/>
        <w:t xml:space="preserve">Бенцион Юзефович, 1923, г. Белгород, рядовой, 12.1942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СЕНКО Василий Андреевич, 1907, Беловский р-н, с. Крупец, рядовой, 10.1943, пропал б/вести. </w:t>
      </w:r>
      <w:r>
        <w:rPr>
          <w:color w:val="FF0000"/>
        </w:rPr>
        <w:t>(26.02.1944 умер от болезни, зах. г. Курск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ФЕТИСОВ Степан Тихонович, зах. Германия, г. Фалькенау. </w:t>
      </w:r>
      <w:r>
        <w:rPr>
          <w:color w:val="FF0000"/>
        </w:rPr>
        <w:t>(д. Александровка, воентехник, 07.10.1941 попал в плен, 06.02.1944 умер, зах. Фалькенау (г. Соколов, Чехия ). ) Том 1,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ФИЛАТОВ Георгий Иванович, 02.01.1942 умер в плену</w:t>
      </w:r>
      <w:r>
        <w:rPr>
          <w:color w:val="FF0000"/>
        </w:rPr>
        <w:t>. (03.07.1941 попал в плен, 02.01.1942 умер, зах. Хаммерштейн (г. Чарн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ФИЛИППОВ Александр Васильевич, 31.12.1941 умер в плену</w:t>
      </w:r>
      <w:r>
        <w:rPr>
          <w:color w:val="FF0000"/>
        </w:rPr>
        <w:t>. (28.08.1941 попал в плен, 01.12.1941 умер, зах. Витцендорф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ОНСКИЙ </w:t>
      </w:r>
      <w:r>
        <w:rPr>
          <w:color w:val="FF0000"/>
        </w:rPr>
        <w:t>(ФИЛОНЕНКО</w:t>
      </w:r>
      <w:r>
        <w:rPr/>
        <w:t xml:space="preserve">) Антон Яковлевич, 1893, Черниговская обл., рядовой, 01.1942, пропал б/вести.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МЕНКО Иван Васильевич, 23.04.1943, умер в плену. </w:t>
      </w:r>
      <w:r>
        <w:rPr>
          <w:color w:val="FF0000"/>
        </w:rPr>
        <w:t>(попал в плен 06.07.1942, умер 23.04.1943, зах. Герлитц (Згожелец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ОМИЧЕВ Михаил Маркович, 1911, г. Курск, гв, рядовой, 14.03.1945, умер от ран, зах. В.Пруссия, г. Центен Замок</w:t>
      </w:r>
      <w:r>
        <w:rPr>
          <w:color w:val="FF0000"/>
        </w:rPr>
        <w:t>. (зах., Калининградская обл., Багратионовский р-н, пос. Корнево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РДИКОВ Михаил Степанович, 1908, г. Курск, рядовой, 15.03.1945, погиб в бою, зах. В. Пруссия. (</w:t>
      </w:r>
      <w:r>
        <w:rPr>
          <w:color w:val="FF0000"/>
        </w:rPr>
        <w:t>зах. Калининградская обл., г. Мамонов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ЬКОВ Петр Михайлович, 1914, г. Курск, рядовой, 04.1943, пропал б/вести. </w:t>
      </w:r>
      <w:r>
        <w:rPr>
          <w:color w:val="FF0000"/>
        </w:rPr>
        <w:t>(16.12.1943 погиб в бою, зах., Новгородская обл., с. Молвотиц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ПАКОВ Николай Арсентьевич, 1911, Орловская обл., Дросковский р-н, д. Лутовиново, гв, рядовой, 24.02.1943, пропал б/вести, зах., Смоленская обл., Гагаринский р-н, д. Лескино. </w:t>
      </w:r>
      <w:r>
        <w:rPr>
          <w:color w:val="FF0000"/>
        </w:rPr>
        <w:t>(погиб в бою, зах., Смоленская обл, Гагаринский р-н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ПЧЕНКО Сергей Федорович, 1906, 08.1943 пропал без вести</w:t>
      </w:r>
      <w:r>
        <w:rPr>
          <w:color w:val="FF0000"/>
        </w:rPr>
        <w:t>. (1905, 11.07.1941 попал в плен, 28.10.1942 умер, зах. Витцендорф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ЕДНИКОВ-ВОЛЬДЕМАРОВ Николай Иосифович, 1902, Волгоградская обл., рядовой, 07.1944, пропал б/вести. </w:t>
      </w:r>
      <w:r>
        <w:rPr>
          <w:color w:val="FF0000"/>
        </w:rPr>
        <w:t>(11.12.1942 умер в плену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РКАШИН Петр Тимофеевич, 1907, 11.1943 пропал без вести</w:t>
      </w:r>
      <w:r>
        <w:rPr>
          <w:color w:val="FF0000"/>
        </w:rPr>
        <w:t>. (1908, 05.08.1941 попал в плен, 11.12.1941 умер, зах. Штаргард (Старгард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РНЕЦКИЙ Иван Леонтьевич, 27.12.1941 умер от ран, зах. д. Беляево, Московская обл.</w:t>
      </w:r>
      <w:r>
        <w:rPr>
          <w:color w:val="000000"/>
        </w:rPr>
        <w:t xml:space="preserve"> </w:t>
      </w:r>
      <w:r>
        <w:rPr>
          <w:color w:val="FF0000"/>
        </w:rPr>
        <w:t>. (25.07.1941 попал в плен, 27.12.1941 умер, зах. Маутхаузен (Австр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РНОМАЗОВ Григорий Афанасьевич, 19.01.1942 погиб в плену</w:t>
      </w:r>
      <w:r>
        <w:rPr>
          <w:color w:val="FF0000"/>
        </w:rPr>
        <w:t>. (27.07.1941 попал в плен, 19.01.1942 умер, зах. Хаммерштейн (г. Чарн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ШЕВ Василий Митрофанович, 1914, г. Харьков, 21.07.1944 умер в плену, зах. Германия. </w:t>
      </w:r>
      <w:r>
        <w:rPr>
          <w:color w:val="FF0000"/>
        </w:rPr>
        <w:t>(1911, 10.10.1941 попал в плен, умер 21.07.1944, зах. Цайтхайн-Крайнитц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ЯЕВ Александр Степанович, 1906, </w:t>
      </w:r>
      <w:r>
        <w:rPr>
          <w:color w:val="FF0000"/>
        </w:rPr>
        <w:t>(Курская обл., Щигроский р-н, д. Н.Выселки)</w:t>
      </w:r>
      <w:r>
        <w:rPr/>
        <w:t xml:space="preserve"> Тульская обл., с. Выселки, ст. сержант, 12.1941, пропал б/вести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ЧЕРНЯКОВ Иван Никитович, 1918, 02.09.1942 умер в плену</w:t>
      </w:r>
      <w:r>
        <w:rPr>
          <w:color w:val="FF0000"/>
        </w:rPr>
        <w:t>. (1913, 02.09.1942 умер, зах. Хеппенхейм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ЯКОВ Никифор Григорьевич, 1911, Б. Солдатский р-н, с. Б. Солдатское, мл. сержант. 19.01.1945, погиб в бою, зах., Германия, В. Пруссия, Инстербургский уезд, п. Дубиннен. </w:t>
      </w:r>
      <w:r>
        <w:rPr>
          <w:color w:val="FF0000"/>
        </w:rPr>
        <w:t>(зах., Калининградская обл, Черняховский р-н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ЧЕРНЯКОВ Николай Иванович, 10.1943 пропал без вести</w:t>
      </w:r>
      <w:r>
        <w:rPr>
          <w:color w:val="FF0000"/>
        </w:rPr>
        <w:t>. (1913, 07.09.1941 попал в плен, 17.01.1942 умер, зах. Эрбке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ЧЕРТОВ Алексей Максимович, 03.11.1942 умер в плену</w:t>
      </w:r>
      <w:r>
        <w:rPr>
          <w:color w:val="FF0000"/>
        </w:rPr>
        <w:t>. (13.08.1942 попал в плен, 03.11.1942 умер, зах. Хемер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ТВЕРИКОВ Николай Васильевич, 1910, г. Курск, рядовой, 11.03.1943, умер от ран </w:t>
      </w:r>
      <w:r>
        <w:rPr>
          <w:color w:val="FF0000"/>
        </w:rPr>
        <w:t>(умер от ран, зах. г. Курск, Никитское кладбище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ЧИЖИКОВ Алексей Никонорович, 1920, 04.1943 пропал без вести</w:t>
      </w:r>
      <w:r>
        <w:rPr>
          <w:color w:val="FF0000"/>
        </w:rPr>
        <w:t>. (1921, 04.07.1941 попал в плен, 30.03.1944 умер, место зах. неизвестно.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ЧУКАН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ихаил Константинович, 20.04.1943 пропал без вести</w:t>
      </w:r>
      <w:r>
        <w:rPr>
          <w:color w:val="FF0000"/>
        </w:rPr>
        <w:t>. (1906, 17.07.1942 попал в плен, судьба неизвестна.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АМОВ Иван Андреевич, 1910, г. Курск, рядовой, 08.08.1941, умер от ран, зах., г. Тула</w:t>
      </w:r>
      <w:r>
        <w:rPr>
          <w:color w:val="FF0000"/>
        </w:rPr>
        <w:t>. (внесен ошибочно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АПОВАЛОВ Петр Васильевич, 21.12.1941 погиб в плену</w:t>
      </w:r>
      <w:r>
        <w:rPr>
          <w:color w:val="FF0000"/>
        </w:rPr>
        <w:t>. (03.07.1941 попал в плен, 21.12.1941 умер, зах. Хохенштайн (Ольштынек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АПОВАЛОВ Петр Никифорович, 11.1943 пропал без вести</w:t>
      </w:r>
      <w:r>
        <w:rPr>
          <w:color w:val="FF0000"/>
        </w:rPr>
        <w:t>. (22.09.1941 попал в пленумер, зах. Ламсдорф (Ламбриновиц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Михаил Яковлевич, 21.12.1941 погиб в плену. </w:t>
      </w:r>
      <w:r>
        <w:rPr>
          <w:color w:val="FF0000"/>
        </w:rPr>
        <w:t>(10.10.1941 попал в плен, 31.12.1941 умер, зах. Ламсдорф (Ламбриновице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Михаил Яковлевич, 21.12.1941 погиб в плену. </w:t>
      </w:r>
      <w:r>
        <w:rPr>
          <w:color w:val="FF0000"/>
        </w:rPr>
        <w:t>(10.10.1941 попал в плен, 31.12.1941 умер, зах. Ламсдорф (Ламбриновиц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НЫЙ Иван Степанович, 1922, Беловский р-н, с. Пены, лейтенант, 05.1945, пропал б/вести. </w:t>
      </w:r>
      <w:r>
        <w:rPr>
          <w:color w:val="FF0000"/>
        </w:rPr>
        <w:t>(10.05.1945 погиб в бою, зах., Чехословакия, г. Ческа-Лиз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ОХИН Петр Ильич, 12.03.1943 погиб в плену. </w:t>
      </w:r>
      <w:r>
        <w:rPr>
          <w:color w:val="FF0000"/>
        </w:rPr>
        <w:t>(02.07.1941 попал в плен, 12.03.1942 умер, зах. Йоханнесбу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ХОВ Андрей Федорович, 1909, Беловский р-н, с. Забужевка, рядовой, 11.10.1941, пропал б/вести. </w:t>
      </w:r>
      <w:r>
        <w:rPr>
          <w:color w:val="FF0000"/>
        </w:rPr>
        <w:t>(11.10.1941 погиб в бою, зах., Курская обл., Железногорский р-н, д. Жданов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ЕВЕЛЕВ Григорий Михайлович, 05.1943, пропал б/вести</w:t>
      </w:r>
      <w:r>
        <w:rPr>
          <w:color w:val="FF0000"/>
        </w:rPr>
        <w:t>. (попал в плен 08.08.1941, умер 03.1942, зах. Берген-Бельзен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ЕРДИН Василий Тимофеевич, 05.02.1942 умер от ран, зах. Калужская обл., д. Сарино</w:t>
      </w:r>
      <w:r>
        <w:rPr>
          <w:color w:val="000000"/>
        </w:rPr>
        <w:t xml:space="preserve">. </w:t>
      </w:r>
      <w:r>
        <w:rPr>
          <w:color w:val="FF0000"/>
        </w:rPr>
        <w:t>(21.09.1941 попал в плен, 05.02.1942 умер, зах. Райхенбах (Германия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ЕРДИН Кузьма Ильич, 10.1943 пропал без вести</w:t>
      </w:r>
      <w:r>
        <w:rPr>
          <w:color w:val="FF0000"/>
        </w:rPr>
        <w:t>. (05.07.1941 попал в плен, 26.09.1941 умер, зах. Гросс Борн-Редериц (Борн Щециньский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ЕРДИН Кузьма Ильич, 10.1943 пропал без вести</w:t>
      </w:r>
      <w:r>
        <w:rPr>
          <w:color w:val="FF0000"/>
        </w:rPr>
        <w:t>. (05.07.1941 попал в плен, 26.09.1941 умер, зах. Гросс Борн-Редериц (Борн Щециньский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Иван Стефанович, 1923, Беловский р-н, д. Суходол, рядовой, 11.1943, пропал б/вести. </w:t>
      </w:r>
      <w:r>
        <w:rPr>
          <w:color w:val="FF0000"/>
        </w:rPr>
        <w:t>(21.03.45 погиб в бою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ПЕЛЕВ Федор Иванович, 11.1943 пропал без вести</w:t>
      </w:r>
      <w:r>
        <w:rPr>
          <w:color w:val="FF0000"/>
        </w:rPr>
        <w:t>. (14.08.1941 попал в плен, 28.02.1942 умер, зах. Штаргард (Старгард, Польша). 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ШЕСТАКОВ Василий Иванович, 1912, 11.1941 пропал без вести</w:t>
      </w:r>
      <w:r>
        <w:rPr>
          <w:color w:val="FF0000"/>
        </w:rPr>
        <w:t>. (1909, 29.06.1941 попал в плен, 02.09.1942 умер, зах. Кайзерштайнбрух (Австр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Петр Федорович, г. Курск, в/интендант 1 ранга, 1941, пропал б/вести. </w:t>
      </w:r>
      <w:r>
        <w:rPr>
          <w:color w:val="FF0000"/>
        </w:rPr>
        <w:t>(в/юрист 1 ранга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ФИЛЕВ Дмитрий Александрович, 1900, г. Курск, рядовой, 04.01.1943, умер в плену, зах., г. Славута </w:t>
      </w:r>
      <w:r>
        <w:rPr>
          <w:color w:val="FF0000"/>
        </w:rPr>
        <w:t>(зах., Украина, Хмельницкая обл., г. Славут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ИНКАРЕНКО Павел Григорьевич, 21.01.1942 погиб в плену</w:t>
      </w:r>
      <w:r>
        <w:rPr>
          <w:color w:val="FF0000"/>
        </w:rPr>
        <w:t>. (22.09.1941 попал в плен, 21.05.1942 умер, зах. Нойхаммер (Свентошув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РОКИХ Федор Николаевич, 1896, г. Курск, рядовой, 16.10.1943, умер от рак, зах., Курская обл. Курский р-н, д. Сапогово </w:t>
      </w:r>
      <w:r>
        <w:rPr>
          <w:color w:val="FF0000"/>
        </w:rPr>
        <w:t>(п. Искра).</w:t>
      </w:r>
      <w:r>
        <w:rPr/>
        <w:t xml:space="preserve"> </w:t>
      </w:r>
      <w:r>
        <w:rPr>
          <w:color w:val="FF0000"/>
        </w:rPr>
        <w:t>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РЯЕВ Иван Григорьевич, 15.08.1943, пропал б/вести. </w:t>
      </w:r>
      <w:r>
        <w:rPr>
          <w:color w:val="FF0000"/>
        </w:rPr>
        <w:t>(попал в плен 23.07.1941, умер 15.02.1942, зах. Маркт Понгау (Австр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ЛОПАК Павел Тимофеевич, г. Курск, рядовой, 08.04.1945, погиб в бою, зах., Германия, Кенигсбергская пров., д. Другенен </w:t>
      </w:r>
      <w:r>
        <w:rPr>
          <w:color w:val="FF0000"/>
        </w:rPr>
        <w:t>(зах., Калининградская обл., д. Другенен). Том 1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МАТОВ Георгий Ильич, 1912, г. Курск, рядовой, 02.05.1944, пропал б/вести. </w:t>
      </w:r>
      <w:r>
        <w:rPr>
          <w:color w:val="FF0000"/>
        </w:rPr>
        <w:t>(внесен ошибочно)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ШУКАЕВ Як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имофеевич, 05.1943 пропал без вести</w:t>
      </w:r>
      <w:r>
        <w:rPr>
          <w:color w:val="FF0000"/>
        </w:rPr>
        <w:t>. (24.07.1941 попал в плен, 30.12.1941 умер, зах. Данциг (Гданьск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НИХИН Николай Романович, 1926, г. Курск, рядовой, 17.09.1944, погиб в бою, зах., Латвия, Цесйский </w:t>
      </w:r>
      <w:r>
        <w:rPr>
          <w:color w:val="FF0000"/>
        </w:rPr>
        <w:t>(Цесисский) р-н, д. Гульбир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ИНИН Дмитрий Лаврентьевич, г. Курск, рядовой, 24.03.1945, погиб в бою, зах., Латвия, Приекульское воев-во, Лиепайский р-н, м. Пять. </w:t>
      </w:r>
      <w:r>
        <w:rPr>
          <w:color w:val="FF0000"/>
        </w:rPr>
        <w:t>(зах. Латвия, Лиепайский р-н, г. Приекуле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ТИНИН Сергей Александрович, 1900, г. Курск, гв. майор, 25.11.1944, погиб в бою, зах., Латвия, Приэскульская вол., Либавский уезд, д. Абелниэки. </w:t>
      </w:r>
      <w:r>
        <w:rPr>
          <w:color w:val="FF0000"/>
        </w:rPr>
        <w:t>(Лиепайский р-н, г. Приекулье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ЩЕТИНИН Сергей Кузьмич, 1922, 02.11.1941 погиб в плену</w:t>
      </w:r>
      <w:r>
        <w:rPr>
          <w:color w:val="FF0000"/>
        </w:rPr>
        <w:t>. (1920, 05.07.1941 попал в плен, 02.11.1941 умер, зах. Хаммерштейн (г. Чарне, Польша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ЩУРОВ Федор Иванович, 1908, Беловский р-н, с. Камышное, рядовой, 03.1943, прспал б/вести. (</w:t>
      </w:r>
      <w:r>
        <w:rPr>
          <w:color w:val="FF0000"/>
        </w:rPr>
        <w:t>05.03.1943 погиб в бою, зах. Курская обл, Суджанский р-н с. Гуево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ЭРДОНКО (ЭРДЕНКО) Федор Петрович, 1925, г. Курск, рядовой, 29.01.1945, погиб в бою, зах., В. Пруссия, г. Мюльхаузен. </w:t>
      </w:r>
      <w:r>
        <w:rPr>
          <w:color w:val="FF0000"/>
        </w:rPr>
        <w:t>(зах. Калининградская обл.)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РЭ Георгий Федорович </w:t>
      </w:r>
      <w:r>
        <w:rPr>
          <w:color w:val="FF0000"/>
        </w:rPr>
        <w:t>(Федор Андреевич),</w:t>
      </w:r>
      <w:r>
        <w:rPr/>
        <w:t xml:space="preserve"> 1897, Курская обл., рядовой, 06.12.1942, умер от ран, зах., Новгородская обл., Парфинский р-н, с. Сельцо. </w:t>
      </w:r>
      <w:r>
        <w:rPr>
          <w:color w:val="FF0000"/>
        </w:rPr>
        <w:t>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ЯЗЫКОВ Владимир Михайлович, 12.1941 пропал без вести</w:t>
      </w:r>
      <w:r>
        <w:rPr>
          <w:color w:val="FF0000"/>
        </w:rPr>
        <w:t>. (23.09.1941 попал в плен, 06.12.1941 умер, зах. Хаммельбург (Германия). )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Владимир Григорьевич </w:t>
      </w:r>
      <w:r>
        <w:rPr>
          <w:color w:val="FF0000"/>
        </w:rPr>
        <w:t>(Георгиевич),</w:t>
      </w:r>
      <w:r>
        <w:rPr/>
        <w:t xml:space="preserve"> 1923, г. Курск, сержант, 09.02.1943, погиб в бою, зах., Украина, Луганская обл., п. Тельмана</w:t>
      </w:r>
      <w:r>
        <w:rPr>
          <w:color w:val="FF0000"/>
        </w:rPr>
        <w:t>. (17.05.1944 пропал б/вести при ликивдации банд группы в Хмельницкой обл., Украина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ЩЕНКО Кузьма Павлович, 1920, Беловский р-н, с. Пены, политрук, 28.12.1941, погиб в бою, зах., Курская обл, </w:t>
      </w:r>
      <w:r>
        <w:rPr>
          <w:color w:val="FF0000"/>
        </w:rPr>
        <w:t>(1904, зах. Курская обл., Тимский р-н, с. Соколье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КОВ Николай Кузьмич, 1919, Б. Солдатский р-н, с. Волоконск, мл. лейтенант, 29.06.1941, погиб в бою, </w:t>
      </w:r>
      <w:r>
        <w:rPr>
          <w:color w:val="FF0000"/>
        </w:rPr>
        <w:t>(1915, зах. Мурманская обл., у горы Больша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Иван Федорович, 1912, Беловский р-н, д. Переверзевка, рядовой, 06.1943, умер в плену, </w:t>
      </w:r>
      <w:r>
        <w:rPr>
          <w:color w:val="FF0000"/>
        </w:rPr>
        <w:t>(01.01.1941 попал в плен, 16.05.1943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ЛОХИН Виктор Николаевич, 1900, Беловский р-н, д. Синдеевка, рядовой, 3.1943, пропал б/вести, </w:t>
      </w:r>
      <w:r>
        <w:rPr>
          <w:color w:val="FF0000"/>
        </w:rPr>
        <w:t>(18.10.1941 попал в плен, 22.01.1942 умер, зах. Кайзерштайнбрух (Австр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АНОВ Иван Лукьянович, 1912, Беловский р-н, с. Белица, рядовой, 11.1943, пропал б/вести, </w:t>
      </w:r>
      <w:r>
        <w:rPr>
          <w:color w:val="FF0000"/>
        </w:rPr>
        <w:t>(02.09.1941 попал в плен, 15.11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ЖНЕВ Александр Федорович, 1909, Беловский р-н, с. Д. Колодезь, рядовой, 05.1943, пропал б/вести, </w:t>
      </w:r>
      <w:r>
        <w:rPr>
          <w:color w:val="FF0000"/>
        </w:rPr>
        <w:t>(07.08.1941 попал в плен, 24.12.1941 умер, зах. Аллхаминг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ЛИВАХИН Егор Матвеевич, 1912, Беловский р-н, с. Пены, рядовой, 20.11.1941, погиб в плену, </w:t>
      </w:r>
      <w:r>
        <w:rPr>
          <w:color w:val="FF0000"/>
        </w:rPr>
        <w:t>(25.07.1941 попал в плен, 29.11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РЕНСКИЙ Антон Максимович, 1906, Беловский р-н, с. Щеголек, рядовой, 10.10.1941, погиб в плену, </w:t>
      </w:r>
      <w:r>
        <w:rPr>
          <w:color w:val="FF0000"/>
        </w:rPr>
        <w:t>(26.08.1941 попал в плен, 19.10.1941 умер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ВЯТИЛОВ Поликарп Стефанович, 1902, Беловский р-н, с. Озерки, рядовой, 05.1943, пропал б/вести, </w:t>
      </w:r>
      <w:r>
        <w:rPr>
          <w:color w:val="FF0000"/>
        </w:rPr>
        <w:t>(1901, 18.09.1941 попал в плен, 28.11.1941 умер, зах. Штаргард (Старгард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РНЯКИН Александр Петрович, 1903, Беловский р-н, д. Гирьи, рядовой, 28.07.1942, погиб в плену, </w:t>
      </w:r>
      <w:r>
        <w:rPr>
          <w:color w:val="FF0000"/>
        </w:rPr>
        <w:t>(25.10.1941 попал в плен, 28.07.1942 умер, зах. Фаллингбостель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РЕМОВ Алексей Павлович, 1908, Беловский р-н, с. Кр. Буды, рядовой, 08.1943, пропал б/вести, </w:t>
      </w:r>
      <w:r>
        <w:rPr>
          <w:color w:val="FF0000"/>
        </w:rPr>
        <w:t>(26.06.1941 попал в плен, 20.12.1942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Иван Григорьевич, 1912, Беловский р-н, с. Илек, рядовой, 08.1941, пропал б/вести, </w:t>
      </w:r>
      <w:r>
        <w:rPr>
          <w:color w:val="FF0000"/>
        </w:rPr>
        <w:t>(29.08.1941 попал в плен, 07.11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ЫБИН Кузьма Трофимович, 1908, Беловский р-н, с. Вишнево, рядовой, 11.1943, пропал б/вести, </w:t>
      </w:r>
      <w:r>
        <w:rPr>
          <w:color w:val="FF0000"/>
        </w:rPr>
        <w:t>(02.08.1941 попал в плен, 20.11.1941 умер, зах. Торн (Торунь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ВОЧИН Михаил Федорович, 1910, Беловский р-н, ел. Белая, рядовой, 11.1943, пропал б/вести, </w:t>
      </w:r>
      <w:r>
        <w:rPr>
          <w:color w:val="FF0000"/>
        </w:rPr>
        <w:t>(04.08.1941 попал в плен, 07.10.1942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Стефан Иванович, 1910, Беловский р-н, д. Милаевка, рядовой, 11.1943, пропал б/вести, </w:t>
      </w:r>
      <w:r>
        <w:rPr>
          <w:color w:val="FF0000"/>
        </w:rPr>
        <w:t>(14.07.1943 попал в плен, 12.05.1944 умер, зах. Дортмунд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ДРАТЕНКО Николай Ипполитович, 1919, Беловский р-н, х. Подол, рядовой, 03.1943, пропал б/вести, </w:t>
      </w:r>
      <w:r>
        <w:rPr>
          <w:color w:val="FF0000"/>
        </w:rPr>
        <w:t>(05.07.1941 попал в плен, 18.11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ИНОВ Павел Ефимович, 1904, Беловский р-н, с. Камышное, рядовой, 05.1943, пропал б/вести, </w:t>
      </w:r>
      <w:r>
        <w:rPr>
          <w:color w:val="FF0000"/>
        </w:rPr>
        <w:t>(07.10.1941 попал в плен, 01.05.1942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ЩЕНКО Яков Дмитриевич, 1916, Беловский р-н, д. Корочка, сержант, 13.10.1941, погиб в плену, </w:t>
      </w:r>
      <w:r>
        <w:rPr>
          <w:color w:val="FF0000"/>
        </w:rPr>
        <w:t>(10.07.1941 попал в плен, 13.10.1941 умер, зах. Витмарше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ЕВ Василий Семенович, 1912, Беловский р-н, с. М. Солдатское, рядовой, 11.11.1941, умер от ран, зах., Украина, Харьковская обл., д. Рубинка, </w:t>
      </w:r>
      <w:r>
        <w:rPr>
          <w:color w:val="FF0000"/>
        </w:rPr>
        <w:t>(26.08.1941 попал в плен, 18.11.1941 умер, зах. Нойхаммер (Свентошув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Егор Захарович, 1900, Беловский р-н, д. Корочка, рядовой, 22.12.1941, погиб в плену, </w:t>
      </w:r>
      <w:r>
        <w:rPr>
          <w:color w:val="FF0000"/>
        </w:rPr>
        <w:t>(04.10.1941 попал в плен, 22.12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Тимофей Николаевич, 1902, Беловский р-н, д. Корочка, рядовой, 03.1943, пропал б/вести, </w:t>
      </w:r>
      <w:r>
        <w:rPr>
          <w:color w:val="FF0000"/>
        </w:rPr>
        <w:t>(22.09.1941 попал в плен, 29.12.1941 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ЛЕХИН Иван Петрович, 1908, Беловский р-н, х. Ивановский, рядовой, 12.12.1941, погиб в плену, </w:t>
      </w:r>
      <w:r>
        <w:rPr>
          <w:color w:val="FF0000"/>
        </w:rPr>
        <w:t>(12.10.1941 попал в плен, 19.12.1941 умер, зах. Мюльбе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ЩЕНКО Николай Филиппович, 1920, Веловский р-н, с. Кондратовка, рядовой, 01.12.1941, погиб в плену, </w:t>
      </w:r>
      <w:r>
        <w:rPr>
          <w:color w:val="FF0000"/>
        </w:rPr>
        <w:t>(1919, 08.07.1941 попал в плен, 01.12.1941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ТУЗОВ Дмитрий Максимович, 1912, Беловский р-н, д. Слободка, рядовой, 27.11.1941, погиб в плену, </w:t>
      </w:r>
      <w:r>
        <w:rPr>
          <w:color w:val="FF0000"/>
        </w:rPr>
        <w:t>(01.08.1941 попал в плен, 27.11.1941 умер, зах. Витмарше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ТУЗОВ Петр Андреевич, 1904, Беловский р-н, д. Слободка, рядовой, 1941, погиб в плену, </w:t>
      </w:r>
      <w:r>
        <w:rPr>
          <w:color w:val="FF0000"/>
        </w:rPr>
        <w:t>(1907, 01.08.1941 попал в плен, 19.11.1941 умер, зах. Торн (Торунь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КОНЕЧНЫЙ Владимир Павлович, 1901, Беловский р-н, с. Пены, рядовой, 24.06.1942, погиб в плену, </w:t>
      </w:r>
      <w:r>
        <w:rPr>
          <w:color w:val="FF0000"/>
        </w:rPr>
        <w:t>(07.10.1941 попал в плен, 24.06.1942 умер, зах. Стегенвальдхаус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Кирилл Иванович, 1910, Беловский р-н, с. Песчаное, рядовой, 11.1943, пропал б/вести, </w:t>
      </w:r>
      <w:r>
        <w:rPr>
          <w:color w:val="FF0000"/>
        </w:rPr>
        <w:t>(06.08.1941 попал в плен, 23.11.1941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ЛУБКИН Михаил Емельянович, 1908, Беловский р-н, с. Пены, рядовой, 05.1943, пропал б/вести, </w:t>
      </w:r>
      <w:r>
        <w:rPr>
          <w:color w:val="FF0000"/>
        </w:rPr>
        <w:t>(18.08.1941 попал в плен, 02.01.1942 умер, зах. Торн (Торунь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ОВ Иван Григорьевич, 1919, Беловский р-н, с. Д. Колодезь, рядовой, 27.07.1942, пропал б/вести, </w:t>
      </w:r>
      <w:r>
        <w:rPr>
          <w:color w:val="FF0000"/>
        </w:rPr>
        <w:t>(1917, 07.07.1941 попал в плен, 17.12.1941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ОВ Михаил Тихонович, 1910, Беловский р-н, с. Д. Колодезь, рядовой, 05.1943, пропал б/вести, </w:t>
      </w:r>
      <w:r>
        <w:rPr>
          <w:color w:val="FF0000"/>
        </w:rPr>
        <w:t>(03.08.1941 попал в плен, 11.01.1942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РОГОВ Алексей Иванович, 1922, Беловский р-н, с. Песчаное, рядовой, 22.03.1942, погиб в плену, </w:t>
      </w:r>
      <w:r>
        <w:rPr>
          <w:color w:val="FF0000"/>
        </w:rPr>
        <w:t>(04.07.1941 попал в плен, 20.03.1942 умер, зах. Лобниж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ЗДНЯКОВ Иосиф Яковлевич, 1913, Беловскии р-н, с. М. Солдатское, рядовой, 20.02.1943, погиб в плену, </w:t>
      </w:r>
      <w:r>
        <w:rPr>
          <w:color w:val="FF0000"/>
        </w:rPr>
        <w:t>(01.08.1941 попал в плен, 20.02.1942 умер, зах. Аушвиц (Освенцим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ЬСКОЙ Семен Устинович, 1907, Беловский р-н, с. Крупец, рядовой, 08.12.1941, погиб в плену, </w:t>
      </w:r>
      <w:r>
        <w:rPr>
          <w:color w:val="FF0000"/>
        </w:rPr>
        <w:t>(03.10.1941 попал в плен, 08.12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ДОРЕНКО Петр Николаевич, 1902, Беловский р-н, с. Белица, рядовой, 11.1943, пропал б/вести, </w:t>
      </w:r>
      <w:r>
        <w:rPr>
          <w:color w:val="FF0000"/>
        </w:rPr>
        <w:t>(08.07.1942 попал в плен, 28.10.1942 умер, зах. Пикулице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АГИН Григорий Васильевич, 1903, Беловский р-н. с. Щеголек, рядовой, 02.01.1942, погиб в плену, </w:t>
      </w:r>
      <w:r>
        <w:rPr>
          <w:color w:val="FF0000"/>
        </w:rPr>
        <w:t>(07.10.1941 попал в плен, 02.01.1942 умер, зах. Торунь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ЛОМАТИН Петр Трофимович, 1903, Беловский р-н, с. Гоптаровка, рядовой, 29.10.1942, погиб в плену, </w:t>
      </w:r>
      <w:r>
        <w:rPr>
          <w:color w:val="FF0000"/>
        </w:rPr>
        <w:t>(1904, 05.10.1941 попал в плен, 29.10.1942 умер, зах. Боехле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ЛОМАТИН Сергей Стефанович, 1905, Беловский р-н, с. Гоптаровка, рядовой, 12.01.1943, погиб в плену, </w:t>
      </w:r>
      <w:r>
        <w:rPr>
          <w:color w:val="FF0000"/>
        </w:rPr>
        <w:t>(1903, 12.09.1941 попал в плен, 21.10.1943 умер, зах. Нехрибка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ИН Кузьма Андреевич, 1914, Беловский р-н, с. Илек, рядовой, 19.01.1942, погиб в плену, </w:t>
      </w:r>
      <w:r>
        <w:rPr>
          <w:color w:val="FF0000"/>
        </w:rPr>
        <w:t>(02.09.1941 попал в плен, 19.01.1942 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ЕНКОВ Павел Николаевич, 1921, Беловский р-н, с. П. Буды, рядовой, 05.1943, пропал б/вести, </w:t>
      </w:r>
      <w:r>
        <w:rPr>
          <w:color w:val="FF0000"/>
        </w:rPr>
        <w:t>(1920, 30.06.1941 попал в пленумер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КАЧЕВ Василий Калинович, 1916, Беловский р-н, с. Д. Буды, рядовой, 10.1943, пропал б/вести, </w:t>
      </w:r>
      <w:r>
        <w:rPr>
          <w:color w:val="FF0000"/>
        </w:rPr>
        <w:t>(1917, 02.08.1941 попал в плен, 06.03.1942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КАЧЕВ Константин Калинович, 1907, Беловский р-н, с. Д. Буды, рядовой, 03.11.1941, погиб в плену, </w:t>
      </w:r>
      <w:r>
        <w:rPr>
          <w:color w:val="FF0000"/>
        </w:rPr>
        <w:t>(01.08.1941 попал в плен, 03.11.1941 умер, зах. Гнояу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РИН Николай Афанасьевич, 1913, Беловский р-н, с. Пены, рядовой, 22.12.1941, погиб в бою, зах., Московская обл, </w:t>
      </w:r>
      <w:r>
        <w:rPr>
          <w:color w:val="FF0000"/>
        </w:rPr>
        <w:t>(20.07.1941 попал в плен, 22.12.1941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СОВ Алексей Кузьмич, 1920, Беловский р-н, с. Знаменское, рядовой, 22.05.1942, погиб в плену, </w:t>
      </w:r>
      <w:r>
        <w:rPr>
          <w:color w:val="FF0000"/>
        </w:rPr>
        <w:t>(06.08.1941 попал в плен, 22.05.1942 умер, зах. Мюльбе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ПЧЕНКО Сергей Федорович, 1906. Беловский р-н, д. Слободка, рядовой. 08.1943, пропал б/вести, </w:t>
      </w:r>
      <w:r>
        <w:rPr>
          <w:color w:val="FF0000"/>
        </w:rPr>
        <w:t>(1905, 11.07.1941 попал в плен, 28.10.1942 умер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КАШИН Петр Тимофеевич, 1907, Беловский р-н, с. Песчаное, рядовой, 11.1943, пропал б/вести, </w:t>
      </w:r>
      <w:r>
        <w:rPr>
          <w:color w:val="FF0000"/>
        </w:rPr>
        <w:t>(1908, 05.08.1941 попал в плен, 11.12.1941 умер, зах. Штаргард (Старгард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ЕЦКИЙ Иван Леонтьевич, 1910, Беловский р-н, сл. Белая, рядовой, 27.12.1941, умер от ран, зах., Московская обл., д. Беляево, </w:t>
      </w:r>
      <w:r>
        <w:rPr>
          <w:color w:val="FF0000"/>
        </w:rPr>
        <w:t>(25.07.1941 попал в плен, 27.12.1941 умер, зах. Маутхаузен (Австр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ОМАЗОВ Григорий Афанасьевич, 1909, Беловский р-н. с. Пены, рядовой, 19.01.1942, погиб в плену, </w:t>
      </w:r>
      <w:r>
        <w:rPr>
          <w:color w:val="FF0000"/>
        </w:rPr>
        <w:t>(27.07.1941 попал в плен, 19.01.1942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ПОВАЛОВ Петр Никифорович, 1903, Беловский р-н, сл. Белая, рядовой, 11.1943, пропал б/вести, </w:t>
      </w:r>
      <w:r>
        <w:rPr>
          <w:color w:val="FF0000"/>
        </w:rPr>
        <w:t>(22.09.1941 попал в плен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ПОВАЛОВ Петр Васильевич, 1911, Беловский р-н, х. Рябки, рядовой, 21.12.1941, погиб в плену, </w:t>
      </w:r>
      <w:r>
        <w:rPr>
          <w:color w:val="FF0000"/>
        </w:rPr>
        <w:t>(03.07.1941 попал в плен, 21.12.1941 умер, зах. Хохенштайн (Ольштынек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Михаил Яковлевич, 1914, Беловский р-н, с. Белица, рядовой, 21.12.1941, погиб в плену, </w:t>
      </w:r>
      <w:r>
        <w:rPr>
          <w:color w:val="FF0000"/>
        </w:rPr>
        <w:t>(10.10.1941 попал в плен, 31.12.1941 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ОХИН Петр Ильич, 1914, Беловский р-н, с. Кр. Буды, рядовой, 12.03.1943, погиб в плену, </w:t>
      </w:r>
      <w:r>
        <w:rPr>
          <w:color w:val="FF0000"/>
        </w:rPr>
        <w:t>(02.07.1941 попал в плен, 12.03.1942 умер, зах. Йоханнесбу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РДИН Кузьма Ильич, 1909, Беловский р-н, с. Крупец, рядовой, 10.1943, пропал б/вести, </w:t>
      </w:r>
      <w:r>
        <w:rPr>
          <w:color w:val="FF0000"/>
        </w:rPr>
        <w:t>(05.07.1941 попал в плен, 26.09.1941 умер, зах. Гросс Борн-Редериц (Борн Щециньский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РДИН Василий Тимофеевич, 1913, Беловский р-н, с. Крупец, рядовой, 05.02.1942, умер от ран, зах., Калужская обл., д. Сарино, </w:t>
      </w:r>
      <w:r>
        <w:rPr>
          <w:color w:val="FF0000"/>
        </w:rPr>
        <w:t>(21.09.1941 попал в плен, 05.02.1942 умер, зах. Райхенбах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ПЕЛЕВ Федор Иванович, 1910, Беловский р-н, с. Вишнево, рядовой, 11.1943, пропал б/вести, </w:t>
      </w:r>
      <w:r>
        <w:rPr>
          <w:color w:val="FF0000"/>
        </w:rPr>
        <w:t>(14.08.1941 попал в плен, 28.02.1942 умер, зах. Штаргард (Старгард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НКАРЕНКО Павел Григорьевич, 1904, Беловский р-н, с. Кондратовка, рядовой, 21.01.1942, погиб в плену, </w:t>
      </w:r>
      <w:r>
        <w:rPr>
          <w:color w:val="FF0000"/>
        </w:rPr>
        <w:t>(22.09.1941 попал в плен, 21.05.1942 умер, зах. Нойхаммер (Свентошув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БРОВСКИЙ Семен Иванович, 1920, Б. Солдатский р-н, с. Сторожевое, рядовой, 02.1944, пропал б/вести, </w:t>
      </w:r>
      <w:r>
        <w:rPr>
          <w:color w:val="FF0000"/>
        </w:rPr>
        <w:t>(02.07.1941 попал в плен, 15.04.1942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УСКОВ Гавриил Иванович, 1906, Б. Солдатский р-н, д. Ржава, рядовой, 13.01.1942, погиб в плену, </w:t>
      </w:r>
      <w:r>
        <w:rPr>
          <w:color w:val="FF0000"/>
        </w:rPr>
        <w:t>(06.09.1941 попал в плен, 13.01.1942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ЕРАСИМОВ Василий Яковлевич, 1918, Б. Солдатский р-н, с. Сула, рядовой, 08.1943, пропал б/вести, </w:t>
      </w:r>
      <w:r>
        <w:rPr>
          <w:color w:val="FF0000"/>
        </w:rPr>
        <w:t>(1919, 27.07.1941 попал в плен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ЛУХОЕДОВ Гавриил Андреевич, 1907, Б. Солдатский р-н, с. Волоконск, рядовой, 04.1943, пропал б/вести, </w:t>
      </w:r>
      <w:r>
        <w:rPr>
          <w:color w:val="FF0000"/>
        </w:rPr>
        <w:t>(27.08.1941 попал в плен, 29.05.1942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НЕЗДИЛОВ Николай Григорьевич, 1904, Б. Солдатский р-н, с. Любостань, рядовой, 04.12.1941, умер в плену, </w:t>
      </w:r>
      <w:r>
        <w:rPr>
          <w:color w:val="FF0000"/>
        </w:rPr>
        <w:t>(07.10.1941 попал в плен, 04.12.1941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ЛОВИН Афанасий Филиппович, 1905, Б. Солдатский р-н, с. Б. Солдатское, рядовой, 10.1943, пропал б/вести, </w:t>
      </w:r>
      <w:r>
        <w:rPr>
          <w:color w:val="FF0000"/>
        </w:rPr>
        <w:t>(1904, 05.10.1941 попал в плен, 10.01.1942 умер, зах. Мюльбе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СПАДАРЕВ Иван Сидорович, 1918, Б. Солдатский р-н, с. Бардаковка, рядовой, 17.08.1941, пропал б/вести, </w:t>
      </w:r>
      <w:r>
        <w:rPr>
          <w:color w:val="FF0000"/>
        </w:rPr>
        <w:t>(военный техник, 28.07.1942 попал в плен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ДИН Андрей Иванович, 1907, Б. Солдатский р-н, д. Масловка, рядовой, 22.10.1941, пропал б/вести, </w:t>
      </w:r>
      <w:r>
        <w:rPr>
          <w:color w:val="FF0000"/>
        </w:rPr>
        <w:t>(1910, 29.08.1941 попал в плен, 07.12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РЕМОВ Илларион Григорьевич, 1911, Б. Солдатский р-н, д. Б. Каменец, рядовой. 11.12.1941, погиб в плену, </w:t>
      </w:r>
      <w:r>
        <w:rPr>
          <w:color w:val="FF0000"/>
        </w:rPr>
        <w:t>(08.08.1941 попал в плен, 11.12.1941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ДАНОВ Иван Кирсанович, 1915, Б. Солдатский р-н, д. Ширково, рядовой, 31.03.1942, погиб в бою, </w:t>
      </w:r>
      <w:r>
        <w:rPr>
          <w:color w:val="FF0000"/>
        </w:rPr>
        <w:t>(30.06.1941 попал в плен, 31.03.1942 умер, зах. Аушвиц (Освенцим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ПУСТИН Афанасий Никифорович, 1905, Б. Солдатский р-н, с. Немча, рядовой, 07.1943, пропал б/вести, </w:t>
      </w:r>
      <w:r>
        <w:rPr>
          <w:color w:val="FF0000"/>
        </w:rPr>
        <w:t>(05.08.1941 попал в плен, 20.05.1942 умер, зах. Штаблак (п.Фурманово, Калининградская обл.,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ЗЕНЦЕВ Федор Сергеевич, 1915, Б. Солдатский р-н, д. Бирюковка, рядовой, 10.1943, пропал б/вести, </w:t>
      </w:r>
      <w:r>
        <w:rPr>
          <w:color w:val="FF0000"/>
        </w:rPr>
        <w:t>(1914, 07.07.1941 попал в плен, 30.12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ИПОВ Егор Михайлович, 1907, Б. Солдатский р-н, с. Волоконск, рядовой, 05.1943, пропал б/вести, </w:t>
      </w:r>
      <w:r>
        <w:rPr>
          <w:color w:val="FF0000"/>
        </w:rPr>
        <w:t>(06.10.1941 попал в плен, 25.10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УРОВ Григорий Романович, 1919, Б. Солдатский р-н, п. Кукуй, рядовой, 10.1943, пропал б/вести, </w:t>
      </w:r>
      <w:r>
        <w:rPr>
          <w:color w:val="FF0000"/>
        </w:rPr>
        <w:t>(23.06.1941 попал в плен, 09.09.1942 умер, зах. Штаблак (п.Фурманово, Калининградская обл.,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ЛОТНИКОВ Семен Иванович, 1922, Б. Солдатский р-н, с. Сула, рядовой, 11.1941, пропал б/вести, </w:t>
      </w:r>
      <w:r>
        <w:rPr>
          <w:color w:val="FF0000"/>
        </w:rPr>
        <w:t>(1921, 05.07.1941 попал в плен, 14.12.1941 умер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МЕНИХИН Иван Максимович, 1907, Б. Солдатский р-н. с Житень, рядовой, 04.1943, пропал б/вести, </w:t>
      </w:r>
      <w:r>
        <w:rPr>
          <w:color w:val="FF0000"/>
        </w:rPr>
        <w:t>(08.10.1941 попал в плен, 23.12.1941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ЦЕНКО Анатолий Васильевич, 1923, Б. Солдатский р-н, с. Волоконск, рядовой, 26.12.1941, погиб в плену, </w:t>
      </w:r>
      <w:r>
        <w:rPr>
          <w:color w:val="FF0000"/>
        </w:rPr>
        <w:t>(1921, 18.07.1941 попал в плен, 26.12.1941 умер, зах. Нойбранденбу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НЯЕВ Даниил Максимович, 1906, Б. Солдатский р-н. д. Бирюковка, рядовой, 26.12.1941, умер от ран, </w:t>
      </w:r>
      <w:r>
        <w:rPr>
          <w:color w:val="FF0000"/>
        </w:rPr>
        <w:t>(10.09.1941 попал в плен, 26.12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ЯКОВ Иван Никитович, 1918, Б. Солдатский р-н, с. Б. Солдатское, рядовой, 02.09.1942, умер в плену, </w:t>
      </w:r>
      <w:r>
        <w:rPr>
          <w:color w:val="FF0000"/>
        </w:rPr>
        <w:t>(1913, 02.09.1942 умер, зах. Хеппенхейм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ЯКОВ Николай Иванович, 1913, Б. Солдатский р-н, с. Б. Солдатское, рядовой, 10.1943, пропал б/вести, </w:t>
      </w:r>
      <w:r>
        <w:rPr>
          <w:color w:val="FF0000"/>
        </w:rPr>
        <w:t>(1913, 07.09.1941 попал в плен, 17.01.1942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ТИНИН Сергей Кузьмич, 1922, Б. Солдатский р-н, д. Будище, рядовой, 02.11.1941, погиб в плену, </w:t>
      </w:r>
      <w:r>
        <w:rPr>
          <w:color w:val="FF0000"/>
        </w:rPr>
        <w:t>(1920, 05.07.1941 попал в плен, 02.11.1941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НИН Сергей Андреевич, г. Курск, в/техник 2 ранга, 01.1942, пропал б/вести, </w:t>
      </w:r>
      <w:r>
        <w:rPr>
          <w:color w:val="FF0000"/>
        </w:rPr>
        <w:t>(1910, 12.10.1941 попал в плен, судьба неизвестн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НЧУКОВ Павел Павлович, 1916, Курский р-н, рядовой. 12.1941, пропал б/вести, </w:t>
      </w:r>
      <w:r>
        <w:rPr>
          <w:color w:val="FF0000"/>
        </w:rPr>
        <w:t>(сержант, 29.06.1941 попал в плен, 26.03.1942 умер, зах. Нейенгамм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СОВ Иван Васильевич, 1909, г. Курск, рядовой, 05.1945, пропал б/вести, </w:t>
      </w:r>
      <w:r>
        <w:rPr>
          <w:color w:val="FF0000"/>
        </w:rPr>
        <w:t>(1905, 02.10.1941 попал в плен, 08.12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КИН Вонифатий Тимофеевич, 1907, г. Курск, старшина, 08.03.1943, погиб в плену, зах., Германия, </w:t>
      </w:r>
      <w:r>
        <w:rPr>
          <w:color w:val="FF0000"/>
        </w:rPr>
        <w:t>(04.07.1942 попал в плен, 08.03.1943 умер, зах. Ламсдорф (Ламбриновиц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ИЛЮЧЕНКО Дмитрий Васильевич, 1912, Белгородская обл., Волоконовский р-н, п. Стол-бище, старшина, 04.1945. пропал б/вести, </w:t>
      </w:r>
      <w:r>
        <w:rPr>
          <w:color w:val="FF0000"/>
        </w:rPr>
        <w:t>(26.05.1942 попал в плен, 29.12.1942 умер, зах. Больхен (Франц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Яков Егорович, 1919, г. Курск, рядовой, 04.04.1942, пропал б/вести, </w:t>
      </w:r>
      <w:r>
        <w:rPr>
          <w:color w:val="FF0000"/>
        </w:rPr>
        <w:t>(1918, 30.07.1941 попал в плен, 12.02.1942 умер, зах. Торн (Торунь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Василий Иванович, 1921. г. Курск, рядовой, 11.1943. пропал б/вести, </w:t>
      </w:r>
      <w:r>
        <w:rPr>
          <w:color w:val="FF0000"/>
        </w:rPr>
        <w:t>(29.07.1941 попал плен, 06.01.1942 умер, зах. Нойбранденбу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ГЛЕВСКИЙ Данил Федорович, 1908, г. Курск, рядовой, 06.1943, пропал б/вести, </w:t>
      </w:r>
      <w:r>
        <w:rPr>
          <w:color w:val="FF0000"/>
        </w:rPr>
        <w:t>(1909, 09.09.1941 попал в плен, 30.01.1942 умер в плену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КОВ Иван Ильич, 1912, г. Курск, рядовой, 17.06.1942, погиб в плену, </w:t>
      </w:r>
      <w:r>
        <w:rPr>
          <w:color w:val="FF0000"/>
        </w:rPr>
        <w:t>(17.06.1942 умер в плену, зах. Хохенштайн (Ольштынек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РЖЕЦКИЙ Алексей Николаевич, 1911, г. Курск, рядовой, 12.1941, пропал б/вести, </w:t>
      </w:r>
      <w:r>
        <w:rPr>
          <w:color w:val="FF0000"/>
        </w:rPr>
        <w:t>(воентехник, 14.11.1941 попал в плен, вернулся, умер в 1992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Василий Иванович, 1911, Смоленская обл., д. Шухово, рядовой, 10.1943, пропал б/вести, </w:t>
      </w:r>
      <w:r>
        <w:rPr>
          <w:color w:val="FF0000"/>
        </w:rPr>
        <w:t>(11.05.1942 попал в плен, 15.11.1942 умер, зах. Хемер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ТЕЕВ Дмитрий Антонович, г. Курск, лейтенант, 10.1941, пропал б/вести, </w:t>
      </w:r>
      <w:r>
        <w:rPr>
          <w:color w:val="FF0000"/>
        </w:rPr>
        <w:t>(1919, 03.06.1942 попал в плен, судьба неизвестн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ЗОТОВ Виктор Михайлович, 1915, г. Курск, рядовой, 10.1943, пропал б/вести, </w:t>
      </w:r>
      <w:r>
        <w:rPr>
          <w:color w:val="FF0000"/>
        </w:rPr>
        <w:t>(25.07.1941 попал в плен, 21.12.1941 умер, зах. Мюльбе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БЕЛЕВ Иван Митрофанович, 1905, Фа-тежский р-н, рядовой, 24.10.1942, погиб в плену, зах., Германия, </w:t>
      </w:r>
      <w:r>
        <w:rPr>
          <w:color w:val="FF0000"/>
        </w:rPr>
        <w:t>(1906, 30.06.1941 попал в плен, 24.10.1942 умер, зах. Штаблак (п.Фурманово, Калининградская обл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ПАТОВ Виталий Иванович, 1913, г. Курск, рядовой, 19.12.1941, погиб в плену, зах., Германия, </w:t>
      </w:r>
      <w:r>
        <w:rPr>
          <w:color w:val="FF0000"/>
        </w:rPr>
        <w:t>(10.10.1941 попал в плен, 19.12.1941 умер, зах. Нинбу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ПТЕВ Петр Николаевич, 1908, г. Курск, рядовой, 08.1943, пропал б/вести, </w:t>
      </w:r>
      <w:r>
        <w:rPr>
          <w:color w:val="FF0000"/>
        </w:rPr>
        <w:t>(1907, 21.09.1941 попал в плен, 20.11.1941 умер, зах. Цайтхайн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ЩЕРИН Алексей Васильевич, 1910, г. Курск, рядовой, 11.1943, пропал б/вести, </w:t>
      </w:r>
      <w:r>
        <w:rPr>
          <w:color w:val="FF0000"/>
        </w:rPr>
        <w:t>(08.10.1941 попал в плен, 05.10.1942 умер, зах. Эйзенах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ЗДНЯКОВ Павел Михайлович, 1910, г. Курск, рядовой, 05.1943, пропал б/вести, </w:t>
      </w:r>
      <w:r>
        <w:rPr>
          <w:color w:val="FF0000"/>
        </w:rPr>
        <w:t>(22.07.1941 попал в плен, 01.12.1941 умер, зах. Марбург-Драу (Марибор, Слове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АВЕДНИКОВ Тимофей Петрович, 1907, Стрелецкий р-н, п. 2-я Моква, рядовой, 09.1941, пропал б/вести, </w:t>
      </w:r>
      <w:r>
        <w:rPr>
          <w:color w:val="FF0000"/>
        </w:rPr>
        <w:t>(06.09.1941 попал в плен, 23.01.1942 умер, зах. Альт-Древиц (Костшин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ЕНКОВ Виталий Никодимович, 1921, г. Курск, рядовой, 19.01.1942, умер в плену, зах., Германия, </w:t>
      </w:r>
      <w:r>
        <w:rPr>
          <w:color w:val="FF0000"/>
        </w:rPr>
        <w:t>(30.06.1941 попал в плен, зах. Юстербург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ЛОВ Филипп Алексеевич, 1909, г. Курск, 06.1943, пропал б/вести, </w:t>
      </w:r>
      <w:r>
        <w:rPr>
          <w:color w:val="FF0000"/>
        </w:rPr>
        <w:t>(03.10.1941 попал в плен, 22.12.1941 умер, зах. Эрбке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ДЫХ Тихон Степанович, г. Курск, мл. лейтенант, 07.1941, пропал б/вести, </w:t>
      </w:r>
      <w:r>
        <w:rPr>
          <w:color w:val="FF0000"/>
        </w:rPr>
        <w:t>(1907, 17.07.1941 попал в плен, 20.01.1942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АХТИН Тимофей Васильевич, 1900, г. Курск, рядовой, 01.1942, пропал б/вести, </w:t>
      </w:r>
      <w:r>
        <w:rPr>
          <w:color w:val="FF0000"/>
        </w:rPr>
        <w:t>(17.07.1942 умер в плену, зах. Следец (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ТНИКОВ Степан Тимофеевич, г. Курск, ст. лейтенант, 08.1942, пропал б/вести, </w:t>
      </w:r>
      <w:r>
        <w:rPr>
          <w:color w:val="FF0000"/>
        </w:rPr>
        <w:t>(1915, ст. лейтенант, 04.07.1942 попал в плен, судьба неизвестн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БАРОВ Кузьма Данилович, 1909, г. Курск, рядовой, 10.1943, пропал б/вести, </w:t>
      </w:r>
      <w:r>
        <w:rPr>
          <w:color w:val="FF0000"/>
        </w:rPr>
        <w:t>(30.07.1941 попал в плен, 20.01.1942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АТОВ Георгий Иванович, 1914, г. Курск, рядовой, 02.01.1942, умер в плену, </w:t>
      </w:r>
      <w:r>
        <w:rPr>
          <w:color w:val="FF0000"/>
        </w:rPr>
        <w:t>(03.07.1941 попал в плен, 02.01.1942 умер, зах. Хаммерштейн (г. Чарне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ППОВ Александр Васильевич, 1905, г. Курск, рядовой. 31.12.1941, умер в плену, </w:t>
      </w:r>
      <w:r>
        <w:rPr>
          <w:color w:val="FF0000"/>
        </w:rPr>
        <w:t>(28.08.1941 попал в плен, 01.12.1941 умер, зах. Витцендорф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ТОВ Алексей Максимович, 1906, г. Курск, рядовой, 03.11.1942, умер в плену, </w:t>
      </w:r>
      <w:r>
        <w:rPr>
          <w:color w:val="FF0000"/>
        </w:rPr>
        <w:t>(13.08.1942 попал в плен, 03.11.1942 умер, зах. Хемер (Герман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ИЖИКОВ Алексей Никонорович, 1920, г. Курск, рядовой, 04.1943, пропал б/вести, </w:t>
      </w:r>
      <w:r>
        <w:rPr>
          <w:color w:val="FF0000"/>
        </w:rPr>
        <w:t>(1921, 04.07.1941 попал в плен, 30.03.1944 умер, место зах. неизвестно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КАНОВ Михаил Константинович, г. Курск, тех.-инт. 1 ранга. 20.04.1943, пропал б/вести, </w:t>
      </w:r>
      <w:r>
        <w:rPr>
          <w:color w:val="FF0000"/>
        </w:rPr>
        <w:t>(1906, 17.07.1942 попал в плен, судьба неизвестн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Василий Иванович, 1912, Орловская обл., Троснянский р-н, д. Черемышка, рядовой, 11.1941, пропал б/вести, </w:t>
      </w:r>
      <w:r>
        <w:rPr>
          <w:color w:val="FF0000"/>
        </w:rPr>
        <w:t>(1909, 29.06.1941 попал в плен, 02.09.1942 умер, зах. Кайзерштайнбрух (Австрия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КАЕВ Яков Тимофеевич, 1908, г. Курск, рядовой, 05.1943, пропал б/вести, </w:t>
      </w:r>
      <w:r>
        <w:rPr>
          <w:color w:val="FF0000"/>
        </w:rPr>
        <w:t>(24.07.1941 попал в плен, 30.12.1941 умер, зах. Данциг (Гданьск, Польша). Том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ЗЫКОВ Владимир Михайлович, 1904, г. Курск, рядовой, 12.1941, пропал б/вести, </w:t>
      </w:r>
      <w:r>
        <w:rPr>
          <w:color w:val="FF0000"/>
        </w:rPr>
        <w:t>(23.09.1941 попал в плен, 06.12.1941 умер, зах. Хаммельбург (Германия). Том 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МОНСКИЙ Илья Платонович, 1922, Глушковский р-н, с. Алексеевка, рядовой, 06.07.1944, погиб в бою, зах., Беларусь, Минская обл. </w:t>
      </w:r>
      <w:r>
        <w:rPr>
          <w:color w:val="FF0000"/>
        </w:rPr>
        <w:t>(зах. Смоленская обл., г. Велиж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МОНСКИЙ Михаил Петрович, 1919, Глушковский р-н, с. Алексеевка, рядовой, 19.02.1945, погиб в бою, зах., В. ПруссИя,с. Реессен. </w:t>
      </w:r>
      <w:r>
        <w:rPr>
          <w:color w:val="FF0000"/>
        </w:rPr>
        <w:t>(зах., Калининградская обл., Багратионовский р-н, п. Славск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ТЕМЕНКО Василий Федорович, 1902, Глушковский р-н, с. Ходейково, сержант, 05.1943, погиб в бою, зах., Брянская обл. </w:t>
      </w:r>
      <w:r>
        <w:rPr>
          <w:color w:val="FF0000"/>
        </w:rPr>
        <w:t>(1912, старшина, 03.04.1943 погиб в бою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ЕВ Григорий Михайлович, 1917, Глушковский р-н, д. Серповка, рядовой, 22.11.1943, погиб в бою, зах., Смоленская обл., Монастыри-щенский р-н. (</w:t>
      </w:r>
      <w:r>
        <w:rPr>
          <w:color w:val="FF0000"/>
        </w:rPr>
        <w:t>п. Монастырищ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АЧЕВ Василий Семенович, 1911, Глушковский р-н, с. Коровяковка, рядовой, 22.08.1944, погиб в бою, зах., Польша, Ядувскийр-н, д. Квесня. </w:t>
      </w:r>
      <w:r>
        <w:rPr>
          <w:color w:val="FF0000"/>
        </w:rPr>
        <w:t>(зах., Калининградская обл., Багратионовский р-н, п. Славск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ЙЧЕНКО Михаил Дмитриевич, 1926, Глушковский р-н, д. Ходяковка, рядовой, 29.01.1945, погиб в бою, зах., В. Пруссия, ст. Трасзиттен. </w:t>
      </w:r>
      <w:r>
        <w:rPr>
          <w:color w:val="FF0000"/>
        </w:rPr>
        <w:t>(зах., Калининградская обл., г. Нем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НКО Дмитрий Моисеевич, 1904, Глушковский р-н, с. Веселое, рядовой, 03.09.1941, погиб в бою.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НДАРЕНКО Иван Никифорович, 1909, Глушковский р-н, Сухиновский с/с, рядовой, 13.02.1943, погиб в бою, зах.,. Курская обл.,Фатежский р-н, д. Новоселки</w:t>
      </w:r>
      <w:r>
        <w:rPr>
          <w:color w:val="FF0000"/>
        </w:rPr>
        <w:t>. (д. Ясено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ОВ Василий Иванович, 1906, Глушковский р-н, с. Н. Мордок, рядовой, 31.08.1943. погиб в бою, зах., Смоленская обл., Сафоновский р-н, д. Рыбки. </w:t>
      </w:r>
      <w:r>
        <w:rPr>
          <w:color w:val="FF0000"/>
        </w:rPr>
        <w:t>(зах. Смоленская обл., г. Сафо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ЫЗГАЙЛОВ Иван Николаевич, 1914, Глушковский р-н, с. Званное, рядовой, 20.01.1942, погиб в бою, зах., Ленинградскаяобл., ст. Погостье. </w:t>
      </w:r>
      <w:r>
        <w:rPr>
          <w:color w:val="FF0000"/>
        </w:rPr>
        <w:t>(зах., Ленинградская обл.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НЯКИН Илья Иосифович, 1901, Глушковский р-н, с. Волфино, рядовой, 30.03.1943, погиб в бою, зах., Ленинградская обл., д. Карбу-сель. </w:t>
      </w:r>
      <w:r>
        <w:rPr>
          <w:color w:val="FF0000"/>
        </w:rPr>
        <w:t>(зах. Ленинградская обл., Кировский р-н, Синявинские высот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ЮКОВ Наум Семенович, 1909, Глушковский р-н, с. Ржава, рядовой, 28.09.1942, погиб в бою, зах., Ленинградская обл., д. Арбузово </w:t>
      </w:r>
      <w:r>
        <w:rPr>
          <w:color w:val="FF0000"/>
        </w:rPr>
        <w:t>(зах. Ленинградская обл., Кировский р-н, Синявинские высот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ШЕНКО Василий Митрофанович, 1901, Глушковский р-н, с. Званное, гв. сержант, 19.03.1943, погиб в бою, зах., Украина, Харьковская обл., Новодолажский р-н, д. Станичное. </w:t>
      </w:r>
      <w:r>
        <w:rPr>
          <w:color w:val="FF0000"/>
        </w:rPr>
        <w:t>(зах., Украина, Харьковская обл., Нововодоажский р-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ЬЧЕНКО Николай Сидорович, 1911, Глушковский р-н, д. Козыревка, рядовой, 06.05.1944, у мер от болезни, зах., Липецкая обл. </w:t>
      </w:r>
      <w:r>
        <w:rPr>
          <w:color w:val="FF0000"/>
        </w:rPr>
        <w:t>(г. Елец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АЧЕВ Павел Савельевич, 1918, Глушковский р-н, с. Веселое, сержант, 20.03.1943, погиб в бою, зах. Смоленская обл., с. Городок. </w:t>
      </w:r>
      <w:r>
        <w:rPr>
          <w:color w:val="FF0000"/>
        </w:rPr>
        <w:t>(зах., Смоленская обл., Угранский р-н, п. Всход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ЕТЫЙ Иван Игнатьевич, 1903, Глушковский р-н, с. Коровяковка, рядовой, 20.07.1943, погиб в бою, зах., Смоленская обл., д. Высокое. </w:t>
      </w:r>
      <w:r>
        <w:rPr>
          <w:color w:val="FF0000"/>
        </w:rPr>
        <w:t>(зах., Смоленская обл., Угранский р-н, п. Всход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ЧЕНКО Сидор Матвеевич, 1912, Глушковский р-н, с. Волфино, рядовой, 06.1943, пропал б/вести. </w:t>
      </w:r>
      <w:r>
        <w:rPr>
          <w:color w:val="FF0000"/>
        </w:rPr>
        <w:t>(03.02.1943, умер в плену, увекловечен: Калининградская обл., Правдинский р-н, г. Краснополь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АННОЙ Петр Яковлевич, 1921, Глушковский р-н, с. Коровяковка, рядовой, 10.1943, пропал б/вести. </w:t>
      </w:r>
      <w:r>
        <w:rPr>
          <w:color w:val="FF0000"/>
        </w:rPr>
        <w:t>(05.05.1945, погиб в плену, зах. Норвег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КИН Александр Васильевич, 1912, Глушковский р-н, п. Теткино, сержант, 22.08.1943. умер от ран, зах., Смоленская обл., Ельнинский р-н. д. Рысово. </w:t>
      </w:r>
      <w:r>
        <w:rPr>
          <w:color w:val="FF0000"/>
        </w:rPr>
        <w:t>(зах., Смоленская обл., 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ЯТЛОВ Федор Федорович, 1915, Глушковский р-н, д. Кекино, рядовой, 05.03.1940, погиб в бою</w:t>
      </w:r>
      <w:r>
        <w:rPr>
          <w:color w:val="FF0000"/>
        </w:rPr>
        <w:t>. 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Н Петр Парамонович, 1911, Глушковский р-н, п. Глушково, сержант, 09.04.1943, погиб в бою, зах., Смоленская обл., Пречистенский р-н, д. Дурнево. </w:t>
      </w:r>
      <w:r>
        <w:rPr>
          <w:color w:val="FF0000"/>
        </w:rPr>
        <w:t>(зах., Смоленская обл., Духовщинский р-н, п. Дурн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МЧУГОВ Никифор Павлович, 1899, Глушковский р-н, с. Коровяковка, рядовой, 09.04.1945, погиб в бою, зах., Германия, п. Панарт. </w:t>
      </w:r>
      <w:r>
        <w:rPr>
          <w:color w:val="FF0000"/>
        </w:rPr>
        <w:t>(увековечен: Калининград, мемориал «Память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ЛЕНКО Николай Романович, 1920, Глушковский р-н, сержант, 31.01.1943, погиб в бою, зах. Смоленская обл., д. Малеева. </w:t>
      </w:r>
      <w:r>
        <w:rPr>
          <w:color w:val="FF0000"/>
        </w:rPr>
        <w:t>(зах., Смоленская обл., Новодугинский р-н, с. Днепропетровск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ПЕНКО П. Ф. (Пимен Филиппович), 1912, Глушковский р-н, с. Званное, рядовой, 07.04.1942, погиб в бою, зах., Смоленская обл., Гжатский р-н, д. Рыльково. </w:t>
      </w:r>
      <w:r>
        <w:rPr>
          <w:color w:val="FF0000"/>
        </w:rPr>
        <w:t>(зах., Смоленская обл., г. Гагари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ИМЕНКО Василий Власович, 1914, Глушковский р-н, с. Коровяковка, ст. сержант, 14.09.1943, погиб в бою, зах., Смоленская обл.,Ельнинский р-н, д. Софиевка. </w:t>
      </w:r>
      <w:r>
        <w:rPr>
          <w:color w:val="FF0000"/>
        </w:rPr>
        <w:t>(зах., Смоленская обл., 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ЬМЕНКО Максим Алексеевич, 1905, Глушковский р-н, с. Сухиновка, рядовой, 06.03.1943, погиб в бою, зах., Смоленская обл., Сычевский р-н, д. Завидово. </w:t>
      </w:r>
      <w:r>
        <w:rPr>
          <w:color w:val="FF0000"/>
        </w:rPr>
        <w:t>(зах., Смоленская обл., Гагарпинский р-н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ЧЕНКО Александр Федорович, 1913, Глушковский р-н, с. Коровяковка, рядовой, 16.03.1943, умер от ран, зах., Смоленская обл., Холм-Жирковский р-н, д. Павлово. </w:t>
      </w:r>
      <w:r>
        <w:rPr>
          <w:color w:val="FF0000"/>
        </w:rPr>
        <w:t>(зах., Смоленская обл., с. Холм-Жирковски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ЧЕНКО Леонид Кондратьевич, 1913, Глушковский р-н, с. Коровяковка, лейтенант, 30.11.1942, погиб в бою, зах., Смоленская обл., с. Гредякино. </w:t>
      </w:r>
      <w:r>
        <w:rPr>
          <w:color w:val="FF0000"/>
        </w:rPr>
        <w:t>(зах., Тверская обл., Бельский р-н, с. Егорь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Александр Иванович, 1897, Глушковский р-н, с. Н. Мордок, ст. сержант, 19.10.1944, погиб в бою, зах., В. Пруссия, Гум-биненский р-н, д. Хисхафен. </w:t>
      </w:r>
      <w:r>
        <w:rPr>
          <w:color w:val="FF0000"/>
        </w:rPr>
        <w:t>(зах., Калининградская обл., Гусевский р-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ЯКОВСКИЙ Иван Андреевич, 1922, Глушковский р-н, д. Панкратовка, мл. сержант, 25.01.1945, погиб в бою, зах., Калининградская обл., д. Магаттен. </w:t>
      </w:r>
      <w:r>
        <w:rPr>
          <w:color w:val="FF0000"/>
        </w:rPr>
        <w:t>(зах. Калининградская обл., Гвардейский р-н, п. Знамен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ЯКОВСКИЙ Павел Александрович, 1910, Глушковский р-н, д. Панкратовка. ст. лейтенант, 05.09.1943, пропал б/вести. </w:t>
      </w:r>
      <w:r>
        <w:rPr>
          <w:color w:val="FF0000"/>
        </w:rPr>
        <w:t>(04.09.1943, погиб в бою, зах., г. Кременчуг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ЕНКО Петр Глебович, 1900, Глушковский р-н, с. Веселое, рядовой, 17.01.1945, погиб в бою, зах., В. Пруссия, г. Гумбиннен, м. Зодиле-нен. </w:t>
      </w:r>
      <w:r>
        <w:rPr>
          <w:color w:val="FF0000"/>
        </w:rPr>
        <w:t>(зах., Калининградская обл., г. Гусев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ХТЕНКО Василий Петрович, 1910, Глушковский р-н, с. Волфино, рядовой, 06.1943, пропал б/вести. </w:t>
      </w:r>
      <w:r>
        <w:rPr>
          <w:color w:val="FF0000"/>
        </w:rPr>
        <w:t>(03.02.1942 умер в плену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ВЧЕНКО Иван Федорович, 1912, Глушковский р-н, д. Некрасовка, ст. сержант, 14.09.1943, погиб в бою, зах. Смоленская обл., Ельнинский р-н, д. М. Нежода. </w:t>
      </w:r>
      <w:r>
        <w:rPr>
          <w:color w:val="FF0000"/>
        </w:rPr>
        <w:t>(зах., Смоленская обл., п. Глин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ГЛОВЕНКО Арсентий Андреевич, 1896, Глушковский р-н, с. Карыж, рядовой, 12.03.1943, погиб в бою, зах., Смоленская обл., Знаменский р-н, д. Михайлово </w:t>
      </w:r>
      <w:r>
        <w:rPr>
          <w:color w:val="FF0000"/>
        </w:rPr>
        <w:t>(зах., Смоленская обл., Угранский р-н, п. Знамен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ТУЗОВ Григорий Кондратьевич, 1919, Глушковский р-н, с. Неониловка, лейтенант, 07.05.1944, погиб в бою, зах., Украина, Крым, с. Бельбен</w:t>
      </w:r>
      <w:r>
        <w:rPr>
          <w:color w:val="FF0000"/>
        </w:rPr>
        <w:t>. (зах. Крым, с. Бельбе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ЕНКО Гавриил Семенович, 1912, Глушковский р-н, рядовой, 18.03.1943, умер от ран, зах., Смоленская обл., Холм-Жирковский р-н, д. Павлово. </w:t>
      </w:r>
      <w:r>
        <w:rPr>
          <w:color w:val="FF0000"/>
        </w:rPr>
        <w:t>(зах., Смоленская обл., с. Холм-Жирковски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ГОВОЙ Николай Евсеевич, 1911, Глушковский р-н, с. Ржава, рядовой, 08.10.1943, умер от ран, зах., Смоленская обл., д. Василевичи. </w:t>
      </w:r>
      <w:r>
        <w:rPr>
          <w:color w:val="FF0000"/>
        </w:rPr>
        <w:t>(зах., Смоленская обл., п. Красны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ЫБАНЕВ Федор Андреевич, 1911, Глушковский р-н, с. П. Лежачи, рядовой, 09.07.1943, погиб в бою, зах., Смоленская обл., Велижский р-н, д. Варныши</w:t>
      </w:r>
      <w:r>
        <w:rPr>
          <w:color w:val="FF0000"/>
        </w:rPr>
        <w:t>. (зах., Смоленская обл., г. Велиж, «Лидова Гора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ЧЕНКО Михаил Афанасьевич, 1918, Глушковский р-н, с. Кобылки, ст. лейтенант, 12.04.1942, погиб в бою, зах., Смоленская обл.,Кармановский р-н, с. Крупицы. </w:t>
      </w:r>
      <w:r>
        <w:rPr>
          <w:color w:val="FF0000"/>
        </w:rPr>
        <w:t>(зах., Смоленская обл.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ЗГОВОЙ Николай Михайлович, 1923, Глушковский р-н, п. Глушково, рядовой, 02.09.1943, погиб в бою, зах., Смоленская обл.,Ярцевский р-н, ст. Свещево. </w:t>
      </w:r>
      <w:r>
        <w:rPr>
          <w:color w:val="FF0000"/>
        </w:rPr>
        <w:t>(зах., Смоленская обл., Ярцевский р-н, д. Петр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ОЛАЕНКО Михаил Сергеевич, 1908, Глушковский р-н, с. Кобылки, рядовой, 14.02.1945, погиб в бою, зах., В. Пруссия, п. Гуттенфельд. </w:t>
      </w:r>
      <w:r>
        <w:rPr>
          <w:color w:val="FF0000"/>
        </w:rPr>
        <w:t>(зах. Калининградская обл., Гурьевсикй р-н., с. Лугов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ТАПЕНКО Андрей Наумович, 1905, Глушковский р-н, п. Теткино, рядовой, 29.05.1944, умер от ран, зах., Смоленская обл., д. Ситьково. </w:t>
      </w:r>
      <w:r>
        <w:rPr>
          <w:color w:val="FF0000"/>
        </w:rPr>
        <w:t>(зах., Смоленская обл., Вяземский р-н, д. Митьк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ВЕНЬ Иван Елисеевич, 1908, Глушковский р-н, с. Сухиновка, рядовой, 13.08.1943, умер от ран, зах. Смоленская обл., Ярцевский р-н, д. Бобровцы. </w:t>
      </w:r>
      <w:r>
        <w:rPr>
          <w:color w:val="FF0000"/>
        </w:rPr>
        <w:t>(д. Петр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ЩЕНКО Илья Никифорович. 1903, Глушковский р-н, с. Сухиновка, рядовой, 11.1943, пропал б/вести. </w:t>
      </w:r>
      <w:r>
        <w:rPr>
          <w:color w:val="FF0000"/>
        </w:rPr>
        <w:t>(11.06.1943., погиб в плену, зах., Украина, Хмельницкая обл., г. Славут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ЩЕНКО Никита Васильевич, 1907, Глушковский р-н, х. Ходяковка, рядовой, 14.08.1943, погиб в бою, зах., Смоленская обл., Ельнинский р-н, д. Носыщево. </w:t>
      </w:r>
      <w:r>
        <w:rPr>
          <w:color w:val="FF0000"/>
        </w:rPr>
        <w:t>(зах., Смоленская обл., 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НОМАРЕНКО Петр Иванович, 1924, Глушковский р-н, с. Кобылки, рядовой, 07.1944, пропал б/вести. </w:t>
      </w:r>
      <w:r>
        <w:rPr>
          <w:color w:val="FF0000"/>
        </w:rPr>
        <w:t>(07.05.1944 погиб в бою, зах., г. Севастополь, ст. Мекензиевы гор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СТОЛЬНЫЙ Андрей Леонтьевич, 1910, Глушковский р-н, с. П. Лежачи, рядовой, 03.02.1942, погиб в бою, зах., Смоленская обл., д. Баранцево. </w:t>
      </w:r>
      <w:r>
        <w:rPr>
          <w:color w:val="FF0000"/>
        </w:rPr>
        <w:t>(зах., Смоленская обл., Гагаринский р-н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ПУТНЕВ </w:t>
      </w:r>
      <w:r>
        <w:rPr>
          <w:color w:val="FF0000"/>
        </w:rPr>
        <w:t>Николай (Редорович</w:t>
      </w:r>
      <w:r>
        <w:rPr/>
        <w:t>, 1922, Глушковский р-н. с. П. Лежачи, рядовой, 19.01.1942, погиб в бою. зах., Новгородская обл., Демянский р-н, д. Трунево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УДЯКОВ Николай Иванович, 1912, Глушковский р-н, с. Высокое, рядовой, 06.02.1942, погиб в бою, зах., Смоленская обл., д. Фроловка</w:t>
      </w:r>
      <w:r>
        <w:rPr>
          <w:color w:val="FF0000"/>
        </w:rPr>
        <w:t>. (зах., Калужская обл., Куйбышевский р-н, Бетлиц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ОВ Петр Павлович, 1911, Глушковский р-н, п. Глушково, рядовой, 25.09.1943, погиб 8 бою, зах., Смоленская обл., Понизовский р-н, д. Горелово. </w:t>
      </w:r>
      <w:r>
        <w:rPr>
          <w:color w:val="FF0000"/>
        </w:rPr>
        <w:t>(зах., Смоленская обл., Руднянский р-н, д. Дорова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ЛИВОНЕНКО Арсентий Николаевич, 1905, Глушковский р-н, с. Карыж, рядовой, 06.10.1942, погиб в бою, зах. Ленинградскаяобл, д. Арбузово. </w:t>
      </w:r>
      <w:r>
        <w:rPr>
          <w:color w:val="FF0000"/>
        </w:rPr>
        <w:t>(зах., Ленинградская обл. кировский р-н, Синявинские высот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ЕРГИЕНКО Петр Яковлевич, 1918, Глушковский р-н, с. Званное, рядовой, 13.10.1943, умер от ран, зах., Смоленская обл., д. Городец</w:t>
      </w:r>
      <w:r>
        <w:rPr>
          <w:color w:val="FF0000"/>
        </w:rPr>
        <w:t>. (п. Красны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ЫЧЕНКО Василий Семенович, 1914, Глушковский р-н, п. Теткино, рядовой, 15.08.1942, погиб в бою, зах., Смоленская обл., Кармановский р-н, д. Овсянники. </w:t>
      </w:r>
      <w:r>
        <w:rPr>
          <w:color w:val="FF0000"/>
        </w:rPr>
        <w:t>(зах., Смоленская обл., Гагаринский р-н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БОЛЕВ Лев Петрович, 1921, Глушковский р-н, с. Дроновка, рядовой, 07.12.1942, погиб в бою, зах. Смоленская обл., д. Огибалово. </w:t>
      </w:r>
      <w:r>
        <w:rPr>
          <w:color w:val="FF0000"/>
        </w:rPr>
        <w:t>(зах., Смоленская обл., с. Холм-Жирковски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ЩЕНКО Михаил Васильевич, 1905 </w:t>
      </w:r>
      <w:r>
        <w:rPr>
          <w:color w:val="FF0000"/>
        </w:rPr>
        <w:t>(1926),</w:t>
      </w:r>
      <w:r>
        <w:rPr/>
        <w:t xml:space="preserve"> Глушковский р-н, с. Званное, рядовой, 03.1945, пропал б/вести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ЩЕНКО Иван Петрович, 1909. Глушковский р-н, с. Коровяковка, сержант, 12.08.1943. погиб в бою, зах., Ленинградская обл., д. Вороново. </w:t>
      </w:r>
      <w:r>
        <w:rPr>
          <w:color w:val="FF0000"/>
        </w:rPr>
        <w:t>(зах. Ленинградская обл., Кировский р-н.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КИН Василий Васильевич, 1914, Глушковский р-н, п. Глушково, сержант, 11.1941, пропал б/вести. </w:t>
      </w:r>
      <w:r>
        <w:rPr>
          <w:color w:val="FF0000"/>
        </w:rPr>
        <w:t>(воентехник 2 ранга, 01.07.1942 погиб в бою, зах., Украина, Крым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БОТАРЕВ Петр Егорович, 1925, Глушковский р-н, д. Юрасово, рядовой, 23.06.1944, погиб в бою, зах., Псковская обл., Островский р-н, д. Рожонка. </w:t>
      </w:r>
      <w:r>
        <w:rPr>
          <w:color w:val="FF0000"/>
        </w:rPr>
        <w:t>(зах., Псковская обл., Порховский р-н, д. Тяглиц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ФРАНОВ Григорий Тихонович, 1904, Глушковский р-н, с. Веселое, рядовой, 09.07.1942, погиб в бою, зах., Смоленская обл., Кармановский р-н, д. Павлова. </w:t>
      </w:r>
      <w:r>
        <w:rPr>
          <w:color w:val="FF0000"/>
        </w:rPr>
        <w:t>(зах., Смоленская обл.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Аким Тимофеевич, 1908, Глушковский р-н, с. Сергеевка, рядовой, 06.09.1943, погиб в бою, зах., Смоленская обл., д. Суровцево. </w:t>
      </w:r>
      <w:r>
        <w:rPr>
          <w:color w:val="FF0000"/>
        </w:rPr>
        <w:t>(зах., Смоленская обл., Духовщинский р-н, д. Труна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НКАРЕНКО Иван Моисеевич, 1913, Глушковский р-н, с. Сухиновка, рядовой, 14.03.1943, погиб в бою, зах, Смоленская обл.,д. Милятино. </w:t>
      </w:r>
      <w:r>
        <w:rPr>
          <w:color w:val="FF0000"/>
        </w:rPr>
        <w:t>(зах., Смоленская обл., Угранский р-н, ст. Баскаков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АКОВ Тимофей Андреевич, 1902, Глушковский р-н, д. Елизаветовка, рядовой, 03.09.1942, умер от ран, зах., Смоленская обл.,Кармановский р-н, д. Подъяблонки. </w:t>
      </w:r>
      <w:r>
        <w:rPr>
          <w:color w:val="FF0000"/>
        </w:rPr>
        <w:t>(зах., Смоленская обл., Гагаринский р-н, пос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ИСИМОВ Александр Данилович, 1914, Горшеченский р-н, с. Быково, политрук, 09.03.1942, погиб в бою, зах. Ростовская обл.,с. Колестниково. </w:t>
      </w:r>
      <w:r>
        <w:rPr>
          <w:color w:val="FF0000"/>
        </w:rPr>
        <w:t>(с. Матвеев-Кург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ФАНАСЬЕВ Иван Иванович, 1899, Горшеченский р-н, с. Никольское, рядовой, 28.04.1944, погиб в бою, зах., Новгородская обл.,Новгородский р-н, д. Любиницы. (</w:t>
      </w:r>
      <w:r>
        <w:rPr>
          <w:color w:val="FF0000"/>
        </w:rPr>
        <w:t>зах. Новгородская обл., Валдайский р-н, д. Любниц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РКАЛОВ Константин Фролович, 1925, Горшеченский р-н, д. Нижняя Клещенка, рядовой, 05.1944, погиб в бою, зах., Украина, Каменец-Подольская обл., ст. Греганы</w:t>
      </w:r>
      <w:r>
        <w:rPr>
          <w:color w:val="FF0000"/>
        </w:rPr>
        <w:t>. (зах. Украина, Хмельницкая обл., Каменец-Подольский р-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КАЛОВ Михаил Иванович, 1918, Горшеченский р-н, д. Баркаловка, ст. сержант, 03.12.1942, погиб в бою, зах., Волгоградскаяобл., д. Карповка. </w:t>
      </w:r>
      <w:r>
        <w:rPr>
          <w:color w:val="FF0000"/>
        </w:rPr>
        <w:t>(Волгоградская обл., Городищенский р-н, д. Карпов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СКАКОВ Григорий Игнатьевич, 1923, Горшеченский р-н, с. Удобное, рядовой, 08.08.1943, умер от ран, зах., Смоленская обл.,Пречистенский р-н, д. Отря. </w:t>
      </w:r>
      <w:r>
        <w:rPr>
          <w:color w:val="FF0000"/>
        </w:rPr>
        <w:t>(зах., Смоленская обл., Сафоновский р-н, д. Немощенн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ТИЩЕВ Иван Елисеевич, 1912, Горшеченский р-н, с. Мокрец, рядовой, 1941, пропал б/вести. </w:t>
      </w:r>
      <w:r>
        <w:rPr>
          <w:color w:val="FF0000"/>
        </w:rPr>
        <w:t>(10.03.1945 погиб в бою, зах., Чехословакия, г. Брянска-Штабниц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ОВНИКОВ Федор Тимофеевич, 1910, Горшеченский р-н, с. Ровное, рядовой, 20.01.1943, умер от ран, зах., Волгоградскаяобл., </w:t>
      </w:r>
      <w:r>
        <w:rPr>
          <w:color w:val="FF0000"/>
        </w:rPr>
        <w:t>(Городищенский р-н)</w:t>
      </w:r>
      <w:r>
        <w:rPr/>
        <w:t xml:space="preserve"> с. Дмитриевка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Владимир Пахомович, 1914, Горшеченский р-н, с Никольское, рядовой, 04.190. пропал б/вести. </w:t>
      </w:r>
      <w:r>
        <w:rPr>
          <w:color w:val="FF0000"/>
        </w:rPr>
        <w:t>(31.12.1941 умер в плену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ГОВ Иван Михайлович, 1914, Горшечен-ский р-н, с. Березово, рядовой, 09.09.1943, погиб в бою, зах., Украина, Черниговская обл., Бахмаческий р-н, п. Батурин. </w:t>
      </w:r>
      <w:r>
        <w:rPr>
          <w:color w:val="FF0000"/>
        </w:rPr>
        <w:t>(Зах., Сумская об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ТНИКОВ Афанасий Павлович, 1906, Горшеченский р-н, с. Верхние Борки, сержант, 28.08.1943, умер от ран. </w:t>
      </w:r>
      <w:r>
        <w:rPr>
          <w:color w:val="FF0000"/>
        </w:rPr>
        <w:t>(1914, 28.08.1943 умер от ран, зах. Курская обл., Касторенский р-он, с. Погож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ЦЕВ Ефим Алексеевич, 1903, Горшеченский р-н, с. Нижнее Гнилое, рядовой, 26.09.1942, погиб в бою, зах., Волгоградская обл., Дубовский </w:t>
      </w:r>
      <w:r>
        <w:rPr>
          <w:color w:val="FF0000"/>
        </w:rPr>
        <w:t>(Городищенский) р-н</w:t>
      </w:r>
      <w:r>
        <w:rPr/>
        <w:t>, с. Ерзовка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Иван Ефремович, 1906, Горшеченский р-н, с. Ржавец, рядовой, 23.08.1941, погиб в бою, зах., Смоленская обл., Ельнинский р-н, с. Красное. </w:t>
      </w:r>
      <w:r>
        <w:rPr>
          <w:color w:val="FF0000"/>
        </w:rPr>
        <w:t>(г. Ельня).</w:t>
      </w:r>
      <w:r>
        <w:rPr/>
        <w:t xml:space="preserve">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АСИЛЬЕВ Яков Тихонович, 1900, Горше-ченский р-н, с. Ржавец, рядовой, 05.04.1942, погиб в бою, зах., Смоленская обл., Велижский р-н, д. Секачи</w:t>
      </w:r>
      <w:r>
        <w:rPr>
          <w:color w:val="FF0000"/>
        </w:rPr>
        <w:t>. (зах., Смоленская обл., г. Велиж, «Лидова Гора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СОВ Ефим Дмитриевич, 1925, Горше-ченский р-н, с. Ивановка, рядовой, 07.03.1945, погиб в бою, зах., В. Пруссия, г. Цинтен. </w:t>
      </w:r>
      <w:r>
        <w:rPr>
          <w:color w:val="FF0000"/>
        </w:rPr>
        <w:t>(зах., Калининградская обл., Багратионовский р-н, п. Корн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Алексей Тихонович, Горшеченский р-н, д. Немчиновка, рядовой, 15.12.1942, умер от ран, зах., Волгоградская обл., Иловлин-ский р-н, х. Паньшино. </w:t>
      </w:r>
      <w:r>
        <w:rPr>
          <w:color w:val="FF0000"/>
        </w:rPr>
        <w:t>(Волгоградская обл., Городищенский р-н, с. Паньш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ИКОВ Павел Дмитриевич, 1915, Горшеченский р-н, с. Нижнее Гнилое, ст. сержант, 17.08.1943, погиб в бою, зах., Смоленская обл.,Пречистенский р-н, д. Иванино. </w:t>
      </w:r>
      <w:r>
        <w:rPr>
          <w:color w:val="FF0000"/>
        </w:rPr>
        <w:t>(зах., Смоленская обл., Духовщинский р-н, д. НиколоБерновичи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ЛУБЯТНИКОВ Прокофий Сидорович, 1903, Горшеченский р-н, д. Ивановка, рядовой, 04.04.1942, погиб в бою, зах., Смоленская обл., д. Миловицы</w:t>
      </w:r>
      <w:r>
        <w:rPr>
          <w:color w:val="FF0000"/>
        </w:rPr>
        <w:t>. (г. Велиж, «Лидова Гора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НОВ Андрей Иванович, 1906, Горше-ченский р-н, с. Старое Роговое, рядовой, 06.1943, пропал б/вести. </w:t>
      </w:r>
      <w:r>
        <w:rPr>
          <w:color w:val="FF0000"/>
        </w:rPr>
        <w:t>(06.1943 погиб в бою, зах., Новгородская обл., Валдайский р-н, с. Сухая Нив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ХИН Семен Васильевич, 1913, Горшеченский р-н, с. Ясенки, рядовой, 07.05.1944, погиб в бою, зах., Беларусь, Витебская обл., Дубровен-ский р-н. </w:t>
      </w:r>
      <w:r>
        <w:rPr>
          <w:color w:val="FF0000"/>
        </w:rPr>
        <w:t>(07.05.1944, погиб в бою, зах. Крым, Бахчисарайский р-н, с Бельбе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ЕНИСОВ Иван Ефремович, 1910, Горшеченский р-н, с. Бараново, рядовой, 12.08.1942, погиб в бою, зах., Смоленская обл., Гагаринский р-н, с. Носовое</w:t>
      </w:r>
      <w:r>
        <w:rPr>
          <w:color w:val="FF0000"/>
        </w:rPr>
        <w:t>. (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УШЕВ Василий Яковлевич, 1923, Горшеченский р-н, с. Ясенки, рядовой, 15.08.1943, погиб в бою, зах., Смоленская обл., Ярцевский р-н, д. Песнево. </w:t>
      </w:r>
      <w:r>
        <w:rPr>
          <w:color w:val="FF0000"/>
        </w:rPr>
        <w:t>(зах., Смоленская обл., 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ИН Иван Митрофанович, 1923, Горшеченский р-н, с. Ясенки, рядовой, 22.01.1943, умер от ран, зах., Волгоградская обл., Иловлин-ский р-н, х. Паньшино. </w:t>
      </w:r>
      <w:r>
        <w:rPr>
          <w:color w:val="FF0000"/>
        </w:rPr>
        <w:t>(Городищенский р-н, с.Паньш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УРАКОВ Федор Сергеевич, 1899, Горшеченский р-н, с. Солдатское, рядовой, 07.03.1943, погиб в бою, зах., Смоленская обл.,Тумановский р-н, д. Дорна</w:t>
      </w:r>
      <w:r>
        <w:rPr>
          <w:color w:val="FF0000"/>
        </w:rPr>
        <w:t>. (зах., Смоленская обл., Краснинский р-н, ст. Гус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ЕНКО Василий Григорьевич, 1907, Горшеченский р-н, с. Вислое, мл. лейтенант, 09.03.1943, погиб в бою, зах., Смоленская обл.,Тумановский р-н, д. Селиваново </w:t>
      </w:r>
      <w:r>
        <w:rPr>
          <w:color w:val="FF0000"/>
        </w:rPr>
        <w:t>(г. Вязьм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ДКИХ Павел Васильевич, 1903, Горшеченский р-н, с. Богородицкое, рядовой, 20.07.1943, погиб в бою, зах., Курская обл., с. Подолянь. </w:t>
      </w:r>
      <w:r>
        <w:rPr>
          <w:color w:val="FF0000"/>
        </w:rPr>
        <w:t>(зах. Орловская обл., Глазуновский р-н, с. Подолянь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РНАЛЕВ Иван Савельевич, 1896, Горшеченский р-н, с. Герасимово, рядовой, 12.12.1942, погиб в бою, зах., Смоленская обл.,Сычевский р-н, д. Никоново. </w:t>
      </w:r>
      <w:r>
        <w:rPr>
          <w:color w:val="FF0000"/>
        </w:rPr>
        <w:t>(д. Арист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Александр Матвеевич, 1918, Горшеченский р-н, с. Старое Роговое, сержант, 02.08.1943, погиб в бою, зах., Ленинградскаяобл., д. Вороново. </w:t>
      </w:r>
      <w:r>
        <w:rPr>
          <w:color w:val="FF0000"/>
        </w:rPr>
        <w:t>(зах. Ленинградская обл., Кировский р-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Трофим Семенович, 1902, Горшеченский р-н, с. Богатырево, рядовой, 04.04.1942, умер от ран, зах., Смоленская обл.,Пречистенский р-н, д. Юганово. </w:t>
      </w:r>
      <w:r>
        <w:rPr>
          <w:color w:val="FF0000"/>
        </w:rPr>
        <w:t>(зах., Смоленская обл., Духовщинский р-н, д. Труна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ИНОВЬЕВ Афанасий Егорович, 1907, Горшеченский р-н, п. Горшечное, рядовой, 10.1943, погиб в бою, зах., Смоленская обл., Красненский р-н, д. Липень. </w:t>
      </w:r>
      <w:r>
        <w:rPr>
          <w:color w:val="FF0000"/>
        </w:rPr>
        <w:t>(зах., Смоленская обл., Краснинский р-н, ст Гус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ИНОВЬЕВ Василий Григорьевич, 1900, Горшеченский р-н, п. Горшечное, рядовой, 11.07.1942, погиб в бою, зах. Липецкая обл., Тербунский р-н, д. Плехановка</w:t>
      </w:r>
      <w:r>
        <w:rPr>
          <w:color w:val="FF0000"/>
        </w:rPr>
        <w:t>. (пгт Тербун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ЗОТОВ Николай Гаврилович, 1925, Горшеченский р-н, д. Немчиновка, сержант, 23.12.1942, погиб в бою, зах., Ленинградскаяобл., д. Цемено. </w:t>
      </w:r>
      <w:r>
        <w:rPr>
          <w:color w:val="FF0000"/>
        </w:rPr>
        <w:t>(зах., Новгородская обл., Демянский р-н, д. Цеме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Петр Степанович, 1896, Горшеченс-пй р-н с Березово, рядовой. 12.06.1943. погиб в бою. зах. Смоленская обл., Духовщинский р-н. д.М.Дмитриевка. </w:t>
      </w:r>
      <w:r>
        <w:rPr>
          <w:color w:val="FF0000"/>
        </w:rPr>
        <w:t>(д. Немощенное). Том 2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ИСЛЫХ Александр Иванович, 1910, Глушковский р-н, с. Марково, 25.01.1943, пропал б/вести</w:t>
      </w:r>
      <w:r>
        <w:rPr>
          <w:color w:val="FF0000"/>
        </w:rPr>
        <w:t>, (Найден с медальоном, зах. 09.05.1989, Новгородская обл., Новгородский р-н, д. Мясной Бор.) Том 2.</w:t>
      </w:r>
    </w:p>
    <w:p>
      <w:pPr>
        <w:pStyle w:val="Normal"/>
        <w:numPr>
          <w:ilvl w:val="0"/>
          <w:numId w:val="2"/>
        </w:numPr>
        <w:ind w:left="720" w:right="-108" w:hanging="360"/>
        <w:rPr/>
      </w:pPr>
      <w:r>
        <w:rPr/>
        <w:t>ЧЕРНОВ Григорий Прокофьевич, 1919, Дмитриевский р-н, с. Снижа, рядовой, 27.08.1941, погиб в бою, зах., Смоленская обл., Ильинский р-н, д. Андреевка</w:t>
      </w:r>
      <w:r>
        <w:rPr>
          <w:color w:val="FF0000"/>
        </w:rPr>
        <w:t>, (Найден 04.2001 зах. 14.09. 2001, Тверская обл., Западно-Двинский р-н, д. Брод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ТЕВ Семен Алексеевич, 1914, Горшеченский р-н, д. Белгородка, сержант, 08.1943, погиб в бою, зах., Смоленская обл., Пречистенский р-н, д. Ивашино. </w:t>
      </w:r>
      <w:r>
        <w:rPr>
          <w:color w:val="FF0000"/>
        </w:rPr>
        <w:t>(зах., Смоленская обл., Духовщинский р-н, д. НиколоБерновичи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ТКИХ Петр Иванович, 1904, Горшеченский р-н, с. Новомеловое, рядовой, 04.03.1943, погиб в бою, зах., Смоленская обл., Гагаринский р-н, д. Каплуны. </w:t>
      </w:r>
      <w:r>
        <w:rPr>
          <w:color w:val="FF0000"/>
        </w:rPr>
        <w:t>(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ЕНЕВ Максим Миронович, 1901, Горшеченский р-н, с. Нижние Борки, сержант, 25.09.1942, погиб в бою, зах., Волгоградскаяобл., Дубовский </w:t>
      </w:r>
      <w:r>
        <w:rPr>
          <w:color w:val="FF0000"/>
        </w:rPr>
        <w:t>(Городищенский) р-н, с. Ерзовка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ТЕНЕВ Тихон Петрович, 1915, Горшеченский р-н, с. Нижние Борки, ст. сержант, 22.02.1944, погиб в бою, (</w:t>
      </w:r>
      <w:r>
        <w:rPr>
          <w:color w:val="FF0000"/>
        </w:rPr>
        <w:t>зах., Украина, Житомирская обл., г. Бердичев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ШКИН Павел Степанович, 1909. Горшеченский р-н, с. Вислое, сержант, 20.08.1943, погиб в бою, зах., Смоленская обл., Дорогобужский р-н, д. Немезь</w:t>
      </w:r>
      <w:r>
        <w:rPr>
          <w:color w:val="FF0000"/>
        </w:rPr>
        <w:t>. (с. Алекс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ХАРЕВ Дмитрий Аверьянович, 1912, Гор-шеченский р-н, с. Березово, ст. сержант, 28.09.1942, погиб в бою, зах., Волгоградская обл., Городищенский р-н, выс. Безымянная. </w:t>
      </w:r>
      <w:r>
        <w:rPr>
          <w:color w:val="FF0000"/>
        </w:rPr>
        <w:t>(зах. Волгоградская обл., Голодищенский р-н, п. Котлубань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ШНАРЕВ Владимир Николаевич, 1926, Горшеченский р-н, с. Знаменка, мл. сержант, 25.01.1945, умер от ран, зах., В. Пруссия, Петербургский округ, Альт Ильчкен. </w:t>
      </w:r>
      <w:r>
        <w:rPr>
          <w:color w:val="FF0000"/>
        </w:rPr>
        <w:t>(зах., Калининградская обл., Черняховский р-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И. С. </w:t>
      </w:r>
      <w:r>
        <w:rPr>
          <w:color w:val="FF0000"/>
        </w:rPr>
        <w:t>(Иван Сергеевич),</w:t>
      </w:r>
      <w:r>
        <w:rPr/>
        <w:t xml:space="preserve"> 1919, Горшеченский р-н, п. Горшечное, рядовой, 27.02.1944, погиб в бою, зах., Беларусь, Гомельская обл., Светлогорский .pr-н, д. Чирковичи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Филипп Степанович, 1901, Горшеченский р-н, д. Верхняя Клещенка, рядовой, 30.03.1942, погиб в бою, зах., Смоленская обл.,Велижский р-н, к-з «Сивец». </w:t>
      </w:r>
      <w:r>
        <w:rPr>
          <w:color w:val="FF0000"/>
        </w:rPr>
        <w:t>(зах., Смоленская обл., г. Велиж, «Лидова Гора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Никита Иванович, 1917, Горшеченский р-н, с. Нижние борки, рядовой, 20.08.1942, погиб в бою, зах., Смоленская обл., д. Чермышино. </w:t>
      </w:r>
      <w:r>
        <w:rPr>
          <w:color w:val="FF0000"/>
        </w:rPr>
        <w:t>(зах., Смоленская обл., Духовщинский р-н, 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УСОВ Кузьма Максимович, 1912, Горшеченский р-н, д. Михнево, рядовой, 15.09.1944, погиб в бою. </w:t>
      </w:r>
      <w:r>
        <w:rPr>
          <w:color w:val="FF0000"/>
        </w:rPr>
        <w:t>(погиб в бою, зах., Эстония, х. Сухомц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РОНОВ Иван Иванович, 1913, Горшеченский р-н, д. Быстрик, рядовой, 03.09.1941, умер от ран, зах. Смоленская обл., Ярцевский р-н, д. Мякшево. </w:t>
      </w:r>
      <w:r>
        <w:rPr>
          <w:color w:val="FF0000"/>
        </w:rPr>
        <w:t>(д. Петр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КРАСОВ Василий Филиппович, 1901, Горшеченский р-н, п. Горшечное, рядовой, 09.09.1943, погиб в бою, зах., Смоленская обл.,д. Ст. Луки. </w:t>
      </w:r>
      <w:r>
        <w:rPr>
          <w:color w:val="FF0000"/>
        </w:rPr>
        <w:t>(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ЕСТЕРОВ Кирилл Павлович, 1915, Горшеченский р-н, с. Кулевка, рядовой, 12.1945, умер от ран, зах., Ленинградская обл., п. Тикопись</w:t>
      </w:r>
      <w:r>
        <w:rPr>
          <w:color w:val="FF0000"/>
        </w:rPr>
        <w:t>. (зах. Ленинградская обл., Кингисеппский р-н, д. Лялиц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АМОНОВ Николай Иванович, 1923, Горшеченский р-н, д. Максимовка, рядовой, 10.08.1943, умер от ран, зах., Смоленская обл., д. Екатериновка. </w:t>
      </w:r>
      <w:r>
        <w:rPr>
          <w:color w:val="FF0000"/>
        </w:rPr>
        <w:t>(пгт Новодуг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ШИН Внил </w:t>
      </w:r>
      <w:r>
        <w:rPr>
          <w:color w:val="FF0000"/>
        </w:rPr>
        <w:t>(Данил)</w:t>
      </w:r>
      <w:r>
        <w:rPr/>
        <w:t xml:space="preserve"> Данилович, 1914, Горшеченский р-н, с. Старое Роговое, рядовой, 09.1941, пропал б/вести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ХТИН Василий Иванович, 1903, Горшеченский р-н, с. Знаменка, рядовой, 12.08.1943, умер от ран, зах., Смоленская обл., Дорогобужский р-н, д. Гаврюкова. </w:t>
      </w:r>
      <w:r>
        <w:rPr>
          <w:color w:val="FF0000"/>
        </w:rPr>
        <w:t>(с. Алекс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ЕЧЕНКИН Абрам Антонович, 1910, Горше-ченский р-н, с. Кулевка, рядовой, 22.02.1942, погиб в бою</w:t>
      </w:r>
      <w:r>
        <w:rPr>
          <w:color w:val="FF0000"/>
        </w:rPr>
        <w:t>. (1903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ХИХ Виктор Андреевич, 1897, Горшеченский р-н, д. Николаевка, рядовой, 21.10.1942. погиб в бою, зах., Волгоградскаяобл. с. Татарка </w:t>
      </w:r>
      <w:r>
        <w:rPr>
          <w:color w:val="FF0000"/>
        </w:rPr>
        <w:t>(Волгоградская обл., Городищенский р-н, с. Ерзовка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ХИХ Дмитрий Семенович, 1918, Горшеченский р-н. с. Богатырево, мл. с-нт, 1945, пропал б/вести.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ЛОХИХ Николай Семенович, 1906, Горшеченский р-н. с. Богатырево, рядовой, 06.1943, пропал б/вести. (</w:t>
      </w:r>
      <w:r>
        <w:rPr>
          <w:color w:val="FF0000"/>
        </w:rPr>
        <w:t>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ГАЕВ Петр Иванович, 1906, Горшечен-ский р-н, д. Боровка, рядовой, 08.1943, погиб в бою, зах., Смоленская обл., Духовищенский р-н, д. Понкратово. </w:t>
      </w:r>
      <w:r>
        <w:rPr>
          <w:color w:val="FF0000"/>
        </w:rPr>
        <w:t>(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Иван Ильич </w:t>
      </w:r>
      <w:r>
        <w:rPr>
          <w:color w:val="FF0000"/>
        </w:rPr>
        <w:t>(Григорьевич),</w:t>
      </w:r>
      <w:r>
        <w:rPr/>
        <w:t xml:space="preserve"> 1911, Горшеченский р-н, с. Удобное, рядовой, 06.1943, (пропал б/вести.) Том </w:t>
      </w:r>
      <w:r>
        <w:rPr>
          <w:color w:val="FF0000"/>
        </w:rPr>
        <w:t>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Илья (Иван) Семенович, 1920 </w:t>
      </w:r>
      <w:r>
        <w:rPr>
          <w:color w:val="FF0000"/>
        </w:rPr>
        <w:t>(1919),</w:t>
      </w:r>
      <w:r>
        <w:rPr/>
        <w:t xml:space="preserve"> Горшеченский р-н, с. Ключ, мл. лейтенант, 27.12.1942, пропал б/вести. (</w:t>
      </w:r>
      <w:r>
        <w:rPr>
          <w:color w:val="FF0000"/>
        </w:rPr>
        <w:t>погиб в бою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Николай Антонович, 1913, Горшеченский р-н, с. Никольское, рядовой, 21.12.1944, погиб в бою, зах., Латвия, Саидун-ский р-н, д. Пимни. </w:t>
      </w:r>
      <w:r>
        <w:rPr>
          <w:color w:val="FF0000"/>
        </w:rPr>
        <w:t>(зах. Латвия, Салдусский р-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Николай Егорович, 1897, Горшеченский р-н, с. Ключ, рядовой, 06.1943, пропал б/вести. </w:t>
      </w:r>
      <w:r>
        <w:rPr>
          <w:color w:val="FF0000"/>
        </w:rPr>
        <w:t>(13.08.1943, погиб в бою, зах., Украина, Сумская обл., Тростененский р-он, с. Боромл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ГОЛОВКИН Василий Иванович, 1923, Горшеченский р-н, с. Герасимово, рядовой, 19.08.1942, погиб в бою, зах., Ленинградскаяобл., Лючковский р-н, д. Б. Бор. </w:t>
      </w:r>
      <w:r>
        <w:rPr>
          <w:color w:val="FF0000"/>
        </w:rPr>
        <w:t>(зах., Новгородская обл., Демянский р-н, д. Белый Бор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ВЕТОВ Александр Иванович, 1923, Горшеченский р-н, с. Ясенки, рядовой, 11.1943, пропал б/вести. </w:t>
      </w:r>
      <w:r>
        <w:rPr>
          <w:color w:val="FF0000"/>
        </w:rPr>
        <w:t>(погиб в бою, зах., Ленинградская обл., Тосненский р-он, д. Апракси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ИН Василий Николаевич, 1904, Горшеченский р-н, с. Ясенки, сержант, 07.02.1945, погиб в бою, зах., Латия, Лиепайскийр-н, с. Вайнедское. </w:t>
      </w:r>
      <w:r>
        <w:rPr>
          <w:color w:val="FF0000"/>
        </w:rPr>
        <w:t>(зах. Латвия, Лиепайский р-н, п.г.т. Вайнед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ИН Иосиф Митрофанович, 1905, Горшеченский р-н, с. Ясенки, рядовой, 11.09.1943, погиб в бою, зах. Смоленская обл., Духовщинский р-н, д. Кривцово. </w:t>
      </w:r>
      <w:r>
        <w:rPr>
          <w:color w:val="FF0000"/>
        </w:rPr>
        <w:t>(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РОСКУРИН Кирилл Семенович, 1913, Горшеченский р-н, с. Нижнее Гнилое, рядовой, 12.12.1941, погиб в бою, зах., Смоленская обл., Духовщинский р-н, д. Кривцово. (</w:t>
      </w:r>
      <w:r>
        <w:rPr>
          <w:color w:val="FF0000"/>
        </w:rPr>
        <w:t>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ИН Никифор Матвеевич, 1902, Горшеченский р-н, с. Сосновка, рядовой, 22.11.1942, погиб в бою, зах., Волгоградскаяобл., Иловлинский </w:t>
      </w:r>
      <w:r>
        <w:rPr>
          <w:color w:val="FF0000"/>
        </w:rPr>
        <w:t xml:space="preserve">(Городищенский) р-н, с. Панышино.) Том 2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РОХОРОВ Василий Гаврилович, 1912, Горшеченский р-н, с. Сомовка, сержант, 31.03.1942, погиб в бою, зах., Смоленская обл., Пречистенский р-н, д. Околицы</w:t>
      </w:r>
      <w:r>
        <w:rPr>
          <w:color w:val="FF0000"/>
        </w:rPr>
        <w:t>. (зах., Смоленская обл., Духовщинский р-н, д. Труна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ЗИНКОВ Дмитрий Михайлович, 1910, Горшеченский р-н, д. Ровенка, рядовой, 22.03.1943, погиб в бою, зах., Ленинградскаяобл., Мгинский р-н, д. Карбусель. </w:t>
      </w:r>
      <w:r>
        <w:rPr>
          <w:color w:val="FF0000"/>
        </w:rPr>
        <w:t>(зах. Ленинградская обл., Кировский р-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ЩУПКИН Василий Афанасьевич, 1924, Горшеченский р-н, с. Никольское, рядовой, 11.08.1943, погиб в бою, зах., Смоленская обл.,Дорогобужский р-н, д. Волочек. </w:t>
      </w:r>
      <w:r>
        <w:rPr>
          <w:color w:val="FF0000"/>
        </w:rPr>
        <w:t>(с. Алексино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ЩУПКИН Василий Михайлович, 1904, Горшеченский р-н, с. Никольское, рядовой, 12.05.1942, погиб в бою, зах., Смоленская обл.,д. Стремицы </w:t>
      </w:r>
      <w:r>
        <w:rPr>
          <w:color w:val="FF0000"/>
        </w:rPr>
        <w:t>(Руднянский р – н, д. Дорова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ЩУПКИН Илья Семенович, 1902, Горшеченский р-н, с. Никольское, рядовой, 03.04.1942, погиб в бою, </w:t>
      </w:r>
      <w:r>
        <w:rPr>
          <w:color w:val="FF0000"/>
        </w:rPr>
        <w:t>зах., Смоленская обл.,Барятинский р-н, д. Фомино Первое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ОЩУПКИН Илья Семенович, 1895, Горшеченский р-н, с. Богородицкое, рядовой, (</w:t>
      </w:r>
      <w:r>
        <w:rPr>
          <w:color w:val="FF0000"/>
        </w:rPr>
        <w:t>12.4944 (1944), пропал б/вести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ЩУПКИН Иосиф Петрович, 1908, Горшеченский р-н, с. Никольское, мл. сержант, 02.10.1944, погиб в бою, </w:t>
      </w:r>
      <w:r>
        <w:rPr>
          <w:color w:val="FF0000"/>
        </w:rPr>
        <w:t>зах., Польша, Дуклинский р-н, с. Ропянка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УДАКОВ Павел Гаврилович, 1913, Горшеченский р-н. с. Кулевка, рядовой, 12.03.1943, погиб в бою, зах. Смоленская обл., (</w:t>
      </w:r>
      <w:r>
        <w:rPr>
          <w:color w:val="FF0000"/>
        </w:rPr>
        <w:t>д. Сашино (г. Гагари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НДИН Иван Акимович, 1900, Горшеченский р-н, с. Старое Роговое, рядовой, 13.03.1942, умер от ран, зах., Смоленская обл., д. Фончино </w:t>
      </w:r>
      <w:r>
        <w:rPr>
          <w:color w:val="FF0000"/>
        </w:rPr>
        <w:t>(Вяземский р – н, д. Гурки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ЯПОЛОВ Тихон Тимофеевич, 1907, Горшеченский р-н, п. Горшечное, рядовой, 14.04.1942, погиб в бою, зах. Новгородская обл., (</w:t>
      </w:r>
      <w:r>
        <w:rPr>
          <w:color w:val="FF0000"/>
        </w:rPr>
        <w:t>Старорусский р-н, д. Ромушево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 Гаврил Алексеевич, 1897, Горшеченский р-н, с. Новомеловое, рядовой, 27.04.1943, погиб в бою, зах., Смоленская обл., Ярцевский р-н, д. Шишлово </w:t>
      </w:r>
      <w:r>
        <w:rPr>
          <w:color w:val="FF0000"/>
        </w:rPr>
        <w:t>(д. Капыре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НЬКОВ Алексей Титович, 1920, Горшеченский р-н, с. Никольское, рядовой, 24.11.1942, погиб в бою, зах., Волгоградскаяобл., Калачевский </w:t>
      </w:r>
      <w:r>
        <w:rPr>
          <w:color w:val="FF0000"/>
        </w:rPr>
        <w:t>(Городищенский) р-н, с. Карповка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АПУНОВ Семен Исаевич, 1915, Горшеченский р-н, с. Солдатское, рядовой, 30.08.1941, умер от ран, зах., Смоленская обл., Ельнянский р-н, д. Селедневой</w:t>
      </w:r>
      <w:r>
        <w:rPr>
          <w:color w:val="FF0000"/>
        </w:rPr>
        <w:t xml:space="preserve"> </w:t>
      </w:r>
      <w:r>
        <w:rPr/>
        <w:t>(</w:t>
      </w:r>
      <w:r>
        <w:rPr>
          <w:color w:val="FF0000"/>
        </w:rPr>
        <w:t>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Егор Семенович, 1902, Горшеченский р-н, с. Новомеловое, рядовой, 05.02.1942, погиб в бою, зах., Смоленская обл., д. Баранцево </w:t>
      </w:r>
      <w:r>
        <w:rPr>
          <w:color w:val="FF0000"/>
        </w:rPr>
        <w:t>(Гагаринский р – н, п. Карман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ЕЛЮТИН Трофим Матвеевич (Мартынович), 1897, Горшеченский р-н, с. Новомеловое, рядовой, 17.08.1942, умер от ран, зах., Смоленская обл., Барятинский р-н, (</w:t>
      </w:r>
      <w:r>
        <w:rPr>
          <w:color w:val="FF0000"/>
        </w:rPr>
        <w:t>д. Фомино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Федот Кондратьевич, 1909, Горшеченский р-н, с. Новомеловое, рядовой, 22.03.1942, погиб в бою. </w:t>
      </w:r>
      <w:r>
        <w:rPr>
          <w:color w:val="FF0000"/>
        </w:rPr>
        <w:t>(зах., Смоленская обл., Велижский р-н, д. Тиванц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ОВ Андрей Данилович, 1909, Горшеченский р-н, с. Богатырево, рядовой, 20.04.1942, погиб в бою, зах. Смоленская обл., Витебский </w:t>
      </w:r>
      <w:r>
        <w:rPr>
          <w:color w:val="FF0000"/>
        </w:rPr>
        <w:t>(Велижский) р-н, д. Беляево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Василий Николаевич, 1910, Горшеченский р-н, с. Никольское, рядовой, 06.09.1942, погиб в бою, зах., Волгоградскаяобл., с. Ельманск. </w:t>
      </w:r>
      <w:r>
        <w:rPr>
          <w:color w:val="FF0000"/>
        </w:rPr>
        <w:t>(зах., Волгоград, Мамаев Кург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ОКОВ Александр Никитович, 1912, Горшеченский р-н, с. Старое Роговое, мл. лейтенант, 04.08.1941, погиб в бою, зах. Смоленская обл., Ельненский р-н, д. Мальцеве </w:t>
      </w:r>
      <w:r>
        <w:rPr>
          <w:color w:val="FF0000"/>
        </w:rPr>
        <w:t>(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БОЛЕВ Лев Петрович, 1924, Горшеченский р-н, с. Н. Гнилое, рядовой, 07.12.1942, погиб в бою, зах., Смоленская обл., д. Огибаново </w:t>
      </w:r>
      <w:r>
        <w:rPr>
          <w:color w:val="FF0000"/>
        </w:rPr>
        <w:t>(Холм – Жирковский р – н, пгт Холм – Жирковски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Петр Герасимович, 1898, Горшеченский р-н, с. Вислое, рядовой, 21.03.1942, погиб в бою, зах., Смоленская обл. </w:t>
      </w:r>
      <w:r>
        <w:rPr>
          <w:color w:val="FF0000"/>
        </w:rPr>
        <w:t>(г. Велиж «Лидова Гора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ТНИКОВ Илья Давыдович, 1900. Горшеченский р-н, с. Среднедорожное, рядовой, 19.09.1943, погиб в бою, зах., Смоленская обл., Духовищенский р-н, с. Городок </w:t>
      </w:r>
      <w:r>
        <w:rPr>
          <w:color w:val="FF0000"/>
        </w:rPr>
        <w:t>(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КИН Федот Алексеевич, 1907, Горшеченский р-н, с. Старомеловое, рядовой, 17.02.1943, погиб в бою, зах., Ленинградскаяобл., п. Мишкино. </w:t>
      </w:r>
      <w:r>
        <w:rPr>
          <w:color w:val="FF0000"/>
        </w:rPr>
        <w:t>(зах. Ленинградская обл., Кировский р-н, Синявинские высот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НЕНКОВ Степан Ермолович, 1904, Горшеченский р-н, п. Горшечное, рядовой, 25.02.1942, погиб в бою, зах., Ленинградскаяобл., Молвотинский р-н, х. Бекасово. </w:t>
      </w:r>
      <w:r>
        <w:rPr>
          <w:color w:val="FF0000"/>
        </w:rPr>
        <w:t>(зах., Новгородская обл, Маревский р-н, с. Малватиц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НЕНКОВ Степан Ефимович, 1913, Горшеченский р-н, с. Удобное, рядовой, 1943, погиб в бою, зах., Ленинградская обл., Молвотинский р-н, х. Бекасово. </w:t>
      </w:r>
      <w:r>
        <w:rPr>
          <w:color w:val="FF0000"/>
        </w:rPr>
        <w:t>(зах., Новгородская обл, Маревский р-н, с. Малватиц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СОЕВ Николай Тихонович, 1919, Горшеченский р-н, с. Богатырево, рядовой, 24.10.1942, погиб в бою, зах., Волгоградскаяобл., Балаклеевский р-н, балка Грачева </w:t>
      </w:r>
      <w:r>
        <w:rPr>
          <w:color w:val="FF0000"/>
        </w:rPr>
        <w:t>(Городищенский р – н, с. Кузьмичи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СОЕВ Павел Никифорович, 1913, Горшеченский р-н, с. Бекетово, рядовой, 19.08.1943, умер от ран, зах., Курская обл. Курский р-н, с. Каменеве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КАНОВ Н. Л. </w:t>
      </w:r>
      <w:r>
        <w:rPr>
          <w:color w:val="FF0000"/>
        </w:rPr>
        <w:t>(Николай Андреевич),</w:t>
      </w:r>
      <w:r>
        <w:rPr/>
        <w:t xml:space="preserve"> 1900, Горшеченский р-н, с. Бараново, рядовой, 21.12.1943, погиб в бою, зах., Беларусь, Гомельская обл., Светлогорский р-н, д. Паричи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КАЧУК Федор Степанович, 1910, Горшеченский р-н, с. Ясенки, рядовой, 08.04.1943, погиб в бою, зах. Ленинградская обл., д. Карбу-сель. </w:t>
      </w:r>
      <w:r>
        <w:rPr>
          <w:color w:val="FF0000"/>
        </w:rPr>
        <w:t>(зах. Ленинградская обл., Кировский р-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КМАЧЕВ Николай Семенович, 1916, Горшеченский р-н, с. Н. Апочки, сержант, 29.08.1943, погиб в бою, зах., Смоленская обл., Ельнинский р-н, д. Хотеевка </w:t>
      </w:r>
      <w:r>
        <w:rPr>
          <w:color w:val="FF0000"/>
        </w:rPr>
        <w:t>(г. Ельн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КМАЧЕВ Сергей Иванович, 1916,'Горшеченский р-н, с. Н. Апочки, рядовой, 03.08.1941, погиб в бою, зах., Смоленская обл., с. Копыров-щики </w:t>
      </w:r>
      <w:r>
        <w:rPr>
          <w:color w:val="FF0000"/>
        </w:rPr>
        <w:t>(Ярцевский р – н, д. Копыр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ЫХ Семен Моисеевич, 1916, Горшеченский р-н, п. Горшечное, рядовой, 16.08.1941, погиб в бою, зах., Смоленская обл., Ярцевский р-н, д. </w:t>
      </w:r>
      <w:r>
        <w:rPr>
          <w:color w:val="FF0000"/>
        </w:rPr>
        <w:t>Кузьмино (п. Яковле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Николай Павлович, 1916, Горшеченский р-н, с. Березово, рядовой, 29.01.1942, погиб в бою, зах., Ленинградскаяобл., ст. Погостье. </w:t>
      </w:r>
      <w:r>
        <w:rPr>
          <w:color w:val="FF0000"/>
        </w:rPr>
        <w:t>(зах. Ленинградская обл., Кировский р-н, ст.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Павел Петрович, 1903, Горшеченский р-н, с. Ясенки, рядовой, 07.09.1943, погиб в бою, зах. Смоленская обл., Ельнинский р-н, разъезд М. Нежеда </w:t>
      </w:r>
      <w:r>
        <w:rPr>
          <w:color w:val="FF0000"/>
        </w:rPr>
        <w:t>(Ельнинский р – н, с. Глин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НДЮШИН Сергей Дмитриевич, 1903, Горшеченский р-н, рядовой, 11.9143 </w:t>
      </w:r>
      <w:r>
        <w:rPr>
          <w:color w:val="FF0000"/>
        </w:rPr>
        <w:t>(11.1943),</w:t>
      </w:r>
      <w:r>
        <w:rPr/>
        <w:t xml:space="preserve"> погиб в бою, зах., Беларусь, Гомельская обл., Лоевский р-н, д. Вазон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ЙМЕНОВ Василий Давыдович, 1909, Горшеченский р-н, с. Кунье, рядовой, 03.09.1943, погиб в бою, зах., Смоленская обл., Ельненский р-н, </w:t>
      </w:r>
      <w:r>
        <w:rPr>
          <w:color w:val="FF0000"/>
        </w:rPr>
        <w:t>д. Озеренск (Ельнинский р – н, с. Болтут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ЖАИНОВ Степан Кириллович. 1909, Горшеченский р-н, с. Старомеловое, рядовой, 20.02.1942, погиб в бою, зах. Ленинградская обл., ст. Погостье. </w:t>
      </w:r>
      <w:r>
        <w:rPr>
          <w:color w:val="FF0000"/>
        </w:rPr>
        <w:t>(зах. Ленинградская обл., Кировский р-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УТОРОВ Иван Семенович, 1916, Горшеченский р-н, д. Ржавец, сержант, 23.07.1943, погиб в бою, зах., Ленинградская обл., Менконский р-н, п. Арбузово </w:t>
      </w:r>
      <w:r>
        <w:rPr>
          <w:color w:val="FF0000"/>
        </w:rPr>
        <w:t>(зах., Ленинградская обл., Кировский р-н, Синявинские высот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СОВСКИХ Владимир Федорович, 1905, Горшеченский р-н, с. Нижние Борки, сержант, 03.02.1942, пропал б/вести, зах., с. Меловое. </w:t>
      </w:r>
      <w:r>
        <w:rPr>
          <w:color w:val="FF0000"/>
        </w:rPr>
        <w:t>(03.02.1942 погиб в бою, зах., Курская обл., Горшеченский р-н, с. Мелов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УСОВ Иван Илларионович, 1922, Горшеченский р-н, д. Ивановка, рядовой, 26.04.1942, погиб в бою, зах., Ленинградская обл., д. Малиновка. </w:t>
      </w:r>
      <w:r>
        <w:rPr>
          <w:color w:val="FF0000"/>
        </w:rPr>
        <w:t>(зах. Ленинградская обл., г. Любань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ШИН Дмитрий Григорьевич, 1906, Горшеченский р-н, с. Ключ, рядовой, 18.01.1943, умер от ран, зах., Архангельскаяобл. Ненецкий нац. округ, д. Ницян </w:t>
      </w:r>
      <w:r>
        <w:rPr>
          <w:color w:val="FF0000"/>
        </w:rPr>
        <w:t>( зах.,Калмыкия, Яшкульский р – н, пгт Яшкуль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ИКОВ Митрофан Васильевич, 1904, Горшеченский р-н, п. Мелавое, рядовой, 10.04.1942, погиб в бою, зах., Смоленская обл.,Измайловский р-н, с. Б. Устье </w:t>
      </w:r>
      <w:r>
        <w:rPr>
          <w:color w:val="FF0000"/>
        </w:rPr>
        <w:t>( Темкинский р – н, д. Батюшк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РКОВ Гаврил Степанович, 1911, Горшеченский р-н, с. Быково, сержант, 15.09.1943, умер от ран, зах., Смоленская обл., Духовищен-ский р-н, д. Титово </w:t>
      </w:r>
      <w:r>
        <w:rPr>
          <w:color w:val="FF0000"/>
        </w:rPr>
        <w:t>(Духовщинский р – н, г. Духовщи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МЫГИН Макар Андреевич, 1907, Горшеченский р-н, с. Знаменка, рядовой, 10.1943, пропал б/вести. </w:t>
      </w:r>
      <w:r>
        <w:rPr>
          <w:color w:val="FF0000"/>
        </w:rPr>
        <w:t>(1606.1943 погиб в плену, зах., Шталаг 5А). Том 2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ШЕЙЧЕНКО Николай Игнатьевич, 1915, рядовой, 30.03.1942, погиб в бою, зах., Беларусь. </w:t>
      </w:r>
      <w:r>
        <w:rPr>
          <w:color w:val="FF0000"/>
        </w:rPr>
        <w:t>(зах., Беларусь, Витебская обл., Ушачский р-он, п. Завичели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лок (г. Велиж «Лидова Гора»). Том ЮРЧЕНКО Яков Прокофьевич (Прокопьевич), 1908, Горшеченский р-н, с. Ржавец, ст. лейтенант, 14.10.1943, погиб в бою, зах., Украина, Киевская обл., Дымерский р-н, с. Мотеж. </w:t>
      </w:r>
      <w:r>
        <w:rPr>
          <w:color w:val="FF0000"/>
        </w:rPr>
        <w:t>(Вышгородский р-н, с. Лютеж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УШЕВ Иван Захарович, 1917, Горшеченский р-н, д. Богдановка, ефрейтор, 20.07.1943, умер от ран, зах., Смоленская обл., Всходский р-н, с. Шенино </w:t>
      </w:r>
      <w:r>
        <w:rPr>
          <w:color w:val="FF0000"/>
        </w:rPr>
        <w:t>((зах., Смоленская обл., Угранский р-н, п. Всходы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УШЕВ Леонид Сергеевич, 1923, Горшеченский р-н, с. Новомеловое, рядовой, 14.01.1943, погиб в бою, зах., Волгоградская обл., совхоз 1 </w:t>
      </w:r>
      <w:r>
        <w:rPr>
          <w:color w:val="FF0000"/>
        </w:rPr>
        <w:t>(Волгоградская обл., Гордищенский р – н, с. Западновк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ОСИМОВ Тихон Герасимович, 1913, Дмитриевский р-н, с. Береза, рядовой, 04.12.1941, погиб в бою, зах., Курская обл., Дмитриевский р-н, с. Береза. </w:t>
      </w:r>
      <w:r>
        <w:rPr>
          <w:color w:val="FF0000"/>
        </w:rPr>
        <w:t>(умер в плену, 04.12.1941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ШИН Георгий Дмитриевич, 1926 </w:t>
      </w:r>
      <w:r>
        <w:rPr>
          <w:color w:val="FF0000"/>
        </w:rPr>
        <w:t>(1919),</w:t>
      </w:r>
      <w:r>
        <w:rPr/>
        <w:t xml:space="preserve"> Дмитриевский р-н, с. Пальцево, гв, рядовой, 01.11.1944, погиб в бою, зах., Чехословакия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ОХИН Семен Егорович, 1910, Дмитриевский р-н, с. Селино, рядовой, 23.02.1945, погиб в бою, зах., В. Пруссия, с. Меденацу </w:t>
      </w:r>
      <w:r>
        <w:rPr>
          <w:color w:val="FF0000"/>
        </w:rPr>
        <w:t>(УвековеченКалининградская обл., г. Калининград. Ме6мориал «Память»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ТИПОВ Николай Федорович, 1918, Дмитриевский р-н, с. Белитино, старшина, 26.06.1941, погиб в бою </w:t>
      </w:r>
      <w:r>
        <w:rPr>
          <w:color w:val="FF0000"/>
        </w:rPr>
        <w:t>(08.1941, погиб в бою, увековеченКалининградская обл., г. Балтий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Михаил Кириллович, 1924, Дмитриевский р-н, д. Сухой Ровец, сержант, 20.02.1945, умер от ран, зах., В. Пруссия, г. Чердаунен </w:t>
      </w:r>
      <w:r>
        <w:rPr>
          <w:color w:val="FF0000"/>
        </w:rPr>
        <w:t>(зах., Калининградская обл., Правдинский р – н, п. Железнодорожный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РАБОЛЯ Петр Константинович, 1916, Дмитриевский р-н, лейтенант, погиб в бою</w:t>
      </w:r>
      <w:r>
        <w:rPr>
          <w:color w:val="FF0000"/>
        </w:rPr>
        <w:t>. (погиб в бою, 08.01.1942, зах., Черное мор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Гавриил Иванович, 1900, Воронежская обл., рядовой, 16.01.1943, погиб в бою, зах., Ленинградская обл., д. Тортолово </w:t>
      </w:r>
      <w:r>
        <w:rPr>
          <w:color w:val="FF0000"/>
        </w:rPr>
        <w:t>(зах., Ленинградская обл., Кировский р – н, Синявинские высоты(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ЫКИН Иван Павлович, 1919, Дмитриевский р-н, д. Петраковка, гв, рядовой, 22.07.1943, погиб в бою, зах., Ленинградскаяобл., д. Московск. Дубровки </w:t>
      </w:r>
      <w:r>
        <w:rPr>
          <w:color w:val="FF0000"/>
        </w:rPr>
        <w:t>( зах., Ленинградская обл., г. Киров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НИКОВ Егор Петрович, 1914, Дмитриевский р-н, п. Октябрьский, рядовой, </w:t>
      </w:r>
      <w:r>
        <w:rPr>
          <w:color w:val="FF0000"/>
        </w:rPr>
        <w:t>(10.1943, пропал б/вести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УШЕНКОВ Яков Сергеевич, 1926, Дмитриевский р-н, с. Кубань, рядовой, 19.02.1945, умер от ран, зах., В. Пруссия, г. Исторбург </w:t>
      </w:r>
      <w:r>
        <w:rPr>
          <w:color w:val="FF0000"/>
        </w:rPr>
        <w:t>( зах., Калинингпадская обл., г. Черняхов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УНОВ Иван Владимирович, 1914, Дмитриевский р-н, д. Александровка, мл. лейтенант, 1943, пропал б/вести </w:t>
      </w:r>
      <w:r>
        <w:rPr>
          <w:color w:val="FF0000"/>
        </w:rPr>
        <w:t>(22.06.1941. погиб от пули снайпера, зах., Брестская крепость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ОХОВ Кузьма Григорьевич, Дмитриевский р-н, с. Кошкино, рядовой, 23.08.1944, погиб в бою, зах., Польша, Белостокское в-во, д. Сосина. </w:t>
      </w:r>
      <w:r>
        <w:rPr>
          <w:color w:val="FF0000"/>
        </w:rPr>
        <w:t>(Дмитриевский р-н, с. Килики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ВЬЯЛОВ Андрей Васильевич, 1908, Дмитриевский р-н, рядовой, 19.01.1942, погиб в бою, зах. Ленинградская обл., с. Погостье </w:t>
      </w:r>
      <w:r>
        <w:rPr>
          <w:color w:val="FF0000"/>
        </w:rPr>
        <w:t>(зах., Ленинградская обл., Кировский р – 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ИМИН Гаврил Гаврилович, 1910, Дмитриевский р-н, д. Гладкое, мл. лейтинант, 17.02.1942, погиб в бою, зах., Калужская обл., Барятинский </w:t>
      </w:r>
      <w:r>
        <w:rPr>
          <w:color w:val="FF0000"/>
        </w:rPr>
        <w:t>р-н, с. Гвахмутово(Бахмутово) 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ЛЬИНОВ Михаил Осипович, 1923, Дмитриевский р-н, п. Зеленый Гай, мл. лейтенант, 14.02.1943, погиб в бою, зах., Ленинградская обл., Шлиссельбургский р-н</w:t>
      </w:r>
      <w:r>
        <w:rPr>
          <w:color w:val="FF0000"/>
        </w:rPr>
        <w:t>(зах., Ленинградская обл., г. Киров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НДРАШКИН Андрей Александрович, Дмитровский р-н, рядовой, 19.02.1945, погиб в бою, зах., Германия, д. Кенесберг</w:t>
      </w:r>
      <w:r>
        <w:rPr>
          <w:color w:val="FF0000"/>
        </w:rPr>
        <w:t>(зах., Калининградская обл., г. Калининград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А Мария Андреевна, 1925, Дмитриевский р-н, с. Дерюгино, рядовой, 29.09.1944, погибла в бою. </w:t>
      </w:r>
      <w:r>
        <w:rPr>
          <w:color w:val="FF0000"/>
        </w:rPr>
        <w:t>(погибла в бою, зах., Польша, г. Острув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РЯТНИКОВ Максим Дмитриевич, 1897, Дмитриевский р-н, с. Пальцево, рядовой, 12.03.1943, погиб в бою, зах., Орловская обл.,Комаричский р-н, д. Литиж</w:t>
      </w:r>
      <w:r>
        <w:rPr>
          <w:color w:val="FF0000"/>
        </w:rPr>
        <w:t>(зах., Брянская обл., Комаричский р – 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ТЫШЕВ Николай Андреевич </w:t>
      </w:r>
      <w:r>
        <w:rPr>
          <w:color w:val="FF0000"/>
        </w:rPr>
        <w:t>(Андрианович),</w:t>
      </w:r>
      <w:r>
        <w:rPr/>
        <w:t xml:space="preserve"> 1914, г. Дмитриев, лейтенант, 03.04.1943, погиб в бою, зах., Новгородская обл., Старорусский р-н, с. Стариково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УХИН Иван Григорьевич, 1910, Дмитриевский р-н, д. Щербачево, рядовой, 08.1941, пропал б/вести. </w:t>
      </w:r>
      <w:r>
        <w:rPr>
          <w:color w:val="FF0000"/>
        </w:rPr>
        <w:t>(матрос, пропал б/вести, 14.09.1943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Михаил Финогенович, 1925, Дмитриевский р-н, д. Фокино, рядовой. 04.03.1945, умер от ран, зах., В. Пруссия, г. Инстербург </w:t>
      </w:r>
      <w:r>
        <w:rPr>
          <w:color w:val="FF0000"/>
        </w:rPr>
        <w:t>(зах., Калининградская обл., г. Черняхов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ЯХОВ Петр Емельянович, 1917, Дмитриевский р-н, с. Погодино, гв. сержант, 22.10.1944, погиб в бою, зах., В. Пруссия, Гумбинский р-н. </w:t>
      </w:r>
      <w:r>
        <w:rPr>
          <w:color w:val="FF0000"/>
        </w:rPr>
        <w:t>(зах. Калининградская обл., Нестеровский р-н, п. Невск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ВРИН Василий Яковлевич, 1912, Саратовская обл., с. Шотовка, старшина, 09.1941, пропал б/вести. </w:t>
      </w:r>
      <w:r>
        <w:rPr>
          <w:color w:val="FF0000"/>
        </w:rPr>
        <w:t>(мл. лейтенант, пропал б/вести, 08.1941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ЗУРОВ Петр Алексеевич, 1913, Дмитриевский р-н, с. Дерюгино, партизан, 19.02.1943, погиб в бою, зах., Курская обл., г. Дмитриев. </w:t>
      </w:r>
      <w:r>
        <w:rPr>
          <w:color w:val="FF0000"/>
        </w:rPr>
        <w:t>(лейтенант, умер от р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Никонор Константинович, 1902, Дмитриевский р-н. д. Богословка, сержант, 26.05.1943. погиб в бою. </w:t>
      </w:r>
      <w:r>
        <w:rPr>
          <w:color w:val="FF0000"/>
        </w:rPr>
        <w:t>(умер от ран, 26.05.1943, зах., г. Ижевск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УРАЧЕВ Дмитрий Иванович (Михайлович), 1899, Дмитриевский р-н. д. Черная Грязь, рядовой, 10.1943, пропал б/вести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УРАЧЕВ Николай Иванович, 1906, Дмитриевский р-н, д. Черная Грязь, рядовой, 20.08.1943, умер от ран, зах., Брянская обл.,Севский р-н, с. Доброводье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Алексей Яковлевич, 1917, Дмитриевский р-н, с. Дерюгино, рядовой, 10.1943, пропал б/вести. </w:t>
      </w:r>
      <w:r>
        <w:rPr>
          <w:color w:val="FF0000"/>
        </w:rPr>
        <w:t>(1920, сержант, пропал б/вести 22.03.1942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Иван Ипатьевич, Дмитриевский р-н, д. Фокино, рядовой. 10.1943, пропал б/вести </w:t>
      </w:r>
      <w:r>
        <w:rPr>
          <w:color w:val="FF0000"/>
        </w:rPr>
        <w:t>(10.1943, умер от р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ЕЖАЕВ Дмитрий Петрович, рядовой, 1943, погиб в бою, зах., Курская обл., Дмитриевский р-н, г. Дмитриев. </w:t>
      </w:r>
      <w:r>
        <w:rPr>
          <w:color w:val="FF0000"/>
        </w:rPr>
        <w:t>(10.09.1943, умер от ран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ЗАНОВ Михаил Васильевич, 1914, Дмитриевский р-н, с. Меловое, рядовой, 23.10.1942, погиб в бою, зах., Калужская обл., Людиковский </w:t>
      </w:r>
      <w:r>
        <w:rPr>
          <w:color w:val="FF0000"/>
        </w:rPr>
        <w:t>(Людиновский)р-н, д. Запрудное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ОВ Александр Терентьевич, 1913, Дмитриевский р-н, д. Черная Грязь, рядовой, 06.12.1943, пропал б/вести.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/>
        <w:t>РОТОВ Григорий Васильевич, 1918. Дмитриевский р-н, с. Бычки, рядовой. 18.07.1844 (</w:t>
      </w:r>
      <w:r>
        <w:rPr>
          <w:color w:val="FF0000"/>
        </w:rPr>
        <w:t>(1944). Погиб в бою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ХАРОВ Михаил Матвеевич, 1916, Дмитриевский р-н, с. Крупец, рядовой, 28.03.1943, погиб в бою. зах., Ленинградская обл., с. Вороново </w:t>
      </w:r>
      <w:r>
        <w:rPr>
          <w:color w:val="FF0000"/>
        </w:rPr>
        <w:t>( зах., Ленинградская обл., Кировский р – н, ст. Новая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ХАРОВ Петр Федорович, 1925, Дмитриевский р-н, с. Крупец, рядовой, 07.04.1945. погиб в бою, зах., г. Кенигсберг </w:t>
      </w:r>
      <w:r>
        <w:rPr>
          <w:color w:val="FF0000"/>
        </w:rPr>
        <w:t>(зах., г. Калининград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БЯКИН Анатолий Васильевич, 1926. Дмитриевский р-н. г. Дмитриев, рядовой, </w:t>
      </w:r>
      <w:r>
        <w:rPr>
          <w:color w:val="FF0000"/>
        </w:rPr>
        <w:t>(23.08.1943(1945). погиб в бою. зах., Маньчжурия, д. Осиповка.)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ОВ Сергей Андреевич </w:t>
      </w:r>
      <w:r>
        <w:rPr>
          <w:color w:val="FF0000"/>
        </w:rPr>
        <w:t>(Андронович),</w:t>
      </w:r>
      <w:r>
        <w:rPr/>
        <w:t xml:space="preserve"> 1915, Дмитриевский р-н, с. Береза, партизан,- 27.09.1944, погиб в бою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ЫКИН Алексей </w:t>
      </w:r>
      <w:r>
        <w:rPr>
          <w:color w:val="FF0000"/>
        </w:rPr>
        <w:t>(Александр)</w:t>
      </w:r>
      <w:r>
        <w:rPr/>
        <w:t xml:space="preserve"> Васильевич, 1910, Дмитриевский р-н, д. Ладыгино, рядовой. 22.10.1943, погиб в бою, зах., Беларусь, Гомельская обл., Лоевский р-н, д. Чаплин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ОВЫХ Кузьма Захарович, 1912, Дмитриевский р-н, с. Осоцкое, рядовой, 15.08.1942, погиб в бою, зах., Смоленская обл., Темкинский р-н, д. Савинки. </w:t>
      </w:r>
      <w:r>
        <w:rPr>
          <w:color w:val="FF0000"/>
        </w:rPr>
        <w:t>(лейтенант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Егор Ионович </w:t>
      </w:r>
      <w:r>
        <w:rPr>
          <w:color w:val="FF0000"/>
        </w:rPr>
        <w:t>(Леонович)</w:t>
      </w:r>
      <w:r>
        <w:rPr/>
        <w:t xml:space="preserve">, 1922, Дмитриевский р-н, с. Меркуловка, рядовой, 10.1943, (пропал б/вести.) Том </w:t>
      </w:r>
      <w:r>
        <w:rPr>
          <w:color w:val="FF0000"/>
        </w:rPr>
        <w:t>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БЕНЕВ Иван Филиппович, 1915, Дмитриевский р-н, с. Пальцево, сержант, 05.1943, пропал б/вести. </w:t>
      </w:r>
      <w:r>
        <w:rPr>
          <w:color w:val="FF0000"/>
        </w:rPr>
        <w:t>(мл. лейтенант, погиб в бою, 05.02.1944, зах., Беларусь, Витебская обл., Лиозненский р-он, д. Рожк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ЧУК </w:t>
      </w:r>
      <w:r>
        <w:rPr>
          <w:color w:val="FF0000"/>
        </w:rPr>
        <w:t>(ТАМЧУК)</w:t>
      </w:r>
      <w:r>
        <w:rPr/>
        <w:t xml:space="preserve"> Павел Васильевич, 1919, Дмитриевский р-н, с. Дерюгино, рядовой, 20.07.1944. погиб в бою, зах., Украина, Волынская обл, Владимир-Волынский р-н. с. Оводно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НКЕЕВ Степан Сергеевич, 1900, Дмитриевский р-н, с. Снижа, рядовой, 02.1943, пропал б/вести. </w:t>
      </w:r>
      <w:r>
        <w:rPr>
          <w:color w:val="FF0000"/>
        </w:rPr>
        <w:t>(умер от ран, зах. Курская обл., Дмитриевский р-н., с, Сниж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АТОВ Иван Никифорович, 1912, г. Дмитриев, мл. лейтенант, 1943, пропал б/вести </w:t>
      </w:r>
      <w:r>
        <w:rPr>
          <w:color w:val="FF0000"/>
        </w:rPr>
        <w:t>(ст. лейтинант, 22.07.1944, погиб в бою, зах., Львовская обл., Бусский р – н, п. Олеск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ХЛОВ Иван Семенович. Дмитриевский р-н, с. Селино. старшина 1 ст. 04.03.1943, пропал б/вести. </w:t>
      </w:r>
      <w:r>
        <w:rPr>
          <w:color w:val="FF0000"/>
        </w:rPr>
        <w:t>(старшина 2 ст., пропал б/вести, 23.12.1941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АМОВ </w:t>
      </w:r>
      <w:r>
        <w:rPr>
          <w:color w:val="FF0000"/>
        </w:rPr>
        <w:t>(ХРОМОВ)</w:t>
      </w:r>
      <w:r>
        <w:rPr/>
        <w:t xml:space="preserve"> Григорий Иванович, майор, 07.1943. погиб в бою, зах., Курская обл., Дмитриевский р-н. с. Береза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КРАГИН Кузьма, рядовой, 28.04.1943. умер от ран, зах., Курская обл., Дмитриевский р-н, г. Дмитриев.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ЯКОВ Александр Федорович, 1907, Дмитриевский р-н, п. Орлов, сержант (мл. лейтенант), 07.1944, пропал б/вести. </w:t>
      </w:r>
      <w:r>
        <w:rPr>
          <w:color w:val="FF0000"/>
        </w:rPr>
        <w:t>(01.02.1945 погиб в бою, зах. Польша, с. Ляховц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ВЕЦОВ Николай Иванович, Дмитриевский р-н. с. Дерюгино, рядовой. 25.03.1945. погиб в бою. </w:t>
      </w:r>
      <w:r>
        <w:rPr>
          <w:color w:val="FF0000"/>
        </w:rPr>
        <w:t>(техник-лейтенант, погиб в бою, зах., Польша, г. Крон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ЛЬЧЕВ Валентин Иванович, 1904(1914), Тамбовская обл., СтароЮрьевский р-н, с. СтароЮрьево, </w:t>
      </w:r>
      <w:r>
        <w:rPr>
          <w:color w:val="FF0000"/>
        </w:rPr>
        <w:t>(мл. лейтинант)</w:t>
      </w:r>
      <w:r>
        <w:rPr/>
        <w:t xml:space="preserve"> партизан, 19.02.1943, погиб в бою, зах., Курская обл., Дмитриевский р-н, с. Меловое . </w:t>
      </w:r>
      <w:r>
        <w:rPr>
          <w:color w:val="FF0000"/>
        </w:rPr>
        <w:t>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ЛЬЧЕВ Валентин Иванович, партизан, 1943, погиб в бою, зах., Курская обл., Дмитриевский р-н, с. Меловое </w:t>
      </w:r>
      <w:r>
        <w:rPr>
          <w:color w:val="FF0000"/>
        </w:rPr>
        <w:t>(внесен ошибоч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ИРОЧКИН Иван Петрович, 1896, Глушковский р-н, д. Серповка, рядовой, 25.10.1943, погиб в бою, зах., Смоленская обл. Ярцевский р-н, д. Яковлево</w:t>
      </w:r>
      <w:r>
        <w:rPr>
          <w:color w:val="FF0000"/>
        </w:rPr>
        <w:t xml:space="preserve"> (23.09.1941 умер от ран, зах., Смоленская обл., Кардымовский р-н, д. Мальков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ЬЯНЫХ Федот Степанович, 1915, Горшеченский р-н, с. Богатырево, рядовой, 18.08.1943, погиб в бою, зах., Смоленская обл., Пречистенский р-н, д. Отря. </w:t>
      </w:r>
      <w:r>
        <w:rPr>
          <w:color w:val="FF0000"/>
        </w:rPr>
        <w:t>(зах., Смоленская обл., Духовщинский р-н, д. Немощенное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РКОВ Никита Степанович, 1916, Дмитриевский р-н, с. Пробожье, ст. сержант, 14.08.1943, погиб в бою, зах., Ленинградская обл., Мгинский р-н, ст. Погостье </w:t>
      </w:r>
      <w:r>
        <w:rPr>
          <w:color w:val="FF0000"/>
        </w:rPr>
        <w:t>(зах., Кировский р – н, ст. Малукс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ДЕЕВ Михаил Александрович, 1912, Горшеченский р-н, д. Немчиновка, рядовой, 06.1943, пропал б/вести, </w:t>
      </w:r>
      <w:r>
        <w:rPr>
          <w:color w:val="FF0000"/>
        </w:rPr>
        <w:t>(зах. Новгородская обл., Новгородский р-н, д. Мясной Бор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ЕРКИН Кузьма Васильевич, 1900, Дмитриевский р-н, д. Киликино, рядовой, 06.1942, пропал б/вести, </w:t>
      </w:r>
      <w:r>
        <w:rPr>
          <w:color w:val="FF0000"/>
        </w:rPr>
        <w:t>(17.01.1941 попал в плен, 25.08.1942 умер, зах. Витцендорф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ИНИН Павел Дмитриевич, 1910, Горшеченский р-н, д. Боровка, рядовой, 13.11.1941, умер в плену, </w:t>
      </w:r>
      <w:r>
        <w:rPr>
          <w:color w:val="FF0000"/>
        </w:rPr>
        <w:t>(1911, 03.10.1941 попал в плен, 13.11.1941 умер, зах. Эрбке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ИЧЕВ Михаил Иванович, 1900, Дмитриевский р-н, с. Пробожье, рядовой, 04.06.1944, умер в плену, </w:t>
      </w:r>
      <w:r>
        <w:rPr>
          <w:color w:val="FF0000"/>
        </w:rPr>
        <w:t>(27.03.1942 попал в плен, 04.06.1944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ЕВ Яков Павлович, 1915, Глушковский р-н, с. Кобылки, рядовой, 07.1943, пропал б/вести, </w:t>
      </w:r>
      <w:r>
        <w:rPr>
          <w:color w:val="FF0000"/>
        </w:rPr>
        <w:t>(07.08.1941 попал в плен, 27.05.1943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ЛАНДИН Ефим Тихонович, 1902, Дмитриевский р-н, с. Неварь, рядовой, 10.1943, пропал б/вести, </w:t>
      </w:r>
      <w:r>
        <w:rPr>
          <w:color w:val="FF0000"/>
        </w:rPr>
        <w:t>(1900, 03.10.1941 попал в плен, 1943 умер, зах. Мюльберг/ Нойбургсдорф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УЛИН Марк Васильевич, 1902, Железногорский р-н, д. Мокрыж, рядовой, 10.1943, пропал б/вести, </w:t>
      </w:r>
      <w:r>
        <w:rPr>
          <w:color w:val="FF0000"/>
        </w:rPr>
        <w:t>(05.10.1941 попал в плен, 03.1942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ДНИКОВ Фома Тихонович, 1908, Дмитриевский р-н, д. Моршнево, рядовой, 31.05.1943, умер в плену, </w:t>
      </w:r>
      <w:r>
        <w:rPr>
          <w:color w:val="FF0000"/>
        </w:rPr>
        <w:t>(1905, 28.05.1942 попал в плен, 31.05.1943 умер, зах. Хемер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Егор Кондратьевич, 1907, Горшеченский р-н, с. Никольское, рядовой, 30.12.1942, погиб в плену, </w:t>
      </w:r>
      <w:r>
        <w:rPr>
          <w:color w:val="FF0000"/>
        </w:rPr>
        <w:t>(06.07.1942 попал в плен, 30.12.1942 умер зах. Йоханнис-Баннберг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ГОВ Иван Андреевич, 1921, Горшеченский р-н, с. Ясенки, сержант, 09.1943, пропал б/вести, </w:t>
      </w:r>
      <w:r>
        <w:rPr>
          <w:color w:val="FF0000"/>
        </w:rPr>
        <w:t>(08.09.1941 попал в плен, 01.05.1942 умер, зах. Эрбке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ОВ Иван Иванович, 1912, Горшеченский р-н, с. Среднедорожное, рядовой, 02.1943, пропал б/вести, </w:t>
      </w:r>
      <w:r>
        <w:rPr>
          <w:color w:val="FF0000"/>
        </w:rPr>
        <w:t>(1911, 03.10.1941 попал в плен, 17.12.1941 умер, зах. Эрбке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Иван Сергеевич, 1919, Глушковский р-н, с. Кульбаки, рядовой, 10.1943, пропал б/вести, </w:t>
      </w:r>
      <w:r>
        <w:rPr>
          <w:color w:val="FF0000"/>
        </w:rPr>
        <w:t>(22.07.1941 попал в плен, 26.11.1941 умер, зах. Витцендорф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Григорий Тихонович, 1915, Горшеченский р-н, с. Ясенки, рядовой, 10.1943, пропал б/вести, </w:t>
      </w:r>
      <w:r>
        <w:rPr>
          <w:color w:val="FF0000"/>
        </w:rPr>
        <w:t>(1913, 12.10.1941 попал в плен, 17.03.1942 умер, место зах. неизвестно). Том 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20" w:after="120"/>
        <w:rPr/>
      </w:pPr>
      <w:r>
        <w:rPr/>
        <w:t xml:space="preserve">БУРДУКОВ Андрей Федорович, 1910, Горшеченский р-н, с. Ясенки, рядовой, 10.1943, пропал б/вести, </w:t>
      </w:r>
      <w:r>
        <w:rPr>
          <w:color w:val="FF0000"/>
        </w:rPr>
        <w:t>(05.01.1942, умер в плену, зах., Орловская обл.) Том 2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Митрофан Никитович, 1905, Горшеченский р-н, с. Ключ, рядовой, 06.1943, пропал б/вести, </w:t>
      </w:r>
      <w:r>
        <w:rPr>
          <w:color w:val="FF0000"/>
        </w:rPr>
        <w:t>(06.10.1941 попал в плен, 1942 умер, зах. Эрбке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ЕНКО Иван Петрович, 1895, Глушковский р-н, с. Кульбаки, рядовой, 21.03.1944, погиб в бою, зах., Украина, Житомирская обл., г. Житомир, </w:t>
      </w:r>
      <w:r>
        <w:rPr>
          <w:color w:val="FF0000"/>
        </w:rPr>
        <w:t>(10.07.1941 попал в плен, 11.01.1942 умер, зах. Швери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ЕРЕЩАГИН Петр, 1909, Дмитриевский р-н, с. Меловое, рядовой, 04.11.1941, погиб в плену, зах., Германия, Лансдорф, </w:t>
      </w:r>
      <w:r>
        <w:rPr>
          <w:color w:val="FF0000"/>
        </w:rPr>
        <w:t>(04.08.1941 попал в плен, 04.11.1941 умер, зах. Ламсдорф (Ламбриновице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ИШНЕВСКИЙ Александр Васильевич, 1907, Дмитриевский р-н, с. Дерюгино, рядовой, 16.03.1942, умер в плену, </w:t>
      </w:r>
      <w:r>
        <w:rPr>
          <w:color w:val="FF0000"/>
        </w:rPr>
        <w:t>(07.07.1941 попал в плен, 16.03.1942 умер, зах. Нойбранденбург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Алексей Николаевич, 1921, Глушковский р-н, с. Кобылки, рядовой, 07.1943, пропал б/вести, </w:t>
      </w:r>
      <w:r>
        <w:rPr>
          <w:color w:val="FF0000"/>
        </w:rPr>
        <w:t>(27.06.1941 попал в плен, 06.11.1942 умер, зах. Маутхаузен (Австр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ВЯДОВ Александр Андреевич, 1908, Дмитриевский р-н, д. Щербачево, рядовой, 03.1942, погиб в плену, </w:t>
      </w:r>
      <w:r>
        <w:rPr>
          <w:color w:val="FF0000"/>
        </w:rPr>
        <w:t>(1914, 04.10.1941 попал в плен, 01.03.1942 умер, зах. Зандбостель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УБЯТНИКОВ Фома Савельевич, 1905, Горшеченский р-н, с. Ивановка, рядовой, 06.1943, пропал б/вести, </w:t>
      </w:r>
      <w:r>
        <w:rPr>
          <w:color w:val="FF0000"/>
        </w:rPr>
        <w:t>(02.09.1941 попал в плен, 14.08.1942 умер, зах. Зандбостель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ЧАРОВ Петр Андреевич, 1922, Дмитриевский р-н, с. Киликино, рядовой, 10.1943, пропал б/вести, </w:t>
      </w:r>
      <w:r>
        <w:rPr>
          <w:color w:val="FF0000"/>
        </w:rPr>
        <w:t>(1923, 02.07.1942 попал в плен, 12.10.1943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ЧЕВ Александр Моисеевич, 1915, Глушковский р-н, д. Мужица, рядовой, 10.1943, пропал б/вести, </w:t>
      </w:r>
      <w:r>
        <w:rPr>
          <w:color w:val="FF0000"/>
        </w:rPr>
        <w:t>(07.08.1941 попал в плен, 25.11.1941 умер, зах. Алексисдорф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ЧЕВ Леонид Самсонович, 1914, Дмитриевский р-н, с. Куток, рядовой, 05.01.1942, умер в плену, </w:t>
      </w:r>
      <w:r>
        <w:rPr>
          <w:color w:val="FF0000"/>
        </w:rPr>
        <w:t>(17.07.1941 попал в плен, 05.01.1942 умер, зах. Оберланге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УНОВ Иван Павлович, 1920, Дмитриевский р-н, д. Александровка, рядовой, 10.1943, пропал б/вести, </w:t>
      </w:r>
      <w:r>
        <w:rPr>
          <w:color w:val="FF0000"/>
        </w:rPr>
        <w:t>(1921, 06.07.1941 попал в плен, 22.04.1942 умер, зах. Дюссельдорф- Херренсхайм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ДЕЕВ Василий Тимофеевич, 1916, Глушковский р-н, с. Карыж, старшина, 01.05.1942, пропал б/вести, </w:t>
      </w:r>
      <w:r>
        <w:rPr>
          <w:color w:val="FF0000"/>
        </w:rPr>
        <w:t>(30.06.1941 попал в плен, 01.05.1942 умер, зах. Бухенвальд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ЕБЕНКИН Михаил Кузьмич, 1922, Горшеченский р-н, п. Горшечное, рядовой, 06.1943, пропал б/вести, </w:t>
      </w:r>
      <w:r>
        <w:rPr>
          <w:color w:val="FF0000"/>
        </w:rPr>
        <w:t>(29.06.1942 попал в плен, 15.04.1944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ДАСОВ Владимир Григорьевич, 1910, Дмитриевский р-н, д. Щербачево, рядовой, 30.12.1943, умер в плену, </w:t>
      </w:r>
      <w:r>
        <w:rPr>
          <w:color w:val="FF0000"/>
        </w:rPr>
        <w:t>(08.10.1941 попал в плен, 30.12.1941 умер, зах. Фалькенау (г. Соколов, Чех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БАРЕВ Василий Алексеевич, 1913, Глушковский р-н, с. Высокое, мл. лейтенант, 22.11.1941, пропал б/вести, </w:t>
      </w:r>
      <w:r>
        <w:rPr>
          <w:color w:val="FF0000"/>
        </w:rPr>
        <w:t>(1914, 05.12.1941 попал в плен, 26.02.1943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ВИДЕНКО Константин Васильевич, 1910, Глушковский р-н, с. П. Лежачи, рядовой, 2605.1942. погиб в плену, зах., Германия, </w:t>
      </w:r>
      <w:r>
        <w:rPr>
          <w:color w:val="FF0000"/>
        </w:rPr>
        <w:t>(07.09.1941 попал в плен, 26.05.1942 умер, зах. Ламсдорф (Ламбриновице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МИДОВ Иван Александрович, 1918, Дмитриевский р-н, с. Киликино, сержант, 11.1943, пропал б/вести, </w:t>
      </w:r>
      <w:r>
        <w:rPr>
          <w:color w:val="FF0000"/>
        </w:rPr>
        <w:t>(12.10.1941 попал в плен, 12.07.1941 умер, место зах. неизвест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ИН Митрофан Кузьмич, 1914, Горшеченский р-н, п. Горшечное, рядовой, 12.11.1942, умер от ран, </w:t>
      </w:r>
      <w:r>
        <w:rPr>
          <w:color w:val="FF0000"/>
        </w:rPr>
        <w:t>(13.10.1941 попал в плен, 12.02.1942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ДКИН Филипп Игнатьевич, 1910, Глушковский р-н, с. Ходейково, рядовой, 02.1942, умер в плену, </w:t>
      </w:r>
      <w:r>
        <w:rPr>
          <w:color w:val="FF0000"/>
        </w:rPr>
        <w:t>(1914, 01.09.1941 попал в плен, 11.02.1942 умер, зах. Аушвиц (Освенцим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ЕМЕНКО Алексей Федорович, 1909, Глушковский р-н, с. Коровяковка, рядовой, 04.11.1941, погиб в плену, </w:t>
      </w:r>
      <w:r>
        <w:rPr>
          <w:color w:val="FF0000"/>
        </w:rPr>
        <w:t>(20.07.1941 попал в плен, 04.11.1941 умер, зах. Эрбке Германия,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РАВЛЕВ Михаил Иванович, 1919, Глушковский р-н, с. Коровяковка, рядовой, 10.1943, пропал б/вести, </w:t>
      </w:r>
      <w:r>
        <w:rPr>
          <w:color w:val="FF0000"/>
        </w:rPr>
        <w:t>(04.08.1941 попал в плен, 05.04.1943 умер, зах. Штутгарт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ЛЬИН Алексей Евтеевич, 1898, Дмитриевский р-н, с. Бычки, рядовой, 23.03.1944, умер в плену, </w:t>
      </w:r>
      <w:r>
        <w:rPr>
          <w:color w:val="FF0000"/>
        </w:rPr>
        <w:t>(23.03.1943 попал в плен, 23.03.1944 умер, зах. Дортмунд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НЮТИН Афанасий Федорович, 1910, Горшеченский р-н, п. Горшечное, рядовой, 09.1941, пропал б/вести, </w:t>
      </w:r>
      <w:r>
        <w:rPr>
          <w:color w:val="FF0000"/>
        </w:rPr>
        <w:t>(1909, 12.10.1941 попал в плен, 30.12.1941 умер, зах. Кайзерштайнбрух (Австр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ШКОВ Игнат Ефимович, 1905, Горшеченский р-н, с. Средние Апочки, рядовой, 12.1942, пропал б/вести, </w:t>
      </w:r>
      <w:r>
        <w:rPr>
          <w:color w:val="FF0000"/>
        </w:rPr>
        <w:t>(17.05.1942 попал в плен, 20.01.1943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АШНИКОВ Василий Михайлович, 1917, Глушковский р-н, п. Глушково, рядовой, 10.03.1942, погиб в плену, </w:t>
      </w:r>
      <w:r>
        <w:rPr>
          <w:color w:val="FF0000"/>
        </w:rPr>
        <w:t>(25.06.1941 попал в плен, 10.03.1942 умер, зах. Рудольштадт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РПУШИН Петр Степанович, 1914, Дмитриевский р-н, д. Таракановка, рядовой, 26.01.1943, погиб в плену, </w:t>
      </w:r>
      <w:r>
        <w:rPr>
          <w:color w:val="FF0000"/>
        </w:rPr>
        <w:t>(28.05.1942 попал в плен, 26.01.1943 умер, зах. Хемер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ИМЕНКО Петр Иванович. 1905. Глушковский р-н. с Коровяковка ст. лейтенант. 03.1943, пропал б/вести, </w:t>
      </w:r>
      <w:r>
        <w:rPr>
          <w:color w:val="FF0000"/>
        </w:rPr>
        <w:t>(1902, 03.08.1941 попал в плен, 10.05.1944 умер, зах. Чаусы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ИМОВ Афанасий Илларионович, 1911, Горшеченский р-н, с. Ключ, сержант, 08.01.1942, погиб в плену, зах., Германия, </w:t>
      </w:r>
      <w:r>
        <w:rPr>
          <w:color w:val="FF0000"/>
        </w:rPr>
        <w:t>(06.10.1941 попал в плен, 08.01.1942 умер, зах. Эрбке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ЮЧНИКОВ Василий Петрович, 1920, Дмитриевский р-н, д. Ст. Першина, сержант, 19.11.1941, погиб в плену, </w:t>
      </w:r>
      <w:r>
        <w:rPr>
          <w:color w:val="FF0000"/>
        </w:rPr>
        <w:t>(03.07.1941 попал в плен, 19.11.1941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Антон Сергеевич, 1912, Глушковский р-н, с. Званное, рядовой, 09.1943, пропал б/вести, </w:t>
      </w:r>
      <w:r>
        <w:rPr>
          <w:color w:val="FF0000"/>
        </w:rPr>
        <w:t>(04.08.1941 попал в плен, 28.11.1941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Иван Иванович, 1912, Дмитриевский р-н, д. Новая Першина, рядовой, 06.1943, пропал б/вести, </w:t>
      </w:r>
      <w:r>
        <w:rPr>
          <w:color w:val="FF0000"/>
        </w:rPr>
        <w:t>(01.08.1941 попал в плен, 10.02.1942 умер, зах. Старгард (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Петр Иванович, 1914, Дмитриевский р-н, с. Почепное, рядовой, 09.07.1942, умер в плену, </w:t>
      </w:r>
      <w:r>
        <w:rPr>
          <w:color w:val="FF0000"/>
        </w:rPr>
        <w:t>(1919, 02.07.1941 попал в плен, 08.02.1942 умер, зах. Торунь (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СНИКОВ Иван Иванович, 1913, Глушковский р-н, с. Высокое, рядовой, 10.1943, пропал б/вести, </w:t>
      </w:r>
      <w:r>
        <w:rPr>
          <w:color w:val="FF0000"/>
        </w:rPr>
        <w:t>(06.10.1941 попал в плен, 06.03.1942 умер, место зах. неизвест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НОВ Семен Фролович, 1910, Горше-ченский р-н, с. Солдатское, сержант, 11.12.1943, погиб в плену, зах., Германия, </w:t>
      </w:r>
      <w:r>
        <w:rPr>
          <w:color w:val="FF0000"/>
        </w:rPr>
        <w:t>(10.10.1941 попал в плен, 11.12.1941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ВЯКОВСКИЙ Николай Игнатьевич, 1907, Глушковский р-н, с. Коровяковка, рядовой, 10.1943, пропал б/вести, </w:t>
      </w:r>
      <w:r>
        <w:rPr>
          <w:color w:val="FF0000"/>
        </w:rPr>
        <w:t>(27.08.1941 попал в плен, 23.02.1942 умер, зах. Данциг (Гданьск, Польш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ТКИХ Дмитрий Иванович, 1921, Горшеченский р-н, с. Новомеловое, рядовой, 04.01.1944, пропал б/вести, </w:t>
      </w:r>
      <w:r>
        <w:rPr>
          <w:color w:val="FF0000"/>
        </w:rPr>
        <w:t>(22.07.1941 попал в плен, 04.12.1941 умер, зах. Аушвиц (Освенцим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ЮЧЕНКО Тимофей Родионович, 1912, Глушковский р-н, с. Званное, 12.01.1942, погиб в плену, </w:t>
      </w:r>
      <w:r>
        <w:rPr>
          <w:color w:val="FF0000"/>
        </w:rPr>
        <w:t>(1914, 04.08.1941 попал в плен, 12.01.1942 умер, зах. Аушвиц (Освенцим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УГЛЯК Иван Нестерович, 1914, Глушковский р-н, с. Кобылки, рядовой, 07.1943, пропал б/вести, </w:t>
      </w:r>
      <w:r>
        <w:rPr>
          <w:color w:val="FF0000"/>
        </w:rPr>
        <w:t>(08.10.1941 попал в плен, 02.03.1942 умер, зах. Цайтхай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ТЫХ Николай Тихонович, 1910, Горшеченский р-н, д. Быстрик, рядовой, 06.1943. пропал б/вести, </w:t>
      </w:r>
      <w:r>
        <w:rPr>
          <w:color w:val="FF0000"/>
        </w:rPr>
        <w:t>(04.08.1941 попал в плен, 01.12.1941 умер, место зах. неизвест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 Сергей Васильевич, 1900, Горшеченский р-н, с. Средние Апочки, рядовой, 09.1942, погиб в плену, </w:t>
      </w:r>
      <w:r>
        <w:rPr>
          <w:color w:val="FF0000"/>
        </w:rPr>
        <w:t>(15.03.1942 попал в плен, 25.09.1942 умер, зах. Цайтхай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МЫКИН Игнат Кузьмич, (1894, 06.12.1942 погиб в плену) : 1907, 11.07.1942 попал в плен, 06.12.1942 умер, зах. Йоханнес-Баннберг (Германия), </w:t>
      </w:r>
      <w:r>
        <w:rPr>
          <w:color w:val="FF0000"/>
        </w:rPr>
        <w:t>(1907, 11.07.1942 попал в плен, 06.12.1942 умер, зах. Йоханнес-Баннберг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ЫБАНЕВ Петр Иванович, 1919, Глушковский р-н, с. П. Лежачи, лейтенант, 12.1941, пропал б/вести, </w:t>
      </w:r>
      <w:r>
        <w:rPr>
          <w:color w:val="FF0000"/>
        </w:rPr>
        <w:t>(1914, капитан, 20.11.1941 попал в плен, судьба неизвестн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КЕЕВ Дмитрий Федорович, 1912, Дмитриевский р-н, с. Дерюгино, рядовой, 10.1943, пропал б/вести, </w:t>
      </w:r>
      <w:r>
        <w:rPr>
          <w:color w:val="FF0000"/>
        </w:rPr>
        <w:t>(10.07.1941 попал в плен, 29.11.1941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АХОВ Григорий Григорьевич, 1918, Дмитриевский р-н, с. Пробожье, рядовой, 11.1943, пропал б/вести, </w:t>
      </w:r>
      <w:r>
        <w:rPr>
          <w:color w:val="FF0000"/>
        </w:rPr>
        <w:t>(05.07.1941 попал в плен, 17.02.1942 умер, зах. Нойбранденбург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АЛОВ Иван Андреевич, 1908, Горшеченский р-н, с. Березово, рядовой, 06.10.1943, пропал б/вести, </w:t>
      </w:r>
      <w:r>
        <w:rPr>
          <w:color w:val="FF0000"/>
        </w:rPr>
        <w:t>(04.08.1941 попал в плен, 06.11.1942 умер, зах. Маутхаузен (Австр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Алексей Яковлевич, 1890, Дмитриевский р-н, с. Пальцево, рядовой, 30.03.1942, погиб в плену, </w:t>
      </w:r>
      <w:r>
        <w:rPr>
          <w:color w:val="FF0000"/>
        </w:rPr>
        <w:t>(15.09.1941 попал в плен, 30.03.1942 умер, зах. Берли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ТВИЕНКО Николай Степанович, 1919, Глушковский р-н, с. Кобылки, сержант, 07.1943, пропал б/вести, </w:t>
      </w:r>
      <w:r>
        <w:rPr>
          <w:color w:val="FF0000"/>
        </w:rPr>
        <w:t>(23.07.1941 попал в плен, 04.12.1941 умер, зах. Тарновиц (Тарнув, Польш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УСОВ Иван Денисович, 1908, п. Горшечное, рядовой, 20.04.1942, погиб в бою, зах., Новгородская обл., Чудовский р-н, д. Сп. Полнеть, </w:t>
      </w:r>
      <w:r>
        <w:rPr>
          <w:color w:val="FF0000"/>
        </w:rPr>
        <w:t>(зах. Новгородская обл.,Новгородский р-н, д. Мясной Бор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ЗГОВОЙ Михаил Яковлевич, 1915, Глушковский р-н, с. Кобылки, сержант, 07.1943, пропал б/вести, </w:t>
      </w:r>
      <w:r>
        <w:rPr>
          <w:color w:val="FF0000"/>
        </w:rPr>
        <w:t>(12.07.1941 попал в плен, 09.11.1941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КРЕЦОВ Николай Иванович, 1918, Дмитриевский р-н, д. Полозовка, рядовой, 10.1943, пропал б/вести, </w:t>
      </w:r>
      <w:r>
        <w:rPr>
          <w:color w:val="FF0000"/>
        </w:rPr>
        <w:t>(04.07.1941 попал в плен, 11.12.1942 умер, зах. Цайтхай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СТЕРОВ Александр Васильевич, 1911, Горшеченский р-н, с. Ясенки, рядовой, 12.1942, пропал б/вести, </w:t>
      </w:r>
      <w:r>
        <w:rPr>
          <w:color w:val="FF0000"/>
        </w:rPr>
        <w:t>(25.06.1941 попал в плен, 28.01.1942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НОВ Алексей Степанович, 1908, Глушковский р-н, с. Коровяковка, рядовой, 10.1943, погиб в бою, </w:t>
      </w:r>
      <w:r>
        <w:rPr>
          <w:color w:val="FF0000"/>
        </w:rPr>
        <w:t>(10.09.1941 попал в плен, 24.12.1942 умер, зах. Хаммерштайн ( г. Чарне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РАМОНОВ Федор Яковлевич, 1906, Дмитриевский р-н, с. Кам. Кузнецовка, старшина, 11.1943, пропал б/вести, </w:t>
      </w:r>
      <w:r>
        <w:rPr>
          <w:color w:val="FF0000"/>
        </w:rPr>
        <w:t>(06.10.1941 попал в плен, 04.12.1941 умер, зах. Цайтхай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ШКОВ Степан Гаврилович, 1915, Горшеченский р-н, с. Новомеловое, рядовой, 06.10.1943, пропал б/вести, </w:t>
      </w:r>
      <w:r>
        <w:rPr>
          <w:color w:val="FF0000"/>
        </w:rPr>
        <w:t>(12.08.1941 попал в плен, 06.12.1941 умер, зах. Хемер (Германия). Том 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20" w:after="120"/>
        <w:rPr/>
      </w:pPr>
      <w:r>
        <w:rPr/>
        <w:t xml:space="preserve">ПОГОРЕЛОВ Яков Дмитриевич, 1907, Глушковский р-н, с. Ходейково, рядовой, 12.1943, пропал б/вести, </w:t>
      </w:r>
      <w:r>
        <w:rPr>
          <w:color w:val="FF0000"/>
        </w:rPr>
        <w:t>(29.12.1941, умер в плену, зах., Орловская обл.) Том 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ТАСЕНКО Алексей Васильевич, 1907, Глушковский р-н. с. Кобылки, рядовой, 12.1943. пропал б/вести, </w:t>
      </w:r>
      <w:r>
        <w:rPr>
          <w:color w:val="FF0000"/>
        </w:rPr>
        <w:t>(09.07.1942 попал в плен, 10.12.1942 умер, зах. Дюссельдорф-Герресхайм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ЦЕВСКИЙ Иван Петрович. 1912, Глушковский р-н, п. Теткино, рядовой, 08.03.1942, погиб в бою, </w:t>
      </w:r>
      <w:r>
        <w:rPr>
          <w:color w:val="FF0000"/>
        </w:rPr>
        <w:t>(01.09.1942 попал в плен, 16.11.1941 умер, зах. Витмарше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ЬЯНЫХ Егор Иванович, 1903, Горшеченский р-н, с. Богатырево, рядовой, 06.1943, пропал б/вести, </w:t>
      </w:r>
      <w:r>
        <w:rPr>
          <w:color w:val="FF0000"/>
        </w:rPr>
        <w:t>(умер в плену, зах. Тверская обл., г.Ржев, лагерь №240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ЗЦОВ Алексей Антонович, 1922, Горшеченский р-н, д. Богдановка, рядовой, 06.03.1944, погиб в плену, </w:t>
      </w:r>
      <w:r>
        <w:rPr>
          <w:color w:val="FF0000"/>
        </w:rPr>
        <w:t>(01.09.1941 попал в плен, 06.03.1944 умер, зах. Чаусы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УДЕНКО Савелий Тимофеевич, 1915, Глушковский р-н, с. Званное, рядовой, 18.11.1943, умер в плену, </w:t>
      </w:r>
      <w:r>
        <w:rPr>
          <w:color w:val="FF0000"/>
        </w:rPr>
        <w:t>(22.09.1941 попал в плен, 18.11.1943 умер, зах. Цайтхай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ФОНОВ Дмитрий Николаевич, 1912, Горшеченский р-н, с. Ключ, рядовой, 06.1943, пропал б/вести, </w:t>
      </w:r>
      <w:r>
        <w:rPr>
          <w:color w:val="FF0000"/>
        </w:rPr>
        <w:t>(17.09.1941 попал в плен, 01.12.1941 умер, зах. Зандбостель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ФРОНОВ Николай Васильевич. 1905, Дмитриевский р-н, с. Меркуловка, рядовой, 10.1943, пропал б/вести, </w:t>
      </w:r>
      <w:r>
        <w:rPr>
          <w:color w:val="FF0000"/>
        </w:rPr>
        <w:t>(06.10.1941 попал в плен, 21.11.1941 умер, зах. Зандбостель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ХАРОВ Николай Никитович, 1917. Дмитриевский р-н, д. Фокино, рядовой, 18.01.1943. погиб в плену, </w:t>
      </w:r>
      <w:r>
        <w:rPr>
          <w:color w:val="FF0000"/>
        </w:rPr>
        <w:t>(15.10.1941 попал в плен, 18.01.1943 умер, зах. Цайтхай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ИКОЛЕНОВ Петр Константинович, 1910, Горшеченский р-н, д. Быстрик, рядовой, 26.11.1941, погиб в плену, </w:t>
      </w:r>
      <w:r>
        <w:rPr>
          <w:color w:val="FF0000"/>
        </w:rPr>
        <w:t>(10.09.1941 попал в плен, 26.11.1941 умер, зах. Витмарше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ТНИКОВ Дмитрий Федорович, 1903, Горшеченский р-н, д. Петровка, рядовой, 10.10.1943, пропал б/вести, </w:t>
      </w:r>
      <w:r>
        <w:rPr>
          <w:color w:val="FF0000"/>
        </w:rPr>
        <w:t>(03.07.1942 попал в плен, умер, зах. Ламсдорф (Ламбриновице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УХИН Андрей Дмитриевич, 1916, Дмитриевский р-н, п. Октябрьский, рядовой, 04.1943, пропал б/вести, </w:t>
      </w:r>
      <w:r>
        <w:rPr>
          <w:color w:val="FF0000"/>
        </w:rPr>
        <w:t>(13.10.1941 попал в плен, 13.12.1943 умер, зах. Хохенштайн (Ольштынек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ХРАННЫЙ Иван Данилович, 1910, Глушковский р-н, с. Кобылки, рядовой, 07.1943, пропал б/вести, </w:t>
      </w:r>
      <w:r>
        <w:rPr>
          <w:color w:val="FF0000"/>
        </w:rPr>
        <w:t>(22.09.1941 попал в плен, 08.02.1942 умер, зах. Хохенштайн (Ольштынек, 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ЕПАНОВ Василий Антонович, 1918, Глушковский р-н, д. Козыревка, рядовой, 07.1941, пропал б/вести, </w:t>
      </w:r>
      <w:r>
        <w:rPr>
          <w:color w:val="FF0000"/>
        </w:rPr>
        <w:t>(1913, 08.10.1941 попал в плен, 09.12.1941 умер, зах. Ошатц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УПИН Василий Дмитриевич, 1913, Глушковский р-н, с. Н-ивановка, рядовой, 10.1941, пропал б/вести, </w:t>
      </w:r>
      <w:r>
        <w:rPr>
          <w:color w:val="FF0000"/>
        </w:rPr>
        <w:t>(08.10.1941 попал в плен, 08.02.1942 умер, зах. Торунь (Польш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РОВЦЕВ Николай Иванович, 1908, Дмитриевский р-н, с. Поповкино, рядовой, 10.1943, пропал б/вести, </w:t>
      </w:r>
      <w:r>
        <w:rPr>
          <w:color w:val="FF0000"/>
        </w:rPr>
        <w:t>(06.10.1941 попал в плен, 15.01.1942 умер, зах. Эрбке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ТАРКИН Степан Николаевич, 1910, Горшеченский р-н, с. Вислое, рядовой, 01.1945, пропал б/вести, </w:t>
      </w:r>
      <w:r>
        <w:rPr>
          <w:color w:val="FF0000"/>
        </w:rPr>
        <w:t>(07.10.1941 попал в плен, 03.04.1942 умер, место зах. неизвестно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СЛЕВ Иван Анисимович, 1905, Глушковский р-н, с. Алексеевка, рядовой, 05.02.1942, умер в плену, </w:t>
      </w:r>
      <w:r>
        <w:rPr>
          <w:color w:val="FF0000"/>
        </w:rPr>
        <w:t>(05.10.1941 попал в плен, 05.02.1942 умер, зах. Торгау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СЛЕВ Петр Дмитриевич, 1919, Глушковский р-н, с. Алексеевка, рядовой, 20.03.1942, умер в плену, </w:t>
      </w:r>
      <w:r>
        <w:rPr>
          <w:color w:val="FF0000"/>
        </w:rPr>
        <w:t>(1917, 15.07.1941 попал в плен, 25.01.1942 умер, зах. Шверин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Денис Агеевич, 1910, Горшеченский р-н, с. Новомеловое, рядовой, 06.1942, пропал б/вести, </w:t>
      </w:r>
      <w:r>
        <w:rPr>
          <w:color w:val="FF0000"/>
        </w:rPr>
        <w:t>(мл. лейтенант, 26.05.1942 попал в плен, судьба неизвест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Митрофан Иосифович, 1910, Горшеченский р-н, с. Новомеловое, рядовой, 01.1942, умер от ран, </w:t>
      </w:r>
      <w:r>
        <w:rPr>
          <w:color w:val="FF0000"/>
        </w:rPr>
        <w:t>(1907, 12.10.1941 попал в плен, 21.01.1942 умер, место зах. неизвест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Митрофан Михайлович, 1912, Горшеченский р-н, с. Ясенки, рядовой, 12.1944, погиб в плену, </w:t>
      </w:r>
      <w:r>
        <w:rPr>
          <w:color w:val="FF0000"/>
        </w:rPr>
        <w:t>(27.06.1941 попал в плен, 08.12.1941 умер, зах. Штаблак (п.Фурманово, Калининградская обл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ОРЕНКО Анатолий Демьянович, 1922, Глушковский р-н, с. Кульбаки, мл. лейтенант, 29.08.1942. пропал б/вести, </w:t>
      </w:r>
      <w:r>
        <w:rPr>
          <w:color w:val="FF0000"/>
        </w:rPr>
        <w:t>(29.08.1942 попал в плен, судьба неизвестна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ОМЕНКО Иван Степанович, 1912, Глушковский р-н, с. Кобылки, рядовой, 07.1943, пропал б/вести, </w:t>
      </w:r>
      <w:r>
        <w:rPr>
          <w:color w:val="FF0000"/>
        </w:rPr>
        <w:t>(01.08.1941 попал в плен, 24.01.1942 умер, зах. Хохенштайн (Ольштынек, Польш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УСТОВ Павел Федорович, 1906, Горше-ченский р-н, с. Болото, рядовой, 05.12.1943, погиб в плену, </w:t>
      </w:r>
      <w:r>
        <w:rPr>
          <w:color w:val="FF0000"/>
        </w:rPr>
        <w:t>(04.10.1941 попал в плен, 16.12.1941 умер, зах. Цвиккау (Германия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РОШИЛОВ Андрей Григорьевич, 1911, Горшеченский р-н, с. Березово, рядовой, 08.1941, пропал б/вести, </w:t>
      </w:r>
      <w:r>
        <w:rPr>
          <w:color w:val="FF0000"/>
        </w:rPr>
        <w:t>(04.08.1941 попал в плен, умер, зах. Гросс-Розен (Герман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ЦЫКИН Захар Петрович, 1897, Дмитриевский р-н, с. Дерюгино, рядовой, 10.1943, пропал б/вести, </w:t>
      </w:r>
      <w:r>
        <w:rPr>
          <w:color w:val="FF0000"/>
        </w:rPr>
        <w:t>(05.10.1941 попал в плен, 09.01.1942 умер, место зах. неизвестно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СОВСКИХ Петр Евдокимович, 1916, Горшеченский р-н, с. Старое Роговое, мл. лейтенант, 03.09.1941, пропал б/вести, </w:t>
      </w:r>
      <w:r>
        <w:rPr>
          <w:color w:val="FF0000"/>
        </w:rPr>
        <w:t>(24.09.1941 попал в плен, судьба неизвестн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Х Иван Никифорович, 1921, Горшеченский р-н, с. Ясенки, рядовой, 12.1942, пропал б/вести, </w:t>
      </w:r>
      <w:r>
        <w:rPr>
          <w:color w:val="FF0000"/>
        </w:rPr>
        <w:t>(10.08.1941 попал в плен, 04.03.1942 умер, зах. Кайзерштайнбрух (Австрия). Том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ПОВАЛОВ Иван Григорьевич, 1915, Глушковский р-н, с. Алексеевка, рядовой, 01.1942, пропал б/вести, </w:t>
      </w:r>
      <w:r>
        <w:rPr>
          <w:color w:val="FF0000"/>
        </w:rPr>
        <w:t>(1913, 28.07.1941 попал в плен, 26.12.1941 умер, зах. Альт-Древиц (Костшин, Польша). Том 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120" w:after="120"/>
        <w:rPr/>
      </w:pPr>
      <w:r>
        <w:rPr/>
        <w:t xml:space="preserve">ЩЕРБАКОВ Александр Стефанович, 1915, Глушковский р-н, с. Карыж, сержант, 05.1943, пропал б/вести, </w:t>
      </w:r>
      <w:r>
        <w:rPr>
          <w:color w:val="FF0000"/>
        </w:rPr>
        <w:t>(08.03.1942, умер в плену, зах., Орловская обл.) Том 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РБАКОВ Семен Поликарпович, 1912, Глушковский р-н, п. Глушково, рядовой, погиб в плену, зах., Германия, </w:t>
      </w:r>
      <w:r>
        <w:rPr>
          <w:color w:val="FF0000"/>
        </w:rPr>
        <w:t>(04.08.1941 попал в плен, 19.12.1941 умер, зах. Торунь (Польша). Том 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ИН Петр Алексеевич, 1900, Железногорский р-н, д. Зорино, рядовой, 17.09.1942, погиб в бою. </w:t>
      </w:r>
      <w:r>
        <w:rPr>
          <w:color w:val="FF0000"/>
        </w:rPr>
        <w:t>(зах., Новгородская обл., Демянский р-н, д. Выдерка) (погиб в бою, зах., Новгородская обл, Демянский р – н, п. Кневи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ИН Петр Данилович, 1919, Железногорский р-н, П. Лев-Толстовский, старшина, 18.03.1945, погиб в бою, зах., Германия. </w:t>
      </w:r>
      <w:r>
        <w:rPr>
          <w:color w:val="FF0000"/>
        </w:rPr>
        <w:t>(18.03.1945 погиб в бою, увековечен: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ИН Петр Иванович, 1915, Железногорский р-н, п. Первомартовский, рядовой, 31.01.1944, погиб в бою, зах., Псковская обл.,Новосокольнический р-н, д. Шубине </w:t>
      </w:r>
      <w:r>
        <w:rPr>
          <w:color w:val="FF0000"/>
        </w:rPr>
        <w:t>(зах., Псковская обл., Пустошкинский р – н, д. Шуб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ХИН Иван Григорьевич, 1912, Железногорский р-н, с. Веретенино, рядовой, 23.07.1943, погиб в бою, зах., Орловская обл., Малоархангельский р-н, с. Протасово </w:t>
      </w:r>
      <w:r>
        <w:rPr>
          <w:color w:val="FF0000"/>
        </w:rPr>
        <w:t>(зах. Орловская обл., Кромский р-н, с. Тросна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ШКИН Павел Григорьевич. 1922. Железногорский р-н, с. Троицкое, рядовой, 29.03.1944, погиб в бою, зах., Украина. Волынская обл., Ковельский р-н, д. Колодница </w:t>
      </w:r>
      <w:r>
        <w:rPr>
          <w:color w:val="FF0000"/>
        </w:rPr>
        <w:t>(зах., Украина, Волынская обл, Ковельский р – н, с. Любит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МЕЛИН П. Р. </w:t>
      </w:r>
      <w:r>
        <w:rPr>
          <w:color w:val="FF0000"/>
        </w:rPr>
        <w:t>(Петр Романович),</w:t>
      </w:r>
      <w:r>
        <w:rPr/>
        <w:t xml:space="preserve"> рядовой, 20.03.1943. умер от ран, зах. Курская обл., Железногорский р-н, с. Большебоброво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НДРЕЕВ Кузьма Николаевич, 1912, Железногорский р-н, с. Линец, рядовой, 22.09.1943, погиб в бою, зах., Украина, Запорожская обл., с. Калакегидурлах</w:t>
      </w:r>
      <w:r>
        <w:rPr>
          <w:color w:val="FF0000"/>
        </w:rPr>
        <w:t>(зах., Украина, Запорохская обл., Васильевский р – н, п. Подгорн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ОСОВ Николай Николаевич, 1918, Железногорский р-н, д. Мокрыж, рядовой, 24.05.1942, погиб в бою, зах., Смоленская обл., д. Коровка </w:t>
      </w:r>
      <w:r>
        <w:rPr>
          <w:color w:val="FF0000"/>
        </w:rPr>
        <w:t>(зах., Смоленская обл., Руднянский р – н, п. Понизов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Захар Павлович, 1906, Железногорский р-н, с. Троицкое, рядовой, 13.10.1944, погиб в бою, зах., Мурманская обл.,Печенгский р-н </w:t>
      </w:r>
      <w:r>
        <w:rPr>
          <w:color w:val="FF0000"/>
        </w:rPr>
        <w:t>(зах., Мурманская обл., Печенегский р – н, п. Нике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ТОНОВ Виктор Ефимович, 1912, Железногорский р-н, с. Андросово, мл. сержант, 20.10.1942, погиб в бою, зах., Волгоградская обл., балка Горячая. </w:t>
      </w:r>
      <w:r>
        <w:rPr>
          <w:color w:val="FF0000"/>
        </w:rPr>
        <w:t>(зах. Вогоградская обл., Городищенский р-н, с. Кузь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НТОШИН Алексей Ананьевич, 1925, Железногорский р-н, с. Трояново, сержант, 18.07.1944, погиб в бою, зах., Украина, Львовская обл., Жидачовский р-н, с. Дзибульки</w:t>
      </w:r>
      <w:r>
        <w:rPr>
          <w:color w:val="FF0000"/>
        </w:rPr>
        <w:t>(зах., Украина, Львовская обл., Живковский р – н, с. Артас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РБУЗОВ Антон Григорьевич, 1922, Железногорский р-н, сл. Михайловка, рядовой. 10.07.1943. погиб в бою. зах., Орловская обл. Малоархангельский р-н, д. Протасово</w:t>
      </w:r>
      <w:r>
        <w:rPr>
          <w:color w:val="FF0000"/>
        </w:rPr>
        <w:t>(зах., Курская обл., Железногорский р – н, п. Протас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БУЗОВ Серафим Николаевич. 1907, Железногорский р-н, сл. Михайловка, рядовой, 30.10.1943, пропал б/вести </w:t>
      </w:r>
      <w:r>
        <w:rPr>
          <w:color w:val="FF0000"/>
        </w:rPr>
        <w:t>(24.09.1944, умер в плену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ХИПОВ Петр Васильевич, 1910, Железногорский р-н, д. Хлынино, рядовой, 20.11.1942, погиб в бою, зах., Волгоградская область. </w:t>
      </w:r>
      <w:r>
        <w:rPr>
          <w:color w:val="FF0000"/>
        </w:rPr>
        <w:t>(Городищенский р-н, с. Карп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ТАХОВА Наталья Семеновна, 1926, Железногорский р-н, д. Хлынино, сержант, 21.07.1944, погибла в бою, зах., Украина, Волынская обл., Гороховский р-н, с. Бермещов(зах., Украина, Валынская обл., </w:t>
      </w:r>
      <w:r>
        <w:rPr>
          <w:color w:val="FF0000"/>
        </w:rPr>
        <w:t>Локачинский р – н, пгт. Лока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ЛАМУТОВ Иван Васильевич. 1914, Железногорский р-н, д. Курбакино, рядовой, 01.03.1944, погиб в бою, зах., Украина, Тернопольская обл., Шумский р-н, д. Антоновцы </w:t>
      </w:r>
      <w:r>
        <w:rPr>
          <w:color w:val="FF0000"/>
        </w:rPr>
        <w:t>(зах., Украина, Тернопольская обл., Шумский р – н, пгт. Шум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ННИКОВ Иван Михайлович, 1920, Железногорский р-н, с. Карманово, лейтенант, 06.03.1944, умер от ран, зах., Украина, Винницкая обл., д. Лонивка </w:t>
      </w:r>
      <w:r>
        <w:rPr>
          <w:color w:val="FF0000"/>
        </w:rPr>
        <w:t>(зах., Украина, Винницкая обл., Погребищенский р – н, д. Плиск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Антон Петрович, 1906, Железногорский р-н, д. Старый Бузец, рядовой, 03.04.1944, умер от ран, зах., Украина, Винницкая обл., д. М. Погребище. </w:t>
      </w:r>
      <w:r>
        <w:rPr>
          <w:color w:val="FF0000"/>
        </w:rPr>
        <w:t>(зах. г. Погребищ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Василий Григорьевич, 1894, Железногорский р-н, д. Старый Бузец, рядовой, 10.01.1944, погиб в бою, зах., Беларусь, Гомельская обл., Калинковичский р-н, д. Корень. </w:t>
      </w:r>
      <w:r>
        <w:rPr>
          <w:color w:val="FF0000"/>
        </w:rPr>
        <w:t>(зах. д. М. Автю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Тихон Ефимович, 1914, Железногорский р-н, с. Новый Бузец, рядовой, 16.07.1944, погиб в бою, зах., Украина, Львовская обл., Золочевский р-н, с. Жулица. </w:t>
      </w:r>
      <w:r>
        <w:rPr>
          <w:color w:val="FF0000"/>
        </w:rPr>
        <w:t>(зах. Украина, Львовская обл., г. Золоч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САРЕВ Михаил Яковлевич, 1924, Железногорский р-н, д. Пасерково, рядовой, 13.07.1943, погиб в бою, зах., Орловская обл.,Кромский р-н, с. Малахова Слобода. </w:t>
      </w:r>
      <w:r>
        <w:rPr>
          <w:color w:val="FF0000"/>
        </w:rPr>
        <w:t>(08.02.1943 погиб в бою, зах., Курская обл., Курский р-н, п. Камыши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РДНИКОВ Дмитрий Афанасьевич, 1914, Железногорский р-н, с. Лубошево, рядовой, 10.1943, пропал б/вести. </w:t>
      </w:r>
      <w:r>
        <w:rPr>
          <w:color w:val="FF0000"/>
        </w:rPr>
        <w:t>(04.12.1943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ЧАСТНЫЙ Семен Андреевич, 1902, Железногорский р-н, д. Рясник, рядовой, 02.09.1943, погиб в бою, зах., Смоленская обл., Духовщинский р-н, д. Плешково. </w:t>
      </w:r>
      <w:r>
        <w:rPr>
          <w:color w:val="FF0000"/>
        </w:rPr>
        <w:t>(зах.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ДЕЕВ Михаил Станиславович </w:t>
      </w:r>
      <w:r>
        <w:rPr>
          <w:color w:val="FF0000"/>
        </w:rPr>
        <w:t>(Степанович)</w:t>
      </w:r>
      <w:r>
        <w:rPr/>
        <w:t xml:space="preserve"> 1908, Железногорский р-н. д. Гремячье, рядовой, 02.1942, пропал б/вести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ХОВСКИЙ Михаил Никифорович. 1904, Железногорский р-н, с. Ажово, рядовой, 12.02.1944, погиб в бою, зах., Беларусь, Гомельская обл., Калинковичский р-н, д. Кобыль-щино. </w:t>
      </w:r>
      <w:r>
        <w:rPr>
          <w:color w:val="FF0000"/>
        </w:rPr>
        <w:t>(зах. Беларусь, Гомельская обл., Светлогорский р-н, д. П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ЬШАКОВ Иван Васильевич, 1917, Железногорский р-н, с. Карманово, рядовой, 13.11.1943, погиб в бою, зах., Беларусь, Гомельская обл., Ветковский р-н, д. Новоселки. </w:t>
      </w:r>
      <w:r>
        <w:rPr>
          <w:color w:val="FF0000"/>
        </w:rPr>
        <w:t>(зах. Беларусь, Гомельская обл., Ветковский р-н, д. Бесяд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ОВСКИЙ Дмитрий Дмитриевич, 1918, Железногорский р-н, д. Копенки, р:довой, 12.02.1944, погиб в бою, зах, Украина, Запорожская обл., с. Н. Рогачик. </w:t>
      </w:r>
      <w:r>
        <w:rPr>
          <w:color w:val="FF0000"/>
        </w:rPr>
        <w:t>(зах. Украина, Херсонская обл., с. Н. Рогачи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ИН Иван Алексеевич, 1912, Железногорский р-н, с. Андросово, рядовой, 09.03.1943, умер от ран, зах. Орловская обл., Кромский р-н. </w:t>
      </w:r>
      <w:r>
        <w:rPr>
          <w:color w:val="FF0000"/>
        </w:rPr>
        <w:t>(зах., Орловская обл., Кромский р-н, д. Редогощ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ИН Иван Стефанович. 1911, Железногорский р-н, д. Гнездилово, рядовой, 07.03.1943, погиб в бою, зах., Орловская область. </w:t>
      </w:r>
      <w:r>
        <w:rPr>
          <w:color w:val="FF0000"/>
        </w:rPr>
        <w:t>(зах. Орловская обл, Кромский р-н, д. Черн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ИН Семен Иванович, 1900, Железногорский р-н, д. Курбакино, партизан, 08.1942, пропал б/вести. </w:t>
      </w:r>
      <w:r>
        <w:rPr>
          <w:color w:val="FF0000"/>
        </w:rPr>
        <w:t>(08.1942 погиб в бою, зах. Украина, Донецкая обл., Артем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ИН Стефан Федорович, 1906, Желе-зогорский р-н, с. Макарово, сержант, 22.12.1943, пропал б/вести. </w:t>
      </w:r>
      <w:r>
        <w:rPr>
          <w:color w:val="FF0000"/>
        </w:rPr>
        <w:t>(погиб в бою, зах. Беларусь, Гомельская обл., д. Ме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ИН Федор Акимович, 1898, Железногорский р-н, с. Макарово, рядовой, 25.02.1943, погиб в бою, зах., Курская обл., Железногорский р-н, п. Светлый Дунай. </w:t>
      </w:r>
      <w:r>
        <w:rPr>
          <w:color w:val="FF0000"/>
        </w:rPr>
        <w:t>(зах., Орловская обл., Кромский р-н, п. Новоцветущи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ЖНЕВ Алексей Трофимович, 1903, Железногорский р-н, д. Басово, сержант, 07.08.1942, погиб в бою, зах. Смоленская обл.,Гагаринский р-н, п. Карманово. </w:t>
      </w:r>
      <w:r>
        <w:rPr>
          <w:color w:val="FF0000"/>
        </w:rPr>
        <w:t>(д. Самой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ЖНЕВ Анатолий Куприянович, 1906, Железногорский р-н, д. Басово, сержант, 03.02.1944, погиб в бою, зах., Украина, Крым, с. Надеждино. </w:t>
      </w:r>
      <w:r>
        <w:rPr>
          <w:color w:val="FF0000"/>
        </w:rPr>
        <w:t>(зах., Украина, крым, Красноперекопский р-н, с. Надежд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ХОВ Виктор Иванович, 1925, Железногорский р-н, д. Клюшниково, рядовой, 19.10.1944, погиб в бою, зах., Украина, Львовская обл., Нестеровский р-н, д. Гордыня. </w:t>
      </w:r>
      <w:r>
        <w:rPr>
          <w:color w:val="FF0000"/>
        </w:rPr>
        <w:t>(зах., Украина, львовская обл., г. Самбор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ЕВ Ефим Михайлович, 1923, Железногорский р-н, п. Щека, рядовой, 12.1943, пропал б/вести. </w:t>
      </w:r>
      <w:r>
        <w:rPr>
          <w:color w:val="FF0000"/>
        </w:rPr>
        <w:t>(12.1943, погиб в бою, зах. Новгородская обл., Новгородский р-н, д. Мясной Бор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ТУЗОВ </w:t>
      </w:r>
      <w:r>
        <w:rPr>
          <w:color w:val="FF0000"/>
        </w:rPr>
        <w:t>(Ботузов)</w:t>
      </w:r>
      <w:r>
        <w:rPr/>
        <w:t xml:space="preserve"> Иван Васильевич, ефрейтор, 26.03.1943, умер от ран, зах., Курская обл., Железногорский р-н, с. Андросово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СТРЯКОВ Егор Сергеевич, 1915, Железногорский р-н, д. Андреевка, рядовой, 24.10.1943, погиб в бою, зах., Украина, Запорожская обл., Мелитопольский р-н, д. Иоганст-руэ. </w:t>
      </w:r>
      <w:r>
        <w:rPr>
          <w:color w:val="FF0000"/>
        </w:rPr>
        <w:t>(с. Долин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ИНОГРАДОВ Иван Яковлевич, 1919, Железногорский р-н, д. Черняково, рядовой, 22.12.1943, пропал б/вести</w:t>
      </w:r>
      <w:r>
        <w:rPr>
          <w:color w:val="FF0000"/>
        </w:rPr>
        <w:t>. (погиб в бою, зах. Беларусь, Гомельская обл., д. Ме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ИНОХОДОВ Никита Филиппович, 1917, Железногорский р-н, д. Клишино, рядовой, 10.09.1942, умер от ран, зах., Ленинградскаяобл., Сланцевский р-н, с. Усть-Ижора. </w:t>
      </w:r>
      <w:r>
        <w:rPr>
          <w:color w:val="FF0000"/>
        </w:rPr>
        <w:t>(зах. г. Санкт-Петербург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СОВ Михаил Ларионович, 1925, Железногорский р-н, п. Чистое, рядовой, 07.04.1945, умер от ран, зах., Германия, м. Цилнайм. </w:t>
      </w:r>
      <w:r>
        <w:rPr>
          <w:color w:val="FF0000"/>
        </w:rPr>
        <w:t>(умер от ран, увековечен: г.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ЕВОДСКИЙ Петр Иванович, 1906, Железногорский р-н, х. Веселый, рядовой, 21.02.1944, умер от ран, зах., Беларусь, Гомельская обл., Калинковичский р-н, с. Заяпередко. </w:t>
      </w:r>
      <w:r>
        <w:rPr>
          <w:color w:val="FF0000"/>
        </w:rPr>
        <w:t>(п. Хо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ОВИКОВ Алексей Иванович. 1899. Железногорский р-н, сл. Михайловка, родовой, 08.12.1943, умер от ран, зах., Беларусь, Гомельская обл., Речицкий </w:t>
      </w:r>
      <w:r>
        <w:rPr>
          <w:color w:val="FF0000"/>
        </w:rPr>
        <w:t>(Калинковичский) р-н, с. Хомич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Алексей Андреевич, рядовой, 15.08.1943, умер от ран, зах., Курская обл.,Железногорский р-н, с. Расторог. </w:t>
      </w:r>
      <w:r>
        <w:rPr>
          <w:color w:val="FF0000"/>
        </w:rPr>
        <w:t>(с. Троя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ФОЛОМЕЕВ Иван Иванович, 1912, Железногорский р-н, сл. Михайловка, рядовой, 28.02.1944, погиб в бою, зах., Беларусь, Гомельская обл., Светлогорский р-н, д. Петровичи. </w:t>
      </w:r>
      <w:r>
        <w:rPr>
          <w:color w:val="FF0000"/>
        </w:rPr>
        <w:t>(д. Черна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ЫБОРНОВ Иван Иванович, 1920, Железногорский р-н, д. Хлынино, лейтенант, 10.10.1944, пропал б/вести. </w:t>
      </w:r>
      <w:r>
        <w:rPr>
          <w:color w:val="FF0000"/>
        </w:rPr>
        <w:t>(10.10.1944, погиб в бою, зах. Германия, г. Шибел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УШКО Иван Данилович, 1914, Железногорский р-н, д. Коровино </w:t>
      </w:r>
      <w:r>
        <w:rPr>
          <w:color w:val="FF0000"/>
        </w:rPr>
        <w:t>(Украина, Сумская обл., с. Глушец),</w:t>
      </w:r>
      <w:r>
        <w:rPr/>
        <w:t xml:space="preserve"> рядовой, 10.1941, пропал б/вести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ШИН Александр Романович, 1919, Железногорский р-н, д. Остапово, рядовой, 28.09.1943, погиб в бою, зах., Смоленская обл., Починковский р-н, д. Куприяново. </w:t>
      </w:r>
      <w:r>
        <w:rPr>
          <w:color w:val="FF0000"/>
        </w:rPr>
        <w:t>(зах. Смоленская обл., Руднянский р-н, д. Доров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ВОЗДЕВ Степан Петрович, 1903, Железногорский р-н, д. Нижнее Жданово, ефрейтор, 24.01.1944, погиб в бою, зах., Беларусь, Гомельская обл., Калинковичский р-н. </w:t>
      </w:r>
      <w:r>
        <w:rPr>
          <w:color w:val="FF0000"/>
        </w:rPr>
        <w:t>(д. Вороты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ЕНКОВ Алексей Степанович, 1924, Железногорский р-н, д. Черняково, рядовой, 25.04.1942 </w:t>
      </w:r>
      <w:r>
        <w:rPr>
          <w:color w:val="FF0000"/>
        </w:rPr>
        <w:t>(25.04.1943), погиб в бою.(зах. Орловская обл.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ИН Тимофей Петрович, 1922, Железногорский р-н, с. Радубеж, рядовой, 21.11.1942, погиб в бою. </w:t>
      </w:r>
      <w:r>
        <w:rPr>
          <w:color w:val="FF0000"/>
        </w:rPr>
        <w:t>(погиб в бою, зах. г. Волгоград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УБКОВ Иван Ефремович, 1922, Железногорский р-н, с. Радубеж, рядовой, 08.03.1944, погиб в бою, зах., Беларусь, Гомельская обл., Светлогорский р-Н, д. Стужки. </w:t>
      </w:r>
      <w:r>
        <w:rPr>
          <w:color w:val="FF0000"/>
        </w:rPr>
        <w:t>(д. Чирко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ШИН Сергей Иванович, 1894, Железногорский р-н, д. Остапово, рядовой, 25.09.1942, погиб в бою, зах. Ленинградская обл., д. Сутоки. </w:t>
      </w:r>
      <w:r>
        <w:rPr>
          <w:color w:val="FF0000"/>
        </w:rPr>
        <w:t>(зах. Новгородская обл., Старорусский р-н, д. Коровитч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ДОВ Николай Яковлевич, 1903, Железногорский р-н, с. Волково, рядовой, 09.08.1943, погиб в бою, зах., Смоленская обл., д. Высокое. </w:t>
      </w:r>
      <w:r>
        <w:rPr>
          <w:color w:val="FF0000"/>
        </w:rPr>
        <w:t>(зах. Смоленская обл., Пугранский р-н, п. Всход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УЛИМОВ Григорий Ильич, 1906, Железногорский р-н. д. Рясник, рядовой, 19.08.1942, погиб в бою, зах. Орловская область</w:t>
      </w:r>
      <w:r>
        <w:rPr>
          <w:color w:val="FF0000"/>
        </w:rPr>
        <w:t>. (зах. Калужская обл., Ульяновский р-н, д. Глинн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ЛИМОВ Иван Дмитриевич, 1924, Железногорский р-н, д. Рясник, рядовой, 19.06.1944, погиб в бою, зах., Беларусь, Гомельская обл., д. Корма. </w:t>
      </w:r>
      <w:r>
        <w:rPr>
          <w:color w:val="FF0000"/>
        </w:rPr>
        <w:t>(зах. Беларусь, Гомельская обл., Калинковичский р-н, д. Лес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ЛИМОВ Семен Ильич, 1921, Железногорский р-н, д. Рясник, рядовой, 10.01.1944, погиб в бою, зах, Беларусь, Гомельская обл., Речицкий </w:t>
      </w:r>
      <w:r>
        <w:rPr>
          <w:color w:val="FF0000"/>
        </w:rPr>
        <w:t>(Калинковичский) р-н, д. Уболоть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ДУРОВ Иван Афанасьевич, 1919, Железногорский р-н, п. Плутовец, партизан., 04.01.1944, погиб в бою, зах., Беларусь, Витебская обл. Оршанский р-н, д. Хильки. </w:t>
      </w:r>
      <w:r>
        <w:rPr>
          <w:color w:val="FF0000"/>
        </w:rPr>
        <w:t>(д. Дубр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НИЛОВ Василий Григорьевич, 1919, Железногорский р-н, д. Снецкое, рядовой. 24.01.1942, погиб в бою, зах., Новгородская обл. Чудовский р-н. </w:t>
      </w:r>
      <w:r>
        <w:rPr>
          <w:color w:val="FF0000"/>
        </w:rPr>
        <w:t>(зах. Новгородская обл., Чудовский р-н, Спасская Полест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АНИЛОВ Василий Евдокимович. 1901. Железногорский р-н, д. Снецкое, рядовой. 06.09.1941, погиб в бою, зах., Смоленская обл. Ярцевский р-н. (</w:t>
      </w:r>
      <w:r>
        <w:rPr>
          <w:color w:val="FF0000"/>
        </w:rPr>
        <w:t>зах. Смоленская обл., Ярцевский р-н, пос. Яковл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ОКМАРЕВ Александр Григорьевич, 1918, Железногорский р-н, д. Трубичено, курсант, 19.01.1945, погиб в бою</w:t>
      </w:r>
      <w:r>
        <w:rPr>
          <w:color w:val="FF0000"/>
        </w:rPr>
        <w:t>. (погиб в бою, зах. Венгрия, х. Егриц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ИН Николай Тихонович, 1925, Железногорский р-н, с. Лубошево, рядовой. 25.04.1944, погиб в бою, зах. Украина, Ивано-Франковская обл., Тлумачский р-н, с. Бортники. </w:t>
      </w:r>
      <w:r>
        <w:rPr>
          <w:color w:val="FF0000"/>
        </w:rPr>
        <w:t>(зах. Украина, Ивано-Франковская обл., Коломыйский р-н, пос. Поты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ОВ Петр Никитич, 1909, Железногорский р-н, сл. Михайловка, рядовой, 08.03.1943, погиб в бою, зах., Курская обл., Железногорский р-н, сл. Михайловка. </w:t>
      </w:r>
      <w:r>
        <w:rPr>
          <w:color w:val="FF0000"/>
        </w:rPr>
        <w:t>(п. Светлый Дуна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ЗДЕНКО Петр Маркович </w:t>
      </w:r>
      <w:r>
        <w:rPr>
          <w:color w:val="FF0000"/>
        </w:rPr>
        <w:t>(Макарович),</w:t>
      </w:r>
      <w:r>
        <w:rPr/>
        <w:t xml:space="preserve"> 1905. Железногорский р-н, сл. Михаиловка, рядовой, 10.02.1945, погиб в бою, зах., Польша, Поморское в-во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УЗИН Дмитрий Иванович, 1923, Железногорский р-н, с. Большебоброво, мл. сержант, 15.05.1945, умер от ран, зах., Украина, Львовская обл., Нестеровский р-н, с. Куликув. </w:t>
      </w:r>
      <w:r>
        <w:rPr>
          <w:color w:val="FF0000"/>
        </w:rPr>
        <w:t>(зах. Украина, Львовская обл., Жовковский р-н, с. Кулики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СЮКОВ Петр Акимович. 1914, Железногорский р-н, д. Нижнее Жданово, рядовой, 17.11.1943, погиб в бою, зах., Беларусь, Гомельская обл., Лоевский р-н, д. Вышемир. </w:t>
      </w:r>
      <w:r>
        <w:rPr>
          <w:color w:val="FF0000"/>
        </w:rPr>
        <w:t>(зах. Беларусь, Гомельская обл, Речицкий р-н, с. Вышемир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ТЮХОВ (ЕВТЮНИН) Николай Аверьянович, 1904, Железногорский р-н, д. Гремячье, капитан, 1942. пропал б/вести. </w:t>
      </w:r>
      <w:r>
        <w:rPr>
          <w:color w:val="FF0000"/>
        </w:rPr>
        <w:t>(1943, погиб в бою, зах. Украина, Крым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ИСЕЕВ Иван Петрович, 1926, Железногорский р-н, д. Хлынино, рядовой, 16.02.1944, умер от ран, зах., Украина, Хмвльницкая обл., Шепетовский р-н, д. Рисовата. </w:t>
      </w:r>
      <w:r>
        <w:rPr>
          <w:color w:val="FF0000"/>
        </w:rPr>
        <w:t>(с. Красный Цве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ИСЕЕВ Илья Алексеевич, 1923, Железногорский р-н, д. Толченое, рядовой, 20.12.1943, погиб в бою, зах., Беларусь, Гомельская обл., Светлогорский р-н, п. Рудня. (зах. Беларусь, Гомельская обл., Светлогорский р-н, </w:t>
      </w:r>
      <w:r>
        <w:rPr>
          <w:color w:val="FF0000"/>
        </w:rPr>
        <w:t>д. Чирко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Дмитрий Иванович, 1915, Железногорский р-н, с. Новый Бузец, рядовой, 22.09.1942, погиб в бою, зах., Волгоградскаяобл., Городищенский р-н, с. Балка Конная. </w:t>
      </w:r>
      <w:r>
        <w:rPr>
          <w:color w:val="FF0000"/>
        </w:rPr>
        <w:t>(п. Кузь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Иван Степанович, 1911, Железногорский р-н, сл. Михайловка, старшина, 24.07.1941, погиб в бою, зах. Смоленская обл. Ярцевский р-н, с. Кузьмино </w:t>
      </w:r>
      <w:r>
        <w:rPr>
          <w:color w:val="FF0000"/>
        </w:rPr>
        <w:t>(п. Яковл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МАНСКИЙ Илья Ермолаевич, 1897, Железногорский р-н, сл. Михайловка, рядовой, 12.05.1944, умер от ран, зах., Беларусь, Гомельская обл., с. Карповичи. </w:t>
      </w:r>
      <w:r>
        <w:rPr>
          <w:color w:val="FF0000"/>
        </w:rPr>
        <w:t>(зах. Беларусь, Гомельская обл., Светлогорский р-н, с. Осташко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РИКОВ Степан Родионович, 1917, Железногорский р-н, д. Пасерково, рядовой, 03.02.1942, погиб в бою, зах., Украина, Харьковская обл., Шевченковский р-н, х. Новоалексан-дровка. </w:t>
      </w:r>
      <w:r>
        <w:rPr>
          <w:color w:val="FF0000"/>
        </w:rPr>
        <w:t>(с. Семен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Григорий Фомич, 1905, Железногорский р-н, с. Большебоброво, партизан., 25.11.1942, погиб в плену, зах., Курская обл.,Железногорский р-н, сл. Михайловка. </w:t>
      </w:r>
      <w:r>
        <w:rPr>
          <w:color w:val="FF0000"/>
        </w:rPr>
        <w:t>(с. Большебоб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ВДОВЬЕВ Михаил Парфенович 1921, Железногорский р-н, д. Гремячье, рядовой, 04.04.1944, погиб в бою, зах, Украина, Волынская обл., Ковельский р-н, ст. Кошары. </w:t>
      </w:r>
      <w:r>
        <w:rPr>
          <w:color w:val="FF0000"/>
        </w:rPr>
        <w:t>(зах. Волынская обл., Турийский р-н, п. Лук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Илья Иванович, 1911, (Железногорский р-н, с. Макарово) рядовой, 09.02.1942, (09.03.1942) погиб в бою. </w:t>
      </w:r>
      <w:r>
        <w:rPr>
          <w:color w:val="FF0000"/>
        </w:rPr>
        <w:t>(погиб в бою, зах. Белгородская обл., Беленихинский р-н, д. Волобу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НКИН Дмитрий Егорович, 1919, Железногорский р-н, д. Копенки, рядовой, 11.1943, пропал б/вести. </w:t>
      </w:r>
      <w:r>
        <w:rPr>
          <w:color w:val="FF0000"/>
        </w:rPr>
        <w:t>(11.1943 погиб в бою, зах. Беларусь, г. Брес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НКИН Семен Федорович, 1895, Железногорский р-н, д. Копенки, рядовой, 22.12.1943, погиб в бою, зах., Беларусь, Гомельская обл., Светлогорский р-н, д. Заречье. </w:t>
      </w:r>
      <w:r>
        <w:rPr>
          <w:color w:val="FF0000"/>
        </w:rPr>
        <w:t>(с. Дубра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ИМИН Михаил Кузьмич, 1922, Железногорский р-н, д. Клишино, рядовой, 15.01.1944, погиб в бою, зах., Псковская обл., Новосокольнический р-н, д. Пиченка. </w:t>
      </w:r>
      <w:r>
        <w:rPr>
          <w:color w:val="FF0000"/>
        </w:rPr>
        <w:t>(д. Терен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ЛОБИН Дмитрий Семенович, 1912, Железногорский р-н, сл. Михайловка. ст. политрук, 18.09.1942. погиб в бою. зах. г. Волгоград. </w:t>
      </w:r>
      <w:r>
        <w:rPr>
          <w:color w:val="FF0000"/>
        </w:rPr>
        <w:t>(зах., Волгоградская обл., Городищенский р-н, д. Самуй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ЕВ Василий Михайлович, 1923, Железногорский р-н, д. Коровино, рядовой, 16.08.1943, погиб в бою, зах., Смоленская обл. Ельнинский р-н, д. Ветюшнево. </w:t>
      </w:r>
      <w:r>
        <w:rPr>
          <w:color w:val="FF0000"/>
        </w:rPr>
        <w:t>(зах. Смоленская обл., г. Ель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ОЧКИН Яков Ксенофонтович, 1904, Железногорский р-н. с. Веретенино, рядовой, 16.03.1944, погиб в бою, зах., Украина, Хмельницкая обл., Шепетовский р-н, с. Судилково. </w:t>
      </w:r>
      <w:r>
        <w:rPr>
          <w:color w:val="FF0000"/>
        </w:rPr>
        <w:t>(зах., Хмельницкая обл., г. Шепетовка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Василий Семенович, 1923, Железногорский р-н, с. Расторог, сержант, 28.06.1942, пропал б/вести. </w:t>
      </w:r>
      <w:r>
        <w:rPr>
          <w:color w:val="FF0000"/>
        </w:rPr>
        <w:t>(28.06.1942 погиб в бою, зах., Орловская обл., Должанский р-н, д. Гремяч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Анатолий Васильевич, 1923, Железногорский р-н, д. Верхнее Жданово, гв. мл. лейтенант, 07.10.1944, погиб в бою. </w:t>
      </w:r>
      <w:r>
        <w:rPr>
          <w:color w:val="FF0000"/>
        </w:rPr>
        <w:t>(зах. Польша, д. Кокшевниц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Афанасий Семенович, 1905, Железногорский р-н, д. Старый Бузец, родовой, 21.07.1944, погиб в бою, зах., Украина, Львовская обл., Золочевский р-н, д. Зарванцы. </w:t>
      </w:r>
      <w:r>
        <w:rPr>
          <w:color w:val="FF0000"/>
        </w:rPr>
        <w:t>(зах. Украина, Львовская обл., г. Золоч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Федор Алексеевич, 1925, Железногорский р-н, д. Старый Бузец, рядовой. 14.01.1944, погиб в бою, зах. Украина, Винницкая обл. Липовецкий р-н, д. Войтовцы. </w:t>
      </w:r>
      <w:r>
        <w:rPr>
          <w:color w:val="FF0000"/>
        </w:rPr>
        <w:t>(п.г.т. Липов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Яков Николаевич, 1915, Железногорский р-н. с. Трояново, рядовой, 12.1941, погиб в бою, зах. Ленинградская обл., д. Пояно-во. </w:t>
      </w:r>
      <w:r>
        <w:rPr>
          <w:color w:val="FF0000"/>
        </w:rPr>
        <w:t>(зах. Новгородская обл., Демянский р-н, д. Пол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ЙДАКОВ Кузьма Федорович, 1901. Железногорский р-н, с. Линец, рядовой, 07.03.1943, пропал б/вести. </w:t>
      </w:r>
      <w:r>
        <w:rPr>
          <w:color w:val="FF0000"/>
        </w:rPr>
        <w:t>(07.03.1943 погиб в бою, зах., Орловская обл., Дмитровский р-н, д. Золотое Д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ГАНОВ Николай Федорович, 1920, Железногорский р-н, с. Лубошево, гв. ст. сержант, 13.04.1944, погиб в бою, зах., Украина, Терно-польская обл., Подволочисский р-н, д. Устечко. </w:t>
      </w:r>
      <w:r>
        <w:rPr>
          <w:color w:val="FF0000"/>
        </w:rPr>
        <w:t>(зах. Украина, Тернопольская обл., Гусятинский р-н, д. Копычин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НИН Илья </w:t>
      </w:r>
      <w:r>
        <w:rPr>
          <w:color w:val="FF0000"/>
        </w:rPr>
        <w:t>(Иван)</w:t>
      </w:r>
      <w:r>
        <w:rPr/>
        <w:t xml:space="preserve"> Михайлович, 1909, Железногорский р-н, сл. Михайловка, политрук, 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ТРИКИН Иван Иванович, 1899, Железногорский р-н, д. Гнездилово, рядовой (сержант), 05.06.1943, пропал б/вести </w:t>
      </w:r>
      <w:r>
        <w:rPr>
          <w:color w:val="FF0000"/>
        </w:rPr>
        <w:t>(05.06.1943,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Александр Михайлович, 1908. Железногорский р-н. с. Троицкое, рядовой, 11.1943, пропал б/вести. </w:t>
      </w:r>
      <w:r>
        <w:rPr>
          <w:color w:val="FF0000"/>
        </w:rPr>
        <w:t>(11.1943 погиб в бою, зах., Курская обл., Фатеж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Михаил Иванович, 1924, Железногорский р-н, с. Троицкое, рядовой. 03.10.1943, погиб в бою. зах., Украина, Киевская обл., Чернобыльский </w:t>
      </w:r>
      <w:r>
        <w:rPr>
          <w:color w:val="FF0000"/>
        </w:rPr>
        <w:t>(Иваньковский) р-н, с. Страхолесье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Михаил Ильич, 1923, Железногорский р-н, с. Троицкое, рядовой, 03.10.1943, погиб в бою, зах., Украина, Киевская обл., Иван-ковский </w:t>
      </w:r>
      <w:r>
        <w:rPr>
          <w:color w:val="FF0000"/>
        </w:rPr>
        <w:t>(Иваньковский) р-н, с. Старолесье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Степан Филиппович, 1898, Железногорский р-н, с. Троицкое, ефрейтор, 30.08.1943, погиб в бою, зах., Орловская обл., Кромский р-н, д. Воронец. </w:t>
      </w:r>
      <w:r>
        <w:rPr>
          <w:color w:val="FF0000"/>
        </w:rPr>
        <w:t>(зах. Брянская обл., Севский р-н., д. Новая жизн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ВАСОВ Дмитрий Меркулович, 1900, Железногорский р-н, д. Старый Бузец, сержант, 12.01.1942, погиб в бою, зах., Смоленская обл.,д. Симоновка. </w:t>
      </w:r>
      <w:r>
        <w:rPr>
          <w:color w:val="FF0000"/>
        </w:rPr>
        <w:t>(19.01.1942 погиб в бою, зах., Смоленская обл., Колмжирновский р-н, с. Боголюб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ЕДРОВ Михаил Григорьевич, рядовой, 27.03.1943, умер от ран, зах., Курская обл.,Железногорский р-н, с. Андросово. </w:t>
      </w:r>
      <w:r>
        <w:rPr>
          <w:color w:val="FF0000"/>
        </w:rPr>
        <w:t>(зах., Железногорский р-н, с. Вол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ЕЕВ Аким Иванович, 1908, Железногорский р-н, с. Линец, рядовой, 17.04.1944, погиб в бою, зах., Украина, Волынская обл., д. Мирови-чи. </w:t>
      </w:r>
      <w:r>
        <w:rPr>
          <w:color w:val="FF0000"/>
        </w:rPr>
        <w:t>(пгт Тур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ЧИГИН Дмитрий Иванович, 1898, Железногорский р-н, д. Гнездилово, рядовой, 30.09.1943, умер от ран, зах., Брянская обл., Комаричский р-н, с. Ивановка. </w:t>
      </w:r>
      <w:r>
        <w:rPr>
          <w:color w:val="FF0000"/>
        </w:rPr>
        <w:t>(зах., Гомельская обл., Лоевский р-н, д. Борщ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ЧИГИН Михаил Петрович. 1908, Железногорский р-н, с. Злобино, рядовой, 25.05.1943, умер от ран, зах. Курская обл., Поныровский р-н, с. Самодуровка. </w:t>
      </w:r>
      <w:r>
        <w:rPr>
          <w:color w:val="FF0000"/>
        </w:rPr>
        <w:t>(зах. Поныровский р-н, д. Игиш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ОВ Алексей Сергеевич, 1911, Железногорский р-н, д. Коровино, гв, рядовой, 07.11.1943, погиб в бою, зах. Псковская обл.,Невельский р-н. </w:t>
      </w:r>
      <w:r>
        <w:rPr>
          <w:color w:val="FF0000"/>
        </w:rPr>
        <w:t>(п. Заиван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ОВ Алексей Федорович, 1908, Железногорский р-н, д. Роговинка, рядовой, 28.07.1944, погиб в бою, зах., Украина, Львовская обл., д. Судовая Башня. </w:t>
      </w:r>
      <w:r>
        <w:rPr>
          <w:color w:val="FF0000"/>
        </w:rPr>
        <w:t>(д. Судовая Виш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ОВ Иван Федорович, 1923, Железногорский р-н, д. Громашовка, рядовой, 14.09.1942, погиб в бою, зах., Волгоградская обл., Городищенский р-н, д. Грачи. </w:t>
      </w:r>
      <w:r>
        <w:rPr>
          <w:color w:val="FF0000"/>
        </w:rPr>
        <w:t>(п. Кузь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ЫРЕВ Федор Калистратович, 1910, Железногорский р-н, д. Моховое, рядовой, 28.04.1945, погиб в бою, </w:t>
      </w:r>
      <w:r>
        <w:rPr>
          <w:color w:val="FF0000"/>
        </w:rPr>
        <w:t>зах., Германия. (зах., Гремания, г. Аниенбург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ГАНОВ Никита Федорович, 1922, Железногорский р-н, с. Лубошево, ст. сержант, 08.04.1944, погиб в бою, зах., Украина, Терно-польская обл., Гусятинский р-н, с. Копычинцы. </w:t>
      </w:r>
      <w:r>
        <w:rPr>
          <w:color w:val="FF0000"/>
        </w:rPr>
        <w:t>(г. Копычин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СОВ Иван Митрофанович, 1925, Железногорский р-н, д. Басово, рядовой, 23.10.1943, погиб в бою, зах., Беларусь, Гомельская обл., Лоевский р-н, д. Ястребки. </w:t>
      </w:r>
      <w:r>
        <w:rPr>
          <w:color w:val="FF0000"/>
        </w:rPr>
        <w:t>(зах. Беларусь, Гомельская обл., Лоевский р-н, д. Убор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НДАКОВ Иван Иванович, 1904, Железногорский р-н, с. Ажово, рядовой, 06.03.1943, погиб в бою, зах., Ленинградская обл., Сланцевский р-н. </w:t>
      </w:r>
      <w:r>
        <w:rPr>
          <w:color w:val="FF0000"/>
        </w:rPr>
        <w:t>(зах., Ленинградская обл., г. Слан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НДРАШЕВ Ефим Васильевич, 1912, Железногорский р-н, с. Ажово, лейтенант, 19.09.1942, погиб в бою, зах., Волгоградская обл. д. Грачи</w:t>
      </w:r>
      <w:r>
        <w:rPr>
          <w:color w:val="FF0000"/>
        </w:rPr>
        <w:t>. (зах. Волгоградская обл., п.г.т. Котлубан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 Иван Семенович, 1910, Железногорский р-н, д. Студенок, партизан, 19.02.1943, погиб в бою, зах., Курская обл., Железногорский р-н, д. Клишино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АРЕВ Филипп Иванович, 1904, Железногорский р-н, д. Толченое, ст. сержант, 12.07.1944, погиб в бою, зах., Украина, Волынская обл., Турийский р-н, с. Дольск. </w:t>
      </w:r>
      <w:r>
        <w:rPr>
          <w:color w:val="FF0000"/>
        </w:rPr>
        <w:t>(пгт Луков) (пгт Тур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ОВ Федор Васильевич, 1917, Железно-горский р-н, с. Троицкое, рядовой, 21.10.1941, погиб в бою, зах. Курская область. </w:t>
      </w:r>
      <w:r>
        <w:rPr>
          <w:color w:val="FF0000"/>
        </w:rPr>
        <w:t>(Железногорский р-н, д. Нижнее Жда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ИН Василий Сергеевич, 1923, Железногорский р-н, д. Трубичено, рядовой, 12.12.1943, пропал б/вести. </w:t>
      </w:r>
      <w:r>
        <w:rPr>
          <w:color w:val="FF0000"/>
        </w:rPr>
        <w:t>(12.12.1943 погиб в бою, зах. Украина, Житомирская обл., с. М. Рап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ВЧЕНКО Андрей Иванович, 1923, лейтенант, 27.07.1943, умер от ран, зах., Курская обл., Железногорский р-н, д. Коровино. </w:t>
      </w:r>
      <w:r>
        <w:rPr>
          <w:color w:val="FF0000"/>
        </w:rPr>
        <w:t>(зах., Курская обл., Железногорский р-н, Большебоброво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ЕТОВ Иван Тихонович, 1902, Железногорский р-н, д. Колесниково, рядовой, 20.03.1945, погиб в бою. </w:t>
      </w:r>
      <w:r>
        <w:rPr>
          <w:color w:val="FF0000"/>
        </w:rPr>
        <w:t>(погиб в бою, зах. Германи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ЧЕНКО Степан Тимофеевич, 1901, Железногорский р-н, с. Веретенино, рядовой, 19.11.1942, погиб в бою, зах., Смоленская обл., д. Крутицы. </w:t>
      </w:r>
      <w:r>
        <w:rPr>
          <w:color w:val="FF0000"/>
        </w:rPr>
        <w:t>(зах., Смоленская обл., Гагариснкий р-н, д. Самуй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ТИКОВ Николай Александрович, 1904, Железногорский р-н, х. Веселый, рядовой, 12.08.1942, погиб в бою, зах., Липецкая обл.,Долгоруковский р-н, д. Холоновка. </w:t>
      </w:r>
      <w:r>
        <w:rPr>
          <w:color w:val="FF0000"/>
        </w:rPr>
        <w:t>(зах., Липецкая обл., Тербунский р-н, с. Кургано-Голов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Владимир Никанорович, 1896, Железногорский р-н, с. Волково, рядовой, 26.02.1944, умер от ран, зах., Беларусь, Гомельская обл., Жлобинский р-н, д. Новая Жизнь. </w:t>
      </w:r>
      <w:r>
        <w:rPr>
          <w:color w:val="FF0000"/>
        </w:rPr>
        <w:t>(пгт. Лук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 Никанор Ефимович, 1903, Железногорский р-н, д. Снецкое, ст. лейтенант, 10.03.1943, погиб в бою, зах., Смоленская обл.,Темкинский р-н, д. Твердуново. </w:t>
      </w:r>
      <w:r>
        <w:rPr>
          <w:color w:val="FF0000"/>
        </w:rPr>
        <w:t>(зах., Смоленская обл., Вяземский р-н, с. Мить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НОСИКОВ Андриан Андрианович, 1907, Железногорский р-н, д. Рясник, рядовой, 01.04.1944, погиб в бою, зах., Украина, Волынская обл., Ковельский р-н, д. Смидынь. </w:t>
      </w:r>
      <w:r>
        <w:rPr>
          <w:color w:val="FF0000"/>
        </w:rPr>
        <w:t>(пгт Лук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НИН Михаил Васильевич, 1919, Железно-горский р-н, д. Старый Бузец, сержант, 15.09.1943, погиб в бою, зах., Смоленская обл.,Ельнинский р-н, д. Кукуево. </w:t>
      </w:r>
      <w:r>
        <w:rPr>
          <w:color w:val="FF0000"/>
        </w:rPr>
        <w:t>(зах. Смоленская обл., Починсковский р-н., д. Марь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НИН Николай Иванович, 1905, Железно-горский р-н, д. Старый Бузец, рядовой, 02.04.1944, погиб в бою, зах., Украина, Терно-польская обл., Борщевский р-н, с. Билаги. </w:t>
      </w:r>
      <w:r>
        <w:rPr>
          <w:color w:val="FF0000"/>
        </w:rPr>
        <w:t>(зах. Украина, Тернопольская обл., г. Борщ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АПИН Михаил Михайлович, 1914, Желез-ногорский р-н, д. Старый Бузец, рядовой, 10.09.1942, погиб в бою, зах., Смоленская обл., Кардымовский р-н, д. Твердуново</w:t>
      </w:r>
      <w:r>
        <w:rPr>
          <w:color w:val="FF0000"/>
        </w:rPr>
        <w:t>. (зах., Смоленская обл., Гагаринский р-н, д. Самуй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ПЕХОВ Иван Ксенофонтович, 1925, Железногорский р-н, с. Городное, рядовой, 09.11.1943, погиб в бою, зах., Беларусь, Гомельская обл., Гомельский р-н, д. Дятловичи. </w:t>
      </w:r>
      <w:r>
        <w:rPr>
          <w:color w:val="FF0000"/>
        </w:rPr>
        <w:t>(пос. Чел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НЕВ Александр Николаевич, 1910, Железногорский р-н, сл. Михайловка, сержант, 17.01.1943, погиб в бою </w:t>
      </w:r>
      <w:r>
        <w:rPr>
          <w:color w:val="FF0000"/>
        </w:rPr>
        <w:t>(зах. Новгородская обл, Старорусский р-н). Том 3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ИНИН Евгений Тихонович, 1901, Железногорский р-н, сл. Михайловка, мл. сержант, 24.06.1944, погиб в бою, зах., Украина, Терно-польская обл., с. Плотыча</w:t>
      </w:r>
      <w:r>
        <w:rPr>
          <w:color w:val="FF0000"/>
        </w:rPr>
        <w:t>. (зах. Украина, Тернопольская обл., Тернопольский р-н, с. Плотыч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Никита Романович, 1909, Железногорский р-н, с. Городное, рядовой, 01.1944, пропал б/вести. </w:t>
      </w:r>
      <w:r>
        <w:rPr>
          <w:color w:val="FF0000"/>
        </w:rPr>
        <w:t>(зах. Брянская обл., Севский р-н, д. Никит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ОКТЕНКО Иван Иванович, 1913, Железногорский р-н, с. Погорельцево, рядовой, 28.08.1942, погиб в бою, зах., Волгоградская обл</w:t>
      </w:r>
      <w:r>
        <w:rPr>
          <w:color w:val="FF0000"/>
        </w:rPr>
        <w:t>., (Городищенский р-н) д. Ерзовка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Илья Михайлович. 1924. Железногорский р-н, с. Андросово, ст. сержант, 15.07.1944, погиб в бою, зах., Украина. Терно-польская обл., Зборовский р-н, с. Яцковцы. </w:t>
      </w:r>
      <w:r>
        <w:rPr>
          <w:color w:val="FF0000"/>
        </w:rPr>
        <w:t>(зах. Украина, Тернопольская обл., г. Збор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МАКИН Александр Григорьевич, 1914, Железногорский р-н, д. Овсянниково, рядовой, 29.01.1944, погиб в бою, зах., Беларусь, Гомельская обл. д. Крюковичи. </w:t>
      </w:r>
      <w:r>
        <w:rPr>
          <w:color w:val="FF0000"/>
        </w:rPr>
        <w:t>(зах. Беларусь, Гомельская обл., Калинковичский р-н, д. Сыщи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СЕВ Никанор Дмитриевич, 1920, Железногорский р-н, с. Жидеевка, рядовой, 11.09.1941, погиб в бою, зах. Смоленская обл.,Ярцевский р-н, д. Городок. </w:t>
      </w:r>
      <w:r>
        <w:rPr>
          <w:color w:val="FF0000"/>
        </w:rPr>
        <w:t>(п. Яковл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ЯПИН Николай Иванович, 1895, Железногорский р-н, д. Гремячье, рядовой, 09.04.1944, погиб в бою, зах., Украина, Ивано-Франковская обл., с. Бильче. </w:t>
      </w:r>
      <w:r>
        <w:rPr>
          <w:color w:val="FF0000"/>
        </w:rPr>
        <w:t>(г. Тлумач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АРОВ Борис Алексеевич, 1901, Железногорский р-н, д. Фоминка, рядовой, 17.03.1943, умер от ран, зах., Орловская обл., Кромский р-н, д. Чернь. </w:t>
      </w:r>
      <w:r>
        <w:rPr>
          <w:color w:val="FF0000"/>
        </w:rPr>
        <w:t>(зах., Курская обл., Фатежский р-н, д. Иг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АКАРОВ Иван Семенович, 1914, Железногорский р-н, д. Фоминка, ст. сержант, 31.08.1943, умер от ран, зах., Смоленская обл., Ельнинский р-н, д. Красное</w:t>
      </w:r>
      <w:r>
        <w:rPr>
          <w:color w:val="FF0000"/>
        </w:rPr>
        <w:t>. (зах., Смоленская обл., г. Ель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САКОВ Павел Васильевич, 1902, Же-лезногорский р-н, с. Веретенино, рядовой, 1943, погиб в бою, зах., Украина, г. Харьков. </w:t>
      </w:r>
      <w:r>
        <w:rPr>
          <w:color w:val="FF0000"/>
        </w:rPr>
        <w:t>(Зах., Беларусь, Гомельская обл., Жлобинский р-н, д. Доброгош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АХИН Константин Михайлович, 1918, Железногорский р-н, д. Старый Бузец, рядовой, 09.08.1943, умер от ран, зах., Смоленская обл.,Сафоновский р-н, д. Гаврилово. </w:t>
      </w:r>
      <w:r>
        <w:rPr>
          <w:color w:val="FF0000"/>
        </w:rPr>
        <w:t>(д. Старое Сел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АРАХИН Николай Семенович, 1922, Железногорский р-н, д. Старый Бузец, мл. лейтенант, 1941, пропал б/вести</w:t>
      </w:r>
      <w:r>
        <w:rPr>
          <w:color w:val="FF0000"/>
        </w:rPr>
        <w:t>. (12.10.1942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АХИН Тимофей Прокофьевич, 1892, Железногорский р-н, с. Новый Бузец, рядовой, 03.10.1943, погиб в бою, зах., Украина, Киевскаяобл., Чернобыльский р-н, с. Червоный Жовтень. </w:t>
      </w:r>
      <w:r>
        <w:rPr>
          <w:color w:val="FF0000"/>
        </w:rPr>
        <w:t>(зах. Украина, Киевская обл, Иваньковский р-н, с. Страх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ФЕНКОВ Яков Михайлович, 1902, Железногорский р-н, сл. Михайловка, рядовой, 30.09.1942, умер от ран, зах., Новгородская обл.Демянский р-н, д. Манаково. </w:t>
      </w:r>
      <w:r>
        <w:rPr>
          <w:color w:val="FF0000"/>
        </w:rPr>
        <w:t>(д. Вотол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ЮХИН Николай Григорьевич, 1922, Железногорский р-н, д. Старый Бузец, сержант, 27.08.1942, погиб в бою, зах., Ленинградскаяобл., ст. Погостье. </w:t>
      </w:r>
      <w:r>
        <w:rPr>
          <w:color w:val="FF0000"/>
        </w:rPr>
        <w:t>(зах. Ленинградская область, Кировский р-н, с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ВЕДЕВ Михаил Иванович, 1908, Железногорский р-н, д. Нижнее Жданово рядовой, 17.11.1943, погиб в бою, зах., Беларусь, Гомельская обл., д. Присно. </w:t>
      </w:r>
      <w:r>
        <w:rPr>
          <w:color w:val="FF0000"/>
        </w:rPr>
        <w:t>(захоронен Беларусь, Гомельская обл, Ветковский р-н., д. Прис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НОВ Аким Иванович, 1908, Железногорский р-н, с. Ажово, рядовой, 23.10.1943. погиб в бою, зах., Беларусь, Гомельская обл., Лоевский р-н, д. Восход. </w:t>
      </w:r>
      <w:r>
        <w:rPr>
          <w:color w:val="FF0000"/>
        </w:rPr>
        <w:t>(дер. Переде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НОВ Григорий Иванович, 1898, Железногорский р-н, с. Ажово, рядовой, 02.03.1943, погиб в бою, зах. Смоленская обл., Гагаринский р-н, д. Сорокино. </w:t>
      </w:r>
      <w:r>
        <w:rPr>
          <w:color w:val="FF0000"/>
        </w:rPr>
        <w:t>(д. Рыль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КУШЕНКОВ Кузьма Никитович, 1902, Железногорский р-н, п. Чистое, рядовой, 01.03.1944, погиб в бою, зах., Беларусь, Гомельская обл., Светлогорский р-н. </w:t>
      </w:r>
      <w:r>
        <w:rPr>
          <w:color w:val="FF0000"/>
        </w:rPr>
        <w:t>(зах. Беларусь, Гомельская обл., пгт Пар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РОНОВ Федор Миронович, 1901, Железногорский р-н, с. Трояново, мл. сержант, 21.10.1943, погиб в бою, зах., Украина, Запорожская обл., Мелитопольский р-н, с. Песчаное. </w:t>
      </w:r>
      <w:r>
        <w:rPr>
          <w:color w:val="FF0000"/>
        </w:rPr>
        <w:t>(зах. Украина, Запорожская обл, г. Мелитопо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ИЧИХИН Яков Николаевич, 1918, Железногорский р-н, с. Волково, ст. лейтенант, 11.11.1943, умер от ран, зах., Украина, Запорожская обл. </w:t>
      </w:r>
      <w:r>
        <w:rPr>
          <w:color w:val="FF0000"/>
        </w:rPr>
        <w:t>(Херсонская обл.), с. Аскания-Нова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ЕНКО Дмитрий Николаевич, 1913, Железногорский р-н, д. Басово, рядовой, 24.12.1943, погиб в бою, зах., Украина, Житомирская обл., Коростышевский р-н. </w:t>
      </w:r>
      <w:r>
        <w:rPr>
          <w:color w:val="FF0000"/>
        </w:rPr>
        <w:t>(д. Ястреб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ЧКИН Иван Иванович, 1925, Железногорский р-н, с. Трояново, партизан, 19.02.1943, погиб в бою, зах. Курская обл.,Железногорский р-н, д. Клишино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ШИН Степан Андреевич, 1918, Железногорский р-н, д. Остапово, рядовой, 15.05.1942, погиб в бою, зах., Ленинградскаяобл., с. Погостье </w:t>
      </w:r>
      <w:r>
        <w:rPr>
          <w:color w:val="FF0000"/>
        </w:rPr>
        <w:t>(зах., Ленинградская обл., Кировский р – н, ст.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УЛИН Иван Андреевич, 1924, Железногорский р-н, с. Линец, рядовой, 25.09.1943, погиб в бою, зах., Украина, Киевская обл., Чернобыльский </w:t>
      </w:r>
      <w:r>
        <w:rPr>
          <w:color w:val="FF0000"/>
        </w:rPr>
        <w:t>(Иваньковский) р-н, с. Страхолесье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Николай Дмитриевич, 1922, Железногорский р-н, д. Александровка, рядо-. вой, 04.08.1944, пропал б/вести </w:t>
      </w:r>
      <w:r>
        <w:rPr>
          <w:color w:val="FF0000"/>
        </w:rPr>
        <w:t>(1918, Курская обл., Железногрский р – н, с. Рышково, рядовой, 28.04.1944,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ОСЕЛЬЦЕВ Павел Филиппович, 1897, Железногорский р-н, п. Богатыревский, рядовой, 08.01.1943, пропал б/вести </w:t>
      </w:r>
      <w:r>
        <w:rPr>
          <w:color w:val="FF0000"/>
        </w:rPr>
        <w:t>(08.01.1943, погиб в бою, зах., Ростовская обл., п. Красны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ЗДРИН Филипп Иванович, 1911, Железногорский р-н, п. Озерки, сержант, 01.1945, пропал б/вести. </w:t>
      </w:r>
      <w:r>
        <w:rPr>
          <w:color w:val="FF0000"/>
        </w:rPr>
        <w:t>(11.1944, погиб в бою, зах, Польшпа, г. Варша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Федор Абрамович, 1904, Железногорский р-н, с. Троицкое, рядовой, 05.11.1943. погиб в бою, зах., Украина, Киевская обл., Иванковский р-н, д. </w:t>
      </w:r>
      <w:r>
        <w:rPr>
          <w:color w:val="FF0000"/>
        </w:rPr>
        <w:t>Мануильск (с. Страх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ГЛОБЛИН Семен Андреевич, 1915, Железногорский р-н, с. Веретенино, ст. лейтенант, 24.10.1942, погиб в бою, зах., Волгоградскаяобл., Дубовский р-н. </w:t>
      </w:r>
      <w:r>
        <w:rPr>
          <w:color w:val="FF0000"/>
        </w:rPr>
        <w:t>(зах., Волгоградская обл., Городищенский р-н, п. Кузь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 Владимир Иванович, 1908, Железногорский р-н, с. Жидеевка, рядовой, 05.02.1944, погиб в бою, зах., Украина, Запорожская обл., Запорожский р-н, с. Николаевка </w:t>
      </w:r>
      <w:r>
        <w:rPr>
          <w:color w:val="FF0000"/>
        </w:rPr>
        <w:t>(с. Николай Пол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АЧКОВ Иван Михайлович, 1918, Железногорский р-н, д. Воропаево, рядовой, 21.10.1941. пропал б/вести </w:t>
      </w:r>
      <w:r>
        <w:rPr>
          <w:color w:val="FF0000"/>
        </w:rPr>
        <w:t>(21.10.1941, погиб в бою,зах., Курская обл., Железногорский р – н, с. Линец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ЧЕНКИН Никифор Харитонович, 1910, Железногорский р-н, с. Карманово, гв, рядовой, 02.04.1944, умер от ран, зах., Украина, Волынская обл., Ратновский р-н, д. Выдричи </w:t>
      </w:r>
      <w:r>
        <w:rPr>
          <w:color w:val="FF0000"/>
        </w:rPr>
        <w:t>(зах., Украина, Валынская обл., пгт Рат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ГАРЕВ Павел Фомич, 1917, Железногорский р-н, с. Гнань, ст. сержант, 11.12.1942, погиб в бою. зах. Ленинградская обл., Кировский р-н. </w:t>
      </w:r>
      <w:r>
        <w:rPr>
          <w:color w:val="FF0000"/>
        </w:rPr>
        <w:t>(зах. Новгородская обл., Полавский р-н, д. Сорок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Григорий Афанасьевич, 1913, Фатежский р-н, д. Верхнее Жданово, мл. сержант, 11.10.1943, погиб в бою, зах., Беларусь, Гомельская обл., Новобелецкий р-н, д. Жереб-ная </w:t>
      </w:r>
      <w:r>
        <w:rPr>
          <w:color w:val="FF0000"/>
        </w:rPr>
        <w:t>( зах., Беларусь, Гомельская обл., Гомельский р – н, д Чен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КАРЕВ Петр Михайлович, 1912, Железногорский р-н, с. Гнань, матрос, 07.1941, погиб в бою. </w:t>
      </w:r>
      <w:r>
        <w:rPr>
          <w:color w:val="FF0000"/>
        </w:rPr>
        <w:t>(погиб в бою, зах. Ленинградская обл, с. Лодейное Пол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ЕХАНОВ Алексей Алексеевич, 1893, Железногорский р-н, сл. Михайловка, рядовой, 09.10.1943, погиб в бою, зах., Беларусь, Гомельская обл., Добрушский р-н, д. Белынь </w:t>
      </w:r>
      <w:r>
        <w:rPr>
          <w:color w:val="FF0000"/>
        </w:rPr>
        <w:t>( зах., Беларусь, Гомельская обл., Гомельский р – н, д Чен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КОВ Егор Петрович, 1911, Железногорский р-н, сл. Михайловка, сержант, 07.04.1942, погиб в бою, зах., Балтийское море. </w:t>
      </w:r>
      <w:r>
        <w:rPr>
          <w:color w:val="FF0000"/>
        </w:rPr>
        <w:t>(увековечен: Калининградская обл., г. Балт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Иван Павлович, 1912, Железногорский р-н, с. Рышково, мл. сержант, 28.09.1943, погиб в бою, зах., Украина, Киевская обл. Чернобыльский р-н, с. Старолесье </w:t>
      </w:r>
      <w:r>
        <w:rPr>
          <w:color w:val="FF0000"/>
        </w:rPr>
        <w:t>(Иваньковский р – н, с. Страх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ТАСОВ Николай Иванович, 1906, Железногорский р-н, д. Басово, рядовой, 10.08.1943, пропал б/вести. </w:t>
      </w:r>
      <w:r>
        <w:rPr>
          <w:color w:val="FF0000"/>
        </w:rPr>
        <w:t>(10.08.1943 погиб в плену, зах.,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ТУШКИН Геннадий Семенович, 1924, Железногорский р-н, с. Волково рядовой, 24.12.1943, погиб в бою, зах., Беларусь, Гомельская обл., Светлогорский р-н, д. Шатилки </w:t>
      </w:r>
      <w:r>
        <w:rPr>
          <w:color w:val="FF0000"/>
        </w:rPr>
        <w:t>(зах., Беларусь, Гомельская обл., г. Светлогор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ЧКОВ Иван Иванович, 1917, Железногорский р-н, с. Рышково, мл. политрук, 14.10.1943, погиб в бою, зах., Смоленская обл., Краснинский р-н, с. Слабода </w:t>
      </w:r>
      <w:r>
        <w:rPr>
          <w:color w:val="FF0000"/>
        </w:rPr>
        <w:t>(п. Красны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ЧКОВ Михаил Ильич, 1918, Железногорский р-н, с. Рышково, рядовой, 05.05.1944, погиб в бою, зах., Украина, Ивано-Франковская обл., </w:t>
      </w:r>
      <w:r>
        <w:rPr>
          <w:color w:val="FF0000"/>
        </w:rPr>
        <w:t>(Тлумачский р-н) с. Жуково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ШЕНИЧНЫХ Сергей Васильевич, 1915, Железногорский р-н, п. Каменец, мл. лейтенант, 24.09.1943, погиб в бою. зах. Смоленская обл., д. Ильинское. </w:t>
      </w:r>
      <w:r>
        <w:rPr>
          <w:color w:val="FF0000"/>
        </w:rPr>
        <w:t>(зах., Смоленская обл., Смоленский р-н, д. Каш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ПАНЕЦ Денис Васильевич, рядовой, зах., Курская обл., Железногорский р-н, д. Коровино. </w:t>
      </w:r>
      <w:r>
        <w:rPr>
          <w:color w:val="FF0000"/>
        </w:rPr>
        <w:t>(05.08.1943 умер от ран, зах., Курская обл., Железногорский р-н, д. Карма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ЕМАРЕНКО Тимофей Ильич, 1914, Железногорский р-н, сл. Михайловка, ефрейтор, 05.04.1944, погиб в бою, зах., Украина, Терно-польская обл., Борщевский р-н, с. Германовка</w:t>
      </w:r>
      <w:r>
        <w:rPr>
          <w:color w:val="FF0000"/>
        </w:rPr>
        <w:t xml:space="preserve"> (зах., Украина, Тернопольский р – н, пгт Мельница - Подольск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БАНОВ Петр Дмитриевич, 1922, Железногорский р-н, сл. Михайловка, рядовой, 30.01.1942, пропал б/вести </w:t>
      </w:r>
      <w:r>
        <w:rPr>
          <w:color w:val="FF0000"/>
        </w:rPr>
        <w:t>(30.011942, погиб в бою, зах., г. Оре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СКОЙ Николай Михайлович, 1925, Железногорский р-н, д. Нижнее Жданово, рядовой, 1944, пропал б/вести </w:t>
      </w:r>
      <w:r>
        <w:rPr>
          <w:color w:val="FF0000"/>
        </w:rPr>
        <w:t>(1944, погиб в бою, зах., г. Смолен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ЕНКОВ Степан Иванович, 1920, Железногорский р-н, д. Копенки, капитан, 05.08.1944, умер от ран, зах., Нижегородская обл., Нижегородский р-н, д. Червонка. </w:t>
      </w:r>
      <w:r>
        <w:rPr>
          <w:color w:val="FF0000"/>
        </w:rPr>
        <w:t>(погиб в бою, зах. Польша, Сувалковское в-во, д. Червонка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БИНИН Иван Никитович, 1922, Железногорский р-н, п. Комарой, рядовой, 29.01.1942, погиб в бою, зах., Псковская обл., Пустошкинский р-н, д. Опоки. </w:t>
      </w:r>
      <w:r>
        <w:rPr>
          <w:color w:val="FF0000"/>
        </w:rPr>
        <w:t>(зах. Тверская обл., д. Опоки) (зах., Тверская обл,., г. Кувши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ЛЬЕВ Иван Борисович, 1903, Железногорский р-н, с. Расторог, рядовой, 27.01.1942, умер от ран, зах. Орловская обл., Ливенский р-н, с. В. Дубрава </w:t>
      </w:r>
      <w:r>
        <w:rPr>
          <w:color w:val="FF0000"/>
        </w:rPr>
        <w:t>(зах., Орловская обл., г. Ливн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ЛЬЕВ Иван Иосифович, 1910, Железногорский р-н, с. Лубошево, сержант, 02.10.1942, погиб в бою, зах., Смоленская обл., Темкинский р-н, д. </w:t>
      </w:r>
      <w:r>
        <w:rPr>
          <w:color w:val="FF0000"/>
        </w:rPr>
        <w:t>Сушево (с. Васильев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Сергей Сергеевич, 1918, Железногорский р-н, с. Троицкое, рядовой, 03.09.1942, погиб в бою, зах., Курская обл.,Суджанский р-н, с. Борки. </w:t>
      </w:r>
      <w:r>
        <w:rPr>
          <w:color w:val="FF0000"/>
        </w:rPr>
        <w:t>(зах. Липецкая обл., Тербунский р-н, с. Бор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 Василий Терентьевич, 1918, Железногорский р-н, д. Мокрыж, майор, 13.10.1943, умер от ран. зах., Беларусь, Моги-левская обл. Горецкий р-н, д. Слободка. </w:t>
      </w:r>
      <w:r>
        <w:rPr>
          <w:color w:val="FF0000"/>
        </w:rPr>
        <w:t>(зах. Смоленская обл., д. Слободка) (Краснинский р-н, п. Красны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 Григорий Афанасьевич, 1900, Железногорский р-н, с. Линец, рядовой, 12.12.1942, погиб в бою, зах., Смоленская обл., Сычевский р-н, д. Никоново </w:t>
      </w:r>
      <w:r>
        <w:rPr>
          <w:color w:val="FF0000"/>
        </w:rPr>
        <w:t>(с. Арист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 Михаил Федорович, 1912, Железногорский р-н, д. Мокрыж, рядовой, 16.08.1943, погиб в бою, зах., Беларусь, Брянская обл., Севский р-н, д. Безуглово. </w:t>
      </w:r>
      <w:r>
        <w:rPr>
          <w:color w:val="FF0000"/>
        </w:rPr>
        <w:t>(Брянская обл., Севский р-н, д. Безуг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ИН Николай Ефремович, 1911, Железногорский р-н, с. Карманово, рядовой, 11.01.1944, умер от ран, зах., Беларусь, Гомельская обл., Речицкий р-н, с. </w:t>
      </w:r>
      <w:r>
        <w:rPr>
          <w:color w:val="FF0000"/>
        </w:rPr>
        <w:t>Многоверши (Калинковичский р – н, д. Мироненк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ЕГИН Матвей Фролович, 1922, Железногорский р-н, с. Лубошево, рядовой, 02.08.1944, погиб в бою, зах., Эстония, д. Качево </w:t>
      </w:r>
      <w:r>
        <w:rPr>
          <w:color w:val="FF0000"/>
        </w:rPr>
        <w:t>(зах., Псковская обл., Печерский р – н, д. Кач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РАФАНОВ Николай Стефанович, 1921, Железногорский р-н, д. Копенки, рядовой, 04.10.1943, погиб в бою, зах., Беларусь, Гомельская обл., Лоевский р-н, с. Островки </w:t>
      </w:r>
      <w:r>
        <w:rPr>
          <w:color w:val="FF0000"/>
        </w:rPr>
        <w:t>(д. Н. Борщ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ФОНОВ Данил Яковлевич, 1906. Железногорский р-н, с. Лужки, рядовой. 19.07.1944, погиб в бою, зах., Украина, Львовская обл., Зо-лочевский р-н, с. Дунчов </w:t>
      </w:r>
      <w:r>
        <w:rPr>
          <w:color w:val="FF0000"/>
        </w:rPr>
        <w:t>( г. Золоч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ШКОВ Аркадий Максимович, 1908, Железногорский р-н, сл. Михайловка, ст. сержант, 29.06.1942, погиб в бою, зах., Волгоградскаяобл., д. Котлубань. </w:t>
      </w:r>
      <w:r>
        <w:rPr>
          <w:color w:val="FF0000"/>
        </w:rPr>
        <w:t>(зах., Волгоградская обл., Городищенский р-н, с. Котлубан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БЯКИН Дмитрий Прохорович, 1923, Железногорский р-н, д. Мокрыж, рядовой, 22.08.1943, погиб в бою, зах., Тверская обл. Осташковский р-н, д. Куково. </w:t>
      </w:r>
      <w:r>
        <w:rPr>
          <w:color w:val="FF0000"/>
        </w:rPr>
        <w:t>(зах. Вологодская обл., Оштинский р-н, д. Ку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ОВ Андрей Борисович, 1918, Железногорский р-н, д. Студенок, гв. ст. лейтенант, 19.09.1944. погиб в бою, зах. Украина, Закарпатская обл., Иршавский р-н, с. Черный Поток </w:t>
      </w:r>
      <w:r>
        <w:rPr>
          <w:color w:val="FF0000"/>
        </w:rPr>
        <w:t>(с. Смологовиц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ШКИН Кузьма Андреевич, 1903. Железногорский р-н, д. Студенок, рядовой, 01.10.1943, погиб в бою. зах., Украина, Киевскаяобл., Чернобыльский р-н, с. Ратичи </w:t>
      </w:r>
      <w:r>
        <w:rPr>
          <w:color w:val="FF0000"/>
        </w:rPr>
        <w:t>(Иваньковский р – н, с. Страх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ИЧЕВ Вениамин Зосимович, 1923, Железногорский р-н, с. Большебоброво, рядовой, 06.05.1943, умер от ран, зах., Смоленская обл.,Демидовский р-н, с. Добрино </w:t>
      </w:r>
      <w:r>
        <w:rPr>
          <w:color w:val="FF0000"/>
        </w:rPr>
        <w:t>(г. Демид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НИЧКИН Иван Степанович, 1922, Железногорский р-н, с. Большебоброво, рядовой, 27.10.1943, погиб в бою. зах., Беларусь, Гомельская обл., Лоевский р-н, д. Смелая </w:t>
      </w:r>
      <w:r>
        <w:rPr>
          <w:color w:val="FF0000"/>
        </w:rPr>
        <w:t>(д. Липня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ЕРГИЕНКО Николай Иванович, 1917, Железногорский р-н, п. Никольский, сержант, 02.05.1944, умер от ран, зах, Украина, Волынская обл., Киверцовский р-н, м. Киверцы</w:t>
      </w:r>
      <w:r>
        <w:rPr>
          <w:color w:val="FF0000"/>
        </w:rPr>
        <w:t>. (г. Кивер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БИЛЕВ Яков Николаевич, 1907, Железногорский р-н, д. Роговинка, рядовой, 17.07.1944, умер от ран, зах, Украина, Тернопольская обл., Збаражский р-н </w:t>
      </w:r>
      <w:r>
        <w:rPr>
          <w:color w:val="FF0000"/>
        </w:rPr>
        <w:t>(Зборовский р – н, д. Липня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ДОРЕНКО Степан Васильевич, 1906, Железногорский р-н, сл. Михайловка, сержант, 29.03.1943, погиб в бою, зах., Смоленская обл., д. Некрасы </w:t>
      </w:r>
      <w:r>
        <w:rPr>
          <w:color w:val="FF0000"/>
        </w:rPr>
        <w:t>(зах., Смоленская обл., Угранский р – н, с. Всход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ДОРОВ Виталий </w:t>
      </w:r>
      <w:r>
        <w:rPr>
          <w:color w:val="FF0000"/>
        </w:rPr>
        <w:t>(Виктор)</w:t>
      </w:r>
      <w:r>
        <w:rPr/>
        <w:t xml:space="preserve"> Иванович, 1923, Железногорский р-н, п. Чистое, партизан, 23.02.1943, погиб в бою, зах., Курская обл., г. Дмитриев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ОТНИКОВ Анатолий Никитович, 1913, Железногорский р-н, д. Копенки, сержант, 23.08.1943, погиб в бою, зах., Смоленская обл., Духовщинский р-н, д. Павлово. </w:t>
      </w:r>
      <w:r>
        <w:rPr>
          <w:color w:val="FF0000"/>
        </w:rPr>
        <w:t>(зах.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ЛЫНЯУК Павел Евтеевич, 1920, Железногорский р-н, с. Карманово, рядовой, 23.07.1943, погиб в бою, зах., Орловская обл., Урицкий р-н, с. Мелихово. </w:t>
      </w:r>
      <w:r>
        <w:rPr>
          <w:color w:val="FF0000"/>
        </w:rPr>
        <w:t>(зах., Орловская обл., Знаменский р-н, с. Столбче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ЕНЫЙ Дмитрий Семенович, 1903, Железногорский р-н, д. Гремячье, рядовой. 22.11.1943. погиб в бою, зах. Украина,Запорожская обл Бердянский р-н, с. Майчек. </w:t>
      </w:r>
      <w:r>
        <w:rPr>
          <w:color w:val="FF0000"/>
        </w:rPr>
        <w:t>(с. Зеленая Бал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Игнат Никитович. 1904, Железногорский р-н, с. Карманово, старшина, 31.03.1944, погиб в бою, зах., Беларусь, Гомельская обл., Жлобинский р-н, д. Кр. Звезда. </w:t>
      </w:r>
      <w:r>
        <w:rPr>
          <w:color w:val="FF0000"/>
        </w:rPr>
        <w:t>(дер. Четвер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Федор Андрианович, 1903, Железногорский р-н, с. Карманово, рядовой, 25.02.1944, умер от ран, зах., Смоленская обл., </w:t>
      </w:r>
      <w:r>
        <w:rPr>
          <w:color w:val="FF0000"/>
        </w:rPr>
        <w:t>(Краснинский р-н) д. Гусино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УХИН Михаил Алексеевич, 1912. Железногорский р-н, д. Пасерково, рядовой, 30.01.1942, погиб в бою, зах., Новгородская обл.,Демянский р-н, д. Соболево </w:t>
      </w:r>
      <w:r>
        <w:rPr>
          <w:color w:val="FF0000"/>
        </w:rPr>
        <w:t>(д. Вотол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УХИН Павел Лаврентьевич, 1924, Железногорский р-н, п. Медовый, рядовой, 22.12.1943, погиб в бою, зах., Беларусь, Гомельская обл., Светлогорский р-н, с. Поганцы. </w:t>
      </w:r>
      <w:r>
        <w:rPr>
          <w:color w:val="FF0000"/>
        </w:rPr>
        <w:t>(пгт Пар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ДИН Иван Назарович, 1919, Железногорский р-н, д. Гремячье, рядовой, 06.07.1942, пропал б/вести. </w:t>
      </w:r>
      <w:r>
        <w:rPr>
          <w:color w:val="FF0000"/>
        </w:rPr>
        <w:t>(06.02.1942 погиб в бою, зах. Харьков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ТЕПАНОВ Василий Карпович, 1925, Железногорский р-н, д. Снецкое, рядовой, 25.01.1944, погиб в бою, зах., Украина, Винницкая обл</w:t>
      </w:r>
      <w:r>
        <w:rPr>
          <w:color w:val="FF0000"/>
        </w:rPr>
        <w:t>., (Липовецкий р-н) с. М. Зазов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Дмитрий Илларионович, 1911, Железногорский р-н, д. Снецкое, рядовой, 17.02.1942. умер от ран, зах. Ленинградская обл., Всеволожский р-н, п. Мельничий Ручей. </w:t>
      </w:r>
      <w:r>
        <w:rPr>
          <w:color w:val="FF0000"/>
        </w:rPr>
        <w:t>(зах. Ленинградская обл., г. Всеволж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Павел Никифорович, 1906. Железногорский р-н, д. Снецкое, рядовой. 09.06.1943, погиб в бою, зах., Смоленская обл., Велижский р-н, д. Панево </w:t>
      </w:r>
      <w:r>
        <w:rPr>
          <w:color w:val="FF0000"/>
        </w:rPr>
        <w:t>(д. Селезн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Петр Фомич. 1920. Железногорский р-н, д. Снецкое, матрос, 28.08.1941, умер от ран, зах., Украина, г. Керчь. </w:t>
      </w:r>
      <w:r>
        <w:rPr>
          <w:color w:val="FF0000"/>
        </w:rPr>
        <w:t>(23.08.1944, умер от ра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Сергей Карпович, 1908, Железногорский р-н, д. Снецкое, рядовой, 03.10.1943, погиб в бою, зах., Украина, Киевская обл., Чернобыльский р-н. </w:t>
      </w:r>
      <w:r>
        <w:rPr>
          <w:color w:val="FF0000"/>
        </w:rPr>
        <w:t>(зах., Украина, Киевская обл., Иваньковский р-н, с. Страх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КОЗОВ Федор Сергеевич, 1914, Железногорский р-н, д. Курбакино, рядовой, 03.10.1941, пропал б/вести. </w:t>
      </w:r>
      <w:r>
        <w:rPr>
          <w:color w:val="FF0000"/>
        </w:rPr>
        <w:t>(03.10.1941 погиб в бою, зах. г. Оре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ЛКОВ Василий Филиппович, 1916, Железногорский р-н, д. Ратманово, рядовой, 10.05.1944, погиб в бою, зах. Украина, Терно-польская обл., Чортковский р-н, д. Слободка Кошоловед. </w:t>
      </w:r>
      <w:r>
        <w:rPr>
          <w:color w:val="FF0000"/>
        </w:rPr>
        <w:t>(зах. Украина, Тернопольская обл., Залещицкий р-н, пгт Толст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ЛКОВ Григорий Романович, 1915, Железногорский р-н, д. Ратманово, рядовой, 15.09.1943, погиб в бою, зах., Смоленская обл., Ярцевский р-н, д. Кулагино. </w:t>
      </w:r>
      <w:r>
        <w:rPr>
          <w:color w:val="FF0000"/>
        </w:rPr>
        <w:t>(зах.,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ГУЧЕВ Артем Тихонович, 1926, Желез-ногорский р-н, д. Тимишля, рядовой, 29.03.1943, умер в плену. </w:t>
      </w:r>
      <w:r>
        <w:rPr>
          <w:color w:val="FF0000"/>
        </w:rPr>
        <w:t>(умер в плену, зах.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ОВ Михаил Андреевич, 1918, Железногорский р-н, п. Медовый, рядовой, 23.11.1943, погиб в бою, зах., Украина, Запорожская </w:t>
      </w:r>
      <w:r>
        <w:rPr>
          <w:color w:val="FF0000"/>
        </w:rPr>
        <w:t>(Херсонская) обл., д. Н. Рубановка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ЛЬНОВ Иван Степанович, 1920, Железногорский р-н, п. Ольховка, рядовой, 24.12.1943, погиб в бою, зах., Беларусь, Гомельская обл., Рогачевский р-н. д. Малые Козловичи. </w:t>
      </w:r>
      <w:r>
        <w:rPr>
          <w:color w:val="FF0000"/>
        </w:rPr>
        <w:t>(зах., Беларусь, Гомельская обл, Жлобинский р-н, д. Май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ТЕМНОВ Иван Никитович, 1923, Железногорский р-н, п. Ольховка, рядовой, 12.12.1943, погиб в бою, зах, Беларусь, Гомельская обл., с. Уболоть</w:t>
      </w:r>
      <w:r>
        <w:rPr>
          <w:color w:val="FF0000"/>
        </w:rPr>
        <w:t>. (Калинкович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РТЫШНИКОВ Иван Яковлевич, 1904, Железногорский р-н, сл. Михайловка, рядовой, 06.10.1943, погиб в бою, зах., Беларусь, Гомельская обл., Лоевский р-н, с. Островки. </w:t>
      </w:r>
      <w:r>
        <w:rPr>
          <w:color w:val="FF0000"/>
        </w:rPr>
        <w:t>(д. Борщ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ОФЕЕВ Вениамин Павлович, 1902, Железногорский р-н, с. Большебоброво, сержант, 30.01.1944, умер от ран, зах., Беларусь, Гомельская обл., с. Корени. </w:t>
      </w:r>
      <w:r>
        <w:rPr>
          <w:color w:val="FF0000"/>
        </w:rPr>
        <w:t>(зах. Беларусь, Гомельская обл., Светлогорский р-н, д. Корен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ОФЕЕВ Федор Прокопьевич, 1909, Железногорский р-н, с. Большебоброво, ст. лейтенант, 21.09.1943, погиб в бою, зах., Смоленская обл., Велижский р-н, д. Козья. </w:t>
      </w:r>
      <w:r>
        <w:rPr>
          <w:color w:val="FF0000"/>
        </w:rPr>
        <w:t>(зах., Смоленская обл., г. Велиж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ОШЕНКОВ Петр Васильевич, 1918, Железногорский р-н, с. Лубошево, лейтенант, 12.01.1943, погиб в бою, зах., Волгоградская обл., д. Новоалексеевка. </w:t>
      </w:r>
      <w:r>
        <w:rPr>
          <w:color w:val="FF0000"/>
        </w:rPr>
        <w:t>(зах., Волгоградская обл., Городищенский р-н, д. Ново-Алексе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ХОНОВ Митрофан Тихонович, 1911, Железногорский р-н, с. Линец, рядовой, 1943, пропал б/вести. </w:t>
      </w:r>
      <w:r>
        <w:rPr>
          <w:color w:val="FF0000"/>
        </w:rPr>
        <w:t>(05.07.1943 погиб в бою, зах. Орловская обл., Кромский р-н, д. Гнилец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ИЧКИН Николай Николаевич, 1903, Железногорский р-н, д. Остапово, рядовой, 24.04.1943, погиб в бою, зах., Брянская область. </w:t>
      </w:r>
      <w:r>
        <w:rPr>
          <w:color w:val="FF0000"/>
        </w:rPr>
        <w:t>(зах., Брянская обл., п. Рождественски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КАЧЕВ Иван Афанасьевич, 1910, Железногорский р-н, с. Макарово, рядовой, 17.02.1943, погиб в бою. </w:t>
      </w:r>
      <w:r>
        <w:rPr>
          <w:color w:val="FF0000"/>
        </w:rPr>
        <w:t>(зах., Краснодарский край, г. Новоросс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ЫХ Александр Иванович, 1925, Железногорский р-н, с. Радубеж, рядовой, 08.07.1943, погиб в бою, зах., Белгородская обл.,Яковлевский р-н. </w:t>
      </w:r>
      <w:r>
        <w:rPr>
          <w:color w:val="FF0000"/>
        </w:rPr>
        <w:t>(д. Кисел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ЫХ Александр Николаевич, 1924, Железногорский р-н, с. Радубеж, старшина, 14.11.1943, погиб в бою, зах., Беларусь, Гомельская обл., д. Новоселки. </w:t>
      </w:r>
      <w:r>
        <w:rPr>
          <w:color w:val="FF0000"/>
        </w:rPr>
        <w:t>(зах., Беларусь, Гомельская обл., Ветковский р-н, д. Новосел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ЫХ Михаил Алексеевич, 1914, Железногорский р-н, с. Радубеж, ефрейтор, 28.12.1943, погиб в бою, зах., Украина. Киевскаяобл., Иванковский р-н. </w:t>
      </w:r>
      <w:r>
        <w:rPr>
          <w:color w:val="FF0000"/>
        </w:rPr>
        <w:t>(с. Медви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УТОВ Константин Николаевич, 1917, Железногорский р-н, д. Ратманово, сержант, 29.09.1943, погиб в бою, зах., Украина, Киевская обл., Броварский р-н, с. Староселье. </w:t>
      </w:r>
      <w:r>
        <w:rPr>
          <w:color w:val="FF0000"/>
        </w:rPr>
        <w:t>(Иваньк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ич, 1898, Железногорский р-н, п. Михайловский, рядовой, 17.08.1943, погиб в бою, зах., Смоленская обл.,Духовщинский р-н, д. Отря. </w:t>
      </w:r>
      <w:r>
        <w:rPr>
          <w:color w:val="FF0000"/>
        </w:rPr>
        <w:t>(зах.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ТЬЯНОВ Федор Стефанович, 1903, Железногорский р-н, с. Волково, рядовой, 22.02.1943, погиб в бою, зах. Смоленская обл., Гагаринский р-н. </w:t>
      </w:r>
      <w:r>
        <w:rPr>
          <w:color w:val="FF0000"/>
        </w:rPr>
        <w:t>(д. Рыль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ИЧКИН Федор Николаевич, 1910, Железногорский р-н, п. Золотой, рядовой, 03.07.1944, умер от ран, зах., Беларусь, Гомельская обл., Рогачевский р-н. </w:t>
      </w:r>
      <w:r>
        <w:rPr>
          <w:color w:val="FF0000"/>
        </w:rPr>
        <w:t>(д.Старое Сел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ЮШКИН Иван Федорович, 1912, Железногорский р-н, с. Разветье, рядовой, 06.01.1942, погиб в бою, зах., Смоленская обл., Кардымовский р-н, д. Твердуново. </w:t>
      </w:r>
      <w:r>
        <w:rPr>
          <w:color w:val="FF0000"/>
        </w:rPr>
        <w:t>(зах., Смоленская обл., Гагаринский р-н, д. Самуй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АТЧЕНКОВ Николай Иванович, 1925, Железногорский р-н, с. Копенки, рядовой, 08.05.1944, погиб в бою, зах., Украина, Волынская обл., Маневичский р-н, д. Хородыще. </w:t>
      </w:r>
      <w:r>
        <w:rPr>
          <w:color w:val="FF0000"/>
        </w:rPr>
        <w:t>(зах., Украина, Волынская обл., Турийский р-н, пгт Лук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РСОВ Иван Сергеевич, 1922, Железногорский р-н, с. Веретенино, рядовой, 05.1945, пропал б/вести. </w:t>
      </w:r>
      <w:r>
        <w:rPr>
          <w:color w:val="FF0000"/>
        </w:rPr>
        <w:t>(погиб в бою, зах. Германи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РСОВ Никифор Павлович, 1906, Желез-ногорский р-н, с. Веретенино, рядовой, 25.08.1943, погиб в бою, зах., Смоленская обл.,Починковский р-н, д. Тетерино. </w:t>
      </w:r>
      <w:r>
        <w:rPr>
          <w:color w:val="FF0000"/>
        </w:rPr>
        <w:t>(зах. Смоленская обл., Духовщинский р-н, д. Николо-Берю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УРСОВ Иван Алексеевич, 1916, Железногорский р-н, д. Фоминка, рядовой, 02.01.1944, погиб в бою, зах., Украина, Запорожская обл., Гуляйпольский р-н, с. Назаровка. </w:t>
      </w:r>
      <w:r>
        <w:rPr>
          <w:color w:val="FF0000"/>
        </w:rPr>
        <w:t>(с. Воздвиже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УРСОВ Иван Михайлович, 1913, Железногорский р-н, д. Фоминка, рядовой, 18.05.1942, погиб в бою, зах., Ленинградская обл., Всеволожский р-н, д. Плинтовка. </w:t>
      </w:r>
      <w:r>
        <w:rPr>
          <w:color w:val="FF0000"/>
        </w:rPr>
        <w:t>(п. Невская Дубр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УРСОВ Иван Моисеевич, 1904, Железногорский р-н, с. Рышково, рядовой, 02.01.1944, погиб в бою, зах., Украина, Запорожская обл., Гуляйпольский р-н, д. Назаровка. </w:t>
      </w:r>
      <w:r>
        <w:rPr>
          <w:color w:val="FF0000"/>
        </w:rPr>
        <w:t>(с. Воздвиже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ЛИН Герасим Акимович, 1907, Железногорский р-н, д. Басово, рядовой, 04.1943, </w:t>
      </w:r>
      <w:r>
        <w:rPr>
          <w:color w:val="FF0000"/>
        </w:rPr>
        <w:t>( 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ЛИН Роман Харитонович, 1906, Железногорский р-н, д. Басово, мл. сержант, 08.04.1944, погиб в бою, зах., Украина, Крым, с. Надеждино. </w:t>
      </w:r>
      <w:r>
        <w:rPr>
          <w:color w:val="FF0000"/>
        </w:rPr>
        <w:t>(Красноперекоп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ЛАНОВ Семен Васильевич, 1903, Железногорский р-н, д. Фоминка, рядовой, 28.09.1941, умер от ран, зах. Новгородская обл.,Валдайский р-н, д. Гостовщина. </w:t>
      </w:r>
      <w:r>
        <w:rPr>
          <w:color w:val="FF0000"/>
        </w:rPr>
        <w:t>(д. Любниц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ЫГАНКОВ Иван Дмитриевич, 1919, Железногорский р-н, с. Линец, лейтенант, 05.05.1944, погиб в бою, зах., Украина, Ивано-Франковская обл., Коломыйский р-н, с. Слободка Лесная. </w:t>
      </w:r>
      <w:r>
        <w:rPr>
          <w:color w:val="FF0000"/>
        </w:rPr>
        <w:t>(с. Лесная Слобод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СТЯКОВ Захар Егорович. 1898. Железногорский р-н. д. Коровино, рядовой. 04.1945, пропал б/вести. </w:t>
      </w:r>
      <w:r>
        <w:rPr>
          <w:color w:val="FF0000"/>
        </w:rPr>
        <w:t>(04.1945 погиб в бою, зах., Калининградская обл., Зеленоградский р-н, п. Рома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БУК Андрей Андреевич, 1922, Железногорский р-н, д. Городное, рядовой, 01.08.1942, погиб в бою. </w:t>
      </w:r>
      <w:r>
        <w:rPr>
          <w:color w:val="FF0000"/>
        </w:rPr>
        <w:t>(зах., Курская обл., Суджанский р-н, с. Ново-Иван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МАКОВ Григорий Иванович, 1917. Железногорский р-н, д. Остапово, гв. сержант. 10.10.1943, погиб в бою, зах., Украина Киевская обл., д. Щучанка. </w:t>
      </w:r>
      <w:r>
        <w:rPr>
          <w:color w:val="FF0000"/>
        </w:rPr>
        <w:t>(зах., Украина, Киевская обл., Кагарлыкский р-н., с. Б. Щуча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РЮКИН Дмитрий Иванович, 1912, Железногорский р-н, с. Жидеевка, рядовой, 09.10.1943, погиб в бою, зах., Беларусь, Гомельская обл., Лоевский р-н, с. Глушец. </w:t>
      </w:r>
      <w:r>
        <w:rPr>
          <w:color w:val="FF0000"/>
        </w:rPr>
        <w:t>(с. Держа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БАНОВ Александр Максимович, 1915, Железногорский р-н. с. Рышково, старшина, 26.08.1944, погиб в бою, зах., Латвия, о. Арони-тис. </w:t>
      </w:r>
      <w:r>
        <w:rPr>
          <w:color w:val="FF0000"/>
        </w:rPr>
        <w:t>(зах. Латвия, г. Мадо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РОВ Алексей Петрович. 1913, Железногорский р-н. с. Ажово, рядовой, 28.11.1943, погиб в бою. зах., Беларусь, Гомельская обл., Речицкий р-н, д. Вязовица. </w:t>
      </w:r>
      <w:r>
        <w:rPr>
          <w:color w:val="FF0000"/>
        </w:rPr>
        <w:t>(зах., Беларусь, Гомельская обл., Калинковичский р-н, д. Лип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ФОРОСТОВ Георгий Тимофеевич, 1924. Железногорский р-н, д. Фоминка, рядовой, 24.03.1944, погиб в бою, зах., Украина, Терно-польская обл., Кременецкий р-н, с. Будки. </w:t>
      </w:r>
      <w:r>
        <w:rPr>
          <w:color w:val="FF0000"/>
        </w:rPr>
        <w:t>(зах. Украина, Тернопольская обл., г. Поча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ШКОВ Михаил Кириллович. 1892. Железногорский р-н, сл. Михайловка, рядовой, 11.01.1944. погиб в бою, зах. Беларусь. Гомельская обл., д. Козловичи. </w:t>
      </w:r>
      <w:r>
        <w:rPr>
          <w:color w:val="FF0000"/>
        </w:rPr>
        <w:t>(зах., Беларусь, Гомельская обл., Калинковичский р-н, д. Козло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ЦОВ Сергей Дмитриевич, 1910, Железногорский р-н, сл. Михайловка, рядовой, 06.10.1943, погиб в бою, зах., Беларусь, Гомельская обл., Лоевский р-н, с. Островки. </w:t>
      </w:r>
      <w:r>
        <w:rPr>
          <w:color w:val="FF0000"/>
        </w:rPr>
        <w:t>(д. Н. Борщ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Василий Федорович, 1925, Железногорский р-н, д. Курбакино, рядовой, 08.07.1943, погиб в бою, зах., Украина, Сумская обл., Никольское лесничество. </w:t>
      </w:r>
      <w:r>
        <w:rPr>
          <w:color w:val="FF0000"/>
        </w:rPr>
        <w:t>(зах., Украина, Сумская обл., Сумской р-н, п. Никольское лесничест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ЛИН Алексей Семенович, 1924, Железногорский р-н. с. Рышково, рядовой, 15.03.1943, погиб в бою, зах., Курская обл. д. Романовка. </w:t>
      </w:r>
      <w:r>
        <w:rPr>
          <w:color w:val="FF0000"/>
        </w:rPr>
        <w:t>(д. Дубр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НКАРЕВ Михаил Александрович, 1919, Железногорский р-н, д. Роговинка, ст. лейтенант, 04.03.1943, погиб в бою, зах., Смоленская обл., Сычевский р-н, д. Яровая. </w:t>
      </w:r>
      <w:r>
        <w:rPr>
          <w:color w:val="FF0000"/>
        </w:rPr>
        <w:t>(зах., Смоленская обл., г. Сыче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ИРОЧЕНКОВ Павел Тимофеевич 1926. Железногорский р-н, д. Старый Бузец, рядовой, 1945, погиб в бою, зах., Польша. (</w:t>
      </w:r>
      <w:r>
        <w:rPr>
          <w:color w:val="FF0000"/>
        </w:rPr>
        <w:t>13.01.1945 погиб в бою, зах., Польш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ЛЯПИН Василий Антонович, 1910, Железногорский р-н, сл. Михайловка, лейтенант, 1942, пропал б/вести. </w:t>
      </w:r>
      <w:r>
        <w:rPr>
          <w:color w:val="FF0000"/>
        </w:rPr>
        <w:t>(08.04.1944 погиб в бою, зах., Украина, Тернопольская обл., м. Корелец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МЫГАРЕВ Дмитрий Федорович, 1919, Железногорский р-н, с. Рышково, рядовой, 06.1943, пропал б/вести</w:t>
      </w:r>
      <w:r>
        <w:rPr>
          <w:color w:val="FF0000"/>
        </w:rPr>
        <w:t>. (03.12.1941 погиб в плену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ОРОХОВ Семен Прохорович, 1902. Железногорский р-н, д. Остапово, рядовой, 31.08.1943, погиб в бою, зах. Смоленская обл. Ярцевский р-н, д. Хоблено. </w:t>
      </w:r>
      <w:r>
        <w:rPr>
          <w:color w:val="FF0000"/>
        </w:rPr>
        <w:t>(д. Пет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ОХИН Иван </w:t>
      </w:r>
      <w:r>
        <w:rPr>
          <w:color w:val="FF0000"/>
        </w:rPr>
        <w:t>(Илья)</w:t>
      </w:r>
      <w:r>
        <w:rPr/>
        <w:t xml:space="preserve"> Сидорович, 1926, Железногорский р-н, д. Гремячье, рядовой, 10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РУКИН Спиридон Афанасьевич, 1907, Железногорский р-н, д. Толченое, рядовой, 10.11.1943. погиб в бою, зах., Псковская обл., Невельский р-н, д. Шепиха. </w:t>
      </w:r>
      <w:r>
        <w:rPr>
          <w:color w:val="FF0000"/>
        </w:rPr>
        <w:t>(д. Лобо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ОВ Федор Яковлевич, 1908, Железногорский р-н, д. Копенки, мл. сержант, 21.02.1944, погиб в бою, зах., Беларусь, Гомельская обл., Рогачевский р-н, д. Корочка. </w:t>
      </w:r>
      <w:r>
        <w:rPr>
          <w:color w:val="FF0000"/>
        </w:rPr>
        <w:t>(д. Збор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УТИН Семен Васильевич, 1919, Золотухинский р-н, с. Сергиевское, рядовой, 09.1943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ЫМОВ Алексей Константинович, Золотухинский р-н, Фентисовский с/с, рядовой, пропал б/вести. </w:t>
      </w:r>
      <w:r>
        <w:rPr>
          <w:color w:val="FF0000"/>
        </w:rPr>
        <w:t>(22.01.1943 погиб в бою, зах., Орловская обл., Глазун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НЕНКОВ Степан Филиппович, 1926, Свободинский р-н, д. Зиборово, сержант, 14.03.1945. погиб в бою, зах. В. Пруссия, Кениг-сбергская провинция. </w:t>
      </w:r>
      <w:r>
        <w:rPr>
          <w:color w:val="FF0000"/>
        </w:rPr>
        <w:t>(зах. Калининград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ЦИФЕРОВ Василий Иванович, 1926, Золотухинский р-н, д. Щурово, рядовой, 21.03.1945, умер от ран, зах., Латвия, Помпа-мейская обл., Кулднеский р-н, д. Пусари. </w:t>
      </w:r>
      <w:r>
        <w:rPr>
          <w:color w:val="FF0000"/>
        </w:rPr>
        <w:t>(зах., Латвия, Кулдигский р-н.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ПИДОВ Дмитрий Тимофеевич, 1929 (1924, призван Свободинским РВК, мл. сержант), Свободинский р-н, Тазовский с/с, мл. сержант, 05.04.1945, пропал б/вести. </w:t>
      </w:r>
      <w:r>
        <w:rPr>
          <w:color w:val="FF0000"/>
        </w:rPr>
        <w:t>(Умер от ран, зах., Восточная Пруссия, м. Айхайсберг) (зах., Калининградская обл., г. Нема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ХТИН Михаил Степанович, 1925, Свобо-динский р-н, д. 1-я Воробьевка, рядовой, 23.03.1945. умер от ран, зах. В. Пруссия,г. Кенигсберг. </w:t>
      </w:r>
      <w:r>
        <w:rPr>
          <w:color w:val="FF0000"/>
        </w:rPr>
        <w:t>(зах. г. Калининград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КОВ Николай Васильевич, 1923, Свободинский р-н. д. Будановка, рядовой, 09.09.1943, погиб в бою, зах., Украина, Донецкая обл., Славянский р-н. с. Черкасское. </w:t>
      </w:r>
      <w:r>
        <w:rPr>
          <w:color w:val="FF0000"/>
        </w:rPr>
        <w:t>(лейтенан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ИНЕВ Алексей Никифорович, 1921 (1926), Золотухинский р-н (д. Умеренково), рядовой (курсант), 05.1943, пропал б/вести. </w:t>
      </w:r>
      <w:r>
        <w:rPr>
          <w:color w:val="FF0000"/>
        </w:rPr>
        <w:t>(1943, погиб в бою, зах. Украина, г. Ки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ИНЕВ Василий Гаврилович, 1915, Золотухинский р-н, д. Шумская, рядовой (сержант), 10.1943, пропал б/вести. </w:t>
      </w:r>
      <w:r>
        <w:rPr>
          <w:color w:val="FF0000"/>
        </w:rPr>
        <w:t>(погиб в бою, зах. Ленинградская обл., п. Чудской Бор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АЧУК Петр Ефимович. Золотухинский р-н, Сергиевский с/с (м. Свобода), лейтенант, 1943, пропал б/вести. </w:t>
      </w:r>
      <w:r>
        <w:rPr>
          <w:color w:val="FF0000"/>
        </w:rPr>
        <w:t>(10.06.1944 погиб в бою, зах. Псковская обл, Островский р-н, п. Ворон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Дмитрий Афанасьевич, 1924, Золотухинский р-н, Фентисовский с/с, рядовой, 12.07.1943, погиб в бою, зах. Ленинградская область. </w:t>
      </w:r>
      <w:r>
        <w:rPr>
          <w:color w:val="FF0000"/>
        </w:rPr>
        <w:t>(ст. сержант, 01.02.1944 умер от ран, зах., Беларусь, Гомельская обл., Калинковичский р-н, с. Бояново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Иван Изотович. 1920. Золотухинский р-н, Фентисовский с/с, рядовой, 18.01.1942, погиб в бою, зах. Ленинградская обл., Чудовский р-н, д. Коломна. </w:t>
      </w:r>
      <w:r>
        <w:rPr>
          <w:color w:val="FF0000"/>
        </w:rPr>
        <w:t>(зах., Новгородская обл., Чуб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КРЕЕВ Иван Андреевич, 1913, Золоту хинский р-н, рядовой, 06.03.1943, погиб в бою, зах., Орловская обл. Малоархангельский р-н, с. Елизаветовка</w:t>
      </w:r>
      <w:r>
        <w:rPr>
          <w:color w:val="FF0000"/>
        </w:rPr>
        <w:t>. (с. Елизавет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Кирилл Максимович, 1900, Золотухинский р-н. д. Батуровка, Герой Советского Союза, рядовой, 22.08.1944, погиб в бою, зах., Украина Львовская обл., п. Лопатин. </w:t>
      </w:r>
      <w:r>
        <w:rPr>
          <w:color w:val="FF0000"/>
        </w:rPr>
        <w:t>(зах. Польша, с. Лопа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Яков Данилович (Давыдович), 1921, Золотухинский р-н, Фентисовский с/с, рядовой, 02.1944, пропал б/вести. </w:t>
      </w:r>
      <w:r>
        <w:rPr>
          <w:color w:val="FF0000"/>
        </w:rPr>
        <w:t>(матрос, 07.01.1944 погиб на подводной лодке Л-23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ОЛОДИН Владимир Иванович, 1901, Золотухинский р-н, Ануфриевский с/с (с. 1 Казанка), рядовой, пропал б/вести</w:t>
      </w:r>
      <w:r>
        <w:rPr>
          <w:color w:val="FF0000"/>
        </w:rPr>
        <w:t>. (04.10.1943 пропал без 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СЕВ Александр Иванович, 1906, Свобо-динский р-н, рядовой, 08.04.1945, погиб в бою, зах., Германия, г. Кенигсберг. </w:t>
      </w:r>
      <w:r>
        <w:rPr>
          <w:color w:val="FF0000"/>
        </w:rPr>
        <w:t>(зах., Калининградская обл., г. Калининград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ОПОЛОВ Афанасий Матвеевич, 1915, Золотухинский р-н, Дерловский с/с, рядовой, 06.1942, пропал б/вести. </w:t>
      </w:r>
      <w:r>
        <w:rPr>
          <w:color w:val="FF0000"/>
        </w:rPr>
        <w:t>(06.1942 расстрелян немцами, зах., Курская обл., Золотухинский р-н, с. Новоспас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ОПОЛОВ Парамон Матвеевич, 1900. Золотухинский р-н, Дерловский с/с, рядовой,-06.1942, погиб в плену. </w:t>
      </w:r>
      <w:r>
        <w:rPr>
          <w:color w:val="FF0000"/>
        </w:rPr>
        <w:t>(06.1942 расстрелян немцами, зах., Курская обл., Золотухинский р-н, с. Дер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ГОПОЛОВ Савелий Матвеевич, 1909, Золотухинский р-н, Дерловский с/с, рядовой, 06.1942, погиб в плену. </w:t>
      </w:r>
      <w:r>
        <w:rPr>
          <w:color w:val="FF0000"/>
        </w:rPr>
        <w:t>(06.1942 расстрелян немцами, зах., Курская обл., Золотухинский р-н, с. Дер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ИН Иван Ефремович, 1904, Свободинский р-н, рядовой, 15.04.1945, умер от ран, зах., В. Пруссия, г. Петербург. </w:t>
      </w:r>
      <w:r>
        <w:rPr>
          <w:color w:val="FF0000"/>
        </w:rPr>
        <w:t>(зах. Калининградская обл., г. Чернях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ЮЛЬДИН Григорий Григорьевич, 1910, Золотухинский р-н, Седмиховский с/с, рядовой, 09.1943, пропал б/вести. </w:t>
      </w:r>
      <w:r>
        <w:rPr>
          <w:color w:val="FF0000"/>
        </w:rPr>
        <w:t>(1919, техник-интендант 2 ранга, 15.07.1943 пропал б/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ОЛАЕВ Иван Максимович, Золотухинский р-н, рядовой. 04.10.1942, пропал б/вести. </w:t>
      </w:r>
      <w:r>
        <w:rPr>
          <w:color w:val="FF0000"/>
        </w:rPr>
        <w:t>(04.10.1942 погиб в бою, зах., Карелия, Сегеж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ЕЗНЯКОВ Алексей Иванович, 1918, Золотухинский р-н, д. Будановка, рядовой, 20.10.1944, погиб в бою, зах., Венгрия, г. Киш-телек. </w:t>
      </w:r>
      <w:r>
        <w:rPr>
          <w:color w:val="FF0000"/>
        </w:rPr>
        <w:t>(20.06.1943 умер в плену, зах.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ЛЯЕВ Григорий Ильич, 1914, Золотухинский р-н, Сергиевский с/с, рядовой, 10.1942, погиб в плену. </w:t>
      </w:r>
      <w:r>
        <w:rPr>
          <w:color w:val="FF0000"/>
        </w:rPr>
        <w:t>(10.1942 расстрелян немцами, зах., Курская обл., Золотухинский р-н, сергиевский с/с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ИНОВЬЕВ Иван Яковлевич, 1915, Золотухинский р-н, мл. политрук, 03.09.1942, погиб в бою</w:t>
      </w:r>
      <w:r>
        <w:rPr>
          <w:color w:val="FF0000"/>
        </w:rPr>
        <w:t>. (03.09.1942 погиб в бою, зах., Калмыкия Яшкуль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ОЛОТУХИН Савелий Павлович, 1897, Свободинский р-н, д. Кононыхино, рядовой, 26.08.1943, погиб в бою, зах., Курская обл., Конышевский р-н, д. Клосово</w:t>
      </w:r>
      <w:r>
        <w:rPr>
          <w:color w:val="FF0000"/>
        </w:rPr>
        <w:t>. (зах. Хомутовский р-н, п. Клюс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УХИН Федор Алексеевич, 1910, Золотухинский р-н, п. Золотухино, мл. сержант, 24.09.1942, умер от ран, зах., Горьковская обл., Лысковский р-н, г. Лысково. </w:t>
      </w:r>
      <w:r>
        <w:rPr>
          <w:color w:val="FF0000"/>
        </w:rPr>
        <w:t>(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Герасим Георгиевич, 1893, Свободинский р-н, с.Жерновец, сержант, 20.05.1945, погиб в бою, зах., В. Пруссия, г. Инстербург. </w:t>
      </w:r>
      <w:r>
        <w:rPr>
          <w:color w:val="FF0000"/>
        </w:rPr>
        <w:t>(зах. Калининградская обл., г. Чернях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ТЬЕВ Михаил Акимович, 1918, Золотухинский р-н, д. Штевец, рядовой (матрос), 08.1941. пропал б/вести. </w:t>
      </w:r>
      <w:r>
        <w:rPr>
          <w:color w:val="FF0000"/>
        </w:rPr>
        <w:t>(04.1945 пропал без 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НОРЕВ Родион Емельянович, 1902, Золотухинский р-н, Никольский с/с, рядовой, 11.1941, пропал б/вести. (</w:t>
      </w:r>
      <w:r>
        <w:rPr>
          <w:color w:val="FF0000"/>
        </w:rPr>
        <w:t>19.02.1942 погиб в плену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Николай Емельянович, 1904, Золотухинский р-н, д. Матвеевка, рядовой, 10.08.1943, умер от ран, зах., Польша, Белос-токское в-во. </w:t>
      </w:r>
      <w:r>
        <w:rPr>
          <w:color w:val="FF0000"/>
        </w:rPr>
        <w:t>(1922).</w:t>
      </w:r>
      <w:r>
        <w:rPr/>
        <w:t xml:space="preserve">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КУШНИН </w:t>
      </w:r>
      <w:r>
        <w:rPr>
          <w:color w:val="FF0000"/>
        </w:rPr>
        <w:t>(КУКУШКИН)</w:t>
      </w:r>
      <w:r>
        <w:rPr/>
        <w:t xml:space="preserve"> Алексей Григорьевич, 1909, Золотухинский р-н, д. Штевец, рядовой, 06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ВШИЦ Борис Яковлевич, 1922, Свободинский р-н, рядовой, 07.11.1942, пропал б/вести. </w:t>
      </w:r>
      <w:r>
        <w:rPr>
          <w:color w:val="FF0000"/>
        </w:rPr>
        <w:t>(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ГАЧЕВ Николай Осипович, 1923, Свободинский р-н, рядовой, 16.04.1945, пропал б/вести. </w:t>
      </w:r>
      <w:r>
        <w:rPr>
          <w:color w:val="FF0000"/>
        </w:rPr>
        <w:t>(16.04.1945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МОНТОВ Аркадий Алексеевич, 1902, Золотухинский р-н, 1-й Воробьевский с/с, ст. сержант, 10.1943. </w:t>
      </w:r>
      <w:r>
        <w:rPr>
          <w:color w:val="FF0000"/>
        </w:rPr>
        <w:t>(пропал б/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ЬШИН Степан Григорьевич, 1898, Золотухинский р-н, рядовой, 03.07.1943 (03.06.1943), умер от ран. </w:t>
      </w:r>
      <w:r>
        <w:rPr>
          <w:color w:val="FF0000"/>
        </w:rPr>
        <w:t>(зах., Липецкая обл., г. Елец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ЗЕРОВ Иван Романович, 1922, Свободинский р-н. сержант, 19.09.1944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ИПОВ Федор Матвеевич, 1917, Московская обл., г. Загорск, сержант, 08.07.1983, погиб в бою, зах., Курская обл., Поныровский р-н. х. Горелое. </w:t>
      </w:r>
      <w:r>
        <w:rPr>
          <w:color w:val="FF0000"/>
        </w:rPr>
        <w:t>(08.07.1943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НЬКОВ Кузьма Михайлович, 1919, Золотухинский р-н, Донской с/с, рядовой, 23.06.1941, </w:t>
      </w:r>
      <w:r>
        <w:rPr>
          <w:color w:val="FF0000"/>
        </w:rPr>
        <w:t>пропал</w:t>
      </w:r>
      <w:r>
        <w:rPr/>
        <w:t xml:space="preserve"> </w:t>
      </w:r>
      <w:r>
        <w:rPr>
          <w:color w:val="FF0000"/>
        </w:rPr>
        <w:t>б/вести.</w:t>
      </w:r>
      <w:r>
        <w:rPr/>
        <w:t xml:space="preserve">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ИН Николай Емельянович, 1919, Золотухинский р-н, д. Посашки, рядовой, 27.02.1942, погиб в бою, зах., Волгоградская обл., с. Н. Орловка. </w:t>
      </w:r>
      <w:r>
        <w:rPr>
          <w:color w:val="FF0000"/>
        </w:rPr>
        <w:t>(Городище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ЯХИН Николай Андреевич, 1905, Свобо-динский р-н, д. Батурино рядовой, 21.02.1942, погиб в бою, зах., Ленинградская обл., ст. По-гостье. </w:t>
      </w:r>
      <w:r>
        <w:rPr>
          <w:color w:val="FF0000"/>
        </w:rPr>
        <w:t>(зах. Ленинградская обл., Кировский р-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САРЕВ Григорий Гаврилович, 1917, Свобо-динский р-н, м. Свобода, старшина, 02.04.1943, умер от ран, зах., Орловская обл., Свердловский р-н, с. Шумерово. </w:t>
      </w:r>
      <w:r>
        <w:rPr>
          <w:color w:val="FF0000"/>
        </w:rPr>
        <w:t>(1909, 17.08.1943 погиб в бою, зах., Орловская обл., Урицкий р-н, Д. Рыш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САРЕВ Яков Петрович, 1924, Золотухинский р-н, с. Коронино, рядовой, 09.04.1945, погиб в бою. зах. В. Пруссия, Кенигсбергская обл., м. Обер Альпенен. </w:t>
      </w:r>
      <w:r>
        <w:rPr>
          <w:color w:val="FF0000"/>
        </w:rPr>
        <w:t>(зах., Калининград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ДЫХ Никита Николаевич, 1905, Золотухинский р-н. Тазовский с/с, рядовой, 06.1942, погиб в плену, зах., Курская обл., Золотухинский р-н, д. Жерновец. </w:t>
      </w:r>
      <w:r>
        <w:rPr>
          <w:color w:val="FF0000"/>
        </w:rPr>
        <w:t>(расстрелян немцам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ДЫХ Тимофей Николаевич, 1917. Свободинский р-н, рядовой, 10.1941, пропал б/вести. </w:t>
      </w:r>
      <w:r>
        <w:rPr>
          <w:color w:val="FF0000"/>
        </w:rPr>
        <w:t>(матрос, 11.09.1941, погиб на подводной лодке П-1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Иван Павлович, 1922, Золотухинский р-н, Новоспасский с/с, рядовой, 13.12.1942, погиб в плену. </w:t>
      </w:r>
      <w:r>
        <w:rPr>
          <w:color w:val="FF0000"/>
        </w:rPr>
        <w:t>(расстрелян немцами, зах., Золотухинский р-н, с. Новоспас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МАТИН Николай Иванович, 1914, Золотухинский р-н, с. Революционное, рядовой, 1945, умер от ран, зах., Германия, г. Глейвенц. </w:t>
      </w:r>
      <w:r>
        <w:rPr>
          <w:color w:val="FF0000"/>
        </w:rPr>
        <w:t>(мл. лейтенант, 1945, погиб в бою, зах. Польша, г. Гливиц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ПОВ Илья Емельянович, 1896, Орловская обл., рядовой, 18.03.1943, погиб в бою, зах., Орловская обл., Глазуновский р-н, д. Сабурово. </w:t>
      </w:r>
      <w:r>
        <w:rPr>
          <w:color w:val="FF0000"/>
        </w:rPr>
        <w:t>(Курская обл., Золотухинский р-н., с. Каза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КАНОВ Кузьма Леонтьевич, 1905, Золотухинский р-н, Д. Луги, рядовой, 22.07.1943, погиб в бою, зах., Ленинградская обл., Мгинский р-н, ст. Погостье. </w:t>
      </w:r>
      <w:r>
        <w:rPr>
          <w:color w:val="FF0000"/>
        </w:rPr>
        <w:t>(зах., Ленинградская обл., Кировский р-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ТАРЕНКОВ Игнат Герасимович, Золотухинский р-н, сержант, 01.12.1942, погиб в бою, зах., Волгоградская обл., х. Вертячий. </w:t>
      </w:r>
      <w:r>
        <w:rPr>
          <w:color w:val="FF0000"/>
        </w:rPr>
        <w:t>(Городище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ТИШИН Мирон Федорович, 1898, Золотухинский р-н, д. Шумская, рядовой, 21.02.1945. умер от ран, (</w:t>
      </w:r>
      <w:r>
        <w:rPr>
          <w:color w:val="FF0000"/>
        </w:rPr>
        <w:t>1908)</w:t>
      </w:r>
      <w:r>
        <w:rPr/>
        <w:t xml:space="preserve">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КАРЕВ Григорий Кондратьевич, 1907. Свободинский р-н, с. Тазово, рядовой, 10.01.1944, погиб в бою, зах., Беларусь, Го-мельская обл., Добружский р-н, х. Казанский. </w:t>
      </w:r>
      <w:r>
        <w:rPr>
          <w:color w:val="FF0000"/>
        </w:rPr>
        <w:t>(Добруш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ЖАКИН Николай Петрович, 1919, Золотухинский р-н, Седмиховский с/с, рядовой, 05.03.1945, погиб в бою, зах., В. Пруссия, г. Кенигсберг. </w:t>
      </w:r>
      <w:r>
        <w:rPr>
          <w:color w:val="FF0000"/>
        </w:rPr>
        <w:t>(зах., Калининградская обл., г. Калининград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МЕРЕНКОВ Фатей Ильич, Золотухинский р-н, д. Шумское, рядовой, 21.12.1943, погиб в бою, зах., Беларусь, Гомельская обл., Житковс-кий р-н, п. Житковичи. </w:t>
      </w:r>
      <w:r>
        <w:rPr>
          <w:color w:val="FF0000"/>
        </w:rPr>
        <w:t>(Житкович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РОСТИН Георгий Иванович, 1917, Золотухинский р-н, д. Щурово, рядовой, 05.08.1944, пропал б/вести. </w:t>
      </w:r>
      <w:r>
        <w:rPr>
          <w:color w:val="FF0000"/>
        </w:rPr>
        <w:t>(05.08.1944, умер от ран, зах. Польша, Люблинское в-во, с. Вис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НДОЦКИЙ Александр Павлович, 1914, Золотухинский р-н, сержант, 25.09.1942, погиб в бою, зах., Ленинградская обл., д. Тортолово. </w:t>
      </w:r>
      <w:r>
        <w:rPr>
          <w:color w:val="FF0000"/>
        </w:rPr>
        <w:t>(зах., Ленинградская обл., Кировский р-н, Синявинские высот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ПЛЫГИН Степан Корнеевич, 1910, Свобо-динский р-н (Золотухинский р-н, д. Посашки), рядовой, 12.1941, пропал б/вести. </w:t>
      </w:r>
      <w:r>
        <w:rPr>
          <w:color w:val="FF0000"/>
        </w:rPr>
        <w:t>(11.1943 пропал без 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ХОВЦОВ Иван Прохорович, 1924, Золотухинский р-н, д. Останково, сержант, 15.04.1945. умер от ран. зах. В. Пруссия, Кениг-сбергская обл., д. Гойтенен. </w:t>
      </w:r>
      <w:r>
        <w:rPr>
          <w:color w:val="FF0000"/>
        </w:rPr>
        <w:t>(Калининград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ХОВЦОВ Николай Прохорович, 1920, Золотухинский р-н, Дмитриевский с/с, рядовой, 14.07.1943. пропал б/вести, зах., Орловскаяобл. Малоархангельский р-н, с. Протасово. </w:t>
      </w:r>
      <w:r>
        <w:rPr>
          <w:color w:val="FF0000"/>
        </w:rPr>
        <w:t>(погиб в бою, зах., Орловская обл., Малоархангельский р-н, с.Протас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ГЛОВ Иван Калистратович, 1923, Свободинский р-н, Будановский с/с, мл. сержант, 25.08.1945. погиб в бою, зах., Маньчжурия, Приморский край. ст. Конесив-Рыболов. </w:t>
      </w:r>
      <w:r>
        <w:rPr>
          <w:color w:val="FF0000"/>
        </w:rPr>
        <w:t>(Приморский край, ст. Камень-Рыболо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. Старый Оскол, рядовой, 22.01.1945. погиб вбою, зах., В. Пруссия, Деркеменовская волость, д. Иоджен. </w:t>
      </w:r>
      <w:r>
        <w:rPr>
          <w:color w:val="FF0000"/>
        </w:rPr>
        <w:t>(зах., Калининградская обл., г. Белозер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ТЮЦКИХ Данил Нефедович, 1903, Касторенский р-н, с. Олым, рядовой, 10.1943, пропал б/вести. </w:t>
      </w:r>
      <w:r>
        <w:rPr>
          <w:color w:val="FF0000"/>
        </w:rPr>
        <w:t>(1896, ефрейтор, 02.09.1942 погиб в бою, зах. Ленинградская обл., д. Корчм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Павел Митрофанович, 1926. Касторенский р-н, с. Горяйново, рядовой, 07.02.1945, погиб в бою, зах., В. Пруссия,с. Монзлен. </w:t>
      </w:r>
      <w:r>
        <w:rPr>
          <w:color w:val="FF0000"/>
        </w:rPr>
        <w:t>(увековечен: г.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ЕВ Григорий Терентьевич, 1915, Касто-ренский р-н, с. Вознесеновка. матрос. 03.07.1942, пропал б/вести. </w:t>
      </w:r>
      <w:r>
        <w:rPr>
          <w:color w:val="FF0000"/>
        </w:rPr>
        <w:t>(погиб в бою, зах. г. Севастопо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ДЕРНИКОВ Михаил Иванович, 1926, Касторенский р-н, п. Касторное, рядовой, 19.10.1944, погиб в бою, зах., В. Пруссия,г. Шервиндт. </w:t>
      </w:r>
      <w:r>
        <w:rPr>
          <w:color w:val="FF0000"/>
        </w:rPr>
        <w:t>(зах., Калининградская обл., Краснознаменский р-н, п. Победино). Том 3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>
          <w:color w:val="FF0000"/>
        </w:rPr>
        <w:t>пропал б/вести. (1902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ШКОВ Петр Николаевич, 1914, Касторенский р-н, п. Касторное, рядовой </w:t>
      </w:r>
      <w:r>
        <w:rPr>
          <w:color w:val="FF0000"/>
        </w:rPr>
        <w:t>((ст. сержант), 06.1943, 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ая. (зах., Ленинградская ДРОВЯННИКОВ Иван Евсеевич, 1915, Касторенский ргн, с. Орехово, гв. мл. сержант, 23.01.1945, умер от ран, зах., В. Пруссия,г. Гумбинен. </w:t>
      </w:r>
      <w:r>
        <w:rPr>
          <w:color w:val="FF0000"/>
        </w:rPr>
        <w:t>(зах., Калининградская обл., г. Гусев) 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ЛАНИКОВ </w:t>
      </w:r>
      <w:r>
        <w:rPr>
          <w:color w:val="FF0000"/>
        </w:rPr>
        <w:t>(ЕВЛАНОВ)</w:t>
      </w:r>
      <w:r>
        <w:rPr/>
        <w:t xml:space="preserve"> Николай Иванович, 1909, г. Воронеж, рядовой, 11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ЕВ Кондрат Константинович, 1915, Горше-ченский р-н, д. Ивановка, рядовой, 08.04.1945, погиб в бою. зах., В. Пруссия. </w:t>
      </w:r>
      <w:r>
        <w:rPr>
          <w:color w:val="FF0000"/>
        </w:rPr>
        <w:t>(зах. Калининградская обл., Зеленоградский р-н, Переслав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Михаил Андреевич, 1916, Касторенский р-н, п. К. Новое, рядовой, 04.1943, пропал б/вести. </w:t>
      </w:r>
      <w:r>
        <w:rPr>
          <w:color w:val="FF0000"/>
        </w:rPr>
        <w:t>(1921,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БАНОВ Иван Васильевич, 1923, Касторенский р-н, с. Горяйново, сержант. 08.07.1943, погиб в бою, зах., Курская обл. д. Самодуровка. </w:t>
      </w:r>
      <w:r>
        <w:rPr>
          <w:color w:val="FF0000"/>
        </w:rPr>
        <w:t>(Поныровский р-н, д. Игиш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Иван Васильевич, 1902, Касторенский р-н. д. Ольховатка, рядовой, 11.1943, пропал б/вести. </w:t>
      </w:r>
      <w:r>
        <w:rPr>
          <w:color w:val="FF0000"/>
        </w:rPr>
        <w:t>(умер от ран, 09.08.1941, зах. Курская обл., Касторенский р-н, п. Белогор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НИЩЕВ Александр Александрович, 1925, Касторенский р-н, с. Успенка, рядовой, 27.03.1945, умер от ран, зах., Латвия, г. Митаво. </w:t>
      </w:r>
      <w:r>
        <w:rPr>
          <w:color w:val="FF0000"/>
        </w:rPr>
        <w:t>(г. Елга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КОВ Николай Петрович, 1902, Касторенский р-н, п. К. Новая, рядовой, 10.1944, пропал б/вести. </w:t>
      </w:r>
      <w:r>
        <w:rPr>
          <w:color w:val="FF0000"/>
        </w:rPr>
        <w:t>(1913, Воронежская обл., п. Н.Калит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ОВ Алексей Констонтинович (Константинович), 1923, Касторенский р-н, с. У.-Раевка, рядовой, 06.1643 </w:t>
      </w:r>
      <w:r>
        <w:rPr>
          <w:color w:val="FF0000"/>
        </w:rPr>
        <w:t>(06.1943), пропал б/вест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ПОВЫХ Ефим Андрианович, 1904, Касторенский р-н, с. Бычок, рядовой, 06.04.1942, пропал б/вести, зах., Ленинградская обл., с. Мартышкино. </w:t>
      </w:r>
      <w:r>
        <w:rPr>
          <w:color w:val="FF0000"/>
        </w:rPr>
        <w:t>(пропал б/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РИЧЕВ Евдоким Григорьевич, 1898, Касторенский р-н, с. К. Новая, рядовой, 13.04.1943, умер в плену. </w:t>
      </w:r>
      <w:r>
        <w:rPr>
          <w:color w:val="FF0000"/>
        </w:rPr>
        <w:t>(умер в плену, зах.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АЛЬЦЕВА (МАЛЬЦЕВ) Кузьма Павлович, 1899, Касторенский р-н, с. Плоское, рядовой, 25.05.1945, умер от болезни, зах., Германия, г. Инстенбург</w:t>
      </w:r>
      <w:r>
        <w:rPr>
          <w:color w:val="FF0000"/>
        </w:rPr>
        <w:t>. (зах., Калининградская обл., г. Чернях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ЕННИКОВ Николай Васильевич, 1923, Касторенский р-н, д. Благодать, рядовой, 10.03.1944, погиб в бою, зах., Псковская обл.,Пустошкинский р-н. </w:t>
      </w:r>
      <w:r>
        <w:rPr>
          <w:color w:val="FF0000"/>
        </w:rPr>
        <w:t>(лейтенан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ХУТИН Тимофей Иванович, 1918. Касторенский р-н, с. Раздолье, рядовой, </w:t>
      </w:r>
      <w:r>
        <w:rPr>
          <w:color w:val="FF0000"/>
        </w:rPr>
        <w:t>12.1941.пропал б/вест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РАТОВ Иван Иванович, 1910, Касторенский р-н, х. Р. Колодезь, рядовой, 04.1943, пропал б/вести. </w:t>
      </w:r>
      <w:r>
        <w:rPr>
          <w:color w:val="FF0000"/>
        </w:rPr>
        <w:t>(1903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ОВОТОЧИНОВ Павел Иванович, 1923, Касторенский р-н. д. Скакун, рядовой, 08.10.1943, погиб в бою. зах_ Брянск</w:t>
      </w:r>
      <w:r>
        <w:rPr>
          <w:color w:val="FF0000"/>
        </w:rPr>
        <w:t>ая (Ленинградская) обл., Мгинский р-н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БОЯНЦЕВ Иван Кириллович, 1905, </w:t>
      </w:r>
      <w:r>
        <w:rPr>
          <w:color w:val="FF0000"/>
        </w:rPr>
        <w:t>(1912)</w:t>
      </w:r>
      <w:r>
        <w:rPr/>
        <w:t xml:space="preserve"> Касторенский р-н, с. Петровка, сержант, 20.09.1944, погиб в бою, зах., Эстония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БУХОВ Кузьма Павлович, 1919, Касторенский р-н, с. Успенка. матрос, 03.03.1943, погиб в бою. </w:t>
      </w:r>
      <w:r>
        <w:rPr>
          <w:color w:val="FF0000"/>
        </w:rPr>
        <w:t>(зах. Калининградская обл., о. Лавенсаар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АМОНОВ Василий Иванович, 1920. Касторенский р-н, х. Р. Колодезь, рядовой, 03.1943. пропал б/вести. </w:t>
      </w:r>
      <w:r>
        <w:rPr>
          <w:color w:val="FF0000"/>
        </w:rPr>
        <w:t>(23.12.1942 умер в плену, зах.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Василий Федорович, 1909, Касторенский р-н, с. Погожево, мл. лейтенант, 21.03.1943, погиб в бою, зах., Брянская область. </w:t>
      </w:r>
      <w:r>
        <w:rPr>
          <w:color w:val="FF0000"/>
        </w:rPr>
        <w:t>(зах., Курская обл., г. Дмитри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ЗДНЯКОВ Алексей Николаевич, 1904, Касторенский р-н, с. Котовка, рядовой, 22.06.1942, пропал б/вести</w:t>
      </w:r>
      <w:r>
        <w:rPr>
          <w:color w:val="FF0000"/>
        </w:rPr>
        <w:t>. (Псковская обл., Невельский р-н., д. Батофеевская, рядовой, 09.1943 пропал б/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НСКИХ Анатолий Николаевич, 1924, Касторенский р-н, д. Бунино, рядовой, 06.1943, пропал б/вести. </w:t>
      </w:r>
      <w:r>
        <w:rPr>
          <w:color w:val="FF0000"/>
        </w:rPr>
        <w:t>(1942,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НИКОВ Алексей Ильич, 1925 </w:t>
      </w:r>
      <w:r>
        <w:rPr>
          <w:color w:val="FF0000"/>
        </w:rPr>
        <w:t>(1903).</w:t>
      </w:r>
      <w:r>
        <w:rPr/>
        <w:t xml:space="preserve"> Касторенский р-н, с. В. Грайворонка, рядовой, 09.02.1944, погиб в бою, зах., Беларусь, Витебская область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НИКОВ Михаил Герасимович, 1923 </w:t>
      </w:r>
      <w:r>
        <w:rPr>
          <w:color w:val="FF0000"/>
        </w:rPr>
        <w:t>(1917),</w:t>
      </w:r>
      <w:r>
        <w:rPr/>
        <w:t xml:space="preserve"> Касторенский р-н, с. В. Грайворонка, рядовой, 1941, погиб в бою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УНСКИХ Анатолий Николаевич, 1924, Касторенский р-н, д. Бунино, рядовой, 1942, погиб в бою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ЬЯНЫХ Василий Иванович, 1923 (1919), Касторенский р-н, с. В. Грайворонка, рядовой, 10.1943, пропал б/вести. </w:t>
      </w:r>
      <w:r>
        <w:rPr>
          <w:color w:val="FF0000"/>
        </w:rPr>
        <w:t>(с. Бычок, сержан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КУНОВ Иван Никитович, 1903 </w:t>
      </w:r>
      <w:r>
        <w:rPr>
          <w:color w:val="FF0000"/>
        </w:rPr>
        <w:t>(1923),</w:t>
      </w:r>
      <w:r>
        <w:rPr/>
        <w:t xml:space="preserve"> Касторенский р-н, с. Котовка, рядовой, 23.12.1942, погиб в плену, зах., г. Славута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ЕЛКИН Никифор Борисович, 1917 </w:t>
      </w:r>
      <w:r>
        <w:rPr>
          <w:color w:val="FF0000"/>
        </w:rPr>
        <w:t>(1902),</w:t>
      </w:r>
      <w:r>
        <w:rPr/>
        <w:t xml:space="preserve"> Касторенский р-н, д. Плоское, рядовой, 09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Роман Митрофанович, 1911 </w:t>
      </w:r>
      <w:r>
        <w:rPr>
          <w:color w:val="FF0000"/>
        </w:rPr>
        <w:t>(1903</w:t>
      </w:r>
      <w:r>
        <w:rPr/>
        <w:t xml:space="preserve">), Касторенский р-н, д. Погожево, рядовой, 04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Николай Митрофанович, 1903 </w:t>
      </w:r>
      <w:r>
        <w:rPr>
          <w:color w:val="FF0000"/>
        </w:rPr>
        <w:t>(1917</w:t>
      </w:r>
      <w:r>
        <w:rPr/>
        <w:t xml:space="preserve">). Касторенский р-н, с. Касторное, рядовой, 02.03.1942, умер в плену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Иван Матвеевич, 1924, Касторенский р-н, п. Егорьевка, рядовой, 02.02.1944, погиб в бою, зах., Черсская обл., Ольшанский р-н, д. Ольшанка. </w:t>
      </w:r>
      <w:r>
        <w:rPr>
          <w:color w:val="FF0000"/>
        </w:rPr>
        <w:t>(зах., Черкас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УШКИН Георгий Михайлович, 1912, Касторенский р-н. п. Лачиново, рядовой, 07.04.1942, погиб в бою, зах. Ленинградская </w:t>
      </w:r>
      <w:r>
        <w:rPr>
          <w:color w:val="FF0000"/>
        </w:rPr>
        <w:t>(Новгородская) обл.,</w:t>
      </w:r>
      <w:r>
        <w:rPr/>
        <w:t xml:space="preserve"> Чудовский р-н, д. Глушицы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КОВ Игнат Васильевич, 1901, Касторенский р-н, с. Никольское, рядовой, 29.01.1942, пропал б/вести, зах., Смоленская обл., г. Велиж. </w:t>
      </w:r>
      <w:r>
        <w:rPr>
          <w:color w:val="FF0000"/>
        </w:rPr>
        <w:t>(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СОЕВ Валентин Емельянович, 1922, Кас-торенский р-н, с. В. Грайворонка, рядовой, 07.08.1974 </w:t>
      </w:r>
      <w:r>
        <w:rPr>
          <w:color w:val="FF0000"/>
        </w:rPr>
        <w:t>(1944),</w:t>
      </w:r>
      <w:r>
        <w:rPr/>
        <w:t xml:space="preserve"> погиб в бою, зах., г. Воронеж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ЖАЙНОВ Андрей Акимович, 1923 </w:t>
      </w:r>
      <w:r>
        <w:rPr>
          <w:color w:val="FF0000"/>
        </w:rPr>
        <w:t>(1911),</w:t>
      </w:r>
      <w:r>
        <w:rPr/>
        <w:t xml:space="preserve"> Касторенский р-н, с. Горяйново, рядовой, 01.1944, пропал б/вести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ОЖАЙНОВ Тихон Данилович. 1910</w:t>
      </w:r>
      <w:r>
        <w:rPr>
          <w:color w:val="FF0000"/>
        </w:rPr>
        <w:t xml:space="preserve"> (1903),</w:t>
      </w:r>
      <w:r>
        <w:rPr/>
        <w:t xml:space="preserve"> Касторенский р-н, с. Горяйново, рядовой, 04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РКОВ Егор Акимович, 1905, Касторенский р-н, с. Орехово, рядовой, 03.1942, пропал б/вести. </w:t>
      </w:r>
      <w:r>
        <w:rPr>
          <w:color w:val="FF0000"/>
        </w:rPr>
        <w:t>(19.03.1942, погиб в бою, зах. Калужская обл., Износковский р-н, д, Табар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РЯЕВ Дмитрий Федорович, 1919 </w:t>
      </w:r>
      <w:r>
        <w:rPr>
          <w:color w:val="FF0000"/>
        </w:rPr>
        <w:t>(1909),</w:t>
      </w:r>
      <w:r>
        <w:rPr/>
        <w:t xml:space="preserve"> Касторенский р-н, с. Мелавка, рядовой, 10.1943, (пропал б/вести.) Том </w:t>
      </w:r>
      <w:r>
        <w:rPr>
          <w:color w:val="FF0000"/>
        </w:rPr>
        <w:t>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ЙКИН Василий Алексеевич, 1922, Конышевский р-н, с. Коробкино, рядовой. 08.05.1945, погиб в бою, зах., В. Пруссия, Коса-фриш-Неруч р-н, д. Фогельзан. </w:t>
      </w:r>
      <w:r>
        <w:rPr>
          <w:color w:val="FF0000"/>
        </w:rPr>
        <w:t>(зах., Калининградская обл., г. Балт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ОНИН Яков Григорьевич, 1912, Конышевский р-н, х. Барабан, рядовой, 08.08.1943, погиб в бою, зах., Смоленская обл. Дорогобужский р-н, д. Волочек.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ОНИЧЕВ Алексей Паладьевич, 1912, Конышевский р-н, с. Вабля, рядовой, 03.1943, пропал б/вести. </w:t>
      </w:r>
      <w:r>
        <w:rPr>
          <w:color w:val="FF0000"/>
        </w:rPr>
        <w:t>(погиб в бою, зах., Ленинградская обл., Тосненский р-н, с. Корк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ННИКОВ Николай Тихонович, 1924, Конышевский р-н, д. Мармыжи, рядовой, 09.1943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БКОВ Алексей Акимович, 1907, Конышевский р-н, д. Хатуша, рядовой, 25.03.1945, погиб в бою, зах., Восточная Пруссия, Бергау</w:t>
      </w:r>
      <w:r>
        <w:rPr>
          <w:color w:val="FF0000"/>
        </w:rPr>
        <w:t>. (увековечен: г.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Егор Иванович, 1910, Конышевский р-н, с. В. Соковнинка, рядовой, 17.01.1943, погиб в бою, зах., Волгоградская обл., Городи-щенский р-н, д. Солодовниково. </w:t>
      </w:r>
      <w:r>
        <w:rPr>
          <w:color w:val="FF0000"/>
        </w:rPr>
        <w:t>(с. Орл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ДИМИРОВ Никита Иванович, 1907. Конышевский р-н, с. Яцено, рядовой, 12.04.1943, умер от ран, зах., Курская обл.с. Ольховка. </w:t>
      </w:r>
      <w:r>
        <w:rPr>
          <w:color w:val="FF0000"/>
        </w:rPr>
        <w:t>(зах. Курская область, Поныровский р-н, с. Ольховат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Николай Владимирович, 1921, Конышевский р-н, с. Верхняя Соковнинка, рядовой, 11.09.1942, погиб в бою, зах., Ленинградская обл., д. Тортоново. </w:t>
      </w:r>
      <w:r>
        <w:rPr>
          <w:color w:val="FF0000"/>
        </w:rPr>
        <w:t>(зах., Ленинградская обл., Кировский р-н, Синявинские высот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ВРИЛЕНКО Алексей Николаевич, 1920, Конышевский р-н, п/о Комотавка, техник-арт., 25.10.1943, умер от ран, зах., г. Смоленск, Польское кладбище. </w:t>
      </w:r>
      <w:r>
        <w:rPr>
          <w:color w:val="FF0000"/>
        </w:rPr>
        <w:t>(техник-лейтенант, Смоленск, Воинское кладбище «Клинок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ДИЦКИЙ Владимир Дмитриевич, 1922, Конышевский р-н. с. Захарково, рядовой, 02.04.1942, погиб в бою, зах., Ленинградская </w:t>
      </w:r>
      <w:r>
        <w:rPr>
          <w:color w:val="FF0000"/>
        </w:rPr>
        <w:t>(Новгородская) обл</w:t>
      </w:r>
      <w:r>
        <w:rPr/>
        <w:t xml:space="preserve">., Чудовский р-н, п. Термец-Кур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ДИЦКИЙ Сергей Дмитриевич, 1909, Конышевский р-н, с. Захарково, рядовой, 23.08.1941, погиб в бою, зах., Ленинградская обл., Молвотицкий р-н, с. Хлебалово. </w:t>
      </w:r>
      <w:r>
        <w:rPr>
          <w:color w:val="FF0000"/>
        </w:rPr>
        <w:t>(зах., Новгородская обл., Моревский р-н, д. Моисе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ЛИКОВ Макар Петрович, 1910, Конышевский р-н, д. Матвеевка, рядовой, 31.03.1942, умер от ран, зах., Ленинградская обл.,</w:t>
      </w:r>
      <w:r>
        <w:rPr>
          <w:color w:val="FF0000"/>
        </w:rPr>
        <w:t xml:space="preserve"> (Новгородская обл.) Ст-рус-ский р-н, фанерный з-д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ЕНЬКИН Влас Петрович, 1899, Конышевский р-н. с. Беляево, ефрейтор, 28.05.1943, погиб в бою. зах. Новгородская обл., д. Михале-во. </w:t>
      </w:r>
      <w:r>
        <w:rPr>
          <w:color w:val="FF0000"/>
        </w:rPr>
        <w:t>(зах., Новгородская обл., Демянский р-н., д. Кость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РБАЧЕВ Петр Егорович, 1919, Конышевский р-н, с. Толкачевка, рядовой, 04.1943, пропал б/вести</w:t>
      </w:r>
      <w:r>
        <w:rPr>
          <w:color w:val="FF0000"/>
        </w:rPr>
        <w:t>. (зах.,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НИЛИН Петр Данилович, 1905, Конышевский р-н, с. Платава, рядовой, 04.04.1942, умер от ран, зах. Смоленская область. </w:t>
      </w:r>
      <w:r>
        <w:rPr>
          <w:color w:val="FF0000"/>
        </w:rPr>
        <w:t>(Велижский р-н, д. Печен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НТЬЕВ Иван Иванович, 1907, Конышевский р-н, с. Березовец, рядовой, 03.08.1943, погиб в бою, зах., Смоленская обл., Дорогобужский р-н.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ЕВ Петр Федорович, 1900, Конышевский р-н, с. Узник, родовой, 05.1943, пропал б/вести. </w:t>
      </w:r>
      <w:r>
        <w:rPr>
          <w:color w:val="FF0000"/>
        </w:rPr>
        <w:t>(05.1945 погиб в бою, зах., Германия, г. Шнайдемю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РЮЧИН Егор Никитьевич (Николаевич), 1911, Конышевский р-н, с. Ширково, военфельдшер, 08.08.1943, погиб в бою, зах., Смоленская обл.,Ярцевский р-н</w:t>
      </w:r>
      <w:r>
        <w:rPr>
          <w:color w:val="FF0000"/>
        </w:rPr>
        <w:t>. (д. Пет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ВДОКИМОВ Иван Иванович, 1909, Конышевский р-н, х. Комаровка, рядовой, 05.09.1942, погиб в бою, зах., Смоленская обл., Кардымов-ский р-н, п. Карманово</w:t>
      </w:r>
      <w:r>
        <w:rPr>
          <w:color w:val="FF0000"/>
        </w:rPr>
        <w:t>. (Гагари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ВДОКИМОВ Петр Петрович, 1909, Конышевский р-н, д. Гряды, рядовой, 08.08.1943, погиб в бою, зах., Смоленская обл., Урганский р-н, п. Воходы</w:t>
      </w:r>
      <w:r>
        <w:rPr>
          <w:color w:val="FF0000"/>
        </w:rPr>
        <w:t>. (Угра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ТКИН Егор Павлович, 1901, Конышевский р-н, с. Старая Белица, рядовой, 17.08.1943, погиб в бою, зах., Смоленская обл., Духовщин-ский р-н, д. Федорово. </w:t>
      </w:r>
      <w:r>
        <w:rPr>
          <w:color w:val="FF0000"/>
        </w:rPr>
        <w:t>(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ТКИН Степан Прокофьевич, 1909, Конышевский р-н, д. Кр. Слобода, сержант, 10.09.1943, погиб в бою, зах., Орловская обл., </w:t>
      </w:r>
      <w:r>
        <w:rPr>
          <w:color w:val="FF0000"/>
        </w:rPr>
        <w:t>(Калужская обл.,)</w:t>
      </w:r>
      <w:r>
        <w:rPr/>
        <w:t xml:space="preserve"> Людиновский р-н, д. Кринки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ГУЛИН Вячеслав Федорович, 1916, Конышевский р-н, д. Черемушки, мл. лейтенант, 05.09.1941, погиб в бою, зах. Ленинградская обл., д. Вороново. </w:t>
      </w:r>
      <w:r>
        <w:rPr>
          <w:color w:val="FF0000"/>
        </w:rPr>
        <w:t>(зах., Ленинградская обл., Кировский р-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ДЕДЮРИН Дмитрий Яковлевич, 1905, Конышевский р-н, с. Ширково, рядовой, 08.1943, погиб в бою, зах., Смоленская обл., Дорогобужский р-н. </w:t>
      </w:r>
      <w:r>
        <w:rPr>
          <w:color w:val="FF0000"/>
        </w:rPr>
        <w:t>(06.08.1943 погиб в бою, зах., Смоленская обл., Дорогобужский р-н., 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ДЕДЮРИН Иван Митрофанович, 1917, Конышевский р-н, д. Панкеево, рядовой, 07.01.1942, погиб в бою, зах., Смоленская обл., г. Мещевки </w:t>
      </w:r>
      <w:r>
        <w:rPr>
          <w:color w:val="FF0000"/>
        </w:rPr>
        <w:t>(зах., Калужская обл., г. Мещ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ЙЦЕВ Василий Николаевич, 1907. Конышевский р-н, с. Котлево, рядовой, 17.09.1943. погиб в бою, зах., Смоленская область</w:t>
      </w:r>
      <w:r>
        <w:rPr>
          <w:color w:val="FF0000"/>
        </w:rPr>
        <w:t>. (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ВАШИН Михаил Семенович, 1921, Конышевский р-н, с. Толкачевка, лейтенант, 13.09.1941, погиб в бою, зах., Смоленская область</w:t>
      </w:r>
      <w:r>
        <w:rPr>
          <w:color w:val="FF0000"/>
        </w:rPr>
        <w:t>. (с. Гли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АРТЫШЕВ Иван Иванович, 1907, Конышевский р-н, с. Котлево, рядовой, 07.09.1941, погиб в бою, зах., Смоленская обл., с. Клемятино</w:t>
      </w:r>
      <w:r>
        <w:rPr>
          <w:color w:val="FF0000"/>
        </w:rPr>
        <w:t>. (Холм-Жирковский р-н, пгт Холм-Жирковски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СОВ Григорий Федорович, 1897, Конышевский р-н, 25.03.1942, погиб в бою, зах. Смоленская обл., Велижский р-н, д. Проявино. </w:t>
      </w:r>
      <w:r>
        <w:rPr>
          <w:color w:val="FF0000"/>
        </w:rPr>
        <w:t>(г. Велиж, «Лидова Гора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ТЕВ Иван Федорович, 1924, Конышевский р-н, с. Ширково, рядовой, 13.01.1942, погиб в бою, зах., Ленинградская </w:t>
      </w:r>
      <w:r>
        <w:rPr>
          <w:color w:val="FF0000"/>
        </w:rPr>
        <w:t>(Новгородская) обл</w:t>
      </w:r>
      <w:r>
        <w:rPr/>
        <w:t xml:space="preserve">., Чудовский р-н, д. Пехово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НЕВ Семен Михайлович, 1916, Конышевский р-н, с. Черничено, рядовой, 09.1943, умер от ран, зах., Смоленская обл., д. Засижье. </w:t>
      </w:r>
      <w:r>
        <w:rPr>
          <w:color w:val="FF0000"/>
        </w:rPr>
        <w:t>(Ярце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КОВ Василий Афанасьевич, 1921, Конышевский р-н, с. Толкачевка, рядовой, 19.02.1942. умер в плену </w:t>
      </w:r>
      <w:r>
        <w:rPr>
          <w:color w:val="FF0000"/>
        </w:rPr>
        <w:t>(зах., г. Минск, м. Масюк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САКОВ Сергей Иванович, 1918, Конышевский р-н, с. Рыжково, сержант, 31.12.1942, погиб в бою, зах, Новгородская обл., д. Дедно. </w:t>
      </w:r>
      <w:r>
        <w:rPr>
          <w:color w:val="FF0000"/>
        </w:rPr>
        <w:t>(Демянский р-н, д. Костиково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ФАНОВ Петр Феоктистович, 1915, Конышевский р-н, с. Яндовище, рядовой, 13.05.1942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ШЕЛЕВ Емельян Петрович, 1906, Конышевский р-н, с. Жигаево, ст. сержант, 15.09.1943, погиб в бою, зах., Смоленская обл.,Дорогобужский р-н, д. Подколица</w:t>
      </w:r>
      <w:r>
        <w:rPr>
          <w:color w:val="FF0000"/>
        </w:rPr>
        <w:t>. (г. Дорогобуж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БАЕВ Тимофей Прокофьевич, 1901, Конышевский р-н, Макеев Хутор, рядовой, 19.03.1943, погиб в бою, зах., Смоленская обл.,Урганский </w:t>
      </w:r>
      <w:r>
        <w:rPr>
          <w:color w:val="FF0000"/>
        </w:rPr>
        <w:t>(Угранский) р-н, п. Всходы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 Михаил Федорович. 1908, Коны-шевский р-н, д. Хрылево, ефрейтор, 04.08.1943, умер от ран, зах. Смоленская обл., Дорогобужский р-н. </w:t>
      </w:r>
      <w:r>
        <w:rPr>
          <w:color w:val="FF0000"/>
        </w:rPr>
        <w:t>(зах., Смоленская обл., г. Дорогобуж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ТКОВ Василий Алексеевич, 1918, Конышевский р-н, д. Панкеево, рядовой, 20.02.1942, умер в плену. </w:t>
      </w:r>
      <w:r>
        <w:rPr>
          <w:color w:val="FF0000"/>
        </w:rPr>
        <w:t>(умер в плену, зах. Германия, Шталаг 3С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ЛЯВИН Николай Пантелеевич, 1907, Конышевский р-н, д. Матвеевка, рядовой, 01.05.1943, умер от ран, зах., Курская обл., Поныровский р-н, с. Самодуровка </w:t>
      </w:r>
      <w:r>
        <w:rPr>
          <w:color w:val="FF0000"/>
        </w:rPr>
        <w:t>(с. Игиш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АТИН Алексей Степанович, 1923, Конышевский р-н, с. Коробкино, рядовой, 19.09.1942, погиб в бою, зах., Волгоградскаяобл., ст. Котлубань. </w:t>
      </w:r>
      <w:r>
        <w:rPr>
          <w:color w:val="FF0000"/>
        </w:rPr>
        <w:t>(Городищенский р-н, п. Самофал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УКЬЯНЧИКОВ Иван Михайлович, 1915, Конышевский р-н, д. Лукьянчиково, ст. сержант, 15.08.1943, погиб в бою, зах., Смоленская обл., Дорогобужский р-н, д. Волочек</w:t>
      </w:r>
      <w:r>
        <w:rPr>
          <w:color w:val="FF0000"/>
        </w:rPr>
        <w:t>. 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ЛЮТИКОВ Андрей Павлович. 1915, Конышевский р-н, с. Старая Белица, рядовой, 02.05.1942, погиб в бою, зах. Смоленская обл.,с. Александрино</w:t>
      </w:r>
      <w:r>
        <w:rPr>
          <w:color w:val="FF0000"/>
        </w:rPr>
        <w:t>. (п. Новодуг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ОВКИН Николай Григорьевич, 1921, Конышевский р-н, с. Котлево, рядовой, 06.10.1943, погиб в бою, зах. Ленинградская обл., п. Синявкино </w:t>
      </w:r>
      <w:r>
        <w:rPr>
          <w:color w:val="FF0000"/>
        </w:rPr>
        <w:t>(пгт Синяв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ОГУЛИН (МОЧУЛИН) Иван Максимович, 1905, Конышевский р-н, с. Старая Белица, рядовой, 03.08.1943, погиб в бою, зах., Смоленская обл., Дорогобужский р-н, д. Волочек</w:t>
      </w:r>
      <w:r>
        <w:rPr>
          <w:color w:val="FF0000"/>
        </w:rPr>
        <w:t>. 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ЛЧАНОВ Петр Пахомович, 1902, Конышевский р-н, д. Орлянка, сержант, 13.09.1943, погиб в бою, зах., Смоленская обл., Пречистенский р-н, д. Отря. </w:t>
      </w:r>
      <w:r>
        <w:rPr>
          <w:color w:val="FF0000"/>
        </w:rPr>
        <w:t>(Дорогобужский р-н., д. Номацена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ОРДАКОВ Федор Алексеевич, 1910, Конышевский р-н, с. Васильевка, лейтенант, 06.05.1943, погиб в бою, зах., Ленинградская</w:t>
      </w:r>
      <w:r>
        <w:rPr>
          <w:color w:val="FF0000"/>
        </w:rPr>
        <w:t xml:space="preserve"> (Новгородская) обл</w:t>
      </w:r>
      <w:r>
        <w:rPr/>
        <w:t>. Старорусский р-н, д. Сычево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Иван Яковлевич, 1912, Конышевский р-н, с. Беляево, рядовой, 29.07.1943, погиб в бою, зах., Ленинградская обл., Синявинский р-н </w:t>
      </w:r>
      <w:r>
        <w:rPr>
          <w:color w:val="FF0000"/>
        </w:rPr>
        <w:t>(зах., Ленинградская обл., г. Кир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ИЧЕВ Петр Тимофеевич, 1906, Конышевский р-н, с. Коробкино, рядовой, 07.1943, умер от ран, зах. Смоленская обл., Дорогобужский р-н, д. Гаврюково.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Григорий Илларионович, 1895, Конышевский р-н, с. Яцено, рядовой, 52.09.1943, умер от ран, зах., Смоленская обл., Ельненский р-н, д. Каменка. </w:t>
      </w:r>
      <w:r>
        <w:rPr>
          <w:color w:val="FF0000"/>
        </w:rPr>
        <w:t>(д. Батут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ОВЧАРОВ Василий Алексеевич, 1896, Конышевский р-н, с. В. Соковнинка, гв, рядовой, 04.08.1943, погиб в бою, зах., Смоленская обл., Ельненский р-н. д. Сосновка</w:t>
      </w:r>
      <w:r>
        <w:rPr>
          <w:color w:val="FF0000"/>
        </w:rPr>
        <w:t>. (зах., Смоленская обл., г. Ель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ОВЧАРОВ Федор Федорович, 1916, Конышевский р-н, с. В. Соковнинка, мл. лейтенант, 15.09.1942, погиб в бою, зах., Волгоградскаяобл., разьезд 564 км</w:t>
      </w:r>
      <w:r>
        <w:rPr>
          <w:color w:val="FF0000"/>
        </w:rPr>
        <w:t>. (зах., Волгоградская обл., Городищенский р-н, п. Самофал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ДНОБОКОВ Василий Кузьмич, 1922, Конышевский р-н, д. Семеновка, рядовой, 22.07.1943, погиб в бою, зах., Ленинградскаяобл., д. Каргусель </w:t>
      </w:r>
      <w:r>
        <w:rPr>
          <w:color w:val="FF0000"/>
        </w:rPr>
        <w:t>(зах., Ленинградская обл., Кировский р – 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НЮКОВ Иван Петрович, 1926, Конышевский р-н. с. Малахово гв, рядовой, 01.02.1945, погиб в бою. зах. В. Пруссия, ст. Зеелотен. </w:t>
      </w:r>
      <w:r>
        <w:rPr>
          <w:color w:val="FF0000"/>
        </w:rPr>
        <w:t>(увековечен: г.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ХОМОВ Григорий Михайлович, 1914, Конышевский р-н, с. Жигаево, рядовой, 10.1941, умер от ран, зах., Новгородская обл., Демьянов-ский р-н, д. Муры </w:t>
      </w:r>
      <w:r>
        <w:rPr>
          <w:color w:val="FF0000"/>
        </w:rPr>
        <w:t>(Демянский р – н, д. Кир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ХОМОВ Степан Андреевич, 1905, Конышевский р-н, с. Жигаево, рядовой. 05.09.1942, погиб в бою, зах., Смоленская обл., п. Карманово </w:t>
      </w:r>
      <w:r>
        <w:rPr>
          <w:color w:val="FF0000"/>
        </w:rPr>
        <w:t>(Гагаринский р – 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ВНЕВ Иван Степанович, 1906, Конышевский р-н, с. Котлево, мл. сержант, 07.08.1943, потб в бою, зах., Смоленская обл., Дорогобужский р-н, д. Волочек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ЛАТКИН Иван Васильевич, 1918, Конышев-ский р-н, с. Жигаево, рядовой, 30.03.1942, погиб в бою, зах., Ленинградская обл., ст. По-гостье</w:t>
      </w:r>
      <w:r>
        <w:rPr>
          <w:color w:val="FF0000"/>
        </w:rPr>
        <w:t>(зах., Ленинградская обл., Кировский р – 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НОМАРЕВ Михаил Андреевич, 1922, Конышевский р-н, с. Нижнее Песочное, рядовой, 30.01.1942, погиб в бою, зах., Новгородская обл.Демянский р-н, д. Соболеве </w:t>
      </w:r>
      <w:r>
        <w:rPr>
          <w:color w:val="FF0000"/>
        </w:rPr>
        <w:t>(д. Вотол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ГУЛИН Андрей Григорьевич, 1900, Конышевский р-н, с. Черничено, рядовой, 22.05.1942, погиб в бою, зах., Ленинградская обл., Молова-тицкий р-н, д. </w:t>
      </w:r>
      <w:r>
        <w:rPr>
          <w:color w:val="FF0000"/>
        </w:rPr>
        <w:t>Бель (зах., Новгородская обл., Маревский р-н, с. Молвотиц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ГОВСКОЙ Иван Федорович, 1923, Конышевский р-н, с. Жигаево, ст. сержант, 12.08.1942, погиб в бою, зах., Ленинградская обл. Демянский р-н, д. Полново-Селигер </w:t>
      </w:r>
      <w:r>
        <w:rPr>
          <w:color w:val="FF0000"/>
        </w:rPr>
        <w:t>(с. Пол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АФРОНОВ Михаил Васильевич, 1908, Конышевский р-н, с. Шустово, рядовой, 10.1943, пропал б/вести</w:t>
      </w:r>
      <w:r>
        <w:rPr>
          <w:color w:val="FF0000"/>
        </w:rPr>
        <w:t>.(16.07.1941 умер в плену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ИВАНОВ Иван Викторович, 1921, Коны-шевский р-н, с. Ширково, рядовой, 20.03.1942, погиб в бою, зах., Новгородская обл., Лычковский р-н, д. Кипино </w:t>
      </w:r>
      <w:r>
        <w:rPr>
          <w:color w:val="FF0000"/>
        </w:rPr>
        <w:t>(Демянский р-н, д. Кил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БИЛЕВ Семен Андреевич, 1914, Конышевский р-н д Заслонки, рядовой, 18.09.1942, погиб в бою, зах., Волгоградская обл., д. Грачи </w:t>
      </w:r>
      <w:r>
        <w:rPr>
          <w:color w:val="FF0000"/>
        </w:rPr>
        <w:t>(Городищенский р-н, п. Кузьм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ЗОВ Иван Петрович, 1923, Конышевский р-н, с. Волково, рядовой, 08.05.1942, умер от ран, зах., Смоленская обл. Демидовский р-н, д. Тушино </w:t>
      </w:r>
      <w:r>
        <w:rPr>
          <w:color w:val="FF0000"/>
        </w:rPr>
        <w:t>(Смоленская обл., г. Рослав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ИН Михаил Иванович, 1904, Конышевский р-н, с. Нижнее Песочное, рядовой, 21.07.1942, погиб в бою, зах., Смоленская обл.,д. Масловка </w:t>
      </w:r>
      <w:r>
        <w:rPr>
          <w:color w:val="FF0000"/>
        </w:rPr>
        <w:t>(12.07.1942, погиб в бою, зах., Смоленская обл., Сафоновский р-н, д. Казул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МИН Алексей Федорович, 1904, Конышевский р-н, с. Городьково, рядовой, 12.08.1943, погиб в бою, зах., Смоленская обл.,д. Петуховка </w:t>
      </w:r>
      <w:r>
        <w:rPr>
          <w:color w:val="FF0000"/>
        </w:rPr>
        <w:t>(г. Ельн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УХОРУКОВ Алексей Филиппович, 1923, Конышевский р-н, с. Беляево, сержант, 10.08.1943, погиб в бою, зах., Смоленская область</w:t>
      </w:r>
      <w:r>
        <w:rPr>
          <w:color w:val="FF0000"/>
        </w:rPr>
        <w:t xml:space="preserve"> (г. Сафон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АШЕВ Василий Яковлевич, 1906, Коны-шевский р—н. д. Толкачевка, рядовой, 01.10-1943. погиб в бою, зах., Смоленская обл., Смоленский р-н д Хлыстовка </w:t>
      </w:r>
      <w:r>
        <w:rPr>
          <w:color w:val="FF0000"/>
        </w:rPr>
        <w:t>(д. Хохл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КАРЕВ Порфирий Андреевич, 1895. Конышевский р-н, с. Ширково, рядовой, 16.01.1944, погиб в бою, зах., Смоленская обл.,Ярцевский р-н </w:t>
      </w:r>
      <w:r>
        <w:rPr>
          <w:color w:val="FF0000"/>
        </w:rPr>
        <w:t>(умер от ран. Зах., Смоленская обл., Ярцевский р-н,д. Пет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ИЩЕНКО Григорий Сергеевич, 1900 </w:t>
      </w:r>
      <w:r>
        <w:rPr>
          <w:color w:val="FF0000"/>
        </w:rPr>
        <w:t>(1925),</w:t>
      </w:r>
      <w:r>
        <w:rPr/>
        <w:t xml:space="preserve"> Конышевский р-н. с Конышевка, рядовой, 13.01.1945. умер от ран. зах., г. Курск. </w:t>
      </w:r>
      <w:r>
        <w:rPr>
          <w:color w:val="FF0000"/>
        </w:rPr>
        <w:t>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ОХИНИН Петр Родионович, 1919, Конышевский р-н, с. Макарово-Петровское, мл. сержант, 27.04.1945, погиб в бою, зах., Германия, г. Штетин </w:t>
      </w:r>
      <w:r>
        <w:rPr>
          <w:color w:val="FF0000"/>
        </w:rPr>
        <w:t>(зах., Польша, г. Щеци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ФРАНЦЕВ Иван Иванович, 1906, Конышевс-кий р-н, с. Яцено, рядовой, 19.09-1943, умер от ран, зах. Смоленская обл. Дорогобужский р-н, д. Гончарове</w:t>
      </w:r>
      <w:r>
        <w:rPr>
          <w:color w:val="FF0000"/>
        </w:rPr>
        <w:t xml:space="preserve"> (г. Дорогобуж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ОХИН Александр Андреевич. 1921 Конышевский р-н, с. Машкино, рядовой. 12.12.1942, погиб в бою, зах. Смоленская обл. Сычевский р-н, д. Савинки </w:t>
      </w:r>
      <w:r>
        <w:rPr>
          <w:color w:val="FF0000"/>
        </w:rPr>
        <w:t>(Темкинский р-н, п. Темк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ЛЕПОВ Семен Феоктистович, 1911, Конышевский р-н, с. Севенки, рядовой, 23.03.1943, погиб в бою, зах., Смоленская обл. Дорогобужский р-н, д. Волочки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МЕЛЕВ Степан Федорович, 1908, Конышевский р-н, с. Макарово-Петровское, рядовой, 02.11.1942, погиб в бою, зах., Ленинградскаяобл. Кировский р-н, д. Вроново </w:t>
      </w:r>
      <w:r>
        <w:rPr>
          <w:color w:val="FF0000"/>
        </w:rPr>
        <w:t>(зах., Ленинградская обл., Кировский р – н, ст. Новая Малукса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ВЛЯНСКИЙ Трофим Михеевич, 1900. Конышевский р-н, с. Дремово-Черемошки. ст. сержант, 01.08.1944, погиб в бою, зах. Украина. Львовская обл., с. Волчья Дольня </w:t>
      </w:r>
      <w:r>
        <w:rPr>
          <w:color w:val="FF0000"/>
        </w:rPr>
        <w:t>(г. Бу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ЗЫКОВ Николай Стефанович, 1925, Конышевский р-н, с. Красная Слобода, рядовой, 07.08.1943, погиб в бою, зах., Смоленская обл., Болдинский р-н, д. Высокое </w:t>
      </w:r>
      <w:r>
        <w:rPr>
          <w:color w:val="FF0000"/>
        </w:rPr>
        <w:t>(г. Ельня). Том 3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ЯКОВЛЕВ Алексей Сергеевич. 1903, Конышевский р-н, с. Яковлево, рядовой, 19.03.1943, погиб в бою, зах., Ленинградская обл., Мгинский р-н, д. Карбусель </w:t>
      </w:r>
      <w:r>
        <w:rPr>
          <w:color w:val="FF0000"/>
        </w:rPr>
        <w:t>(зах., Ленинградская обл., Кировский р – 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Кузьма Тимофеевич. 1920, Конышевский р-н, д. Яковлево, рядовой, 10.01.1943, пропал б/вести </w:t>
      </w:r>
      <w:r>
        <w:rPr>
          <w:color w:val="FF0000"/>
        </w:rPr>
        <w:t>(Городищенский р-н, п. Самофал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БОШКОВ Алексей Григорьевич, 1902, Железногорский р-н, с. Андросово, рядовой, 22.12.1943, погиб в бою, зах., Беларусь, Гомельская обл., д. Кобыльщино</w:t>
      </w:r>
      <w:r>
        <w:rPr>
          <w:color w:val="FF0000"/>
        </w:rPr>
        <w:t>(зах., Беларусь, Гомельская обл., Светлогорский р – н, п. Полесь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ФРЕМОВА Любовь Федоровна, 1925, Железногорский р-н, с. Радубеж, рядовой, 25.04.1944, погибла в бою, зах., Беларусь,Гомельская обл., Калинковичский р-н. </w:t>
      </w:r>
      <w:r>
        <w:rPr>
          <w:color w:val="FF0000"/>
        </w:rPr>
        <w:t>(с. Домоно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ОЛОВ Петр Иванович. 1903, Железно-горский р-н, сл. Михайловка, рядовой, 15.03.1942. погиб в бою, зах., Новгородская обл.Старорусский р-н, с. Медведко. </w:t>
      </w:r>
      <w:r>
        <w:rPr>
          <w:color w:val="FF0000"/>
        </w:rPr>
        <w:t>(зах. Новгородская обл., г. Старая Рус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АТИКОВ Дмитрий Алексеевич, 1903, Касторенский р-н, с. Орехово, рядовой, 24.06.1942, погиб в бою, зах., Ленинградская обл., Чудовский р-н, д. Мясной бор. </w:t>
      </w:r>
      <w:r>
        <w:rPr>
          <w:color w:val="FF0000"/>
        </w:rPr>
        <w:t>(зах., Новгородская обл., Чуд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 Василий Васильевич, 1898, Свободинский р-н, Свободинский с/с, рядовой, 29.09.1943. погиб в бою, зах., Ленинградская обл., Мгинский р-н, </w:t>
      </w:r>
      <w:r>
        <w:rPr>
          <w:color w:val="FF0000"/>
        </w:rPr>
        <w:t>(сержант, зах. Ленинградская обл., Кировский р-н, восточнее д. Гонтовая Липка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ЫЧЕВ Яков Филиппович, 1904, Золотухинский р-н, д. Матвеевка, рядовой, 10.1943, пропал б/вести</w:t>
      </w:r>
      <w:r>
        <w:rPr>
          <w:color w:val="FF0000"/>
        </w:rPr>
        <w:t>, (Найден с медальоном, зах. Украина, Сумская обл., г. Глухов, ур. «Борск».)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ИВОЛАПОВ Егор Михайлович, 1917, Золотухинский р-н, Сергиевский с/с, рядовой, 23.08.1941, погиб в бою, зах. Смоленская обл., Ельнинский р-н, д. Пояркино</w:t>
      </w:r>
      <w:r>
        <w:rPr>
          <w:color w:val="FF0000"/>
        </w:rPr>
        <w:t>, (Найден с подписанной флляжкой, 04.2002 зах. 14.09.2002, Тверская обл. Западно-Двинский р-н, Севостьяновский с/с, д. Брод.)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ТЮХОВ Александр Николаевич, 1924, Касто-ренский р-н, д. Хлебороб, ефрейтор, 14.10.1943, умер от ран, зах., Ленинградская обл., Тосненский р-н, с. Зенино</w:t>
      </w:r>
      <w:r>
        <w:rPr>
          <w:color w:val="FF0000"/>
        </w:rPr>
        <w:t>, (Найден 08.2002, Тосненский р-н, ур. Зенино, зах. Ленинградская обл., Тосненский р-н, д. Чудский Бор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ЖЕЦКИЙ Николай Власович, 1924, Конышевский р-н, с. Жигаево, рядовой. 07.03.1943, умер от ран, зах. Курская обл., Железногорский р-н, д. Тиминка, </w:t>
      </w:r>
      <w:r>
        <w:rPr>
          <w:color w:val="FF0000"/>
        </w:rPr>
        <w:t>(зах. 28.06.2002, Железногорский р-н, мемориал «Большой Дуб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ВОТОРОВ Петр Иванович, 1919, Конышевский р-н, с. Ст. Белица, рядовой, 10.03.1943, умер от ран, зах., Курская обл., Фатежский р-н, с. Игино, </w:t>
      </w:r>
      <w:r>
        <w:rPr>
          <w:color w:val="FF0000"/>
        </w:rPr>
        <w:t>(зах. 28.06.2002, Железногорский р-н, мемориал «Большой Дуб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ЕВ Кузьма Николаевич, 1912, Железногорский р-н, с. Линец, рядовой, 22.09.1943, погиб в бою, зах., Украина, Запорожская обл., с. Калакегидурлах(зах., Украина, Запорохская обл., Васильевский р – н, п. Подгорное), </w:t>
      </w:r>
      <w:r>
        <w:rPr>
          <w:color w:val="FF0000"/>
        </w:rPr>
        <w:t>(22.10.1943, погиб в бою, зах. Украина, Запорожская обл., Васильевский р-н, с. Подгорн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Фёдор Тихонович, (зах.Польша, Катовицкое в-во.) : зах. Польша, Катовицкое в-во, г. Жоры. </w:t>
      </w:r>
      <w:r>
        <w:rPr>
          <w:color w:val="FF0000"/>
        </w:rPr>
        <w:t>(зах. Польша, Катовицкое в-во, г. Жоры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АСОВ Петр Иванович, 1925, Железногорский р-н, х. Веселый, рядовой. 21.03.1944, погиб в бою. зах. Эстония, </w:t>
      </w:r>
      <w:r>
        <w:rPr>
          <w:color w:val="FF0000"/>
        </w:rPr>
        <w:t>(зах. Эстония, д. Каринуля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АСОВ Сергей Иванович, 1914. Железногорский р-н, д. Басово, рядовой. 06.09.1944, погиб в бою, зах. Польша, Белостокское в-во, </w:t>
      </w:r>
      <w:r>
        <w:rPr>
          <w:color w:val="FF0000"/>
        </w:rPr>
        <w:t>(зах. Польша, Белостокское в-во, г. Остроленко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ЕСЕДИН Михаил Герасимович, 1901, Железногорский р-н, с. Погорельцево, рядовой, 17.10.1943, умер от ран, зах., Новгородская обл.Демянский р-н, д. Дуево, </w:t>
      </w:r>
      <w:r>
        <w:rPr>
          <w:color w:val="FF0000"/>
        </w:rPr>
        <w:t>(18.01.1943, умер от ран, зах. Новгородская обл., Демянский р-н, с. Дусьево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ОБЫЛЕВ Иван Никитович, 1910, Железногорский р-н, с. Злобино, мл. сержант, 14.03.1944, погиб в бою, зах., Эстония, п. Кари-конлы, </w:t>
      </w:r>
      <w:r>
        <w:rPr>
          <w:color w:val="FF0000"/>
        </w:rPr>
        <w:t>(зах. Эстония, с. Кариконна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ОЛХОВСКИЙ Сергей Васильевич, (зах. Украина, Киевская обл., Чернобыльский р-н, с. Ратычи.) : зах. Украина, Киевская обл., Иванковский р-н, с. Ратычи. </w:t>
      </w:r>
      <w:r>
        <w:rPr>
          <w:color w:val="FF0000"/>
        </w:rPr>
        <w:t>(зах. Украина, Киевская обл., Иванковский р-н, с. Ратычи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БОРИСОВ Сергей Андреевич, 1910, Железногорский р-н, д. Трубичено, рядовой, 19.04.1944, погиб в бою, зах, Молдова, с. Чоб-ручу, </w:t>
      </w:r>
      <w:r>
        <w:rPr>
          <w:color w:val="FF0000"/>
        </w:rPr>
        <w:t>(зах. Молдова, Слободзейский р-н, с. Чобручу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ГАЙДАШ Иван Никитович, 1907, Железно-горский р-н, сл. Михайловка, рядовой, 01.07.1942, пропал б/вести, </w:t>
      </w:r>
      <w:r>
        <w:rPr>
          <w:color w:val="FF0000"/>
        </w:rPr>
        <w:t>(01.07.1942, погиб в бою, зах. Украина, Харьковская обл., с. Петриково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ЕФРЕМОВ Иван Ефимович, 1914, Железногорский р-н, д. Гнездилово, лейтенант, 30.07.1941, пропал б/вести, </w:t>
      </w:r>
      <w:r>
        <w:rPr>
          <w:color w:val="FF0000"/>
        </w:rPr>
        <w:t>(30.07.1941, погиб в бою, зах. Украина, Житомирская обл., Малинский р-н, м. Малин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ЖИЛИН Даниил Федорович, 1917, Железногорский р-н, с. Жидеевка, рядовой, 16.07.1941, погиб в плену, </w:t>
      </w:r>
      <w:r>
        <w:rPr>
          <w:color w:val="FF0000"/>
        </w:rPr>
        <w:t>(15.01.1942, умер в плену, зах. Финляндия, Турку-Пори, г. Турку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ЗАЙЧЕНКОВ Павел Алексеевич, 1910, Железногорский р-н, сл. Михайловка, рядовой, 19.08.1943, погиб в бою, зах., Украина, Харьковская обл., г. Дергачи, </w:t>
      </w:r>
      <w:r>
        <w:rPr>
          <w:color w:val="FF0000"/>
        </w:rPr>
        <w:t>(зах. Украина, Харьковская обл., Дергачевский р-н, с. М. Демьяновка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КАБАЛДИН Григорий Андреевич, 1905, Железногорский р-н, с. Жидеевка, рядовой, 23.11.1942, погиб в бою, зах., Волгоградская обл., Калачевский р-н, </w:t>
      </w:r>
      <w:r>
        <w:rPr>
          <w:color w:val="FF0000"/>
        </w:rPr>
        <w:t>(зах. Волгоградская обл., Калачевский р-н, д. Прудбой). Том 3.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КАСЬЯНОВ Алексей Николаевич, 1901, Железногорский р-н, с. Троицкое, рядовой. 10.01.1943, погиб в бою, зах. Волгоградская обл., Котельниковский р-н, х. Иловайское, </w:t>
      </w:r>
      <w:r>
        <w:rPr>
          <w:color w:val="FF0000"/>
        </w:rPr>
        <w:t>(зах. Ростовская обл., х. Иловайское</w:t>
      </w:r>
    </w:p>
    <w:p>
      <w:pPr>
        <w:pStyle w:val="Normal"/>
        <w:numPr>
          <w:ilvl w:val="0"/>
          <w:numId w:val="2"/>
        </w:numPr>
        <w:spacing w:before="120" w:after="120"/>
        <w:ind w:left="720" w:right="-104" w:hanging="360"/>
        <w:rPr/>
      </w:pPr>
      <w:r>
        <w:rPr/>
        <w:t xml:space="preserve">КЛЮЕВ Афанасий Свиридович, 1914, Железногорский р-н, д. Студенок, рядовой, 26.01.1943, погиб в бою, зах., Лениградская обл.Кировский р-н, </w:t>
      </w:r>
      <w:r>
        <w:rPr>
          <w:color w:val="FF0000"/>
        </w:rPr>
        <w:t>(07.02.1943, погиб в бою, зах. Ленин градская обл., Кировский р-н, рабочий поселок № 7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БЕЛДИН Степан Павлович, 1912, Железногорский р-н, д. Копенки, рядовой, 07.03.1943, пропал б/вести, </w:t>
      </w:r>
      <w:r>
        <w:rPr>
          <w:color w:val="FF0000"/>
        </w:rPr>
        <w:t>(07.03.1943, погиб в бою, зах. Орловская обл., Дмитровский р-н, д. Золотое Д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НДАКОВ Лаврентий Иванович, 1924, Железногорский р-н, п. Щека, рядовой, 21.07.1943, умер от ран, зах., Курская обл.,Курский р-н, с. Глебово, </w:t>
      </w:r>
      <w:r>
        <w:rPr>
          <w:color w:val="FF0000"/>
        </w:rPr>
        <w:t>(зах. Курская обл., Курский р-н, д. Мошк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Василий Гаврилович, 1903, Железногорский р-н, с. Злобино, мл. сержант, 11.03.1944, погиб в бою, зах. Псковская обл., Невельский р-н, д. Глуховка, </w:t>
      </w:r>
      <w:r>
        <w:rPr>
          <w:color w:val="FF0000"/>
        </w:rPr>
        <w:t>(зах. Псковская обл., г. Пустош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Василий Иванович, 1924, Железногорский р-н, с. Злобино, родовой, 20.07.1943, умер от ран, зах. Орловская обл.,Кромский р-н, </w:t>
      </w:r>
      <w:r>
        <w:rPr>
          <w:color w:val="FF0000"/>
        </w:rPr>
        <w:t>(зах. Орловская обл., Кромский р-н, д. Южные Турь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ИН Александр Петрович, 1912, Железногорский р-н, д. Трубичено, рядовой, 18.02.1944, погиб в бою, зах., Новгородская обл.,Шимский р-н, д. Прихон, </w:t>
      </w:r>
      <w:r>
        <w:rPr>
          <w:color w:val="FF0000"/>
        </w:rPr>
        <w:t>(зах. Новгородская обл., Шимский р-н, с. Медвед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ЬМЕНКО Григорий Иванович, 1919, Железногорский р-н, с. Веретенино, рядовой, 05.09.1942, погиб в бою, зах. Ленинградскаяобл., д. Новая, </w:t>
      </w:r>
      <w:r>
        <w:rPr>
          <w:color w:val="FF0000"/>
        </w:rPr>
        <w:t>(зах. Ленинградская обл., Кировский р-н, Синявские Высот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СТОВ Серафим Дмитриевич, 1909, Железногорский р-н, д. Басово, рядовой, 24.06.1944, погиб в бою, зах., Беларусь, Витебская обл., Бешенковичский р-н, д. Любатки, </w:t>
      </w:r>
      <w:r>
        <w:rPr>
          <w:color w:val="FF0000"/>
        </w:rPr>
        <w:t>(зах. Беларусь, Витебская обл.,Бешенковичский р-н, д. Лобей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АРОВ Николай Борисович, 1925, Железногорский р-н, д. Фоминка, рядовой, 17.07.1943, погиб в бою, зах., Орловская обл., Мценский р-н, д. Мелынь, </w:t>
      </w:r>
      <w:r>
        <w:rPr>
          <w:color w:val="FF0000"/>
        </w:rPr>
        <w:t>(зах. Орловская обл., Спасский р-н, д. Стрельни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ЕЕВ Иван Александрович, 1894, Железногорский р-н, х. Ольшанец, рядовой, 11.07.1943, погиб в бою, зах., Орловская обл.,Малоархангельский р-н, </w:t>
      </w:r>
      <w:r>
        <w:rPr>
          <w:color w:val="FF0000"/>
        </w:rPr>
        <w:t>(зах. Орловская обл., Малоархангельский р-н, с. Майская Зорь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ЕННИКОВ Михаил Фомич, 1921, Железногорский р-н. д. Гремячье, сержант, 06.01.1942, погиб в бою, зах., Курская обл.,Тимсхий р-н, </w:t>
      </w:r>
      <w:r>
        <w:rPr>
          <w:color w:val="FF0000"/>
        </w:rPr>
        <w:t>(зах. Курская обл., Тимский р-н, х. Дубро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ЧЕНКОВ Кузьма Филиппович, 1912, Железногорский р-н, д. Воропаево, лейтенант, 15.10.1944, умер от ран, зах., Литва, Клайпед-ский р-н, </w:t>
      </w:r>
      <w:r>
        <w:rPr>
          <w:color w:val="FF0000"/>
        </w:rPr>
        <w:t>(зах. Литва, Клайпедский р-н, х. Рауг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ИН Василий Ефимович, Железногорский р-н, д. Ратманово, рядовой, 31.03.1944, погиб в бою, зах., Украина, Львовская обл., Бродовский р-н, с. Старобродское, </w:t>
      </w:r>
      <w:r>
        <w:rPr>
          <w:color w:val="FF0000"/>
        </w:rPr>
        <w:t>(зах. Украина, Львовская обл., Бродовский р-н, с. Старобудско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ШИН Иван Андреевич, 1915, Железногорский р-н, с. Волково, рядовой, 22.05.1942, погиб в бою, зах., Костромская обл., Сусанинский р-н, д. Дягилеве, </w:t>
      </w:r>
      <w:r>
        <w:rPr>
          <w:color w:val="FF0000"/>
        </w:rPr>
        <w:t>(зах. Ленинградская обл., д. Дягил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ЕНКОВ Николай Павлович, 1923, Железногорский р-н, с. Рышково, гв. сержант, 19.12.1942, умер от ран, зах., Псковская обл., Великолукский р-н, д. Сущево, </w:t>
      </w:r>
      <w:r>
        <w:rPr>
          <w:color w:val="FF0000"/>
        </w:rPr>
        <w:t>(зах. Ленинградская обл., д. Сущ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 Никита Григорьевич, 1900, Железногорский р-н, с. Жидеевка, рядовой, 25.09.1943, умер от ран, зах., Украина, Черниговская обл., Городнянский р-н, </w:t>
      </w:r>
      <w:r>
        <w:rPr>
          <w:color w:val="FF0000"/>
        </w:rPr>
        <w:t>(зах. Украина, Черниговская обл., Городнянский р-н, с. Живец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ШИКОВ Николай Алексеевич, 1909, Железногорский р-н, с. Злобино, мл. лейтенант, 23.09.1942, пропал б/вести, </w:t>
      </w:r>
      <w:r>
        <w:rPr>
          <w:color w:val="FF0000"/>
        </w:rPr>
        <w:t>(23.09.1942, погиб в бою, зах. Калуж- ская обл., Юхановский р-н, урочище Таракан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СТУХОВ Федор Петрович, 1907, Железногорский р-н, сл. Михайловка, рядовой, 12.1943, погиб в бою, зах., Украина, Киевская область, </w:t>
      </w:r>
      <w:r>
        <w:rPr>
          <w:color w:val="FF0000"/>
        </w:rPr>
        <w:t>(зах. Украина, Киевская обл., с. Глеб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СТУХОВ Иван Иванович, 1900, Железногорский р-н, сл. Михайловка, рядовой, 19.04.1945, погиб в бою, зах., Австрия, </w:t>
      </w:r>
      <w:r>
        <w:rPr>
          <w:color w:val="FF0000"/>
        </w:rPr>
        <w:t>(зах. Австрия, г. Штеци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НЬКОВ Василий Сергеевич, 1913. Железногорский р-н, с. Карманово, рядовой, 30.10.1941. пропал б/вести, </w:t>
      </w:r>
      <w:r>
        <w:rPr>
          <w:color w:val="FF0000"/>
        </w:rPr>
        <w:t>(30.10.1941, погиб в бою, зах. г. Кур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УНИН Семен Викторович, 1917, Железногорский р-н, д. Хлынино. ефрейтор, 27.06.1944, погиб в бою, </w:t>
      </w:r>
      <w:r>
        <w:rPr>
          <w:color w:val="FF0000"/>
        </w:rPr>
        <w:t>(27.06.1944, погиб в бою, зах. Республика Карелия, Лоухский р-н, п. Сосновы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ЧЕНКИН Михаил Кузьмич, 1917, Железногорский р-н, с. Карманово, мл. сержант, 15.01.1944, погиб в бою, зах., Ленинградскаяобл. Ломоносовский р-н, </w:t>
      </w:r>
      <w:r>
        <w:rPr>
          <w:color w:val="FF0000"/>
        </w:rPr>
        <w:t>(зах. Ленинградская обл., Ломоносовский р-н, с. Пульман-2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Петр Михайлович, 1906, Железногорский р-н, с. Радубеж, рядовой, 23.12.1941,.погиб в бою, зах., Тверская обл., Торжокский р-н, с. Рихитово, </w:t>
      </w:r>
      <w:r>
        <w:rPr>
          <w:color w:val="FF0000"/>
        </w:rPr>
        <w:t>(зах. Тверская обл., Торжокский р-н, д. Бород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Филипп Григорьевич, 1920, Железногорский р-н, д. Клишино, рядовой, 16.02.1945, погиб в бою, зах., Калининградская область, </w:t>
      </w:r>
      <w:r>
        <w:rPr>
          <w:color w:val="FF0000"/>
        </w:rPr>
        <w:t>(зах. Калининградская обл., д. Гросец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СКАЗОВ Сергей Иванович, 1909, Железногорский р-н, с. Лубошево, рядовой, 13.02.1944, погиб в бою, зах., Псковская обл., д. Ждани, </w:t>
      </w:r>
      <w:r>
        <w:rPr>
          <w:color w:val="FF0000"/>
        </w:rPr>
        <w:t>(зах. Псковская обл., Струго-Красненский р-н, д. Ждан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ИМЛЯНЕНКО Федор Федорович, 1914, Железногорский р-н, сл. Михайловка, мл. лейтенант, 1942, пропал б/вести, </w:t>
      </w:r>
      <w:r>
        <w:rPr>
          <w:color w:val="FF0000"/>
        </w:rPr>
        <w:t>(17.07.1944, погиб в бою, зах. Литва, г. Укмерг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ОВ Николай Константин., 1923, Железногорский р-н, д. Зорино, гв. мл. лейтенант, 24.08.1944, погиб в бою, зах., Латвия, </w:t>
      </w:r>
      <w:r>
        <w:rPr>
          <w:color w:val="FF0000"/>
        </w:rPr>
        <w:t>(зах. Латвия, д. Лизопатане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ОВ Трофим Иванович, 1910, Железногорский р-н, с. Веретенино, ст. сержант, 28.01.1945, погиб в бою, зах., Германия, м. Голденбаден, </w:t>
      </w:r>
      <w:r>
        <w:rPr>
          <w:color w:val="FF0000"/>
        </w:rPr>
        <w:t>(зах. Польша, г. Варша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БКИН Федор Кузьмич, 1905. Железногорский р-н, д. Городное, рядовой, 20.02.1945, погиб в бою, зах., Польша, </w:t>
      </w:r>
      <w:r>
        <w:rPr>
          <w:color w:val="FF0000"/>
        </w:rPr>
        <w:t>(зах. Польша, Найенбурское в-во, г. Грузендз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Павлович, 1906, Железногорский р-н, с. Троицкое, рядовой, 20.05.1944, умер от ран, зах., Ленинградскаяобласть, </w:t>
      </w:r>
      <w:r>
        <w:rPr>
          <w:color w:val="FF0000"/>
        </w:rPr>
        <w:t>(зах. Ленинградская обл., Оямьский р-н, д. Але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НЦЕВ Василий Андреевич, 1918, Железногорский р-н, д. Колесникова, сержант, 07.02.1944. погиб в бою, зах., Ленинградскаяобл. Кингисеппский р-н. д. Падога, </w:t>
      </w:r>
      <w:r>
        <w:rPr>
          <w:color w:val="FF0000"/>
        </w:rPr>
        <w:t>(зах. Ленинградская обл., Кингисеппский р-н, д. Александровская Гор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УХИН Александр Николаевич, 1902, Железногорский р-н, д. Толченое, рядовой, 17.06.1942, умер от ран, зах. Ленинградскаяобл., Всеволожский р-н, д. Березовка, </w:t>
      </w:r>
      <w:r>
        <w:rPr>
          <w:color w:val="FF0000"/>
        </w:rPr>
        <w:t>(зах. Ленинградская обл., Всеволожский р-н, п. Морозов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Василий Никифорович, 1897, Железногорский р-н, д. Снецкое, ст. сержант, 30.07.1943, погиб в бою, зах., Ленинградскаяобл., Кировский р-н, </w:t>
      </w:r>
      <w:r>
        <w:rPr>
          <w:color w:val="FF0000"/>
        </w:rPr>
        <w:t>(зах. Ленинградская обл., Киро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ПЕТОВ Петр Александрович, 1895, Железногорский р-н, п. Сбородное, рядовой, 28.09.1943, умер от ран, зах., Украина, Черниговская обл., Корюкинский р-н, с. Охрамиевичи, </w:t>
      </w:r>
      <w:r>
        <w:rPr>
          <w:color w:val="FF0000"/>
        </w:rPr>
        <w:t>(зах. Украина, Черниговская обл., Холмынский р-н, с. Охрамиевич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ДЕЕВ Василий Матвеевич, 1917, Железногорский р-н, с. Трояново, сержант, 18.05.1944, погиб в бою, зах., Молдова, Дубос-сарский р-н, </w:t>
      </w:r>
      <w:r>
        <w:rPr>
          <w:color w:val="FF0000"/>
        </w:rPr>
        <w:t>(зах. Молдова, Дубоссарский р-н, д. Кошниц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ТЬЯНОВ Василий Тимофеевич, 1922, Железногорский р-н, д. Панино, рядовой, 15.02.1942, погиб в бою, зах. Смоленская область, </w:t>
      </w:r>
      <w:r>
        <w:rPr>
          <w:color w:val="FF0000"/>
        </w:rPr>
        <w:t>(зах. Смоленская обл., д. Ситцк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ТОНОВ Кузьма Илларионович, 1914, Железногорский р-н, д. Коровино, рядовой, 28.11.1943, погиб в бою, зах., Украина, Житомирская обл., Коростышевский р-н, д. Стариц-кая, </w:t>
      </w:r>
      <w:r>
        <w:rPr>
          <w:color w:val="FF0000"/>
        </w:rPr>
        <w:t>(зах. Украина, Житомирская обл., Брусиловский р-н, д. Старицка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АМЧЕНКОВ Алексей Николаевич, 1913, Железногорский р-н, д. Копенки, рядовой, 20.03.1945, умер от ран, зах, Германия, г. Аль-тдам, </w:t>
      </w:r>
      <w:r>
        <w:rPr>
          <w:color w:val="FF0000"/>
        </w:rPr>
        <w:t>(зах. Германия, г. Штаргард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ЫГАНКОВ Иван Михайлович, (зах. Ленинградская обл.) : зах. Костромская обл., Сусанинский р-н, </w:t>
      </w:r>
      <w:r>
        <w:rPr>
          <w:color w:val="FF0000"/>
        </w:rPr>
        <w:t>(зах. Костромская обл., Сусани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ЕВ Михаил Степанович, 1907. Железногорский р-н, д. Трубичено, сержант, 05.07.1943, погиб в бою, зах., Орловская обл., Кромский р-н, </w:t>
      </w:r>
      <w:r>
        <w:rPr>
          <w:color w:val="FF0000"/>
        </w:rPr>
        <w:t>(зах. Орловская обл., Кромский р-н, д. Н. Заха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ЕВ Степан Антонович, 1901, Железногорский р-н, д. Трубичено, сержант, 05.07.1943, погиб в бою, зах. Орловская обл., Кромский, </w:t>
      </w:r>
      <w:r>
        <w:rPr>
          <w:color w:val="FF0000"/>
        </w:rPr>
        <w:t>(зах. Орловская обл., Кромский р-н д. Н. Заха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БИСОВ Иван Никитович, 1920. Железногорский р-н, с. Большебоброво, рядовой, 13.09.1941, погиб в бою, </w:t>
      </w:r>
      <w:r>
        <w:rPr>
          <w:color w:val="FF0000"/>
        </w:rPr>
        <w:t>(Погиб в бою, зах. Кур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МАКОВ Григорий Иванович, 1917. Железногорский р-н, д. Остапово, гв. сержант. 10.10.1943, погиб в бою, зах., Украина Киевская обл., д. Щучанка. (зах., Украина, Киевская обл., Кагарлыкский р-н., с. Б. Щучанка), </w:t>
      </w:r>
      <w:r>
        <w:rPr>
          <w:color w:val="FF0000"/>
        </w:rPr>
        <w:t>(зах. Украина, Киевская обл., Кагарлыкский р-н, д. Щуча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АЧЕНКО Павел Тимофеевич, 1926, Железногорский р-н, д. Старый Бузец, рядовой, 01.1945, погиб в бою, зах., Молдова, </w:t>
      </w:r>
      <w:r>
        <w:rPr>
          <w:color w:val="FF0000"/>
        </w:rPr>
        <w:t>(зах. Молдова, с. Голенуры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ЧЕНКОВ Иван Михайлович, 1905, Железногорский р-н, с. Трояново, рядовой, 23.12.1943, погиб в плену, </w:t>
      </w:r>
      <w:r>
        <w:rPr>
          <w:color w:val="FF0000"/>
        </w:rPr>
        <w:t>(1906, 26.06.1941 попал в плен, 23.12.1941 умер, зах. Данциг (Гданьск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СОВ Иван Фролович, 1915, Железногорский р-н, д. Басово, мл. лейтенант, 10.07.1941, погиб в бою, </w:t>
      </w:r>
      <w:r>
        <w:rPr>
          <w:color w:val="FF0000"/>
        </w:rPr>
        <w:t>(04.07.1941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ТАЛЕЕВ Максим Антонович, 1906, Железногорский р-н, д. Коровино, рядовой, 25.10.1941, умер в плену, </w:t>
      </w:r>
      <w:r>
        <w:rPr>
          <w:color w:val="FF0000"/>
        </w:rPr>
        <w:t>(06.10.1941 попал в плен, 25.10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ЗГУБОВ Семен Игнатьевич, 1912, Железногорский р-н, д. Панине рядовой, 25.11.1941, погиб в плену, </w:t>
      </w:r>
      <w:r>
        <w:rPr>
          <w:color w:val="FF0000"/>
        </w:rPr>
        <w:t>(12.08.1941 попал в плен, 25.11.1941 умер, зах. Зандбостель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ГОВКОВ Павел Лаврентьевич, 1916, Железногорский р-н, с. Разветье, рядовой, 27.06.1941, пропал б/вести, </w:t>
      </w:r>
      <w:r>
        <w:rPr>
          <w:color w:val="FF0000"/>
        </w:rPr>
        <w:t>(1918, 12.07.1941 попал в плен, 27.10.1941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ВОРОБЬЁВ Фёдор Иванович, (18.04.1943 пропал без вести) : 25.06.1941 попал в плен, 20.12.1941 умер, зах. Данциг (Гданьск, Польша). </w:t>
      </w:r>
      <w:r>
        <w:rPr>
          <w:color w:val="FF0000"/>
        </w:rPr>
        <w:t>(25.06.1941 попал в плен, 20.12.1941 умер, зах. Данциг (Гданьск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НИН Иван Васильевич, 1914, Железногорский р-н, п. Никольский, рядовой, 02.03.1942, умер в плену, </w:t>
      </w:r>
      <w:r>
        <w:rPr>
          <w:color w:val="FF0000"/>
        </w:rPr>
        <w:t>(21.07.1941 попал в плен, 02.03.1942 умер, зах. Нойенгамм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ЙДИН Григорий Иванович, 1919, Железногорский р-н, с. Волково, рядовой, 22.09.1941, умер в плену, </w:t>
      </w:r>
      <w:r>
        <w:rPr>
          <w:color w:val="FF0000"/>
        </w:rPr>
        <w:t>(24.06.1941 попал в плен, 23.09.1941 умер, зах. Зульцбах-Розенбе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ГОРБАЧЁВ Алексей Иванович, (10.1943 пропал без вести) : 17.07.1941 попал в плен, 29.11.1941 умер, зах. </w:t>
      </w:r>
      <w:r>
        <w:rPr>
          <w:color w:val="000000"/>
          <w:lang w:val="en-GB"/>
        </w:rPr>
        <w:t>M</w:t>
      </w:r>
      <w:r>
        <w:rPr>
          <w:color w:val="000000"/>
        </w:rPr>
        <w:t xml:space="preserve">аутхаузен (Австрия). </w:t>
      </w:r>
      <w:r>
        <w:rPr>
          <w:color w:val="FF0000"/>
        </w:rPr>
        <w:t xml:space="preserve">(17.07.1941 попал в плен, 29.11.1941 умер, зах. </w:t>
      </w:r>
      <w:r>
        <w:rPr>
          <w:color w:val="FF0000"/>
          <w:lang w:val="en-GB"/>
        </w:rPr>
        <w:t>M</w:t>
      </w:r>
      <w:r>
        <w:rPr>
          <w:color w:val="FF0000"/>
        </w:rPr>
        <w:t>аутхаузен (Австр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НЕВ Алексей Иванович, 1916, Железногорский р-н, п. Лев-Толстовский, рядовой, 04.1943, пропал б/вести, </w:t>
      </w:r>
      <w:r>
        <w:rPr>
          <w:color w:val="FF0000"/>
        </w:rPr>
        <w:t>(06.10.1941 попал в плен, 24.12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МАКОВ Михаил Никитович, 1906, Железногорский р-н, д. Старый Бузец, рядовой, 23.01.1942, умер в плену, </w:t>
      </w:r>
      <w:r>
        <w:rPr>
          <w:color w:val="FF0000"/>
        </w:rPr>
        <w:t>(04.10.1941 попал в плен, 23.01.1942 умер, зах. Нойбранденбу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ДАНОВ Кирилл Стефанович, 1915, Железногорский р-н, п. Светловка, рядовой, 25.07.1941, умер от ран, </w:t>
      </w:r>
      <w:r>
        <w:rPr>
          <w:color w:val="FF0000"/>
        </w:rPr>
        <w:t>(25.10.1941 умер в плену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ЧИГИН Алексей Андреевич, 1918, Железногорский р-н, с. Злобино, рядовой, 09.1941, пропал б/вести, </w:t>
      </w:r>
      <w:r>
        <w:rPr>
          <w:color w:val="FF0000"/>
        </w:rPr>
        <w:t>(19.09.1941 попал в плен, 24.07.1942 умер, зах. Старгард (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Иван Прокофьевич, 1918, Железногорский р-н, с. Линец, рядовой, 12.1941, умер от ран, </w:t>
      </w:r>
      <w:r>
        <w:rPr>
          <w:color w:val="FF0000"/>
        </w:rPr>
        <w:t>(1915, 04.08.1941 попал в плен, зах. Марбург-Драу (Марибор, Слове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ЛЕВ Алексей Петрович, 1908, Железногорский р-н, с. Веретенино, рядовой, 12.1943, пропал б/вести, </w:t>
      </w:r>
      <w:r>
        <w:rPr>
          <w:color w:val="FF0000"/>
        </w:rPr>
        <w:t>(1905, 26.06.1941 попал в плен, 30.11.1941 умер, зах. Витцендорф (Германи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БОЛОЦКИИ Виктор Сергеевич, </w:t>
      </w:r>
      <w:r>
        <w:rPr>
          <w:color w:val="FF0000"/>
        </w:rPr>
        <w:t>(ЗАБОЛОЦКИЙ Виктор Сергеевич, 1919, мл. сержант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УХИН Аким Васильевич 1904, Золотухинский р-н. с. Золотухино, рядовой, Q4.11.1944, погиб в бою, зах., Венгрия, </w:t>
      </w:r>
      <w:r>
        <w:rPr>
          <w:color w:val="FF0000"/>
        </w:rPr>
        <w:t>(гв. капитан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ЦКИЙ Георгий Дмитриевич, </w:t>
      </w:r>
      <w:r>
        <w:rPr>
          <w:color w:val="FF0000"/>
        </w:rPr>
        <w:t>(КАЛУЦКИЙ Георгий Дмитриевич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ТЕВСКИЙ Трофим Антонович 1917, Золотухинский р-н, д. Гусинка. родовой, 04.1943, пропал б/вести, </w:t>
      </w:r>
      <w:r>
        <w:rPr>
          <w:color w:val="FF0000"/>
        </w:rPr>
        <w:t>(КАЛИТИЕВСКИЙ Трофим Антонович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ЦЕВ Николай Григорьевич 1908, Золотухинский р-н. Донской с/с, рядовой, 07.07.1944, пропал б/вести, </w:t>
      </w:r>
      <w:r>
        <w:rPr>
          <w:color w:val="FF0000"/>
        </w:rPr>
        <w:t>(07.07.1944, погиб в бою, зах.. Брестская обл., Барановичский р-н, д. Литва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БЗЕВ Иван Николаевич 1914. Свободин-ский р-н, д. Будановка, мл. сержант. 28.06.1941, пропал б/вести, </w:t>
      </w:r>
      <w:r>
        <w:rPr>
          <w:color w:val="FF0000"/>
        </w:rPr>
        <w:t>(мл. лейтенант, 28.06.1941, погиб в бою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ТОВ Степан Алексеевич 1896, Золотухинский р-н, д. Родительское, рядовой, 27.01.1944, погиб в бою, </w:t>
      </w:r>
      <w:r>
        <w:rPr>
          <w:color w:val="FF0000"/>
        </w:rPr>
        <w:t>(27.01.1944, погиб в бою, зах.. Витебская обл., Витебский р-н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РЕВ Лукьян Максимович 1914, Гор-шеченский р-н, рядовой, 22.02.1945, погиб в бою, зах., В. Пруссия, д. Гауден, </w:t>
      </w:r>
      <w:r>
        <w:rPr>
          <w:color w:val="FF0000"/>
        </w:rPr>
        <w:t>(Курская обл., Золотухинский р-н, Новоспасский с/с, д. Дерлово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РЕВ Пантелей Ильич Золотухинский р-н, рядовой, пропал б/вести, </w:t>
      </w:r>
      <w:r>
        <w:rPr>
          <w:color w:val="FF0000"/>
        </w:rPr>
        <w:t>(1912, Золотухинский р-н, с. Никольское, 09.1943, 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ОВ Михаил Васильевич Золотухинский р-н. с. Дмитриевка, лейтенант, пропал б/вести, </w:t>
      </w:r>
      <w:r>
        <w:rPr>
          <w:color w:val="FF0000"/>
        </w:rPr>
        <w:t>(1916, 1945. погиб в бою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ЩАВЦЕВ Иван Григорьевич 1905, Свободинский р-н, с. Долгое, ст. лейтенант, 18.10.1944, погиб в бою. зах.. Литва, Вилкавиш-кский р-н, </w:t>
      </w:r>
      <w:r>
        <w:rPr>
          <w:color w:val="FF0000"/>
        </w:rPr>
        <w:t>(1922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ЕНКОВ Александр Федорович, </w:t>
      </w:r>
      <w:r>
        <w:rPr>
          <w:color w:val="FF0000"/>
        </w:rPr>
        <w:t>(Курская обл., Золотухинский р-н, Ануфриевский с/с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ЛАКОВ Ефим Степанович 1918, Золотухинский р-н, Ануфриевский с/с, ст. сержант, 05.1941, пропал б/вести, </w:t>
      </w:r>
      <w:r>
        <w:rPr>
          <w:color w:val="FF0000"/>
        </w:rPr>
        <w:t>(04.1943, 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Серафим Карпович 1924, Золотухинский р-н. Дмитриевский с/с, рядовой, 03.1943, пропан б/вести, </w:t>
      </w:r>
      <w:r>
        <w:rPr>
          <w:color w:val="FF0000"/>
        </w:rPr>
        <w:t>(ЛОКТИОНОВ Серафим Капитонович, Фентисовский с/с, 03.1943, погиб в бою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МАКИН Алексей Петрович 1909. Свободинский р-н, Гремяченский с/с, рядовой, 21.01.1941, погиб в бою, зах., Беларусь. Гомельская обл.. Добрушский р-н, </w:t>
      </w:r>
      <w:r>
        <w:rPr>
          <w:color w:val="FF0000"/>
        </w:rPr>
        <w:t>(21.01.1944, погиб в бою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ЬШИН Степан Григорьевич 1898, Свободинский р-н, рядовой, 03.06.1943, погиб в бою, зах., Липецкая обл., г. Елец, </w:t>
      </w:r>
      <w:r>
        <w:rPr>
          <w:color w:val="FF0000"/>
        </w:rPr>
        <w:t>(03.07.1943, умер от ран, зах.. Липецкая обл., г. Елец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НЬКОВ Василий Архипович 1903, Золотухинский р-н, рядовой, 12.1943, пропал б/вести, </w:t>
      </w:r>
      <w:r>
        <w:rPr>
          <w:color w:val="FF0000"/>
        </w:rPr>
        <w:t>(внесен ошибочно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Михаил Секретович 1911, Золотухинский р-н. д. Ивановка, рядовой, 10.1943, пропал б/вести, </w:t>
      </w:r>
      <w:r>
        <w:rPr>
          <w:color w:val="FF0000"/>
        </w:rPr>
        <w:t>(НОВИКОВ Матвей Секретович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Тимофей Ермилович 1893, Золотухинский р-н, Анненковский с/с, рядовой, 09.10.1943, погиб в бою, зах., Беларусь, Гомельская обл., Лоевский р-н, с. Глушец, </w:t>
      </w:r>
      <w:r>
        <w:rPr>
          <w:color w:val="FF0000"/>
        </w:rPr>
        <w:t>(1901, Дмитриевский с/с, д. Шумская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ЧАРОВ Василий Степанович 1910, Золотухинский р-н, д. Ивановка, рядовой, 15.03.1942, умер от ран, </w:t>
      </w:r>
      <w:r>
        <w:rPr>
          <w:color w:val="FF0000"/>
        </w:rPr>
        <w:t>(15.06.1942, умер от ран, зах., Калужская обл., г. Мало-Ярославец..)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Степан Александрович, 1913, Железногорский р-н, с. Погорельцево, рядовой, 08.12.1941, погиб в плену, </w:t>
      </w:r>
      <w:r>
        <w:rPr>
          <w:color w:val="FF0000"/>
        </w:rPr>
        <w:t>(22.09.1941 попал в плен, 07.12.1941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АХОВ Кузьма Владимирович, 1910, Железногорский р-н, д. Погарище, рядовой. 28.06.1942. погиб в плену, </w:t>
      </w:r>
      <w:r>
        <w:rPr>
          <w:color w:val="FF0000"/>
        </w:rPr>
        <w:t>(07.07.1941 попал в плен, 28.06.1942 умер, зах. Штаблак (п.Фурманово, Калининградская обл.,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АХИН Афанасий Тимофеевич, 1919, Железногорский р-н, с. Новый Бузец, мл. сержант, 17.12.1941, погиб в плену, </w:t>
      </w:r>
      <w:r>
        <w:rPr>
          <w:color w:val="FF0000"/>
        </w:rPr>
        <w:t>(04.08.1941 попал в плен, 17.12.1941 умер, зах. Грайфсвальд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ОВ Петр Михайлович, 1908, Железногорский р-н, д. Курбакино, рядовой, 27.06.1942, погиб в плену, </w:t>
      </w:r>
      <w:r>
        <w:rPr>
          <w:color w:val="FF0000"/>
        </w:rPr>
        <w:t>(1905, 06.10.1941 попал в плен, 27.06.1942 умер, зах. Берли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ЗОНОВ Николай Антонович, 1919, Железногорский р-н, д. Мокрыж, рядовой, 11.12.1941, погиб в плену, </w:t>
      </w:r>
      <w:r>
        <w:rPr>
          <w:color w:val="FF0000"/>
        </w:rPr>
        <w:t>(01.07.1941 попал в плен, 11.12.1941 умер, зах. Хаммерштейн (г. Чарне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ЛОВЬЕВ Иосиф Никифорович, 1905, Железногорский р-н, с. Карманово, рядовой, 11.10.1943, погиб в плену, </w:t>
      </w:r>
      <w:r>
        <w:rPr>
          <w:color w:val="FF0000"/>
        </w:rPr>
        <w:t>(22.08.1942 попал в плен, 11.10.1943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ХОЧЕВ Макар Тимофеевич, 1903. Железногорский р-н, д. Журавинка, рядовой, 26.07.1942, погиб в плену, </w:t>
      </w:r>
      <w:r>
        <w:rPr>
          <w:color w:val="FF0000"/>
        </w:rPr>
        <w:t>(02.09.1941 попал в плен, 27.06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ОТОВ Иван Николаевич, 1905, Железногорский р-н, с. Веретенино, рядовой, 1943, пропал б/вести, </w:t>
      </w:r>
      <w:r>
        <w:rPr>
          <w:color w:val="FF0000"/>
        </w:rPr>
        <w:t>(1900, интендант, 26.06.1942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БОТАРЕВ Иван Алексадрович, 1918, Железногорский р-н, с. Разветье, ст. сержант, 10.11.1941, погиб в плену, </w:t>
      </w:r>
      <w:r>
        <w:rPr>
          <w:color w:val="FF0000"/>
        </w:rPr>
        <w:t>(1917, 05.08.1941 попал в плен, 10.11.1941 умер, зах. Райхенбах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ДОВ Иван Ильич, 1914, Железногорский р-н, с. Расторог, рядовой, 28.08.1942, погиб в плену, </w:t>
      </w:r>
      <w:r>
        <w:rPr>
          <w:color w:val="FF0000"/>
        </w:rPr>
        <w:t>(1915, 28.09.1941 попал в плен, 26.08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РБАКОВ Илья Григорьевич, 1912, Железногорский р-н, с. Разветье, рядовой, 01.1944. пропал б/вести, </w:t>
      </w:r>
      <w:r>
        <w:rPr>
          <w:color w:val="FF0000"/>
        </w:rPr>
        <w:t>(06.10.1941 попал в плен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ШЕВ Василий Никитович, 1914, Железногорский р-н, сл. Михайловка, военфельдшер, 1942, пропал б/вести, </w:t>
      </w:r>
      <w:r>
        <w:rPr>
          <w:color w:val="FF0000"/>
        </w:rPr>
        <w:t>(01.10.1941 попал в плен, 21.10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ЫМОВ Сергей Захарович, 1921. Золотухинский р-н, д. Косогор, рядовой, 05.1943, пропал б/вести, </w:t>
      </w:r>
      <w:r>
        <w:rPr>
          <w:color w:val="FF0000"/>
        </w:rPr>
        <w:t>(27.06.1941 попал в плен, 01.12.1941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ЦИФЕРОВ Алексей Иванович, 1903, Свободинский р-н, Уколовский с/с. мл. сержант, 10.1943, пропал б/вести, </w:t>
      </w:r>
      <w:r>
        <w:rPr>
          <w:color w:val="FF0000"/>
        </w:rPr>
        <w:t>(1900, 03.10.1941 попал в плен, 01.05.1942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ХТИН Николай Иванович, 1908, Золотухинский р-н, с. Казанка, рядовой, 02.04.1942, погиб в бою, </w:t>
      </w:r>
      <w:r>
        <w:rPr>
          <w:color w:val="FF0000"/>
        </w:rPr>
        <w:t>(26.07.1941 попал в плен, 02.04.1942 умер, зах. Штаблак (п.Фурманово, Калининградская обл.,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ОБРИНЁВ Иван Фёдорович, (01.1942 погиб в бою) : 25.08.1941 попал в плен, 12.01.1942 умер, зах. Торунь (Польша). </w:t>
      </w:r>
      <w:r>
        <w:rPr>
          <w:color w:val="FF0000"/>
        </w:rPr>
        <w:t>(25.08.1941 попал в плен, 12.01.1942 умер, зах. Торунь (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Тимофей Филиппович, 1905, Свободинский р-н, д. Н. Слободка, рядовой, 07.02.1942, погиб в плену, </w:t>
      </w:r>
      <w:r>
        <w:rPr>
          <w:color w:val="FF0000"/>
        </w:rPr>
        <w:t>(13.10.1941 попал в плен, 07.02.1942 умер, зах. Витцендорф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ЧАРОВ Федор Павлович, 1904, Золотухинский р-н, с. 2-я Казанка, рядовой, 13.05.1942, умер в плену, </w:t>
      </w:r>
      <w:r>
        <w:rPr>
          <w:color w:val="FF0000"/>
        </w:rPr>
        <w:t>(13.09.1941 попал в плен, 13.05.1942 умер, зах. Ошатц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БЕЛИН Алексей Дмитриевич, 1905, Свободинский р-н, д. Мощенка, рядовой, 1941, пропал б/вести, </w:t>
      </w:r>
      <w:r>
        <w:rPr>
          <w:color w:val="FF0000"/>
        </w:rPr>
        <w:t>(12.10.1941 попал в плен, 11.07.1942 умер, зах. Торунь (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Никита Васильевич, 1902, Золотухинский р-н, д. Жерновец, рядовой. 11.1943, пропал б/вести, </w:t>
      </w:r>
      <w:r>
        <w:rPr>
          <w:color w:val="FF0000"/>
        </w:rPr>
        <w:t>(02.10.1941 попал в плен, 16.12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ДРАТЬЕВ Алексей Павлович, 1919, Золотухинский р-н, Фентисовский с/с, рядовой, 1943, пропал б/вести, </w:t>
      </w:r>
      <w:r>
        <w:rPr>
          <w:color w:val="FF0000"/>
        </w:rPr>
        <w:t>(27.07.1941 попал в плен, 11.12.1941 умер, зах. Нойхаммер (Свентошув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МАКИН Иван Фролович, 1913, Свобобин-ский р-н, с. Гремячка, рядовой, 07.1943, пропал б/вести, </w:t>
      </w:r>
      <w:r>
        <w:rPr>
          <w:color w:val="FF0000"/>
        </w:rPr>
        <w:t>(11.10.1941 попал в плен, 03.12.1941 умер, зах. Кайзерштайнбрух (Австр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МОНТОВ Ефрем Егорович, 1907, Свободинский р-н, д. 1-я Воробьевка, рядовой, 27.01.1942, пропал б/вести, </w:t>
      </w:r>
      <w:r>
        <w:rPr>
          <w:color w:val="FF0000"/>
        </w:rPr>
        <w:t>(10.08.1941 попал в плен, 27.01.1942 умер, зах. Гросс Борн-Редериц (Борн Щецинский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ГУРЦОВ Афанасий Гаврилович, 1910, Сво-бодинский р-н, д. Гремячка, рядовой. 07.1943. пропал б/вести, </w:t>
      </w:r>
      <w:r>
        <w:rPr>
          <w:color w:val="FF0000"/>
        </w:rPr>
        <w:t>(05.10.1941 попал в плен, 25.06.1944 умер, зах. Штольбе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ГУРЦОВ Дмитрий Федорович, 1892, Сво-бодинский р-н, Гремяченский с/с, рядовой, 03.1945, пропал б/вести, </w:t>
      </w:r>
      <w:r>
        <w:rPr>
          <w:color w:val="FF0000"/>
        </w:rPr>
        <w:t>(03.10.1941 попал в плен, 06.03.1942 умер, зах. Якобсталь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ЗЕРОВ Григорий Фролович, 1900, Свободинский р-н, д. Озерово, рядовой, 11.1941, пропал б/вести, </w:t>
      </w:r>
      <w:r>
        <w:rPr>
          <w:color w:val="FF0000"/>
        </w:rPr>
        <w:t>(03.10.1941 попал в плен, 22.03.1942 умер, зах. Зандбостель (Германи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ЕННИКОВ Николай Васильевич, 1923, Касторенский р-н, д. Благодать, рядовой, 10.03.1944, погиб в бою, зах., Псковская обл.,Пустошкинский р-н. </w:t>
      </w:r>
      <w:r>
        <w:rPr>
          <w:color w:val="FF0000"/>
        </w:rPr>
        <w:t>(лейтенан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ХУТИН Тимофей Иванович, 1918. Касторенский р-н, с. Раздолье, рядовой, </w:t>
      </w:r>
      <w:r>
        <w:rPr>
          <w:color w:val="FF0000"/>
        </w:rPr>
        <w:t>12.1941.пропал б/вест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РАТОВ Иван Иванович, 1910, Касторенский р-н, х. Р. Колодезь, рядовой, 04.1943, пропал б/вести. </w:t>
      </w:r>
      <w:r>
        <w:rPr>
          <w:color w:val="FF0000"/>
        </w:rPr>
        <w:t>(1903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ОВОТОЧИНОВ Павел Иванович, 1923, Касторенский р-н. д. Скакун, рядовой, 08.10.1943, погиб в бою. зах_ Брянск</w:t>
      </w:r>
      <w:r>
        <w:rPr>
          <w:color w:val="FF0000"/>
        </w:rPr>
        <w:t>ая (Ленинградская) обл., Мгинский р-н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БОЯНЦЕВ Иван Кириллович, 1905, </w:t>
      </w:r>
      <w:r>
        <w:rPr>
          <w:color w:val="FF0000"/>
        </w:rPr>
        <w:t>(1912)</w:t>
      </w:r>
      <w:r>
        <w:rPr/>
        <w:t xml:space="preserve"> Касторенский р-н, с. Петровка, сержант, 20.09.1944, погиб в бою, зах., Эстония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БУХОВ Кузьма Павлович, 1919, Касторенский р-н, с. Успенка. матрос, 03.03.1943, погиб в бою. </w:t>
      </w:r>
      <w:r>
        <w:rPr>
          <w:color w:val="FF0000"/>
        </w:rPr>
        <w:t>(зах. Калининградская обл., о. Лавенсаар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АМОНОВ Василий Иванович, 1920. Касторенский р-н, х. Р. Колодезь, рядовой, 03.1943. пропал б/вести. </w:t>
      </w:r>
      <w:r>
        <w:rPr>
          <w:color w:val="FF0000"/>
        </w:rPr>
        <w:t>(23.12.1942 умер в плену, зах. украина, хмельницкая обл., г. Славут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Василий Федорович, 1909, Касторенский р-н, с. Погожево, мл. лейтенант, 21.03.1943, погиб в бою, зах., Брянская область. </w:t>
      </w:r>
      <w:r>
        <w:rPr>
          <w:color w:val="FF0000"/>
        </w:rPr>
        <w:t>(зах., Курская обл., г. Дмитриев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ЗДНЯКОВ Алексей Николаевич, 1904, Касторенский р-н, с. Котовка, рядовой, 22.06.1942, пропал б/вести</w:t>
      </w:r>
      <w:r>
        <w:rPr>
          <w:color w:val="FF0000"/>
        </w:rPr>
        <w:t>. (Псковская обл., Невельский р-н., д. Батофеевская, рядовой, 09.1943 пропал б/вест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НСКИХ Анатолий Николаевич, 1924, Касторенский р-н, д. Бунино, рядовой, 06.1943, пропал б/вести. </w:t>
      </w:r>
      <w:r>
        <w:rPr>
          <w:color w:val="FF0000"/>
        </w:rPr>
        <w:t>(1942, 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НИКОВ Алексей Ильич, 1925 </w:t>
      </w:r>
      <w:r>
        <w:rPr>
          <w:color w:val="FF0000"/>
        </w:rPr>
        <w:t>(1903).</w:t>
      </w:r>
      <w:r>
        <w:rPr/>
        <w:t xml:space="preserve"> Касторенский р-н, с. В. Грайворонка, рядовой, 09.02.1944, погиб в бою, зах., Беларусь, Витебская область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КУРНИКОВ Михаил Герасимович, 1923 </w:t>
      </w:r>
      <w:r>
        <w:rPr>
          <w:color w:val="FF0000"/>
        </w:rPr>
        <w:t>(1917),</w:t>
      </w:r>
      <w:r>
        <w:rPr/>
        <w:t xml:space="preserve"> Касторенский р-н, с. В. Грайворонка, рядовой, 1941, погиб в бою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УНСКИХ Анатолий Николаевич, 1924, Касторенский р-н, д. Бунино, рядовой, 1942, погиб в бою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ЬЯНЫХ Василий Иванович, 1923 (1919), Касторенский р-н, с. В. Грайворонка, рядовой, 10.1943, пропал б/вести. </w:t>
      </w:r>
      <w:r>
        <w:rPr>
          <w:color w:val="FF0000"/>
        </w:rPr>
        <w:t>(с. Бычок, сержант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КУНОВ Иван Никитович, 1903 </w:t>
      </w:r>
      <w:r>
        <w:rPr>
          <w:color w:val="FF0000"/>
        </w:rPr>
        <w:t>(1923),</w:t>
      </w:r>
      <w:r>
        <w:rPr/>
        <w:t xml:space="preserve"> Касторенский р-н, с. Котовка, рядовой, 23.12.1942, погиб в плену, зах., г. Славута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ЕЛКИН Никифор Борисович, 1917 </w:t>
      </w:r>
      <w:r>
        <w:rPr>
          <w:color w:val="FF0000"/>
        </w:rPr>
        <w:t>(1902),</w:t>
      </w:r>
      <w:r>
        <w:rPr/>
        <w:t xml:space="preserve"> Касторенский р-н, д. Плоское, рядовой, 09.1943, (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Роман Митрофанович, 1911 </w:t>
      </w:r>
      <w:r>
        <w:rPr>
          <w:color w:val="FF0000"/>
        </w:rPr>
        <w:t>(1903</w:t>
      </w:r>
      <w:r>
        <w:rPr/>
        <w:t>), Касторенский р-н, д. Погожево, рядовой, 04.1943, (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Николай Митрофанович, 1903 </w:t>
      </w:r>
      <w:r>
        <w:rPr>
          <w:color w:val="FF0000"/>
        </w:rPr>
        <w:t>(1917</w:t>
      </w:r>
      <w:r>
        <w:rPr/>
        <w:t>). Касторенский р-н, с. Касторное, рядовой, 02.03.1942, умер в плену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Иван Матвеевич, 1924, Касторенский р-н, п. Егорьевка, рядовой, 02.02.1944, погиб в бою, зах., Черсская обл., Ольшанский р-н, д. Ольшанка. </w:t>
      </w:r>
      <w:r>
        <w:rPr>
          <w:color w:val="FF0000"/>
        </w:rPr>
        <w:t>(зах., Черкасская об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УШКИН Георгий Михайлович, 1912, Касторенский р-н. п. Лачиново, рядовой, 07.04.1942, погиб в бою, зах.. Ленинградская </w:t>
      </w:r>
      <w:r>
        <w:rPr>
          <w:color w:val="FF0000"/>
        </w:rPr>
        <w:t>(Новгородская) обл.,</w:t>
      </w:r>
      <w:r>
        <w:rPr/>
        <w:t xml:space="preserve"> Чудовский р-н, д. Глушицы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КОВ Игнат Васильевич, 1901, Касторенский р-н, с. Никольское, рядовой, 29.01.1942, пропал б/вести, зах., Смоленская обл., г. Велиж. </w:t>
      </w:r>
      <w:r>
        <w:rPr>
          <w:color w:val="FF0000"/>
        </w:rPr>
        <w:t>(погиб в бою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СОЕВ Валентин Емельянович, 1922, Кас-торенский р-н, с. В. Грайворонка, рядовой, 07.08.1974 </w:t>
      </w:r>
      <w:r>
        <w:rPr>
          <w:color w:val="FF0000"/>
        </w:rPr>
        <w:t>(1944),</w:t>
      </w:r>
      <w:r>
        <w:rPr/>
        <w:t xml:space="preserve"> погиб в бою, зах., г. Воронеж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ЖАЙНОВ Андрей Акимович, 1923 </w:t>
      </w:r>
      <w:r>
        <w:rPr>
          <w:color w:val="FF0000"/>
        </w:rPr>
        <w:t>(1911),</w:t>
      </w:r>
      <w:r>
        <w:rPr/>
        <w:t xml:space="preserve"> Касторенский р-н, с. Горяйново, рядовой, 01.1944, пропал б/вест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ОЖАЙНОВ Тихон Данилович. 1910</w:t>
      </w:r>
      <w:r>
        <w:rPr>
          <w:color w:val="FF0000"/>
        </w:rPr>
        <w:t xml:space="preserve"> (1903),</w:t>
      </w:r>
      <w:r>
        <w:rPr/>
        <w:t xml:space="preserve"> Касторенский р-н, с. Горяйново, рядовой, 04.1943, (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РКОВ Егор Акимович, 1905, Касторенский р-н, с. Орехово, рядовой, 03.1942, пропал б/вести. </w:t>
      </w:r>
      <w:r>
        <w:rPr>
          <w:color w:val="FF0000"/>
        </w:rPr>
        <w:t>(19.03.1942, погиб в бою, зах. Калужская обл., Износковский р-н, д, Табар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РЯЕВ Дмитрий Федорович, 1919 </w:t>
      </w:r>
      <w:r>
        <w:rPr>
          <w:color w:val="FF0000"/>
        </w:rPr>
        <w:t>(1909),</w:t>
      </w:r>
      <w:r>
        <w:rPr/>
        <w:t xml:space="preserve"> Касторенский р-н, с. Мелавка, рядовой, 10.1943, (пропал б/вести.)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ЙКИН Василий Алексеевич, 1922, Конышевский р-н, с. Коробкино, рядовой. 08.05.1945, погиб в бою, зах., В. Пруссия, Коса-фриш-Неруч р-н, д. Фогельзан. </w:t>
      </w:r>
      <w:r>
        <w:rPr>
          <w:color w:val="FF0000"/>
        </w:rPr>
        <w:t>(зах., Калининградская обл., г. Балтий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ОНИН Яков Григорьевич, 1912, Конышевский р-н, х. Барабан, рядовой, 08.08.1943, погиб в бою, зах., Смоленская обл.. Дорогобужский р-н, д. Волочек.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ОНИЧЕВ Алексей Паладьевич, 1912, Конышевский р-н, с. Вабля, рядовой, 03.1943, пропал б/вести. </w:t>
      </w:r>
      <w:r>
        <w:rPr>
          <w:color w:val="FF0000"/>
        </w:rPr>
        <w:t>(погиб в бою, зах., Ленинградская обл., Тосненский р-н, с. Корк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ННИКОВ Николай Тихонович, 1924, Конышевский р-н, д. Мармыжи, рядовой, 09.1943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БКОВ Алексей Акимович, 1907, Конышевский р-н, д. Хатуша, рядовой, 25.03.1945, погиб в бою, зах., Восточная Пруссия, Бергау</w:t>
      </w:r>
      <w:r>
        <w:rPr>
          <w:color w:val="FF0000"/>
        </w:rPr>
        <w:t>. (увековечен: г. Калининград, Мемориал «Память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Егор Иванович, 1910, Конышевский р-н, с. В. Соковнинка, рядовой, 17.01.1943, погиб в бою, зах., Волгоградская обл., Городи-щенский р-н, д. Солодовниково. </w:t>
      </w:r>
      <w:r>
        <w:rPr>
          <w:color w:val="FF0000"/>
        </w:rPr>
        <w:t>(с. Орлов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ДИМИРОВ Никита Иванович, 1907. Конышевский р-н, с. Яцено, рядовой, 12.04.1943, умер от ран, зах., Курская обл.с. Ольховка. </w:t>
      </w:r>
      <w:r>
        <w:rPr>
          <w:color w:val="FF0000"/>
        </w:rPr>
        <w:t>(зах. Курская область, Поныровский р-н, с. Ольховат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Николай Владимирович, 1921, Конышевский р-н, с. Верхняя Соковнинка, рядовой, 11.09.1942, погиб в бою, зах., Ленинградская обл., д. Тортоново. </w:t>
      </w:r>
      <w:r>
        <w:rPr>
          <w:color w:val="FF0000"/>
        </w:rPr>
        <w:t>(зах., Ленинградская обл., Кировский р-н, Синявинские высоты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ВРИЛЕНКО Алексей Николаевич, 1920, Конышевский р-н, п/о Комотавка, техник-арт., 25.10.1943, умер от ран, зах., г. Смоленск, Польское кладбище. </w:t>
      </w:r>
      <w:r>
        <w:rPr>
          <w:color w:val="FF0000"/>
        </w:rPr>
        <w:t>(техник-лейтенант, Смоленск, Воинское кладбище «Клинок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ДИЦКИЙ Владимир Дмитриевич, 1922, Конышевский р-н. с. Захарково, рядовой, 02.04.1942, погиб в бою, зах., Ленинградская </w:t>
      </w:r>
      <w:r>
        <w:rPr>
          <w:color w:val="FF0000"/>
        </w:rPr>
        <w:t>(Новгородская) обл</w:t>
      </w:r>
      <w:r>
        <w:rPr/>
        <w:t>., Чудовский р-н, п. Термец-Кур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ДИЦКИЙ Сергей Дмитриевич, 1909, Конышевский р-н, с. Захарково, рядовой, 23.08.1941, погиб в бою, зах., Ленинградская обл., Молвотицкий р-н, с. Хлебалово. </w:t>
      </w:r>
      <w:r>
        <w:rPr>
          <w:color w:val="FF0000"/>
        </w:rPr>
        <w:t>(зах., Новгородская обл., Моревский р-н, д. Моисее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ЛИКОВ Макар Петрович, 1910, Конышевский р-н, д. Матвеевка, рядовой, 31.03.1942, умер от ран, зах., Ленинградская обл., (</w:t>
      </w:r>
      <w:r>
        <w:rPr>
          <w:color w:val="FF0000"/>
        </w:rPr>
        <w:t>Новгородская обл.)</w:t>
      </w:r>
      <w:r>
        <w:rPr/>
        <w:t xml:space="preserve"> Ст-рус-ский р-н, фанерный з-д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ЕНЬКИН Влас Петрович, 1899, Конышевский р-н. с. Беляево, ефрейтор, 28.05.1943, погиб в бою. зах.. Новгородская обл., д. Михале-во. </w:t>
      </w:r>
      <w:r>
        <w:rPr>
          <w:color w:val="FF0000"/>
        </w:rPr>
        <w:t>(зах., Новгородская обл., Демянский р-н., д. Костьк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РБАЧЕВ Петр Егорович, 1919, Конышевский р-н, с. Толкачевка, рядовой, 04.1943, пропал б/вести</w:t>
      </w:r>
      <w:r>
        <w:rPr>
          <w:color w:val="FF0000"/>
        </w:rPr>
        <w:t>. (зах., Смоленская обл., 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НИЛИН Петр Данилович, 1905, Конышевский р-н, с. Платава, рядовой, 04.04.1942, умер от ран, зах.. Смоленская область. </w:t>
      </w:r>
      <w:r>
        <w:rPr>
          <w:color w:val="FF0000"/>
        </w:rPr>
        <w:t>(Велижский р-н, д. Печенки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НТЬЕВ Иван Иванович, 1907, Конышевский р-н, с. Березовец, рядовой, 03.08.1943, погиб в бою, зах., Смоленская обл., Дорогобужский р-н. </w:t>
      </w:r>
      <w:r>
        <w:rPr>
          <w:color w:val="FF0000"/>
        </w:rPr>
        <w:t>(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ЕВ Петр Федорович, 1900, Конышевский р-н, с. Узник, родовой, 05.1943, пропал б/вести. </w:t>
      </w:r>
      <w:r>
        <w:rPr>
          <w:color w:val="FF0000"/>
        </w:rPr>
        <w:t>(05.1945 погиб в бою, зах., Германия, г. Шнайдемюль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РЮЧИН Егор Никитьевич (Николаевич), 1911, Конышевский р-н, с. Ширково, военфельдшер, 08.08.1943, погиб в бою, зах., Смоленская обл.,Ярцевский р-н</w:t>
      </w:r>
      <w:r>
        <w:rPr>
          <w:color w:val="FF0000"/>
        </w:rPr>
        <w:t>. (д. Петров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ВДОКИМОВ Иван Иванович, 1909, Конышевский р-н, х. Комаровка, рядовой, 05.09.1942, погиб в бою, зах., Смоленская обл., Кардымов-ский р-н, п. Карманово</w:t>
      </w:r>
      <w:r>
        <w:rPr>
          <w:color w:val="FF0000"/>
        </w:rPr>
        <w:t>. (Гагари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ВДОКИМОВ Петр Петрович, 1909, Конышевский р-н, д. Гряды, рядовой, 08.08.1943, погиб в бою, зах., Смоленская обл., Урганский р-н, п. Воходы</w:t>
      </w:r>
      <w:r>
        <w:rPr>
          <w:color w:val="FF0000"/>
        </w:rPr>
        <w:t>. (Угран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ТКИН Егор Павлович, 1901, Конышевский р-н, с. Старая Белица, рядовой, 17.08.1943, погиб в бою, зах., Смоленская обл., Духовщин-ский р-н, д. Федорово. </w:t>
      </w:r>
      <w:r>
        <w:rPr>
          <w:color w:val="FF0000"/>
        </w:rPr>
        <w:t>(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ТКИН Степан Прокофьевич, 1909, Конышевский р-н, д. Кр. Слобода, сержант, 10.09.1943, погиб в бою, зах., Орловская обл., </w:t>
      </w:r>
      <w:r>
        <w:rPr>
          <w:color w:val="FF0000"/>
        </w:rPr>
        <w:t>(Калужская обл.,)</w:t>
      </w:r>
      <w:r>
        <w:rPr/>
        <w:t xml:space="preserve"> Людиновский р-н, д. Кринки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ГУЛИН Вячеслав Федорович, 1916, Конышевский р-н, д. Черемушки, мл. лейтенант, 05.09.1941, погиб в бою, зах.. Ленинградская обл., д. Вороново. </w:t>
      </w:r>
      <w:r>
        <w:rPr>
          <w:color w:val="FF0000"/>
        </w:rPr>
        <w:t>(зах., Ленинградская обл., Кировский р-н, ст. Новая Малукс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ДЕДЮРИН Дмитрий Яковлевич, 1905, Конышевский р-н, с. Ширково, рядовой, 08.1943, погиб в бою, зах., Смоленская обл., Дорогобужский р-н. </w:t>
      </w:r>
      <w:r>
        <w:rPr>
          <w:color w:val="FF0000"/>
        </w:rPr>
        <w:t>(06.08.1943 погиб в бою, зах., Смоленская обл., Дорогобужский р-н., с. Алекси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ДЕДЮРИН Иван Митрофанович, 1917, Конышевский р-н, д. Панкеево, рядовой, 07.01.1942, погиб в бою, зах., Смоленская обл., г. Мещевки </w:t>
      </w:r>
      <w:r>
        <w:rPr>
          <w:color w:val="FF0000"/>
        </w:rPr>
        <w:t>(зах., Калужская обл., г. Мещовск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ЙЦЕВ Василий Николаевич, 1907. Конышевский р-н, с. Котлево, рядовой, 17.09.1943. погиб в бою, зах., Смоленская область</w:t>
      </w:r>
      <w:r>
        <w:rPr>
          <w:color w:val="FF0000"/>
        </w:rPr>
        <w:t>. (г. Дух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ВАШИН Михаил Семенович, 1921, Конышевский р-н, с. Толкачевка, лейтенант, 13.09.1941, погиб в бою, зах., Смоленская область</w:t>
      </w:r>
      <w:r>
        <w:rPr>
          <w:color w:val="FF0000"/>
        </w:rPr>
        <w:t>. (с. Глинк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АРТЫШЕВ Иван Иванович, 1907, Конышевский р-н, с. Котлево, рядовой, 07.09.1941, погиб в бою, зах., Смоленская обл., с. Клемятино</w:t>
      </w:r>
      <w:r>
        <w:rPr>
          <w:color w:val="FF0000"/>
        </w:rPr>
        <w:t>. (Холм-Жирковский р-н, пгт Холм-Жирковский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СОВ Григорий Федорович, 1897, Конышевский р-н, 25.03.1942, погиб в бою, зах.. Смоленская обл., Велижский р-н, д. Проявино. </w:t>
      </w:r>
      <w:r>
        <w:rPr>
          <w:color w:val="FF0000"/>
        </w:rPr>
        <w:t>(г. Велиж, «Лидова Гора»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ТЕВ Иван Федорович, 1924, Конышевский р-н, с. Ширково, рядовой, 13.01.1942, погиб в бою, зах., Ленинградская </w:t>
      </w:r>
      <w:r>
        <w:rPr>
          <w:color w:val="FF0000"/>
        </w:rPr>
        <w:t>(Новгородская) обл</w:t>
      </w:r>
      <w:r>
        <w:rPr/>
        <w:t>., Чудовский р-н, д. Пехово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НЕВ Семен Михайлович, 1916, Конышевский р-н, с. Черничено, рядовой, 09.1943, умер от ран, зах., Смоленская обл., д. Засижье. </w:t>
      </w:r>
      <w:r>
        <w:rPr>
          <w:color w:val="FF0000"/>
        </w:rPr>
        <w:t>(Ярцевский р-н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КОВ Василий Афанасьевич, 1921, Конышевский р-н, с. Толкачевка, рядовой, 19.02.1942. умер в плену </w:t>
      </w:r>
      <w:r>
        <w:rPr>
          <w:color w:val="FF0000"/>
        </w:rPr>
        <w:t>(зах., г. Минск, м. Масюковщина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САКОВ Сергей Иванович, 1918, Конышевский р-н, с. Рыжково, сержант, 31.12.1942, погиб в бою, зах, Новгородская обл., д. Дедно. </w:t>
      </w:r>
      <w:r>
        <w:rPr>
          <w:color w:val="FF0000"/>
        </w:rPr>
        <w:t>(Демянский р-н, д. Костиково) 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ФАНОВ Петр Феоктистович, 1915, Конышевский р-н, с. Яндовище, рядовой, 13.05.1942, пропал б/вести. </w:t>
      </w:r>
      <w:r>
        <w:rPr>
          <w:color w:val="FF0000"/>
        </w:rPr>
        <w:t>(внесен ошибочно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ШЕЛЕВ Емельян Петрович, 1906, Конышевский р-н, с. Жигаево, ст. сержант, 15.09.1943, погиб в бою, зах., Смоленская обл.,Дорогобужский р-н, д. Подколица</w:t>
      </w:r>
      <w:r>
        <w:rPr>
          <w:color w:val="FF0000"/>
        </w:rPr>
        <w:t>. (г. Дорогобуж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БАЕВ Тимофей Прокофьевич, 1901, Конышевский р-н, Макеев Хутор, рядовой, 19.03.1943, погиб в бою, зах., Смоленская обл.,Урганский </w:t>
      </w:r>
      <w:r>
        <w:rPr>
          <w:color w:val="FF0000"/>
        </w:rPr>
        <w:t>(Угранский) р-н, п. Всходы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УКОВ Григорий Федорович, 1922, Золотухинский р-н, Седмиховский с/с, рядовой, 13.12.1941, умер от ран, </w:t>
      </w:r>
      <w:r>
        <w:rPr>
          <w:color w:val="FF0000"/>
        </w:rPr>
        <w:t>(1919, 13.07.1941 попал в плен, 13.12.1941 умер, зах. Аушвиц (Освенцим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ИН Николай Иванович, 1920, Золотухинский р-н, д. Демякино, рядовой, 07.1943, пропал б/вести, </w:t>
      </w:r>
      <w:r>
        <w:rPr>
          <w:color w:val="FF0000"/>
        </w:rPr>
        <w:t>(1921, 20.10.1941 попал в плен, 23.12.1941 умер, зах. Ламсдорф (Ламбриновице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КАЛОВ Кирилл Иванович, 1911, Золотухинский р-н, д. Чурилово, рядовой, 10.1943, пропал б/вести, </w:t>
      </w:r>
      <w:r>
        <w:rPr>
          <w:color w:val="FF0000"/>
        </w:rPr>
        <w:t>(08.10.1941 попал в плен, 17.03.1942 умер, зах. Зандбостель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Митрофан Михайлович, 1912, Золотухинский р-н, д. Кондринка, рядовой, 05.1943, пропал б/вести, </w:t>
      </w:r>
      <w:r>
        <w:rPr>
          <w:color w:val="FF0000"/>
        </w:rPr>
        <w:t>(05.07.1941 попал в плен, 13,03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СКАЕВ Илья Павлович, 1921. Золотухинский р-н, с. 2-я Казанка, лейтенант, 20.08.1944, пропал б/вести, </w:t>
      </w:r>
      <w:r>
        <w:rPr>
          <w:color w:val="FF0000"/>
        </w:rPr>
        <w:t>(26.08.1944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КОПОВ Александр Алексеевич, 1903, Золотухинский р-н, д. Останково, рядовой, 05.1943, пропал б/вести, </w:t>
      </w:r>
      <w:r>
        <w:rPr>
          <w:color w:val="FF0000"/>
        </w:rPr>
        <w:t>(12.09.1941 попал в плен, 21.11.1941 умер, зах. Зандбостель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КОПОВ Павел Иванович, 1918, Свободинский р-н, д. Н. Шеховцово, рядовой, 10.1943, пропал б/вести, </w:t>
      </w:r>
      <w:r>
        <w:rPr>
          <w:color w:val="FF0000"/>
        </w:rPr>
        <w:t>(1913, 12.08.1941 попал в плен, 13.01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ЧКОВ Захар Николаевич, 1894, Золотухинский р-н. Белоколодезский с/с, рядовЬй, 09.01.1942. погиб в плену, </w:t>
      </w:r>
      <w:r>
        <w:rPr>
          <w:color w:val="FF0000"/>
        </w:rPr>
        <w:t>(04.10.1941 попал в плен, 09.01.1942 умер, зах. Хаммельбу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ЛЬНЫХ Максим Васильевич, 1911, Золотухинский р-н, д. Матвеевка, рядовой, '07.1941, пропал б/вести, </w:t>
      </w:r>
      <w:r>
        <w:rPr>
          <w:color w:val="FF0000"/>
        </w:rPr>
        <w:t>(27.10.1941 попал в плен, 09.03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УРМАНОВ Иван Васильевич, 1910, Золотухинский р-н, рядовой, 07.1943, пропал б/вести, </w:t>
      </w:r>
      <w:r>
        <w:rPr>
          <w:color w:val="FF0000"/>
        </w:rPr>
        <w:t>(27.08.1941 попал в плен, 13.04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ПОТИН Федор Никитович, 1902, Золотухинский р-н, рядовой, 05.11.1943, погиб в бою, зах. Украина, Киевская обл., с-з. «Шалом-Алейхом», </w:t>
      </w:r>
      <w:r>
        <w:rPr>
          <w:color w:val="FF0000"/>
        </w:rPr>
        <w:t>(05.11.1943 попал в плен, 09.11.1944 умер, зах. Батхор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>
          <w:color w:val="FF0000"/>
        </w:rPr>
      </w:pPr>
      <w:r>
        <w:rPr/>
        <w:t xml:space="preserve">АБРАМОВ Владимир Иванович, 1906, с. Губорево, рядовой. 05.11.1943. пропал б/вести, </w:t>
      </w:r>
      <w:r>
        <w:rPr>
          <w:color w:val="FF0000"/>
        </w:rPr>
        <w:t>(1913, 17.10.1941 попал в плен, 26.02.1943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ЧАРОВ Михаил Константинович, 1920, Касторенский р-н, с. Олымь, лейтенант, 10.1941, пропал б/вести, </w:t>
      </w:r>
      <w:r>
        <w:rPr>
          <w:color w:val="FF0000"/>
        </w:rPr>
        <w:t>(12.10.1941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ШАЕВ Владимир Никитович, 1919, Касторенский р-н, с. Николаевка, рядовой, 1941, пропал б/вести, </w:t>
      </w:r>
      <w:r>
        <w:rPr>
          <w:color w:val="FF0000"/>
        </w:rPr>
        <w:t>(27.07.1941 попал в плен, 10.01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МАКОВ Василий Наумович, 1913, Касторенский р-н, с. Бычок, рядовой, 10.1943. пропал б/вести, </w:t>
      </w:r>
      <w:r>
        <w:rPr>
          <w:color w:val="FF0000"/>
        </w:rPr>
        <w:t>(22.09.1941 попал в плен, 10.02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ВАЛИШИН Григорий Кузьмич, 1903, Касторенский р-н, с. Котовка, рядовой, 20.05.1944, погиб в плену, </w:t>
      </w:r>
      <w:r>
        <w:rPr>
          <w:color w:val="FF0000"/>
        </w:rPr>
        <w:t>(28.02.1943 попал в плен, 20.05.1944 умер, зах. Ламсдорф (Ламбриновице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ИМОВ Николай Семенович, 1911, Касто-ренский р-н, с. Орехово, рядовой, 31.08.1942, умер в плену, </w:t>
      </w:r>
      <w:r>
        <w:rPr>
          <w:color w:val="FF0000"/>
        </w:rPr>
        <w:t>(1912, 08.08.1941 попал в плен, 31.08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Василий Иванович, 1910, Касторенский р-н, с. Погожево, мл. сержант, 10.07.1942, пропал б/вести, </w:t>
      </w:r>
      <w:r>
        <w:rPr>
          <w:color w:val="FF0000"/>
        </w:rPr>
        <w:t>(1912, 03.10.1941 попал в плен, 12.01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В Василий Григорьевич, 1911, Касторенский р-н, с. Успенка, рядовой, 11.1943, пропал б/вести, </w:t>
      </w:r>
      <w:r>
        <w:rPr>
          <w:color w:val="FF0000"/>
        </w:rPr>
        <w:t>(02.10.1941 попал в плен, 04.01.1942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НЕНКО Василий Афанасьевич, 1918, Касторенский р-н, с. Олым, рядовой, 1941, пропал б/вести, </w:t>
      </w:r>
      <w:r>
        <w:rPr>
          <w:color w:val="FF0000"/>
        </w:rPr>
        <w:t>(04.07.1941 попал в плен, 24.03.1942 умер, зах. Штаблак (п.Фурманово, Калининградская обл.,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ОЧЕРГИН Пётр Николаевич, (1925, 18.05.1944 умер в плену) : 1915, 19.03.1942 попал в плен, 18.05.1944 умер, зах. Ламсдорф (Ламбриновице, Польша). </w:t>
      </w:r>
      <w:r>
        <w:rPr>
          <w:color w:val="FF0000"/>
        </w:rPr>
        <w:t>(1915, 19.03.1942 попал в плен, 18.05.1944 умер, зах. Ламсдорф (Ламбриновице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ЕЧЕТОВ Тихон Васильевич, 1916, Касторенский р-н, д. Ольховатка, рядовой, 01.01.1942, умер в плену, </w:t>
      </w:r>
      <w:r>
        <w:rPr>
          <w:color w:val="FF0000"/>
        </w:rPr>
        <w:t>(07.09.1941 попал в плен, 02.12.1941 умер, зах. Гамбу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ИХОВ Тимофей Петрович, 1903, Касторенский р-н, с. Плоское, рядовой, 31.03.1944, погиб в плену, </w:t>
      </w:r>
      <w:r>
        <w:rPr>
          <w:color w:val="FF0000"/>
        </w:rPr>
        <w:t>(1900, 23.09.1942 попал в плен, 31.03.1944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ТАЛЬНИКОВ Дмитрий Андреевич, 1918, Касторенский р-н, с. Мелавка, рядовой, 03.01.1942, умер в плену, </w:t>
      </w:r>
      <w:r>
        <w:rPr>
          <w:color w:val="FF0000"/>
        </w:rPr>
        <w:t>(01.07.1941 попал в плен, 03.01.1942 умер, зах. Нойбранденбу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ЧИННИКОВ Иван Михайлович, 1922, Касторенский р-н, с. Олым, лейтенант, 06.1943, пропал б/вести, </w:t>
      </w:r>
      <w:r>
        <w:rPr>
          <w:color w:val="FF0000"/>
        </w:rPr>
        <w:t>(22.09.1941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ИПОВ Петр Андреевич, Касторенский р-н, д. Бунино, рядовой, 06.1943, пропал б/вести, </w:t>
      </w:r>
      <w:r>
        <w:rPr>
          <w:color w:val="FF0000"/>
        </w:rPr>
        <w:t>(1908, 22.09.1941 попал в плен, 12.01.1943 умер, зах. Хемер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ВОЛЯЕВ Прохор Афанасьевич, 1913, Касторенский р-н, с. Озерки, рядовой, 04.12.1941. умер в плену, зах. Курская область, </w:t>
      </w:r>
      <w:r>
        <w:rPr>
          <w:color w:val="FF0000"/>
        </w:rPr>
        <w:t>(07.07.1941 попал в плен, 04.12.1941 умер, зах. Торунь (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ГАРЕВ Филипп Павлович, 1914, Касторенский р-н, с. Орехово, рядовой, 17.11.1942, умер в плену, </w:t>
      </w:r>
      <w:r>
        <w:rPr>
          <w:color w:val="FF0000"/>
        </w:rPr>
        <w:t>(08.05.1942 попал в плен, 17.11.1942 умер, зах. Крюйсбург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ЛОХИХ Василий Григорьевич, (09.1941 пропал без вести) : 25.07.1941 попал в плен, 26.10.1941 умер, зах. Нойхаммер (Свентошув, Польша). Том </w:t>
      </w:r>
      <w:r>
        <w:rPr>
          <w:color w:val="FF0000"/>
        </w:rPr>
        <w:t>(25.07.1941 попал в плен, 26.10.1941 умер, зах. Нойхаммер (Свентошув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КОВ Дмитрий Гаврилович, 1920, Касторенский р-н, с. Раздолье, сержант, 03.1943, пропал б/вести, </w:t>
      </w:r>
      <w:r>
        <w:rPr>
          <w:color w:val="FF0000"/>
        </w:rPr>
        <w:t>(1922, 28.08.1943 попал в плен, судьба неизвестн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ГОЛОВКИН Иван Иванович, 1901, Касторенский р-н. с. Мало-Троицкое, рядовой, 05.06.1945, умер в плену, </w:t>
      </w:r>
      <w:r>
        <w:rPr>
          <w:color w:val="FF0000"/>
        </w:rPr>
        <w:t>(13.09.1941 попал в плен, 05.05.1942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ГОРОДОВ Иван Федорович, 1918, Касторенский р-н, с. Котовка, рядовой, 25.10.1941, погиб в плену, </w:t>
      </w:r>
      <w:r>
        <w:rPr>
          <w:color w:val="FF0000"/>
        </w:rPr>
        <w:t>(02.09.1941 попал в плен, 25.10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ЯЗАНОВ Иосиф Лаврентьевич, 1924, Касторенский р-н, с. Орехово, рядовой, 08.10.1943, погиб в бою, зах. Беларусь, Могилевская обл., д. Михайлово, </w:t>
      </w:r>
      <w:r>
        <w:rPr>
          <w:color w:val="FF0000"/>
        </w:rPr>
        <w:t>(05.08.1943 попал в плен, 22.11.1944 умер, зах. Рорзе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ННИКОВ Григорий Иванович, 1906, Касторенский р-н, с. Михнево, рядовой, 11.01.1942, умер в плену, </w:t>
      </w:r>
      <w:r>
        <w:rPr>
          <w:color w:val="FF0000"/>
        </w:rPr>
        <w:t>(06.10.1941 попал в плен, 11.01.1942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ЕЛКИН Андрей Иванович, 1908, Касторенский р-н, с. Орехово, рядовой, 11.1943, пропал б/вести, </w:t>
      </w:r>
      <w:r>
        <w:rPr>
          <w:color w:val="FF0000"/>
        </w:rPr>
        <w:t>(1900, 04.07.1942 попал в плен, 01.02.1944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РЫКИН Иван Иванович, 1908, Касторенский р-н, с. Долгуша, рядовой, 12.1943, пропал б/вести, </w:t>
      </w:r>
      <w:r>
        <w:rPr>
          <w:color w:val="FF0000"/>
        </w:rPr>
        <w:t>(02.10.1941 попал в плен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НДЕЕВ Иван Захарович, 1906, Касторенский р-н, с. Жерновец, родовой, 10.1943, пропал б/вести, </w:t>
      </w:r>
      <w:r>
        <w:rPr>
          <w:color w:val="FF0000"/>
        </w:rPr>
        <w:t>(1908, 30.09.1941 попал в плен, 13.12.1941 умер, зах. Цайтхайн (Германия). Том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211" w:before="120" w:after="120"/>
        <w:rPr/>
      </w:pPr>
      <w:r>
        <w:rPr/>
        <w:t xml:space="preserve">СОКОЛЬНИКОВ Дмитрий Петрович. 1910, Золотухинский р-н, д. Н. Даймен, рядовой, 05.1943, пропал б/вести, </w:t>
      </w:r>
      <w:r>
        <w:rPr>
          <w:color w:val="FF0000"/>
        </w:rPr>
        <w:t>(21.12.1941, умер в плену, зах., Орловская обл.) Том 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УДЕНИКИН Гаврил Кузьмич, 1902, Касторенский р-н, с. Мелавка, рядовой, 14.05.1942, умер в плену, </w:t>
      </w:r>
      <w:r>
        <w:rPr>
          <w:color w:val="FF0000"/>
        </w:rPr>
        <w:t>(22.08.1941 попал в плен, 30.04.1942 умер, зах. Берли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ХОВ Иван Яковлевич, 1907, Касторенский р-н, д. Бухловка, родовой, 12.09.1944, умер в плену, </w:t>
      </w:r>
      <w:r>
        <w:rPr>
          <w:color w:val="FF0000"/>
        </w:rPr>
        <w:t>(1906, 10.04.1942 попал в плен, 12.09.1944 умер, зах. Цайтхайн (Германия). Том 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20" w:after="120"/>
        <w:rPr/>
      </w:pPr>
      <w:r>
        <w:rPr/>
        <w:t>ХЛЫНИН Иван Васильевич, 1918, Касторенский р-н, с. Успенка, рядовой, 11.05.1945, умер от болезни,</w:t>
      </w:r>
      <w:r>
        <w:rPr>
          <w:color w:val="FF0000"/>
        </w:rPr>
        <w:t xml:space="preserve"> (11.05.1945, умер от болезни после плена, зах., Нидерланды, г. Амерсфорт.) Том 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ВЕДОВ Дмитрий Акимович, 1902, Касторенский р-н, п. Касторное Новое, ст. сержант, 12.12.1941, умер в плену, </w:t>
      </w:r>
      <w:r>
        <w:rPr>
          <w:color w:val="FF0000"/>
        </w:rPr>
        <w:t>(1919, 02.10.1941 попал в плен, 12.12.1941 умер, зах. Эрбке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МАТОВ Егор Григорьевич, 1910, Касторенский р-н, с. Успенка, рядовой, 23.01.1942, умер в плену, </w:t>
      </w:r>
      <w:r>
        <w:rPr>
          <w:color w:val="FF0000"/>
        </w:rPr>
        <w:t>(05.08.1941 попал в плен, 23.01.1942 умер, зах. Нойбранденбу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ВАЕВ Николай Иванович, 1918, Касторенский р-н, с. Вознесеновка, рядовой, 28.12.1941, умер в плену, </w:t>
      </w:r>
      <w:r>
        <w:rPr>
          <w:color w:val="FF0000"/>
        </w:rPr>
        <w:t>(25.08.1941 попал в плен, 28.12.1941 умер, зах. Нойхаммер (Свентошув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СКИХ Семен Константинович, 1906, Касторенский р-н, с. Жерновец, рядовой, 17.01.1943, умер в плену, </w:t>
      </w:r>
      <w:r>
        <w:rPr>
          <w:color w:val="FF0000"/>
        </w:rPr>
        <w:t>(30.09.1941 попал в плен, 17.01.1942 умер, зах. Мюльберг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АФОНОВ Семен Федорович, 1912, Конышевский р-н, д. Каплеевка, рядовой, 21.12.1941, умер в плену, </w:t>
      </w:r>
      <w:r>
        <w:rPr>
          <w:color w:val="FF0000"/>
        </w:rPr>
        <w:t>(1911, 12.10.1941 попал в плен, 21.12.1941 умер, зах. Ошатц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ЛИН Константин Иванович, 1918, Конышевскии р-н, д. Кашара, рядовой, 18.01.1942,умер в плену. г, </w:t>
      </w:r>
      <w:r>
        <w:rPr>
          <w:color w:val="FF0000"/>
        </w:rPr>
        <w:t>(29.09.1941 попал в плен, 18.01.1942 умер, зах. Цвиккау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ЕХИН Андрей Иванович, 1911, Конышевский р-н, с. Жигаево, рядовой, 03.1943, пропал б/вести, </w:t>
      </w:r>
      <w:r>
        <w:rPr>
          <w:color w:val="FF0000"/>
        </w:rPr>
        <w:t>(1915, 17.07.1941 попал в плен, 05.04.1943 умер, зах. Фаллингбостель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ТРОХОВ Иван Ефимович, 1921, Конышевский р-н, с. Коробкино, рядовой, 14.08.1941, умер в н. плену, </w:t>
      </w:r>
      <w:r>
        <w:rPr>
          <w:color w:val="FF0000"/>
        </w:rPr>
        <w:t>(07.07.1941 попал в плен, 14.08.1941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ОВ Петр Тихонович, 1912, Конышевский р-н, с. Шустово рядовой, 08.11.1941, умер в плену, </w:t>
      </w:r>
      <w:r>
        <w:rPr>
          <w:color w:val="FF0000"/>
        </w:rPr>
        <w:t>(11.07.1941 попал в плен, 08.11.1941 умер, зах. Витцендорф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Терентий Трофимович, 1905, Конышевский р-н, с. Беляево, рядовой, 05.1943, пропал б/вести, </w:t>
      </w:r>
      <w:r>
        <w:rPr>
          <w:color w:val="FF0000"/>
        </w:rPr>
        <w:t>(16.01.1944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ЛОВЕНЬКИН Илья Прохорович, 1900, Конышевский р-н, с. Артаково-Вандарец, рядовой, 20.10.1942, умер в плену, </w:t>
      </w:r>
      <w:r>
        <w:rPr>
          <w:color w:val="FF0000"/>
        </w:rPr>
        <w:t>(08.05.1942 попал в плен, 19.10.1942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Алексей Вячеславович, 1913. Конышевский р-н, д. Гряды, рядовей, </w:t>
      </w:r>
      <w:r>
        <w:rPr>
          <w:color w:val="FF0000"/>
        </w:rPr>
        <w:t>(06.10.1941 попал в плен, 23.01.1942 умер, зах. Вегшейде/Бад Орб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ЕЕВ Григорий Иванович, 1905, Конышевский р-н, с. Конышевка, рядовой, 08.07.1943, пропал б/вести, </w:t>
      </w:r>
      <w:r>
        <w:rPr>
          <w:color w:val="FF0000"/>
        </w:rPr>
        <w:t>(02.09.1941 попал в плен, 1942 умер, зах. Аушвитц (Освенцим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ЯЕВ Петр Афанасьевич, 1921, Конышевский р-н, с. Старая Белица, рядовой, 16.04.1944, умер в плену, </w:t>
      </w:r>
      <w:r>
        <w:rPr>
          <w:color w:val="FF0000"/>
        </w:rPr>
        <w:t>(18.08.1941 попал в плен, 16.04.1944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АСТЕЛЕВ Леон Николаевич, 1903, Конышевский р-н, с. Пересветово-Белица, рядовой, 17.10.1943, умер в плену, </w:t>
      </w:r>
      <w:r>
        <w:rPr>
          <w:color w:val="FF0000"/>
        </w:rPr>
        <w:t>(05.11.1943 попал в плен, 17.10.1944 умер, зах. Эйзенах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КЬЯНЕНКО Максим Ильич, 1900, Коны-шевский р-н. с Жигаево, рядовой, 08.03.1943, умер от ран. зах. Курская обл., Фатежский р-н, с Ичино, </w:t>
      </w:r>
      <w:r>
        <w:rPr>
          <w:color w:val="FF0000"/>
        </w:rPr>
        <w:t>(р</w:t>
      </w:r>
      <w:r>
        <w:rPr>
          <w:color w:val="FF0000"/>
          <w:lang w:val="de-DE"/>
        </w:rPr>
        <w:t xml:space="preserve">ядовой, зах. </w:t>
      </w:r>
      <w:r>
        <w:rPr>
          <w:color w:val="FF0000"/>
        </w:rPr>
        <w:t xml:space="preserve">Железногорский р-н, мемориал </w:t>
      </w:r>
      <w:r>
        <w:rPr>
          <w:color w:val="FF0000"/>
          <w:lang w:val="de-DE"/>
        </w:rPr>
        <w:t>«Большой Дуб», бр.мог. №6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Иван Трофимович, 1921, Конышевский р-н, с. Конышевка, рядовой, 02.12.1941, умер в плену, </w:t>
      </w:r>
      <w:r>
        <w:rPr>
          <w:color w:val="FF0000"/>
        </w:rPr>
        <w:t>(29.06.1941 попал в плен, 02.12.1941 умер, зах. Цайтхай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КОВ Федор Егорович, 1916. Конышевский р-н, с. Рыжково, рядовой, 06.1943, пропал б/вести, </w:t>
      </w:r>
      <w:r>
        <w:rPr>
          <w:color w:val="FF0000"/>
        </w:rPr>
        <w:t>(1914, 02.08.1941 попал в плен, 31.12.1941 умер, зах. Страсбург (Франц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ИН Василий Захарович, 1917, Конышевский р-н, с. Вабля, рядовой, 29.10.1941, погиб в плену, </w:t>
      </w:r>
      <w:r>
        <w:rPr>
          <w:color w:val="FF0000"/>
        </w:rPr>
        <w:t>(10.07.1941 попал в плен, 29.10.1941 умер, зах. Варен (Германия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ФРОНОВ Сергей Алексеевич, 1911, Конышевский р-н. с. Шустово, рядовой, 16.12.1941, умер в плену, </w:t>
      </w:r>
      <w:r>
        <w:rPr>
          <w:color w:val="FF0000"/>
        </w:rPr>
        <w:t>(22.07.1941 попал в плен, 16.12.1941 умер, зах. Гросс Борн-Редериц (Борн Щециньский, Польша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ДЮКОВ Афанасий Захарович, 1905. Конышевский р-н, д. Панкеево, рядовой. 12.1943, пропал б/вести, </w:t>
      </w:r>
      <w:r>
        <w:rPr>
          <w:color w:val="FF0000"/>
        </w:rPr>
        <w:t>(1902, 17.02.1942 попал в плен, 22.10.1944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ОМОРОХОВ Алексей Стефанович, 1923, Конышевский p-нt с Старая Белица, рядовой, 03.03.1942. пропал б/вести, </w:t>
      </w:r>
      <w:r>
        <w:rPr>
          <w:color w:val="FF0000"/>
        </w:rPr>
        <w:t>(02.03.1942 попал в плен, 29.08.1944 умер, место зах. неизвестно). Том 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ИКАЛИН Иван Тихонович, 1904, Конышев-ский р-н с Макарово-Петровское, рядовой, 05 08.1942. умер в плену, </w:t>
      </w:r>
      <w:r>
        <w:rPr>
          <w:color w:val="FF0000"/>
        </w:rPr>
        <w:t>(10.10.1941 попал в плен, 05.08.1942 умер, зах. Мюльберг (Германия). Том 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ИЯШИВ Георгий Кузьмич, 1918, Кореневский р-н, д. Внезапное, лейтенант, 01.01.1944, погиб в бою, зах., Украина, Житомирская обл., Бердичевский р-н, с. Скаковка, </w:t>
      </w:r>
      <w:r>
        <w:rPr>
          <w:color w:val="FF0000"/>
        </w:rPr>
        <w:t>(АНДРИЯШЕВ Георгий Кузьм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ИКЕЕНКО Семен Петрович, 1914, Кореневский р-н, с. Обуховка, мл. политрук, 04.12.1941, погиб в бою, зах., Брянская обл., г. Клинцы, </w:t>
      </w:r>
      <w:r>
        <w:rPr>
          <w:color w:val="FF0000"/>
        </w:rPr>
        <w:t>(зах., Тульская обл., Тульский р-н, д. Крюк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НЮКОВ Иван Васильевич, 1898. Кореневский р-н, с. Благодатное, рядовой. 07 08.1943. погиб в бою, зах., Польша, г. Краков, </w:t>
      </w:r>
      <w:r>
        <w:rPr>
          <w:color w:val="FF0000"/>
        </w:rPr>
        <w:t>(1908, Кореневский р-н, с. Благодатное, рядовой, 07.08.1944, погиб в бою, зах., Польша, г. Краков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ШУ ЕВ Егор Прохорович, 1910, Кореневский р-н, с. Обуховка, рядовой, 12.09.1943, погиб в бою, зах., Украина. Сумская область, </w:t>
      </w:r>
      <w:r>
        <w:rPr>
          <w:color w:val="FF0000"/>
        </w:rPr>
        <w:t>(зах., Украина, Сумская обл., Смеловский р-н, с. Картавы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ОМЕНКО Иван Алексеевич, 1924, Кореневский р-н, Верхнегрунский с/с, рядовой, 08.1943, пропал б/вести, </w:t>
      </w:r>
      <w:r>
        <w:rPr>
          <w:color w:val="FF0000"/>
        </w:rPr>
        <w:t>(11.11.1944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ЛЯЕВ Григорий Павлович, 1898. Кореневский р-н, Пушкарский с/с, рядовой, 02.12.1943. погиб в бою, </w:t>
      </w:r>
      <w:r>
        <w:rPr>
          <w:color w:val="FF0000"/>
        </w:rPr>
        <w:t>(погиб в бою, зах.. Беларусь, Витебская обл., Дубровенский р-н, д. Кирие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ЧЕНКО Макар Кириллович, 1905, Кореневский р-h, с. Шептуховка, рядовой, 10.1943. пропал 5/вести, </w:t>
      </w:r>
      <w:r>
        <w:rPr>
          <w:color w:val="FF0000"/>
        </w:rPr>
        <w:t>(мл. сержант, 18.09.1943, умер от ран, зах., Украина, Сумская обл., г. Лебеди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ЧЕНКО Федор Михайлович, 1900. Кореневский р-н, д. Варваровка, рядовой, 11.1944, пропал б/вести, </w:t>
      </w:r>
      <w:r>
        <w:rPr>
          <w:color w:val="FF0000"/>
        </w:rPr>
        <w:t>(КИРПИЧЕНКО Федор Михайл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ОВ Дмитрий Максимович, 1900. Кореневский р-н, Ольговский с/с, рядовой, 19.07.1944. погиб в бою, </w:t>
      </w:r>
      <w:r>
        <w:rPr>
          <w:color w:val="FF0000"/>
        </w:rPr>
        <w:t>(погиб в бою, зах., Украина, Волынская обл., Ковельский р-н, с. Выгнонк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БАСИН Иван Иванович, 1916, Кореневский р-н, с. Любимовка, рядовой, 15.07.1941, погиб в бою, </w:t>
      </w:r>
      <w:r>
        <w:rPr>
          <w:color w:val="FF0000"/>
        </w:rPr>
        <w:t>(мл. политрук, 15.07.1941, погиб в бою, зах., Украина, Житомирская обл., с. Ивановка.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КОВ Федор Епифанович, 1905. Кореневский р-н, с. Шептуховка. сержант. 02.02.1943, погиб в бою, зах., Ленинградская область, </w:t>
      </w:r>
      <w:r>
        <w:rPr>
          <w:color w:val="FF0000"/>
        </w:rPr>
        <w:t>(зах.. Ленинградская обл., д. Бутк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ЕСНИКОВ Алексей Андреевич, 1911, Кореневский р-н, с. Шептуховка, ст. лейтенант, 1943, пропал б/вести, </w:t>
      </w:r>
      <w:r>
        <w:rPr>
          <w:color w:val="FF0000"/>
        </w:rPr>
        <w:t>(капит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РОМИН Василий Иванович, 1917, Кореневский р-н, с. Благодатное, капитан, 20.01.1943, погиб в бою, зах., Ленинградская область, </w:t>
      </w:r>
      <w:r>
        <w:rPr>
          <w:color w:val="FF0000"/>
        </w:rPr>
        <w:t>(15.02.1943, погиб в бою, зах.. Ленинградская обл., д. Красный Бор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ИКОВ Афанасий Прохорович, 1923, Кореневский р-н, д. Журавли, рядовой, 15.07.1943, пропал б/вести, </w:t>
      </w:r>
      <w:r>
        <w:rPr>
          <w:color w:val="FF0000"/>
        </w:rPr>
        <w:t>(внесен ошибочн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ЕЧЕТА Николай Андреевич, 1923, Кореневский р-н, Сафоновский с/с, ст. сержант, 02.03.1943, погиб в бою, зах., Грузия, </w:t>
      </w:r>
      <w:r>
        <w:rPr>
          <w:color w:val="FF0000"/>
        </w:rPr>
        <w:t>(умер от ран, зах.. Грузия, г. Тбилис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ИЧКИН Иван Александрович, 1913, Кореневский р-н. Пушкарский с/с, старшина, 1945, пропал б/вести. </w:t>
      </w:r>
      <w:r>
        <w:rPr>
          <w:color w:val="FF0000"/>
        </w:rPr>
        <w:t>(19.02.1942, кммер в плену, зах., г. Минск, м. Масюковщина). Том 4. (мл. лейтенант, 22.03.1942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ГУТИН Михаил Александрович, 1909, Кореневский р-н. с. Коренево, Герой Советского Союза, подполковник. 04.11.1944, погиб в бою. зах. Венгрия, г. Кечкемет, </w:t>
      </w:r>
      <w:r>
        <w:rPr>
          <w:color w:val="FF0000"/>
        </w:rPr>
        <w:t>(ЛАГУТИН М. А., Герой Советского Союз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ЫСЕНКО Петр Григорьевич, 1905. Кореневский р-н. с. Нижняя Груня, рядовой, 01.09.1943, погиб в бою, зах. Смоленская обл., д. Леонидово. </w:t>
      </w:r>
      <w:r>
        <w:rPr>
          <w:color w:val="FF0000"/>
        </w:rPr>
        <w:t>(г. Ельня). Том 4. (1925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ТУЛИН Григорий Петрович, 1906, Кореневский р-н, с. Краснооктябрьское. гв. мл. лейтенант. 09.06.1944, пропал б/вести, </w:t>
      </w:r>
      <w:r>
        <w:rPr>
          <w:color w:val="FF0000"/>
        </w:rPr>
        <w:t>(1925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Александр Валентинович, 1918, Кореневский р-н, с. Снагость, рядовой, 05.1943, пропал б/вести, </w:t>
      </w:r>
      <w:r>
        <w:rPr>
          <w:color w:val="FF0000"/>
        </w:rPr>
        <w:t>(лейтенант, 24.02.1942, погиб в бою, зах., г. Ленинград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ЮШЕНКО Николай Данилович, 1926, Кореневский р-н, с. Комаровка, рядовой, 10.10.1944, погиб в бою, зах., Латвия, </w:t>
      </w:r>
      <w:r>
        <w:rPr>
          <w:color w:val="FF0000"/>
        </w:rPr>
        <w:t>(МАТЮНЕНКО Николай Данил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ХИН Стефан Васильевич, 1917. Кореневский р-н, д. Петровское, рядовой, 11.1943, пропал б/вести, </w:t>
      </w:r>
      <w:r>
        <w:rPr>
          <w:color w:val="FF0000"/>
        </w:rPr>
        <w:t>(1942, умер от ран, зах., г. Челябинск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ЯГКИХ Павел Лукич, 1912, Кореневский р-н, с. Снагость, рядовой, 12.1943, пропал б/вести, </w:t>
      </w:r>
      <w:r>
        <w:rPr>
          <w:color w:val="FF0000"/>
        </w:rPr>
        <w:t>(мл. лейтенант, 23.01.1943, погиб в бою, зах, Ростовская обл., х. Усм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ГОРНЫХ Евгений Михайлович, 1924. Кореневский р-н, с. Кремяное, рядовой. 14.04.1943, погиб в бою. зах. Курская обл. Глушковский р-н. с. Кульбаки, </w:t>
      </w:r>
      <w:r>
        <w:rPr>
          <w:color w:val="FF0000"/>
        </w:rPr>
        <w:t>(НАГОРНЫЙ Евгений Михайл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ТАПЕНКО Демьян Романович, 1909. Кореневский р-н. Верхнегрунский с/с, рядовой. 05.10.1944. пропал б/вести, </w:t>
      </w:r>
      <w:r>
        <w:rPr>
          <w:color w:val="FF0000"/>
        </w:rPr>
        <w:t>(17.02.1943, погиб в бою, зах., Ленинградская обл., Кировский р-н, п. Синявин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РЕБНЯК Иван Иванович, 1898. Кореневский р-н. с. Александровка, рядовой. 11.11.1944, погиб в бою. зах. Венгрия, г. Мезе-чат, </w:t>
      </w:r>
      <w:r>
        <w:rPr>
          <w:color w:val="FF0000"/>
        </w:rPr>
        <w:t>(1922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ВЯКИН Николай Иванович, 1905. Кореневский р-н, с. Снагость, рядовой, 1943. пропал б/вести, </w:t>
      </w:r>
      <w:r>
        <w:rPr>
          <w:color w:val="FF0000"/>
        </w:rPr>
        <w:t>(военфельдшер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ЖКОВ Андрей Исаевич, 1906, Кореневский р-н, Ольговский с/с, рядовой, 06.1943, пропал б/вести, </w:t>
      </w:r>
      <w:r>
        <w:rPr>
          <w:color w:val="FF0000"/>
        </w:rPr>
        <w:t>(02.10.1943, умер от ран, зах., Беларусь, Гомельская обл., Брагинский р-н, х. им. Петровског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ЖКОВ Иван Ефимович, 1907, Кореневский р-н, Ольговский с/с, рядовой, 1942, пропал б/вести, </w:t>
      </w:r>
      <w:r>
        <w:rPr>
          <w:color w:val="FF0000"/>
        </w:rPr>
        <w:t>(22.08.1942, умер от ран, зах., Тверская обл.д. Денежно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 Василий Андреевич, 1919, Кореневский р-н. д. Дуровка, рядовой. 13.02.1943, погиб в бою, </w:t>
      </w:r>
      <w:r>
        <w:rPr>
          <w:color w:val="FF0000"/>
        </w:rPr>
        <w:t>(мл. лейтенант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ОРУКОВ Максим Гаврилович, 1911, Кореневский р-н, д. Журавли, рядовой, 03.10.1943, погиб в бою, зах., Украина, Киевская обл.,'Вышгородский р-н, с. Ясногородка, </w:t>
      </w:r>
      <w:r>
        <w:rPr>
          <w:color w:val="FF0000"/>
        </w:rPr>
        <w:t>(внесен ошибочн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РЦОВ Василий Семенович, 1916. Кореневский р-н, с. Коренево, рядовой. 06.10.1944, погиб в бою, зах., Германия. Калининградская область, </w:t>
      </w:r>
      <w:r>
        <w:rPr>
          <w:color w:val="FF0000"/>
        </w:rPr>
        <w:t>(зах., г. Калининград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МИН Николай Алексеевич, 1895, Кореневский р-н, Шептуховский с/с, рядовой, 16.01.1945, погиб в бою, зах., море Баренцево, </w:t>
      </w:r>
      <w:r>
        <w:rPr>
          <w:color w:val="FF0000"/>
        </w:rPr>
        <w:t>(1925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МАРОВ Григорий Никифорович, 1896, Кореневский р-н. с. Благодатное, мл. сержант, 18.06.1944, умер от ран, зах., Казахстан, </w:t>
      </w:r>
      <w:r>
        <w:rPr>
          <w:color w:val="FF0000"/>
        </w:rPr>
        <w:t>(1907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МСКИХ Алексей Денисович, 1915, Кореневский р-н. с. Нижняя Груня, лейтенант, 1943, погиб в бою. зах., Украина, г. Керчь, </w:t>
      </w:r>
      <w:r>
        <w:rPr>
          <w:color w:val="FF0000"/>
        </w:rPr>
        <w:t>(лейтенант. Герой Советского Союз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КИН Иван Николаевич, 1908, Бесединский р-н, д. Радино, рядовой, 03.1943, погиб в бою, </w:t>
      </w:r>
      <w:r>
        <w:rPr>
          <w:color w:val="FF0000"/>
        </w:rPr>
        <w:t>(зах., Курская обл., г. Льгов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ОВСКИЙ Василий Васильевич, 1913. Стрелецкий р-н, д. Сапогово, рядовой, 10.1943. пропал б/вести, </w:t>
      </w:r>
      <w:r>
        <w:rPr>
          <w:color w:val="FF0000"/>
        </w:rPr>
        <w:t>(26.10.1941, погиб в плену, зах., БеларусьМинская обл., м. Масюковщин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ЗДИН Семен Николаевич, 1911, Стрелецкий р-н, д. Гремячка, рядовой, 10.1943. пропал б/вести, </w:t>
      </w:r>
      <w:r>
        <w:rPr>
          <w:color w:val="FF0000"/>
        </w:rPr>
        <w:t>(07.12.1941, погиб в плену, зах., БеларусьМинская обл., м. Масюковщин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ЛАСОВ Алексей Андреевич, 1925, Стрелецкий р-н, д. Дроняево, рядовой. 09.1944, пропал б/вести, </w:t>
      </w:r>
      <w:r>
        <w:rPr>
          <w:color w:val="FF0000"/>
        </w:rPr>
        <w:t>(ВЛАСОВ Александр Андре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Михаил Ефремович, 1897, Бесединский р-н, д. Водяное, рядовой. 25.041943, пропал б/вести, зах. Брянская обл. Брасовский р-н, с. Литиж, </w:t>
      </w:r>
      <w:r>
        <w:rPr>
          <w:color w:val="FF0000"/>
        </w:rPr>
        <w:t>(погиб в бою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АДКИХ Григорий Поликарпович, Бесединский р-н, ст. Отрешково, сержант, 09.1941, пропал б/вести, </w:t>
      </w:r>
      <w:r>
        <w:rPr>
          <w:color w:val="FF0000"/>
        </w:rPr>
        <w:t>(1915, ст. сержант, 30.12.1941, умер от ран, зах., Ленинградская обл., Всеволожский р-н, д. Евсол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ЕБОВ Никифор Филиппович, Бесединский р-н, рядовой, 1941, пропал б/вести, </w:t>
      </w:r>
      <w:r>
        <w:rPr>
          <w:color w:val="FF0000"/>
        </w:rPr>
        <w:t>(мл. воен/техник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БКОВ Лаврентий, Курский р-н, рядовой, 06.06.1942 погиб в бою, зах., Смоленская обл., д. Андрейцево, </w:t>
      </w:r>
      <w:r>
        <w:rPr>
          <w:color w:val="FF0000"/>
        </w:rPr>
        <w:t>(ГОЛОБОКОВ Лаврентий Петрович, 1902, Бесединский р-н, с. Колодно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ИН Константин Николаевич, Стрелецкий р-н, д. Волобуево, рядовой, 20.04.1942, погиб в бою, </w:t>
      </w:r>
      <w:r>
        <w:rPr>
          <w:color w:val="FF0000"/>
        </w:rPr>
        <w:t>(1914, погиб в бою, 12.04.1942, зах., Ленинградская обл., Подпорожский р-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УБКОВ Борис Игнатович, 1903, Бесединский р-н, с. Колодное, рядовой, 23.11.1944. погиб в бою, </w:t>
      </w:r>
      <w:r>
        <w:rPr>
          <w:color w:val="FF0000"/>
        </w:rPr>
        <w:t>(ГОЛОБОКОВ Борис Игнать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СТЕВ Иван Михайлович, 1898, Стрелецкий р-н, д. Верхняя Заболоть, рядовой, 19.07.1943, погиб в бою, зах. Брянская обл., Комаричский р-н, д. Березовец, </w:t>
      </w:r>
      <w:r>
        <w:rPr>
          <w:color w:val="FF0000"/>
        </w:rPr>
        <w:t>(ГОСТЕВ Иван Максим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ХИН Алексей Тимофеевич, Стрелецкий р-н. д. Дворецкая Поляна, старшина, 29.11.1943, погиб в бою, зах., Украина, Запорожская обл., с. Чапаевка, </w:t>
      </w:r>
      <w:r>
        <w:rPr>
          <w:color w:val="FF0000"/>
        </w:rPr>
        <w:t>(ДЕМИХИН Алексей Тимофе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НИСОВ Антон Григорьевич, 1914, Стрелецкий р-н, д. Глебово, рядовой, 10.1943, пропал б/вести, </w:t>
      </w:r>
      <w:r>
        <w:rPr>
          <w:color w:val="FF0000"/>
        </w:rPr>
        <w:t>(1902,16.01.1942, погиб в плену, зах., БеларусьМинская обл.. м. Масюковщин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НОВ Андрей Михайлович, 1920, Стрелецкий р-н, д. Разиньково, рядовой, 12.03.1944, погиб в бою, зах., Украина, Хмельницкий р-н, с. Широкая Гребля, </w:t>
      </w:r>
      <w:r>
        <w:rPr>
          <w:color w:val="FF0000"/>
        </w:rPr>
        <w:t>(12.03.1944, погиб в бою, зах., Украина, Винницкая обл., Хмельницкий р-н, с. Широкая Гребля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ГОРОВ Андрей Павлович, 1911, Стрелецкий р-н, с. Рышково, рядовой, 04.1941, пропал б/вести, </w:t>
      </w:r>
      <w:r>
        <w:rPr>
          <w:color w:val="FF0000"/>
        </w:rPr>
        <w:t>(04.1943, пропал б/вести.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МЕЛЬЯНОВ Гаврил Данилович, 1910, Стре-лецкий р-н д. Шемякино, рядовой, 05.1941, пропал б/вести, </w:t>
      </w:r>
      <w:r>
        <w:rPr>
          <w:color w:val="FF0000"/>
        </w:rPr>
        <w:t>(05.1943, пропал б/вести.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ИН Борис Кузьмич, 1922, Бесединский р-н, д. Еремино, рядовой, 04.08.1941, умер от ран, зах., Смоленская обл., Ярцевский р-н, х. Папеньки, </w:t>
      </w:r>
      <w:r>
        <w:rPr>
          <w:color w:val="FF0000"/>
        </w:rPr>
        <w:t>(в/фельдшер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ОХИН Илья Николаевич, 1900, Бесединский р-н, д. Ивановка, рядовой, 05.1941, пропал б/вести, </w:t>
      </w:r>
      <w:r>
        <w:rPr>
          <w:color w:val="FF0000"/>
        </w:rPr>
        <w:t>(05.1943, пропал б/вест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ДАНОВ Афанасий Иванович, 1904, Стрелецкий р-н, д. Вырки, рядовой, 11.1943, пропал б/вести, </w:t>
      </w:r>
      <w:r>
        <w:rPr>
          <w:color w:val="FF0000"/>
        </w:rPr>
        <w:t>(ЖДАНОВ Афанасий Филимо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ЕЗНЕВ Петр Прокофьевич, 1921, Бесединский р-н, с. Колодное, сержант, 03.01.1944, погиб в бою, зах., Тверская обл., д. Кодолово, </w:t>
      </w:r>
      <w:r>
        <w:rPr>
          <w:color w:val="FF0000"/>
        </w:rPr>
        <w:t>(ЖЕЛЕЗНОВ Петр Прокофь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ЛИН Василий Дмитриевич, Курский р-н, рядовой, 04.1943, пропал б/вести, </w:t>
      </w:r>
      <w:r>
        <w:rPr>
          <w:color w:val="FF0000"/>
        </w:rPr>
        <w:t>(11.04.1942, погиб в бою. зах.. Ленинградская обл., д. Венягол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ИКА Михаил Алексеевич, 1918, Бесединский р-н, с. Верхнее Гуторово, лейтенант, 12.12.1942, погиб в бою, </w:t>
      </w:r>
      <w:r>
        <w:rPr>
          <w:color w:val="FF0000"/>
        </w:rPr>
        <w:t>(ЗАИКИН Михаил Алексе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ЫХ Владимир Константинович, Стрелецкий р-н, рядовой, 11.03.1944, погиб в бою, зах., Украина, Винницкая обл., Оратовский р-н, ст. Оратов, </w:t>
      </w:r>
      <w:r>
        <w:rPr>
          <w:color w:val="FF0000"/>
        </w:rPr>
        <w:t>(ЗОЛОТЫХ Василий Константи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РИН Василий Федорович, 1913, Бесединский р-н, ефрейтор, 18.09.1943, умер от ран, зах., г. Курск, </w:t>
      </w:r>
      <w:r>
        <w:rPr>
          <w:color w:val="FF0000"/>
        </w:rPr>
        <w:t>(ЗОРИН Василий Федот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Алексей Алексеевич, 1911, Стрелецкий р-н, Шемякинский с/с, рядовой, 27.08.1943. погиб в бою, зах., Курская обл.,Кореневский р-н. с. Пушкарное, </w:t>
      </w:r>
      <w:r>
        <w:rPr>
          <w:color w:val="FF0000"/>
        </w:rPr>
        <w:t>(ИВАНОВ Алексей Александр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Иван Кузьмич, Курский р-н, ст. политрук. 1944. пропал б/вести, </w:t>
      </w:r>
      <w:r>
        <w:rPr>
          <w:color w:val="FF0000"/>
        </w:rPr>
        <w:t>(1923, Белгородская обл.. Вейделевский р-н, 31.08.1943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БАНОВ Иван Егорович, </w:t>
      </w:r>
      <w:r>
        <w:rPr>
          <w:color w:val="FF0000"/>
        </w:rPr>
        <w:t>(погиб в бою, зах., Новгородская обл., г. Старая Русс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Федор Павлович, 1917, Стрелецкий р-н, с. Верхнекасиново, рядовой, 09.1944, пропал б/вести, </w:t>
      </w:r>
      <w:r>
        <w:rPr>
          <w:color w:val="FF0000"/>
        </w:rPr>
        <w:t>(КАСЬЯНОВ Федот Павл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ТЕНЕВ Иван Андреевич, Стрелецкий р-н, с. Лебяжье, рядовой, 21.07.1943, пропал б/вести, </w:t>
      </w:r>
      <w:r>
        <w:rPr>
          <w:color w:val="FF0000"/>
        </w:rPr>
        <w:t>(КАТЕЛЕВ Иван Андре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ЕЕВ Николай Петрович, 1925, Стрелецкий р-н, х. Полянское, рядовой, 01.03.1943, погиб в бою, зах., Курская обл., Льговский р-н, с. Большие Угоны, </w:t>
      </w:r>
      <w:r>
        <w:rPr>
          <w:color w:val="FF0000"/>
        </w:rPr>
        <w:t>(1899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Яков Федорович, Курский р-н, рядовой, 08.04.1942. погиб в бою. зах. г. Ярославль, </w:t>
      </w:r>
      <w:r>
        <w:rPr>
          <w:color w:val="FF0000"/>
        </w:rPr>
        <w:t>(1903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РЕВ Иван Митрованович, 1915, Курский р-он, сержант, 04.1943, погиб в бою, </w:t>
      </w:r>
      <w:r>
        <w:rPr>
          <w:color w:val="FF0000"/>
        </w:rPr>
        <w:t>(КОНОРЕВ Иван Митрофа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ЫРЕВ Николай Никифорович, Курский р-н, старшина, 21.06.1943, умер от ран, зах., Курская обл., Кореневский р-н, п. Коренево, </w:t>
      </w:r>
      <w:r>
        <w:rPr>
          <w:color w:val="FF0000"/>
        </w:rPr>
        <w:t>(КОПЫРЕВ Николай Никифорович, 1906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ЕЛОВ Николай Алексеевич, 1908, Стрелецкий р-н. с. Корелово, рядовой, 11.1943, пропал б/вести, </w:t>
      </w:r>
      <w:r>
        <w:rPr>
          <w:color w:val="FF0000"/>
        </w:rPr>
        <w:t>(КОПЫРЕВ Андрей Никифорович, с. Колодно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РЕВ Андрей Никифорович, </w:t>
      </w:r>
      <w:r>
        <w:rPr>
          <w:color w:val="FF0000"/>
        </w:rPr>
        <w:t>(КОРЕЛОВ Николай Александр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ЕЙСКИЙ Николай Потапович, Бесединский р-н, д. Петровское, рядовой. 08.07.1943, погиб в бою, зах., Курская обл. Фатежский р-н, д. Молотычи, </w:t>
      </w:r>
      <w:r>
        <w:rPr>
          <w:color w:val="FF0000"/>
        </w:rPr>
        <w:t>(КОРЕЙСКОЙ Николай Плато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ИН Григорий Иванович, Курский р-н, рядовой. 1944. погиб в бою. зах., Беларусь, Могилевская обл. Бобруйский р-н, д. Брожа, </w:t>
      </w:r>
      <w:r>
        <w:rPr>
          <w:color w:val="FF0000"/>
        </w:rPr>
        <w:t>(1916, сержант, 11.07.1944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МСКОЙ Емельян Афанасьевич, 1901, Бесединский р-н, с. В. Гуторово, рядовой, 13.03.1942, пропал б/вести, </w:t>
      </w:r>
      <w:r>
        <w:rPr>
          <w:color w:val="FF0000"/>
        </w:rPr>
        <w:t>(сержант, 27.01.1942, погиб в бою, зах.. Смоленская обл., д. Котырь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ОЛАПОВ Михаил Мартьянович, 1910, Бесединский р-н, д. Ельково, мл. сержант, 04.1943, пропал б/вести, </w:t>
      </w:r>
      <w:r>
        <w:rPr>
          <w:color w:val="FF0000"/>
        </w:rPr>
        <w:t>(КРИВОЛАПОВ Михаил Марты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СИНОВ Михаил Иванович, 1903, Стрелецкий р-н, с. Шемякино, рядовой, 10.1943, пропал б/вести, </w:t>
      </w:r>
      <w:r>
        <w:rPr>
          <w:color w:val="FF0000"/>
        </w:rPr>
        <w:t>(КОСИНОВ Михаил Ива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ТОЧИХИН Степан Мартынович, 1917, Стрелецкий р-н,д. Михайловка, рядовой, 23.12.1944, умер от ран, зах., Венгрия, </w:t>
      </w:r>
      <w:r>
        <w:rPr>
          <w:color w:val="FF0000"/>
        </w:rPr>
        <w:t>(КРЮЧИХИН Степан Мартынович, Бесединскии р-н, с. Колодное, лейтенант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ЛАБУХОВ Павел Дмитриевич, 1920, Курский р-н, рядовой, 28.07.1941, погиб в бою, </w:t>
      </w:r>
      <w:r>
        <w:rPr>
          <w:color w:val="FF0000"/>
        </w:rPr>
        <w:t>(погиб в бою, зах., Украина. Одесская обл., с. Круто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УГИН Иван Максимович, </w:t>
      </w:r>
      <w:r>
        <w:rPr>
          <w:color w:val="FF0000"/>
        </w:rPr>
        <w:t>(21.02.1943. погиб в бою, зах., Украина, Харьковская обл., с. Раздоль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ХАРЕВ Павел Кириллович, 1919, г. Курск, рядовой, 05.01.1944, пропал б/вести, </w:t>
      </w:r>
      <w:r>
        <w:rPr>
          <w:color w:val="FF0000"/>
        </w:rPr>
        <w:t>(умер от ран, зах., Украина, Киевская обл., г. Фастов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РИН Сергей Исаевич, Стрелецкий р-н, д. Шпили, рядовой, 11.03.1943, погиб в бою, зах., Курская обл., Кореловский р-н, с. Лушкарное, </w:t>
      </w:r>
      <w:r>
        <w:rPr>
          <w:color w:val="FF0000"/>
        </w:rPr>
        <w:t>(ЛАРИН Сергей Иванович, зах., Курская обл., Кореневский р-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НИНСКИЙ Петр Андрианович, 1919, Бесединский р-н. ст. лейтенант, 23.10.1944, погиб в бою, </w:t>
      </w:r>
      <w:r>
        <w:rPr>
          <w:color w:val="FF0000"/>
        </w:rPr>
        <w:t>(ЛЕЩИНСКИЙ Петр Андриа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Дмитрий Яковлевич, 1863. Стрелецкий р-н, д. 1-е Цветово, рядовой. 04.03.1943, погиб в бою, зах., Курская обл. Льговский р-н, д. Густомой, </w:t>
      </w:r>
      <w:r>
        <w:rPr>
          <w:color w:val="FF0000"/>
        </w:rPr>
        <w:t>(1893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Михаил Васильевич, 1916. Дмитриевский р-н, с. Дерюгино, старшина, 08.1943, погиб в бою, зах., г. Орел, </w:t>
      </w:r>
      <w:r>
        <w:rPr>
          <w:color w:val="FF0000"/>
        </w:rPr>
        <w:t>(ЛИТВИНЦЕВ Михаил Василь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ГВИНОВ Иван Трофимович, 1924, Курский р-н, сержант, 28.06.1944, пропал б/вести, </w:t>
      </w:r>
      <w:r>
        <w:rPr>
          <w:color w:val="FF0000"/>
        </w:rPr>
        <w:t>(погиб в бою, зах., Беларусь, Могилевская обл., Бобруйский р-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ЖЕЦКИЙ Михаил Васильевич, Стрелецкий р-н, д. Майская Заря, рядовой. 04.03.1944, погиб в бою, зах., Украина, Тернопольская обл., Золотниковский р-н, х. Вербица, </w:t>
      </w:r>
      <w:r>
        <w:rPr>
          <w:color w:val="FF0000"/>
        </w:rPr>
        <w:t>(ЛУЖНИЦКИЙ Михаил Василь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ЗУРОВ Григорий Иванович, Бесединский р-н, д. 2-е Безлесное, рядовой, 04.09.1943. пропал б/вести, </w:t>
      </w:r>
      <w:r>
        <w:rPr>
          <w:color w:val="FF0000"/>
        </w:rPr>
        <w:t>(1900, погиб в бою, зах., Украина, Сумская обл.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АРОВ Василий Кириллович, 1920, Стрелецкий р-н, д. Н. Медведица, рядовой, 12.1944, пропал б/вести, </w:t>
      </w:r>
      <w:r>
        <w:rPr>
          <w:color w:val="FF0000"/>
        </w:rPr>
        <w:t>(1919, капитан, 01.1945, пропал б/вест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Тарас Петрович, 1909, Бесединский р-н, с. Виногробль, сержант, 02.06.1943, пропал б/вести, </w:t>
      </w:r>
      <w:r>
        <w:rPr>
          <w:color w:val="FF0000"/>
        </w:rPr>
        <w:t>(погиб в бою, зах., Курская обл., Глушковский р-н, с. Самарк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ТЫНЕНКО Василий Ефимович, 1923. Курский р-н, рядовой, 1941, погиб в бою. зах. Курская область, </w:t>
      </w:r>
      <w:r>
        <w:rPr>
          <w:color w:val="FF0000"/>
        </w:rPr>
        <w:t>(1919, лейтенант, 17.07.1944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ТЫНОВ Павел Пантелеймонович, 1903, Бесединский р-н, х. Смородное, рядовой, 03.1944, пропал б/вести, </w:t>
      </w:r>
      <w:r>
        <w:rPr>
          <w:color w:val="FF0000"/>
        </w:rPr>
        <w:t>(МАРТЫНОВ Павел Пантелеевич, 03.1945, пропал б/вест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АНИН Егор Ильич, 1926, Бесединский р-н, с. Виногробль, рядовой. 25.06.1944, погиб в бою. зах. Беларусь. Витебская обл., Оршанский р-н. д. Выдрица, </w:t>
      </w:r>
      <w:r>
        <w:rPr>
          <w:color w:val="FF0000"/>
        </w:rPr>
        <w:t>(МАШАНИН Егор Иль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ВЕЕВ Алексей Пармонович, 1920, Стрелецкий р-н, с. Букреевка, рядовой, 02.03.1943, погиб в бою, зах. Курская обл. Льговский р-н, с. Черемошки, </w:t>
      </w:r>
      <w:r>
        <w:rPr>
          <w:color w:val="FF0000"/>
        </w:rPr>
        <w:t>(МАТВЕЕВ Алексей Парме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КОВ Степан Ильич, 1909, Бесединский р-н, д. Шагарово, мл. сержант, 13.08.1943, погиб в бою, зах., Курская обл., Дмитровский р-н, д. Неварь, </w:t>
      </w:r>
      <w:r>
        <w:rPr>
          <w:color w:val="FF0000"/>
        </w:rPr>
        <w:t>(погиб в бою, зах., Орловская обл., Дмитровский р-н, д. Неварь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ЗАЛЕВ Митрофан Алексеевич, 1912, Стрелецкий р-н, с. Рышково, рядовой, 1943, погиб в бою, </w:t>
      </w:r>
      <w:r>
        <w:rPr>
          <w:color w:val="FF0000"/>
        </w:rPr>
        <w:t>(погиб в бою. зах., Курская обл., Льговский р-н, с. Колпак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ЖОВИН Семен Трифонович, Курский р-н, рядовой, 10.08.1943, умер от ран, зах., Орловская обл. Свердловский р-н, д. Троицкое, </w:t>
      </w:r>
      <w:r>
        <w:rPr>
          <w:color w:val="FF0000"/>
        </w:rPr>
        <w:t>(МОРЖОВИН Семен Тихон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 Илья Иванович, 1913. Обоянский р-н, с. Стрелецкое, гл. старшина. 10.1941. погиб в бою, </w:t>
      </w:r>
      <w:r>
        <w:rPr>
          <w:color w:val="FF0000"/>
        </w:rPr>
        <w:t>(17.11.1941, погиб в бою, зах., Украина, Крым, Мекензеевы горы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КАЛЕВ Егор Васильевич, 1922, Бесединский р-н, д. Якунино, рядовой, 04.1943, пропал б/вести, </w:t>
      </w:r>
      <w:r>
        <w:rPr>
          <w:color w:val="FF0000"/>
        </w:rPr>
        <w:t>(1902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ЫШАЛОВ Ефим Егорович, 1900, Стрелецкий р-н, д. Н. Медведица, рядовой, 06.10.1942, пропал б/вести, </w:t>
      </w:r>
      <w:r>
        <w:rPr>
          <w:color w:val="FF0000"/>
        </w:rPr>
        <w:t>(погиб в бою, зах., Волгоградская обл., п.г.т, Городище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ГОРНАЯ Нина Васильевна, </w:t>
      </w:r>
      <w:r>
        <w:rPr>
          <w:color w:val="FF0000"/>
        </w:rPr>
        <w:t>(НАГОРНАЯ Мария Васильевн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ЕНКО Виктор Максимович, 1919, Бесединский р-н, д. Хвостово, л-нт, 11.07.1943, погиб в бою, </w:t>
      </w:r>
      <w:r>
        <w:rPr>
          <w:color w:val="FF0000"/>
        </w:rPr>
        <w:t>(погиб в бою, зах., Белгородская обл., Белгородский р-н, с. Мясоедов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Иван Андреевич, 1901, Стрелецкий р-н, рядовой. 27.11.1942, погиб в бою, </w:t>
      </w:r>
      <w:r>
        <w:rPr>
          <w:color w:val="FF0000"/>
        </w:rPr>
        <w:t>(погиб в бою, зах.. Воронежская обл., с. Александровка.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ЗЕРОВ Степан Иванович, 1907, Железно-горский р-н, п. Михайловский, рядовой, 25.10.1943, погиб в бою, зах., Курская обл., д. Дмитриевка, </w:t>
      </w:r>
      <w:r>
        <w:rPr>
          <w:color w:val="FF0000"/>
        </w:rPr>
        <w:t>(зах., Киевская обл., д. Дмитриевк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РЛОВ Прокоп Федорович, 1909, Курский р-н, рядовой, 20.07.1943, погиб в бою, зах., Брянская обл., Комаричский р-н, п. Н. Михайловский, </w:t>
      </w:r>
      <w:r>
        <w:rPr>
          <w:color w:val="FF0000"/>
        </w:rPr>
        <w:t>(ОРЛОВ Прохор Федор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ИЧ Борис Корнилович, Стрелецкий р-н, рядовой, 21.10.1941, пропал б/вести, </w:t>
      </w:r>
      <w:r>
        <w:rPr>
          <w:color w:val="FF0000"/>
        </w:rPr>
        <w:t>(ПАВЛОВИЧ  Борис  Иронилович, 27.02.1943, умер от ран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ЧИК Семен Яковлевич, 1903, г. Курск, рядовой, 1942, пропал б/вести, </w:t>
      </w:r>
      <w:r>
        <w:rPr>
          <w:color w:val="FF0000"/>
        </w:rPr>
        <w:t>(ПЕРЧИН Семен Яковле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СТРИКЕЕВ Михаил Федорович, 1922, Стрелецкий р-н, д. Мошкино, рядовой, 27.11.1943, погиб в бою, зах., Беларусь, Гомельская область, Калинковичский р-н, д. Корени, </w:t>
      </w:r>
      <w:r>
        <w:rPr>
          <w:color w:val="FF0000"/>
        </w:rPr>
        <w:t>(ПЕСТРИКОВ Михаил Федор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ОНЕНКО Петр Владимирович, 1921, Курский р-н. сержант, 31.01.1943, погиб в бою, зах. Орловская обл, Кромский р-н, с. Рождественское, </w:t>
      </w:r>
      <w:r>
        <w:rPr>
          <w:color w:val="FF0000"/>
        </w:rPr>
        <w:t>(ПЕТРОЧЕНКО Петр Владимир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РОГОВ Виктор Андреевич, 1926, Бесединский р-н. с. Колодное, рядовой, 26.11.1944, погиб в бою, </w:t>
      </w:r>
      <w:r>
        <w:rPr>
          <w:color w:val="FF0000"/>
        </w:rPr>
        <w:t>(погиб в бою, зах., Латвия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НТКОВСКИЙ Викентий Леонидович, 1918, Стрелецкий р-н, Рышковский с/с, рядовой. 01.1944. пропал б/вести, </w:t>
      </w:r>
      <w:r>
        <w:rPr>
          <w:color w:val="FF0000"/>
        </w:rPr>
        <w:t>(ПИОНТКОВСКИЙ Викентий Леонидович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ОЖЕВ Николай Романович, 1913, Курский р-н, рядовой, 05.07.1942, погиб в бою, зах, Ленинградская обл., Киришский р-н, </w:t>
      </w:r>
      <w:r>
        <w:rPr>
          <w:color w:val="FF0000"/>
        </w:rPr>
        <w:t>(ПОГОШЕВ Николай Ром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ГОРСКИЙ Михаил Парамонович, 1908, Стрелецкий р-н, д. Косиново, рядовой, 19.11.1943, пропал б/вести, </w:t>
      </w:r>
      <w:r>
        <w:rPr>
          <w:color w:val="FF0000"/>
        </w:rPr>
        <w:t>(погиб в бою, зах., Украина, Житомирская обл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ЛЕСНЫЙ Николай Владимирович, Курский р-н, рядовой, 1941, пропал б/вести, </w:t>
      </w:r>
      <w:r>
        <w:rPr>
          <w:color w:val="FF0000"/>
        </w:rPr>
        <w:t>(погиб в бою, зах., Тульская обл., г. Ефремов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НОМАРЕВ Петр Григорьевич, 1908, г. Борисоглебск, старшина, 05.1943, пропал б/вести, </w:t>
      </w:r>
      <w:r>
        <w:rPr>
          <w:color w:val="FF0000"/>
        </w:rPr>
        <w:t>(мл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ТОПИН Алексей Федотович, 1919, Стрелецкий р-н, д. Волобуево, рядовой, 1941. пропал б/вести, </w:t>
      </w:r>
      <w:r>
        <w:rPr>
          <w:color w:val="FF0000"/>
        </w:rPr>
        <w:t>(ПРОТОНИН Алексей Федот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ЯХИН Тимофей Дмитриевич, 1923, Стрелецкий р-н, д. Чаплыгина, рядовой, 04.1945, пропал б/вести, </w:t>
      </w:r>
      <w:r>
        <w:rPr>
          <w:color w:val="FF0000"/>
        </w:rPr>
        <w:t>(ст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ТИЦИН Василий Павлович, 1921, Бесединский р-н, д. Водяное, рядовой, 12.1941, пропал б/вести, </w:t>
      </w:r>
      <w:r>
        <w:rPr>
          <w:color w:val="FF0000"/>
        </w:rPr>
        <w:t>(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ЗИНЬКОВ Михаил Дмитриевич, 1922, Стрелецкий р-н, рядовой, 1941. пропал б/вести, </w:t>
      </w:r>
      <w:r>
        <w:rPr>
          <w:color w:val="FF0000"/>
        </w:rPr>
        <w:t>(19.11.1941. 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КИТСКИЙ Андрей Лукьянович, 1903, Стрелецкий р-н, д. Каменево рядовой, 16.04.1944, погиб в бою, зах., Украина, Льговская обл., Радеховский р-н, с. Рудка, </w:t>
      </w:r>
      <w:r>
        <w:rPr>
          <w:color w:val="FF0000"/>
        </w:rPr>
        <w:t>(погиб в бою, зах., Львовская область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ДИОНОВ Василий Александрович, 1923, Бесединский р-н, д. Хвостово, лейтенант, 08.1943, погиб в бою, </w:t>
      </w:r>
      <w:r>
        <w:rPr>
          <w:color w:val="FF0000"/>
        </w:rPr>
        <w:t>(РОДИОНОВ Василий Алексе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ЛЬСКИЙ Трофим Федорович, Бесединский р-н, Лебяженский с/с, рядовой, 15.03.1945, погиб в бою, зах., Германия, д. Вейсдорф, </w:t>
      </w:r>
      <w:r>
        <w:rPr>
          <w:color w:val="FF0000"/>
        </w:rPr>
        <w:t>(1913, Стрелецкий р-н, д. Млодать, ст. лейтенант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БЕЛЬНИКОВ Яков Иванович, 1900, Бесединский р-н, д. Воронцово, старшина, 10.1943, умер от ран, </w:t>
      </w:r>
      <w:r>
        <w:rPr>
          <w:color w:val="FF0000"/>
        </w:rPr>
        <w:t>(1908, 24.01.1942, умер от ран. Нижегородская обл., г. Арзамас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СОНОВ Сергей Николаевич, 1907, Бесединский р-н, с. Колодное, рядовой, 12.07.1944, погиб в бою, зах., Беларусь, Брестская обл., Барановичский р-н, д. Яново, </w:t>
      </w:r>
      <w:r>
        <w:rPr>
          <w:color w:val="FF0000"/>
        </w:rPr>
        <w:t>(погиб в бою, зах., Беларусь, Витебская обл., Россонский р-н, д. Янов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СОНОВ Степан Никифорович, 1914, Стрелецкий р-н, рядовой, 10.09.1943, пропал б/вести, </w:t>
      </w:r>
      <w:r>
        <w:rPr>
          <w:color w:val="FF0000"/>
        </w:rPr>
        <w:t>(политр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ДОРОВ Матвей Гаврилович, Стрелецкий р-н, с. Куркино, рядовой, 31.08.1943, умер от ран, </w:t>
      </w:r>
      <w:r>
        <w:rPr>
          <w:color w:val="FF0000"/>
        </w:rPr>
        <w:t>(1895, умер от ран, зах., Курская обл., Рыльский р-н, с. Ивановское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ЛЕПУХОВ Александр Иванович, 1905, Курский р-н, д. Еськово, рядовой, 15.11.1941, умер от ран, зах. Тверская обл., д. Брелево, </w:t>
      </w:r>
      <w:r>
        <w:rPr>
          <w:color w:val="FF0000"/>
        </w:rPr>
        <w:t>(СЛЕПУХОВ Алексей Ив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ЛОВКОВ Афанасий Львович, 1893, Стрелецкий р-н, д. 2-е Курасово, рядовой, 01.03.1944. умер от ран, зах., Беларусь, Моги-левская обл., г. Славгород, </w:t>
      </w:r>
      <w:r>
        <w:rPr>
          <w:color w:val="FF0000"/>
        </w:rPr>
        <w:t>(СЛАВНОВ Афанасий Льв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ИРНОВ Павел, 1905, Гжатский р-н, с Выробово рядовой, 12.1941, пропал б/вести, </w:t>
      </w:r>
      <w:r>
        <w:rPr>
          <w:color w:val="FF0000"/>
        </w:rPr>
        <w:t>(СМИРНОВ Павел Алексе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ОЛОВ Борис Максимович, Стрелецкий р-н, рядовой, 03.1943, пропал б/вести, </w:t>
      </w:r>
      <w:r>
        <w:rPr>
          <w:color w:val="FF0000"/>
        </w:rPr>
        <w:t>(1918, погиб в бою, зах., Курская обл., Льговский р-н, д. Горностаевк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Федор Сидорович, 1910, Стрелецкий р-н, д Нартово, рядовой, 01.03.1943, пропал б/вести, </w:t>
      </w:r>
      <w:r>
        <w:rPr>
          <w:color w:val="FF0000"/>
        </w:rPr>
        <w:t>(погиб в бою, зах., Курская обл., Льговский р-н, д. Горностаевк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ОЛЕТОВ Николай Егорович, Бесединский р-н, д. Выворотково, лейтенант, 23.02.1945, погиб в бою, зах., Латвия, Цецавский р-н, д. Вяцвачари, </w:t>
      </w:r>
      <w:r>
        <w:rPr>
          <w:color w:val="FF0000"/>
        </w:rPr>
        <w:t>(1919, зах.. Латвия, Елгавский р-н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ШНИКОВ Федор Егорович, 1911, Бесединский р-н, д. Чуйкове, рядовой, 10.1943, пропал б/вести, </w:t>
      </w:r>
      <w:r>
        <w:rPr>
          <w:color w:val="FF0000"/>
        </w:rPr>
        <w:t>(14.07.1941 попал в плен, 20.02.1942 умер, зах. Хохенштайн (Ольштынек, Польша).), (СОТНИКОВ Федор Егор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ШНИК Михаил Никифорович, 1913, г. Курск, рядовой, 20.11.1943, пропал б/вести, </w:t>
      </w:r>
      <w:r>
        <w:rPr>
          <w:color w:val="FF0000"/>
        </w:rPr>
        <w:t>(погиб в бою, зах., Беларусь, Гомельская обл., Речицкий р-н, д. Короватич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КОВ Илья Иванович, 1913, Стрелецкий р-н. д. Жиляево, рядовой, 11.1941, пропал б/вести, </w:t>
      </w:r>
      <w:r>
        <w:rPr>
          <w:color w:val="FF0000"/>
        </w:rPr>
        <w:t>(СТАРИКОВ Илья Ив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ЛЕШЕВ Иван Васильевич, 1907, Стрелецкий р-н, д. Александровка, рядовой, 06.03.1943, погиб в бою, зах., Курская обл., Льговский р-н, с. Густомой, </w:t>
      </w:r>
      <w:r>
        <w:rPr>
          <w:color w:val="FF0000"/>
        </w:rPr>
        <w:t>(ТЕЛЕШОВ Иван Васил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БАЕВ Александр Васильевич, 1914, Бесединский р-н, рядовой, 01.1942, погиб в бою, </w:t>
      </w:r>
      <w:r>
        <w:rPr>
          <w:color w:val="FF0000"/>
        </w:rPr>
        <w:t>(погиб в бою, зах., Тверская обл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БАЕВ Григорий Алексеевич, 1902, Бесединский р-н, с. Колодное, рядовой, 12.05.1943, умер от ран, зах., Липецкая обл., г. Елец, </w:t>
      </w:r>
      <w:r>
        <w:rPr>
          <w:color w:val="FF0000"/>
        </w:rPr>
        <w:t>(ТИБАЕВ Григорий Александр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КАЧЕНКО Александр Иванович, Стрелецкий р-н, д. Сапогово, ефрейтор, 01.09.1944, погиб в бою, зах., Германия, </w:t>
      </w:r>
      <w:r>
        <w:rPr>
          <w:color w:val="FF0000"/>
        </w:rPr>
        <w:t>(1926, погиб в бою, зах., Польша, Красненское в-во, с. Тепг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МАЧЕВ Иван Гаврилович, 1919, Стрелецкий р-н, с. Дроняево, мл. лейтенант, 01.08.1943, погиб в бою, </w:t>
      </w:r>
      <w:r>
        <w:rPr>
          <w:color w:val="FF0000"/>
        </w:rPr>
        <w:t>(погиб в бою, зах., Ленинградская обл., с. Нижняя Росня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ЮЛЕНЕВ Иван Григорьевич, 1903, Стрелецкий р-н, д. Анпилогово, рядовой, 03.1943, пропал б/вести, </w:t>
      </w:r>
      <w:r>
        <w:rPr>
          <w:color w:val="FF0000"/>
        </w:rPr>
        <w:t>(19.09.1942, 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ГЛИЦКИЙ Матвей Абрамович, 1901, Бесединский р-н, д. Петровское, рядовой, 20.02.1945, погиб в бою, зах., Польша, г. Гру-зендз, </w:t>
      </w:r>
      <w:r>
        <w:rPr>
          <w:color w:val="FF0000"/>
        </w:rPr>
        <w:t>(УГЛИДСКИЙ Матвей Абрам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СОВ Дмитрий Григорьевич, 1925, Стрелецкий р-н, д. Жеребцово, есррейтор, 14.10.1943, пропал б/вести, </w:t>
      </w:r>
      <w:r>
        <w:rPr>
          <w:color w:val="FF0000"/>
        </w:rPr>
        <w:t>(погиб в бою, зах., Украина, Киевская обл., Дымерский р-н, г. Глебовк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АНЦЕВ Сергей Ефимович, Курский р-н, рядовой, 17.03.1744, пропал б/вести, </w:t>
      </w:r>
      <w:r>
        <w:rPr>
          <w:color w:val="FF0000"/>
        </w:rPr>
        <w:t>(17.03.1944, пропал б/вест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ндрей Ефимович, 1903, Стрелецкий р-н, с. Куркино, рядовой, 12.1943, пропал б/вести, </w:t>
      </w:r>
      <w:r>
        <w:rPr>
          <w:color w:val="FF0000"/>
        </w:rPr>
        <w:t>(погиб в бою, зах.. Курская обл., Хомутовский р-н, с. Большая Алешня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Михаил Никифорович, 1905, Стрелецкий р-н, д. Татаренково, рядовой, 04.11.1941, умер от ран, зах., Саратовская обл.,г. Вольск, </w:t>
      </w:r>
      <w:r>
        <w:rPr>
          <w:color w:val="FF0000"/>
        </w:rPr>
        <w:t>(ХМЕЛЕВСКОЙ  Михаил Никонор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ПЛЫГИН Алексей Маркович, 1914, Стрелецкий р-н, д. Зорино, мл. лейтенант, 22.07.1942, погиб в бою, зах., Ленинградская область, </w:t>
      </w:r>
      <w:r>
        <w:rPr>
          <w:color w:val="FF0000"/>
        </w:rPr>
        <w:t>(ЧАПЛЫГИН Алексей Макар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СОВ Федор Ильич, 1903, Стрелецкий р-н, д. Александровка, рядовой, 04.09.1943, пропал б/вести, </w:t>
      </w:r>
      <w:r>
        <w:rPr>
          <w:color w:val="FF0000"/>
        </w:rPr>
        <w:t>(погиб в бою, зах.. Украина, Сумская обл.. Середино-Будский р-н, с. Зернов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ШИН Николай Александрович, Бесединский р-н, с. Верхнее Гуторово, мл. лейтенант, 16.07.1943, погиб в бою, </w:t>
      </w:r>
      <w:r>
        <w:rPr>
          <w:color w:val="FF0000"/>
        </w:rPr>
        <w:t>(погиб в бою, зах.. Орловская обл., Глазуновский р-н. с. Бузул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ШЕВ Иван Андреевич, 1909, Стрелецкий р-н, Н.-медведицкий с/с, рядовой, 26.01.1942, погиб в бою, зах., Новгородская обл.,Валдайский р-н, д. Эстино, </w:t>
      </w:r>
      <w:r>
        <w:rPr>
          <w:color w:val="FF0000"/>
        </w:rPr>
        <w:t>(мл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СТЯКОВ Марк Иванович, Стрелецкий р-н, д. Анпилогово, сержант, 13.07.1944, погиб в бою, зах., Украина, обл., м. Лиски, </w:t>
      </w:r>
      <w:r>
        <w:rPr>
          <w:color w:val="FF0000"/>
        </w:rPr>
        <w:t>(погиб в бою, зах., Украина, Ивано-Франковская обл., м. Лиск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ЙКОВА Лидия Ивановна, 1914, Бесединский р-н, д. Чуйкова, рядовой, 05.07.1942, пропала б/вести, </w:t>
      </w:r>
      <w:r>
        <w:rPr>
          <w:color w:val="FF0000"/>
        </w:rPr>
        <w:t>(погибла в бою, зах.. Белгородская обл.. Валуйский р-н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ШИН Нич,иколай Данилович, 1905, Стрелецкий р-н, д. 1-е Цветово, рядовой, 1943, пропал б/вести, </w:t>
      </w:r>
      <w:r>
        <w:rPr>
          <w:color w:val="FF0000"/>
        </w:rPr>
        <w:t>(ШАШКИН Николай Данил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НИШКОВ Илья Иванович, Стрелецкий р-н, х. Фроловка, рядовой, 11.03.1943. протай б/вести, </w:t>
      </w:r>
      <w:r>
        <w:rPr>
          <w:color w:val="FF0000"/>
        </w:rPr>
        <w:t>(ШИПИТКОВ Илья Ив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Виктор Афанасьевич, 1916, Стрелецкий р-н, д. Жиляево, рядовой, 03.08.1942, погиб в бою, зах. Ленинградская обл., д. Новая. </w:t>
      </w:r>
      <w:r>
        <w:rPr>
          <w:color w:val="FF0000"/>
        </w:rPr>
        <w:t>(ст. политрук). Том 4. (ст. политр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ЗЕРОВ Алексей Степанович, 1899, Курчатовский р-н, д. Ширково, лейтенант, 15.12.1943, погиб в бою, </w:t>
      </w:r>
      <w:r>
        <w:rPr>
          <w:color w:val="FF0000"/>
        </w:rPr>
        <w:t>(БЕЛОЗЕРОВ Алексей Стефанович. 1921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РЕЗУЦКИЙ Николай Иванович, 1913, Курчатовский р-н, с. Берноломня, рядовой, 26.02.1942, погиб в бою, </w:t>
      </w:r>
      <w:r>
        <w:rPr>
          <w:color w:val="FF0000"/>
        </w:rPr>
        <w:t>(политр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НЕНКО Павел Васильевич, 1906, Курчатовский р-н, рядовой, 17.01.1945, умер от ран, зах, Польша, </w:t>
      </w:r>
      <w:r>
        <w:rPr>
          <w:color w:val="FF0000"/>
        </w:rPr>
        <w:t>(зах., Польша. Цехановское в-во. г. Пултусс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РТИКОВ Николай Никитович, 1914, Курчатовский р-н, с. Успенка, рядовой, 05.1943, пропал б/вести, </w:t>
      </w:r>
      <w:r>
        <w:rPr>
          <w:color w:val="FF0000"/>
        </w:rPr>
        <w:t>(мл. политр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НЧАРОВ Григорий Федорович, 1916, Курчатовский р-н, д. Любицкое, рядовой, 09.12.1944, пропал б/вести, </w:t>
      </w:r>
      <w:r>
        <w:rPr>
          <w:color w:val="FF0000"/>
        </w:rPr>
        <w:t>(политру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БОВИК Михаил Иванович, 1921, Курчатовский р-н, п. Пены, мл. лейтенант, 19.02.1941, умер от ран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СТРОГИН Павел Иванович, 1916, Воронежская обл., Эртильский р-н, д. Гусько, рядовой, 11.1943, пропал б/вести, </w:t>
      </w:r>
      <w:r>
        <w:rPr>
          <w:color w:val="FF0000"/>
        </w:rPr>
        <w:t>(ЗАСТРОЧИН  Павел  Иванович.  Воронежская обл., Новодевицкий р-н, д. Гусевк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ЖЕДУБОВ Василий Владимирович, 1913, Курчатовский р-н, с. Успенка, рядовой, 09.1943, пропал б/вести, </w:t>
      </w:r>
      <w:r>
        <w:rPr>
          <w:color w:val="FF0000"/>
        </w:rPr>
        <w:t>(21.12.1941. погиб в  плену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АК Николай Семенович, 1912, Курчатовский р-н, с. Макаровка, мл. лейтенант, 17.12.1941, умер от ран, </w:t>
      </w:r>
      <w:r>
        <w:rPr>
          <w:color w:val="FF0000"/>
        </w:rPr>
        <w:t>(КАНАК Николай Семе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ОРИН Николай Иванович, 1915, Курчатовский р-н, Любимовский с/с, рядовой, 01.1944, пропал б/вести, </w:t>
      </w:r>
      <w:r>
        <w:rPr>
          <w:color w:val="FF0000"/>
        </w:rPr>
        <w:t>(МАТОРИН Иван Никола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ГНЕВСКИЙ Александр Яковлевич, 1919, Курчатовский р-н, рядовой, 24.07.1943, умер от ран, </w:t>
      </w:r>
      <w:r>
        <w:rPr>
          <w:color w:val="FF0000"/>
        </w:rPr>
        <w:t>(умер от ран, зах., Орловская обл., Колпнянский р-н, д. Рошня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УЭКТОВ Василий Степанович, Курчатовский р-н, Макаровский с/с, рядовой, 1943, погиб в бою. зах. Беларусь. Гомельская область, </w:t>
      </w:r>
      <w:r>
        <w:rPr>
          <w:color w:val="FF0000"/>
        </w:rPr>
        <w:t>(зах. Беларусь, Гомельская обл., Светлогорский р-н, д. Рогов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ХОДЬКО Иван Сергеевич, 1916, Курчатовский р-н, с. Чапли, рядовой, 10.1943, пропал б/вести, </w:t>
      </w:r>
      <w:r>
        <w:rPr>
          <w:color w:val="FF0000"/>
        </w:rPr>
        <w:t>(лейтенант, 27.07.1941, 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ВИРИДОВ Петр Макарович, 1890, Курчатовский р-н, Успенский с/с, рядовой, 10.1941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ЫПЛЕВ Николай Павлович, 1905. Курчатовский р-н. Пенский с/с, рядовой, 10.1944, пропал б/вести, </w:t>
      </w:r>
      <w:r>
        <w:rPr>
          <w:color w:val="FF0000"/>
        </w:rPr>
        <w:t>(СКРИПЛЕВ Николай Павл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Иван Дмитриевич, 1915, Курчатовский р-н, д. Тарасово, рядовой, 06.1943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ПОВАЛОВ Петр Фомич, Курчатовский р-н, с. Чапли, мл. лейтенант, 19.07.1943, погиб в бою, </w:t>
      </w:r>
      <w:r>
        <w:rPr>
          <w:color w:val="FF0000"/>
        </w:rPr>
        <w:t>(19.07.1943, погиб в бою, зах.. Орловская обл., Троснянский р-н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ЛЯКОВ Василий Митрофанович, 1915, Курчатовский р-н, рядовой, 02.09.1942, погиб в плену, зах., Германия, </w:t>
      </w:r>
      <w:r>
        <w:rPr>
          <w:color w:val="FF0000"/>
        </w:rPr>
        <w:t>(мл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ЛИН Никанор Ильич, Курчатовский р-н, Макаровский с/с, рядовой, 10.1943, пропал б/ вести, </w:t>
      </w:r>
      <w:r>
        <w:rPr>
          <w:color w:val="FF0000"/>
        </w:rPr>
        <w:t>(ШИЛИН Николай Ильич, 1911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Иван Антонович, 1917, Курчатовский р-н, рядовой, 16.04.1943. пропал б/вести, </w:t>
      </w:r>
      <w:r>
        <w:rPr>
          <w:color w:val="FF0000"/>
        </w:rPr>
        <w:t>(Курчатовский р-н, д. Котенево. 16.04.1943, умер от ран. зах.. г. Курс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ХОНТОВ Афанасий Андреевич, 1919, Курчатовский р-н, д. Затолокино, рядовой, 26.02.1945, погиб в бою, зах., Латвия, Лиепай-ский р-н, м. Вайтеюки, </w:t>
      </w:r>
      <w:r>
        <w:rPr>
          <w:color w:val="FF0000"/>
        </w:rPr>
        <w:t>(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ЙЧЕНКО Александр Наумович, 1925, Льговский р-н, г. Льгов, рядовой, 10.01.1943, погиб в бою, зах., Белгородская обл., г. Валуйки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ЙЧЕНКО Василий Алексеевич, 1921, Льговский р-н, г. Льгов, рядовой, 06.10.1943, погиб в бою, зах., Беларусь, Гомельская обл., Добрушский р-н, д. Ново-Дятловичи, </w:t>
      </w:r>
      <w:r>
        <w:rPr>
          <w:color w:val="FF0000"/>
        </w:rPr>
        <w:t>(Льговский р-н, 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УФРИЕВ Кузьма Арсентьевич, 1916. Льговский р-н, с. Кудинцево, рядовой. 08.08.1943, погиб в бою, зах., Украина, Сумская обл. Сумской р-н, с. Зачарное, </w:t>
      </w:r>
      <w:r>
        <w:rPr>
          <w:color w:val="FF0000"/>
        </w:rPr>
        <w:t>(мл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Владимир Федотович, 1920, Льговский р-н, д. Орловка, ст. сержант, 01.1945, пропал б/вести, </w:t>
      </w:r>
      <w:r>
        <w:rPr>
          <w:color w:val="FF0000"/>
        </w:rPr>
        <w:t>(погиб в бою, 07.02.1945. зах., Польша, Эльблонгское в-во, г. Бранев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АГАЧЕВ Николай Ильич. 1925, Льговский р-н, ст. Льгов-1, рядовой, 10.12.1943, погиб в бою, зах. Украина, Сумская обл., ст. Ворожба, </w:t>
      </w:r>
      <w:r>
        <w:rPr>
          <w:color w:val="FF0000"/>
        </w:rPr>
        <w:t>(зах.. Курская обл.. Глушковский р-н, с. Кульбак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Ь Николай Сергеевич, 1922, Льговский р-н, г. Льгов, рядовой, 10.1941, пропал б/вести, </w:t>
      </w:r>
      <w:r>
        <w:rPr>
          <w:color w:val="FF0000"/>
        </w:rPr>
        <w:t>(Льговский р-н, с. Стремоухово-Бобрик, рядовой, 28.07.1942, пропал б/вест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ЯКОВ Василий Антонович, 1923, Льговский р-н. ст. Льгов-2, рядовой. 05.1943, пропал б/вести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ОВ Григорий Петрович, 1916, Льговский р-н, с. Износково, рядовой, 12.1941, пропал б/вести, </w:t>
      </w:r>
      <w:r>
        <w:rPr>
          <w:color w:val="FF0000"/>
        </w:rPr>
        <w:t>(мл. лейтенант. 12.06.1943, пропал б/вести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ТРОВ Павел Иванович, 1923, Льговский р-н, д. Шерекино, рядовой, 14.08.1943, погиб в бою, зах., Калужская обл. Кировский р-н, д. Сударь, </w:t>
      </w:r>
      <w:r>
        <w:rPr>
          <w:color w:val="FF0000"/>
        </w:rPr>
        <w:t>(ст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ТЧИНОВ Николай Моисеевич, 1924, Льговский р-н, рядовой, 05.1943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ЩЕНКО Иван Иванович, 1918, Льговский р-н, с. Вышние Деревеньки, лейтенант, 13.10.1941, пропал б/вести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РДИЕНКО Константин Васильевич, 1919, Льговский р-н, лейтенант, 01.1941, пропал б/вести, </w:t>
      </w:r>
      <w:r>
        <w:rPr>
          <w:color w:val="FF0000"/>
        </w:rPr>
        <w:t>(ГУРЖИЕНКО Константин Васил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НИЛИН Иван Платонович, 1908, Льговский р-н, с. Марица, рядовой, 10.1941, пропал б/вести, </w:t>
      </w:r>
      <w:r>
        <w:rPr>
          <w:color w:val="FF0000"/>
        </w:rPr>
        <w:t>(15.12.1941, погиб в плену, зах, Орловская обл., пос. Радиц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ЫШЕВ Петр Никифорович, 1911, Льговский р-н. с. Густомой. ст. сержант, 07.10.1944, погиб в бою, зах., Литва, Акмянский р-н, м. Круопяй, </w:t>
      </w:r>
      <w:r>
        <w:rPr>
          <w:color w:val="FF0000"/>
        </w:rPr>
        <w:t>(ДОРОШЕВ Петр Николаевич, рядовой, 07.10.1944, погиб в бою, зах., Литва, Шауляйский уезд, д. Нарбуц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ИН Григорий Федорович, 1914, Льговский р-н, с. Ц. Бобрик, рядовой, 11.1943, пропал б/вести, </w:t>
      </w:r>
      <w:r>
        <w:rPr>
          <w:color w:val="FF0000"/>
        </w:rPr>
        <w:t>(24.07.1942 попал в плен, 01.06.1944 умер, зах. Цайтхайн (Германия).), (Льговский р-н, д. Александровка, рядовой, 24.07.1943. 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ЖУЛЬЕВ Вячеслав Евтеевич, 1922, Льговский р-н, рядовой, 31.08.1942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ЛОБИН Иван Васильевич, 1910. Льговский р-н, с. Фитиж, рядовой. 1943.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ЛУНИНКИН Василий Петрович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ПЛИН Иван Павлович, 1921, Льговский р-н. г. Льгов, рядовой, 17.04.1945. погиб в бою, </w:t>
      </w:r>
      <w:r>
        <w:rPr>
          <w:color w:val="FF0000"/>
        </w:rPr>
        <w:t>(ст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АМЫШЕВ Григорий Григорьевич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УМЕНКО Василий Елисеевич, 1914, Льговский р-н, с.Цуканово-Бобрик, рядовой, 19.03.1943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Иван Максимович, 1909. Льговский р-н, с. Износково, рядовой. 12.11.1943. погиб в бою, </w:t>
      </w:r>
      <w:r>
        <w:rPr>
          <w:color w:val="FF0000"/>
        </w:rPr>
        <w:t>(рядовой. 12.11.1943, погиб в бою, зах.. Беларусь, Витебская обл.. Лиозненский р-н. д. Королев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АМЫШЕВ Егор Данилович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Александр Григорьевич, 1896. Льговский р-н. с. Банищи, рядовой. 10.07.1943. погиб в бою. зах. Украина. Краснодарский край, Славянский р-н. х. Свистельниково, </w:t>
      </w:r>
      <w:r>
        <w:rPr>
          <w:color w:val="FF0000"/>
        </w:rPr>
        <w:t>(КОРОСТЕЛЕВ Александр Георгиевич, 1896, Льговский р-н, с. Банищи, рядовой, 10.11.1943, погиб в бою. зах., Украина, Киевская обл.. ст. Тетерев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Андрей Степанович, 1909, Льговский р-н, с. Банищи, рядовой, 10.11.1943, погиб в бою, зах., Беларусь, Гомельская обл., д. Ястребовка, </w:t>
      </w:r>
      <w:r>
        <w:rPr>
          <w:color w:val="FF0000"/>
        </w:rPr>
        <w:t>(КОРОСТЕЛЕВ Андрей Стеф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ИНОВ Василий Константинович, 1918, Льговский р-н, г. Льгов, рядовой. 1941. погиб в бою, зах. Ленинградская обл. г. Выборг, </w:t>
      </w:r>
      <w:r>
        <w:rPr>
          <w:color w:val="FF0000"/>
        </w:rPr>
        <w:t>(1915, Льговский р-н, с. Орловка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ВЦОВ Николай Емельянович, 1924. Льговский р-н, с. Износково, мл. лейтенант, 29.12.1944, погиб в бою. зах., Венгрия, г. Будапешт, </w:t>
      </w:r>
      <w:r>
        <w:rPr>
          <w:color w:val="FF0000"/>
        </w:rPr>
        <w:t>(Льговский р-н, с. Стремоухово-Бобрик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ВЦОВ Василий Емельянович, 1916, Льговский р-н, с. Ц- Бобрик, ст. лейтенант, 1943, погиб в бою, зах., Курская обл., Хомутовский р-н, д. Самохваловка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ЛЕВИЦКИЙ Алексей Степанович, 1923, Льговский р-н, "с. Булгаковка, рядовой, 26.08.1942, погиб в бою, зах., Тверская обл.,Ржевский р-н, д. Бельково, </w:t>
      </w:r>
      <w:r>
        <w:rPr>
          <w:color w:val="FF0000"/>
        </w:rPr>
        <w:t>(КРУЛЕВИЦКИЙ Алексей Стеф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ТЕЛЬЩИКОВ Евгений Степанович, </w:t>
      </w:r>
      <w:r>
        <w:rPr>
          <w:color w:val="FF0000"/>
        </w:rPr>
        <w:t>(КРУШЕЛЬНИЦКИЙ Евгений Степ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 Михаил Яковлевич, 1922, Льговский р-н, с. Стремоухово-Бобрик, рядовой, 13.08.1943, погиб в бою, зах., Украина, Сумская обл., Краснопольский р-н, с. Б. Бобрик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УХОВ Анатолий Семенович, 1917. Льговский р-н. с. Дьяковка, рядовой. 21.11.1945. умер от ран. зах. Приморский край, г. Гродеково, </w:t>
      </w:r>
      <w:r>
        <w:rPr>
          <w:color w:val="FF0000"/>
        </w:rPr>
        <w:t>(капитан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ЙДАНОВ Сафон Афанасьевич, 1902, Льговский р-н, д. Погореловка, рядовой, 19.11.1943, погиб в бою. зах., Украина, Житомирская обл., с. Студеница, </w:t>
      </w:r>
      <w:r>
        <w:rPr>
          <w:color w:val="FF0000"/>
        </w:rPr>
        <w:t>(МАЙДАНОВ Сафрон Афанас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АХОВ Никодим Васильевич, 1922, Льговский р-н, с. Нижние Деревеньки, ст. лейтенант. 11.031944, умер от ран. зах., Беларусь, Могилевская обл., Быховский р-н, с. Великий Лес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МОНТОВ Петр Андреевич, 1913. Льговский р-н, с. Банищи, рядовой. 26.01.1945. погиб в бою, зах., В. Пруссия, д. Гайлигенталь, </w:t>
      </w:r>
      <w:r>
        <w:rPr>
          <w:color w:val="FF0000"/>
        </w:rPr>
        <w:t>(ст. 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ЖОСОВ Даниил Афанасьевич, 1905. Льговский р-н. с. Стремоухово-Бобрик. рядо вой. 1943, умер от ран, зах. Курская обл. Льговский р-н. с. Сугрово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ЯКИН Петр Иванович, 1914, Льговский р-н, с. Сергеевка, рядовой. 11.1941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ЛОКОЕДОВ Сергей Семенович, Льговский р-н, рядовой, 07.04.1945. умер от ран. зах, </w:t>
      </w:r>
      <w:r>
        <w:rPr>
          <w:color w:val="FF0000"/>
        </w:rPr>
        <w:t>(1907, Льговский р-н, д. Шерекино, рядовой, 08.04.1945, погиб в бою, зах., Восточная Пруссия, пос. Зидлунг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Николай Филиппович, 1917, Льговский р-н, д. Банищи, рядовой, 15.03.1942, погиб в бою, зах., Ленинградская обл., д. Ершино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ЧАРОВ Семен Ерастович, 1913, Льговский р-н, д. Екатериновка, рядовой, 14.09.1943, погиб в бою, зах., Украина, Донецкая обл., Шосткинский р-н, д. Дробышево, </w:t>
      </w:r>
      <w:r>
        <w:rPr>
          <w:color w:val="FF0000"/>
        </w:rPr>
        <w:t>(14.09.1943, погиб в бою, зах., Украина, Сумская обл., Шосткинский р-н, д. Дробышев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ЧИННИКОВ Семен Ефремович, 1904, Льговский р-н, с. Цуканово-Бобрик, рядовой, 31.01.1945, пропал б/вести, </w:t>
      </w:r>
      <w:r>
        <w:rPr>
          <w:color w:val="FF0000"/>
        </w:rPr>
        <w:t>(рядовой, 31.01.1945, погиб в бою. зах.. Калининградская обл., м. Ктерннаух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ЛЬЦЕВ Василий Иванович, 1916, Льговский р-н, с. Малеевка, сержант, 05.12.1942, погиб в бою, зах., Беларусь, Витебская обл., Лепельский р-н, г. Лепель, </w:t>
      </w:r>
      <w:r>
        <w:rPr>
          <w:color w:val="FF0000"/>
        </w:rPr>
        <w:t>(ГАЛЬЦЕВ Василий Ив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УКОВ Иван Осипович, 1908, Льговский р-н, х. Волжин, рядовой, 09.1941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ТНИКОВ Дмитрий Евтеевич, 1923, Льговский р-н, с. Марица, рядовой, 18.01.1945, пропал б/вести, </w:t>
      </w:r>
      <w:r>
        <w:rPr>
          <w:color w:val="FF0000"/>
        </w:rPr>
        <w:t>(18.01.1945, погиб в бою, зах., Венгрия, озеро Балатон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ТНИКОВ Николай Саввич, 1911, Льговский р-н, с. Сугрово, рядовой, 10.1941. пропал б/вести, </w:t>
      </w:r>
      <w:r>
        <w:rPr>
          <w:color w:val="FF0000"/>
        </w:rPr>
        <w:t>(ПЛОТНИКОВ Николай Савельевич, 19.01.1942 погиб в бою, зах., Курская обл., Солнцевский р-н, д. Апухтине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ХИНСКИЙ Николай Яковлевич, 1908, Льговский р-н. г. Льгов, мл. лейтенант, 23.08.1942, погиб в бою, зах., Тверская обл.,г. Ржев, </w:t>
      </w:r>
      <w:r>
        <w:rPr>
          <w:color w:val="FF0000"/>
        </w:rPr>
        <w:t>(ПЛОХАНСКИЙ Николай Яковл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ЕЖАЕВ Семен Никитович, 1903, Льговский р-н, рядовой, 13.12.1941, погиб в бою, зах., Московская обл., Рузский р-н, с. Колюбакино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НЕВ Василий Николаевич, 1910, Льговский р-н, г. Льгов, рядовой, 23.04.1944, умер от ран, зах., г. Смоленск, </w:t>
      </w:r>
      <w:r>
        <w:rPr>
          <w:color w:val="FF0000"/>
        </w:rPr>
        <w:t>(ПРИНЕВ Василий Никитович. 1914, Льговский р-н, с. Кромские Бык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НЕВ Григорий Дмитриевич, 1895, Льговский р-н, г. Льгов, рядовой, 05.1943, пропал б/вести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НЕВ Николай Данилович, 1927, Льговский р-н, с. Бобрик, рядовой, 1943, пропал б/вести, </w:t>
      </w:r>
      <w:r>
        <w:rPr>
          <w:color w:val="FF0000"/>
        </w:rPr>
        <w:t>(1923, 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ЗОРОВ Николай Васильевич, 1926, Льговский р-н, д. Александровка, рядовой, 24.06.1944, умер от ран, </w:t>
      </w:r>
      <w:r>
        <w:rPr>
          <w:color w:val="FF0000"/>
        </w:rPr>
        <w:t>(умер от ран. зах.. Ленинградская обл.. ст. Хейниокк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ТОЛЮДИНОВ Михаил Елистратович, 1906, Льговский р-н, с. В. Деревеньки, рядовой,19.07.1943. погиб в бею, зах., Брянская обл.,Комарический р-н, д. Березовец, </w:t>
      </w:r>
      <w:r>
        <w:rPr>
          <w:color w:val="FF0000"/>
        </w:rPr>
        <w:t>(ПРОСТОЛЮДОВ Михаил Елистрат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ХОРЧЕНКОВ Александр Андреевич, 1907. Льговский р-н, с. Банищи, рядовой,05.1943, пропал б/вести, </w:t>
      </w:r>
      <w:r>
        <w:rPr>
          <w:color w:val="FF0000"/>
        </w:rPr>
        <w:t>(ПРОХОРЧЕНКО Александр Андре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ШИНКОВ Иван Афанасьевич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ВЕНКОВ Александр Иванович, 1921, Льговский р-н, д. Эммануловка. мл. лейтенант, 10.10.1943, пропал б/вести, </w:t>
      </w:r>
      <w:r>
        <w:rPr>
          <w:color w:val="FF0000"/>
        </w:rPr>
        <w:t>(рядовой. 10.1943, погиб в бою. зах., Украина Черниговская обл.. Батуринский р-н. г. Городище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ВАЧЕВ Василий Владимирович, 1922, Льговский р-н, с. Ольшанка, рядовой, 05.1943, пропал б/вести, </w:t>
      </w:r>
      <w:r>
        <w:rPr>
          <w:color w:val="FF0000"/>
        </w:rPr>
        <w:t>(1923. мл. сержант. 10.09.1942. погиб в бою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БРОВ Иван Маркович, 1912, Льговский р-н, с. Кром. Быки, рядовой, 08.05.1945, погиб в бою, зах., Карелия, Карельский перешеек, </w:t>
      </w:r>
      <w:r>
        <w:rPr>
          <w:color w:val="FF0000"/>
        </w:rPr>
        <w:t>(РЕБРОВ Иван Маре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ЧЕНКО Александр Павлович, 1922, Льговский р-н, г. Льгов, рядовой, 1943, пропал б/вести, </w:t>
      </w:r>
      <w:r>
        <w:rPr>
          <w:color w:val="FF0000"/>
        </w:rPr>
        <w:t>(с. Стремоухово-Бобри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ЧЕНКО Павел Феоктистович, 1903, Льговский р-н, г. Льгов, рядовой, 08.03.1942. погиб в бою, зах., Смоленская обл., д. Гульцево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БЕКИН Иван Михайлович, 1916, Льговский р-н, с. Большие Угоны, ефрейтор, 10.1943, пропал б/вести, </w:t>
      </w:r>
      <w:r>
        <w:rPr>
          <w:color w:val="FF0000"/>
        </w:rPr>
        <w:t>(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РАЕВ Григорий Михайлович, 1914, Льговский р-н. с. Малеевка, рядовой, 10.07.1943, погиб в бою. зах. Курская обл., Черемисиновс-кий р-н, с. Муравка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ВИСТУНОВ Сергей Платонович, 1926, Льговский р-н, г. Льгов, рядовой, 26.04.1944, пропал б/вести, </w:t>
      </w:r>
      <w:r>
        <w:rPr>
          <w:color w:val="FF0000"/>
        </w:rPr>
        <w:t>(Льговский р-н, с. Банищи, рядовой, 01.04.1945, погиб в бою, зах., Польша, г. Гданьск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НИН Михаил Тарасович, 1919, Льговский р-н, ст. Льгов, ст. лейтенант, 11.11.1942, погиб в бою, зах., С. Осетия, с. Архенское, </w:t>
      </w:r>
      <w:r>
        <w:rPr>
          <w:color w:val="FF0000"/>
        </w:rPr>
        <w:t>(СОПИН Михаил Тарас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УПАКОВ Василий Григорьевич, 1912. Льговский р-н, с. Речица, рядовой, 11.11.1941.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ШИН Михаил Романович, 1902, Льговский р-н, с. Густомой, рядовой, 10.1943, пропал б/вести, </w:t>
      </w:r>
      <w:r>
        <w:rPr>
          <w:color w:val="FF0000"/>
        </w:rPr>
        <w:t>(СУМИН Михаил Ром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ОВЦЕВ Евгений Николаевич, 1923, Льговский р-н, г. Льгов, рядовой, 12.02.1942, погиб в бою, зах., г. Волгоград, </w:t>
      </w:r>
      <w:r>
        <w:rPr>
          <w:color w:val="FF0000"/>
        </w:rPr>
        <w:t>(СРЫВЦОВ Евгений Никола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АРЧЕНКО Гаврил Иванович, 1914, Льговский р-н, с. Износково, рядовой, 1941, пропал б/вести, </w:t>
      </w:r>
      <w:r>
        <w:rPr>
          <w:color w:val="FF0000"/>
        </w:rPr>
        <w:t>(рядовой, 04.08.1941, погиб в бою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ДАЙКИН Иван Федорович, 1915. Льговский р-н. с. Стремоухово-Бобрик, рядовой. 10.08.1941. пропал б/вести, </w:t>
      </w:r>
      <w:r>
        <w:rPr>
          <w:color w:val="FF0000"/>
        </w:rPr>
        <w:t>(ТАРАДАЙКИН Иван Федотьевич, 10.1943, пропал б/вест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ДАЙКИН Василий Федорович, 1921. Льговский р-н. с. Стремоухово-Бобрик, рядо-вой.08.1941, пропал б/вести, </w:t>
      </w:r>
      <w:r>
        <w:rPr>
          <w:color w:val="FF0000"/>
        </w:rPr>
        <w:t>(ТАРАДАЙКИН Василий Федотьевич, 10.1943, пропал б/вест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РЕХОВ Владимир Иванович, 1921. Льговский р-н. с. Цуканово-Бобрик, рядовой, 15.02.1945. умер от ран. зах. Германия.г. Штенберг, </w:t>
      </w:r>
      <w:r>
        <w:rPr>
          <w:color w:val="FF0000"/>
        </w:rPr>
        <w:t>(ст. техник-лейтенант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ЕТЬЯКОВ Николай Иванович, 1917, Льговский р-н, г. Льгов, рядовой, 06.07.1943, пропал б/вести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ОЦКИЙ Семен Аристархович, 1908, Льговский р-н, с. Пригородняя Слободка, старшина, 19.03.1943, погиб в бою, зах. Калужская обл. Барятинский р-н, х. Безымянный. </w:t>
      </w:r>
      <w:r>
        <w:rPr>
          <w:color w:val="FF0000"/>
        </w:rPr>
        <w:t>(д. Чумазово). Том 4. (ТРОИЦКИЙ Семен Аристарх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АДЕЕВ Иван Петрович, 1913, Льговский р-н, с. Кочановка, лейтенант, 02.1943, погиб в бою, </w:t>
      </w:r>
      <w:r>
        <w:rPr>
          <w:color w:val="FF0000"/>
        </w:rPr>
        <w:t>(лейтенант, 15.08.1941, погиб в бою, зах., г. Новгород.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УНДИН Антон Федорович, 1913, Льговский р-н, с. Банищи, рядовой, 14.03.1945, погиб в бою, зах., В. Пруссия, Цинтенский р-н, м. Оттен, </w:t>
      </w:r>
      <w:r>
        <w:rPr>
          <w:color w:val="FF0000"/>
        </w:rPr>
        <w:t>(гв. капитан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ДИН Федор Ефимович, 1919, Льговский р-н, г. Льгов, рядовой, 11.1943, пропал б/вести, </w:t>
      </w:r>
      <w:r>
        <w:rPr>
          <w:color w:val="FF0000"/>
        </w:rPr>
        <w:t>(Льговский р-н, с. Нижние Деревеньки, 06.1941, пропал б/вести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Александр Тимофеевич, 1922, Льговский р-н, с. Л.-Анастасьевка, рядовой, 10.1943, пропан б/вести, </w:t>
      </w:r>
      <w:r>
        <w:rPr>
          <w:color w:val="FF0000"/>
        </w:rPr>
        <w:t>(в/фельдшер, 24.06.1942, умер от ран, зах., Украина. Луганская обл., г. Старобельск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ЫГАНКОВ Николай Гурьянович, 1914. Льговский р-н, с. Иванчиково, рядовой, 07.08.1944, погиб в бою, зах., Литва. Вильнюсский р-н, д. Скерсабаляй, </w:t>
      </w:r>
      <w:r>
        <w:rPr>
          <w:color w:val="FF0000"/>
        </w:rPr>
        <w:t>(ЦЫГАНКОВ Николай Григор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ДНЕНКО Григорий Степанович, 1921, Льговский р-н, с. Банищи, рядовой, 05.1943. пропал б/вести, </w:t>
      </w:r>
      <w:r>
        <w:rPr>
          <w:color w:val="FF0000"/>
        </w:rPr>
        <w:t>(ЧУДНЕНКО Григорий Стеф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КИН Василий Федорович, 1922. Льговский р-н. д. Погореловка, рядовой. 03.08.1943. погиб в бою. зах. Курская обл. Щигровский р-н, д. Теребуж, </w:t>
      </w:r>
      <w:r>
        <w:rPr>
          <w:color w:val="FF0000"/>
        </w:rPr>
        <w:t>(1901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КИН Леонид Васильевич, 1919. Льговский р-н. г. Льгов, рядовой. 07.11.1943, погиб в бою. зах. Орловская обл., д. Вольница, </w:t>
      </w:r>
      <w:r>
        <w:rPr>
          <w:color w:val="FF0000"/>
        </w:rPr>
        <w:t>(30.11.1943. погиб в бою. зах.. Белоруссия, Гомельская обл.. Полевский р-н. д. Рудня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ПОВАЛОВ Семен Иванович, 1925. Льговский р-н. с. Цуканово-Бобрик. мл. сержант. 18.08.1944. погиб в бою. зах. Польша. Краковское в-во. Сандомирский р-н. с. Курезь, </w:t>
      </w:r>
      <w:r>
        <w:rPr>
          <w:color w:val="FF0000"/>
        </w:rPr>
        <w:t>(внесен ошибочно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ЛИН Данил Иванович, 1909, Льговский р-н, с. Малеевка, рядовой, 04.07.1942, пропал б/вести, </w:t>
      </w:r>
      <w:r>
        <w:rPr>
          <w:color w:val="FF0000"/>
        </w:rPr>
        <w:t>(ШИРЛИН Даниил Ивано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РОКИХ Евдоким Дмитриевич, 1908, Льговский р-н, с. Речица, стрелок, 05.09.1943, пропал б/вести, </w:t>
      </w:r>
      <w:r>
        <w:rPr>
          <w:color w:val="FF0000"/>
        </w:rPr>
        <w:t>(04.09.1943, погиб в бою. зах.. Украина, Сумская обл., г. Середина Буда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ШКИН Михаил Егорович, 1921, Золоту-хинский р-н, д. Печки, рядовой, 23.07.1943. погиб в бою, зах., Орловская обл., Кромский р-н, с. Рудово, </w:t>
      </w:r>
      <w:r>
        <w:rPr>
          <w:color w:val="FF0000"/>
        </w:rPr>
        <w:t>(ШИШКИН Михаил Григор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АДНЫХ Павел Михайлович, 1903, Льговский р-н. д. Булгаковка, рядовой, 12.1943, пропал б/вести, </w:t>
      </w:r>
      <w:r>
        <w:rPr>
          <w:color w:val="FF0000"/>
        </w:rPr>
        <w:t>(1912, Льговский р-н, д. Арсентьевка, рядовой, 29.10.1943. умер от ран. зах.. Беларусь. Гомельская обл.. Ветковский р-н. д. Косицкая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РСКИН Василий Николаевич, 1922, Льговский р-н, п. Колонтаевка, лейтенант, 12.07.1941. пропал б/вести, </w:t>
      </w:r>
      <w:r>
        <w:rPr>
          <w:color w:val="FF0000"/>
        </w:rPr>
        <w:t>(ШУРСКИЙ Василий Никола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КОДИН Николай Иванович, 1923, Льговский р-н, с. Износково, сержант, 12.1943, пропал б/вести, </w:t>
      </w:r>
      <w:r>
        <w:rPr>
          <w:color w:val="FF0000"/>
        </w:rPr>
        <w:t>(ЩЕКОДИН Николай Игнатьевич.)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Егор Ермолаевич, 1914, Льговский р-н, д. Пристень, рядовой, 05.05.1944, погиб в бою, зах., Крым. Севастопольский р-н, с. Бель-бек, </w:t>
      </w:r>
      <w:r>
        <w:rPr>
          <w:color w:val="FF0000"/>
        </w:rPr>
        <w:t>(ЮДИН Ефим Ермолаевич.)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НИКЕЕНКО Марк Петрович, 1909. Кореневский р-н, с. Обуховка, рядовой, 10.1943, пропал б/вести. </w:t>
      </w:r>
      <w:r>
        <w:rPr>
          <w:color w:val="FF0000"/>
        </w:rPr>
        <w:t xml:space="preserve">(сержант, 1943, погиб в бою, зах. Ленинградская обл.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РЕЖНОЙ Григорий Владимирович, 1925, Кореневский р-н, с. Троицкое, сержант, 15.02.1945, погиб в бою, зах., В. Пруссия, а Немриттен. </w:t>
      </w:r>
      <w:r>
        <w:rPr>
          <w:color w:val="FF0000"/>
        </w:rPr>
        <w:t xml:space="preserve">(Калининградская обл., Багратионовский р-н, п. Кор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РКО Александр Георгиевич, 1910. Кореневский р-н с Коренево. майор. 06.09.1943, погиб в бою, зах. Смоленская область. </w:t>
      </w:r>
      <w:r>
        <w:rPr>
          <w:color w:val="FF0000"/>
        </w:rPr>
        <w:t xml:space="preserve">(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ОНДАРЕВ Николай Давидович, 1908, Кореневский р-н, с. Ольговка, мл. сержант, 06.04.1945, погиб в бою, зах., В. Прусия,д. Бергач. </w:t>
      </w:r>
      <w:r>
        <w:rPr>
          <w:color w:val="FF0000"/>
        </w:rPr>
        <w:t xml:space="preserve">(увековечен: Г. Калининград, мемориал «Память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ОНЧАРОВ Яков Матвеевич, 1902. Кореневский р-н, п. Коренево, рядовой, 23.09.1943, погиб в бою, зах., Смоленская обл., Ярцевский р-н, д. Зайцево. </w:t>
      </w:r>
      <w:r>
        <w:rPr>
          <w:color w:val="FF0000"/>
        </w:rPr>
        <w:t xml:space="preserve">(п. Яковл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РОМЕНКО Илья Семенович, 1893, Кореневский р-н, с. Верхняя Груня, рядовой, 18.08.1943, погиб в бою, зах., Смоленская обл.,Духовщинский р-н, д. Лелейкино. </w:t>
      </w:r>
      <w:r>
        <w:rPr>
          <w:color w:val="FF0000"/>
        </w:rPr>
        <w:t xml:space="preserve">(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ЕГТЯРЕВ Иван Егорович, 1910, Кореневский р-н, с. Коренево, рядовой, 31.01.1944, умер от болезни, зах., Смоленская обл., Руднянский р-н. д. Дрозды. </w:t>
      </w:r>
      <w:r>
        <w:rPr>
          <w:color w:val="FF0000"/>
        </w:rPr>
        <w:t xml:space="preserve">(г. Рудня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ОРОШЕНКО Александр </w:t>
      </w:r>
      <w:r>
        <w:rPr>
          <w:color w:val="FF0000"/>
        </w:rPr>
        <w:t>(Филиппович), 1905</w:t>
      </w:r>
      <w:r>
        <w:rPr>
          <w:color w:val="000000"/>
        </w:rPr>
        <w:t>, Кореневский р-н, с. Коренево, рядовой, 27.10.1941, пропал б/вести</w:t>
      </w:r>
      <w:r>
        <w:rPr>
          <w:color w:val="FF0000"/>
        </w:rPr>
        <w:t xml:space="preserve">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ЛОЗНЫХ Василий Васильевич, 1907, Кореневский р-н, Кореневский с/с, рядовой, 12.1942, пропал б/вести. </w:t>
      </w:r>
      <w:r>
        <w:rPr>
          <w:color w:val="FF0000"/>
        </w:rPr>
        <w:t xml:space="preserve">(18.03.1942, погиб в плену, зах., Шталаг ХII-Е, Польша, г. Замбрув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ЛОЗНЫХ Прокофий Никифорович, 1912, Кореневский р-н, с. Коренево, рядовой, 25.08.1942, погиб в бою, зах. Волгоградская обл., Иловлинский р-н, д. Кульстан. </w:t>
      </w:r>
      <w:r>
        <w:rPr>
          <w:color w:val="FF0000"/>
        </w:rPr>
        <w:t xml:space="preserve">(Городищенский р-н, п. Кузьм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НЯЗЕВ Григорий Егорович, 1899, Кореневский р-н, Пушкарский с/с, рядовой, 06.04.1942, погиб в бою, зах., Смоленская обл., Велижский р-н, д. Проявино. </w:t>
      </w:r>
      <w:r>
        <w:rPr>
          <w:color w:val="FF0000"/>
        </w:rPr>
        <w:t xml:space="preserve">(г. Велиж «Лидова Гора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НЯЗЕВ Николай Егорович, 1914. Кореневский р-н, Пушкарский с/с, рядовой, 05.1943, пропал б/вести. </w:t>
      </w:r>
      <w:r>
        <w:rPr>
          <w:color w:val="FF0000"/>
        </w:rPr>
        <w:t xml:space="preserve">(08.1941, погиб в бою,зах., п. Шим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ВЫНЕВ Петр Захарович, 1896. Кореневский р-н, д. Ковыневка, гв, рядовой, 15.08.1942, погиб в бою, зах., Смоленская область. </w:t>
      </w:r>
      <w:r>
        <w:rPr>
          <w:color w:val="FF0000"/>
        </w:rPr>
        <w:t xml:space="preserve">(Гагаринский р-н, д. Самуйл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РНИЕНКО Иван Иванович, 1921, Кореневский р-н, д. Ветрено, рядовой, 25.10.1941, умер от ран. зах., Новгородская обл. г. Волдай. </w:t>
      </w:r>
      <w:r>
        <w:rPr>
          <w:color w:val="FF0000"/>
        </w:rPr>
        <w:t xml:space="preserve">(г. Валда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УПЦЕВ Дмитрий Абрамович, 1905, Кореневский р-н. с. Ольговка, рядовой, 11.1943, пропал б/вести. </w:t>
      </w:r>
      <w:r>
        <w:rPr>
          <w:color w:val="FF0000"/>
        </w:rPr>
        <w:t xml:space="preserve">(23.02.1942, умер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ЮЧКОВ Петр Иванович, 1899. Кореневский р-н, с. Троицкое, рядовой, 25.11.1942, погиб в бою, зах. Смоленская обл. д. Абуратная. </w:t>
      </w:r>
      <w:r>
        <w:rPr>
          <w:color w:val="FF0000"/>
        </w:rPr>
        <w:t xml:space="preserve">(Сычевский р-н, г. Сыче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ЛЕШОВ Иван Стефанович, 1897. Кореневский р-н, с. Благодатное, рядовой, 11.1942, погиб в бою, зах. Смоленская обл. Сычевский р-н, д. Талица. </w:t>
      </w:r>
      <w:r>
        <w:rPr>
          <w:color w:val="FF0000"/>
        </w:rPr>
        <w:t xml:space="preserve">(12.1942, погиб в бою, зах. Смоленская обл., Сычевский р-н, д. Арист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ТВЕЕНКО Николай Николаевич, 1918, Кореневский р-н, с. Шептуховка, мл. сержант. 07.04.2945. </w:t>
      </w:r>
      <w:r>
        <w:rPr>
          <w:color w:val="FF0000"/>
        </w:rPr>
        <w:t xml:space="preserve">(07.04.1945), погиб в бою, зах., Германия, г Пиринец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>МЕЛЬЧЕНКО (ОМЕЛЬЧЕНКО) Тимофей Яковлевич, 19</w:t>
      </w:r>
      <w:r>
        <w:rPr>
          <w:color w:val="FF0000"/>
        </w:rPr>
        <w:t>Ю</w:t>
      </w:r>
      <w:r>
        <w:rPr/>
        <w:t xml:space="preserve">.Глушковский р-н. д. Кульбаки, рядовой 0503 1942, умер от болезн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РОШНИЧЕНКО Александр Григорьевич, 1924. Кореневский р-н. с. Апанасовка, рядовой, 13.01.1945, погиб в бою, зах. Калининградская обл. п. Добровольск. </w:t>
      </w:r>
      <w:r>
        <w:rPr>
          <w:color w:val="FF0000"/>
        </w:rPr>
        <w:t xml:space="preserve">(увековечен: г.Калининград, Мемориал «Память»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АБОЙЧЕНКО Михаил Егорович, 1912, Кореневский р-н. с. Шептуховка. сержант, 21.09.1944, погиб в бою, зах. Волгоградская обл., ст. Котлубань. </w:t>
      </w:r>
      <w:r>
        <w:rPr>
          <w:color w:val="FF0000"/>
        </w:rPr>
        <w:t xml:space="preserve">(Городищенский р-н, п. Самофал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ИКУЛИН Федор Яковлевич, 1912, Кореневский р-н, с. Александровка, ефрейтор, 02.02.1943, погиб в бою.зах. Новгородская обл., Чудовский р-н. д. Верчежа. </w:t>
      </w:r>
      <w:r>
        <w:rPr>
          <w:color w:val="FF0000"/>
        </w:rPr>
        <w:t xml:space="preserve">(д. Вергеж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ЧЕНКО Иван Алексеевич, 1901. Кореневский р-н, рядовой, 21.05.1943, погиб в бою. зах., Ленинградская обл. Мгинский р-н. д. Карбусоль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ЮТИН Иван Иванович, 1918. Кореневский р- н, д. Ветрено, рядовой, 30.08.1941, погиб в бою, зах. Смоленская обл. Ельнинский р-н, д. Кукуево. </w:t>
      </w:r>
      <w:r>
        <w:rPr>
          <w:color w:val="FF0000"/>
        </w:rPr>
        <w:t xml:space="preserve">(д. Сидц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ДЛЕСНЫХ Николай Семенович, 1920. Кореневский р-н. д. Николаевка, рядовой, 25.09.1941, умер от ран. зах., Украина, Новгородская обл. г. Валдай. </w:t>
      </w:r>
      <w:r>
        <w:rPr>
          <w:color w:val="FF0000"/>
        </w:rPr>
        <w:t xml:space="preserve">(зах., Новгородская обл., г. Валда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РОЦЕНКО Александр Данилович, 1923. Кореневский р-н. с. Ольговка. ст. сержант, 29.08.1943, погиб в бою, зах. Смоленская обл.,д. Дурнево. </w:t>
      </w:r>
      <w:r>
        <w:rPr>
          <w:color w:val="FF0000"/>
        </w:rPr>
        <w:t xml:space="preserve">(Духовщинский р-н, д. Рикш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ВАЕВ Федор Максимович, 1892. Кореневский р-н, Верхнегрунский с/с, рядовой, 20.08.1943, умер от ран, зах. Смоленская обл.д. Отрадная. </w:t>
      </w:r>
      <w:r>
        <w:rPr>
          <w:color w:val="FF0000"/>
        </w:rPr>
        <w:t xml:space="preserve">(Духовщинский р-н, д. Немощенн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КЛЯРЕНКО Степан Тимофеевич, 1915. Кореневский р-н, рядовой, 18.08.1943, умер от ран, зах. Смоленская обл. п. Гавришево. </w:t>
      </w:r>
      <w:r>
        <w:rPr>
          <w:color w:val="FF0000"/>
        </w:rPr>
        <w:t xml:space="preserve">(Ярцевский р-н, д. Копыре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КОЛОВ Иван Акимович, 1901, Кореневский р-н, д. Секерино, ст. сержант, 29.11.1942, погиб в бою, зах., Смоленская обл., д. Аристово. </w:t>
      </w:r>
      <w:r>
        <w:rPr>
          <w:color w:val="FF0000"/>
        </w:rPr>
        <w:t xml:space="preserve">(Сычев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ОКАРЕВ Лука Петрович, 1923, Кореневский р-н, с. Гордеевка, рядовой, 16.(59.1943, погиб в бою, зах. Украина, Черниговская обл. Талалаев-ский р-н, с. Сильченково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ИКАЧКОВ Иван Ефимович, 1907, Кореневский р-н, д. Михайловка, лейтенант, 28.02.1943, погиб в бою, зах., Ленинградская обл., Кировский р-н, д. М. Дубровицы. </w:t>
      </w:r>
      <w:r>
        <w:rPr>
          <w:color w:val="FF0000"/>
        </w:rPr>
        <w:t xml:space="preserve">(г. Кир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ПКИН Василий Савельевич, 1926, Кореневский р-н, с. Шептуховка, рядовой, 15.03.1945, умер от ран, зах., В. Пруссия, г. Цактени. </w:t>
      </w:r>
      <w:r>
        <w:rPr>
          <w:color w:val="FF0000"/>
        </w:rPr>
        <w:t xml:space="preserve">(зах., Калининградская обл., Багратионовский р-н, п. Кор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БРАМОВ Александр Семенович, 1916, Стрелецкий р-н, д. Каменево рядовой, 20.10.1943, погиб в бою, зах., Украина, Днепропетровская обл, В. Днегоровский р-н, д. Боро-даевка. </w:t>
      </w:r>
      <w:r>
        <w:rPr>
          <w:color w:val="FF0000"/>
        </w:rPr>
        <w:t xml:space="preserve">(зах., Украина, Днепропетровская обл., Верхнеднепровский р – 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ТУХОВ Дмитрий Леонтьевич (Михайлович), 1904. Бесединский р-н. с. Шумаково, ст. лейтенант, 23.08.1944, умер от ран. зах., Молдова, с. Каушаны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ЯБЬЕВ Виктор Васильевич, 1925, Бесе-й р-н. д. Алябьево, ст. сержант. 22-10-1944, погиб в бою, зах., В. Пруссия, д. Кисельн. </w:t>
      </w:r>
      <w:r>
        <w:rPr>
          <w:color w:val="FF0000"/>
        </w:rPr>
        <w:t xml:space="preserve">(Ккалиниградская обл., Нестеровский р-н, п. Пушк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ОРЗЫКИН Николай Иванович, 1925. Стрелецкий р-н, д. Б. Лукино, рядовой, 133.03.194. </w:t>
      </w:r>
      <w:r>
        <w:rPr>
          <w:color w:val="FF0000"/>
        </w:rPr>
        <w:t xml:space="preserve">(13.03.1943), погиб в бою, зах., Украина, Хмельницкая обл. р-н. ст. Ставницы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ЮТИН Дмитрий Васильевич, 1925, Бесединский р-н. д. Водяное, рядовой, 14.04.1945, погиб в бою, зах. Германия, г. Элькдорф. </w:t>
      </w:r>
      <w:r>
        <w:rPr>
          <w:color w:val="FF0000"/>
        </w:rPr>
        <w:t xml:space="preserve">(увековечен: г. Калининград, мемориал «Память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ЛЕБОВ Иван Степанович, 1909, Курский р-н, с. Белое, рядовой, 1942, погиб в бою. </w:t>
      </w:r>
      <w:r>
        <w:rPr>
          <w:color w:val="FF0000"/>
        </w:rPr>
        <w:t xml:space="preserve">(09.02.1942, погиб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РАНКИН Илья Яковлевич, 1924, Бесединский р-н, д. Зорине рядовой, 16.01.1944, погиб в бою, зах., Беларусь, Гомелевская. </w:t>
      </w:r>
      <w:r>
        <w:rPr>
          <w:color w:val="FF0000"/>
        </w:rPr>
        <w:t xml:space="preserve">(Гомельская)обл., Домановичский р-н, д. Мармовичи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АВЫДОВ Иван Иванович, 1904, Бесединский р-н, д. Долгое, мл. лейтенант, 04.01.1942, погиб в бою, зах., Ленинградская обл., ст. По-гостье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АВЫДОВ Николай Сергеевич, 1925, Стрелецкий р-н. д. Шемякино рядовой, 19.02.1944, погиб в бою, зах. Ленинградская. </w:t>
      </w:r>
      <w:r>
        <w:rPr>
          <w:color w:val="FF0000"/>
        </w:rPr>
        <w:t xml:space="preserve">(Псковская ) обл., Плюсский р-н, д. Заполье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ВДОКИМОВ Арсений Никитович, 1900, Бесединский р-н, с. Винниково. ст. лейтенант, 16.011943, погиб в бою, зах. Ленинградская обл., Мгинский р-н, д. Гайталово. </w:t>
      </w:r>
      <w:r>
        <w:rPr>
          <w:color w:val="FF0000"/>
        </w:rPr>
        <w:t xml:space="preserve">(зах., Ленингрп\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ЛАГИН Григорий Максимович, 1917, Стрелецкий р-н, д. Хреновец, рядовой, 11.1942, пропал б/вести. </w:t>
      </w:r>
      <w:r>
        <w:rPr>
          <w:color w:val="FF0000"/>
        </w:rPr>
        <w:t xml:space="preserve">(15.09.1942, погиб в плену, зах., Польша, Шталаг 1В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ХАРОВ Андрей Степанович, 1903, Стрелецкий р-н. д. Выворотково, рядовой, 22.03.1943, погиб в бою, зах., Ленинградская обл. д. Вороново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ОЛОГИН Егор Михайлович, 1911, Бесединский р-н, д. М. Шумаково, сержант, 02.12.1942, погиб в бою, зах., Калужская обл., Барятинский р-н, д. Фомино. </w:t>
      </w:r>
      <w:r>
        <w:rPr>
          <w:color w:val="FF0000"/>
        </w:rPr>
        <w:t xml:space="preserve">(зах., д. Зайцева Гор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ИВАНОВ Александр Семенович, 1915, Бесединский р-н. д. Еськово, мл. сержант, 17.01.1942, погиб в бою, зах. Ленинградскаяобл. ст. Погостье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АЛУГИН Василий Герасимович, Бесединский р-н, д. Полевая, рядовой, 06.10.1942, погиб в бою, зах., Ленинградская обл., д. Гайтол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БЕЛЕВ Александр Иванович, 1913, Стрелецкий р-н, д. Чурилово, рядовой, 25.04.1942, погиб в бою, зах., Калужская обл., Барятинский р-н, д. Зилиницы. </w:t>
      </w:r>
      <w:r>
        <w:rPr>
          <w:color w:val="FF0000"/>
        </w:rPr>
        <w:t xml:space="preserve">(д. Отъезжее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ЖАВИН Гавриил Иванович, 1903, Бесединский р-н, с. Кувшинное, рядовой, 04.1943, пропал б/вести. </w:t>
      </w:r>
      <w:r>
        <w:rPr>
          <w:color w:val="FF0000"/>
        </w:rPr>
        <w:t>(27.11.1941, погиб в плену, зах., Шталаг 11Д. (321) г. Вербке).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РИНЬКО Захар Петрович, Курская обл., рядовой, 09.04.1942, погиб в бою, зах., Калужская обл., Барятинский р-н, д. Ракитное. </w:t>
      </w:r>
      <w:r>
        <w:rPr>
          <w:color w:val="FF0000"/>
        </w:rPr>
        <w:t xml:space="preserve">(п. Барят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ИВДИН Михаил Яковлевич, 1922, Cтpe-лецкий р-н, д. Гремячка рядовой, 30.09.1942, погиб в бою, зах. Ленинградская обл. Путилов-сиий р-н. д Тортол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ЛАБУХОВ Владимир Максимович, 1925, Курский р-н, рядовой, 01.11.1944, погиб в бою, зах., Латвия, Митавский уезд, д. Яунауцес. </w:t>
      </w:r>
      <w:r>
        <w:rPr>
          <w:color w:val="FF0000"/>
        </w:rPr>
        <w:t xml:space="preserve">(зах., Латвия, Елгавский р – 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ЛЕЖИЕВ Сергей Анатольевич (Антонович), 1903. Бесединский р-н, д. Хвостово, сержант, 04 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ЗДРАЧЕВ Иван Яковлевич, Бесединский р-н, с. Ноздрачево, рядовой, 28.08.1943, погиб в бою, зах., Орловская. </w:t>
      </w:r>
      <w:r>
        <w:rPr>
          <w:color w:val="FF0000"/>
        </w:rPr>
        <w:t xml:space="preserve">(Брянская) обл., Севский р-н, с. Новоямское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САРЕВ Дмитрий Григорьевич, 1918, Стрелецкий р-н, ефрейтор, 07.10.1942, погиб в бою, зах., Ленинградская обл., д. Торталово. </w:t>
      </w:r>
      <w:r>
        <w:rPr>
          <w:color w:val="FF0000"/>
        </w:rPr>
        <w:t xml:space="preserve">(зах., Ленинграская обл., Кировский р-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ХОМОВ Илья Петрович, 1920, Стрелецкий р-н, рядовой, 06.09.1943, погиб в бою, зах., Смоленская обл., Ельнинский р-н, д. Колзаки. </w:t>
      </w:r>
      <w:r>
        <w:rPr>
          <w:color w:val="FF0000"/>
        </w:rPr>
        <w:t xml:space="preserve">(зах., Смоленская обл., с. Тмен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АДСКИЙ Николай Иванович, 1897, Стрелецкий р-н, д. Кукуевка, рядовой, 11.1943, пропал б/вести, зах., Курская область. </w:t>
      </w:r>
      <w:r>
        <w:rPr>
          <w:color w:val="FF0000"/>
        </w:rPr>
        <w:t xml:space="preserve">(пропал б/вест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ЕДЫХ Сергей Филимонович, 1895, Бесединский р-н, с. Виногробль, сержант, 09.03.1943, погиб в бою, зах., Ленинградская обл., Мгинский р-н, ст. Погостье. </w:t>
      </w:r>
      <w:r>
        <w:rPr>
          <w:color w:val="FF0000"/>
        </w:rPr>
        <w:t xml:space="preserve">(зах., Кировский р-н., ст.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ХОДАРЕВСКИЙ (ХОДЫРЕВСКИЙ) Владимир Иванович, 1916, Стрелецкий р-н. д. Лукино, мл. сержант, 08.07.1942, погиб в бою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ХОДЫРЕВСКИЙ Михаил Иванович, 1923, Стрелецкий р-н, Полянский с/с, гв. лейтенант, 17.08.1943,'умер от ран. </w:t>
      </w:r>
      <w:r>
        <w:rPr>
          <w:color w:val="FF0000"/>
        </w:rPr>
        <w:t xml:space="preserve">(Стрелецкий р-н, д. Большое Лукино, гв. Ст. лейтенант, зах., Украина, Сумская обл., Лебединский р-н, с. Великий Истороп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ЩЕРБАКОВ А(ранасий Григорьевич, 1906, Стрелецкий р-н, д. Умаково, рядовой, 08.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НДРИАНОВ Григорий Васильевич, 1906, Курчатовский р-н, рядовой, 07.12.1942, погиб в бою, зах., Новгородская обл., Демянский р-н, д. Володиха. </w:t>
      </w:r>
      <w:r>
        <w:rPr>
          <w:color w:val="FF0000"/>
        </w:rPr>
        <w:t xml:space="preserve">(д. Кик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РТЕМЕНКО Павел Ефимович, 1918, Курчатовский р-н, д. А.- Гусиновка, майор, 03.07.1942, погиб в бою, зах., Калужская обл.,Барятинский р-н, д. Зеваки Гончарово. </w:t>
      </w:r>
      <w:r>
        <w:rPr>
          <w:color w:val="FF0000"/>
        </w:rPr>
        <w:t xml:space="preserve">(зах., д. Отъезже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АТУРИН Андрей Петрович, 1900, Курчатовский р-н, рядовой, 08.09.1942, погиб в бою, зах., Смоленская обл., Сычевский р-н, д. Гончарово. </w:t>
      </w:r>
      <w:r>
        <w:rPr>
          <w:color w:val="FF0000"/>
        </w:rPr>
        <w:t xml:space="preserve">(зах., Смоленская обл., г. Сыче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ОЗЕРОВ Андриян Кузьмич, 1912, Курчатовский р-н, д. Ширково, рядовой, 22.03.1945, погиб в бою, зах., Калининградская обл., м. Ланк. </w:t>
      </w:r>
      <w:r>
        <w:rPr>
          <w:color w:val="FF0000"/>
        </w:rPr>
        <w:t xml:space="preserve">(г. Багратион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ОУСОВ Тимофей Егорович, Курчатовский р-н, Никольский с/с, рядовой, 23.02.1944, погиб в бою, зах., Беларусь, Гомельская обл., д. Язван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УКРЕЕВ Андрей Гордеевич, 1905, Курчатовский р-н, рядовой, 24.11.1942, погиб в бою, зах., Смоленская обл., Пречистенский р-н, д. Дурнево. </w:t>
      </w:r>
      <w:r>
        <w:rPr>
          <w:color w:val="FF0000"/>
        </w:rPr>
        <w:t xml:space="preserve">(Духовщинский р-н, д. Берес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УЛАНЕНКО Михаил Васильевич, 1921, Курчатовский р-н, д. Любицкое, мл. лейтенант, 14.09.1943, погиб в бою, зах., Смоленская обл., Духовщинский р-н, д. Гремилово. </w:t>
      </w:r>
      <w:r>
        <w:rPr>
          <w:color w:val="FF0000"/>
        </w:rPr>
        <w:t xml:space="preserve">(зах., Смоленская обл., 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АКУЛИН Тимофей Андреевич, 1923, Курчатовский р-н, с. Быки, рядовой, 12.1943, пропал б/вести. </w:t>
      </w:r>
      <w:r>
        <w:rPr>
          <w:color w:val="FF0000"/>
        </w:rPr>
        <w:t xml:space="preserve">(внесен ошибочно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ТЕЛЬ Иван Михайлович, 1906, Курчатовский р-н, д. Лукашевка, рядовой, 21.09.1942, погиб в бою, зах., Смоленская обл., Кармановс-кий р-н, д. Барсуки. </w:t>
      </w:r>
      <w:r>
        <w:rPr>
          <w:color w:val="FF0000"/>
        </w:rPr>
        <w:t xml:space="preserve">(зах., Смоленская обл., п. Карм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ТИКОВ Василий Иванович, 1906, Курчатовский р-н, д. Мосолово, рядовой, 05.10.1941, погиб в бою, зах., Новгородская обл., Демянский р-н, д. Хилково. </w:t>
      </w:r>
      <w:r>
        <w:rPr>
          <w:color w:val="FF0000"/>
        </w:rPr>
        <w:t xml:space="preserve">(Валдайский р-н, д. Эстино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АЛУШКИН Петр Григорьевич, Курчатовский р-н, п. Пены, рядовой, 02.08.1941, погиб в бою, зах., Смоленская обл. д. Шашово. </w:t>
      </w:r>
      <w:r>
        <w:rPr>
          <w:color w:val="FF0000"/>
        </w:rPr>
        <w:t xml:space="preserve">(Ярцевский р-н, д. Копыре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УРНЕВ Яков Петрович, 1915, Курчатовский р-н, с. А(ранасьевка, рядовой, 05.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ЖМАКИН Илья Иванович, 1906, Курчатовский р-н, сержант, 08.10.1942, погиб в бою, зах., Смоленская обл., Пречистенский р-н, д. Остров. </w:t>
      </w:r>
      <w:r>
        <w:rPr>
          <w:color w:val="FF0000"/>
        </w:rPr>
        <w:t xml:space="preserve">(Духовщинский р-н, д. Немощенн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ЖУЛЬЕВ Петр Григорьевич, 1914, Курчатовский р-н, с. Чапли, рядовой, 12.07.1942, погиб в бою, зах., Смоленская обл., д. Кр. Поляна. </w:t>
      </w:r>
      <w:r>
        <w:rPr>
          <w:color w:val="FF0000"/>
        </w:rPr>
        <w:t xml:space="preserve">(д. Марф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ХАРИН Алексей Титович, 1925, Курчатовский р-н, рядовой, 27.01.1945, погиб в бою, зах., Калининградская обл., м. Правбеч. </w:t>
      </w:r>
      <w:r>
        <w:rPr>
          <w:color w:val="FF0000"/>
        </w:rPr>
        <w:t xml:space="preserve">(зах. Калининградская обл., Гурьевский р-н, п. Константи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ИВАНОВ Иван Иванович, 1908, Курчатовский р-н, д. Бородино, рядовой, 10.1943, умер от ран, зах., Ленинградская обл., д. Некрасово. </w:t>
      </w:r>
      <w:r>
        <w:rPr>
          <w:color w:val="FF0000"/>
        </w:rPr>
        <w:t xml:space="preserve">(зах., Новгородская обл., Батецкий р-н, р/з Русыня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ИЛАТОВ Василий Васильевич, Курчатовский р-н, Дроняевский с/с, рядовой, 02.01.1942, погиб в бою, зах., Новгородская обл., Чудовский р-н, д. Пехово. </w:t>
      </w:r>
      <w:r>
        <w:rPr>
          <w:color w:val="FF0000"/>
        </w:rPr>
        <w:t xml:space="preserve">(д. Лез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ИСЕЛЕВ Василий Федорович, 1919, Курчатовский р-н, д. Березуцкое, рядовой, 18.09.1942, погиб в бою, зах., Волгоградская обл., Городищенский р-н, с. Балка Конная. </w:t>
      </w:r>
      <w:r>
        <w:rPr>
          <w:color w:val="FF0000"/>
        </w:rPr>
        <w:t xml:space="preserve">(п. Кузьм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РАСОВ Григорий Иванович, 1917, Курчатовский р-н, с. Дичня, рядовой, 10.1941, погиб в бою, зах., Смоленская обл., Гжатский р-н, д. Мшинино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РАСОВ Иван Васильевич, 1900, Курчатовский р-н, с. Дичня, рядовой, 12.03.1942, погиб в бою, зах. Смоленская обл, д. Плиски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ЛЕОНОВ Василий Никифорович, 1909, Курчатовский р-н, с. Дичня, курсант, 21.08.1942, погиб в бою, зах., Смоленская обл., Гагаринский р-н, д. Басманово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ЛЬЦЕВ Иван Павлович, 1904, Курчатовский р-н, д. Болваново, рядовой, 10.1943, пропал б/вести. </w:t>
      </w:r>
      <w:r>
        <w:rPr>
          <w:color w:val="FF0000"/>
        </w:rPr>
        <w:t xml:space="preserve">(07.10.1941 погиб в бою, зах., Смоленская обл., Вяземский р-н, д. Юшк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ТВЕЕВ Федор Данилович, 1912, Курчатовский р-н, д. Лукашевка, рядовой, 04.04.1944, умер от ран, зах., Ростовская обл., Куйбышевский р-н, с. Ивановка. </w:t>
      </w:r>
      <w:r>
        <w:rPr>
          <w:color w:val="FF0000"/>
        </w:rPr>
        <w:t xml:space="preserve">(Матвеево-Курга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ЕЕВ Яков Павлович, 1905, Курчатовский р-н, с. Колпаково, рядовой, 19.09.1942, погиб в бою, зах., Новгородская обл. Демянский р-н, разъезд Выдерка. </w:t>
      </w:r>
      <w:r>
        <w:rPr>
          <w:color w:val="FF0000"/>
        </w:rPr>
        <w:t xml:space="preserve">(д. Замашка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ЛОКОЕДОВ Алексей Михайлович, 1900, Курчатовский р-н, с. Макаровка, рядовой, 13.04.1945, погиб в бою, зах., Калининградская обл., м. Варген. </w:t>
      </w:r>
      <w:r>
        <w:rPr>
          <w:color w:val="FF0000"/>
        </w:rPr>
        <w:t>(увековечен: Ленинград, мемориал «Память»). (увековечен: г. Калининград, мемориал «Память»).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ОСОЛОВ Иван Григорьевич, Курчатовский р-н, с. Иванино, рядовой, 07.08.1943, погиб в бою, зах., Ленинградская обл., с. Арбуз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УХИН Григорий Максимович, 1919. Курчатовский р-н, д. Мухино. сержант, 18.08.1943, умер от ран, зах. Смоленская область. </w:t>
      </w:r>
      <w:r>
        <w:rPr>
          <w:color w:val="FF0000"/>
        </w:rPr>
        <w:t xml:space="preserve">(год рождения - 1914, зах., Калужская обл., Кировский р-н., д. Ан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ГОДЯЕВ Иван Андреевич, 1910, Курчатовский р-н, д. Мосолово, рядовой, 28.01.1942, погиб в бою, зах., Новгородская обл., Чудовский р-н, д. Пертечно. </w:t>
      </w:r>
      <w:r>
        <w:rPr>
          <w:color w:val="FF0000"/>
        </w:rPr>
        <w:t xml:space="preserve">(с. Успенск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СКОРОДЕВ Семен Кузьмич, 1909, Курчатовский р-н, д. Болваново, рядовой, 10.08.1942, погиб в бою, зах., Смоленская обл., д. Кривцы. </w:t>
      </w:r>
      <w:r>
        <w:rPr>
          <w:color w:val="FF0000"/>
        </w:rPr>
        <w:t xml:space="preserve">(Гагар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ЧАЕВ Иван Григорьев, 1905, Курчатовский р-н, Николаевский с/с, рядовой, 13.08.1943, погиб в бою, зах., Смоленская обл., Пречистенский р-н, д. Дурнево. </w:t>
      </w:r>
      <w:r>
        <w:rPr>
          <w:color w:val="FF0000"/>
        </w:rPr>
        <w:t xml:space="preserve">(Духовщинский р-н, д. Берест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ИЩЕВ Дмитрий Васильевич, 1904, Курчатовский р-н, п. Пены, рядовой, 05.03.1942, погиб в бою, зах., Калужская обл., Барятинский р-н, д. Выползово. </w:t>
      </w:r>
      <w:r>
        <w:rPr>
          <w:color w:val="FF0000"/>
        </w:rPr>
        <w:t xml:space="preserve">(д. Бельно-Крюк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ЕНЬШИН Иван Яковлевич, 1916, Курчатовский р-н, Афанасьевский с/с, рядовой, 30.11.1941, погиб в бою, зах., Ленинградская обл., Подпорожский р-н, с. Озерки. </w:t>
      </w:r>
      <w:r>
        <w:rPr>
          <w:color w:val="FF0000"/>
        </w:rPr>
        <w:t xml:space="preserve">(г. Подпорожь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ЕРЕВЕРЗЕВ Алексей Фролович, 1918, Курчатовский р- н, д. Лукашевка, сержант, 25.02.1942, погиб в бою, зах., Смоленская область. </w:t>
      </w:r>
      <w:r>
        <w:rPr>
          <w:color w:val="FF0000"/>
        </w:rPr>
        <w:t xml:space="preserve">(зах., Калужская обл., Износков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ИНАЕВ Степан Васильевич, 1902, Курчатовский р-н, Макаровский с/с, рядовой, 20.01.1942, погиб в бою, зах. Новгородская обл.,Чудовский р-н, д. Петречно. </w:t>
      </w:r>
      <w:r>
        <w:rPr>
          <w:color w:val="FF0000"/>
        </w:rPr>
        <w:t xml:space="preserve">(с. Успенск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НОМАРЕВ Николай Игнатьевич, Курчатовский р-н, д. Боровочки, рядовой, 10.1943, погиб в бою, зах., Краснодарский край. </w:t>
      </w:r>
      <w:r>
        <w:rPr>
          <w:color w:val="FF0000"/>
        </w:rPr>
        <w:t xml:space="preserve">(погиб в бою, зах. Краснодарский край, Темрюкский р-н, ст. Фанталовская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РЯХИН Тимофей Григорьевич, 1914 (1909), Курчатовский р-н, с. Колпаково, рядовой, 26.04.1943, умер от ран, зах., Курская обл.,Железногорский р-н, д. Лубошево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ЕВЕНКО Василий Яковлевич, 1909, Курчатовский р-н, д. Новосергеевка, рядовой, 11.09.1944, погиб в бою, зах., Смоленская область. </w:t>
      </w:r>
      <w:r>
        <w:rPr>
          <w:color w:val="FF0000"/>
        </w:rPr>
        <w:t xml:space="preserve">(зах., Польша, Сувалковское в-во, д. Михард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АВЕНКОВ Сергей Степанович, 1903, Курчатовский р-н, рядовой, 30.01.1942, погиб в бою, зах. Новгородская обл. Демянский р-н, д. Соболево. </w:t>
      </w:r>
      <w:r>
        <w:rPr>
          <w:color w:val="FF0000"/>
        </w:rPr>
        <w:t xml:space="preserve">(д. Витол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ТНИКОВ Иван Харитонович, 1911, Курчатовский р-н, п. Пены, ст. сержант, 03.12.1942, погиб в бою, зах., Смоленская обл., Сычевский р-н, д. Хлепень. </w:t>
      </w:r>
      <w:r>
        <w:rPr>
          <w:color w:val="FF0000"/>
        </w:rPr>
        <w:t xml:space="preserve">(Гагаринский р-н, п. Карм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БОЛЕВ Петр Ефимович, 1920, Курчатовский р-н, д. А.-Гусиновка, рядовой, 1945, погиб в бою. </w:t>
      </w:r>
      <w:r>
        <w:rPr>
          <w:color w:val="FF0000"/>
        </w:rPr>
        <w:t xml:space="preserve">(зах. Украина, Киевская обл., Киево-Святошинский р-н., с. Гатное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КОЛОВ Федор Карпович, 1904, Курчатовский р-н, д. Новосергеевка, рядовой, 01.10.1943, умер от ран, зах., Смоленская обл.,Кашинский р-н, с. Гусино. </w:t>
      </w:r>
      <w:r>
        <w:rPr>
          <w:color w:val="FF0000"/>
        </w:rPr>
        <w:t xml:space="preserve">(Красн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ИТОВ Сазон Васильевич, 1900, Курчатовский р-н, Макаровский с/с, рядовой, 15.01.1942, погиб в бою, зах., Новгородская обл., Чудовский р-н, д. Бор. </w:t>
      </w:r>
      <w:r>
        <w:rPr>
          <w:color w:val="FF0000"/>
        </w:rPr>
        <w:t xml:space="preserve">(д. Ареф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УИНОВ Федор Павлович, 1903, Курчатовский р-н, д. Новосергеевка, рядовой, 20.07.1943, погиб в бою, зах., Смоленская обл., Всходский р-н, д. Куркино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ИЛАТОВ Василий Васильевич, Курчатовский р-н, Дроняевский с/с, рядовой, 02.01.1942, погиб в бою, зах., Новгородская обл., Чудовский р-н, д. Пехово. </w:t>
      </w:r>
      <w:r>
        <w:rPr>
          <w:color w:val="FF0000"/>
        </w:rPr>
        <w:t xml:space="preserve">(д. Лез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ЦЫГАНОВ Игнат Иванович, 1898, Курчатовский р-н. д. Новосергеевка, рядовой, 09.02.1944, погиб в бою, зах. Ленинградская обл., д. Щепино. </w:t>
      </w:r>
      <w:r>
        <w:rPr>
          <w:color w:val="FF0000"/>
        </w:rPr>
        <w:t xml:space="preserve">(зах., Новгородская обл., Батецкий р-н, д. Щеп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ЕРНЫШЕВ Алексей Николаевич, 1923. Курчатовский р-н, гв.мл. лейтенант, 23.02.1943, погиб в бою, зах., Ростовская обл, Куйбышевский р-н, х. Крипаки. </w:t>
      </w:r>
      <w:r>
        <w:rPr>
          <w:color w:val="FF0000"/>
        </w:rPr>
        <w:t xml:space="preserve">(зах., Ростовская обл., Матвеево-Курганский р-н, хут Примаусски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УНЮКИН Василий Алексеевич, 1903, Курчатовский р-н, с. Быки, рядовой, 07.01.1942, погиб в бою, зах. Смоленская обл., д. Мощинцы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ХОНТОВ Григорий Николаевич, 1913, Курчатовский р-н, д. Затолокино, рядовой, 05.05.1943, умер от ран, зах., Смоленская обл., Всходский р-н, д. Арнишица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ВДЕЕВ Михаил Петрович, 1923, Льговский р-н, с. Черемошки. лейтенант. 22.07.1942, умер от ран, зах. Кировская обл. г. Вятка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МОСОВ Федор Ульянович, 1918, Льговский р-н, с. Банищи, сержант, 29.01.1945, погиб в бою, зах., В. Пруссия. </w:t>
      </w:r>
      <w:r>
        <w:rPr>
          <w:color w:val="FF0000"/>
        </w:rPr>
        <w:t xml:space="preserve">(зах. Калининградская обл., Гвардейский р-н, п. Зор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15.01.1943, погиб в бою, зах. Ленинградскаяобл., Всеволжский. </w:t>
      </w:r>
      <w:r>
        <w:rPr>
          <w:color w:val="FF0000"/>
        </w:rPr>
        <w:t xml:space="preserve">(Всеволожский) р-н, с. Невская Дубровка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ЫХ Петр Григорьевич, 1898, Льговский р-н, с. Вышние Деревеньки, лейтенанд, 29.04.1945, погиб в бою, зах., В. Пруссия. </w:t>
      </w:r>
      <w:r>
        <w:rPr>
          <w:color w:val="FF0000"/>
        </w:rPr>
        <w:t xml:space="preserve">(зах. Калининградская обл., г. Балтий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СЧЕРОВ Иван Николаевич, 1902, Льговский р-н, с. Кудинцево, рядовой, 20.01.1945, погиб в бою, зах., В. Пруссия, г. Ауловенен. </w:t>
      </w:r>
      <w:r>
        <w:rPr>
          <w:color w:val="FF0000"/>
        </w:rPr>
        <w:t xml:space="preserve">(зах. Калининградская обл., черняховский р-н, п. Кали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ОЛГИН Семен Павлович, 1898, Льговский р-н, рядовой, 10.12.1942, погиб в бою, зах., Новгородская обл., Лычковский р-н, д. Сороки-но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ОРОБЬЕВ Григорий Федорович, 1899. Льговский р-н. с. Борисовка, рядовой, 1943, погиб в плену, зах. Украина, г. Житомир. </w:t>
      </w:r>
      <w:r>
        <w:rPr>
          <w:color w:val="FF0000"/>
        </w:rPr>
        <w:t xml:space="preserve">(22.10.1943 умер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УДАРЕВ Сергей Андреевич, 1908, Льговский р-н, д. В. Деревеньки, капитан, 09.08.1941, погиб в бою, зах., Смоленская обл., Ельнинский р-н. д. Понюсино. </w:t>
      </w:r>
      <w:r>
        <w:rPr>
          <w:color w:val="FF0000"/>
        </w:rPr>
        <w:t xml:space="preserve">(Глинковский р-н, д. Ромод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ФИМОВ Николай Андреевич, 1925. Льгов-ский р-н, с. Износково. 20.12.1942, погиб в бою. </w:t>
      </w:r>
      <w:r>
        <w:rPr>
          <w:color w:val="FF0000"/>
        </w:rPr>
        <w:t xml:space="preserve">(партизан, 20.11.1942 погиб в бою, зах., Брянская обл.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ЙКИН Николай Павлович, 1902, Льговский р-н. с. Банищи, рядовой, 14.09.1943, погиб в бою, зах. Смоленская обл. Ельнинский р-ч, д. Колзаки. </w:t>
      </w:r>
      <w:r>
        <w:rPr>
          <w:color w:val="FF0000"/>
        </w:rPr>
        <w:t xml:space="preserve">(зах., Смоленская обл., Глинковский р-н, с. Глинк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ИРОШЕЛЕВ Алексей Егорович, 1906, Льговский р-н, с. Банищи, рядовой, 01.04.1944, умер от ран, зах., Беларусь, Гомельская обл., Мазырский. </w:t>
      </w:r>
      <w:r>
        <w:rPr>
          <w:color w:val="FF0000"/>
        </w:rPr>
        <w:t xml:space="preserve">(Мозырский) р-н, с. Карпович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ЛИНДУХОВ Николай Афонасьевич, 1925, Льговский р-н, с. Банищи, рядовой, 30.06.1943, пропал б/вести. </w:t>
      </w:r>
      <w:r>
        <w:rPr>
          <w:color w:val="FF0000"/>
        </w:rPr>
        <w:t xml:space="preserve">(партизан, 02.02.1942, погиб в бою, зах. Брянская обл, Жирят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БЕЛЕВ Алексей Васильевич, 1919. Льговский р-н. с. Ольшанка. капитан. 27.03.1945, погиб в бою, зах.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АЙЛОВ Николай Федорович, 1916, Льговский р-н, с. Гродненск, старшина, 31.03.1945, умер от ран, зах., В. Пруссия, г. Инстербу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СОВ Иван Федотович, 1912, Льговский р-н, с. Ольшанка, рядовой, 28.04.1945, умер от ран, зах., В. Пруссия, г. Кенин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СТУХОВ Андрей Андреевич, 1911, Кореневский р-н, с. Шептуховка, рядовой, 19.03.1942, пропал б/вести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СТУХОВ Василий Константинрвич, 1906, Льговский р-н,. </w:t>
      </w:r>
      <w:r>
        <w:rPr>
          <w:color w:val="FF0000"/>
        </w:rPr>
        <w:t xml:space="preserve">(. Фитиж, рядовой, 10.1941, пропал б/вест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ЛИГИН Павел Петрович, 1926, Льговский р-н, рядовой, 25.02.1945, умер от ран, зах., Германия, г. Инстербу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РТНОВ Николай Алексеевич, 1901, Льговский р-н, с. Пригородняя Слободка, рядовой, 29.03.1942, погиб в плену, зах., Германия. </w:t>
      </w:r>
      <w:r>
        <w:rPr>
          <w:color w:val="FF0000"/>
        </w:rPr>
        <w:t xml:space="preserve">(зах., г. Минск, м. Масюк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ЕВАНКОВ Василий Никитович, 1920, Льговский р-н, д. Малые Угоны, ст. сержант, 08.04.1945, погиб в бою. зах.,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ОМАНЕНКО Иван Савельевич, 1911, Льговский р-н, с. Б. Угоны, партизан, 09.01.1942, расстрелян немцами, зах., Курская обл., г. Льгов. </w:t>
      </w:r>
      <w:r>
        <w:rPr>
          <w:color w:val="FF0000"/>
        </w:rPr>
        <w:t xml:space="preserve">(1911, железнодорожник-партизан, 27.01.1942, зах., Курская обл., Льговский р-н, с. М. Угон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НЮГИН Иван Кузьмич, 1909, Льговский р-н, с. Ольшанка, рядовой, 31.03.1942, погиб в плену. </w:t>
      </w:r>
      <w:r>
        <w:rPr>
          <w:color w:val="FF0000"/>
        </w:rPr>
        <w:t xml:space="preserve">(погиб в плену, зах., г. Минск,. Масюк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ЛИТИКОВ Аркадий Васильевич, 1914. Льговский р-н, д. Шерекино, рядовой, 22.04.1945, умер от ран, зах. В. Пруссия,г. Кенин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УГЛОБОВ Иван Григорьевич, 1913, Льговский р-н. с. Большие Угоны, старшина, 06.04.1945, погиб в бою, зах.,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АНДЕЕВ Павел Прохорович, 1923, Льговский р-н, д. Карасевка, рядовой, 10.03.1945. </w:t>
      </w:r>
      <w:r>
        <w:rPr>
          <w:color w:val="FF0000"/>
        </w:rPr>
        <w:t xml:space="preserve">(10.03.1943), погиб в бою, зах., Курская обл., Рыльский р-н, с. В. Воронок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ЦУКАНОВ И. И., 1915, Льговский р-н, с. Л.-Анастасьевка, рядовой, 06.04.1942, погиб в бою, зах. Калужская обл., Барятинский р-н, д. Фомино. </w:t>
      </w:r>
      <w:r>
        <w:rPr>
          <w:color w:val="FF0000"/>
        </w:rPr>
        <w:t xml:space="preserve">(д. Зайцева Гор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ЕРВЯКОВ Николай Федорович, 1903, Льговский р-н, г. Льгов, старшина, 31.03.1945, умер от ран, зах., В. Пруссия, г. Инстерге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ЛИМОВ Анатолий Петрович, 1914. Льговский р-н. д Погореловка, рядовой, 02 02 1942, погиб в бою. </w:t>
      </w:r>
      <w:r>
        <w:rPr>
          <w:color w:val="FF0000"/>
        </w:rPr>
        <w:t xml:space="preserve">(партизан, 02.02.1942, погиб в бою, зах. Брянская обл., Жирят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ТУНОВ Федор Нестерович, 1903, Льговский р-н, с. Городенск, рядовой, 02.1942, пропал б/вести. </w:t>
      </w:r>
      <w:r>
        <w:rPr>
          <w:color w:val="FF0000"/>
        </w:rPr>
        <w:t xml:space="preserve">(11.1942 погиб в плену, зах., Украина, Хмельницкая обл, г. Славут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ШИН Иван Егорович, 1923, Льговский р-н, с. Речица, рядовой, 26.03.1942, погиб в бою, зах. Калужская обл., Барятинский р-н, с. Каменка. </w:t>
      </w:r>
      <w:r>
        <w:rPr>
          <w:color w:val="FF0000"/>
        </w:rPr>
        <w:t xml:space="preserve">(д. Милот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ШИН Михаил Егорович, 1921, Льговский р-н, с. Речица, рядовой, 26.03.1942, погиб в бою, зах., Калужская обл., Барятинский р-н, с. Каменка. </w:t>
      </w:r>
      <w:r>
        <w:rPr>
          <w:color w:val="FF0000"/>
        </w:rPr>
        <w:t xml:space="preserve">(д. Милот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КОВЕНКО Иван Васильевич, 1921, Льговский р-н, д. Карасевка, рядовой, 12.1941, пропал б/вести. </w:t>
      </w:r>
      <w:r>
        <w:rPr>
          <w:color w:val="FF0000"/>
        </w:rPr>
        <w:t xml:space="preserve">(ст. матрос, 30.09.1942 пропал без вест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КОВЛЕВ Василий Андрианович, техник-лейтенант, 09.1941, погиб в бою, зах., Курская обл., г. Льгов. </w:t>
      </w:r>
      <w:r>
        <w:rPr>
          <w:color w:val="FF0000"/>
        </w:rPr>
        <w:t xml:space="preserve">(командир Льговского истребительного батальона, 25.09.1941 погиб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ЕЕВ Яков Павлович, 1905, Курчатовский р-н, с. Колпаково, рядовой, 19.09.1942, погиб в бою, зах., Новгородская обл. Демянский р-н, разъезд Выдерка. </w:t>
      </w:r>
      <w:r>
        <w:rPr>
          <w:color w:val="FF0000"/>
        </w:rPr>
        <w:t xml:space="preserve">(д. Замашка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ВАРОВ Николай Парменович, 1915, Стрелецкий р-н, д. Мошкино, рядовой, 08.01.1942, погиб в бою, зах., Курская обл., Солнцевский р-н, с. Выползово, </w:t>
      </w:r>
      <w:r>
        <w:rPr>
          <w:color w:val="FF0000"/>
        </w:rPr>
        <w:t>(зах. 1992, Солнцевский р-н, д. Ефросимовк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Григорий Стефанович, 1908. Льговский р-н, с. Кудинцево, рядовой, 29.09.1941. пропал б/вести, </w:t>
      </w:r>
      <w:r>
        <w:rPr>
          <w:color w:val="FF0000"/>
        </w:rPr>
        <w:t>(погиб. зах. Смоленская обл., Велижский р-н, д. Н. Секач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ТЫНЦЕВ Иван Тимофеевич, 1913. Льговский р-н, с. Иванчиково, рядовой, 11.02.1942, погиб в бою, зах. Московская обл.,Шаховский р-н, д. Борисовка, </w:t>
      </w:r>
      <w:r>
        <w:rPr>
          <w:color w:val="FF0000"/>
        </w:rPr>
        <w:t>(зах. с. Спас-Вилки, мемориал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ТИКОВ Михаил Федорович, 1920, Льговский р-н, д. Полячково, ст. сержант, 1944, пропал б/вести, </w:t>
      </w:r>
      <w:r>
        <w:rPr>
          <w:color w:val="FF0000"/>
        </w:rPr>
        <w:t>(сержант, 72 ап ВВС Северного флота, погиб в бою 09.07.1941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ГИЛЕВ Николай Григорьевич, 1910, Льговский р-н, д. Кочетно, матрос, 20.07.1941, пропал б/вести, </w:t>
      </w:r>
      <w:r>
        <w:rPr>
          <w:color w:val="FF0000"/>
        </w:rPr>
        <w:t>(1915, старшина 2-й статьи, 20.07.1941, погиб вместе с эсминцем «Стремительный»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ХЛИН Идель Самуилович, 1910, Льговский р-н, г. Льгов, лейтенант, 01.05.1945, пропал б/вести, </w:t>
      </w:r>
      <w:r>
        <w:rPr>
          <w:color w:val="FF0000"/>
        </w:rPr>
        <w:t>(зах. Германия, г. Флекен-Цехл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ЕЕВ Михаил Иванович, 1915, Кореневский р-н, д. Секерино, рядовой, 05.1943. пропал б/вести, </w:t>
      </w:r>
      <w:r>
        <w:rPr>
          <w:color w:val="FF0000"/>
        </w:rPr>
        <w:t>(06.04.1942 попал в плен, 16.10.1942 умер, зах. Зеештад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ИЦКИХ Савелий Лукьянович, 1906, Кореневский р-н, с. Верхняя Груня, рядовой, 05.1943. пропал б/вести, </w:t>
      </w:r>
      <w:r>
        <w:rPr>
          <w:color w:val="FF0000"/>
        </w:rPr>
        <w:t>(20.06.1941 попал в плен, 06.03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ГДАНОВ Александр Кириллович, 1911, Кореневский р-н, д. Варваровка, рядовой, 04.1943, пропал б/вести, </w:t>
      </w:r>
      <w:r>
        <w:rPr>
          <w:color w:val="FF0000"/>
        </w:rPr>
        <w:t>(02.10.1941 попал в плен, 05.05.1942 умер, зах. Цвикк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ИСОВ Петр Иванович, 1910, Кореневский р-н, с. Шептуховка, рядовой, 07.12.1944. умер от ран, </w:t>
      </w:r>
      <w:r>
        <w:rPr>
          <w:color w:val="FF0000"/>
        </w:rPr>
        <w:t>(1909, 02.10.1941 попал в плен, 07.12.1944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АРИН Павел Виссарионович, 1912, Кореневский р-н, с. Снагость, рядовой, 09.01.1942, умер в плену, </w:t>
      </w:r>
      <w:r>
        <w:rPr>
          <w:color w:val="FF0000"/>
        </w:rPr>
        <w:t>(01.10.1941 попал в плен, 09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Ефим Васильевич, 1906, Кореневский р-н, д. Матвеевка, рядовой, 05.05.1943, пропал б/вести, </w:t>
      </w:r>
      <w:r>
        <w:rPr>
          <w:color w:val="FF0000"/>
        </w:rPr>
        <w:t>(20.07.1941 попал в плен, 05.05.1942 умер, зах. Альт-Древиц (Костшин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ЕРБИН Василий Михайлович, 1906, Кореневский р-н, д. Дерюгино, рядовой, 03.03.1942, умер в плену, </w:t>
      </w:r>
      <w:r>
        <w:rPr>
          <w:color w:val="FF0000"/>
        </w:rPr>
        <w:t>(01.09.1941 попал в плен, 03.03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ГОТОВ Григорий Гаврилович, 1912, Кореневский р-н, с. Благодатное, рядовой, 05.1943, пропал б/вести, </w:t>
      </w:r>
      <w:r>
        <w:rPr>
          <w:color w:val="FF0000"/>
        </w:rPr>
        <w:t>(23.07.1941 попал в плен, 09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Павел Никифорович, 1913, Кореневский р-н, Верхнегрунский с/с, рядовой, 09.08.1942. умер в плену, зах., Германия, </w:t>
      </w:r>
      <w:r>
        <w:rPr>
          <w:color w:val="FF0000"/>
        </w:rPr>
        <w:t>(05.03.1942 попал в плен, 09.08.1942 умер, зах. Торг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Х Николай Григорьевич, 1919, Кореневский р-н, с. Коренево, 09.1941, пропал б/вести, </w:t>
      </w:r>
      <w:r>
        <w:rPr>
          <w:color w:val="FF0000"/>
        </w:rPr>
        <w:t>(10.08.1941 попал в плен, 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АШНИКОВ Тихон Иванович, 1902, Кореневский р-н, Троицкий с/с, рядовой, 30.11.1941, умер в плену, </w:t>
      </w:r>
      <w:r>
        <w:rPr>
          <w:color w:val="FF0000"/>
        </w:rPr>
        <w:t>(30.09.1941 попал в плен, 30.11.1941 умер, зах. Кёнигсбрук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СНИКОВ Андрей Максимович, 1907, Кореневский р-н, с. Шептуховка, рядовой, 05.1943, пропал б/вести, </w:t>
      </w:r>
      <w:r>
        <w:rPr>
          <w:color w:val="FF0000"/>
        </w:rPr>
        <w:t>(21.09.1941 попал в плен, 08.08.1943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ТЕЛЬНИКОВ Сергей Федорович, 1903, Кореневский р-н, с. Жадино, рядовой, 25.03.1943, умер в плену, </w:t>
      </w:r>
      <w:r>
        <w:rPr>
          <w:color w:val="FF0000"/>
        </w:rPr>
        <w:t>(05.07.1942 попал в плен, 25.03.1943 умер, зах. Фулл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ОТОВ Андрей Яковлевич, 1920. Кореневский р-н, п. Коренева рядовой, 10.1944, пропал б/вести, </w:t>
      </w:r>
      <w:r>
        <w:rPr>
          <w:color w:val="FF0000"/>
        </w:rPr>
        <w:t>(1922, 03.10.1941 попал в плен, 15.04.1943 умер, зах. Мюнзинг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Василий Ильич, 1907, Кореневский р-н. с. Шептуховка, рядовой. 05.1943, пропал б/вести, </w:t>
      </w:r>
      <w:r>
        <w:rPr>
          <w:color w:val="FF0000"/>
        </w:rPr>
        <w:t>(01.08.1941 попал в плен, 12.12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УМКИН Михаил Васильевич, 1909. Кореневский р-н. с. Ольговка, рядовой. 08.12.1941. погиб в плену, </w:t>
      </w:r>
      <w:r>
        <w:rPr>
          <w:color w:val="FF0000"/>
        </w:rPr>
        <w:t>(02.10.1941 попал в плен, 07.12.1941 умер, зах. Далум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СТЕРОВ Иван Викторович, 1911, Кореневский р-н, с. Шептуховка, рядовой, 04.1943, пропал б/вести, </w:t>
      </w:r>
      <w:r>
        <w:rPr>
          <w:color w:val="FF0000"/>
        </w:rPr>
        <w:t>(04.09.1941 попал в плен, 17.12.1941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ВИКОВ Иван Егорович, 1902. Кореневский Верхняя Груня, рядовой. 05.1943. пропал б/вести, </w:t>
      </w:r>
      <w:r>
        <w:rPr>
          <w:color w:val="FF0000"/>
        </w:rPr>
        <w:t>(03.10.1941 попал в плен, 19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ЗИКОВ Николай Лукьянович, 1902, Кореневский р-н. с. Шептуховка, рядовой. 07.02.1943. умер в плену, </w:t>
      </w:r>
      <w:r>
        <w:rPr>
          <w:color w:val="FF0000"/>
        </w:rPr>
        <w:t>(28.05.1942 попал в плен, 07.02.1943 умер, зах. Гельзенкирхен – Хорс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ДОБАРОВ Алексей Петрович, 1916, Кореневский р-н. с. Благодатное, ст. сержант. 13.10.1941, погиб в плену, зах. Германия, </w:t>
      </w:r>
      <w:r>
        <w:rPr>
          <w:color w:val="FF0000"/>
        </w:rPr>
        <w:t>(13.08.1941 попал в плен, 13.10.1941 умер, зах. Нойхаммер (Свентошув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ЕТЬЯКОВ Александр Федорович, 1918, Кореневский р-н, с. Шептуховка, рядовой, 08.12.1941, умер в плену, </w:t>
      </w:r>
      <w:r>
        <w:rPr>
          <w:color w:val="FF0000"/>
        </w:rPr>
        <w:t>(21.08.1941 попал в плен, 08.12.1941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КУРАТОВ Николай Петрович, 1906, Кореневский р-н, Пушкарский с/с, рядовой. 22.12.1941, умер в плену, </w:t>
      </w:r>
      <w:r>
        <w:rPr>
          <w:color w:val="FF0000"/>
        </w:rPr>
        <w:t>(26.09.1941 попал в плен, 22.12.1941 умер, зах. Ламсдорф (Ламбриновиц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БРАМОВ Иван Дмитриевич, 1909, Стрелецкий р-н, с. Полянское, рядовой, 10.1941, умер в плену, </w:t>
      </w:r>
      <w:r>
        <w:rPr>
          <w:color w:val="FF0000"/>
        </w:rPr>
        <w:t>(05.10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Алексей Егорович, 1907, Стрелецкий р-н, д. Духовец, рядовой, 06.10.1942, погиб в плену, </w:t>
      </w:r>
      <w:r>
        <w:rPr>
          <w:color w:val="FF0000"/>
        </w:rPr>
        <w:t>(06.09.1941 попал в плен, 06.10.1942 умер, зах. Ламсдорф (Ламбриновиц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Иван Гаврилович, 1918, Стрелецкий' р-н, д. Зорино, рядовой, 27.01.1942, умер в плену, </w:t>
      </w:r>
      <w:r>
        <w:rPr>
          <w:color w:val="FF0000"/>
        </w:rPr>
        <w:t>(14.09.1941 попал в плен, 27.01.1942 умер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Роман Петрович, 1914, Стрелецкий р-н, д. Духовец, рядовой, 12.03.1942, погиб в плену, </w:t>
      </w:r>
      <w:r>
        <w:rPr>
          <w:color w:val="FF0000"/>
        </w:rPr>
        <w:t>(10.07.1941 попал в плен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ИБАЛОВ Матвей Павлович, 1910, Стрелецкий р-н, д. Волобуево, рядовой, 10.1943, погиб в плену, </w:t>
      </w:r>
      <w:r>
        <w:rPr>
          <w:color w:val="FF0000"/>
        </w:rPr>
        <w:t>(13.10.1941 попал в плен, 26.05.1942 умер, зах. Штаблак (п.Фурманово, Калининградская обл.,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КЕЕВ Алексей Иванович, 1914. Стрелецкий р-н, д. Вырки, рядовой, 11.11.1942. погиб в плену, </w:t>
      </w:r>
      <w:r>
        <w:rPr>
          <w:color w:val="FF0000"/>
        </w:rPr>
        <w:t>(1915, 06.10.1941 попал в плен, 11.11.1942 умер, зах. Репп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ННИКОВ Василий Павлович, 1913, Стрелецкий р-н, д. Моква, рядовой, 20.07.1941, пропал б/вести, </w:t>
      </w:r>
      <w:r>
        <w:rPr>
          <w:color w:val="FF0000"/>
        </w:rPr>
        <w:t>(28.06.1941 попал в плен, 11.12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МАКОВ Павел Николаевич, 1909, Стрелецкий р-н, д. 2-е Цветово, рядовой, 12.1941, погиб в плену, </w:t>
      </w:r>
      <w:r>
        <w:rPr>
          <w:color w:val="FF0000"/>
        </w:rPr>
        <w:t>(10.09.1941 попал в плен, 18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МАКОВ Сафрон Иванович, 1912, Стрелецкий р-н, д. Анпилогово, рядовой, 03.1943, пропал б/вести, </w:t>
      </w:r>
      <w:r>
        <w:rPr>
          <w:color w:val="FF0000"/>
        </w:rPr>
        <w:t>(03.10.1941 попал в плен, 13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ЗЕРОВ Семен Иванович, 1905, Курчатовский р-н. д. Ширково, рядовой. 22.01.1942. умер в плену, </w:t>
      </w:r>
      <w:r>
        <w:rPr>
          <w:color w:val="FF0000"/>
        </w:rPr>
        <w:t>(22.07.1941 попал в плен, 22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СЕДИН Сергей Федорович, 1905, Стрелецкий р-н, д. Барышниково, рядовой, 10.1943, погиб в бою, </w:t>
      </w:r>
      <w:r>
        <w:rPr>
          <w:color w:val="FF0000"/>
        </w:rPr>
        <w:t>(23.09.1941 попал в плен, 06.02.1942 умер, зах. Йохангеоргенштад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ДИХИН Егор Петрович, 1906. Стрелецкий р-н. д. 2-е Ламоново, рядовой, 04.1943, пропал б/вести, </w:t>
      </w:r>
      <w:r>
        <w:rPr>
          <w:color w:val="FF0000"/>
        </w:rPr>
        <w:t>(04.10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УСЕНЦЕВ Иван Стефанович, 1907, Стрелецкий р-н, д. В. Заболоть, рядовой, 05.1943, пропал б/вести, </w:t>
      </w:r>
      <w:r>
        <w:rPr>
          <w:color w:val="FF0000"/>
        </w:rPr>
        <w:t>(06.09.1941 попал в плен, 28.01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Михаил Григорьевич, 1921, Бесединский р-н. с. В. Гуторово, рядовой, 24.02.1942, погиб в плену, </w:t>
      </w:r>
      <w:r>
        <w:rPr>
          <w:color w:val="FF0000"/>
        </w:rPr>
        <w:t>(18.07.1941 попал в плен, 21.02.1942 умер, зах. Швери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НЕЗДИЛОВ Павел Сергеевич, 1917, Щигровский р-н, д. Козловка, рядовой, 11.1942, пропал б/вести, </w:t>
      </w:r>
      <w:r>
        <w:rPr>
          <w:color w:val="FF0000"/>
        </w:rPr>
        <w:t>(05.10.1941 попал в плен, 16.09.1942 умер, зах. Якобста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АНКИН Филипп Никитович, 1907, Бесединский р-н. д. Муравлево, рядовой, 04.1943. пропал б/вести, </w:t>
      </w:r>
      <w:r>
        <w:rPr>
          <w:color w:val="FF0000"/>
        </w:rPr>
        <w:t>(1906, 03.10.1941 попал в плен, 10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ВЯНИН Семен Николаевич, 1909. г. Курск, рядовой, 04.1943, пропал б/вести, </w:t>
      </w:r>
      <w:r>
        <w:rPr>
          <w:color w:val="FF0000"/>
        </w:rPr>
        <w:t>(1908, 29.08.1941 попал в плен, 04.02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ЕМИН Иван Дмитриевич, 1920, Беседин-ский р-н, рядовой. 25.03.1942, умер в плену, </w:t>
      </w:r>
      <w:r>
        <w:rPr>
          <w:color w:val="FF0000"/>
        </w:rPr>
        <w:t>(27.06.1941 попал в плен, 25.03.1942 умер, зах. Эйзенах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ЕМИН Павел Спиридонович, 1904, Курский р-н, рядовой. 25.02.1942. умер в плену, </w:t>
      </w:r>
      <w:r>
        <w:rPr>
          <w:color w:val="FF0000"/>
        </w:rPr>
        <w:t>(09.09.1941 попал в плен, 25.02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ДИН Алексей Петрович, 1917, Стрелецкий р-н, д. Голубицкое, рядовой, 29.03.1942, умер в плену, </w:t>
      </w:r>
      <w:r>
        <w:rPr>
          <w:color w:val="FF0000"/>
        </w:rPr>
        <w:t>(05.08.1941 попал в плен, 29.03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ЯТЛОВ Алексей Михайлович, 1919, Стрелецкий р-н, рядовой. 08.1941. пропал б/вести, </w:t>
      </w:r>
      <w:r>
        <w:rPr>
          <w:color w:val="FF0000"/>
        </w:rPr>
        <w:t>(1916, 07.07.1941 попал в плен, 29.12.1941 умер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БЕЛИН Григорий Афанасьевич, 1912, Курский р-н, рядовой. 29.01.1942. умер в плену, </w:t>
      </w:r>
      <w:r>
        <w:rPr>
          <w:color w:val="FF0000"/>
        </w:rPr>
        <w:t>(1908, 07.09.1941 попал в плен, 29.01.1942 умер, зах. Альт-Древиц (Костшин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Семен Васильевич, 1912, Стрелецкий р-н, д. Н. Заболоть, рядовой, 30.01.1942, погиб в плену, </w:t>
      </w:r>
      <w:r>
        <w:rPr>
          <w:color w:val="FF0000"/>
        </w:rPr>
        <w:t>(19.10.1941 попал в плен, 30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МЕНЕВ Федор Егорович, 1919, Стрелецкий р-н, д. Семеновка, ефрейтор, 27.09.1941, умер от ран, зах., Смоленская обл., г. Бнатск, </w:t>
      </w:r>
      <w:r>
        <w:rPr>
          <w:color w:val="FF0000"/>
        </w:rPr>
        <w:t>(зах. Смоленская обл., Гагаринский р-н, д. Рыльк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Василий Дмитриевич, Курский р-н, рядовой, 12.1943, пропал б/вести, </w:t>
      </w:r>
      <w:r>
        <w:rPr>
          <w:color w:val="FF0000"/>
        </w:rPr>
        <w:t>(1902, 26.05.1942 попал в плен, 26.05.1942 умер, зах. Арнольдсвайлер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РОВ Александр Петрович, 1912, Стрелецкий р-н, д. Верхняя Медведица, рядовой, 04.1943, пропал б/вести, </w:t>
      </w:r>
      <w:r>
        <w:rPr>
          <w:color w:val="FF0000"/>
        </w:rPr>
        <w:t>(21.10.1941 попал в плен, 18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ВИН Павел Карпович, 1913, Железно-горский р-н, д. Коровино, рядовой, 06.1943, пропал б/вести, </w:t>
      </w:r>
      <w:r>
        <w:rPr>
          <w:color w:val="FF0000"/>
        </w:rPr>
        <w:t>(04.10.1941 попал в плен, 06.10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Иван Сергеевич, 1908. Стрелецкий р-н, д. Цветово, рядовой, 12.1943. пропал б/вести, </w:t>
      </w:r>
      <w:r>
        <w:rPr>
          <w:color w:val="FF0000"/>
        </w:rPr>
        <w:t>(10.07.1941 попал в плен, 13.06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Павел Гаврилович, 1914. Стрелец кий р-н, д. 1-я Цветово, рядовой. 04.1943. пропал б/вести, </w:t>
      </w:r>
      <w:r>
        <w:rPr>
          <w:color w:val="FF0000"/>
        </w:rPr>
        <w:t>(1913, 02.10.1941 попал в плен, 11.12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МСКОЙ Петр Иванович, 1913, Курский р-н, рядовой, 25.05.1944, умер в плену, </w:t>
      </w:r>
      <w:r>
        <w:rPr>
          <w:color w:val="FF0000"/>
        </w:rPr>
        <w:t>(1912, 24.09.1941 попал в плен, 25.05.1944 умер, зах. Ликвиц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НИКОВ Сафрон Прохорович, 1902, Стрелецкий р-н, д. Хмелевая, рядовой, 03.1943, пропал б/вести, </w:t>
      </w:r>
      <w:r>
        <w:rPr>
          <w:color w:val="FF0000"/>
        </w:rPr>
        <w:t>(1901, 01.10.1941 попал в плен, 15.06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ЕОНОВ Василий Петрович, 1909, Бесединский р-н д Смородное. старшина, 11.1941, пропал б/вести, </w:t>
      </w:r>
      <w:r>
        <w:rPr>
          <w:color w:val="FF0000"/>
        </w:rPr>
        <w:t>(мл. лейтенант, 14.10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КИН Дмитрий Иванович, 1910, Стрелецкий р-н, д. М. Лукино, рядовой, 10.1943, пропал б/вести, </w:t>
      </w:r>
      <w:r>
        <w:rPr>
          <w:color w:val="FF0000"/>
        </w:rPr>
        <w:t>(01.08.1941 попал в плен, 01.02.1943 умер, зах. Освенцим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ЗУРОВ Василий Яковлевич, 1907, Бесединский р-н, д. Радино, ст. сержант. 04.1943, пропал б/вести, </w:t>
      </w:r>
      <w:r>
        <w:rPr>
          <w:color w:val="FF0000"/>
        </w:rPr>
        <w:t>(09.10.1941 попал в плен, 22.03.1942 умер, зах. Мюльберг/ 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АХОВ Гавриил Кондратович, 1908, Бесединский р-н, д. Выворотково, рядовой, 03.1942, погиб в плену, </w:t>
      </w:r>
      <w:r>
        <w:rPr>
          <w:color w:val="FF0000"/>
        </w:rPr>
        <w:t>(07.07.1941 попал в плен, 03.1942 погиб, зах. Марбург/Драу (г. Марибор, Слове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КОВ Андрей Петрович, 1903, Стрелецкий р-н, мл. сержант, 03.07.1942, пропал б/вести, </w:t>
      </w:r>
      <w:r>
        <w:rPr>
          <w:color w:val="FF0000"/>
        </w:rPr>
        <w:t>(28.06.1942 попал в плен, 13.03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ШОШИН Егор Яковлевич, 1909. Бесединский р-н, рядовой, 1943. пропал б/вести, </w:t>
      </w:r>
      <w:r>
        <w:rPr>
          <w:color w:val="FF0000"/>
        </w:rPr>
        <w:t>(13.10.1941 попал в плен, 14.02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ЛЧАНОВ Николай Семенович, 1904, Стрелецкий р-н. мл. лейтенант, 08.09.1942, пропал б/вести, </w:t>
      </w:r>
      <w:r>
        <w:rPr>
          <w:color w:val="FF0000"/>
        </w:rPr>
        <w:t>(лейтенант, 08.02.1942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Николай Абрамович, 1902, Стрелецкий р-н, с. Полянское, рядовой, 1943, пропал б/вести, </w:t>
      </w:r>
      <w:r>
        <w:rPr>
          <w:color w:val="FF0000"/>
        </w:rPr>
        <w:t>(08.08.1941 попал в плен, 17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Кирилл Власович, 1905, Стрелецкий р-н, д. Мошкино, рядовой, 11.1943, пропал б/вести, </w:t>
      </w:r>
      <w:r>
        <w:rPr>
          <w:color w:val="FF0000"/>
        </w:rPr>
        <w:t>(1919, 07.07.1941 попал в плен, 27.12.1941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ИН Михаил Васильевич, 1911, Стрелецкий р-н, рядовой, 1941, пропал б/вести. &gt;, </w:t>
      </w:r>
      <w:r>
        <w:rPr>
          <w:color w:val="FF0000"/>
        </w:rPr>
        <w:t>(10.10.1941 попал в плен, 11.02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СКЛОВ Афанасий Иванович, 1913, Бесединский р-н, д. 1 Писклово. лейтенант, 07.1943, пропал б/вести, </w:t>
      </w:r>
      <w:r>
        <w:rPr>
          <w:color w:val="FF0000"/>
        </w:rPr>
        <w:t>(13.10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ДЫХ Гордей Семенович, 1905, Бесединский р-н, с. Виногробль, рядовой, 08.1942, пропал б/вести, </w:t>
      </w:r>
      <w:r>
        <w:rPr>
          <w:color w:val="FF0000"/>
        </w:rPr>
        <w:t>(13.08.1941 попал в плен, 29.03.1942 умер, зах. Штаблак (п.Фурманово, Калининградская обл.,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Андрей Никитович, 1904, Стрелецкий р-н, д. Веревкино, рядовой, 10.1943, пропал б/вести, </w:t>
      </w:r>
      <w:r>
        <w:rPr>
          <w:color w:val="FF0000"/>
        </w:rPr>
        <w:t>(1906, 05.10.1941 попал в плен, 0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ЫЧЕВ Василий Павлович, 1921, Бесединский р-н, д. Воронцово, рядовой, 10.1943, пропал б/вести, </w:t>
      </w:r>
      <w:r>
        <w:rPr>
          <w:color w:val="FF0000"/>
        </w:rPr>
        <w:t>(17.07.1941 попал в плен, 05.03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Иван Иванович, 1907, Стрелецкий р-н, д. Касторная, рядовой, 11.1943, пропал б/ вести, </w:t>
      </w:r>
      <w:r>
        <w:rPr>
          <w:color w:val="FF0000"/>
        </w:rPr>
        <w:t>(1909, 25.09.1941 попал в плен, 18.01.1942 умер, зах. Цвикк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ТОВ Ефим Моисеевич, 1908, Бесединский р-н, д. Букреево, рядовой, 25.10.1941, умер в плену, </w:t>
      </w:r>
      <w:r>
        <w:rPr>
          <w:color w:val="FF0000"/>
        </w:rPr>
        <w:t>(02.09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УЛУПОВ Василий Алексеевич, 1916, Стрелецкий р-н, д. Сапогово, рядовой, 02.11.1941, погиб в плену, </w:t>
      </w:r>
      <w:r>
        <w:rPr>
          <w:color w:val="FF0000"/>
        </w:rPr>
        <w:t>(04.07.1941 попал в плен, 02.11.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УТОВ Иван Иванович, 1901, Стрелецкий р-н, д. Тутово, рядовой, 17.04.1942. погиб в бою, зах., д. Большое Устье, </w:t>
      </w:r>
      <w:r>
        <w:rPr>
          <w:color w:val="FF0000"/>
        </w:rPr>
        <w:t>(зах. Калужская обл., Юхновский р-н, д. Большое Усть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ОСОВ Григорий Егорович, 1910. Стрелецкий р-н, д. Пименово, рядовой, 08.1943. пропал б/вести, </w:t>
      </w:r>
      <w:r>
        <w:rPr>
          <w:color w:val="FF0000"/>
        </w:rPr>
        <w:t>(06.10.1941 попал в плен, 14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Степан Евдокимович, 1916, Стрелецкий р-н, д. Барышниково, родовой, 17.11.1944. погиб в бою, </w:t>
      </w:r>
      <w:r>
        <w:rPr>
          <w:color w:val="FF0000"/>
        </w:rPr>
        <w:t>(1915, 15.10.1943 попал в плен, 17.11.1944 умер, зах. Батхор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ДИКОВ Семен Иванович, 1907, Стрелецкий р-н, д. Александровка, рядовой, 17.01.1943, погиб в бою, зах., Ленинградская область, </w:t>
      </w:r>
      <w:r>
        <w:rPr>
          <w:color w:val="FF0000"/>
        </w:rPr>
        <w:t>(зах. Ленинградская обл., Кировский р-н, мемориал "Сенявинские Высоты"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МЕЛЕВСКОЙ Иван Тимофеевич, 1903. Стрелецкий р-н, д. Хмелевая, рядовой, 23.09.1942, погиб в бою, </w:t>
      </w:r>
      <w:r>
        <w:rPr>
          <w:color w:val="FF0000"/>
        </w:rPr>
        <w:t>(09.09.1941 попал в плен, зах. Гросс Борн-Редериц (Борн Щециньский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ХОВ Иван Иванович, 1902, Бесединский р-н, д. Муравлево, рядовой, 1945, пропал б/вести, </w:t>
      </w:r>
      <w:r>
        <w:rPr>
          <w:color w:val="FF0000"/>
        </w:rPr>
        <w:t>(13.09.1941 попал в плен, 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ХОВ Игнат Маркович, 1904, Бесединский р-н, д. Муравлево, рядовой, 10.1943, пропал б/вести, </w:t>
      </w:r>
      <w:r>
        <w:rPr>
          <w:color w:val="FF0000"/>
        </w:rPr>
        <w:t>(10.09.1941 попал в плен, 01.12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НШИНОВ Анисим Иванович, 1903, Курский р-н, рядовой, 10.1943. пропал б/вести, </w:t>
      </w:r>
      <w:r>
        <w:rPr>
          <w:color w:val="FF0000"/>
        </w:rPr>
        <w:t>(30.09.1941 попал в плен, 20.06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ЛЫКОВ Петр Иванович, 1910. Стрелецкий р-н, д. Николаевка, рядовой, 11.1943. пропал б/вести, </w:t>
      </w:r>
      <w:r>
        <w:rPr>
          <w:color w:val="FF0000"/>
        </w:rPr>
        <w:t>(17.08.1941 попал в плен, 02.01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МОВ Лев Васильевич, 1903, Курчатовский р-н, д. Лукашовка, рядовой, 02.10.1941, погиб в бою, зах., Смоленская область, </w:t>
      </w:r>
      <w:r>
        <w:rPr>
          <w:color w:val="FF0000"/>
        </w:rPr>
        <w:t>(03.10.1941 попал в плен, 28.05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ТУХОВ Иван Иванович, 1914, Курчатовский р-н, д. Глушково, рядовой, 10.1943, пропал б/вести, </w:t>
      </w:r>
      <w:r>
        <w:rPr>
          <w:color w:val="FF0000"/>
        </w:rPr>
        <w:t>(1916, 26.07.1941 попал в плен, зах. Марбург-Драу (Марибор, Слове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ЯКОВ Федор Алексеевич, 1920, Курчатовский р-н, с. Чапли, рядовой, 10.1943, пропал б/вести, </w:t>
      </w:r>
      <w:r>
        <w:rPr>
          <w:color w:val="FF0000"/>
        </w:rPr>
        <w:t>(24.06.1941 попал в плен, 07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КРЕЕВ Афанасий Архипович, 1904, Курчатовский р~н, с. Дроняево, рядовой, 20.10.1941, погиб в плену, </w:t>
      </w:r>
      <w:r>
        <w:rPr>
          <w:color w:val="FF0000"/>
        </w:rPr>
        <w:t>( 22.07.1941 попал в плен, 22.10.1941 умер, зах. Мюльберг/ 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КУЛИН Иван Ермолаевич, 1916. Курчатовский р-н, с. Быки, рядовой, 10.1943. погиб в бою, зах., Смоленская обл., Кармановскии р-н, д. Мушино, </w:t>
      </w:r>
      <w:r>
        <w:rPr>
          <w:color w:val="FF0000"/>
        </w:rPr>
        <w:t>(22.08.1941 попал в плен, 24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Василий Семенович, 1915, Курчатовский р-н, д. Кожля, рядовой, 09.1942, пропал б/вести, </w:t>
      </w:r>
      <w:r>
        <w:rPr>
          <w:color w:val="FF0000"/>
        </w:rPr>
        <w:t>(12.07.1942 попал в плен, 17.01.1943 умер, зах. Форелькру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ДИН Иван Павлович, 1913, Курчатовский р-н, с. Иванино, рядовой, 27.02.1942, погиб в плену, </w:t>
      </w:r>
      <w:r>
        <w:rPr>
          <w:color w:val="FF0000"/>
        </w:rPr>
        <w:t>(19.07.1941 попал в плен, 27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ДОВ Николай Ильич, 1912, Курчатовский р-н. д Любицкое, рядовой, 05.1943, пропал б/вести, </w:t>
      </w:r>
      <w:r>
        <w:rPr>
          <w:color w:val="FF0000"/>
        </w:rPr>
        <w:t>(21.07.1941 попал в плен, 05.02.1942 умер, зах. Лорезетте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МИТРИЕВ Илья Иванович, 1918, Курчатовский р-н, ст. сержант, 07.1941, пропал б/вести, </w:t>
      </w:r>
      <w:r>
        <w:rPr>
          <w:color w:val="FF0000"/>
        </w:rPr>
        <w:t>(25.07.1941 попал в плен, 31.12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ЕСОВ Григорий Петрович, 1905, Курчатовский р-н, д. Запрутье, рядовой, 15.10.1941, пропал б/вести, </w:t>
      </w:r>
      <w:r>
        <w:rPr>
          <w:color w:val="FF0000"/>
        </w:rPr>
        <w:t>(03.08.1941 попал в плен, 27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НОВ Василий Петрович, 1914, Курчатовский р-н, с. Афанасьевка, рядовой, 05.1943, погиб в плену, </w:t>
      </w:r>
      <w:r>
        <w:rPr>
          <w:color w:val="FF0000"/>
        </w:rPr>
        <w:t>(21.07.1941 попал в плен, 18.07.1942 умер, зах. Бухенвальд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УЛИН Иван Васильевич, 1912, Курчатовский р-н, с. Мармыжи, рядовой, 10.1943, пропал б/вести, </w:t>
      </w:r>
      <w:r>
        <w:rPr>
          <w:color w:val="FF0000"/>
        </w:rPr>
        <w:t>(21.07.1941 попал в плен, 27.10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Дмитрий Алексеевич, 1906, Курчатовский р-н, Дичнянский с/с, рядовой, 22.10.1941, пропал б/вести, </w:t>
      </w:r>
      <w:r>
        <w:rPr>
          <w:color w:val="FF0000"/>
        </w:rPr>
        <w:t>(1908, 28.09.1941 попал в плен, 15.10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РЕВЕРЗЕВ Николай Федорович, 1915, Курчатовский р-н, д. Комякино, сержант, 10.1943, пропал б/вести, </w:t>
      </w:r>
      <w:r>
        <w:rPr>
          <w:color w:val="FF0000"/>
        </w:rPr>
        <w:t>(25.09.1941 попал в плен, 21.12.1941 умер, зах. Гроссен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ЛАКСИН Филипп Егорович, 1913, Курчатовский р-н, с. Быки, рядовой, 12.1943, пропал б/вести, </w:t>
      </w:r>
      <w:r>
        <w:rPr>
          <w:color w:val="FF0000"/>
        </w:rPr>
        <w:t>(05.10.1941 попал в плен, 01.03.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Иван Михайлович, 1919, Курчатовский р-н, сержант, 28.02.1944, пропал б/вести, </w:t>
      </w:r>
      <w:r>
        <w:rPr>
          <w:color w:val="FF0000"/>
        </w:rPr>
        <w:t>(1920, 26.06.1941 попал в плен, 13.02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ССОЛОВ Александр Михайлович, 1912, Курчатовский р-н, с. Дичня, рядовой, 10.1941, пропал б/вести, </w:t>
      </w:r>
      <w:r>
        <w:rPr>
          <w:color w:val="FF0000"/>
        </w:rPr>
        <w:t>(1913, 03.08.1941 попал в плен, 21.01.1942 умер, зах. Нюрнбе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СОНОВ Иван Андреевич, 1906, Курчатовский р-н, Мармыжский с/с, рядовой, 10.1943, пропал б/вести, </w:t>
      </w:r>
      <w:r>
        <w:rPr>
          <w:color w:val="FF0000"/>
        </w:rPr>
        <w:t>(17.09.1941 попал в плен, 05.10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РИПКИН Афанасий Никифорович, 1910, Курчатовский р-н, Макаровский с/с, рядовой, 10.1943. пропал б/вести, </w:t>
      </w:r>
      <w:r>
        <w:rPr>
          <w:color w:val="FF0000"/>
        </w:rPr>
        <w:t>(22.07.1941 попал в плен, 06.02.1945 умер, зах. Хемниц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Филипп Федорович, 1912, Курчатовский р-н, д. Тарасово, рядовой, 09.10.1943, пропал б/вести, </w:t>
      </w:r>
      <w:r>
        <w:rPr>
          <w:color w:val="FF0000"/>
        </w:rPr>
        <w:t>(1911, 18.07.1941 попал в плен, 09.11.1941 умер, зах. Мюльберг /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ППОВСКИЙ Иван Тихонович, 1905, Курчатовский р-н, д. Николаевка, рядовой, 08.1941, пропал б/вести, </w:t>
      </w:r>
      <w:r>
        <w:rPr>
          <w:color w:val="FF0000"/>
        </w:rPr>
        <w:t>(25.07.1941 попал в плен, 25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ГУЕВ Иван Федотович, 1911, Курчатовский р-н. с. Чапли, рядовой. 10.1943. пропал б/вести, </w:t>
      </w:r>
      <w:r>
        <w:rPr>
          <w:color w:val="FF0000"/>
        </w:rPr>
        <w:t>(1905, 25.07.1941 попал в плен, 27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ЛЯКОВ Яков Яковлевич, 1914, Курчатовский р-н, д. Мухино, рядовой, 30.12.1941, пропал б/вести, </w:t>
      </w:r>
      <w:r>
        <w:rPr>
          <w:color w:val="FF0000"/>
        </w:rPr>
        <w:t>(15.07.1942 попал в плен, 28.02.1943 умер, зах. Дорст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Григорий Иванович, 1923, Курчатовский р-н, с. Успенка, лейтенант, 15.03.1943, погиб в бою, </w:t>
      </w:r>
      <w:r>
        <w:rPr>
          <w:color w:val="FF0000"/>
        </w:rPr>
        <w:t>(1912, 16.03.1943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ЕЕВ Михаил Васильевич, 1905, Льговский р-н, г. Льгов, рядовой, 09.1941, пропал б/вести, </w:t>
      </w:r>
      <w:r>
        <w:rPr>
          <w:color w:val="FF0000"/>
        </w:rPr>
        <w:t>(1909, 01.08.1941 попал в плен, 10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МОВ Иван Васильевич, 1907. Льговский р-н. с. Н. Деревеньки, рядовой. 04.09.1943, погиб в плену, </w:t>
      </w:r>
      <w:r>
        <w:rPr>
          <w:color w:val="FF0000"/>
        </w:rPr>
        <w:t>(03.10.1941 попал в плен, 04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ПОВ Иван Степанович, 1912, Льговский р-н, с. Б. Угоны, рядовой, 10.1943, пропал б/вести, </w:t>
      </w:r>
      <w:r>
        <w:rPr>
          <w:color w:val="FF0000"/>
        </w:rPr>
        <w:t>(04.09.1941 попал в плен, 01.05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ТЫНЦЕВ Иван Трофимович, 1918. Льговский р-н. с. Иванчиково, рядовой. 10.1943. пропал б/вести, </w:t>
      </w:r>
      <w:r>
        <w:rPr>
          <w:color w:val="FF0000"/>
        </w:rPr>
        <w:t>(зах. с. Спас-Вилки, мемориал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ЛАДКИХ Иван Иванович, 1919. Льговский р-н, с. Кромские Быки, сержант. 08.1941. пропал б/вести, </w:t>
      </w:r>
      <w:r>
        <w:rPr>
          <w:color w:val="FF0000"/>
        </w:rPr>
        <w:t>(1918, 03.07.1941 попал в плен, 19.12.1941 умер, зах. Клауса/Альт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ЕЛОВ Федор Николаевич, 1919, Льговский р-н, д. Анастасьевка, рядовой, 07.1941, пропал б/вести, </w:t>
      </w:r>
      <w:r>
        <w:rPr>
          <w:color w:val="FF0000"/>
        </w:rPr>
        <w:t>(04.07.1941 попал в плен, 14.03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ИН Семен Харламович, 1907, Льговский р-н. с. Городенск, рядовой, 07.1941, пропал б/вести, </w:t>
      </w:r>
      <w:r>
        <w:rPr>
          <w:color w:val="FF0000"/>
        </w:rPr>
        <w:t>(05.07.1942 попал в плен, 24.11.1942 умер, зах. Большен/Форбах (Франц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БОВ Михаил Дорофеевич, 1905, Льговский р-н, с. Иванчиково, рядовой, 05.1941, пропал б/вести, </w:t>
      </w:r>
      <w:r>
        <w:rPr>
          <w:color w:val="FF0000"/>
        </w:rPr>
        <w:t>(12.07.1941 попал в плен, 02.02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ОХОВ Василий Игнатьевич, 1915, Льговский р-н, с. Марица, рядовой, 09.1941, пропал б/вести, </w:t>
      </w:r>
      <w:r>
        <w:rPr>
          <w:color w:val="FF0000"/>
        </w:rPr>
        <w:t>(1911, 06.07.1941 попал в плен, 26.11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ПОЛЬСКИЙ Парфений Александрович, 1910, Льговский р-н, х. Красная Дубрава, рядовой, 08.1941, пропал б/вести, </w:t>
      </w:r>
      <w:r>
        <w:rPr>
          <w:color w:val="FF0000"/>
        </w:rPr>
        <w:t>(15.07.1941 попал в плен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СТОМИН Антон Петрович, 1908, Льговский р-н, с. Глиница, рядовой, 1941, умер в плену, </w:t>
      </w:r>
      <w:r>
        <w:rPr>
          <w:color w:val="FF0000"/>
        </w:rPr>
        <w:t>(04.10.1941 попал в плен, 14.12.1941 умер, зах. Ной-Верз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ЕНКОВ Михаил Тимофеевич, 1909 Льговский р-н, с. Малеевка, рядовой, 10.1943. пропал б/вести, </w:t>
      </w:r>
      <w:r>
        <w:rPr>
          <w:color w:val="FF0000"/>
        </w:rPr>
        <w:t>(02.10.1941 попал в плен, 03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ЕБЕЛОВ Иван Андреевич, 1907, Льговский р-н, рядовой. 22.11.1941. погиб в бою. зах. Украина. Хмельницкая обл. д. Медведевка, </w:t>
      </w:r>
      <w:r>
        <w:rPr>
          <w:color w:val="FF0000"/>
        </w:rPr>
        <w:t>(04.08.1941 попал в плен, 22.11.1941 умер, зах. Фюрстенбе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ЗАРЕВ Павел Ефимович, 1922, Льговский р-н. д. Марица, рядовой, 12.1941, погиб в плену, </w:t>
      </w:r>
      <w:r>
        <w:rPr>
          <w:color w:val="FF0000"/>
        </w:rPr>
        <w:t>(01.07.1941 попал в плен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РИН Федор Стефанович, 1907, Льговский р-н, с. Марица, рядовой, 10.1943, пропал б/вести, </w:t>
      </w:r>
      <w:r>
        <w:rPr>
          <w:color w:val="FF0000"/>
        </w:rPr>
        <w:t>(1905, 02.10.1941 попал в плен, 30.1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КСАКОВ Иван Яковлевич, 1910, Льговский р-н, рядовой, 05.1943, пропал б/вести, </w:t>
      </w:r>
      <w:r>
        <w:rPr>
          <w:color w:val="FF0000"/>
        </w:rPr>
        <w:t>(22.09.1941 попал в плен, 27.07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ОЛАЕВ Николай Сергеевич, 1921, Льговский р-н, д. Шерекино, рядовой, 01.1942, пропал б/вести </w:t>
      </w:r>
      <w:r>
        <w:rPr>
          <w:color w:val="FF0000"/>
        </w:rPr>
        <w:t>(06.08.1943 умер в плену, зах. Вальдсху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КУНЕВ Иван Григорьевич, 1915, Льговский р-н, с. Ивница, сержант, 1943, пропал б/вести, </w:t>
      </w:r>
      <w:r>
        <w:rPr>
          <w:color w:val="FF0000"/>
        </w:rPr>
        <w:t>(06.10.1941 попал в плен, 20.12.1941 умер в плену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Николай Денисович, 1920. Льговский р-н, с. Нижние Деревеньки, рядовой, 08.1943, погиб в плену, </w:t>
      </w:r>
      <w:r>
        <w:rPr>
          <w:color w:val="FF0000"/>
        </w:rPr>
        <w:t>(07.09.1942 попал в плен, 02.01.1943 умер, зах. Маркт Понгау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ЛОТНИКОВ Максим Феногенович, 1909, Льговский р-н, с. Иванчиково, рядовой, 10.1943, пропал б/вести, </w:t>
      </w:r>
      <w:r>
        <w:rPr>
          <w:color w:val="FF0000"/>
        </w:rPr>
        <w:t>(31.08.1941 попал в плен, 21.01.1942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НСКИЙ Иван Карпович, 1912. Льговский р-н, Иванчиковский с/с, рядовой, 25.02.1942, умер в плену, </w:t>
      </w:r>
      <w:r>
        <w:rPr>
          <w:color w:val="FF0000"/>
        </w:rPr>
        <w:t>(10.10.1941 попал в плен, 25.02.1942 умер, зах. Гросс Борн-Редериц (Борн Щециньский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НЕВ Иван Феоктистович, 1915, Льговский р-н, х. Песочный, рядовой, 10.1943, пропал б/вести, </w:t>
      </w:r>
      <w:r>
        <w:rPr>
          <w:color w:val="FF0000"/>
        </w:rPr>
        <w:t>(25.08.1941 попал в плен, 30.10.1942 умер, зах. Маутхаузен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ШИКОВ Аким Тимофеевич, 1898, Льговский р-н, с. Стремоухово-Бобрик, рядовой, 12.1941, пропал б/вести, </w:t>
      </w:r>
      <w:r>
        <w:rPr>
          <w:color w:val="FF0000"/>
        </w:rPr>
        <w:t>(26.05.1942 попал в плен, 16.11.1942 умер, зах. Хеппенхейм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ДОБАРИН Стефан Игнатьевич, 1911, Льговский р-н, с. Марица, рядовой, 09.1941, пропал б/вести, </w:t>
      </w:r>
      <w:r>
        <w:rPr>
          <w:color w:val="FF0000"/>
        </w:rPr>
        <w:t>(25.07.1941 попал в плен, 03.05.1943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ОВ Николай Иванович, 1922, Льговский р-н, с. Кудинцево, рядовой, 10.1943, пропал б/вести, </w:t>
      </w:r>
      <w:r>
        <w:rPr>
          <w:color w:val="FF0000"/>
        </w:rPr>
        <w:t>(1921, 28.06.1941 попал в плен, 26.10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ЕНКО Александр Иванович, 1911, г. Артемовск, рядовой, 10.1943, пропал б/вести, </w:t>
      </w:r>
      <w:r>
        <w:rPr>
          <w:color w:val="FF0000"/>
        </w:rPr>
        <w:t>(12.07.1941 попал в плен, 22.11.1941 умер, зах. Зандбосте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ВИЩЕНКО Семен Евдокимович, 1895, Льговский р-н, д. Кочетно, рядовой, 10.1943, пропал б/вести, </w:t>
      </w:r>
      <w:r>
        <w:rPr>
          <w:color w:val="FF0000"/>
        </w:rPr>
        <w:t>(28.05.1942 попал в плен, 24.10.1942 умер, зах. Форелькру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ИН Михаил Григорьевич, 1909, Льговский р-н, с. Сугрово, мл. лейтенант, 11.1941, пропал б/вести, </w:t>
      </w:r>
      <w:r>
        <w:rPr>
          <w:color w:val="FF0000"/>
        </w:rPr>
        <w:t>(1907, 06.08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МЕНЯКИН Сергей Романович, 1919, Льговский р-н.д. Арсеньевка, рядовой, 07.1941, пропал б/вести, </w:t>
      </w:r>
      <w:r>
        <w:rPr>
          <w:color w:val="FF0000"/>
        </w:rPr>
        <w:t>(01.08.1941 попал в плен, зах. Юстер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МОНОВ Афанасий Яковлевич, 1917. Льговский р-н, д. Погореловка, рядовой, 12.1941, пропал б/вести, </w:t>
      </w:r>
      <w:r>
        <w:rPr>
          <w:color w:val="FF0000"/>
        </w:rPr>
        <w:t>(25.07.1941 попал в плен, 26.01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НИН Александр Афанасьевич, 1921, Льговский р-н, д. Клишино, рядовой, 18.01.1942. умер в плену, </w:t>
      </w:r>
      <w:r>
        <w:rPr>
          <w:color w:val="FF0000"/>
        </w:rPr>
        <w:t>(18.01.1942 умер в плену, зах. Хемер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ЕНКОВ Дмитрий Филиппович, 1905, Льговский р-н, д. Арсеньевка, рядовой, 09.09.1942, погиб в плену, </w:t>
      </w:r>
      <w:r>
        <w:rPr>
          <w:color w:val="FF0000"/>
        </w:rPr>
        <w:t>(22.09.1941 попал в плен, 09.09.1942 умер, зах. Якобста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ЮРЬЕВ Николай Григорьевич, 1920, Льговский р-н, С. Износково, рядовой, 17.03.1942. умер в плену, </w:t>
      </w:r>
      <w:r>
        <w:rPr>
          <w:color w:val="FF0000"/>
        </w:rPr>
        <w:t>(1919, 27.07.1941 попал в плен, 17.03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Иван Васильевич, 1913, Льговский р-н. д. Карасевка, рядовой, 1942, пропал б/вести, </w:t>
      </w:r>
      <w:r>
        <w:rPr>
          <w:color w:val="FF0000"/>
        </w:rPr>
        <w:t>(12.08.1941 попал в плен, 27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ЕКУНОВ Никита Емельянович, 1893, Кореневский р-н, с. Верхняя Груня, рядовой, 19.12.1943, погиб в бою, зах., Украина, Витебская обл., д. Горяны.</w:t>
      </w:r>
      <w:r>
        <w:rPr>
          <w:color w:val="FF0000"/>
        </w:rPr>
        <w:t>(зах, Беларусь, Витебская обл., д. Горяны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УЕВ Федор Георгиевич, 1915, Кореневский р-н, с. Кремяное. мл. политрук, 25.02.1940, умер от ран.</w:t>
      </w:r>
      <w:r>
        <w:rPr>
          <w:color w:val="FF0000"/>
        </w:rPr>
        <w:t>(умер от ран, 25.02.1942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ЕНКИН Павел Егорович, 1919. Кореневский р-н. с. Толпино, рядовой, 1503.1949. погиб в бою. зах. Калужская обл. Жиздринский р-н.</w:t>
      </w:r>
      <w:r>
        <w:rPr>
          <w:color w:val="FF0000"/>
        </w:rPr>
        <w:t>(погиб в бою, 15.03.1943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ОВАКОВ Григорий Матвеевич, 1900. Кореневский р-н. д. Успеновка, рядовой. 30.04.1943. погиб в бою. зах. Украина, Сумская обл. Миро-польский р-н. д. Алексеевка.</w:t>
      </w:r>
      <w:r>
        <w:rPr>
          <w:color w:val="FF0000"/>
        </w:rPr>
        <w:t>(1922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ОВИКОВ Матвей Максимович, 1912, Кореневский р-н, д. Успеновка, рядовой, 03.1943, погиб в бою, зах. Брянская обл. Севский р-н, п. Вознесенский.</w:t>
      </w:r>
      <w:r>
        <w:rPr>
          <w:color w:val="FF0000"/>
        </w:rPr>
        <w:t>(НОВАКОВ Матвей Михайлович, 1900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ЛЕЙНИКОВ Иван Иванович, 1908, Кореневский р-н, с. Любимовка, рядовой. 04.1943, пропал б/вести.</w:t>
      </w:r>
      <w:r>
        <w:rPr>
          <w:color w:val="FF0000"/>
        </w:rPr>
        <w:t>(1910, мл. лейтенант, 02.08.1941, погиб в бою, зах. Смоленская обл., г. Ярце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СТАЩЕВ Яков Демьянович, 1896. Кореневский р-н. с Любимовка, рядовой, 05.07.1943. пропал б/вести.</w:t>
      </w:r>
      <w:r>
        <w:rPr>
          <w:color w:val="FF0000"/>
        </w:rPr>
        <w:t>(погиб в бою, 05.07.1943, зах,, Белгородская обл., Яковлевский р-н, с. Черкасско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СЬМЯКОВ Григорий Андреевич, 1893, Ко-реневский р-н. с. Нижняя Груня, рядовой, 15 08 1943. пропал б/вести.</w:t>
      </w:r>
      <w:r>
        <w:rPr>
          <w:color w:val="FF0000"/>
        </w:rPr>
        <w:t>(погиб в бою, 15.08.1943, зах,, Смоленская обл., Духовщинский р-н, с. Жук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АСТУХОВ Андрей Андреевич, 1910. Кореневский р-н. с. Шептуховка, рядовой. 19.03.1942. пропал.</w:t>
      </w:r>
      <w:r>
        <w:rPr>
          <w:color w:val="FF0000"/>
        </w:rPr>
        <w:t>(погиб в бою, 19.03.1942, зах. Новгородская обл., Новгородский р-н, д. Крути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АШКОВ Петр Федорович, 1924, Кореневский р-н, с. Благодатное, рядовой, 06.12.1943. пропал б/вести.</w:t>
      </w:r>
      <w:r>
        <w:rPr>
          <w:color w:val="FF0000"/>
        </w:rPr>
        <w:t>(погиб в бою, 06.12.1943, зах., Украина, Житомирская обл., Черняховский р-н, с. Федоровк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EPEKPECTOВ Петр Афанасьевич, 1900. Кореневский р-h. с. Снагость, рядовой. 05.04.1942, умер от ран.</w:t>
      </w:r>
      <w:r>
        <w:rPr>
          <w:color w:val="FF0000"/>
        </w:rPr>
        <w:t>(05.04.1942, умер от ран, зах., Калужская обл., Козельский р-н, Дракунский с/с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ТРИКЕЕВ Филипп Николаевич, 1892. Кореневский р-н, с. Кремяное, рядовой, 06.02.1944. погиб в бою, зах., Беларусь, Гомельская обл., Речицкий р-н, д. Петровичи.</w:t>
      </w:r>
      <w:r>
        <w:rPr>
          <w:color w:val="FF0000"/>
        </w:rPr>
        <w:t>(зах.,, Беларусь, Гомельская обл., Светлогорский р-н, с. Черн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РОЦЕНКО Стефан Михайлович, 1892. Кореневский р-н, Верхнегрунский с/с, рядовой, 15.08.1943, пропал б/вести.</w:t>
      </w:r>
      <w:r>
        <w:rPr>
          <w:color w:val="FF0000"/>
        </w:rPr>
        <w:t>(15.08.1943, погиб в бою, зах., Смоленская обл., Духовщинский р-н, д. Жук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ЕЗНИКОВ Михаил Кузьмич, 1908, Кореневский р-н. Ольговский с/с, рядовой, 03.04.1942, погиб в бою.</w:t>
      </w:r>
      <w:r>
        <w:rPr>
          <w:color w:val="FF0000"/>
        </w:rPr>
        <w:t>(03.04.1942, погиб в бою, зах., Калужская обл., Людиновский р-н, д. Котович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ЕЗНИКОВ Стефан Михайлович, 1912, Кореневский р-н, с. Верхняя Груня, рядовой, 17.01.1944, умер от ран.</w:t>
      </w:r>
      <w:r>
        <w:rPr>
          <w:color w:val="FF0000"/>
        </w:rPr>
        <w:t>(17.01.1944, умер от ран, зах., Беларусь, Гомельская обл., г. Речиц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ОЖКОВ Никита Ефимович, 1895, Кореневский р-н, Ольговский с/с, рядовой, 14.08.1942, пропал б/вести.</w:t>
      </w:r>
      <w:r>
        <w:rPr>
          <w:color w:val="FF0000"/>
        </w:rPr>
        <w:t>(14.08.1942, погиб в бою, зах., Калужская обл., Ульяновский р-н, д. Дудоров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ОМАНЕНКОВ Иван Никанорович, 1901, Кореневский р-н, Кремяновский с/с, рядовой, 15.07.1943, пропал б/вести.</w:t>
      </w:r>
      <w:r>
        <w:rPr>
          <w:color w:val="FF0000"/>
        </w:rPr>
        <w:t>(15.07.1943, погиб в бою, зах., Белгородская обл., Прохоровский р-н, с. Лес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ВАКОВ Иван Александрович, 1925. Кореневский р-н, с. Сафоновка, рядовой. 15.12.1943, погиб в бою. зах. Украина. Днепропетровская область.</w:t>
      </w:r>
      <w:r>
        <w:rPr>
          <w:color w:val="FF0000"/>
        </w:rPr>
        <w:t>(зах., Украина, Днепропетровская обл., Никольский р-н, д. Меджаны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ЛОДОВНИКОВ Иван Андреевич, 1923, Белгородская обл., Борисовский р-н, с. 2-я Новостроевка, мл. сержант, 13.11.1943, погиб в бою. зах., Беларусь, Витебская область.</w:t>
      </w:r>
      <w:r>
        <w:rPr>
          <w:color w:val="FF0000"/>
        </w:rPr>
        <w:t>(зах., Беларусь, Витебская обл., Витебский р-н, д. Горьков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ТУПАКОВ Тимофей Егорович, Кореневский р-н, с. Снагость, ст. сержант, 18.08.1943, погиб в бою.</w:t>
      </w:r>
      <w:r>
        <w:rPr>
          <w:color w:val="FF0000"/>
        </w:rPr>
        <w:t>(18.08.1943, погиб в бою, зах., Украина, Сумская обл., Тростянецкий р-н, д. Хвощевая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УХОРУКОВ Кондрат Ильич, 1904, Кореневский р-н, Кремяновский с/с, рядовой, 06.07.1943. пропал б/вести.</w:t>
      </w:r>
      <w:r>
        <w:rPr>
          <w:color w:val="FF0000"/>
        </w:rPr>
        <w:t>(06.07.1943, погиб в бою, зах., Белгородская обл., Яковлевский р-н, д. Ольховк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УХОРУКОВ Яков Апатьевич, 1904, Кореневский р-н, д. Журавли, рядовой. 08.08.1943. пропал б/вести.</w:t>
      </w:r>
      <w:r>
        <w:rPr>
          <w:color w:val="FF0000"/>
        </w:rPr>
        <w:t>(08.08.1943, погиб в бою, зах., Орловская обл., Дмитриевский р-н, п. Страшновский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АРАСОВ Виктор Михайлович, 1924, Кореневский р-н, с. Александрова, мл. лейтенант, 12.12.1945, погиб в бою. зах., Украина, Кировоградская обл. Петровский р-н. д. Кр. Константинова.</w:t>
      </w:r>
      <w:r>
        <w:rPr>
          <w:color w:val="FF0000"/>
        </w:rPr>
        <w:t>(12.12.1943, погиб в бою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АЕВ Николай Иванович, 1900, Кореневский р-н, с. Любимовка, рядовой, 06.07.1943, погиб в бою, зах., Курская область.</w:t>
      </w:r>
      <w:r>
        <w:rPr>
          <w:color w:val="FF0000"/>
        </w:rPr>
        <w:t>(06.07.1943, погиб в бою, зах., Белгородская обл., Яковлевский р-н, с. Черкасско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ЕЛЕВ Василий Парамонович, 1906, Кореневский р-н, с. Обуховка, рядовой, 06.05.1942, пропал б/вести.</w:t>
      </w:r>
      <w:r>
        <w:rPr>
          <w:color w:val="FF0000"/>
        </w:rPr>
        <w:t>(06.05.1942, погиб в бою, зах., Калужская обл., Барятинский р-н, д. Сенин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ЦОВ Василий Алексеевич, 1920, Кореневский р-н, с. Ольговка, воентехник, 14.06.1944, погиб в бою.</w:t>
      </w:r>
      <w:r>
        <w:rPr>
          <w:color w:val="FF0000"/>
        </w:rPr>
        <w:t>(14.06.1944, погиб в бою, зах., Беларусь, Минская обл., Узденский р-н, п. Урицког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ЩЕРБАКОВ Василий Владимирович, 1912, Кореневский р-н, п. Коренево, сержант. 10.03.1943, пропал б/вести.</w:t>
      </w:r>
      <w:r>
        <w:rPr>
          <w:color w:val="FF0000"/>
        </w:rPr>
        <w:t>(10.03.1943, погиб в бою, зах., Калужская обл., Людиновский р-н, д. Букань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ЮДКИН Лукьян Иванович, 1893, Орловская обл, рядовой, 05.07.1943, пропал б/вести.</w:t>
      </w:r>
      <w:r>
        <w:rPr>
          <w:color w:val="FF0000"/>
        </w:rPr>
        <w:t>(05.07.1943, умер от ран, зах., Белгородская обл., Яковлевский р-н, х. Березов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ЮРЬЕВ Филипп Петрович, 1923, Кореневский р-н, ст. Коренево, рядовой. 21.12.1943, пропал б/вести.</w:t>
      </w:r>
      <w:r>
        <w:rPr>
          <w:color w:val="FF0000"/>
        </w:rPr>
        <w:t>(21.12.1943, погиб в бою, зах., Беларусь, Гомельская обл., Светлогорский р-н, д. Медведе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ЯШЕНКО Григорий Петрович, 1905. Кореневский р-н, с. Гордеевка, рядовой. 08.08.1943. погиб в бою, зах. Орловская обл. Дмитровский р-н, с. М. Боброва.</w:t>
      </w:r>
      <w:r>
        <w:rPr>
          <w:color w:val="FF0000"/>
        </w:rPr>
        <w:t>(ЯЩЕНКО Григорий Петр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БАДЯЕВ Михаил Дмитриевич, 1922, Бесединский р-н, д. Долгое, рядовой, 29.04.1942, пропал б/вести.</w:t>
      </w:r>
      <w:r>
        <w:rPr>
          <w:color w:val="FF0000"/>
        </w:rPr>
        <w:t>(АБЕЗЬЯЕВ Михаил Дмитри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СТАНКОВ Кузьма Георгиевич, 1906, Стрелецкий р-н, д. Каменево, старшина, 21.02.1945, погиб в бою, зах., Польша, д. Радегаст.</w:t>
      </w:r>
      <w:r>
        <w:rPr>
          <w:color w:val="FF0000"/>
        </w:rPr>
        <w:t>(АСТАНКОВ Кузьма Егорович, 1910.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АШКЕЕВ Михаил Дмитриевич, 1901, Курский р-н, д. Б. Лукино, рядовой, 16.09.1943, погиб в бою, зах., Украина, Черниговская обл., д. Игнатовка.</w:t>
      </w:r>
      <w:r>
        <w:rPr>
          <w:color w:val="FF0000"/>
        </w:rPr>
        <w:t>(БАШКЕЕВ Максим Дмитри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РЗЕНКОВ Григорий Николаевич, 1906. Бесединский р-н, д. Халино, рядовой, 04.1943, пропал б/вести.</w:t>
      </w:r>
      <w:r>
        <w:rPr>
          <w:color w:val="FF0000"/>
        </w:rPr>
        <w:t>(БОРЗЕНКОВ Григорий Никит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УХОРСКИЙ Павел Николаевич, 1905. Бесединский р-н. с. Винниково, рядовой, 21.02.1942, погиб в бою, зах., Тверская обл. Ржевский р-н, д. Гусево.</w:t>
      </w:r>
      <w:r>
        <w:rPr>
          <w:color w:val="FF0000"/>
        </w:rPr>
        <w:t>(БУГОРСКИЙ Павел Николаевич. 1900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ОЛОБУЕВ В. Д., Стрелецкий р-н, д. Волобуево, рядовой, 26.11.1943. погиб в бою, зах., Ленинградская обл., г. Светлогорск.</w:t>
      </w:r>
      <w:r>
        <w:rPr>
          <w:color w:val="FF0000"/>
        </w:rPr>
        <w:t>(ВОЛОБУЕВ Василий Дмитриевич, погиб в бою, зах., Беларусь, Гомельская обл., г. Светлогорс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ОЛОБУЕВ В. С, Стрелецкий р-н, рядовой, 07.12.1943, погиб в бою.</w:t>
      </w:r>
      <w:r>
        <w:rPr>
          <w:color w:val="FF0000"/>
        </w:rPr>
        <w:t>(ВОЛОБУЕВ Василий Егорович, погиб в бою, зах., Беларусь, Гомельская обл., Светлогорский р-н, д. Осташкович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ЯЛЫХ Виктор Григорьевич, 1926, Стрелецкий р-н, д. 1-е Ламаново, сержант, 17.03.1945, умер от ран, зах., Германия, В. Пруссия.</w:t>
      </w:r>
      <w:r>
        <w:rPr>
          <w:color w:val="FF0000"/>
        </w:rPr>
        <w:t>(погиб в бою, зах., Калининградская обл.. Багратионовский р-н, пос. Владимир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РАНКИН Александр Николаевич, 1924, Бесединский р-н, д. Муравлево, сержант, 16.01.1944. погиб в бою, зах. Беларусь. Гомельская обл., Домановичский р-н, д. Загорье.</w:t>
      </w:r>
      <w:r>
        <w:rPr>
          <w:color w:val="FF0000"/>
        </w:rPr>
        <w:t>(погиб в бою, зах.,,, Беларусь, Гомельская обл., Светлогорский р-н, д. Давыдовк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УРОВ Петр Васильевич, 1914, Стрелецкий р-н, с. Верхнекасиново, рядовой, 1943, пропал б/вести.</w:t>
      </w:r>
      <w:r>
        <w:rPr>
          <w:color w:val="FF0000"/>
        </w:rPr>
        <w:t>(лейтенант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УШИН Егор Васильевич, Бесединский р-н, с. В. Гуторово, рядовой, 08.02.1944, погиб в бою.</w:t>
      </w:r>
      <w:r>
        <w:rPr>
          <w:color w:val="FF0000"/>
        </w:rPr>
        <w:t>(1925, погиб в бою, зах., Беларусь, Гомельская обл., Светлогорский р-н, д. Черн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ЯТЛОВ Иван Михайлович, 1898, Курский р-н, рядовой, 1941, погиб в бою.</w:t>
      </w:r>
      <w:r>
        <w:rPr>
          <w:color w:val="FF0000"/>
        </w:rPr>
        <w:t>(погиб в бою, зах., Смоленская обл., Гагаринский р-н, д. Самуил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ЕЛЬКОВ Иван Афанасьевич, 1899, Бесединский р-н. д. Полевая, рядовой, 01.1945, пропал б/вести.</w:t>
      </w:r>
      <w:r>
        <w:rPr>
          <w:color w:val="FF0000"/>
        </w:rPr>
        <w:t>(погиб при бомбежке, зах., Брянская обл., с. Извич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ЕРЕМИН Яков Васильевич, 1923, Бесединский р-н, д. Еремино, рядовой, 09.1943, пропал б/вести.</w:t>
      </w:r>
      <w:r>
        <w:rPr>
          <w:color w:val="FF0000"/>
        </w:rPr>
        <w:t>(ст. сержант, 02.09.1942, погиб в бою, зах., Волгоградская обл., ст. Котлубань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ЛИНИН Алексей Никифорович, Стрелецкий р-н, с. Рышково, рядовой, 23.05.1942, погиб в бою, зах., Украина, Харьковская обл., Волчан-ский р-н, д. Терновая.</w:t>
      </w:r>
      <w:r>
        <w:rPr>
          <w:color w:val="FF0000"/>
        </w:rPr>
        <w:t>(КАЛИНИН Алексей Никит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ЛИНИН Григорий Ильич, Курский р-н, мл. сержант. 17.02.1944, погиб в бою, зах., Украина, Черниговская обл., м. Виноград.</w:t>
      </w:r>
      <w:r>
        <w:rPr>
          <w:color w:val="FF0000"/>
        </w:rPr>
        <w:t>(1902, погиб в бою, зах., Украина, Киевская обл., м. Виноград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СЬЯНОВ Федор Павлович, 1917, Стрелецкий р-н, с. Верхнекасиново, рядовой, 09.1944, пропал б/вести.</w:t>
      </w:r>
      <w:r>
        <w:rPr>
          <w:color w:val="FF0000"/>
        </w:rPr>
        <w:t>(КАСЬЯНОВ Федот Павл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ОЛЧАКОВ Павел Иванович, 1908. Курский р-н, рядовой, 1944. погиб в бою.</w:t>
      </w:r>
      <w:r>
        <w:rPr>
          <w:color w:val="FF0000"/>
        </w:rPr>
        <w:t>(КОЛЧАТКОВ Павел Иван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СКИЙ Алексей Платонович, </w:t>
      </w:r>
      <w:r>
        <w:rPr>
          <w:color w:val="FF0000"/>
        </w:rPr>
        <w:t>(26.04.1943, погиб в бою, зах., Курская обл., Курский р-н, п. Искр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Иван Сергеевич, 1908. Стрелецкий р-н, д. Цветово, рядовой, 12.1943. пропал б/вести, </w:t>
      </w:r>
      <w:r>
        <w:rPr>
          <w:color w:val="FF0000"/>
        </w:rPr>
        <w:t>(10.07.1941 попал в плен, 13.06.1943 умер, зах. Цайтхайн (Германия).(умер в плену, 13.06.1943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РАСНИКОВ Николай Гаврилович, 1924, Бесединский р-н, д. Зорино, рядовой, 25.12.1943, пропал б/вести.</w:t>
      </w:r>
      <w:r>
        <w:rPr>
          <w:color w:val="FF0000"/>
        </w:rPr>
        <w:t>(погиб в бою, зах., Беларусь, Томельская обл., Светлогорский р-н, д. Печищ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РИВОЛАПОВ Михаил Федорович, 1913, Бесединский р-н, с. В. Гуторово, старшина, 11.1943, пропал б/вести.</w:t>
      </w:r>
      <w:r>
        <w:rPr>
          <w:color w:val="FF0000"/>
        </w:rPr>
        <w:t>(погиб в бою, зах., Московская обл., Можайский р-н, с. Семеновк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РУЗИН Сергей Алексеевич, 1908, Стрелецкий р-н, д. 1-е Цветово, рядовой, 08.1943, пропал б/вести.</w:t>
      </w:r>
      <w:r>
        <w:rPr>
          <w:color w:val="FF0000"/>
        </w:rPr>
        <w:t>(КРУЗИН Семен Алексеевич умер от ран, зах., г. Рязань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КСИМОВ Григорий Иванович, 1914, Стрелецкий р-н, с. Рышково, рядовой, 12.1943, пропал б/вести.</w:t>
      </w:r>
      <w:r>
        <w:rPr>
          <w:color w:val="FF0000"/>
        </w:rPr>
        <w:t>(МАЛАХОВ Семен Афанасьевич, погиб в бою, зах., Беларусь, Гомельская обл., Светлогорский р-н, д. Черн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АХОВ С. А., Стрелецкий р-н, д. Малахово рядовой, 20.02.1944, пропал б/вести.</w:t>
      </w:r>
      <w:r>
        <w:rPr>
          <w:color w:val="FF0000"/>
        </w:rPr>
        <w:t>(МАЛАХОВ Леонтий Кузьмич, погиб в бою, зах., Беларусь, Гомельская обл., Светлогорский р-н, д. Я. Слобод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АХОВ Л. К., 1919, Бесединский р-н, д. Городище, рядовой, 25.11.1943, пропал б/вести.</w:t>
      </w:r>
      <w:r>
        <w:rPr>
          <w:color w:val="FF0000"/>
        </w:rPr>
        <w:t>(МАТАНИН Егор Иль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ШАНИН Егор Ильич, 1926, Бесединский р-н, рядовой, 25.06.1944, погиб в бою, зах., Беларусь, Витебская обл., Оршанский р-н, д. Выдрица.</w:t>
      </w:r>
      <w:r>
        <w:rPr>
          <w:color w:val="FF0000"/>
        </w:rPr>
        <w:t>(ПАХОМОВ Михаил Семенович, погиб в бою, зах., Беларусь, Гомельская обл., Светлогорский р-н, д. В.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ХОМОВ М. С., </w:t>
      </w:r>
      <w:r>
        <w:rPr>
          <w:color w:val="FF0000"/>
        </w:rPr>
        <w:t>(ПЕТРУХИН Николай Никандр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ТРУХИН Николай Николаевич, 1911, Стрелецкий р-н, д. Поповка, рядовой, 11.1943, пропал б/вести.</w:t>
      </w:r>
      <w:r>
        <w:rPr>
          <w:color w:val="FF0000"/>
        </w:rPr>
        <w:t>(ПОПОВ Владимир Николаевич, погиб в бою, зах., Беларусь, Гомельская обл., Светлогорский р-н, д. Полесь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ПОВ В. Н., Стрелецкий р-н, с. Глебово, рядовой, 22.02.1944, пропал б/вести.</w:t>
      </w:r>
      <w:r>
        <w:rPr>
          <w:color w:val="FF0000"/>
        </w:rPr>
        <w:t>(погиб в бою, зах., Украина, Донецкая обл., г. Красноармейс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ОДИОНОВ Иван Павлович, 1921, Бесединский р-н, д. Хвостово, сержант, 02.1944, умер от ран, зах., Волгоградская область.</w:t>
      </w:r>
      <w:r>
        <w:rPr>
          <w:color w:val="FF0000"/>
        </w:rPr>
        <w:t>(погиб в бою, зах., Мурманская область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ТАРИКОВ Алексей Тимофеевич, 1919, Стрелецкий р-н, д. Ламаново, рядовой, 28.01.1942, погиб в бою.</w:t>
      </w:r>
      <w:r>
        <w:rPr>
          <w:color w:val="FF0000"/>
        </w:rPr>
        <w:t>(ФЕДОРОВ Александр Савель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ЕДОРЦОВ Александр Савельевич, 1903, Стрелецкий р-н, с. Отрешково, рядовой, 20.10.1942, погиб в бою, зах., Волгоградскаяобл., Дубовский р-н, д. Кузьмичи.</w:t>
      </w:r>
      <w:r>
        <w:rPr>
          <w:color w:val="FF0000"/>
        </w:rPr>
        <w:t>(погиб в бою, 01.10.1942, зах., Ленинградская обл.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ИЛАТОВ Яков Андреевич, 1906, Бесединский р-н, д. Чуйково, рядовой, 04.1943, пропал б/вести.</w:t>
      </w:r>
      <w:r>
        <w:rPr>
          <w:color w:val="FF0000"/>
        </w:rPr>
        <w:t>(07.05.1943, погиб в плену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АТУНОВ Афанасий Федорович, 1903, Стрелецкий р-н, д. 1-е Цветово, рядовой, 06.1943, пропал б/вести.</w:t>
      </w:r>
      <w:r>
        <w:rPr>
          <w:color w:val="FF0000"/>
        </w:rPr>
        <w:t>(ШАТУНОВ Павел Григорь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АТУНОВ Павел Гаврилович, 1899. Стрелецкий р-н, д. 1-е Цветово, рядами. 26.08.1942, погиб в бою.</w:t>
      </w:r>
      <w:r>
        <w:rPr>
          <w:color w:val="FF0000"/>
        </w:rPr>
        <w:t>(погиб в бою, зах., Смоленская обл., Кармановский р-н, д. Овсянни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ВЕЛЕВ Павел Григорьевич, 1920, Бесединский р-н, сержант, 15.08.1942, погиб в бою.</w:t>
      </w:r>
      <w:r>
        <w:rPr>
          <w:color w:val="FF0000"/>
        </w:rPr>
        <w:t>(ШЕЛДУНОВ Василий Семён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ЕЛКУНОВ Василий Семенович, 1921, Курский р-н, лейтенант, 1943, погиб в бою.</w:t>
      </w:r>
      <w:r>
        <w:rPr>
          <w:color w:val="FF0000"/>
        </w:rPr>
        <w:t>(ЩЕРБАКОВ Василий Федор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РБАКОВ Василий Федорович, </w:t>
      </w:r>
      <w:r>
        <w:rPr>
          <w:color w:val="FF0000"/>
        </w:rPr>
        <w:t>(погиб в бою, зах., Орловская область.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ОЛОВАНОВ Алексей Егорович, 1903, Курчатовский р-н, с. Мармыжи, рядовой, 19.02.1944, пропал б/вести.</w:t>
      </w:r>
      <w:r>
        <w:rPr>
          <w:color w:val="FF0000"/>
        </w:rPr>
        <w:t>(ГОЛОВАНОВ Андрей Егорович, погиб в бою, зах., Беларусь, Гомельская обл., Светлогорский р-н, д. Дубрав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ИЛЬИН Алексей Евдокимович, 1902, Курчатовский р-н, д. Солдатское, ст. сержант, 20.04.1945, погиб в бою, зах., Германия, Бран-денбургская пров., г. Лебус.</w:t>
      </w:r>
      <w:r>
        <w:rPr>
          <w:color w:val="FF0000"/>
        </w:rPr>
        <w:t>(1923, ст. сержант, 26.04.1945, погиб в бою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ЬЦЕВ Иван Михайлович, Курчатовский р-н, мл. лейтенант, 12.1944, пропал б/вести.</w:t>
      </w:r>
      <w:r>
        <w:rPr>
          <w:color w:val="FF0000"/>
        </w:rPr>
        <w:t>(07.10.1941, погиб в бою, зах., Смоленская обл., Вяземский р-н, д. Юшк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СЛОВ Кирилл Григорьевич, Курчатовский р-н, д. Тарасово, лейтенант, 23.07.1944. умер от ран, зах., Литва, Кайшядорский р-н, д. Крушаны.</w:t>
      </w:r>
      <w:r>
        <w:rPr>
          <w:color w:val="FF0000"/>
        </w:rPr>
        <w:t>(внесен ошибоч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ТВЕЕВ Виктор Ильич, 1915, Курчатовский р-н, д. Мосолово, 20.10.1944, погиб в бою.</w:t>
      </w:r>
      <w:r>
        <w:rPr>
          <w:color w:val="FF0000"/>
        </w:rPr>
        <w:t>(ст. лейтенант, 20.10.1944, умер от ран.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РЕГУДОВ Григорий Васильевич, 1878, Курчатовский р-н, п. Пены, лейтинант, 11.10.1944, погиб в бою.</w:t>
      </w:r>
      <w:r>
        <w:rPr>
          <w:color w:val="FF0000"/>
        </w:rPr>
        <w:t>(1914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РИХОДЧЕНКО Алексей Анатольевич, 1908, Курчатовский р-н, с. Иванино, рядовой, 10.1943, пропал б/вести.</w:t>
      </w:r>
      <w:r>
        <w:rPr>
          <w:color w:val="FF0000"/>
        </w:rPr>
        <w:t>(ПРИХОДЬКО Алексей Антон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РИХОДЧЕНКО Михаил Антонович, 1913, Курчатовский р-н, рядовой, 02.11.1941, пропал б/вести.</w:t>
      </w:r>
      <w:r>
        <w:rPr>
          <w:color w:val="FF0000"/>
        </w:rPr>
        <w:t>(внесен ошибоч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ГЛАЕВ Константин Григорьевич, 1904, Курчатовский р-н, с. Костельцево, рядовой, 10.1943, пропал б/вести.</w:t>
      </w:r>
      <w:r>
        <w:rPr>
          <w:color w:val="FF0000"/>
        </w:rPr>
        <w:t>(10.1943, погиб в бою, зах., Новгородская обл., Чудовский р-н, с. Полесть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ПЕВАКОВ Иван Иванович, 1918, Курчатовский р-н, д. Новосергеевка, рядовой, 12.1941, пропал б/вести.</w:t>
      </w:r>
      <w:r>
        <w:rPr>
          <w:color w:val="FF0000"/>
        </w:rPr>
        <w:t>(24.12.1943, умер от ран, зах., Крым, Керченский р-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ЮЛЕНЕВ Григорий Ильич, 1909, Курчатовский р-н, д. Новосергеевка, рядовой, 09.1943, пропал б/вести.</w:t>
      </w:r>
      <w:r>
        <w:rPr>
          <w:color w:val="FF0000"/>
        </w:rPr>
        <w:t>(ТЮЛЕНЕВ Григорий Ивл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ЮРЧЕНКО Сергей Стефанович, 1929, Курча-товский р-н, с. Чапли, мл. лейтенант, 15.01.1943, погиб в бою, зах., Волгоградская обл., Калачев-ский р-н, с. Н-алексеевский.</w:t>
      </w:r>
      <w:r>
        <w:rPr>
          <w:color w:val="FF0000"/>
        </w:rPr>
        <w:t>(1889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ЯКОВЛЕВ Иван Антонович, 1917, Курчатовский р-н, рядовой, 16.04.1943. пропал б/вести.</w:t>
      </w:r>
      <w:r>
        <w:rPr>
          <w:color w:val="FF0000"/>
        </w:rPr>
        <w:t>(05.12.1943, умер от ран, зах., г. Курс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ВЕНИН Федор Кондратьевич, 1923, Льговский р-н, г. Льгов, мл. сержант, 16.07.1943. умер от ран, зах., Орловская обл., Урицкий р-н. х. Жилковский.</w:t>
      </w:r>
      <w:r>
        <w:rPr>
          <w:color w:val="FF0000"/>
        </w:rPr>
        <w:t>(внесен ошибоч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ЛФИМОВ Андрей Егорович, 1903, Льговский р-н, с. Телятниково, рядовой, 10.1941. пропал б/вести.</w:t>
      </w:r>
      <w:r>
        <w:rPr>
          <w:color w:val="FF0000"/>
        </w:rPr>
        <w:t>(1909, Льговский р-н, с. Нижние Деревень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ОРОБЬЕВ Петр Аристархович, 1919. Льговский р-н. с. Густомой, рядовой. 10.1941, пропал б/вести.</w:t>
      </w:r>
      <w:r>
        <w:rPr>
          <w:color w:val="FF0000"/>
        </w:rPr>
        <w:t>(ст. лейтенант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ОЛОВЕНЬКИН Николай Михайлович, 1908, Льговский р-н, д. Глиница, сержант, 18.03.1943, погиб в бою, зах., Украина, Харьковская обл., Волчанский р-н. д. Рогачевка.</w:t>
      </w:r>
      <w:r>
        <w:rPr>
          <w:color w:val="FF0000"/>
        </w:rPr>
        <w:t>(зах., г. Воронеж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ЕРЕМЕЕВ Василий Павлович, 1913, Льговский р-н, с. Фитиж, гв. лейтенант, 05.02.1944, погиб в бою.</w:t>
      </w:r>
      <w:r>
        <w:rPr>
          <w:color w:val="FF0000"/>
        </w:rPr>
        <w:t>(1906, погиб в бою 05.02.1944, зах. Украина, Черкасская обл., Шполянский р-н, с. Крыл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ВАШЕНКО Андей Иванович, 1917, Льговский р-н, д. Воронине лейтенант, 05.06.1944, погиб в бою.</w:t>
      </w:r>
      <w:r>
        <w:rPr>
          <w:color w:val="FF0000"/>
        </w:rPr>
        <w:t>(05.06.1944, погиб в бою, зах. Беларусь, Гомельская обл., Рогачевский р-н, д. Литобич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УКЬЯНЧИКОВ Иван Кузьмич, 1926, Льговский р-н. с. Сугрово, рядовой, 18.02.1945, погиб з бою. зах. В. Пруссия, г. Меденау.</w:t>
      </w:r>
      <w:r>
        <w:rPr>
          <w:color w:val="FF0000"/>
        </w:rPr>
        <w:t>(18.02.1945, зах., Калининградская обл., п. Черепанов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ИХАЙЛОВ Егор Иванович, 1909, Льговский р-н, сержант, 14.03.1944, погиб в бою, зах., Беларусь, Брестская обл., д. Стодольшина.</w:t>
      </w:r>
      <w:r>
        <w:rPr>
          <w:color w:val="FF0000"/>
        </w:rPr>
        <w:t>(Льговский р-н, п. Яблоновый, сержант, 14.03.1944, погиб в бою, зах., Беларусь, Витебская обл., Полоцкий р-н, д. Стадольниц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ОЛОКОЕДОВ Сергей Семенович, Льговский р-н, рядовой, 07.04.1945. умер от ран. Зах. Германия, п. Зидмург.</w:t>
      </w:r>
      <w:r>
        <w:rPr>
          <w:color w:val="FF0000"/>
        </w:rPr>
        <w:t>(умер от ран, зах.. г. Калининград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ДХАЛЮЗИН Федор Васильевич, 1896, Льговский р-н, с. Густомой, рядовой, 09.1941, пропал б/вести.</w:t>
      </w:r>
      <w:r>
        <w:rPr>
          <w:color w:val="FF0000"/>
        </w:rPr>
        <w:t>(21.04.1943, погиб в плену, зах., Польш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ТУШКИН Иван Алексеевич, 1914, Льговский р-н, д. Любимовка, капитан, 09.1941, пропал б/вести.</w:t>
      </w:r>
      <w:r>
        <w:rPr>
          <w:color w:val="FF0000"/>
        </w:rPr>
        <w:t>(ПОТУПИН Иван Алексе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ТУРИН Григорий Григорьевич, 1899,Льговский р-н, рядовой, 09.09.1943, умер отран, зах., г. Курск. Том 4.</w:t>
      </w:r>
      <w:r>
        <w:rPr>
          <w:color w:val="FF0000"/>
        </w:rPr>
        <w:t>(ПОТУПИН Григорий Григорье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ЛОВЬЕВ Николай Никитович, 1922, Льговский р-н, с. Пригородняя Слободка, мл. лейтенант, 30.10.1943, погиб в бою, зах., Украина, с. Пальмира.</w:t>
      </w:r>
      <w:r>
        <w:rPr>
          <w:color w:val="FF0000"/>
        </w:rPr>
        <w:t>(г. Льгов, мл. лейтенант, погиб в бою, зах., Украина, Днепропетровская обл., г. Пятихат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АЧУБУРЬЯНЦ Борис Хачатурович, 1923, Льговский р-н, г. Льгов, рядовой, 17.05.1942, погиб в бою.</w:t>
      </w:r>
      <w:r>
        <w:rPr>
          <w:color w:val="FF0000"/>
        </w:rPr>
        <w:t>(ХАЧАТУРЬЯНЦ Борис Хачатурович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УДЯКОВ Николай Захарович, 1901, Льговский р-н, с. Ольшанка, рядовой, 08.1941, погиб в бою, зах., Карелия, с. Лахтелав.</w:t>
      </w:r>
      <w:r>
        <w:rPr>
          <w:color w:val="FF0000"/>
        </w:rPr>
        <w:t>(внесен ошибоч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ОМЕНКО Анатолий Иванович, 1918, Кореневский р-н, Верхнегрунский с/с, рядовой, 05.1943, пропал б/вести. </w:t>
      </w:r>
      <w:r>
        <w:rPr>
          <w:color w:val="FF0000"/>
        </w:rPr>
        <w:t>(лейтенант, 25.12.1941, умер в плену, зах., Германия, г. Хаммельсбург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МОЛИН Василий Федорович, 1922, Кореневский р-н, с. Краснооктябрьское. рядовой, 14.03.1943. пропал б/вести. </w:t>
      </w:r>
      <w:r>
        <w:rPr>
          <w:color w:val="FF0000"/>
        </w:rPr>
        <w:t>(09.02.1942, умер в плену, зах., Финлян дия, Лапландия, Кеми, Айоссаар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ЕЕВ Павел Иванович, 1915, Кореневский р-н. с. Толпино, рядовой, 12.05.1942, погиб в бою. </w:t>
      </w:r>
      <w:r>
        <w:rPr>
          <w:color w:val="FF0000"/>
        </w:rPr>
        <w:t>(погиб в бою, 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0ВТУН Семен Сергеевич, 1915. Кореневский р-н, Комаровский с/с. рядовой. 05.1943. пропал б/вести. </w:t>
      </w:r>
      <w:r>
        <w:rPr>
          <w:color w:val="FF0000"/>
        </w:rPr>
        <w:t>(лейтенант, 09.01.1945, умер в плену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ЙЗИН Дмитрий Никифорович, 1895. Кореневский р-н. Кореневский с/с, рядовой 10.05.1942. погиб в бою. зах. Ленинградская область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УХИН Евгений Петрович, 1923, Кореневский р-н, п. Коренево, сержант, 10.03.1943, погиб в бою. </w:t>
      </w:r>
      <w:r>
        <w:rPr>
          <w:color w:val="FF0000"/>
        </w:rPr>
        <w:t>(погиб в бою, зах., Мурманская обл., п. Зареченс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ЕЗНИКОВ Василий Михайлович, 1922, Кореневский р-н, Верхнегрунский с/с. лейтенант, 20.03.1943. погиб в бою. зах., Смоленская область. </w:t>
      </w:r>
      <w:r>
        <w:rPr>
          <w:color w:val="FF0000"/>
        </w:rPr>
        <w:t>(зах., Смоленская обл., г. Духовщи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ЛЕПЧЕНКОВ Федор Петрович, 1914, Дмитриевский р-н, с. Генеральшино, рядовой, 15.08.1941, погиб в плену. </w:t>
      </w:r>
      <w:r>
        <w:rPr>
          <w:color w:val="FF0000"/>
        </w:rPr>
        <w:t>(05.03.1943, умер в плену, зах., Финляндия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ЦУКАНОВ Иван Ильич, 1898, Б. Солдатский р-н, д. Ширково, рядовой. 1941, пропал б/вести. </w:t>
      </w:r>
      <w:r>
        <w:rPr>
          <w:color w:val="FF0000"/>
        </w:rPr>
        <w:t>(погиб в бою, зах., Новгородская обл., Демянский р-н, д. Игоже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ЗГИН Анатолий Семенович, 1925, с. Охочевка, Щигровский р-н, рядовой т.15_3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ШЕНКО Яков Устинович, 1910, Бесединский р-н, рядовой, 29.01.1942, погиб в бою, зах., Новгородская обл., Чудовский р-н, д. Спасская Полисть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ГОМОЛОВ Василий Н., 1910, Стрелецкий р-н, рядовой, 29.01.1942, погиб в бою, зах., Новгородская обл., Чудовский р-н, Лесопункт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НЦОВ Василий Николаевич, 1911, Бесединский р-н, рядовой, 22.01.1942, погиб в бою, зах., Новгородская обл., Чудовский р-н, д. Спасская-Политв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ЯТЛОВ Иван Михайлович, 1898, Курский р-н, рядовой, 1941, погиб в бою. </w:t>
      </w:r>
      <w:r>
        <w:rPr>
          <w:color w:val="FF0000"/>
        </w:rPr>
        <w:t>(погиб в бою, зах. Смоленская обл., Га гаринский р-н, д. Самуйл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Михаил Михайлович, 1919, Стрелецкий р-н, с. 2-е Шемякино, рядовой, 12.1941. </w:t>
      </w:r>
      <w:r>
        <w:rPr>
          <w:color w:val="FF0000"/>
        </w:rPr>
        <w:t>(04.03.1942, умер в плену, зах., Финлян дия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САЕВ Иван Федорович, 1909, Стрелецкий р-н, д. Жиляево, рядовой, 27.08.1943, погиб в бою, зах., Брянская обл., Комаричский р-н, д. Якорь. </w:t>
      </w:r>
      <w:r>
        <w:rPr>
          <w:color w:val="FF0000"/>
        </w:rPr>
        <w:t>(Зах., Брянская обл., Севский р-н, д. Шведчи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МЕНЕВ Федор Егорович, 1919, Стрелецкий р-н, д. Семеновка, ефрейтор, 27.09.1941, умер от ран, зах., Смоленская обл., г. Бнатск. </w:t>
      </w:r>
      <w:r>
        <w:rPr>
          <w:color w:val="FF0000"/>
        </w:rPr>
        <w:t>(зах., Смоленская обл., Гжатский р-н. д. Рылье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ИВОЛАПОВ Михаил Федорович, 1913, Бесединский р-н, с. В. Гуторово, старшина, 11.1943, пропал б/вести. </w:t>
      </w:r>
      <w:r>
        <w:rPr>
          <w:color w:val="FF0000"/>
        </w:rPr>
        <w:t>(старшина, погиб в бою, зах., Московская обл., Можайский р-н, с. Семеновско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УГЛЯКОВ Андрей Федорович, 1906, Бесединский р-н, рядовой, 29.01.1942, погиб в бою. зах., Новгородская обл., Чудовский р-н, д. Спасская Полисть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ИНОВСКИЙ И. Э., 1919, Бесединский р-н, с. Введенское, рядовой, 05.04.1944, погиб в бою, зах., Новгородская обл., Новгородский р-н, д. Любны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ТЫНОВ Андрей Ефимович, 1910, Бесединский р-н, рядовой. 29.01.1942, погиб в бою, зах., Новгородская обл., Чудовский р-н, д. Спасская Полисть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ЕЦКОЙ Александр Павлович, 1918, Бесединский р-н, д. Безобразово, рядовой, 10.1943, пропал б/вести. </w:t>
      </w:r>
      <w:r>
        <w:rPr>
          <w:color w:val="FF0000"/>
        </w:rPr>
        <w:t>(02.02.1942, умер в плену, зах., Финляндия, Турку-Пори, Корвиа, Риккаанмяк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ШАКОВ Михаил Филиппович, 1918, Бесединский р-н, д. Полевая, лейтенант, 05.07.1941. пропал б/вести. </w:t>
      </w:r>
      <w:r>
        <w:rPr>
          <w:color w:val="FF0000"/>
        </w:rPr>
        <w:t>(05.07.1941, попал в плен, 17.02.1942, переведен в гестап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КТИСТОВ Николай Михайлович, 1904. Стрелецкий р-н, д. Анпилогово, рядовой, 01.1942, погиб в бою, зах, Новгородская обл,Чудовский р-н, д. Пехово. </w:t>
      </w:r>
      <w:r>
        <w:rPr>
          <w:color w:val="FF0000"/>
        </w:rPr>
        <w:t>(зах., Новгородская обл., Чудовскии р-н, д. Лез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ЙКОВ Иван Васильевич, 1916, Курский р-н, рядовой. 12.01.1942, умер от ран, зах., Карелия, п. Валкекоски. </w:t>
      </w:r>
      <w:r>
        <w:rPr>
          <w:color w:val="FF0000"/>
        </w:rPr>
        <w:t>(16.01.1942, умер от ран, зах., Финляндия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ЙКОВ Иван Прокофьевич, 1913, Бесединский р-н, д. Безобразово, лейтенант, 1943, пропал б/вести. </w:t>
      </w:r>
      <w:r>
        <w:rPr>
          <w:color w:val="FF0000"/>
        </w:rPr>
        <w:t>(27.02.1944, умер в плену, зах., Германия, г. Эльбоге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КОВ Ал. Тимофеевич, 1911, Бесединский р-н, д. Радино, рядовой, 05.02.1942, погиб в бою. зах_ Новгородская обл., Чудовский р-н, д. Мостки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Николай Кузьмич, 1916, Курчатовский р-н, д. Сосково, рядовой, 08.03.1943, погиб в бою, зах., Германия, г. Штеттин. </w:t>
      </w:r>
      <w:r>
        <w:rPr>
          <w:color w:val="FF0000"/>
        </w:rPr>
        <w:t>(зах., Польша, г. Щец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ЬЦЕВ Иван Михайлович, Курчатовский р-н, мл. лейтенант, 12.1944, пропал б/вести. </w:t>
      </w:r>
      <w:r>
        <w:rPr>
          <w:color w:val="FF0000"/>
        </w:rPr>
        <w:t>(07.10.1941, погиб в бою, зах., Смоленская обл., Вяземский р-н, п. Красный Холм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ЕННИКОВ Андрей Николаевич, 1912, Курчатовский р-н, п. Пены, рядовой, 01.08.1941, погиб в плену. </w:t>
      </w:r>
      <w:r>
        <w:rPr>
          <w:color w:val="FF0000"/>
        </w:rPr>
        <w:t>(18.02.1942, умер в плену, зах., Финляндия, Миккели, Пиексямяки, Наараярв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ТЮХОВ Николай Максимович, 1913. Брянская обл., Комаричский р-н. д. Любаново. гв. сержант, 10.03.1945, умер от ран. зах. В. Пруссия, г. Кройцбург. </w:t>
      </w:r>
      <w:r>
        <w:rPr>
          <w:color w:val="FF0000"/>
        </w:rPr>
        <w:t>(10.03.1943, умер от ран, зах., Калининградская обл., Багратионовский р-н, п. Славско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ОНОВ Дмитрий Семенович, 1907, Льговский р-н, с. Вышние Деревеньки, рядовой, 13.05.1942. погиб в бою. зах., Ленинградская обл. д. Мостки. </w:t>
      </w:r>
      <w:r>
        <w:rPr>
          <w:color w:val="FF0000"/>
        </w:rPr>
        <w:t>(зах., Новгородская обл., Новгородский р-н, д. Мясной Бор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ТЫНЦЕВ Кузьма Иванович, 1913, Льговский р-н. с. Иванчиково. ст. сержант. 23.02.1945. погиб в бою. зах. В. Пруссия. г. Таплау. </w:t>
      </w:r>
      <w:r>
        <w:rPr>
          <w:color w:val="FF0000"/>
        </w:rPr>
        <w:t>(зах., Калининградская обл., г. Гвардейск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ИН Алексей Ильич, 1925. Льговский р-н. с. Городенск, рядовой. 08.04.1945, погиб в бою. зах., В. Пруссия, м. Гельдшмиде. </w:t>
      </w:r>
      <w:r>
        <w:rPr>
          <w:color w:val="FF0000"/>
        </w:rPr>
        <w:t>(ефрейтор, 09.04.1945, погиб в бою, зах., г. Калининград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ЗЕЕВ Дорофей Филиппович, 1908, Льговский р-н, с. Стремоуховка. капитан. 22.03.1945. умер от ран, зах., В Пруссия. </w:t>
      </w:r>
      <w:r>
        <w:rPr>
          <w:color w:val="FF0000"/>
        </w:rPr>
        <w:t>(зах., Калининградская обл., д. Келуцкен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ГТЯРЕВ Николай Владимирович, 1914, Льговский р-н. г. Льгов, мл. политрук, 10.1943, пропал б/вести. </w:t>
      </w:r>
      <w:r>
        <w:rPr>
          <w:color w:val="FF0000"/>
        </w:rPr>
        <w:t>( 1915 г. р., 06.1941, попал в плен, переведен в гестапо 11.12.1941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ЕМИН Иван Моисеевич, 1907, Льговский р-н, с. Нижние Деревеньки, рядовой. 23.02.1945, погиб в бою, зах., В. Пруссия, г. Цинтен. </w:t>
      </w:r>
      <w:r>
        <w:rPr>
          <w:color w:val="FF0000"/>
        </w:rPr>
        <w:t>( зах., Калининградская обл., Багратионовский р-н, п. Корне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УТИН Василий Иванович, 1923, Льговский р-н, с. Ольшанка, рядовой, 07.1943, пропал б/вести. </w:t>
      </w:r>
      <w:r>
        <w:rPr>
          <w:color w:val="FF0000"/>
        </w:rPr>
        <w:t>( 1921, воентехник, 01.10.1942, умер в плену, зах., Германия, г. Хаммельсбург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Михаил Федорович, 1906. Льговский р-н. с. Н. Деревеньки, лейтенант. 1941. пропал б/вести. </w:t>
      </w:r>
      <w:r>
        <w:rPr>
          <w:color w:val="FF0000"/>
        </w:rPr>
        <w:t>( 01.05.1942, умер в плену, зах., Германия, г. Хаммельсбург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СТЕЛЕВ Петр Иванович, 1911. Льговский р-н. с. Банищи, рядовой, 02.05.1944. погиб в бою. зах. Беларусь, Витебская обл. Дубровен-ский р-н, д. Россана. </w:t>
      </w:r>
      <w:r>
        <w:rPr>
          <w:color w:val="FF0000"/>
        </w:rPr>
        <w:t>( 10.11.1941, умер в плену, зах., Финляндия, Лапландия, Кеми, Айоссаари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ЕЕВ Михаил Васильевич, 1922, Льговский р-н, рядовой, 01.1944, пропал б/вести. </w:t>
      </w:r>
      <w:r>
        <w:rPr>
          <w:color w:val="FF0000"/>
        </w:rPr>
        <w:t>( погиб в бою, зах., Ленинградская обл., Кировский р-н, д. Погость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Михаил Фомич, 1912, Льговский р-н. с. Кромские Быки, лейтенант. 09.1944, пропал б/вести. </w:t>
      </w:r>
      <w:r>
        <w:rPr>
          <w:color w:val="FF0000"/>
        </w:rPr>
        <w:t>( 02.05.1942, умер в плену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ПОТЬЕВ Николай Иванович, 1923, Льговский р-н, с. Нижние Деревеньки, техник-лейтенант, 1943, умер в плену, зах., Германия. </w:t>
      </w:r>
      <w:r>
        <w:rPr>
          <w:color w:val="FF0000"/>
        </w:rPr>
        <w:t>( 03.08.1943, умер в плену, зах., Германия, г. Берген-Бельсен.).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НИКЕЕНКО Марк Петрович, 1909. Кореневский р-н, с. Обуховка, рядовой, 10.1943, пропал б/вести. </w:t>
      </w:r>
      <w:r>
        <w:rPr>
          <w:color w:val="FF0000"/>
        </w:rPr>
        <w:t xml:space="preserve">(сержант, 1943, погиб в бою, зах. Ленинградская обл.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РЕЖНОЙ Григорий Владимирович, 1925, Кореневский р-н, с. Троицкое, сержант, 15.02.1945, погиб в бою, зах., В. Пруссия, а Немриттен. </w:t>
      </w:r>
      <w:r>
        <w:rPr>
          <w:color w:val="FF0000"/>
        </w:rPr>
        <w:t xml:space="preserve">(Калининградская обл., Багратионовский р-н, п. Кор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РКО Александр Георгиевич, 1910. Кореневский р-н с Коренево. майор. 06.09.1943, погиб в бою, зах. Смоленская область. </w:t>
      </w:r>
      <w:r>
        <w:rPr>
          <w:color w:val="FF0000"/>
        </w:rPr>
        <w:t xml:space="preserve">(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ОНДАРЕВ Николай Давидович, 1908, Кореневский р-н, с. Ольговка, мл. сержант, 06.04.1945, погиб в бою, зах., В. Прусия,д. Бергач. </w:t>
      </w:r>
      <w:r>
        <w:rPr>
          <w:color w:val="FF0000"/>
        </w:rPr>
        <w:t xml:space="preserve">(увековечен: Г. Калининград, мемориал «Память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ОНЧАРОВ Яков Матвеевич, 1902. Кореневский р-н, п. Коренево, рядовой, 23.09.1943, погиб в бою, зах., Смоленская обл., Ярцевский р-н, д. Зайцево. </w:t>
      </w:r>
      <w:r>
        <w:rPr>
          <w:color w:val="FF0000"/>
        </w:rPr>
        <w:t xml:space="preserve">(п. Яковл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РОМЕНКО Илья Семенович, 1893, Кореневский р-н, с. Верхняя Груня, рядовой, 18.08.1943, погиб в бою, зах., Смоленская обл.,Духовщинский р-н, д. Лелейкино. </w:t>
      </w:r>
      <w:r>
        <w:rPr>
          <w:color w:val="FF0000"/>
        </w:rPr>
        <w:t xml:space="preserve">(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ЕГТЯРЕВ Иван Егорович, 1910, Кореневский р-н, с. Коренево, рядовой, 31.01.1944, умер от болезни, зах., Смоленская обл., Руднянский р-н. д. Дрозды. </w:t>
      </w:r>
      <w:r>
        <w:rPr>
          <w:color w:val="FF0000"/>
        </w:rPr>
        <w:t xml:space="preserve">(г. Рудня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ОРОШЕНКО Александр </w:t>
      </w:r>
      <w:r>
        <w:rPr>
          <w:color w:val="FF0000"/>
        </w:rPr>
        <w:t>(Филиппович), 1905</w:t>
      </w:r>
      <w:r>
        <w:rPr>
          <w:color w:val="000000"/>
        </w:rPr>
        <w:t>, Кореневский р-н, с. Коренево, рядовой, 27.10.1941, пропал б/вести</w:t>
      </w:r>
      <w:r>
        <w:rPr>
          <w:color w:val="FF0000"/>
        </w:rPr>
        <w:t xml:space="preserve">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ЛОЗНЫХ Василий Васильевич, 1907, Кореневский р-н, Кореневский с/с, рядовой, 12.1942, пропал б/вести. </w:t>
      </w:r>
      <w:r>
        <w:rPr>
          <w:color w:val="FF0000"/>
        </w:rPr>
        <w:t xml:space="preserve">(18.03.1942, погиб в плену, зах., Шталаг ХII-Е, Польша, г. Замбрув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ЛОЗНЫХ Прокофий Никифорович, 1912, Кореневский р-н, с. Коренево, рядовой, 25.08.1942, погиб в бою, зах. Волгоградская обл., Иловлинский р-н, д. Кульстан. </w:t>
      </w:r>
      <w:r>
        <w:rPr>
          <w:color w:val="FF0000"/>
        </w:rPr>
        <w:t xml:space="preserve">(Городищенский р-н, п. Кузьм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НЯЗЕВ Григорий Егорович, 1899, Кореневский р-н, Пушкарский с/с, рядовой, 06.04.1942, погиб в бою, зах., Смоленская обл., Велижский р-н, д. Проявино. </w:t>
      </w:r>
      <w:r>
        <w:rPr>
          <w:color w:val="FF0000"/>
        </w:rPr>
        <w:t xml:space="preserve">(г. Велиж «Лидова Гора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НЯЗЕВ Николай Егорович, 1914. Кореневский р-н, Пушкарский с/с, рядовой, 05.1943, пропал б/вести. </w:t>
      </w:r>
      <w:r>
        <w:rPr>
          <w:color w:val="FF0000"/>
        </w:rPr>
        <w:t xml:space="preserve">(08.1941, погиб в бою,зах., п. Шим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ВЫНЕВ Петр Захарович, 1896. Кореневский р-н, д. Ковыневка, гв, рядовой, 15.08.1942, погиб в бою, зах., Смоленская область. </w:t>
      </w:r>
      <w:r>
        <w:rPr>
          <w:color w:val="FF0000"/>
        </w:rPr>
        <w:t xml:space="preserve">(Гагаринский р-н, д. Самуйл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РНИЕНКО Иван Иванович, 1921, Кореневский р-н, д. Ветрено, рядовой, 25.10.1941, умер от ран. зах., Новгородская обл. г. Волдай. </w:t>
      </w:r>
      <w:r>
        <w:rPr>
          <w:color w:val="FF0000"/>
        </w:rPr>
        <w:t xml:space="preserve">(г. Валда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УПЦЕВ Дмитрий Абрамович, 1905, Кореневский р-н. с. Ольговка, рядовой, 11.1943, пропал б/вести. </w:t>
      </w:r>
      <w:r>
        <w:rPr>
          <w:color w:val="FF0000"/>
        </w:rPr>
        <w:t xml:space="preserve">(23.02.1942, умер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ЮЧКОВ Петр Иванович, 1899. Кореневский р-н, с. Троицкое, рядовой, 25.11.1942, погиб в бою, зах. Смоленская обл. д. Абуратная. </w:t>
      </w:r>
      <w:r>
        <w:rPr>
          <w:color w:val="FF0000"/>
        </w:rPr>
        <w:t xml:space="preserve">(Сычевский р-н, г. Сыче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ЗИЧКИН Иван Александрович, 1913, Кореневский р-н. Пушкарский с/с, старшина, 1945, пропал б/вести. </w:t>
      </w:r>
      <w:r>
        <w:rPr>
          <w:color w:val="FF0000"/>
        </w:rPr>
        <w:t xml:space="preserve">(19.02.1942, кммер в плену, зах., г. Минск, м. Масюк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ЛЕШОВ Иван Стефанович, 1897. Кореневский р-н, с. Благодатное, рядовой, 11.1942, погиб в бою, зах. Смоленская обл. Сычевский р-н, д. Талица. </w:t>
      </w:r>
      <w:r>
        <w:rPr>
          <w:color w:val="FF0000"/>
        </w:rPr>
        <w:t xml:space="preserve">(12.1942, погиб в бою, зах. Смоленская обл., Сычевский р-н, д. Арист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ЛЫСЕНКО Петр Григорьевич, 1905. Кореневский р-н. с. Нижняя Груня, рядовой, 01.09.1943, погиб в бою, зах. Смоленская обл., д. Леонидово. </w:t>
      </w:r>
      <w:r>
        <w:rPr>
          <w:color w:val="FF0000"/>
        </w:rPr>
        <w:t xml:space="preserve">(г. Ельня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ТВЕЕНКО Николай Николаевич, 1918, Кореневский р-н, с. Шептуховка, мл. сержант. 07.04.2945. </w:t>
      </w:r>
      <w:r>
        <w:rPr>
          <w:color w:val="FF0000"/>
        </w:rPr>
        <w:t xml:space="preserve">(07.04.1945), погиб в бою, зах., Германия, г Пиринец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>МЕЛЬЧЕНКО (ОМЕЛЬЧЕНКО) Тимофей Яковлевич, 19</w:t>
      </w:r>
      <w:r>
        <w:rPr>
          <w:color w:val="FF0000"/>
        </w:rPr>
        <w:t>Ю</w:t>
      </w:r>
      <w:r>
        <w:rPr/>
        <w:t xml:space="preserve">.Глушковский р-н. д. Кульбаки, рядовой 0503 1942, умер от болезн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РОШНИЧЕНКО Александр Григорьевич, 1924. Кореневский р-н. с. Апанасовка, рядовой, 13.01.1945, погиб в бою, зах. Калининградская обл. п. Добровольск. </w:t>
      </w:r>
      <w:r>
        <w:rPr>
          <w:color w:val="FF0000"/>
        </w:rPr>
        <w:t xml:space="preserve">(увековечен: г.Калининград, Мемориал «Память»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АБОЙЧЕНКО Михаил Егорович, 1912, Кореневский р-н. с. Шептуховка. сержант, 21.09.1944, погиб в бою, зах. Волгоградская обл., ст. Котлубань. </w:t>
      </w:r>
      <w:r>
        <w:rPr>
          <w:color w:val="FF0000"/>
        </w:rPr>
        <w:t xml:space="preserve">(Городищенский р-н, п. Самофал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ИКУЛИН Федор Яковлевич, 1912, Кореневский р-н, с. Александровка, ефрейтор, 02.02.1943, погиб в бою.зах. Новгородская обл., Чудовский р-н. д. Верчежа. </w:t>
      </w:r>
      <w:r>
        <w:rPr>
          <w:color w:val="FF0000"/>
        </w:rPr>
        <w:t xml:space="preserve">(д. Вергеж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ЧЕНКО Иван Алексеевич, 1901. Кореневский р-н, рядовой, 21.05.1943, погиб в бою. зах., Ленинградская обл. Мгинский р-н. д. Карбусоль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ЮТИН Иван Иванович, 1918. Кореневский р- н, д. Ветрено, рядовой, 30.08.1941, погиб в бою, зах. Смоленская обл. Ельнинский р-н, д. Кукуево. </w:t>
      </w:r>
      <w:r>
        <w:rPr>
          <w:color w:val="FF0000"/>
        </w:rPr>
        <w:t xml:space="preserve">(д. Сидц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ДЛЕСНЫХ Николай Семенович, 1920. Кореневский р-н. д. Николаевка, рядовой, 25.09.1941, умер от ран. зах., Украина, Новгородская обл. г. Валдай. </w:t>
      </w:r>
      <w:r>
        <w:rPr>
          <w:color w:val="FF0000"/>
        </w:rPr>
        <w:t xml:space="preserve">(зах., Новгородская обл., г. Валда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РОЦЕНКО Александр Данилович, 1923. Кореневский р-н. с. Ольговка. ст. сержант, 29.08.1943, погиб в бою, зах. Смоленская обл.,д. Дурнево. </w:t>
      </w:r>
      <w:r>
        <w:rPr>
          <w:color w:val="FF0000"/>
        </w:rPr>
        <w:t xml:space="preserve">(Духовщинский р-н, д. Рикш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ВАЕВ Федор Максимович, 1892. Кореневский р-н, Верхнегрунский с/с, рядовой, 20.08.1943, умер от ран, зах. Смоленская обл.д. Отрадная. </w:t>
      </w:r>
      <w:r>
        <w:rPr>
          <w:color w:val="FF0000"/>
        </w:rPr>
        <w:t xml:space="preserve">(Духовщинский р-н, д. Немощенн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КЛЯРЕНКО Степан Тимофеевич, 1915. Кореневский р-н, рядовой, 18.08.1943, умер от ран, зах. Смоленская обл. п. Гавришево. </w:t>
      </w:r>
      <w:r>
        <w:rPr>
          <w:color w:val="FF0000"/>
        </w:rPr>
        <w:t xml:space="preserve">(Ярцевский р-н, д. Копыре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КОЛОВ Иван Акимович, 1901, Кореневский р-н, д. Секерино, ст. сержант, 29.11.1942, погиб в бою, зах., Смоленская обл., д. Аристово. </w:t>
      </w:r>
      <w:r>
        <w:rPr>
          <w:color w:val="FF0000"/>
        </w:rPr>
        <w:t xml:space="preserve">(Сычев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ОКАРЕВ Лука Петрович, 1923, Кореневский р-н, с. Гордеевка, рядовой, 16.(59.1943, погиб в бою, зах. Украина, Черниговская обл. Талалаев-ский р-н, с. Сильченково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ИКАЧКОВ Иван Ефимович, 1907, Кореневский р-н, д. Михайловка, лейтенант, 28.02.1943, погиб в бою, зах., Ленинградская обл., Кировский р-н, д. М. Дубровицы. </w:t>
      </w:r>
      <w:r>
        <w:rPr>
          <w:color w:val="FF0000"/>
        </w:rPr>
        <w:t xml:space="preserve">(г. Кир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ПКИН Василий Савельевич, 1926, Кореневский р-н, с. Шептуховка, рядовой, 15.03.1945, умер от ран, зах., В. Пруссия, г. Цактени. </w:t>
      </w:r>
      <w:r>
        <w:rPr>
          <w:color w:val="FF0000"/>
        </w:rPr>
        <w:t xml:space="preserve">(зах., Калининградская обл., Багратионовский р-н, п. Кор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БРАМОВ Александр Семенович, 1916, Стрелецкий р-н, д. Каменево рядовой, 20.10.1943, погиб в бою, зах., Украина, Днепропетровская обл, В. Днегоровский р-н, д. Боро-даевка. </w:t>
      </w:r>
      <w:r>
        <w:rPr>
          <w:color w:val="FF0000"/>
        </w:rPr>
        <w:t xml:space="preserve">(зах., Украина, Днепропетровская обл., Верхнеднепровский р – 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ТУХОВ Дмитрий Леонтьевич (Михайлович), 1904. Бесединский р-н. с. Шумаково, ст. лейтенант, 23.08.1944, умер от ран. зах., Молдова, с. Каушаны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ЯБЬЕВ Виктор Васильевич, 1925, Бесе-й р-н. д. Алябьево, ст. сержант. 22-10-1944, погиб в бою, зах., В. Пруссия, д. Кисельн. </w:t>
      </w:r>
      <w:r>
        <w:rPr>
          <w:color w:val="FF0000"/>
        </w:rPr>
        <w:t xml:space="preserve">(Ккалиниградская обл., Нестеровский р-н, п. Пушк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ОРЗЫКИН Николай Иванович, 1925. Стрелецкий р-н, д. Б. Лукино, рядовой, 133.03.194. </w:t>
      </w:r>
      <w:r>
        <w:rPr>
          <w:color w:val="FF0000"/>
        </w:rPr>
        <w:t xml:space="preserve">(13.03.1943), погиб в бою, зах., Украина, Хмельницкая обл. р-н. ст. Ставницы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ЮТИН Дмитрий Васильевич, 1925, Бесединский р-н. д. Водяное, рядовой, 14.04.1945, погиб в бою, зах. Германия, г. Элькдорф. </w:t>
      </w:r>
      <w:r>
        <w:rPr>
          <w:color w:val="FF0000"/>
        </w:rPr>
        <w:t xml:space="preserve">(увековечен: г. Калининград, мемориал «Память»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ЛЕБОВ Иван Степанович, 1909, Курский р-н, с. Белое, рядовой, 1942, погиб в бою. </w:t>
      </w:r>
      <w:r>
        <w:rPr>
          <w:color w:val="FF0000"/>
        </w:rPr>
        <w:t xml:space="preserve">(09.02.1942, погиб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РАНКИН Илья Яковлевич, 1924, Бесединский р-н, д. Зорине рядовой, 16.01.1944, погиб в бою, зах., Беларусь, Гомелевская. </w:t>
      </w:r>
      <w:r>
        <w:rPr>
          <w:color w:val="FF0000"/>
        </w:rPr>
        <w:t xml:space="preserve">(Гомельская)обл., Домановичский р-н, д. Мармовичи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АВЫДОВ Иван Иванович, 1904, Бесединский р-н, д. Долгое, мл. лейтенант, 04.01.1942, погиб в бою, зах., Ленинградская обл., ст. По-гостье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АВЫДОВ Николай Сергеевич, 1925, Стрелецкий р-н. д. Шемякино рядовой, 19.02.1944, погиб в бою, зах. Ленинградская. </w:t>
      </w:r>
      <w:r>
        <w:rPr>
          <w:color w:val="FF0000"/>
        </w:rPr>
        <w:t xml:space="preserve">(Псковская ) обл., Плюсский р-н, д. Заполье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ВДОКИМОВ Арсений Никитович, 1900, Бесединский р-н, с. Винниково. ст. лейтенант, 16.011943, погиб в бою, зах. Ленинградская обл., Мгинский р-н, д. Гайталово. </w:t>
      </w:r>
      <w:r>
        <w:rPr>
          <w:color w:val="FF0000"/>
        </w:rPr>
        <w:t xml:space="preserve">(зах., Ленингрп\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ЛАГИН Григорий Максимович, 1917, Стрелецкий р-н, д. Хреновец, рядовой, 11.1942, пропал б/вести. </w:t>
      </w:r>
      <w:r>
        <w:rPr>
          <w:color w:val="FF0000"/>
        </w:rPr>
        <w:t xml:space="preserve">(15.09.1942, погиб в плену, зах., Польша, Шталаг 1В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ХАРОВ Андрей Степанович, 1903, Стрелецкий р-н. д. Выворотково, рядовой, 22.03.1943, погиб в бою, зах., Ленинградская обл. д. Вороново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ОЛОГИН Егор Михайлович, 1911, Бесединский р-н, д. М. Шумаково, сержант, 02.12.1942, погиб в бою, зах., Калужская обл., Барятинский р-н, д. Фомино. </w:t>
      </w:r>
      <w:r>
        <w:rPr>
          <w:color w:val="FF0000"/>
        </w:rPr>
        <w:t xml:space="preserve">(зах., д. Зайцева Гор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ИВАНОВ Александр Семенович, 1915, Бесединский р-н. д. Еськово, мл. сержант, 17.01.1942, погиб в бою, зах. Ленинградскаяобл. ст. Погостье. </w:t>
      </w:r>
      <w:r>
        <w:rPr>
          <w:color w:val="FF0000"/>
        </w:rPr>
        <w:t xml:space="preserve">(зах., Ленинградская обл., Кировский р – н, ст. Новая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АЛУГИН Василий Герасимович, Бесединский р-н, д. Полевая, рядовой, 06.10.1942, погиб в бою, зах., Ленинградская обл., д. Гайтол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БЕЛЕВ Александр Иванович, 1913, Стрелецкий р-н, д. Чурилово, рядовой, 25.04.1942, погиб в бою, зах., Калужская обл., Барятинский р-н, д. Зилиницы. </w:t>
      </w:r>
      <w:r>
        <w:rPr>
          <w:color w:val="FF0000"/>
        </w:rPr>
        <w:t xml:space="preserve">(д. Отъезжее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ЖАВИН Гавриил Иванович, 1903, Бесединский р-н, с. Кувшинное, рядовой, 04.1943, пропал б/вести. </w:t>
      </w:r>
      <w:r>
        <w:rPr>
          <w:color w:val="FF0000"/>
        </w:rPr>
        <w:t>(27.11.1941, погиб в плену, зах., Шталаг 11Д. (321) г. Вербке).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РИНЬКО Захар Петрович, Курская обл., рядовой, 09.04.1942, погиб в бою, зах., Калужская обл., Барятинский р-н, д. Ракитное. </w:t>
      </w:r>
      <w:r>
        <w:rPr>
          <w:color w:val="FF0000"/>
        </w:rPr>
        <w:t xml:space="preserve">(п. Барят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РИВДИН Михаил Яковлевич, 1922, Cтpe-лецкий р-н, д. Гремячка рядовой, 30.09.1942, погиб в бою, зах. Ленинградская обл. Путилов-сиий р-н. д Тортол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ЛАБУХОВ Владимир Максимович, 1925, Курский р-н, рядовой, 01.11.1944, погиб в бою, зах., Латвия, Митавский уезд, д. Яунауцес. </w:t>
      </w:r>
      <w:r>
        <w:rPr>
          <w:color w:val="FF0000"/>
        </w:rPr>
        <w:t xml:space="preserve">(зах., Латвия, Елгавский р – 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ЛЕЖИЕВ Сергей Анатольевич (Антонович), 1903. Бесединский р-н, д. Хвостово, сержант, 04 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ЗДРАЧЕВ Иван Яковлевич, Бесединский р-н, с. Ноздрачево, рядовой, 28.08.1943, погиб в бою, зах., Орловская. </w:t>
      </w:r>
      <w:r>
        <w:rPr>
          <w:color w:val="FF0000"/>
        </w:rPr>
        <w:t xml:space="preserve">(Брянская) обл., Севский р-н, с. Новоямское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САРЕВ Дмитрий Григорьевич, 1918, Стрелецкий р-н, ефрейтор, 07.10.1942, погиб в бою, зах., Ленинградская обл., д. Торталово. </w:t>
      </w:r>
      <w:r>
        <w:rPr>
          <w:color w:val="FF0000"/>
        </w:rPr>
        <w:t xml:space="preserve">(зах., Ленинграская обл., Кировский р-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ХОМОВ Илья Петрович, 1920, Стрелецкий р-н, рядовой, 06.09.1943, погиб в бою, зах., Смоленская обл., Ельнинский р-н, д. Колзаки. </w:t>
      </w:r>
      <w:r>
        <w:rPr>
          <w:color w:val="FF0000"/>
        </w:rPr>
        <w:t xml:space="preserve">(зах., Смоленская обл., с. Тмен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АДСКИЙ Николай Иванович, 1897, Стрелецкий р-н, д. Кукуевка, рядовой, 11.1943, пропал б/вести, зах., Курская область. </w:t>
      </w:r>
      <w:r>
        <w:rPr>
          <w:color w:val="FF0000"/>
        </w:rPr>
        <w:t xml:space="preserve">(пропал б/вест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ЕДЫХ Сергей Филимонович, 1895, Бесединский р-н, с. Виногробль, сержант, 09.03.1943, погиб в бою, зах., Ленинградская обл., Мгинский р-н, ст. Погостье. </w:t>
      </w:r>
      <w:r>
        <w:rPr>
          <w:color w:val="FF0000"/>
        </w:rPr>
        <w:t xml:space="preserve">(зах., Кировский р-н., ст. Малукс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ХОДАРЕВСКИЙ (ХОДЫРЕВСКИЙ) Владимир Иванович, 1916, Стрелецкий р-н. д. Лукино, мл. сержант, 08.07.1942, погиб в бою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ХОДЫРЕВСКИЙ Михаил Иванович, 1923, Стрелецкий р-н, Полянский с/с, гв. лейтенант, 17.08.1943,'умер от ран. </w:t>
      </w:r>
      <w:r>
        <w:rPr>
          <w:color w:val="FF0000"/>
        </w:rPr>
        <w:t xml:space="preserve">(Стрелецкий р-н, д. Большое Лукино, гв. Ст. лейтенант, зах., Украина, Сумская обл., Лебединский р-н, с. Великий Истороп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ЩЕРБАКОВ А(ранасий Григорьевич, 1906, Стрелецкий р-н, д. Умаково, рядовой, 08.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КОВЛЕВ Виктор Афанасьевич, 1916, Стрелецкий р-н, д. Жиляево, рядовой, 03.08.1942, погиб в бою, зах. Ленинградская обл., д. Новая. </w:t>
      </w:r>
      <w:r>
        <w:rPr>
          <w:color w:val="FF0000"/>
        </w:rPr>
        <w:t xml:space="preserve">(ст. политру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НДРИАНОВ Григорий Васильевич, 1906, Курчатовский р-н, рядовой, 07.12.1942, погиб в бою, зах., Новгородская обл., Демянский р-н, д. Володиха. </w:t>
      </w:r>
      <w:r>
        <w:rPr>
          <w:color w:val="FF0000"/>
        </w:rPr>
        <w:t xml:space="preserve">(д. Кик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РТЕМЕНКО Павел Ефимович, 1918, Курчатовский р-н, д. А.- Гусиновка, майор, 03.07.1942, погиб в бою, зах., Калужская обл.,Барятинский р-н, д. Зеваки Гончарово. </w:t>
      </w:r>
      <w:r>
        <w:rPr>
          <w:color w:val="FF0000"/>
        </w:rPr>
        <w:t xml:space="preserve">(зах., д. Отъезже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АТУРИН Андрей Петрович, 1900, Курчатовский р-н, рядовой, 08.09.1942, погиб в бою, зах., Смоленская обл., Сычевский р-н, д. Гончарово. </w:t>
      </w:r>
      <w:r>
        <w:rPr>
          <w:color w:val="FF0000"/>
        </w:rPr>
        <w:t xml:space="preserve">(зах., Смоленская обл., г. Сыче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ОЗЕРОВ Андриян Кузьмич, 1912, Курчатовский р-н, д. Ширково, рядовой, 22.03.1945, погиб в бою, зах., Калининградская обл., м. Ланк. </w:t>
      </w:r>
      <w:r>
        <w:rPr>
          <w:color w:val="FF0000"/>
        </w:rPr>
        <w:t xml:space="preserve">(г. Багратион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ОУСОВ Тимофей Егорович, Курчатовский р-н, Никольский с/с, рядовой, 23.02.1944, погиб в бою, зах., Беларусь, Гомельская обл., д. Язван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УКРЕЕВ Андрей Гордеевич, 1905, Курчатовский р-н, рядовой, 24.11.1942, погиб в бою, зах., Смоленская обл., Пречистенский р-н, д. Дурнево. </w:t>
      </w:r>
      <w:r>
        <w:rPr>
          <w:color w:val="FF0000"/>
        </w:rPr>
        <w:t xml:space="preserve">(Духовщинский р-н, д. Берес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УЛАНЕНКО Михаил Васильевич, 1921, Курчатовский р-н, д. Любицкое, мл. лейтенант, 14.09.1943, погиб в бою, зах., Смоленская обл., Духовщинский р-н, д. Гремилово. </w:t>
      </w:r>
      <w:r>
        <w:rPr>
          <w:color w:val="FF0000"/>
        </w:rPr>
        <w:t xml:space="preserve">(зах., Смоленская обл., г. Дух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АКУЛИН Тимофей Андреевич, 1923, Курчатовский р-н, с. Быки, рядовой, 12.1943, пропал б/вести. </w:t>
      </w:r>
      <w:r>
        <w:rPr>
          <w:color w:val="FF0000"/>
        </w:rPr>
        <w:t xml:space="preserve">(внесен ошибочно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ТЕЛЬ Иван Михайлович, 1906, Курчатовский р-н, д. Лукашевка, рядовой, 21.09.1942, погиб в бою, зах., Смоленская обл., Кармановс-кий р-н, д. Барсуки. </w:t>
      </w:r>
      <w:r>
        <w:rPr>
          <w:color w:val="FF0000"/>
        </w:rPr>
        <w:t xml:space="preserve">(зах., Смоленская обл., п. Карм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ЕРТИКОВ Василий Иванович, 1906, Курчатовский р-н, д. Мосолово, рядовой, 05.10.1941, погиб в бою, зах., Новгородская обл., Демянский р-н, д. Хилково. </w:t>
      </w:r>
      <w:r>
        <w:rPr>
          <w:color w:val="FF0000"/>
        </w:rPr>
        <w:t xml:space="preserve">(Валдайский р-н, д. Эстино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ГАЛУШКИН Петр Григорьевич, Курчатовский р-н, п. Пены, рядовой, 02.08.1941, погиб в бою, зах., Смоленская обл. д. Шашово. </w:t>
      </w:r>
      <w:r>
        <w:rPr>
          <w:color w:val="FF0000"/>
        </w:rPr>
        <w:t xml:space="preserve">(Ярцевский р-н, д. Копыре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УРНЕВ Яков Петрович, 1915, Курчатовский р-н, с. А(ранасьевка, рядовой, 05.1943, (пропал б/вести.)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ЖМАКИН Илья Иванович, 1906, Курчатовский р-н, сержант, 08.10.1942, погиб в бою, зах., Смоленская обл., Пречистенский р-н, д. Остров. </w:t>
      </w:r>
      <w:r>
        <w:rPr>
          <w:color w:val="FF0000"/>
        </w:rPr>
        <w:t xml:space="preserve">(Духовщинский р-н, д. Немощенн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ЖУЛЬЕВ Петр Григорьевич, 1914, Курчатовский р-н, с. Чапли, рядовой, 12.07.1942, погиб в бою, зах., Смоленская обл., д. Кр. Поляна. </w:t>
      </w:r>
      <w:r>
        <w:rPr>
          <w:color w:val="FF0000"/>
        </w:rPr>
        <w:t xml:space="preserve">(д. Марф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ХАРИН Алексей Титович, 1925, Курчатовский р-н, рядовой, 27.01.1945, погиб в бою, зах., Калининградская обл., м. Правбеч. </w:t>
      </w:r>
      <w:r>
        <w:rPr>
          <w:color w:val="FF0000"/>
        </w:rPr>
        <w:t xml:space="preserve">(зах. Калининградская обл., Гурьевский р-н, п. Константи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ИВАНОВ Иван Иванович, 1908, Курчатовский р-н, д. Бородино, рядовой, 10.1943, умер от ран, зах., Ленинградская обл., д. Некрасово. </w:t>
      </w:r>
      <w:r>
        <w:rPr>
          <w:color w:val="FF0000"/>
        </w:rPr>
        <w:t xml:space="preserve">(зах., Новгородская обл., Батецкий р-н, р/з Русыня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ИЛАТОВ Василий Васильевич, Курчатовский р-н, Дроняевский с/с, рядовой, 02.01.1942, погиб в бою, зах., Новгородская обл., Чудовский р-н, д. Пехово. </w:t>
      </w:r>
      <w:r>
        <w:rPr>
          <w:color w:val="FF0000"/>
        </w:rPr>
        <w:t xml:space="preserve">(д. Лез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ИСЕЛЕВ Василий Федорович, 1919, Курчатовский р-н, д. Березуцкое, рядовой, 18.09.1942, погиб в бою, зах., Волгоградская обл., Городищенский р-н, с. Балка Конная. </w:t>
      </w:r>
      <w:r>
        <w:rPr>
          <w:color w:val="FF0000"/>
        </w:rPr>
        <w:t xml:space="preserve">(п. Кузьм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РАСОВ Григорий Иванович, 1917, Курчатовский р-н, с. Дичня, рядовой, 10.1941, погиб в бою, зах., Смоленская обл., Гжатский р-н, д. Мшинино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УРАСОВ Иван Васильевич, 1900, Курчатовский р-н, с. Дичня, рядовой, 12.03.1942, погиб в бою, зах. Смоленская обл, д. Плиски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ЛЕОНОВ Василий Никифорович, 1909, Курчатовский р-н, с. Дичня, курсант, 21.08.1942, погиб в бою, зах., Смоленская обл., Гагаринский р-н, д. Басманово. </w:t>
      </w:r>
      <w:r>
        <w:rPr>
          <w:color w:val="FF0000"/>
        </w:rPr>
        <w:t xml:space="preserve">(г. Гагари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ЛЬЦЕВ Иван Павлович, 1904, Курчатовский р-н, д. Болваново, рядовой, 10.1943, пропал б/вести. </w:t>
      </w:r>
      <w:r>
        <w:rPr>
          <w:color w:val="FF0000"/>
        </w:rPr>
        <w:t xml:space="preserve">(07.10.1941 погиб в бою, зах., Смоленская обл., Вяземский р-н, д. Юшк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АТВЕЕВ Федор Данилович, 1912, Курчатовский р-н, д. Лукашевка, рядовой, 04.04.1944, умер от ран, зах., Ростовская обл., Куйбышевский р-н, с. Ивановка. </w:t>
      </w:r>
      <w:r>
        <w:rPr>
          <w:color w:val="FF0000"/>
        </w:rPr>
        <w:t xml:space="preserve">(Матвеево-Курга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ЕЕВ Яков Павлович, 1905, Курчатовский р-н, с. Колпаково, рядовой, 19.09.1942, погиб в бою, зах., Новгородская обл. Демянский р-н, разъезд Выдерка. </w:t>
      </w:r>
      <w:r>
        <w:rPr>
          <w:color w:val="FF0000"/>
        </w:rPr>
        <w:t xml:space="preserve">(д. Замашка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ЛОКОЕДОВ Алексей Михайлович, 1900, Курчатовский р-н, с. Макаровка, рядовой, 13.04.1945, погиб в бою, зах., Калининградская обл., м. Варген. </w:t>
      </w:r>
      <w:r>
        <w:rPr>
          <w:color w:val="FF0000"/>
        </w:rPr>
        <w:t>(увековечен: Ленинград, мемориал «Память»). (увековечен: г. Калининград, мемориал «Память»). Том 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ОСОЛОВ Иван Григорьевич, Курчатовский р-н, с. Иванино, рядовой, 07.08.1943, погиб в бою, зах., Ленинградская обл., с. Арбузово. </w:t>
      </w:r>
      <w:r>
        <w:rPr>
          <w:color w:val="FF0000"/>
        </w:rPr>
        <w:t xml:space="preserve">(зах., Ленинградская обл., Кировский р – н, Синявинские высот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УХИН Григорий Максимович, 1919. Курчатовский р-н, д. Мухино. сержант, 18.08.1943, умер от ран, зах. Смоленская область. </w:t>
      </w:r>
      <w:r>
        <w:rPr>
          <w:color w:val="FF0000"/>
        </w:rPr>
        <w:t xml:space="preserve">(год рождения - 1914, зах., Калужская обл., Кировский р-н., д. Ан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ГОДЯЕВ Иван Андреевич, 1910, Курчатовский р-н, д. Мосолово, рядовой, 28.01.1942, погиб в бою, зах., Новгородская обл., Чудовский р-н, д. Пертечно. </w:t>
      </w:r>
      <w:r>
        <w:rPr>
          <w:color w:val="FF0000"/>
        </w:rPr>
        <w:t xml:space="preserve">(с. Успенск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СКОРОДЕВ Семен Кузьмич, 1909, Курчатовский р-н, д. Болваново, рядовой, 10.08.1942, погиб в бою, зах., Смоленская обл., д. Кривцы. </w:t>
      </w:r>
      <w:r>
        <w:rPr>
          <w:color w:val="FF0000"/>
        </w:rPr>
        <w:t xml:space="preserve">(Гагар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ЕЧАЕВ Иван Григорьев, 1905, Курчатовский р-н, Николаевский с/с, рядовой, 13.08.1943, погиб в бою, зах., Смоленская обл., Пречистенский р-н, д. Дурнево. </w:t>
      </w:r>
      <w:r>
        <w:rPr>
          <w:color w:val="FF0000"/>
        </w:rPr>
        <w:t xml:space="preserve">(Духовщинский р-н, д. Берестн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НИЩЕВ Дмитрий Васильевич, 1904, Курчатовский р-н, п. Пены, рядовой, 05.03.1942, погиб в бою, зах., Калужская обл., Барятинский р-н, д. Выползово. </w:t>
      </w:r>
      <w:r>
        <w:rPr>
          <w:color w:val="FF0000"/>
        </w:rPr>
        <w:t xml:space="preserve">(д. Бельно-Крюк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ЕНЬШИН Иван Яковлевич, 1916, Курчатовский р-н, Афанасьевский с/с, рядовой, 30.11.1941, погиб в бою, зах., Ленинградская обл., Подпорожский р-н, с. Озерки. </w:t>
      </w:r>
      <w:r>
        <w:rPr>
          <w:color w:val="FF0000"/>
        </w:rPr>
        <w:t xml:space="preserve">(г. Подпорожь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ЕРЕВЕРЗЕВ Алексей Фролович, 1918, Курчатовский р- н, д. Лукашевка, сержант, 25.02.1942, погиб в бою, зах., Смоленская область. </w:t>
      </w:r>
      <w:r>
        <w:rPr>
          <w:color w:val="FF0000"/>
        </w:rPr>
        <w:t xml:space="preserve">(зах., Калужская обл., Износков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ИНАЕВ Степан Васильевич, 1902, Курчатовский р-н, Макаровский с/с, рядовой, 20.01.1942, погиб в бою, зах. Новгородская обл.,Чудовский р-н, д. Петречно. </w:t>
      </w:r>
      <w:r>
        <w:rPr>
          <w:color w:val="FF0000"/>
        </w:rPr>
        <w:t xml:space="preserve">(с. Успенское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НОМАРЕВ Николай Игнатьевич, Курчатовский р-н, д. Боровочки, рядовой, 10.1943, погиб в бою, зах., Краснодарский край. </w:t>
      </w:r>
      <w:r>
        <w:rPr>
          <w:color w:val="FF0000"/>
        </w:rPr>
        <w:t xml:space="preserve">(погиб в бою, зах. Краснодарский край, Темрюкский р-н, ст. Фанталовская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РЯХИН Тимофей Григорьевич, 1914 (1909), Курчатовский р-н, с. Колпаково, рядовой, 26.04.1943, умер от ран, зах., Курская обл.,Железногорский р-н, д. Лубошево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ЕВЕНКО Василий Яковлевич, 1909, Курчатовский р-н, д. Новосергеевка, рядовой, 11.09.1944, погиб в бою, зах., Смоленская область. </w:t>
      </w:r>
      <w:r>
        <w:rPr>
          <w:color w:val="FF0000"/>
        </w:rPr>
        <w:t xml:space="preserve">(зах., Польша, Сувалковское в-во, д. Михарде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АВЕНКОВ Сергей Степанович, 1903, Курчатовский р-н, рядовой, 30.01.1942, погиб в бою, зах. Новгородская обл. Демянский р-н, д. Соболево. </w:t>
      </w:r>
      <w:r>
        <w:rPr>
          <w:color w:val="FF0000"/>
        </w:rPr>
        <w:t xml:space="preserve">(д. Витол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ТНИКОВ Иван Харитонович, 1911, Курчатовский р-н, п. Пены, ст. сержант, 03.12.1942, погиб в бою, зах., Смоленская обл., Сычевский р-н, д. Хлепень. </w:t>
      </w:r>
      <w:r>
        <w:rPr>
          <w:color w:val="FF0000"/>
        </w:rPr>
        <w:t xml:space="preserve">(Гагаринский р-н, п. Карм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БОЛЕВ Петр Ефимович, 1920, Курчатовский р-н, д. А.-Гусиновка, рядовой, 1945, погиб в бою. </w:t>
      </w:r>
      <w:r>
        <w:rPr>
          <w:color w:val="FF0000"/>
        </w:rPr>
        <w:t xml:space="preserve">(зах. Украина, Киевская обл., Киево-Святошинский р-н., с. Гатное)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ОКОЛОВ Федор Карпович, 1904, Курчатовский р-н, д. Новосергеевка, рядовой, 01.10.1943, умер от ран, зах., Смоленская обл.,Кашинский р-н, с. Гусино. </w:t>
      </w:r>
      <w:r>
        <w:rPr>
          <w:color w:val="FF0000"/>
        </w:rPr>
        <w:t xml:space="preserve">(Красн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ИТОВ Сазон Васильевич, 1900, Курчатовский р-н, Макаровский с/с, рядовой, 15.01.1942, погиб в бою, зах., Новгородская обл., Чудовский р-н, д. Бор. </w:t>
      </w:r>
      <w:r>
        <w:rPr>
          <w:color w:val="FF0000"/>
        </w:rPr>
        <w:t xml:space="preserve">(д. Ареф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УИНОВ Федор Павлович, 1903, Курчатовский р-н, д. Новосергеевка, рядовой, 20.07.1943, погиб в бою, зах., Смоленская обл., Всходский р-н, д. Куркино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ИЛАТОВ Василий Васильевич, Курчатовский р-н, Дроняевский с/с, рядовой, 02.01.1942, погиб в бою, зах., Новгородская обл., Чудовский р-н, д. Пехово. </w:t>
      </w:r>
      <w:r>
        <w:rPr>
          <w:color w:val="FF0000"/>
        </w:rPr>
        <w:t xml:space="preserve">(д. Лез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ЦЫГАНОВ Игнат Иванович, 1898, Курчатовский р-н. д. Новосергеевка, рядовой, 09.02.1944, погиб в бою, зах. Ленинградская обл., д. Щепино. </w:t>
      </w:r>
      <w:r>
        <w:rPr>
          <w:color w:val="FF0000"/>
        </w:rPr>
        <w:t xml:space="preserve">(зах., Новгородская обл., Батецкий р-н, д. Щеп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ЕРНЫШЕВ Алексей Николаевич, 1923. Курчатовский р-н, гв.мл. лейтенант, 23.02.1943, погиб в бою, зах., Ростовская обл, Куйбышевский р-н, х. Крипаки. </w:t>
      </w:r>
      <w:r>
        <w:rPr>
          <w:color w:val="FF0000"/>
        </w:rPr>
        <w:t xml:space="preserve">(зах., Ростовская обл., Матвеево-Курганский р-н, хут Примаусский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УНЮКИН Василий Алексеевич, 1903, Курчатовский р-н, с. Быки, рядовой, 07.01.1942, погиб в бою, зах. Смоленская обл., д. Мощинцы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ХОНТОВ Григорий Николаевич, 1913, Курчатовский р-н, д. Затолокино, рядовой, 05.05.1943, умер от ран, зах., Смоленская обл., Всходский р-н, д. Арнишица. </w:t>
      </w:r>
      <w:r>
        <w:rPr>
          <w:color w:val="FF0000"/>
        </w:rPr>
        <w:t xml:space="preserve">(п. Всход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ВДЕЕВ Михаил Петрович, 1923, Льговский р-н, с. Черемошки. лейтенант. 22.07.1942, умер от ран, зах. Кировская обл. г. Вятка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АЛМОСОВ Федор Ульянович, 1918, Льговский р-н, с. Банищи, сержант, 29.01.1945, погиб в бою, зах., В. Пруссия. </w:t>
      </w:r>
      <w:r>
        <w:rPr>
          <w:color w:val="FF0000"/>
        </w:rPr>
        <w:t xml:space="preserve">(зах. Калининградская обл., Гвардейский р-н, п. Зори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15.01.1943, погиб в бою, зах. Ленинградскаяобл., Всеволжский. </w:t>
      </w:r>
      <w:r>
        <w:rPr>
          <w:color w:val="FF0000"/>
        </w:rPr>
        <w:t xml:space="preserve">(Всеволожский) р-н, с. Невская Дубровка 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ЛЫХ Петр Григорьевич, 1898, Льговский р-н, с. Вышние Деревеньки, лейтенанд, 29.04.1945, погиб в бою, зах., В. Пруссия. </w:t>
      </w:r>
      <w:r>
        <w:rPr>
          <w:color w:val="FF0000"/>
        </w:rPr>
        <w:t xml:space="preserve">(зах. Калининградская обл., г. Балтий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БЕСЧЕРОВ Иван Николаевич, 1902, Льговский р-н, с. Кудинцево, рядовой, 20.01.1945, погиб в бою, зах., В. Пруссия, г. Ауловенен. </w:t>
      </w:r>
      <w:r>
        <w:rPr>
          <w:color w:val="FF0000"/>
        </w:rPr>
        <w:t xml:space="preserve">(зах. Калининградская обл., черняховский р-н, п. Калиновк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ОЛГИН Семен Павлович, 1898, Льговский р-н, рядовой, 10.12.1942, погиб в бою, зах., Новгородская обл., Лычковский р-н, д. Сороки-но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ВОРОБЬЕВ Григорий Федорович, 1899. Льговский р-н. с. Борисовка, рядовой, 1943, погиб в плену, зах. Украина, г. Житомир. </w:t>
      </w:r>
      <w:r>
        <w:rPr>
          <w:color w:val="FF0000"/>
        </w:rPr>
        <w:t xml:space="preserve">(22.10.1943 умер в плену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ДУДАРЕВ Сергей Андреевич, 1908, Льговский р-н, д. В. Деревеньки, капитан, 09.08.1941, погиб в бою, зах., Смоленская обл., Ельнинский р-н. д. Понюсино. </w:t>
      </w:r>
      <w:r>
        <w:rPr>
          <w:color w:val="FF0000"/>
        </w:rPr>
        <w:t xml:space="preserve">(Глинковский р-н, д. Ромодан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ЕФИМОВ Николай Андреевич, 1925. Льгов-ский р-н, с. Износково. 20.12.1942, погиб в бою. </w:t>
      </w:r>
      <w:r>
        <w:rPr>
          <w:color w:val="FF0000"/>
        </w:rPr>
        <w:t xml:space="preserve">(партизан, 20.11.1942 погиб в бою, зах., Брянская обл.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ЗАЙКИН Николай Павлович, 1902, Льговский р-н. с. Банищи, рядовой, 14.09.1943, погиб в бою, зах. Смоленская обл. Ельнинский р-ч, д. Колзаки. </w:t>
      </w:r>
      <w:r>
        <w:rPr>
          <w:color w:val="FF0000"/>
        </w:rPr>
        <w:t xml:space="preserve">(зах., Смоленская обл., Глинковский р-н, с. Глинк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ИРОШЕЛЕВ Алексей Егорович, 1906, Льговский р-н, с. Банищи, рядовой, 01.04.1944, умер от ран, зах., Беларусь, Гомельская обл., Мазырский. </w:t>
      </w:r>
      <w:r>
        <w:rPr>
          <w:color w:val="FF0000"/>
        </w:rPr>
        <w:t xml:space="preserve">(Мозырский) р-н, с. Карпович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ЛИНДУХОВ Николай Афонасьевич, 1925, Льговский р-н, с. Банищи, рядовой, 30.06.1943, пропал б/вести. </w:t>
      </w:r>
      <w:r>
        <w:rPr>
          <w:color w:val="FF0000"/>
        </w:rPr>
        <w:t xml:space="preserve">(партизан, 02.02.1942, погиб в бою, зах. Брянская обл, Жирят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КОБЕЛЕВ Алексей Васильевич, 1919. Льговский р-н. с. Ольшанка. капитан. 27.03.1945, погиб в бою, зах.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АЙЛОВ Николай Федорович, 1916, Льговский р-н, с. Гродненск, старшина, 31.03.1945, умер от ран, зах., В. Пруссия, г. Инстербу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НОСОВ Иван Федотович, 1912, Льговский р-н, с. Ольшанка, рядовой, 28.04.1945, умер от ран, зах., В. Пруссия, г. Кенин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СТУХОВ Андрей Андреевич, 1911, Кореневский р-н, с. Шептуховка, рядовой, 19.03.1942, пропал б/вести. </w:t>
      </w:r>
      <w:r>
        <w:rPr>
          <w:color w:val="FF0000"/>
        </w:rPr>
        <w:t xml:space="preserve">(внесен ошибочн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АСТУХОВ Василий Константинрвич, 1906, Льговский р-н,. </w:t>
      </w:r>
      <w:r>
        <w:rPr>
          <w:color w:val="FF0000"/>
        </w:rPr>
        <w:t xml:space="preserve">(. Фитиж, рядовой, 10.1941, пропал б/вести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ЛИГИН Павел Петрович, 1926, Льговский р-н, рядовой, 25.02.1945, умер от ран, зах., Германия, г. Инстербу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ПОРТНОВ Николай Алексеевич, 1901, Льговский р-н, с. Пригородняя Слободка, рядовой, 29.03.1942, погиб в плену, зах., Германия. </w:t>
      </w:r>
      <w:r>
        <w:rPr>
          <w:color w:val="FF0000"/>
        </w:rPr>
        <w:t xml:space="preserve">(зах., г. Минск, м. Масюк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ЕВАНКОВ Василий Никитович, 1920, Льговский р-н, д. Малые Угоны, ст. сержант, 08.04.1945, погиб в бою. зах.,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РОМАНЕНКО Иван Савельевич, 1911, Льговский р-н, с. Б. Угоны, партизан, 09.01.1942, расстрелян немцами, зах., Курская обл., г. Льгов. </w:t>
      </w:r>
      <w:r>
        <w:rPr>
          <w:color w:val="FF0000"/>
        </w:rPr>
        <w:t xml:space="preserve">(1911, железнодорожник-партизан, 27.01.1942, зах., Курская обл., Льговский р-н, с. М. Угоны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ИНЮГИН Иван Кузьмич, 1909, Льговский р-н, с. Ольшанка, рядовой, 31.03.1942, погиб в плену. </w:t>
      </w:r>
      <w:r>
        <w:rPr>
          <w:color w:val="FF0000"/>
        </w:rPr>
        <w:t xml:space="preserve">(погиб в плену, зах., г. Минск,. Масюковщин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ЛИТИКОВ Аркадий Васильевич, 1914. Льговский р-н, д. Шерекино, рядовой, 22.04.1945, умер от ран, зах. В. Пруссия,г. Кенин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СУГЛОБОВ Иван Григорьевич, 1913, Льговский р-н. с. Большие Угоны, старшина, 06.04.1945, погиб в бою, зах., В. Пруссия, г. Кенигсберг. </w:t>
      </w:r>
      <w:r>
        <w:rPr>
          <w:color w:val="FF0000"/>
        </w:rPr>
        <w:t xml:space="preserve">(зах., Калининградская обл., г. Калининград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ТРОЦКИЙ Семен Аристархович, 1908, Льговский р-н, с. Пригородняя Слободка, старшина, 19.03.1943, погиб в бою, зах. Калужская обл. Барятинский р-н, х. Безымянный. </w:t>
      </w:r>
      <w:r>
        <w:rPr>
          <w:color w:val="FF0000"/>
        </w:rPr>
        <w:t xml:space="preserve">(д. Чумазово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ФАНДЕЕВ Павел Прохорович, 1923, Льговский р-н, д. Карасевка, рядовой, 10.03.1945. </w:t>
      </w:r>
      <w:r>
        <w:rPr>
          <w:color w:val="FF0000"/>
        </w:rPr>
        <w:t xml:space="preserve">(10.03.1943), погиб в бою, зах., Курская обл., Рыльский р-н, с. В. Воронок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ЦУКАНОВ И. И., 1915, Льговский р-н, с. Л.-Анастасьевка, рядовой, 06.04.1942, погиб в бою, зах. Калужская обл., Барятинский р-н, д. Фомино. </w:t>
      </w:r>
      <w:r>
        <w:rPr>
          <w:color w:val="FF0000"/>
        </w:rPr>
        <w:t xml:space="preserve">(д. Зайцева Гор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ЧЕРВЯКОВ Николай Федорович, 1903, Льговский р-н, г. Льгов, старшина, 31.03.1945, умер от ран, зах., В. Пруссия, г. Инстергерг. </w:t>
      </w:r>
      <w:r>
        <w:rPr>
          <w:color w:val="FF0000"/>
        </w:rPr>
        <w:t xml:space="preserve">(зах., Калининградская обл., г. Черняховск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ЛИМОВ Анатолий Петрович, 1914. Льговский р-н. д Погореловка, рядовой, 02 02 1942, погиб в бою. </w:t>
      </w:r>
      <w:r>
        <w:rPr>
          <w:color w:val="FF0000"/>
        </w:rPr>
        <w:t xml:space="preserve">(партизан, 02.02.1942, погиб в бою, зах. Брянская обл., Жирятинский р-н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ТУНОВ Федор Нестерович, 1903, Льговский р-н, с. Городенск, рядовой, 02.1942, пропал б/вести. </w:t>
      </w:r>
      <w:r>
        <w:rPr>
          <w:color w:val="FF0000"/>
        </w:rPr>
        <w:t xml:space="preserve">(11.1942 погиб в плену, зах., Украина, Хмельницкая обл, г. Славута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ШИН Иван Егорович, 1923, Льговский р-н, с. Речица, рядовой, 26.03.1942, погиб в бою, зах. Калужская обл., Барятинский р-н, с. Каменка. </w:t>
      </w:r>
      <w:r>
        <w:rPr>
          <w:color w:val="FF0000"/>
        </w:rPr>
        <w:t xml:space="preserve">(д. Милот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ШАШИН Михаил Егорович, 1921, Льговский р-н, с. Речица, рядовой, 26.03.1942, погиб в бою, зах., Калужская обл., Барятинский р-н, с. Каменка. </w:t>
      </w:r>
      <w:r>
        <w:rPr>
          <w:color w:val="FF0000"/>
        </w:rPr>
        <w:t xml:space="preserve">(д. Милотич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КОВЕНКО Иван Васильевич, 1921, Льговский р-н, д. Карасевка, рядовой, 12.1941, пропал б/вести. </w:t>
      </w:r>
      <w:r>
        <w:rPr>
          <w:color w:val="FF0000"/>
        </w:rPr>
        <w:t xml:space="preserve">(ст. матрос, 30.09.1942 пропал без вести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ЯКОВЛЕВ Василий Андрианович, техник-лейтенант, 09.1941, погиб в бою, зах., Курская обл., г. Льгов. </w:t>
      </w:r>
      <w:r>
        <w:rPr>
          <w:color w:val="FF0000"/>
        </w:rPr>
        <w:t xml:space="preserve">(командир Льговского истребительного батальона, 25.09.1941 погиб). Том 4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FF"/>
        </w:rPr>
      </w:pPr>
      <w:r>
        <w:rPr/>
        <w:t xml:space="preserve">МИХЕЕВ Яков Павлович, 1905, Курчатовский р-н, с. Колпаково, рядовой, 19.09.1942, погиб в бою, зах., Новгородская обл. Демянский р-н, разъезд Выдерка. </w:t>
      </w:r>
      <w:r>
        <w:rPr>
          <w:color w:val="FF0000"/>
        </w:rPr>
        <w:t xml:space="preserve">(д. Замашка). Том 4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ВАРОВ Николай Парменович, 1915, Стрелецкий р-н, д. Мошкино, рядовой, 08.01.1942, погиб в бою, зах., Курская обл., Солнцевский р-н, с. Выползово, </w:t>
      </w:r>
      <w:r>
        <w:rPr>
          <w:color w:val="FF0000"/>
        </w:rPr>
        <w:t>(зах. 1992, Солнцевский р-н, д. Ефросимовка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Григорий Стефанович, 1908. Льговский р-н, с. Кудинцево, рядовой, 29.09.1941. пропал б/вести, </w:t>
      </w:r>
      <w:r>
        <w:rPr>
          <w:color w:val="FF0000"/>
        </w:rPr>
        <w:t>(погиб. зах. Смоленская обл., Велижский р-н, д. Н. Секачи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ТЫНЦЕВ Иван Тимофеевич, 1913. Льговский р-н, с. Иванчиково, рядовой, 11.02.1942, погиб в бою, зах. Московская обл.,Шаховский р-н, д. Борисовка, </w:t>
      </w:r>
      <w:r>
        <w:rPr>
          <w:color w:val="FF0000"/>
        </w:rPr>
        <w:t>(зах. с. Спас-Вилки, мемориал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ТИКОВ Михаил Федорович, 1920, Льговский р-н, д. Полячково, ст. сержант, 1944, пропал б/вести, </w:t>
      </w:r>
      <w:r>
        <w:rPr>
          <w:color w:val="FF0000"/>
        </w:rPr>
        <w:t>(сержант, 72 ап ВВС Северного флота, погиб в бою 09.07.1941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ГИЛЕВ Николай Григорьевич, 1910, Льговский р-н, д. Кочетно, матрос, 20.07.1941, пропал б/вести, </w:t>
      </w:r>
      <w:r>
        <w:rPr>
          <w:color w:val="FF0000"/>
        </w:rPr>
        <w:t>(1915, старшина 2-й статьи, 20.07.1941, погиб вместе с эсминцем «Стремительный»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ХЛИН Идель Самуилович, 1910, Льговский р-н, г. Льгов, лейтенант, 01.05.1945, пропал б/вести, </w:t>
      </w:r>
      <w:r>
        <w:rPr>
          <w:color w:val="FF0000"/>
        </w:rPr>
        <w:t>(зах. Германия, г. Флекен-Цехлин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ЕЕВ Михаил Иванович, 1915, Кореневский р-н, д. Секерино, рядовой, 05.1943. пропал б/вести, </w:t>
      </w:r>
      <w:r>
        <w:rPr>
          <w:color w:val="FF0000"/>
        </w:rPr>
        <w:t>(06.04.1942 попал в плен, 16.10.1942 умер, зах. Зеештад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ИЦКИХ Савелий Лукьянович, 1906, Кореневский р-н, с. Верхняя Груня, рядовой, 05.1943. пропал б/вести, </w:t>
      </w:r>
      <w:r>
        <w:rPr>
          <w:color w:val="FF0000"/>
        </w:rPr>
        <w:t>(20.06.1941 попал в плен, 06.03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ГДАНОВ Александр Кириллович, 1911, Кореневский р-н, д. Варваровка, рядовой, 04.1943, пропал б/вести, </w:t>
      </w:r>
      <w:r>
        <w:rPr>
          <w:color w:val="FF0000"/>
        </w:rPr>
        <w:t>(02.10.1941 попал в плен, 05.05.1942 умер, зах. Цвикк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ИСОВ Петр Иванович, 1910, Кореневский р-н, с. Шептуховка, рядовой, 07.12.1944. умер от ран, </w:t>
      </w:r>
      <w:r>
        <w:rPr>
          <w:color w:val="FF0000"/>
        </w:rPr>
        <w:t>(1909, 02.10.1941 попал в плен, 07.12.1944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АРИН Павел Виссарионович, 1912, Кореневский р-н, с. Снагость, рядовой, 09.01.1942, умер в плену, </w:t>
      </w:r>
      <w:r>
        <w:rPr>
          <w:color w:val="FF0000"/>
        </w:rPr>
        <w:t>(01.10.1941 попал в плен, 09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Ефим Васильевич, 1906, Кореневский р-н, д. Матвеевка, рядовой, 05.05.1943, пропал б/вести, </w:t>
      </w:r>
      <w:r>
        <w:rPr>
          <w:color w:val="FF0000"/>
        </w:rPr>
        <w:t>(20.07.1941 попал в плен, 05.05.1942 умер, зах. Альт-Древиц (Костшин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ЕРБИН Василий Михайлович, 1906, Кореневский р-н, д. Дерюгино, рядовой, 03.03.1942, умер в плену, </w:t>
      </w:r>
      <w:r>
        <w:rPr>
          <w:color w:val="FF0000"/>
        </w:rPr>
        <w:t>(01.09.1941 попал в плен, 03.03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ГОТОВ Григорий Гаврилович, 1912, Кореневский р-н, с. Благодатное, рядовой, 05.1943, пропал б/вести, </w:t>
      </w:r>
      <w:r>
        <w:rPr>
          <w:color w:val="FF0000"/>
        </w:rPr>
        <w:t>(23.07.1941 попал в плен, 09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Павел Никифорович, 1913, Кореневский р-н, Верхнегрунский с/с, рядовой, 09.08.1942. умер в плену, зах., Германия, </w:t>
      </w:r>
      <w:r>
        <w:rPr>
          <w:color w:val="FF0000"/>
        </w:rPr>
        <w:t>(05.03.1942 попал в плен, 09.08.1942 умер, зах. Торг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Х Николай Григорьевич, 1919, Кореневский р-н, с. Коренево, 09.1941, пропал б/вести, </w:t>
      </w:r>
      <w:r>
        <w:rPr>
          <w:color w:val="FF0000"/>
        </w:rPr>
        <w:t>(10.08.1941 попал в плен, 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АШНИКОВ Тихон Иванович, 1902, Кореневский р-н, Троицкий с/с, рядовой, 30.11.1941, умер в плену, </w:t>
      </w:r>
      <w:r>
        <w:rPr>
          <w:color w:val="FF0000"/>
        </w:rPr>
        <w:t>(30.09.1941 попал в плен, 30.11.1941 умер, зах. Кёнигсбрук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СНИКОВ Андрей Максимович, 1907, Кореневский р-н, с. Шептуховка, рядовой, 05.1943, пропал б/вести, </w:t>
      </w:r>
      <w:r>
        <w:rPr>
          <w:color w:val="FF0000"/>
        </w:rPr>
        <w:t>(21.09.1941 попал в плен, 08.08.1943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ТЕЛЬНИКОВ Сергей Федорович, 1903, Кореневский р-н, с. Жадино, рядовой, 25.03.1943, умер в плену, </w:t>
      </w:r>
      <w:r>
        <w:rPr>
          <w:color w:val="FF0000"/>
        </w:rPr>
        <w:t>(05.07.1942 попал в плен, 25.03.1943 умер, зах. Фулл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ОТОВ Андрей Яковлевич, 1920. Кореневский р-н, п. Коренева рядовой, 10.1944, пропал б/вести, </w:t>
      </w:r>
      <w:r>
        <w:rPr>
          <w:color w:val="FF0000"/>
        </w:rPr>
        <w:t>(1922, 03.10.1941 попал в плен, 15.04.1943 умер, зах. Мюнзинг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Василий Ильич, 1907, Кореневский р-н. с. Шептуховка, рядовой. 05.1943, пропал б/вести, </w:t>
      </w:r>
      <w:r>
        <w:rPr>
          <w:color w:val="FF0000"/>
        </w:rPr>
        <w:t>(01.08.1941 попал в плен, 12.12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УМКИН Михаил Васильевич, 1909. Кореневский р-н. с. Ольговка, рядовой. 08.12.1941. погиб в плену, </w:t>
      </w:r>
      <w:r>
        <w:rPr>
          <w:color w:val="FF0000"/>
        </w:rPr>
        <w:t>(02.10.1941 попал в плен, 07.12.1941 умер, зах. Далум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СТЕРОВ Иван Викторович, 1911, Кореневский р-н, с. Шептуховка, рядовой, 04.1943, пропал б/вести, </w:t>
      </w:r>
      <w:r>
        <w:rPr>
          <w:color w:val="FF0000"/>
        </w:rPr>
        <w:t>(04.09.1941 попал в плен, 17.12.1941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ВИКОВ Иван Егорович, 1902. Кореневский Верхняя Груня, рядовой. 05.1943. пропал б/вести, </w:t>
      </w:r>
      <w:r>
        <w:rPr>
          <w:color w:val="FF0000"/>
        </w:rPr>
        <w:t>(03.10.1941 попал в плен, 19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ЗИКОВ Николай Лукьянович, 1902, Кореневский р-н. с. Шептуховка, рядовой. 07.02.1943. умер в плену, </w:t>
      </w:r>
      <w:r>
        <w:rPr>
          <w:color w:val="FF0000"/>
        </w:rPr>
        <w:t>(28.05.1942 попал в плен, 07.02.1943 умер, зах. Гельзенкирхен – Хорс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ДОБАРОВ Алексей Петрович, 1916, Кореневский р-н. с. Благодатное, ст. сержант. 13.10.1941, погиб в плену, зах. Германия, </w:t>
      </w:r>
      <w:r>
        <w:rPr>
          <w:color w:val="FF0000"/>
        </w:rPr>
        <w:t>(13.08.1941 попал в плен, 13.10.1941 умер, зах. Нойхаммер (Свентошув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ЕТЬЯКОВ Александр Федорович, 1918, Кореневский р-н, с. Шептуховка, рядовой, 08.12.1941, умер в плену, </w:t>
      </w:r>
      <w:r>
        <w:rPr>
          <w:color w:val="FF0000"/>
        </w:rPr>
        <w:t>(21.08.1941 попал в плен, 08.12.1941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КУРАТОВ Николай Петрович, 1906, Кореневский р-н, Пушкарский с/с, рядовой. 22.12.1941, умер в плену, </w:t>
      </w:r>
      <w:r>
        <w:rPr>
          <w:color w:val="FF0000"/>
        </w:rPr>
        <w:t>(26.09.1941 попал в плен, 22.12.1941 умер, зах. Ламсдорф (Ламбриновиц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БРАМОВ Иван Дмитриевич, 1909, Стрелецкий р-н, с. Полянское, рядовой, 10.1941, умер в плену, </w:t>
      </w:r>
      <w:r>
        <w:rPr>
          <w:color w:val="FF0000"/>
        </w:rPr>
        <w:t>(05.10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Алексей Егорович, 1907, Стрелецкий р-н, д. Духовец, рядовой, 06.10.1942, погиб в плену, </w:t>
      </w:r>
      <w:r>
        <w:rPr>
          <w:color w:val="FF0000"/>
        </w:rPr>
        <w:t>(06.09.1941 попал в плен, 06.10.1942 умер, зах. Ламсдорф (Ламбриновиц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Иван Гаврилович, 1918, Стрелецкий' р-н, д. Зорино, рядовой, 27.01.1942, умер в плену, </w:t>
      </w:r>
      <w:r>
        <w:rPr>
          <w:color w:val="FF0000"/>
        </w:rPr>
        <w:t>(14.09.1941 попал в плен, 27.01.1942 умер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Роман Петрович, 1914, Стрелецкий р-н, д. Духовец, рядовой, 12.03.1942, погиб в плену, </w:t>
      </w:r>
      <w:r>
        <w:rPr>
          <w:color w:val="FF0000"/>
        </w:rPr>
        <w:t>(10.07.1941 попал в плен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ИБАЛОВ Матвей Павлович, 1910, Стрелецкий р-н, д. Волобуево, рядовой, 10.1943, погиб в плену, </w:t>
      </w:r>
      <w:r>
        <w:rPr>
          <w:color w:val="FF0000"/>
        </w:rPr>
        <w:t>(13.10.1941 попал в плен, 26.05.1942 умер, зах. Штаблак (п.Фурманово, Калининградская обл.,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КЕЕВ Алексей Иванович, 1914. Стрелецкий р-н, д. Вырки, рядовой, 11.11.1942. погиб в плену, </w:t>
      </w:r>
      <w:r>
        <w:rPr>
          <w:color w:val="FF0000"/>
        </w:rPr>
        <w:t>(1915, 06.10.1941 попал в плен, 11.11.1942 умер, зах. Репп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ННИКОВ Василий Павлович, 1913, Стрелецкий р-н, д. Моква, рядовой, 20.07.1941, пропал б/вести, </w:t>
      </w:r>
      <w:r>
        <w:rPr>
          <w:color w:val="FF0000"/>
        </w:rPr>
        <w:t>(28.06.1941 попал в плен, 11.12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МАКОВ Павел Николаевич, 1909, Стрелецкий р-н, д. 2-е Цветово, рядовой, 12.1941, погиб в плену, </w:t>
      </w:r>
      <w:r>
        <w:rPr>
          <w:color w:val="FF0000"/>
        </w:rPr>
        <w:t>(10.09.1941 попал в плен, 18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МАКОВ Сафрон Иванович, 1912, Стрелецкий р-н, д. Анпилогово, рядовой, 03.1943, пропал б/вести, </w:t>
      </w:r>
      <w:r>
        <w:rPr>
          <w:color w:val="FF0000"/>
        </w:rPr>
        <w:t>(03.10.1941 попал в плен, 13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ЗЕРОВ Семен Иванович, 1905, Курчатовский р-н. д. Ширково, рядовой. 22.01.1942. умер в плену, </w:t>
      </w:r>
      <w:r>
        <w:rPr>
          <w:color w:val="FF0000"/>
        </w:rPr>
        <w:t>(22.07.1941 попал в плен, 22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СЕДИН Сергей Федорович, 1905, Стрелецкий р-н, д. Барышниково, рядовой, 10.1943, погиб в бою, </w:t>
      </w:r>
      <w:r>
        <w:rPr>
          <w:color w:val="FF0000"/>
        </w:rPr>
        <w:t>(23.09.1941 попал в плен, 06.02.1942 умер, зах. Йохангеоргенштад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ДИХИН Егор Петрович, 1906. Стрелецкий р-н. д. 2-е Ламоново, рядовой, 04.1943, пропал б/вести, </w:t>
      </w:r>
      <w:r>
        <w:rPr>
          <w:color w:val="FF0000"/>
        </w:rPr>
        <w:t>(04.10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УСЕНЦЕВ Иван Стефанович, 1907, Стрелецкий р-н, д. В. Заболоть, рядовой, 05.1943, пропал б/вести, </w:t>
      </w:r>
      <w:r>
        <w:rPr>
          <w:color w:val="FF0000"/>
        </w:rPr>
        <w:t>(06.09.1941 попал в плен, 28.01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Михаил Григорьевич, 1921, Бесединский р-н. с. В. Гуторово, рядовой, 24.02.1942, погиб в плену, </w:t>
      </w:r>
      <w:r>
        <w:rPr>
          <w:color w:val="FF0000"/>
        </w:rPr>
        <w:t>(18.07.1941 попал в плен, 21.02.1942 умер, зах. Швери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НЕЗДИЛОВ Павел Сергеевич, 1917, Щигровский р-н, д. Козловка, рядовой, 11.1942, пропал б/вести, </w:t>
      </w:r>
      <w:r>
        <w:rPr>
          <w:color w:val="FF0000"/>
        </w:rPr>
        <w:t>(05.10.1941 попал в плен, 16.09.1942 умер, зах. Якобста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АНКИН Филипп Никитович, 1907, Бесединский р-н. д. Муравлево, рядовой, 04.1943. пропал б/вести, </w:t>
      </w:r>
      <w:r>
        <w:rPr>
          <w:color w:val="FF0000"/>
        </w:rPr>
        <w:t>(1906, 03.10.1941 попал в плен, 10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ВЯНИН Семен Николаевич, 1909. г. Курск, рядовой, 04.1943, пропал б/вести, </w:t>
      </w:r>
      <w:r>
        <w:rPr>
          <w:color w:val="FF0000"/>
        </w:rPr>
        <w:t>(1908, 29.08.1941 попал в плен, 04.02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ЕМИН Иван Дмитриевич, 1920, Беседин-ский р-н, рядовой. 25.03.1942, умер в плену, </w:t>
      </w:r>
      <w:r>
        <w:rPr>
          <w:color w:val="FF0000"/>
        </w:rPr>
        <w:t>(27.06.1941 попал в плен, 25.03.1942 умер, зах. Эйзенах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ЕМИН Павел Спиридонович, 1904, Курский р-н, рядовой. 25.02.1942. умер в плену, </w:t>
      </w:r>
      <w:r>
        <w:rPr>
          <w:color w:val="FF0000"/>
        </w:rPr>
        <w:t>(09.09.1941 попал в плен, 25.02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ДИН Алексей Петрович, 1917, Стрелецкий р-н, д. Голубицкое, рядовой, 29.03.1942, умер в плену, </w:t>
      </w:r>
      <w:r>
        <w:rPr>
          <w:color w:val="FF0000"/>
        </w:rPr>
        <w:t>(05.08.1941 попал в плен, 29.03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ЯТЛОВ Алексей Михайлович, 1919, Стрелецкий р-н, рядовой. 08.1941. пропал б/вести, </w:t>
      </w:r>
      <w:r>
        <w:rPr>
          <w:color w:val="FF0000"/>
        </w:rPr>
        <w:t>(1916, 07.07.1941 попал в плен, 29.12.1941 умер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БЕЛИН Григорий Афанасьевич, 1912, Курский р-н, рядовой. 29.01.1942. умер в плену, </w:t>
      </w:r>
      <w:r>
        <w:rPr>
          <w:color w:val="FF0000"/>
        </w:rPr>
        <w:t>(1908, 07.09.1941 попал в плен, 29.01.1942 умер, зах. Альт-Древиц (Костшин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Семен Васильевич, 1912, Стрелецкий р-н, д. Н. Заболоть, рядовой, 30.01.1942, погиб в плену, </w:t>
      </w:r>
      <w:r>
        <w:rPr>
          <w:color w:val="FF0000"/>
        </w:rPr>
        <w:t>(19.10.1941 попал в плен, 30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МЕНЕВ Федор Егорович, 1919, Стрелецкий р-н, д. Семеновка, ефрейтор, 27.09.1941, умер от ран, зах., Смоленская обл., г. Бнатск, </w:t>
      </w:r>
      <w:r>
        <w:rPr>
          <w:color w:val="FF0000"/>
        </w:rPr>
        <w:t>(зах. Смоленская обл., Гагаринский р-н, д. Рыльков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Василий Дмитриевич, Курский р-н, рядовой, 12.1943, пропал б/вести, </w:t>
      </w:r>
      <w:r>
        <w:rPr>
          <w:color w:val="FF0000"/>
        </w:rPr>
        <w:t>(1902, 26.05.1942 попал в плен, 26.05.1942 умер, зах. Арнольдсвайлер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РОВ Александр Петрович, 1912, Стрелецкий р-н, д. Верхняя Медведица, рядовой, 04.1943, пропал б/вести, </w:t>
      </w:r>
      <w:r>
        <w:rPr>
          <w:color w:val="FF0000"/>
        </w:rPr>
        <w:t>(21.10.1941 попал в плен, 18.01.1942 умер, зах. Торн (Торунь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ВИН Павел Карпович, 1913, Железно-горский р-н, д. Коровино, рядовой, 06.1943, пропал б/вести, </w:t>
      </w:r>
      <w:r>
        <w:rPr>
          <w:color w:val="FF0000"/>
        </w:rPr>
        <w:t>(04.10.1941 попал в плен, 06.10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Иван Сергеевич, 1908. Стрелецкий р-н, д. Цветово, рядовой, 12.1943. пропал б/вести, </w:t>
      </w:r>
      <w:r>
        <w:rPr>
          <w:color w:val="FF0000"/>
        </w:rPr>
        <w:t>(10.07.1941 попал в плен, 13.06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Павел Гаврилович, 1914. Стрелец кий р-н, д. 1-я Цветово, рядовой. 04.1943. пропал б/вести, </w:t>
      </w:r>
      <w:r>
        <w:rPr>
          <w:color w:val="FF0000"/>
        </w:rPr>
        <w:t>(1913, 02.10.1941 попал в плен, 11.12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МСКОЙ Петр Иванович, 1913, Курский р-н, рядовой, 25.05.1944, умер в плену, </w:t>
      </w:r>
      <w:r>
        <w:rPr>
          <w:color w:val="FF0000"/>
        </w:rPr>
        <w:t>(1912, 24.09.1941 попал в плен, 25.05.1944 умер, зах. Ликвиц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НИКОВ Сафрон Прохорович, 1902, Стрелецкий р-н, д. Хмелевая, рядовой, 03.1943, пропал б/вести, </w:t>
      </w:r>
      <w:r>
        <w:rPr>
          <w:color w:val="FF0000"/>
        </w:rPr>
        <w:t>(1901, 01.10.1941 попал в плен, 15.06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ЕОНОВ Василий Петрович, 1909, Бесединский р-н д Смородное. старшина, 11.1941, пропал б/вести, </w:t>
      </w:r>
      <w:r>
        <w:rPr>
          <w:color w:val="FF0000"/>
        </w:rPr>
        <w:t>(мл. лейтенант, 14.10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КИН Дмитрий Иванович, 1910, Стрелецкий р-н, д. М. Лукино, рядовой, 10.1943, пропал б/вести, </w:t>
      </w:r>
      <w:r>
        <w:rPr>
          <w:color w:val="FF0000"/>
        </w:rPr>
        <w:t>(01.08.1941 попал в плен, 01.02.1943 умер, зах. Освенцим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ЗУРОВ Василий Яковлевич, 1907, Бесединский р-н, д. Радино, ст. сержант. 04.1943, пропал б/вести, </w:t>
      </w:r>
      <w:r>
        <w:rPr>
          <w:color w:val="FF0000"/>
        </w:rPr>
        <w:t>(09.10.1941 попал в плен, 22.03.1942 умер, зах. Мюльберг/ 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АХОВ Гавриил Кондратович, 1908, Бесединский р-н, д. Выворотково, рядовой, 03.1942, погиб в плену, </w:t>
      </w:r>
      <w:r>
        <w:rPr>
          <w:color w:val="FF0000"/>
        </w:rPr>
        <w:t>(07.07.1941 попал в плен, 03.1942 погиб, зах. Марбург/Драу (г. Марибор, Слове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КОВ Андрей Петрович, 1903, Стрелецкий р-н, мл. сержант, 03.07.1942, пропал б/вести, </w:t>
      </w:r>
      <w:r>
        <w:rPr>
          <w:color w:val="FF0000"/>
        </w:rPr>
        <w:t>(28.06.1942 попал в плен, 13.03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ШОШИН Егор Яковлевич, 1909. Бесединский р-н, рядовой, 1943. пропал б/вести, </w:t>
      </w:r>
      <w:r>
        <w:rPr>
          <w:color w:val="FF0000"/>
        </w:rPr>
        <w:t>(13.10.1941 попал в плен, 14.02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ЛЧАНОВ Николай Семенович, 1904, Стрелецкий р-н. мл. лейтенант, 08.09.1942, пропал б/вести, </w:t>
      </w:r>
      <w:r>
        <w:rPr>
          <w:color w:val="FF0000"/>
        </w:rPr>
        <w:t>(лейтенант, 08.02.1942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Николай Абрамович, 1902, Стрелецкий р-н, с. Полянское, рядовой, 1943, пропал б/вести, </w:t>
      </w:r>
      <w:r>
        <w:rPr>
          <w:color w:val="FF0000"/>
        </w:rPr>
        <w:t>(08.08.1941 попал в плен, 17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Кирилл Власович, 1905, Стрелецкий р-н, д. Мошкино, рядовой, 11.1943, пропал б/вести, </w:t>
      </w:r>
      <w:r>
        <w:rPr>
          <w:color w:val="FF0000"/>
        </w:rPr>
        <w:t>(1919, 07.07.1941 попал в плен, 27.12.1941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ИН Михаил Васильевич, 1911, Стрелецкий р-н, рядовой, 1941, пропал б/вести. &gt;, </w:t>
      </w:r>
      <w:r>
        <w:rPr>
          <w:color w:val="FF0000"/>
        </w:rPr>
        <w:t>(10.10.1941 попал в плен, 11.02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СКЛОВ Афанасий Иванович, 1913, Бесединский р-н, д. 1 Писклово. лейтенант, 07.1943, пропал б/вести, </w:t>
      </w:r>
      <w:r>
        <w:rPr>
          <w:color w:val="FF0000"/>
        </w:rPr>
        <w:t>(13.10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ДЫХ Гордей Семенович, 1905, Бесединский р-н, с. Виногробль, рядовой, 08.1942, пропал б/вести, </w:t>
      </w:r>
      <w:r>
        <w:rPr>
          <w:color w:val="FF0000"/>
        </w:rPr>
        <w:t>(13.08.1941 попал в плен, 29.03.1942 умер, зах. Штаблак (п.Фурманово, Калининградская обл.,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Андрей Никитович, 1904, Стрелецкий р-н, д. Веревкино, рядовой, 10.1943, пропал б/вести, </w:t>
      </w:r>
      <w:r>
        <w:rPr>
          <w:color w:val="FF0000"/>
        </w:rPr>
        <w:t>(1906, 05.10.1941 попал в плен, 0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ШНИКОВ Федор Егорович, 1911, Бесединский р-н, д. Чуйкове, рядовой, 10.1943, пропал б/вести, </w:t>
      </w:r>
      <w:r>
        <w:rPr>
          <w:color w:val="FF0000"/>
        </w:rPr>
        <w:t>(14.07.1941 попал в плен, 20.02.1942 умер, зах. Хохенштайн (Ольштынек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ЫЧЕВ Василий Павлович, 1921, Бесединский р-н, д. Воронцово, рядовой, 10.1943, пропал б/вести, </w:t>
      </w:r>
      <w:r>
        <w:rPr>
          <w:color w:val="FF0000"/>
        </w:rPr>
        <w:t>(17.07.1941 попал в плен, 05.03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Иван Иванович, 1907, Стрелецкий р-н, д. Касторная, рядовой, 11.1943, пропал б/ вести, </w:t>
      </w:r>
      <w:r>
        <w:rPr>
          <w:color w:val="FF0000"/>
        </w:rPr>
        <w:t>(1909, 25.09.1941 попал в плен, 18.01.1942 умер, зах. Цвиккау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ТОВ Ефим Моисеевич, 1908, Бесединский р-н, д. Букреево, рядовой, 25.10.1941, умер в плену, </w:t>
      </w:r>
      <w:r>
        <w:rPr>
          <w:color w:val="FF0000"/>
        </w:rPr>
        <w:t>(02.09.1941 попал в плен, 25.10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УЛУПОВ Василий Алексеевич, 1916, Стрелецкий р-н, д. Сапогово, рядовой, 02.11.1941, погиб в плену, </w:t>
      </w:r>
      <w:r>
        <w:rPr>
          <w:color w:val="FF0000"/>
        </w:rPr>
        <w:t>(04.07.1941 попал в плен, 02.11.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УТОВ Иван Иванович, 1901, Стрелецкий р-н, д. Тутово, рядовой, 17.04.1942. погиб в бою, зах., д. Большое Устье, </w:t>
      </w:r>
      <w:r>
        <w:rPr>
          <w:color w:val="FF0000"/>
        </w:rPr>
        <w:t>(зах. Калужская обл., Юхновский р-н, д. Большое Устье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ОСОВ Григорий Егорович, 1910. Стрелецкий р-н, д. Пименово, рядовой, 08.1943. пропал б/вести, </w:t>
      </w:r>
      <w:r>
        <w:rPr>
          <w:color w:val="FF0000"/>
        </w:rPr>
        <w:t>(06.10.1941 попал в плен, 14.11.1941 умер, место зах. неизвестно.).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ЦУКАНОВ Иван Ильич, 1904, Кореневский р-н, п. Коренево, сержант, 06.1943, пропал б/вести</w:t>
      </w:r>
      <w:r>
        <w:rPr>
          <w:color w:val="FF0000"/>
        </w:rPr>
        <w:t>, (Найден с медальоном, зах. 03.11.2001, Новгородская обл. Демьянский р-н, Игожево.)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ДЯТЛОВ Иван Михайлович, 1898, Курский р-н, рядовой, 1941, погиб в бою</w:t>
      </w:r>
      <w:r>
        <w:rPr>
          <w:color w:val="FF0000"/>
        </w:rPr>
        <w:t>, (Найден с медальоном, зах. 09.05.2004, Ленинградская обл., Кировский р-н, мемориал «Синявинские Высоты».)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ХАРДИКОВ Семен Иванович, 1907, Стрелецкий р-н, д. Александровка, рядовой, 17.01.1943, погиб в бою, зах., Ленинградская область</w:t>
      </w:r>
      <w:r>
        <w:rPr>
          <w:color w:val="FF0000"/>
        </w:rPr>
        <w:t>, (Найден с медальоном, зах. 09.05.2004, Ленинградская обл., Кировский р-н, мемориал «Синявинские Высоты».)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>
          <w:color w:val="FF0000"/>
        </w:rPr>
      </w:pPr>
      <w:r>
        <w:rPr/>
        <w:t>МАЛЬЦЕВ Иван Михайлович, Курчатовский р-н, мл. лейтенант, 12.1944, пропал б/вести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АГЕЕВ Григорий Стефанович. 1908. Льговский р-н, с. Кудинцево, рядовой, 29.09.1941. пропал б/вести</w:t>
      </w:r>
      <w:r>
        <w:rPr>
          <w:color w:val="FF0000"/>
        </w:rPr>
        <w:t>, (Найден с медальоном, зах. 01.08.1990, Смоленская обл, Вяземский р-н, д. Юшково.)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 xml:space="preserve">БАРАНЧИКОВ Сергей Иосифович 1921, Дмитриевский р-н, д. Круглово. в/фельдшер, 15.01.1943, погиб в бою, зах. Ленинградскаяобл., Всеволжский (Всеволожский) р-н, с. Невская Дубровка, </w:t>
      </w:r>
      <w:r>
        <w:rPr>
          <w:color w:val="FF0000"/>
        </w:rPr>
        <w:t>(Найден с медальоном, зах. 20.09.2005, Смоленская обл., Велижский р-н, д. Секачи.) Том 4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АЛЕЕВ Михаил Васильевич, 1922, Льговский р-н, рядовой, 01.1944, пропал б/вести</w:t>
      </w:r>
      <w:r>
        <w:rPr>
          <w:color w:val="FF0000"/>
        </w:rPr>
        <w:t>, (Зах. Ленинградская обл., Кировский р-н, мемориал «Синявинские Высоты».)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Степан Евдокимович, 1916, Стрелецкий р-н, д. Барышниково, родовой, 17.11.1944. погиб в бою, </w:t>
      </w:r>
      <w:r>
        <w:rPr>
          <w:color w:val="FF0000"/>
        </w:rPr>
        <w:t>(1915, 15.10.1943 попал в плен, 17.11.1944 умер, зах. Батхор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ДИКОВ Семен Иванович, 1907, Стрелецкий р-н, д. Александровка, рядовой, 17.01.1943, погиб в бою, зах., Ленинградская область, </w:t>
      </w:r>
      <w:r>
        <w:rPr>
          <w:color w:val="FF0000"/>
        </w:rPr>
        <w:t>(зах. Ленинградская обл., Кировский р-н, мемориал "Сенявинские Высоты"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МЕЛЕВСКОЙ Иван Тимофеевич, 1903. Стрелецкий р-н, д. Хмелевая, рядовой, 23.09.1942, погиб в бою, </w:t>
      </w:r>
      <w:r>
        <w:rPr>
          <w:color w:val="FF0000"/>
        </w:rPr>
        <w:t>(09.09.1941 попал в плен, зах. Гросс Борн-Редериц (Борн Щециньский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ХОВ Иван Иванович, 1902, Бесединский р-н, д. Муравлево, рядовой, 1945, пропал б/вести, </w:t>
      </w:r>
      <w:r>
        <w:rPr>
          <w:color w:val="FF0000"/>
        </w:rPr>
        <w:t>(13.09.1941 попал в плен, 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ХОВ Игнат Маркович, 1904, Бесединский р-н, д. Муравлево, рядовой, 10.1943, пропал б/вести, </w:t>
      </w:r>
      <w:r>
        <w:rPr>
          <w:color w:val="FF0000"/>
        </w:rPr>
        <w:t>(10.09.1941 попал в плен, 01.12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НШИНОВ Анисим Иванович, 1903, Курский р-н, рядовой, 10.1943. пропал б/вести, </w:t>
      </w:r>
      <w:r>
        <w:rPr>
          <w:color w:val="FF0000"/>
        </w:rPr>
        <w:t>(30.09.1941 попал в плен, 20.06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ЛЫКОВ Петр Иванович, 1910. Стрелецкий р-н, д. Николаевка, рядовой, 11.1943. пропал б/вести, </w:t>
      </w:r>
      <w:r>
        <w:rPr>
          <w:color w:val="FF0000"/>
        </w:rPr>
        <w:t>(17.08.1941 попал в плен, 02.01.1942 умер, зах. Старгард (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МОВ Лев Васильевич, 1903, Курчатовский р-н, д. Лукашовка, рядовой, 02.10.1941, погиб в бою, зах., Смоленская область, </w:t>
      </w:r>
      <w:r>
        <w:rPr>
          <w:color w:val="FF0000"/>
        </w:rPr>
        <w:t>(03.10.1941 попал в плен, 28.05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ТУХОВ Иван Иванович, 1914, Курчатовский р-н, д. Глушково, рядовой, 10.1943, пропал б/вести, </w:t>
      </w:r>
      <w:r>
        <w:rPr>
          <w:color w:val="FF0000"/>
        </w:rPr>
        <w:t>(1916, 26.07.1941 попал в плен, зах. Марбург-Драу (Марибор, Слове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ЯКОВ Федор Алексеевич, 1920, Курчатовский р-н, с. Чапли, рядовой, 10.1943, пропал б/вести, </w:t>
      </w:r>
      <w:r>
        <w:rPr>
          <w:color w:val="FF0000"/>
        </w:rPr>
        <w:t>(24.06.1941 попал в плен, 07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КРЕЕВ Афанасий Архипович, 1904, Курчатовский р~н, с. Дроняево, рядовой, 20.10.1941, погиб в плену, </w:t>
      </w:r>
      <w:r>
        <w:rPr>
          <w:color w:val="FF0000"/>
        </w:rPr>
        <w:t>( 22.07.1941 попал в плен, 22.10.1941 умер, зах. Мюльберг/ 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КУЛИН Иван Ермолаевич, 1916. Курчатовский р-н, с. Быки, рядовой, 10.1943. погиб в бою, зах., Смоленская обл., Кармановскии р-н, д. Мушино, </w:t>
      </w:r>
      <w:r>
        <w:rPr>
          <w:color w:val="FF0000"/>
        </w:rPr>
        <w:t>(22.08.1941 попал в плен, 24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Василий Семенович, 1915, Курчатовский р-н, д. Кожля, рядовой, 09.1942, пропал б/вести, </w:t>
      </w:r>
      <w:r>
        <w:rPr>
          <w:color w:val="FF0000"/>
        </w:rPr>
        <w:t>(12.07.1942 попал в плен, 17.01.1943 умер, зах. Форелькру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ДИН Иван Павлович, 1913, Курчатовский р-н, с. Иванино, рядовой, 27.02.1942, погиб в плену, </w:t>
      </w:r>
      <w:r>
        <w:rPr>
          <w:color w:val="FF0000"/>
        </w:rPr>
        <w:t>(19.07.1941 попал в плен, 27.02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ДОВ Николай Ильич, 1912, Курчатовский р-н. д Любицкое, рядовой, 05.1943, пропал б/вести, </w:t>
      </w:r>
      <w:r>
        <w:rPr>
          <w:color w:val="FF0000"/>
        </w:rPr>
        <w:t>(21.07.1941 попал в плен, 05.02.1942 умер, зах. Лорезетте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МИТРИЕВ Илья Иванович, 1918, Курчатовский р-н, ст. сержант, 07.1941, пропал б/вести, </w:t>
      </w:r>
      <w:r>
        <w:rPr>
          <w:color w:val="FF0000"/>
        </w:rPr>
        <w:t>(25.07.1941 попал в плен, 31.12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ЕСОВ Григорий Петрович, 1905, Курчатовский р-н, д. Запрутье, рядовой, 15.10.1941, пропал б/вести, </w:t>
      </w:r>
      <w:r>
        <w:rPr>
          <w:color w:val="FF0000"/>
        </w:rPr>
        <w:t>(03.08.1941 попал в плен, 27.12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НОВ Василий Петрович, 1914, Курчатовский р-н, с. Афанасьевка, рядовой, 05.1943, погиб в плену, </w:t>
      </w:r>
      <w:r>
        <w:rPr>
          <w:color w:val="FF0000"/>
        </w:rPr>
        <w:t>(21.07.1941 попал в плен, 18.07.1942 умер, зах. Бухенвальд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УЛИН Иван Васильевич, 1912, Курчатовский р-н, с. Мармыжи, рядовой, 10.1943, пропал б/вести, </w:t>
      </w:r>
      <w:r>
        <w:rPr>
          <w:color w:val="FF0000"/>
        </w:rPr>
        <w:t>(21.07.1941 попал в плен, 27.10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Дмитрий Алексеевич, 1906, Курчатовский р-н, Дичнянский с/с, рядовой, 22.10.1941, пропал б/вести, </w:t>
      </w:r>
      <w:r>
        <w:rPr>
          <w:color w:val="FF0000"/>
        </w:rPr>
        <w:t>(1908, 28.09.1941 попал в плен, 15.10.1943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РЕВЕРЗЕВ Николай Федорович, 1915, Курчатовский р-н, д. Комякино, сержант, 10.1943, пропал б/вести, </w:t>
      </w:r>
      <w:r>
        <w:rPr>
          <w:color w:val="FF0000"/>
        </w:rPr>
        <w:t>(25.09.1941 попал в плен, 21.12.1941 умер, зах. Гроссен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ЛАКСИН Филипп Егорович, 1913, Курчатовский р-н, с. Быки, рядовой, 12.1943, пропал б/вести, </w:t>
      </w:r>
      <w:r>
        <w:rPr>
          <w:color w:val="FF0000"/>
        </w:rPr>
        <w:t>(05.10.1941 попал в плен, 01.03.1942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Иван Михайлович, 1919, Курчатовский р-н, сержант, 28.02.1944, пропал б/вести, </w:t>
      </w:r>
      <w:r>
        <w:rPr>
          <w:color w:val="FF0000"/>
        </w:rPr>
        <w:t>(1920, 26.06.1941 попал в плен, 13.02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ССОЛОВ Александр Михайлович, 1912, Курчатовский р-н, с. Дичня, рядовой, 10.1941, пропал б/вести, </w:t>
      </w:r>
      <w:r>
        <w:rPr>
          <w:color w:val="FF0000"/>
        </w:rPr>
        <w:t>(1913, 03.08.1941 попал в плен, 21.01.1942 умер, зах. Нюрнбе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СОНОВ Иван Андреевич, 1906, Курчатовский р-н, Мармыжский с/с, рядовой, 10.1943, пропал б/вести, </w:t>
      </w:r>
      <w:r>
        <w:rPr>
          <w:color w:val="FF0000"/>
        </w:rPr>
        <w:t>(17.09.1941 попал в плен, 05.10.1942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РИПКИН Афанасий Никифорович, 1910, Курчатовский р-н, Макаровский с/с, рядовой, 10.1943. пропал б/вести, </w:t>
      </w:r>
      <w:r>
        <w:rPr>
          <w:color w:val="FF0000"/>
        </w:rPr>
        <w:t>(22.07.1941 попал в плен, 06.02.1945 умер, зах. Хемниц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Филипп Федорович, 1912, Курчатовский р-н, д. Тарасово, рядовой, 09.10.1943, пропал б/вести, </w:t>
      </w:r>
      <w:r>
        <w:rPr>
          <w:color w:val="FF0000"/>
        </w:rPr>
        <w:t>(1911, 18.07.1941 попал в плен, 09.11.1941 умер, зах. Мюльберг /Нойбуркс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ППОВСКИЙ Иван Тихонович, 1905, Курчатовский р-н, д. Николаевка, рядовой, 08.1941, пропал б/вести, </w:t>
      </w:r>
      <w:r>
        <w:rPr>
          <w:color w:val="FF0000"/>
        </w:rPr>
        <w:t>(25.07.1941 попал в плен, 25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ГУЕВ Иван Федотович, 1911, Курчатовский р-н. с. Чапли, рядовой. 10.1943. пропал б/вести, </w:t>
      </w:r>
      <w:r>
        <w:rPr>
          <w:color w:val="FF0000"/>
        </w:rPr>
        <w:t>(1905, 25.07.1941 попал в плен, 27.10.1941 умер, зах. Хаммерштайн (г. Чарне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ЛЯКОВ Яков Яковлевич, 1914, Курчатовский р-н, д. Мухино, рядовой, 30.12.1941, пропал б/вести, </w:t>
      </w:r>
      <w:r>
        <w:rPr>
          <w:color w:val="FF0000"/>
        </w:rPr>
        <w:t>(15.07.1942 попал в плен, 28.02.1943 умер, зах. Дорст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Григорий Иванович, 1923, Курчатовский р-н, с. Успенка, лейтенант, 15.03.1943, погиб в бою, </w:t>
      </w:r>
      <w:r>
        <w:rPr>
          <w:color w:val="FF0000"/>
        </w:rPr>
        <w:t>(1912, 16.03.1943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ЕЕВ Михаил Васильевич, 1905, Льговский р-н, г. Льгов, рядовой, 09.1941, пропал б/вести, </w:t>
      </w:r>
      <w:r>
        <w:rPr>
          <w:color w:val="FF0000"/>
        </w:rPr>
        <w:t>(1909, 01.08.1941 попал в плен, 10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ИМОВ Иван Васильевич, 1907. Льговский р-н. с. Н. Деревеньки, рядовой. 04.09.1943, погиб в плену, </w:t>
      </w:r>
      <w:r>
        <w:rPr>
          <w:color w:val="FF0000"/>
        </w:rPr>
        <w:t>(03.10.1941 попал в плен, 04.0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ПОВ Иван Степанович, 1912, Льговский р-н, с. Б. Угоны, рядовой, 10.1943, пропал б/вести, </w:t>
      </w:r>
      <w:r>
        <w:rPr>
          <w:color w:val="FF0000"/>
        </w:rPr>
        <w:t>(04.09.1941 попал в плен, 01.05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ТЫНЦЕВ Иван Трофимович, 1918. Льговский р-н. с. Иванчиково, рядовой. 10.1943. пропал б/вести, </w:t>
      </w:r>
      <w:r>
        <w:rPr>
          <w:color w:val="FF0000"/>
        </w:rPr>
        <w:t>(зах. с. Спас-Вилки, мемориал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ЛАДКИХ Иван Иванович, 1919. Льговский р-н, с. Кромские Быки, сержант. 08.1941. пропал б/вести, </w:t>
      </w:r>
      <w:r>
        <w:rPr>
          <w:color w:val="FF0000"/>
        </w:rPr>
        <w:t>(1918, 03.07.1941 попал в плен, 19.12.1941 умер, зах. Клауса/Альт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ЕЛОВ Федор Николаевич, 1919, Льговский р-н, д. Анастасьевка, рядовой, 07.1941, пропал б/вести, </w:t>
      </w:r>
      <w:r>
        <w:rPr>
          <w:color w:val="FF0000"/>
        </w:rPr>
        <w:t>(04.07.1941 попал в плен, 14.03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ИН Семен Харламович, 1907, Льговский р-н. с. Городенск, рядовой, 07.1941, пропал б/вести, </w:t>
      </w:r>
      <w:r>
        <w:rPr>
          <w:color w:val="FF0000"/>
        </w:rPr>
        <w:t>(05.07.1942 попал в плен, 24.11.1942 умер, зах. Большен/Форбах (Франц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БОВ Михаил Дорофеевич, 1905, Льговский р-н, с. Иванчиково, рядовой, 05.1941, пропал б/вести, </w:t>
      </w:r>
      <w:r>
        <w:rPr>
          <w:color w:val="FF0000"/>
        </w:rPr>
        <w:t>(12.07.1941 попал в плен, 02.02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ОХОВ Василий Игнатьевич, 1915, Льговский р-н, с. Марица, рядовой, 09.1941, пропал б/вести, </w:t>
      </w:r>
      <w:r>
        <w:rPr>
          <w:color w:val="FF0000"/>
        </w:rPr>
        <w:t>(1911, 06.07.1941 попал в плен, 26.11.1941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ЕМИН Григорий Федорович, 1914, Льговский р-н, с. Ц. Бобрик, рядовой, 11.1943, пропал б/вести, </w:t>
      </w:r>
      <w:r>
        <w:rPr>
          <w:color w:val="FF0000"/>
        </w:rPr>
        <w:t>(24.07.1942 попал в плен, 01.06.1944 умер, зах. Цайтхай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ПОЛЬСКИЙ Парфений Александрович, 1910, Льговский р-н, х. Красная Дубрава, рядовой, 08.1941, пропал б/вести, </w:t>
      </w:r>
      <w:r>
        <w:rPr>
          <w:color w:val="FF0000"/>
        </w:rPr>
        <w:t>(15.07.1941 попал в плен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СТОМИН Антон Петрович, 1908, Льговский р-н, с. Глиница, рядовой, 1941, умер в плену, </w:t>
      </w:r>
      <w:r>
        <w:rPr>
          <w:color w:val="FF0000"/>
        </w:rPr>
        <w:t>(04.10.1941 попал в плен, 14.12.1941 умер, зах. Ной-Верзен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ЕНКОВ Михаил Тимофеевич, 1909 Льговский р-н, с. Малеевка, рядовой, 10.1943. пропал б/вести, </w:t>
      </w:r>
      <w:r>
        <w:rPr>
          <w:color w:val="FF0000"/>
        </w:rPr>
        <w:t>(02.10.1941 попал в плен, 03.11.1941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ЕБЕЛОВ Иван Андреевич, 1907, Льговский р-н, рядовой. 22.11.1941. погиб в бою. зах. Украина. Хмельницкая обл. д. Медведевка, </w:t>
      </w:r>
      <w:r>
        <w:rPr>
          <w:color w:val="FF0000"/>
        </w:rPr>
        <w:t>(04.08.1941 попал в плен, 22.11.1941 умер, зах. Фюрстенбе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ЗАРЕВ Павел Ефимович, 1922, Льговский р-н. д. Марица, рядовой, 12.1941, погиб в плену, </w:t>
      </w:r>
      <w:r>
        <w:rPr>
          <w:color w:val="FF0000"/>
        </w:rPr>
        <w:t>(01.07.1941 попал в плен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РИН Федор Стефанович, 1907, Льговский р-н, с. Марица, рядовой, 10.1943, пропал б/вести, </w:t>
      </w:r>
      <w:r>
        <w:rPr>
          <w:color w:val="FF0000"/>
        </w:rPr>
        <w:t>(1905, 02.10.1941 попал в плен, 30.11.1942 умер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КСАКОВ Иван Яковлевич, 1910, Льговский р-н, рядовой, 05.1943, пропал б/вести, </w:t>
      </w:r>
      <w:r>
        <w:rPr>
          <w:color w:val="FF0000"/>
        </w:rPr>
        <w:t>(22.09.1941 попал в плен, 27.07.1942 умер, место зах. неизвестно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ОЛАЕВ Николай Сергеевич, 1921, Льговский р-н, д. Шерекино, рядовой, 01.1942, пропал б/вести </w:t>
      </w:r>
      <w:r>
        <w:rPr>
          <w:color w:val="FF0000"/>
        </w:rPr>
        <w:t>(06.08.1943 умер в плену, зах. Вальдсхут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КУНЕВ Иван Григорьевич, 1915, Льговский р-н, с. Ивница, сержант, 1943, пропал б/вести, </w:t>
      </w:r>
      <w:r>
        <w:rPr>
          <w:color w:val="FF0000"/>
        </w:rPr>
        <w:t>(06.10.1941 попал в плен, 20.12.1941 умер в плену, зах. Эрбке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Николай Денисович, 1920. Льговский р-н, с. Нижние Деревеньки, рядовой, 08.1943, погиб в плену, </w:t>
      </w:r>
      <w:r>
        <w:rPr>
          <w:color w:val="FF0000"/>
        </w:rPr>
        <w:t>(07.09.1942 попал в плен, 02.01.1943 умер, зах. Маркт Понгау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ЛОТНИКОВ Максим Феногенович, 1909, Льговский р-н, с. Иванчиково, рядовой, 10.1943, пропал б/вести, </w:t>
      </w:r>
      <w:r>
        <w:rPr>
          <w:color w:val="FF0000"/>
        </w:rPr>
        <w:t>(31.08.1941 попал в плен, 21.01.1942 умер, зах. Аушвиц (Освенцим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НСКИЙ Иван Карпович, 1912. Льговский р-н, Иванчиковский с/с, рядовой, 25.02.1942, умер в плену, </w:t>
      </w:r>
      <w:r>
        <w:rPr>
          <w:color w:val="FF0000"/>
        </w:rPr>
        <w:t>(10.10.1941 попал в плен, 25.02.1942 умер, зах. Гросс Борн-Редериц (Борн Щециньский, Польша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НЕВ Иван Феоктистович, 1915, Льговский р-н, х. Песочный, рядовой, 10.1943, пропал б/вести, </w:t>
      </w:r>
      <w:r>
        <w:rPr>
          <w:color w:val="FF0000"/>
        </w:rPr>
        <w:t>(25.08.1941 попал в плен, 30.10.1942 умер, зах. Маутхаузен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ШИКОВ Аким Тимофеевич, 1898, Льговский р-н, с. Стремоухово-Бобрик, рядовой, 12.1941, пропал б/вести, </w:t>
      </w:r>
      <w:r>
        <w:rPr>
          <w:color w:val="FF0000"/>
        </w:rPr>
        <w:t>(26.05.1942 попал в плен, 16.11.1942 умер, зах. Хеппенхейм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ДОБАРИН Стефан Игнатьевич, 1911, Льговский р-н, с. Марица, рядовой, 09.1941, пропал б/вести, </w:t>
      </w:r>
      <w:r>
        <w:rPr>
          <w:color w:val="FF0000"/>
        </w:rPr>
        <w:t>(25.07.1941 попал в плен, 03.05.1943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ОВ Николай Иванович, 1922, Льговский р-н, с. Кудинцево, рядовой, 10.1943, пропал б/вести, </w:t>
      </w:r>
      <w:r>
        <w:rPr>
          <w:color w:val="FF0000"/>
        </w:rPr>
        <w:t>(1921, 28.06.1941 попал в плен, 26.10.1941 умер, зах. Витцендорф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ЕНКО Александр Иванович, 1911, г. Артемовск, рядовой, 10.1943, пропал б/вести, </w:t>
      </w:r>
      <w:r>
        <w:rPr>
          <w:color w:val="FF0000"/>
        </w:rPr>
        <w:t>(12.07.1941 попал в плен, 22.11.1941 умер, зах. Зандбосте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ВИЩЕНКО Семен Евдокимович, 1895, Льговский р-н, д. Кочетно, рядовой, 10.1943, пропал б/вести, </w:t>
      </w:r>
      <w:r>
        <w:rPr>
          <w:color w:val="FF0000"/>
        </w:rPr>
        <w:t>(28.05.1942 попал в плен, 24.10.1942 умер, зах. Форелькру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ИН Михаил Григорьевич, 1909, Льговский р-н, с. Сугрово, мл. лейтенант, 11.1941, пропал б/вести, </w:t>
      </w:r>
      <w:r>
        <w:rPr>
          <w:color w:val="FF0000"/>
        </w:rPr>
        <w:t>(1907, 06.08.1941 попал в плен, судьба неизвестна.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МЕНЯКИН Сергей Романович, 1919, Льговский р-н.д. Арсеньевка, рядовой, 07.1941, пропал б/вести, </w:t>
      </w:r>
      <w:r>
        <w:rPr>
          <w:color w:val="FF0000"/>
        </w:rPr>
        <w:t>(01.08.1941 попал в плен, зах. Юстер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МОНОВ Афанасий Яковлевич, 1917. Льговский р-н, д. Погореловка, рядовой, 12.1941, пропал б/вести, </w:t>
      </w:r>
      <w:r>
        <w:rPr>
          <w:color w:val="FF0000"/>
        </w:rPr>
        <w:t>(25.07.1941 попал в плен, 26.01.1942 умер, зах. Кайзерштайнбрух (Австр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НИН Александр Афанасьевич, 1921, Льговский р-н, д. Клишино, рядовой, 18.01.1942. умер в плену, </w:t>
      </w:r>
      <w:r>
        <w:rPr>
          <w:color w:val="FF0000"/>
        </w:rPr>
        <w:t>(18.01.1942 умер в плену, зах. Хемер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ЕНКОВ Дмитрий Филиппович, 1905, Льговский р-н, д. Арсеньевка, рядовой, 09.09.1942, погиб в плену, </w:t>
      </w:r>
      <w:r>
        <w:rPr>
          <w:color w:val="FF0000"/>
        </w:rPr>
        <w:t>(22.09.1941 попал в плен, 09.09.1942 умер, зах. Якобсталь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ЮРЬЕВ Николай Григорьевич, 1920, Льговский р-н, С. Износково, рядовой, 17.03.1942. умер в плену, </w:t>
      </w:r>
      <w:r>
        <w:rPr>
          <w:color w:val="FF0000"/>
        </w:rPr>
        <w:t>(1919, 27.07.1941 попал в плен, 17.03.1942 умер, зах. Нойбранденбург (Германия). Том 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Иван Васильевич, 1913, Льговский р-н. д. Карасевка, рядовой, 1942, пропал б/вести, </w:t>
      </w:r>
      <w:r>
        <w:rPr>
          <w:color w:val="FF0000"/>
        </w:rPr>
        <w:t>(12.08.1941 попал в плен, 27.11.1941 умер, место зах. неизвестно.). Том 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Евгений Антонович, 1918. Мантуровский р-н, с. Кривец, лейтенант, 08.03.1942. погиб в бою, </w:t>
      </w:r>
      <w:r>
        <w:rPr>
          <w:color w:val="FF0000"/>
        </w:rPr>
        <w:t>(08.03.1942, погиб в бою, зах., Ростовская обл., д. Колесникова.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КТИОНОВ Антон Никонорович, 1901. Мантуровский р-н, с. 2-е Засеймье, рядовой, 09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ОВ Андрей Кузьмич, 1905, Мантуровский р-н, с. Репецкая Плата, рядовой, 26.07.1942, погиб в бою. зах., Ленинградская обл., Киришс-кий р-н, г. Кириши, </w:t>
      </w:r>
      <w:r>
        <w:rPr>
          <w:color w:val="FF0000"/>
        </w:rPr>
        <w:t>(умер от ран, зах.. Ленинградская обл.. Киришский р-н. д. Могилеве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МАКИН Иван Семенович, 1922, Мантуровский р-н, с. Роговое, рядовой, 1944, погиб в бою, </w:t>
      </w:r>
      <w:r>
        <w:rPr>
          <w:color w:val="FF0000"/>
        </w:rPr>
        <w:t>(17.01.1944, погиб в бою, зах., Калининская обл., Новосокольский р-н, д. Киселевичи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БИКОВ Иван Иванович, 1904, Мантуровский р-н, с. Кривец, рядовой. 14.10.1943, пропал б/вести, </w:t>
      </w:r>
      <w:r>
        <w:rPr>
          <w:color w:val="FF0000"/>
        </w:rPr>
        <w:t>(1924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ОВ Кофан Егорович, 1897. Медвенский р-н. д. Самсоновка, рядовой, 05.07.1943, погиб в бою. зах., Белгородская обл., Томаров-ский р-н. х. Журавлиный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ОВ Сафон Егорович, 1903, Медвенский р-н, с. 1-я Гостомля, рядовой. 05.07.1943. погиб в бою. зах. Белгородская обл., Тамаров-ский р-н, с. Журавлиное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Григорий Емельянович, 1909, Медвенский р-н, х. Орешное, рядовой, 13.09.1943. погиб в бою, зах, Украина, Черниговская обл, Борзнянский р-н, с. Берестовец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Константин Андреевич, 1901, Медвенский р-н, д.Жигаевка рядовой, 12.1943, пропал б/вести, </w:t>
      </w:r>
      <w:r>
        <w:rPr>
          <w:color w:val="FF0000"/>
        </w:rPr>
        <w:t>(БАБИН Константин Андрее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Леон Тефимович, 1900, Медвенский р-н. с. 1-я Гостомля, рядовой. 10.1943. пропал б/вести, </w:t>
      </w:r>
      <w:r>
        <w:rPr>
          <w:color w:val="FF0000"/>
        </w:rPr>
        <w:t>(БЛЕДНОВ Леон Ефим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 Николай Петрович, 1904, Медвенский р-н, с. Чермошное, рядовой, 10.1943, пропал б/вести, </w:t>
      </w:r>
      <w:r>
        <w:rPr>
          <w:color w:val="FF0000"/>
        </w:rPr>
        <w:t>(БОРЗЕНКОВ Николай Петр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 Федот Егорович, 1902, Медвенский р-н, рядовой. 04.1944, пропал б/вести, </w:t>
      </w:r>
      <w:r>
        <w:rPr>
          <w:color w:val="FF0000"/>
        </w:rPr>
        <w:t>(БОРЗЕНКОВ Федор Егор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ЕЧКИН Александр Стефанович, 1906, Медвенский р-н, п. Медвенка, рядовой, 09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НОВ Дмитрий Алексеевич, 1911, Медвенский р-н, х. 2-я Рождественка рядовой, 28.03.1945. умер от ран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НСКОЙ Владимир Павлович, 1922, Медвенский р-н, д. Шумовка, рядовой. 26.04.1944. погиб в бою. зах. Украина Ивано-Франковская обл. с. Хоцимеш, </w:t>
      </w:r>
      <w:r>
        <w:rPr>
          <w:color w:val="FF0000"/>
        </w:rPr>
        <w:t>(мл. 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РНЕВ Алексей Амрович, 1915, Медвенский р-н, д. Спасское, рядовой, 11.1943. пропал б/вести, </w:t>
      </w:r>
      <w:r>
        <w:rPr>
          <w:color w:val="FF0000"/>
        </w:rPr>
        <w:t>(ДУРНЕВ Алексей Александр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ГЛЕВСКИЙ Андрей Кузьмич, 1914, Медвенский р-н, с. 1-я Гостомля, рядовой, 04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ИН, 1910, Медвенский р-н, д. Амосовка рядовой. 1943.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 Василий Владимирович, Медвенский р-н. х. Полный, рядовой, 10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ЧЕНКО Алексей Андреевич, 1908. Медвенский р-н, п. Медвенка, рядовой. 11.1943.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УГА Илья Степанович, 1915, Медвенский р-н, х. Рождественка, рядовой, 11.1943, пропал б/вести, </w:t>
      </w:r>
      <w:r>
        <w:rPr>
          <w:color w:val="FF0000"/>
        </w:rPr>
        <w:t>(1918, умер от ран. зах.. Брянская обл.. Гордеевский р-н, с. Старая Коломна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НУННИКОВ Ефим Иосифович, Медвенский р-н, с. Драчевка, рядовой, 06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КУЛИН Иосиф Степанович, 1903, Медвенский р-н, с. 1-е Панино, рядовой, 09.04.1944, умер от ран, зах. Одесская обл., Фрунзенский р-н, с. Краснополь, </w:t>
      </w:r>
      <w:r>
        <w:rPr>
          <w:color w:val="FF0000"/>
        </w:rPr>
        <w:t>(КАРАКУЛИН Иосиф Степан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ЛЕНКО Валентин Степанович, 1911, Медвенский р-н, д. Амосовка, рядовой, 09.1941, пропал б/вести, </w:t>
      </w:r>
      <w:r>
        <w:rPr>
          <w:color w:val="FF0000"/>
        </w:rPr>
        <w:t>(КАРПЕНКО Валентин Степан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ЛИТИН Никонор Яковлевич, 1912. Медвенский р-н, х. Рождественка, рядовой. 12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ЮЛИН Дмитрий Васильевич, Медвенский р-н. д. Спасское, мл. сержант, 06.07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КОВ Дмитрий Егорович, 1923, Медвенский р-н, д Липник, рядовой, 12.11.1943, погиб в бою, зах., Украина, Киевская обл., Обу-ховский р-н, с. Красное-Второе, </w:t>
      </w:r>
      <w:r>
        <w:rPr>
          <w:color w:val="FF0000"/>
        </w:rPr>
        <w:t>(Герой Советского Союза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ЕВЕНКО Василий Степанович, 1923. Медвенский р-н, с. Тарасово, ст. лейтенант, 20.07.1943, погиб в бою. зах. Смоленская обл., д. Высокое, </w:t>
      </w:r>
      <w:r>
        <w:rPr>
          <w:color w:val="FF0000"/>
        </w:rPr>
        <w:t>(КРИВЕНКО Василий Степан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ШЕНКОВ Николай Иванович, 1902. Медвенский р-н, с. Любицкое, рядовой, 12.10.1943, погиб в бою, зах., Беларусь, Гомельская обл., д. Старино, </w:t>
      </w:r>
      <w:r>
        <w:rPr>
          <w:color w:val="FF0000"/>
        </w:rPr>
        <w:t>(МАЛЫШЕНКО Николай Иван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ЮТИН В. Н., Медвенский р-н, с. Петропавловка, рядовой, 22.02.1944, погиб в бою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ТЫНОВ Иван Куприянович, 1898, Медвенский р-н, с. Тарасово, рядовой, 05.1943, пропал б/вести, </w:t>
      </w:r>
      <w:r>
        <w:rPr>
          <w:color w:val="FF0000"/>
        </w:rPr>
        <w:t>(МАРТЫНОВ Илья Куприян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НОНОВ Сергей Никифорович, 1914, Медвенский р-н, рядовой, 11.1943. пропал б/вести, </w:t>
      </w:r>
      <w:r>
        <w:rPr>
          <w:color w:val="FF0000"/>
        </w:rPr>
        <w:t>(МАСПОНОВ Сергей Никифор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ЗАЛЕВСКИЙ Федор Калистратович, 1904. Медвенский р-н, с. 1-й Липовец, рядовой, 1910.1943. погиб в бою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БЫДЕНКОВ Михаил Андреевич, 1922, Медвенский р-н, п. Медвенка. мл. командир, 11.1941, пропал б/вести, </w:t>
      </w:r>
      <w:r>
        <w:rPr>
          <w:color w:val="FF0000"/>
        </w:rPr>
        <w:t>(ОБЫДЕНКИН Михаил Андрее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РЕХОВ Никита Васильевич, 1916, Медвенский р-н, с. Паники, гв. ст. лейтенант, 17.04.1945, умер от ран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ТРОВ Николай Никитович, Медвенский р-н, с. Высокое, рядовой, 07.1943, пропал б/вести, </w:t>
      </w:r>
      <w:r>
        <w:rPr>
          <w:color w:val="FF0000"/>
        </w:rPr>
        <w:t>(ОСЕТРОВ Николай Никит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РАХИН Данил Никитович, 1914, Медвенский р-н, с. Высокое, рядовой, 01.05.1943, погиб в бою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ХОМОВ Василий Иванович, Медвенский р-н, с. Любицкое, рядовой, 10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КОВ Григорий Миронович, 1909, Медвенский р-н, х. Рождественка, рядовой, 02.08.1943, погиб в бою, зах. Орловская обл.,д. Фатеевка, </w:t>
      </w:r>
      <w:r>
        <w:rPr>
          <w:color w:val="FF0000"/>
        </w:rPr>
        <w:t>(1896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ИКЕЕВ Федор Максимович, Медвенский р-н, п. Медвенка, рядовой, 05.1943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ей Захарович, 1910, Медвенский р-н, с. Паники, мл. лейтенант, 10.1943, умер от ран, зах., г. Москва, </w:t>
      </w:r>
      <w:r>
        <w:rPr>
          <w:color w:val="FF0000"/>
        </w:rPr>
        <w:t>(САВЕНКОВ Михаил Захар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КОВ Афанасий Ануфриевич, 1908, Медвенский р-н, с. 1-я Гостомля, рядовой, 05.09.1943. погиб в бою, зах., Смоленская область, </w:t>
      </w:r>
      <w:r>
        <w:rPr>
          <w:color w:val="FF0000"/>
        </w:rPr>
        <w:t>(СИЛАКОВ Афанасий Андрее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ОЧЕВ Фома Яковлевич, </w:t>
      </w:r>
      <w:r>
        <w:rPr>
          <w:color w:val="FF0000"/>
        </w:rPr>
        <w:t>(СУХАЧЕВ Филипп Яковле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ЛАНОВ Андрей Никитович, 1901, Медвенский р-н, с. Гахово, рядовой, 01.1942, пропал б/вести, </w:t>
      </w:r>
      <w:r>
        <w:rPr>
          <w:color w:val="FF0000"/>
        </w:rPr>
        <w:t>(23.02.1942. погиб в плену, зах.. Беларусь, г. Минск, м. Масюковщина.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БАНОВ Алексей Семенович, 1913, Мантуровский р-н, с. Реп.Плата, рядовой, 1942, пропал б/вести, </w:t>
      </w:r>
      <w:r>
        <w:rPr>
          <w:color w:val="FF0000"/>
        </w:rPr>
        <w:t>(ШАБАРОВ Алексей Михайлович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МОХИН Петр Иванович, Медвенский р-н. д. Спасское, рядовой, 08.10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АКОВ Николай Петрович, 1913. Медвенский р-н, с. Паники, ст. сержант, 04.1943, пропал б/вести, </w:t>
      </w:r>
      <w:r>
        <w:rPr>
          <w:color w:val="FF0000"/>
        </w:rPr>
        <w:t>(умер от ран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Иван Васильевич, 1914, Медвенский р-н, рядовой, 03.10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ИСОВ Николай Иванович, 1908, Обоянский р-н, с. Нижнее Солотино, рядовой, 06.1943, пропал б/вести, </w:t>
      </w:r>
      <w:r>
        <w:rPr>
          <w:color w:val="FF0000"/>
        </w:rPr>
        <w:t>(зах., Украина, г. Житомир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Федор Васильевич, 1925, Обоянский р-н, с. Асранасьево, мл. сержант, 30.12.1943, пропал б/вести, </w:t>
      </w:r>
      <w:r>
        <w:rPr>
          <w:color w:val="FF0000"/>
        </w:rPr>
        <w:t>(11.1943, погиб в бою, зах., Украина, г. Житомир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Петр Филиппович, 1908, Обоянский р-н, ел. Рыбинские Буды, рядовой, 06.03.1944, умер от ран, зах., Узбекистан,Ташкентская обл., с. Антоновка, </w:t>
      </w:r>
      <w:r>
        <w:rPr>
          <w:color w:val="FF0000"/>
        </w:rPr>
        <w:t>(ст. 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АНОВ Роман Александрович, 1920, Обоянский р-н, Быкановский с/с, рядовой, 22.11.1942. погиб в бою, зах. Волгоградскаяобл., Клетский р-н. с. М Меловое, </w:t>
      </w:r>
      <w:r>
        <w:rPr>
          <w:color w:val="FF0000"/>
        </w:rPr>
        <w:t>(20.11.1942, зах.. Волгоградская обл.. Клетский р-н. х. Логовский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Михаил Николаевич, 1918, г. Обоянь, родовой, 28.07.1941, пропал б/вести, </w:t>
      </w:r>
      <w:r>
        <w:rPr>
          <w:color w:val="FF0000"/>
        </w:rPr>
        <w:t>(политрук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ЧЕВЦЕВ Семен Васильевич, 1904, Обоянский р-н, с. Малые Крюки, рядовой, 09.1943, пропал б/вести, </w:t>
      </w:r>
      <w:r>
        <w:rPr>
          <w:color w:val="FF0000"/>
        </w:rPr>
        <w:t>(умер от ран, зах., Смоленская обл.. Лысенский р-н, х. Терещи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ОКОВ Иван Семенович, 1914, г. Курск, мл. в/техник, 10.05.1942. пропал б/вести, </w:t>
      </w:r>
      <w:r>
        <w:rPr>
          <w:color w:val="FF0000"/>
        </w:rPr>
        <w:t>(1914, погиб в бою, зах., д. Аджиэли.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ИКОВ Михаил Васильевич, 1917, Обоянский р-н. Гридасовский с/с, рядовой, 01.1942, пропал б/вести, </w:t>
      </w:r>
      <w:r>
        <w:rPr>
          <w:color w:val="FF0000"/>
        </w:rPr>
        <w:t>(1900, умер от ран, 24.10.1942, зах., Новгородская обл., Старорусский р-н, д. Старые Дегтяри.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ЛИХОВ Афанасий Федорович, 1921. Обоянский р-н, рядовой, 06.11.1941, пропал б/вести, </w:t>
      </w:r>
      <w:r>
        <w:rPr>
          <w:color w:val="FF0000"/>
        </w:rPr>
        <w:t>(внесен ошибочно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ЛЕВ Иван Ефимович, 1918. Обоянский р-н, с. Усланка, рядовой (мл. лейтинант), 06.07.1941. погиб в бою, зах., Молдова. Том 5. </w:t>
      </w:r>
      <w:r>
        <w:rPr>
          <w:color w:val="FF0000"/>
        </w:rPr>
        <w:t>(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ЙДЕНОВ Александр Петрович, 1916, Обоянский р-н, Павловский с/с. Старшина, 10.08.1944, умер от ран, </w:t>
      </w:r>
      <w:r>
        <w:rPr>
          <w:color w:val="FF0000"/>
        </w:rPr>
        <w:t>(умер от ран, зах., Польша, Белостокское в-во, м. Брянск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РЕХОВ Петр Ефимович, 1906, Обоянский р-н, с. Стрелецкое, рядовой, 18.12.1943, погиб в бою, </w:t>
      </w:r>
      <w:r>
        <w:rPr>
          <w:color w:val="FF0000"/>
        </w:rPr>
        <w:t>(18.12.1941. погиб в бою. зах.. Московская обл., Нарофоминский р-н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ТАЩЕНКО Гавриил Константинович, 1908, г. Обоянь, лейтенант, 1944, пропал б/вести, </w:t>
      </w:r>
      <w:r>
        <w:rPr>
          <w:color w:val="FF0000"/>
        </w:rPr>
        <w:t>(1917, 09.1941, пропал б/вести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Михайлович, 1919, Обоянский р-н, с. Котельниково, рядовой, 27.03.1945, погиб в бою, зах., Венгрия, </w:t>
      </w:r>
      <w:r>
        <w:rPr>
          <w:color w:val="FF0000"/>
        </w:rPr>
        <w:t>(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ИНЕНКО Александр Васильевич, 1922, Обоянский р-н, с. Рыбинские Буды, рядовой. 12.09.1943, погиб в бою, зах., Украина, Сумская обл., г. Сумы, </w:t>
      </w:r>
      <w:r>
        <w:rPr>
          <w:color w:val="FF0000"/>
        </w:rPr>
        <w:t>(зах., Украина. Сумская обл., Лебединский о-н, с. Александровка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ОРНЯКОВ Виктор Николаевич, 1914. г. Обоянь, ст. сержант, 12.1941. пропал б/вести, </w:t>
      </w:r>
      <w:r>
        <w:rPr>
          <w:color w:val="FF0000"/>
        </w:rPr>
        <w:t>(ст. 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ТНИКОВ Василий Митрофанович, 1910, Обоянский р-н, с. Павловка, рядовой, 26.07.1943. погиб в бою, зах. Орловская обл.Мценский р-н. д. Савенково, </w:t>
      </w:r>
      <w:r>
        <w:rPr>
          <w:color w:val="FF0000"/>
        </w:rPr>
        <w:t>(ст. 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ЛАМОВ Дмитрий Васильевич, 1916, Обоянский р-н, с. Рудавец, рядовой. 11.1943, пропал б/вести, </w:t>
      </w:r>
      <w:r>
        <w:rPr>
          <w:color w:val="FF0000"/>
        </w:rPr>
        <w:t>(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ОЙТОВ Семен Фролович, 1909, Обоянский р-н, с. Афанасьево. мл. сержант, 10.1943, пропал б/вести, </w:t>
      </w:r>
      <w:r>
        <w:rPr>
          <w:color w:val="FF0000"/>
        </w:rPr>
        <w:t>(1913, мл. лейтенант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ЭДЕ Виктор Арнольдович, 1925, г. Обоянь, ст. сержант, 03.01.1944, погиб в бою. зах. Калужская обл. Моссальский р-н, </w:t>
      </w:r>
      <w:r>
        <w:rPr>
          <w:color w:val="FF0000"/>
        </w:rPr>
        <w:t>(зах.. Житомирская обл., Бердичевский р-н, х. Завидня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МЫХОВ Семен Емельянович, 1908. Октябрьский р-н, с. Черницыно, ст-на, 09.1942, пропал б/вести, </w:t>
      </w:r>
      <w:r>
        <w:rPr>
          <w:color w:val="FF0000"/>
        </w:rPr>
        <w:t>(старшина, 08.1941, погиб в бою. зах.. Смоленская обл.. Ярцевский р-н, д. Шатово.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ХИН Андрей Иванович, 1899, Мантуровский р-н, д. Нечаево, рядовой, 22.01.1945, погиб в бою, зах., В. Пруссия, г. Гутбинск, </w:t>
      </w:r>
      <w:r>
        <w:rPr>
          <w:color w:val="FF0000"/>
        </w:rPr>
        <w:t>(зах., Калининградская обл., г. Гус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ПАЛЬКОВ Иван Михайлович, 1901, Мантуровский р-н, д Прилепы, рядовой, 02.10.1949, погиб в бою, зах. Германия, г. Веймар, </w:t>
      </w:r>
      <w:r>
        <w:rPr>
          <w:color w:val="FF0000"/>
        </w:rPr>
        <w:t>(погиб в бою, зах., Германия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Афанасий Петрович, 1914, Мантуровский р-н, рядовой, 22.10.1944, погиб в бою, зах., Калининградская обл., Гусевский р-н, м. Манцагкумен, </w:t>
      </w:r>
      <w:r>
        <w:rPr>
          <w:color w:val="FF0000"/>
        </w:rPr>
        <w:t>(зах., Калининградская обл., Нестеровский р-н, п. Чистые Пруды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ЧКАСОВ Никифор Степанович, 1907, ст. сержант, 14.02.1945. погиб в бою, зах. Калининградская обл. Краснознаменский р-н, д. Штемпикен, </w:t>
      </w:r>
      <w:r>
        <w:rPr>
          <w:color w:val="FF0000"/>
        </w:rPr>
        <w:t>(зах., Калининградская обл., Нестеровский р-н, п. Высо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Яков Антонович, 1901, Мантуровский р-н, с. Ястребовка, рядовой, 16.01.1945, погиб в бою, зах., В. Пруссия,м. Турсунхен, </w:t>
      </w:r>
      <w:r>
        <w:rPr>
          <w:color w:val="FF0000"/>
        </w:rPr>
        <w:t>(зах., Калининградская обл., Нестеровский р-н, п. Илю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ЗЮЛЕВ Михаил Григорьевич, 1926, Ман-туровский р-н. д. Камышевка, сержант, 20.02.1945. погиб в бою, зах. Калининградская обл. Двор Гарбникен, </w:t>
      </w:r>
      <w:r>
        <w:rPr>
          <w:color w:val="FF0000"/>
        </w:rPr>
        <w:t>(зах., Калининградская обл., Правдинский р-н, п. Домн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Евгений Филиппович, 1906, Мантуровский р-н, с. Ястребовка, рядовой, 29.01.1945, погиб в бою, зах, В. Пруссия, с. Корбен, </w:t>
      </w:r>
      <w:r>
        <w:rPr>
          <w:color w:val="FF0000"/>
        </w:rPr>
        <w:t>(зах., Калининградская обл., Зеленоградский р-н, п. Муром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АКИН Алексей Азарович, 1901, Мантуровский р-н, д. Борзенково, рядовой, 17.01.1943, погиб в бою, </w:t>
      </w:r>
      <w:r>
        <w:rPr>
          <w:color w:val="FF0000"/>
        </w:rPr>
        <w:t>(погиб в бою, за., Волглградская обл., Калачевский р – н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ОЖАНКИН Антон Романович, 1900, Мантуровский р-н, с. Репец, рядовой, 121941, пропал б/вести, </w:t>
      </w:r>
      <w:r>
        <w:rPr>
          <w:color w:val="FF0000"/>
        </w:rPr>
        <w:t>(24.03.1943 умер в плену, зах., Украина, Хмельницкая обл.,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РЯБИН Василий Иосифович, 1915, Мантуровский р-н, с. 1-е Засеймье, рядовой, 23.06.1944, погиб в бою, зах., Беларусь, Витебская обл., Шумилинский р-н, д. Замостье, </w:t>
      </w:r>
      <w:r>
        <w:rPr>
          <w:color w:val="FF0000"/>
        </w:rPr>
        <w:t>(Толочинский р-н, п. Подберезь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ЛЕНКОВ Василий Петрович. 1926. Мантуровский р-н, ефрейтор, 18.10.1944. погиб в бою, зах., Латвия, Либавский р-н. ст. Вайнъоды, </w:t>
      </w:r>
      <w:r>
        <w:rPr>
          <w:color w:val="FF0000"/>
        </w:rPr>
        <w:t>(ст. Вайнед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НАЕВ Иван Карпович, 1902. Мантуровский р-н. с. Ястребовка, рядовой. 01 Х)1.1942. погиб в бою, зах. Новгородская обл. Чудовский р-н д. Партечное, </w:t>
      </w:r>
      <w:r>
        <w:rPr>
          <w:color w:val="FF0000"/>
        </w:rPr>
        <w:t>(д. Лез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ЯТЛОВ Владимир Васильевич, 1925, Мантуровский р-н, д. Прилепы, рядовой, 25.11.1944, погиб в бою, зах., В. Пруссия, м. Гросс Ромиштан, </w:t>
      </w:r>
      <w:r>
        <w:rPr>
          <w:color w:val="FF0000"/>
        </w:rPr>
        <w:t>(зах., Калининградская обл., Нестеровский р-н, п. Краснолесь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ЛИН Максим Петрович. 1919, Мантуровский р-н, с. Мяснянка, капитан, 15.10.1944, погиб в бою, зах., Латвия, Либавский р-н, м. Диждама, </w:t>
      </w:r>
      <w:r>
        <w:rPr>
          <w:color w:val="FF0000"/>
        </w:rPr>
        <w:t>(Лиепай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АРОВ Иван Иванович, 1910, Мантуровский р-н. с. Стужень, рядовой. 19.03.1943, погиб в бою. зах. Калужская обл., Барятинский р-н, а Просоловка, </w:t>
      </w:r>
      <w:r>
        <w:rPr>
          <w:color w:val="FF0000"/>
        </w:rPr>
        <w:t>(д. Чумаз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ЫХ Виктор Ильич, 1922, Мантуровский р-н, с. Репец, рядовой, 1943, пропал б/вести, </w:t>
      </w:r>
      <w:r>
        <w:rPr>
          <w:color w:val="FF0000"/>
        </w:rPr>
        <w:t>(мл. лейтенант, 02. 1943 погиб в бою, зах., Мантуровский р – н, с. Репец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БОВ Алексей Степанович, 1918. Мантуровский р-н, с. Мантурово, офицер. 1943, пропал б/вести, </w:t>
      </w:r>
      <w:r>
        <w:rPr>
          <w:color w:val="FF0000"/>
        </w:rPr>
        <w:t>(погиб в воздушном бою под г. Рж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АРДИН (КОМАРДИН) Никифор Григорьевич, 1897. Мантуровский р-н, с. Верхосеймье, рядовой, </w:t>
      </w:r>
      <w:r>
        <w:rPr>
          <w:color w:val="FF0000"/>
        </w:rPr>
        <w:t>(мл. сержант) 19.04.1945, пропал б/вести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Яков Ильич. 1908, Мантуровский р-н, с. Кривец, мл. сержант, 28.01.1944, погиб в бою, зах., Новгородская обл. Новгородский р-н, д. Любинилы, </w:t>
      </w:r>
      <w:r>
        <w:rPr>
          <w:color w:val="FF0000"/>
        </w:rPr>
        <w:t>(зах., Новгородская обл., Чудовский р-н, д. Любино Пол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Никита Михайлович, 1899, Мантуровский р-н, с. 2-е Засеймье, рядовой, 06.06.1942, погиб в бою, зах. Ленинградская обл., ст. Погостье, </w:t>
      </w:r>
      <w:r>
        <w:rPr>
          <w:color w:val="FF0000"/>
        </w:rPr>
        <w:t>(зах. Ленинградская обл., 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ЗЕБНЫЙ Дмитрий Борисович. 1910. Мантуровский р-н, с. Ястребовка, рядовой, 22.01.1942, погиб в бою, зах. Новгородская обл.Чудровский р-н. д. Спасская Полисть, </w:t>
      </w:r>
      <w:r>
        <w:rPr>
          <w:color w:val="FF0000"/>
        </w:rPr>
        <w:t>(Чуд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Иван Митрофанович. 1905, Мантуровский р-н, с. Репецкая Плата, рядовой, 1942. погиб в бою. зах., Ленинградская обл., ст. Погостье, </w:t>
      </w:r>
      <w:r>
        <w:rPr>
          <w:color w:val="FF0000"/>
        </w:rPr>
        <w:t>(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ОВ Григорий Ру(ранович </w:t>
      </w:r>
      <w:r>
        <w:rPr>
          <w:color w:val="FF0000"/>
        </w:rPr>
        <w:t>(возможно Руфанович)</w:t>
      </w:r>
      <w:r>
        <w:rPr/>
        <w:t>, 1908, Мантуровский р-н, с. Пузачи, рядовой, 1941, пропал б/вести</w:t>
      </w:r>
      <w:r>
        <w:rPr>
          <w:color w:val="FF0000"/>
        </w:rPr>
        <w:t xml:space="preserve">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Александр Тимофеевич, 1911, Мантуровский р-н, с. Репецкая Плата, рядовой, 22.11.1944. погиб в бою, зах., Латвия, Митавский р-н, д. Зелениеки, </w:t>
      </w:r>
      <w:r>
        <w:rPr>
          <w:color w:val="FF0000"/>
        </w:rPr>
        <w:t>(Елга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ХНЫЧЕВ Григорий Тимофеевич, 1902, Мантуровский р-н, с. Прилепы, рядовой, 30.08.1942. погиб в бою, зах., Ленинградская обл., Мгинский р-н, ст. Погостье, </w:t>
      </w:r>
      <w:r>
        <w:rPr>
          <w:color w:val="FF0000"/>
        </w:rPr>
        <w:t>(зах. Ленинградская обл., Ки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ЕНКОВ Андрей Аниканович, 1922. Мантуровский р-н, с. Бурцевка, рядовой, 07.03.1945, погиб в бою, зах. Украина. Терно-польская обл. г. Бугач, </w:t>
      </w:r>
      <w:r>
        <w:rPr>
          <w:color w:val="FF0000"/>
        </w:rPr>
        <w:t>(зах., Львовская обл., Бусский р-н, г. Бу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ЕРКУЛОВ Филипп Иванович. 1903. Мантуровский р-н, с. Пузачи, рядовой. 11.09.1194 (</w:t>
      </w:r>
      <w:r>
        <w:rPr>
          <w:color w:val="FF9900"/>
        </w:rPr>
        <w:t>1941</w:t>
      </w:r>
      <w:r>
        <w:rPr/>
        <w:t xml:space="preserve">). погиб в бою. </w:t>
      </w:r>
      <w:r>
        <w:rPr>
          <w:color w:val="FF0000"/>
        </w:rPr>
        <w:t xml:space="preserve">(зах. Тверская обл. Погорельский р-н, д. Старое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ШКОВ Иван Васильевич. 1922. Мантуровский р-н, с. Б. Бутырки, рядовой. 02.05.1942. погиб в бою, зах., Новгородская обл. Чудовский р-н. х. Ольховский, </w:t>
      </w:r>
      <w:r>
        <w:rPr>
          <w:color w:val="FF0000"/>
        </w:rPr>
        <w:t>( зах. Новгородская обл., Чудовский р –н, д. Мясной Бор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КОЛЗИН Иван Потапович, 1912, Мантуровский р-н, д. Рябиново, рядовой, 26.04.1942, погиб в бою, зах. Ленинградская обл., Мгинский р-н, ст. Погостье, </w:t>
      </w:r>
      <w:r>
        <w:rPr>
          <w:color w:val="FF0000"/>
        </w:rPr>
        <w:t>(зах. Ленинградская обл., 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ВЕНСКИЙ Иван Хрисанович, 1923. Мантуровский р-н, я Останино, рядовой, 17.04.1942, погиб в бою. зах, Калужская обл., Барятинский р-н, х Безымянный, </w:t>
      </w:r>
      <w:r>
        <w:rPr>
          <w:color w:val="FF0000"/>
        </w:rPr>
        <w:t>(д. Чумаз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ОТНИКОВ Василий Григорьевич, 1910, Мантуровский р-н, с. Михельполье, сержант, 12.03.1943, погиб в бою. зах. Калужская обл.,Барятинский р-н, д. Фомино, </w:t>
      </w:r>
      <w:r>
        <w:rPr>
          <w:color w:val="FF0000"/>
        </w:rPr>
        <w:t>(д. Зайцева Го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Иван Митрофанович, 1910, Мантуровский р-н, с. Мяснянка, мл. лейтенант, 1942, пропал б/вести, </w:t>
      </w:r>
      <w:r>
        <w:rPr>
          <w:color w:val="FF0000"/>
        </w:rPr>
        <w:t>(1942 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РЕТЬЯКОВ Гаврил Иванович, 1924, Мантуровский р-н, с. Кривец, рядовой, 25.03.1944. умер от ран, зах. Ленинградская обл., Еланцевский р-н </w:t>
      </w:r>
      <w:r>
        <w:rPr>
          <w:color w:val="FF0000"/>
        </w:rPr>
        <w:t>(Сланцевский), п. Большие Поля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ОФИМОВ А(ранасий Тихонович, 1906, Мантуровский р-н, с. Куськино, рядовой, </w:t>
      </w:r>
      <w:r>
        <w:rPr>
          <w:color w:val="FF0000"/>
        </w:rPr>
        <w:t xml:space="preserve">(05.1943, 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РОФИМОВ Иван Петрович, 1910, Мантуровский р-н, с. Куськино, рядовой, 07.04.1942, погиб в бою, зах. Калужская обл., Барятинский р-н, д. Чумакова </w:t>
      </w:r>
      <w:r>
        <w:rPr>
          <w:color w:val="FF0000"/>
        </w:rPr>
        <w:t>(д. Чумазово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ШАКОВ Дмитрий Сергеевич, 1899, Мантуровский р-н, с. Пузачи, рядовой, 07.04.1942. умер от ран, зах., Калужская обл., Барятинский р-н, д. Вяжная </w:t>
      </w:r>
      <w:r>
        <w:rPr>
          <w:color w:val="FF0000"/>
        </w:rPr>
        <w:t xml:space="preserve">(п. Барят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ХОВЦОВ Илья Трофимович, 1923, Мантуровский р-н, с. 2-е Засеймье, рядовой, 26.03.1945, погиб в бою, зах, В. Пруссия, Кенигсбергская пров., двор Риттерталь, </w:t>
      </w:r>
      <w:r>
        <w:rPr>
          <w:color w:val="FF0000"/>
        </w:rPr>
        <w:t>(зах., Калининградская обл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ИМОВ Иван Петрович. 1908, Медвенский р-н. д. Спасское, рядовой, 11.1944, пропал б/вести, </w:t>
      </w:r>
      <w:r>
        <w:rPr>
          <w:color w:val="FF0000"/>
        </w:rPr>
        <w:t>( погиб в бою, зах., Сумская обл., Глуховский р –н, с. Черн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ФЕРОВ Тихон Абрамович, Медвенский р-н, с. Знаменка, рядовой, 31.07.1943, погиб в бою, зах., Ленинградская обл. с. Мишкино, </w:t>
      </w:r>
      <w:r>
        <w:rPr>
          <w:color w:val="FF0000"/>
        </w:rPr>
        <w:t>((зах. Ленинградская обл., Кировский р-н, Синявинские высоты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Тимо(рей Петрович, 1904, Медвенский р-н, с. Чермошное, рядовой, 12.1943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БАНИН Филипп Григорьевич. 1925, Медвенский р-н, с. Чермошное, рядовой, 31.01.1945, погиб в бою, зах., В. Пруссия </w:t>
      </w:r>
      <w:r>
        <w:rPr>
          <w:color w:val="FF0000"/>
        </w:rPr>
        <w:t>(зах., Калининградская обл., г. Гурьевск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Яков Трофимович, Медвенский р-н, с. Чермошное, рядовой. 24.03.1943, погиб в бою, зах., Смоленская обл., Велитский р-н. д. Болошки, </w:t>
      </w:r>
      <w:r>
        <w:rPr>
          <w:color w:val="FF0000"/>
        </w:rPr>
        <w:t>(Велижский р-н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БАСКИН Александр Федорович, 1904, Медвенский р-н, с. Знаменка, рядовой, 01.03.1945, погиб в бою, зах., В. Пруссия (зах., Калининградская обл., Багратионовский р-н, п. Корнев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ЖНЕВ Алексей Кузьмич, 1920, Медвенский р-н, х. 2-я Рождественка, рядовой. 07.04.1945. умер от ран, зах., В. Пруссия, </w:t>
      </w:r>
      <w:r>
        <w:rPr>
          <w:color w:val="FF0000"/>
        </w:rPr>
        <w:t>(зах., Калининградская обл., Гурьевский р-н, п. Полев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БЛИКОВ Александр Васильевич, 1922, Медвенский р-н, п. Медвенка, гв. лейтенант. 18.01.1945. погиб в бою. зах. В. Пруссия, </w:t>
      </w:r>
      <w:r>
        <w:rPr>
          <w:color w:val="FF0000"/>
        </w:rPr>
        <w:t>(17.01.1945 погиб в бою, зах., Калининградская обл., Краснознаменский р-н, г. Доброволь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ИН Василий Николаевич, 1921, Медвенский р-н, д. Амосовка, рядовой, 08.07.1942, погиб в бою, зах. Орловская обл., Людиновский р-н, с. Гусевка </w:t>
      </w:r>
      <w:r>
        <w:rPr>
          <w:color w:val="FF0000"/>
        </w:rPr>
        <w:t xml:space="preserve">(Калуж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РКАЛЬЦЕВ Иван Егорович, 1910. Медвенский р-н. с. Петропавловка, рядовой. 05.1943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АДКОВ Федот Федорович, 1905, Медвенский р-н, с. 1-я Гостомля рядовой, 29.01.1945, погиб в бою, зах., В. Пруссия </w:t>
      </w:r>
      <w:r>
        <w:rPr>
          <w:color w:val="FF0000"/>
        </w:rPr>
        <w:t xml:space="preserve">( зах., Калининградская обл., Гурьевский р –н, п. Рассвет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НЧУК Семен Спиридонович. 1896. Медвенский р-н. д. Амосовка, рядовой, 19.11.1943.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мович, Медвенский р-н, д. Амосовка, рядовой, 06.12.1943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ГУНОВ Николай Алексеевич, 1926. Медвенский р-н, с. Тарасово, рядовой, 19.08.1943, пропал б/вести</w:t>
      </w:r>
      <w:r>
        <w:rPr>
          <w:color w:val="FF0000"/>
        </w:rPr>
        <w:t xml:space="preserve">(Внесен ошибоч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Н Василий Иванович, Медвенский р-н, с. Петропавловка, рядовой, 25.09.1942 погиб в бою, </w:t>
      </w:r>
      <w:r>
        <w:rPr>
          <w:color w:val="FF0000"/>
        </w:rPr>
        <w:t>(Внесен ошибочно) 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ФРЕМОВ Павел Федорович, Медвенский р-н, с Петропавловка, рядовой, 30.10.1943, погиб в бою, зах, Беларусь, Витебская область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ФРЕМОВ Семен Денисович, 1909, Медвенский р-н, с. Тарасово рядовой, 20.01.1942, погиб в бою, зах Белгородская обл., Белени-хинский р-н, с. Шелоково</w:t>
      </w:r>
      <w:r>
        <w:rPr>
          <w:color w:val="FF0000"/>
        </w:rPr>
        <w:t xml:space="preserve">(Внесен ошибоч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18.02.1942. погиб в бою, зах. Ленинградская </w:t>
      </w:r>
      <w:r>
        <w:rPr>
          <w:color w:val="FF0000"/>
        </w:rPr>
        <w:t xml:space="preserve">(Новгородская) обл., Старорусский р-н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НИН Виктор Федорович, 1907. Медвенский р-н, с. Петропавловка, лейтенант, 26.05.1942, погиб в бою, </w:t>
      </w:r>
      <w:r>
        <w:rPr>
          <w:color w:val="FF0000"/>
        </w:rPr>
        <w:t>(погиб в бою, зах., Новгородска обл., Демяновский р-н, д. Себеж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ПЕНКО Петр Кузьмич, 1915, Медвенский р-н, д. Амосовка, рядовой, 11.1941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Василий Сергеевич, 1924, Медвенский р-н, с. Гахово, рядовой, 05.10.1944, погиб в бою, зах., Польша, </w:t>
      </w:r>
      <w:r>
        <w:rPr>
          <w:color w:val="FF0000"/>
        </w:rPr>
        <w:t>(Медвенский р-н., д. Спасское, погиб в бою, зах., Польша, Варшавское в-во, Пултузский повит, с. Ставанег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Евгений Сергеевич, 1922, Медвенский р-н, д. Амосовка (с. Спасское), рядовой, 11.1943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ОБРОДОВ Василий Васильевич, Медвенский р-н, п. Медвенка, сержант, 06.02.1942, погиб в бою, зах., Ленинградская </w:t>
      </w:r>
      <w:r>
        <w:rPr>
          <w:color w:val="FF0000"/>
        </w:rPr>
        <w:t xml:space="preserve">(Новгородская) обл., Чудовский р-н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Афанасий Данилович, 1921, Медвенский р-н. с. Верхний Реутец, рядовой, 02.05.1942, умер от ран, зах., Ленинградская </w:t>
      </w:r>
      <w:r>
        <w:rPr>
          <w:color w:val="FF0000"/>
        </w:rPr>
        <w:t xml:space="preserve">(Новгородская) обл., г. Старая Русс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Захар Федорович, 1918, Медвенский р-н, с. 1-я Гостомля, рядовой. 02.08.1943, погиб в бою., зах. Орловская обл. Дмитриевский р-н, пос. Самара, </w:t>
      </w:r>
      <w:r>
        <w:rPr>
          <w:color w:val="FF0000"/>
        </w:rPr>
        <w:t>(Дмитр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УХИН Иван Григорьевич, 1902, Медвенский р-н, д. Амосовка, 10.03.1944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Виктор Ильич, 1926. Медвенский р-н, с. 1-й Липовец, рядовой, 26.06.1944, погиб в бою, зах. Ленинградская обл., г. Выборгск, </w:t>
      </w:r>
      <w:r>
        <w:rPr>
          <w:color w:val="FF0000"/>
        </w:rPr>
        <w:t>(г. Выборг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 Михаил Стефанович, 1910, Мед-венский р-н, д. Амосовка, рядовой, 10.1943, погиб в бою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СТОНОВ Иван Андреевич, 1909, Медвенский р-н, с. 1-е Панино рядовой, 09.1943, пропал б/вести, </w:t>
      </w:r>
      <w:r>
        <w:rPr>
          <w:color w:val="FF0000"/>
        </w:rPr>
        <w:t>( 30.01.1942 погиб в плену, зах., Польша, г. Замбру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ОЖЕВ Николай Павлович, 1919, Медвенский р-н, с. 1 -й Линовец, старшина, 04.1943, погиб в бою, </w:t>
      </w:r>
      <w:r>
        <w:rPr>
          <w:color w:val="FF0000"/>
        </w:rPr>
        <w:t>(старшина 2 ст., 08.1941 погиб в бою, увековечен: Калининградская обл., г. Балтийск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РИДВОРОВ Константин Кондратьевич, 1917. Медвенский р-н, с. Паники, рядовой, 05.19433 </w:t>
      </w:r>
      <w:r>
        <w:rPr>
          <w:color w:val="FF0000"/>
        </w:rPr>
        <w:t>(05.1943), погиб в бою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ЛЬСКИЙ Егор Федорович, 1901, Медвенский р-н, с. Петропавловка, рядовой, 05.02.1943, погиб в, зах. Тверская облласть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Алексей Иванович, 1915, Медвенский р-н, с. 1-е Панино, рядовой, 20.02.1942, умер в плену </w:t>
      </w:r>
      <w:r>
        <w:rPr>
          <w:color w:val="FF0000"/>
        </w:rPr>
        <w:t xml:space="preserve">(зах., Минск, м. Масюковщин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МИН Николай Иванович. 1922, Медвенский р-н, с. Знаменка, лейтенант. 10.07.1942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ХЛОВ Иван Степанович, 1904, Медвенский р-н, д. Амосовка, мл. сержант, 01.09.1943, погиб в бою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УДОБИН Николай Моисеевич, 1922, Медвенский р-н, с. 1-я Рождественка, рядовой, 03.1943, умер от ран, зах. Орловская обл., Людиновский р-н, д. Бакуле </w:t>
      </w:r>
      <w:r>
        <w:rPr>
          <w:color w:val="FF0000"/>
        </w:rPr>
        <w:t xml:space="preserve">(Калуж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ЦУКАНОВ (редор Андреевич, 1895, Медвенский р-н, с 1-е Панино, рядовой, 29.01.1945, погиб в бою, </w:t>
      </w:r>
      <w:r>
        <w:rPr>
          <w:color w:val="FF0000"/>
        </w:rPr>
        <w:t>(зах., В. Пруссия.)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ЦУКАНОВ (Редор </w:t>
      </w:r>
      <w:r>
        <w:rPr>
          <w:color w:val="FF0000"/>
        </w:rPr>
        <w:t>(Федор)</w:t>
      </w:r>
      <w:r>
        <w:rPr/>
        <w:t xml:space="preserve"> Иванович, 1916, Медвенский р-н. с 1-е Панино, лейтенант, 1942, пропал б/вести. </w:t>
      </w:r>
      <w:r>
        <w:rPr>
          <w:color w:val="FF0000"/>
        </w:rPr>
        <w:t>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МАКОВ Александр Васильевич, 1922, Медвенский р-н, с. Вышний Дубовец, рядовой, 03.1945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ЬЕВ Иван Сергеевич, 1907, Медвенский р-н. с. 1-е Панино, рядовой, 04.02.1943, погиб в плену, зах., Германия </w:t>
      </w:r>
      <w:r>
        <w:rPr>
          <w:color w:val="FF0000"/>
        </w:rPr>
        <w:t xml:space="preserve">(зах., Минск, м. Масюковщин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ТУНИН Даниил Кузьмич, 1908, Обоянский р-н, с. Стрелецкое, рядовой, 20.03.1945, умер от ран, зах. Калининградская обл., д. Патранкен, </w:t>
      </w:r>
      <w:r>
        <w:rPr>
          <w:color w:val="FF0000"/>
        </w:rPr>
        <w:t>(Багратионовский р-н, п. Сла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НЕНКОВ Егор Петрович, 1902. Обоянский р-н. с. Кулига, рядовой, 25.03.1943, умер в плену, зах., Германия, </w:t>
      </w:r>
      <w:r>
        <w:rPr>
          <w:color w:val="FF0000"/>
        </w:rPr>
        <w:t>( зах., Украина, Хмельницкая обл.,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Н Афанасий Яковлевич. 1910. Обоянский р-н, с. Вышнее Бабино, рядовой, 20.10.1944, погиб в бою, зах., Калининградская обл., п. Зюсантикен, </w:t>
      </w:r>
      <w:r>
        <w:rPr>
          <w:color w:val="FF0000"/>
        </w:rPr>
        <w:t>(Нестеровский р-н., п. Не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Василий Алексеевич, 1914. Обоянский р-н. с. Белое, ст. сержант, 18.09.1944, погиб в бою, зах., Латвия, Митавский р-н, д. Силе </w:t>
      </w:r>
      <w:r>
        <w:rPr>
          <w:color w:val="FF0000"/>
        </w:rPr>
        <w:t xml:space="preserve">(Елга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ГДАНОВ Михаил Петрович, 1915, Обоянский р-н, ст. лейтенант, 06.07.1942, погиб в бою (</w:t>
      </w:r>
      <w:r>
        <w:rPr>
          <w:color w:val="FF0000"/>
        </w:rPr>
        <w:t xml:space="preserve">Обоянский р – н, с. Березовец, 19.01.1942, погиб на подводной лодке Щ – 403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Федор Матвеевич, 1926, Обоянский р-н, с. Шевелево, сержант, 30.10.1944, умер от ран, зах., Латвия, Вайнедецкий р-н, п. Ягмино </w:t>
      </w:r>
      <w:r>
        <w:rPr>
          <w:color w:val="FF0000"/>
        </w:rPr>
        <w:t xml:space="preserve">(Лиепай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АСОВ Николай Кузьмич, 1925, г. Обоянь, рядовой, 11.08.1943, погиб в бою, зах. Смоленская обл., Ельнинский р-н, д. Марьино, </w:t>
      </w:r>
      <w:r>
        <w:rPr>
          <w:color w:val="FF0000"/>
        </w:rPr>
        <w:t>((зах., Калининградская обл., Глинковский р-н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Семен Федорович, 1897, Обоянский р-н, с. Потопахино, рядовой, 09.05.1942, погиб в бою, зах., Ленинградская обл., с. Малиновка </w:t>
      </w:r>
      <w:r>
        <w:rPr>
          <w:color w:val="FF0000"/>
        </w:rPr>
        <w:t xml:space="preserve">(Тоснянский р – н, г. Люб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ИН Василий Ульянович, 1904, Обоянский р-н, с. Башкатово, рядовой, 04.1943, пропал б/вести, </w:t>
      </w:r>
      <w:r>
        <w:rPr>
          <w:color w:val="FF0000"/>
        </w:rPr>
        <w:t>(1905, Обоянский р –н, с. Башкатово,06.11.1942, погиб в плену, зах., Германия, г. Бон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ЯИНОВ Иван Петрович. 1923, Обоянский р-н, с. Нижнее Солотино, рядовой, 10.1943. пропал б/вести, </w:t>
      </w:r>
      <w:r>
        <w:rPr>
          <w:color w:val="FF0000"/>
        </w:rPr>
        <w:t>(17.02.1944 погиб в бою, зах., Беларусь, Витебская обл., д. Окуни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ОРЯИНОВ Николай Прокофьевич, 1911, Обоянский р-н, А(ранасьевский с/с, рядовой, 09.07.1942, погиб в бою, </w:t>
      </w:r>
      <w:r>
        <w:rPr>
          <w:color w:val="FF0000"/>
        </w:rPr>
        <w:t>(зах., Орловская обл., Быховский р-н, д. Зайцеве.)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МИТРИЕВ Василий Никитович, 1904, Обоянский р-н, с. Нижнее Солотино, гв, рядовой, 27.01.1945, умер от ран, зах, Латвия, Яцнелгав-ский р-н </w:t>
      </w:r>
      <w:r>
        <w:rPr>
          <w:color w:val="FF0000"/>
        </w:rPr>
        <w:t>(Стучкинский р – н). Том 5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ОЛЖЕНКОВ Степан Трофимович 1923, Обоянский р-н, Долженковский с/с, сержант, 28.10.1942, погиб в бою, зах. Волгоградскаяобл., п. Красный Октябрь </w:t>
      </w:r>
      <w:r>
        <w:rPr>
          <w:color w:val="FF0000"/>
        </w:rPr>
        <w:t>(зах., г. Волгоград, Краснооктябрьский р – н.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КИН Николай Иванович, 1906, Обоянский р-н, с. Стрелецкое, рядовой, 05.09.1941, погиб в бою, зах Смоленская обл., Ельнинский р-н, г. Плетневка, </w:t>
      </w:r>
      <w:r>
        <w:rPr>
          <w:color w:val="FF0000"/>
        </w:rPr>
        <w:t>(Глинковский р-н.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Иван Павлович. 1920, Обоянский р-н, с. А(ранасьево, сержант. 02.07.1944, погиб в бою, </w:t>
      </w:r>
      <w:r>
        <w:rPr>
          <w:color w:val="FF0000"/>
        </w:rPr>
        <w:t xml:space="preserve">(зах., Карелия, Олоненский р-н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КОНОПИСЦЕВ Владимир Андреевич, 1904, Обоянский р-н, с. Пушкарное, рядовой, 20.01.1943, погиб в бою, зах., Волгоградская обл., с-з «Красный Октябрь» </w:t>
      </w:r>
      <w:r>
        <w:rPr>
          <w:color w:val="FF0000"/>
        </w:rPr>
        <w:t xml:space="preserve">(зах., г. Волгоград, Краснооктябрьский р – н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ТАМЫШЕВ Иван Михайлович, 1922, Обоянский р-н, с. Картамышево, сержант, 07.04.1945, погиб в бою, зах., Молдова, г. Когул </w:t>
      </w:r>
      <w:r>
        <w:rPr>
          <w:color w:val="FF0000"/>
        </w:rPr>
        <w:t xml:space="preserve">(г. Кагул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АРТАМЫШЕВ Матвей Иванович, 1913, Обоянский р-н, с. Картамышево, рядовой, 27.08.1943, погиб в бою, зах., Орловская </w:t>
      </w:r>
      <w:r>
        <w:rPr>
          <w:color w:val="FF0000"/>
        </w:rPr>
        <w:t>(Брянская) обл.,Комаричский р-н, д. Бровка 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СОВ Ефим Иванович, 1912, Обоянский р-н. с. Афанасьево рядовой. 02.02.1942, погиб в бою, зах. Ленинградская </w:t>
      </w:r>
      <w:r>
        <w:rPr>
          <w:color w:val="FF0000"/>
        </w:rPr>
        <w:t xml:space="preserve">(Новгородская) обл., Чудовский р-н, д. Спасская Полисть 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ЛУБЕНЦОВ Егор Гордеевич, 1919, Обоянский р-н, с. Долженково, рядовой, 01.03.1944, умер от ран. зах., Ленинградская обл., Кингисеппский р-н, д. Кривые Луки </w:t>
      </w:r>
      <w:r>
        <w:rPr>
          <w:color w:val="FF0000"/>
        </w:rPr>
        <w:t>(Ленинградская обл., г. сланцы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ИЦКИЙ Александр Тимофеевич (Трофимович), 1914, Обоянский р-н, гв. старшина, 24.08.1945, погиб в бою </w:t>
      </w:r>
      <w:r>
        <w:rPr>
          <w:color w:val="FF0000"/>
        </w:rPr>
        <w:t xml:space="preserve">(глав. Старшина, 25.08.1945, погиб на подводной лодке П – 19)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Василий Егорович, 1922, Обоянский р-н, Афанасьевский с/с, рядовой, 25.02.1942, погиб в бою, зах. Ленинградскаяобл., ст. Погосте </w:t>
      </w:r>
      <w:r>
        <w:rPr>
          <w:color w:val="FF0000"/>
        </w:rPr>
        <w:t xml:space="preserve">(зах., Ленинградская обл., Кировский р – н, ст. Новая Малукс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КАЛЕВ Федор Ефремович. 1908, Обоянский р-н, Быкановский с/с, лейтенант, 09.1941, пропал б/вести, </w:t>
      </w:r>
      <w:r>
        <w:rPr>
          <w:color w:val="FF0000"/>
        </w:rPr>
        <w:t>(17.02.1942, умер от ран, зах., Курская обл., Обоянский р – н, с Быкан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ДЕИН Петр Тимофеевич, 1925, Пристен-ский р-н, д. Кривцово, рядовой, 14.11.1943, погиб в бою, зах., Украина Днепропетровская обл., Царичсанский </w:t>
      </w:r>
      <w:r>
        <w:rPr>
          <w:color w:val="FF0000"/>
        </w:rPr>
        <w:t xml:space="preserve">(Царичанский) р-н, п. Петриковк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КОВ Василий Илларионович, 1901, Пристенский р-н, д. Кривцово, рядовой, 30.03.1943, погиб в бою, зах. Ленинградская обл. Мгинский р-н. д. Карбусель </w:t>
      </w:r>
      <w:r>
        <w:rPr>
          <w:color w:val="FF0000"/>
        </w:rPr>
        <w:t>(Кировский р – н, ст. Новая Малукса). Том 5</w:t>
      </w:r>
      <w:r>
        <w:rPr>
          <w:color w:val="FF9900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ЕВЕРЗЕВ Михаил Митрофанович, 1915, Обоянский р-н, А(ранасьевский с/с, рядовой, 0Z02.1945, погиб в бою, </w:t>
      </w:r>
      <w:r>
        <w:rPr>
          <w:color w:val="FF0000"/>
        </w:rPr>
        <w:t xml:space="preserve">(зах., Польша. Катовиц-кое в-во, с. Батвино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Александр А(ранасьевич, 1897, Обоянский р-н, ел. Казацкая, рядовой, 31.08.1942, погиб в бою, </w:t>
      </w:r>
      <w:r>
        <w:rPr>
          <w:color w:val="FF0000"/>
        </w:rPr>
        <w:t xml:space="preserve">(зах., Тверская обл., Зубцовский р-н, х. Хелкино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СОХИН Петр, 1908, Обоянский р-н, рядовой, 1942, пропал б/вести, </w:t>
      </w:r>
      <w:r>
        <w:rPr>
          <w:color w:val="FF0000"/>
        </w:rPr>
        <w:t>(1898, Обоянский р – н, д. Никольская,29.06.1943. умер вплену. Зах., Укрина, Хмельницкая обл.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Федорович, 1922, Обоянский р-н, с. Котельниково, мл. лейтенант, 27.06.1944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МОНОВ Николай Андреевич, 1901, Обоянский р-н, с. Бавыкино, ефрейтор, 08.02.1945, погиб в бою. зах., г. Калининград, </w:t>
      </w:r>
      <w:r>
        <w:rPr>
          <w:color w:val="FF0000"/>
        </w:rPr>
        <w:t>(зах., Калининградская обл., Зеленоградский р – н, с. Пересла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ОВЦЕВ Борис Наумович, 191 г Обоянский р-н, с. Полукотельниково, рядовой. 16.02.1943, погиб в бою, зах., Ленинградская обл., Тихвинский р-н, д. Смердыня </w:t>
      </w:r>
      <w:r>
        <w:rPr>
          <w:color w:val="FF0000"/>
        </w:rPr>
        <w:t xml:space="preserve">(Тосненский р – н, д. Коркино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АРАСОВ Никифор Васильевич, 1900, Обоянский р-н, х. Пересыпь, ст. сержант, 04.09.1942. погиб в бою, зах. Ленинградская обл. п. Гайтолово </w:t>
      </w:r>
      <w:r>
        <w:rPr>
          <w:color w:val="FF0000"/>
        </w:rPr>
        <w:t>(Кировский р – н, Синявинские высоты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ЬЧАКОВ Василий Иванович. 1926, Обоянский р-н. с. Рудавец, рядовой. 23.06.1944. умер от ран. зах. Псковская обл., Островский р-н. д. Осиповещи </w:t>
      </w:r>
      <w:r>
        <w:rPr>
          <w:color w:val="FF0000"/>
        </w:rPr>
        <w:t xml:space="preserve">(Порховский р – н, д. Верхний Мост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ЛЬЦЕВ Иван Васильевич, 1908. Обоянский р-н, с. Стрелецкое, рядовой, 30.03.1942, погиб в бою, зах., Калужская обл., Барятинский р-н, д. Прасоловка </w:t>
      </w:r>
      <w:r>
        <w:rPr>
          <w:color w:val="FF0000"/>
        </w:rPr>
        <w:t xml:space="preserve">(д. Чумазово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ЯРИГИН Дмитрий Дмитриевич. 1908, Обоянский р-н. с. Башкатово, рядовой. 05.10.1941, погиб в бою. зах., Ленинградская обл. д. Хилково </w:t>
      </w:r>
      <w:r>
        <w:rPr>
          <w:color w:val="FF0000"/>
        </w:rPr>
        <w:t>(зах., Новгородская облб., Валдайский р – н, д. Эстино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ХТИЯРОВ Николай Парфенович, 1923, Обоянский р-н, с. Шипы, мл. с-нт, 15.04.1945, погиб в бою, зах. Калининградская обл., г. Калининград, </w:t>
      </w:r>
      <w:r>
        <w:rPr>
          <w:color w:val="FF0000"/>
        </w:rPr>
        <w:t>( зах., Калининградская обл., Светловский горсовет, п. Любл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ЗОТОВ Сергей Лукьянович, 1905, Обоянский р-н, ел. Казацкая, ст. сержант, 08.1941, пропал б/вести, </w:t>
      </w:r>
      <w:r>
        <w:rPr>
          <w:color w:val="FF0000"/>
        </w:rPr>
        <w:t>(старшина 2 ст., 08.1941 погиб в бою, увековечен Калининградская обл., г. Балтий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ОВ Михаил Григорьевич, Октябрьский р-н. сержант. 13.01.1942, погиб в бою. зах., Ленинградская обл. Мало-Вишерский р-н, </w:t>
      </w:r>
      <w:r>
        <w:rPr>
          <w:color w:val="FF0000"/>
        </w:rPr>
        <w:t>(зах., Новгородская обл., Маловишер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ШКИРЕВ Терентий Григорьевич, 1899, Октябрьский р-н, д. Кобелева, рядовой, 21.08.1943, погиб в бою, зах., Смоленская обл.,Ельнинский р-н, д. Марьино, </w:t>
      </w:r>
      <w:r>
        <w:rPr>
          <w:color w:val="FF0000"/>
        </w:rPr>
        <w:t>(зах., Смоленская обл., Глинковский р-н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РШАКОВ Алексей Федорович, 1908, Курский р-н, с. Гуторово, рядовой, 07.07.1943. погиб в бою. зах. Белгородская обл., Томаров-ский р-н. д. Дубравка </w:t>
      </w:r>
      <w:r>
        <w:rPr>
          <w:color w:val="FF0000"/>
        </w:rPr>
        <w:t xml:space="preserve">(Яковле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РЮКОВ Иван Титович, 1901, Октябрьский р-н, Катыринский с/с, мл. сержант, 23.11.1942, погиб в бою. зах. Волгоградская обл., д. Н. Гниловская </w:t>
      </w:r>
      <w:r>
        <w:rPr>
          <w:color w:val="FF0000"/>
        </w:rPr>
        <w:t xml:space="preserve">(Городищенский р – н, х. Паньш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АНОВ Михаил Кузьмич, 1895, Октябрьский р-н, с. Быканово, рядовой, 31.09.1943, погиб в бою, зах., Брянская обл., Котаричский </w:t>
      </w:r>
      <w:r>
        <w:rPr>
          <w:color w:val="FF0000"/>
        </w:rPr>
        <w:t xml:space="preserve">(Комаричский) р-н, п. Павловский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УЛИН Василий Никитович. 1908, Октябрьский р-н, д. Горбулина, рядовой. 05.1943, </w:t>
      </w:r>
      <w:r>
        <w:rPr>
          <w:color w:val="FF0000"/>
        </w:rPr>
        <w:t>(пропал б/вести.)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Егор Егорович, мл. сержант, 22.10.1944, умер от ран, зах., Латвия Митавский уезд, Валуцкая волость, х. Глудае, </w:t>
      </w:r>
      <w:r>
        <w:rPr>
          <w:color w:val="FF0000"/>
        </w:rPr>
        <w:t>(Елгавский р-н, хут. Глудз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ЗДОВ Егор Анисимович, 1915, Октябрьский р-н, с. Черницыно, мл. лейтенант, 24.04.1943. погиб в бою, зах. Курская обл., ст. Уразово, </w:t>
      </w:r>
      <w:r>
        <w:rPr>
          <w:color w:val="FF0000"/>
        </w:rPr>
        <w:t>(зах., Белгородская обл., Валуйский р-н., ст. Уразово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ЕЛАГИН (Редор </w:t>
      </w:r>
      <w:r>
        <w:rPr>
          <w:color w:val="FF0000"/>
        </w:rPr>
        <w:t>(Федор)</w:t>
      </w:r>
      <w:r>
        <w:rPr/>
        <w:t xml:space="preserve"> Семенович, 1918, Октябрьский р-н, д. Филиппова, л-нт. 15.01.1942, пропал б/вести. </w:t>
      </w:r>
      <w:r>
        <w:rPr>
          <w:color w:val="FF0000"/>
        </w:rPr>
        <w:t>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ЬНИКОВ Митрофан Васильевич. 1906, Октябрьский р-н, д. Лобазовка, рядовой, 13.01.1943. погиб бою. зах. Ленинградская обл.,д. Тортополово </w:t>
      </w:r>
      <w:r>
        <w:rPr>
          <w:color w:val="FF0000"/>
        </w:rPr>
        <w:t xml:space="preserve">(Кировский р – н, Синявинские высоты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14.06.1944. погиб в бою. зах. Ленинградскаяобл. п. Кавениела </w:t>
      </w:r>
      <w:r>
        <w:rPr>
          <w:color w:val="FF0000"/>
        </w:rPr>
        <w:t xml:space="preserve">(г. Выборг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Василий Сергеевич. 1917. Октябрьский р-н. Никольский с/с. ст. сержант, 06.10.1943, погиб в бою. зах. Украина, Киевскаяобл. Переяславский р-н, д. Луковица </w:t>
      </w:r>
      <w:r>
        <w:rPr>
          <w:color w:val="FF0000"/>
        </w:rPr>
        <w:t xml:space="preserve">(Переяслав, Хмельниц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УГИН Андрей Васильевич, Октябрьский р-н, д. Соколова, родовой, 26.12.1941, погиб в бою, зах. Тверская обл. Старинский р-н, д. Чухино, </w:t>
      </w:r>
      <w:r>
        <w:rPr>
          <w:color w:val="FF0000"/>
        </w:rPr>
        <w:t>(Стариц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Николай Васильевич, 1911, Курский р-н. с. 3-е Цветово, рядовой, 12.1941, умер от ран, зах., Тверская обл., Старинский р-н, с. Куманино, </w:t>
      </w:r>
      <w:r>
        <w:rPr>
          <w:color w:val="FF0000"/>
        </w:rPr>
        <w:t>(Стариц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ОВ Андрей Акинмович, 1906, Курский р-н, Ворошневский с/с, лейтенант, 13.01.1943, погиб в бою. зах., Воронежская обл., Кандеми-ровский р-н, д. Мирковка, </w:t>
      </w:r>
      <w:r>
        <w:rPr>
          <w:color w:val="FF0000"/>
        </w:rPr>
        <w:t>(Кантемир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ЛЕВ Андрей Яковлевич, 1919, Октябрьский р-н, д. Авдеева, рядовой, 20.04.1943, умер от ран, зах., Курская обл., Курский р-н, с. Сапогово, </w:t>
      </w:r>
      <w:r>
        <w:rPr>
          <w:color w:val="FF0000"/>
        </w:rPr>
        <w:t>(п. Иск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ЗОВСКИЙ Иван Афанасьевич, рядовой, 02.11.1944. погиб в бою. зах., В. Пруссия, г. Иодуцнен, </w:t>
      </w:r>
      <w:r>
        <w:rPr>
          <w:color w:val="FF0000"/>
        </w:rPr>
        <w:t>(г. Гус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Роман Данилович, Октябрьский р-н, Артюховский с/с, лейтенант, 18.03.1943, погиб в бою. зах., Ленинградская ( </w:t>
      </w:r>
      <w:r>
        <w:rPr>
          <w:color w:val="FF0000"/>
        </w:rPr>
        <w:t xml:space="preserve">Новгородская) обл., Старо-Русский р-н, д. Чарушки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ШИН Иван Михайлович, 1916, Октябрьский р-н, с. Дьяконово, рядовой. 08.07.1944. погиб в бою, зах., Беларусь, Волынская обл., Ковельский р-н, д. Ругины, </w:t>
      </w:r>
      <w:r>
        <w:rPr>
          <w:color w:val="FF0000"/>
        </w:rPr>
        <w:t>(Украин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Максим Давыдович, 1907, Октябрьский р-н, с. Журавлино, рядовой, 22.07.1943, умер от ран, зах. Курская обл.,Льговский р-н, г. Дмитриев, </w:t>
      </w:r>
      <w:r>
        <w:rPr>
          <w:color w:val="FF0000"/>
        </w:rPr>
        <w:t>(г. Дмитри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ЯКОТИНА Мария Романовна, 1919, Октябрьский р-н, д. Митрофанова, рядовой. 1941, погиб в бою, </w:t>
      </w:r>
      <w:r>
        <w:rPr>
          <w:color w:val="FF0000"/>
        </w:rPr>
        <w:t>(погибла в бою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НАУМОВ Виталий Петрович, 1925, Октябрьский р-н, д. Половнева, рядовой. 20.11.1945 (20.11.1944) . погиб в бою, зах., В. Пруссия, г. Розенталь </w:t>
      </w:r>
      <w:r>
        <w:rPr>
          <w:color w:val="FF0000"/>
        </w:rPr>
        <w:t>(Калининградская обл.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НОСОРЕВ Василий Никитович (Николаевич), 1914, Октябрьский р-н, с. Журавлино, рядовой, 27.08.1943, </w:t>
      </w:r>
      <w:r>
        <w:rPr>
          <w:color w:val="FF0000"/>
        </w:rPr>
        <w:t>(пропал б/вести.)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ЛЬХОВНИКОВ Степан Иванович, 1899. Октябрьский р-н, д. Кобелева, рядовой, 15.04.1943. погиб в бою. зах., Курская обл., с. Сапогово, </w:t>
      </w:r>
      <w:r>
        <w:rPr>
          <w:color w:val="FF0000"/>
        </w:rPr>
        <w:t>(п. Иск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ОВ Григорий Васильевич, Октябрьский р-н, рядовой, 07.11.1944, погиб в бою, зах., В. Пруссия, Гумбеменская провинция, с. Амо-шинково </w:t>
      </w:r>
      <w:r>
        <w:rPr>
          <w:color w:val="FF0000"/>
        </w:rPr>
        <w:t xml:space="preserve">(Калининградская обл., Гусе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Степан Афанасьевич, 1924, Октябрьский р-н, с. Дьяконово, рядовой. 06.02.1945, погиб в бою, зах., Беларусь, Гомельская обл. г. Буда, </w:t>
      </w:r>
      <w:r>
        <w:rPr>
          <w:color w:val="FF0000"/>
        </w:rPr>
        <w:t>(г. Буда-Кошел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ИХИН Павел Никитович, 1919, Октябрьский р-н, Катыринский с/с» рядовой, 24.02.1943. погиб в бою, зах., Псковская обл.,Старорусский р-н </w:t>
      </w:r>
      <w:r>
        <w:rPr>
          <w:color w:val="FF0000"/>
        </w:rPr>
        <w:t xml:space="preserve">(Новгород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КОВ Виктор Иванович. 1924, Октябрьский р-н. д. Маслова, сержант, 11.12.1943, погиб в бою, зах., Беларусь, Гомельская обл., Калинвичский р-н, д. Холодники, </w:t>
      </w:r>
      <w:r>
        <w:rPr>
          <w:color w:val="FF0000"/>
        </w:rPr>
        <w:t>(Калинкович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КОВ Николай Лаврентьевич, 1909, Октябрьский р-н, с. Черницыно, сержант, 26.11.1944. погиб в бою, зах., В. Пруссия, г. Гумбинск </w:t>
      </w:r>
      <w:r>
        <w:rPr>
          <w:color w:val="FF0000"/>
        </w:rPr>
        <w:t xml:space="preserve">(Калининградская обл., г. Гусев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МОНЕНКО Алексей Федорович, 1917, Октябрьский р-н, с. Дьяконово, </w:t>
      </w:r>
      <w:r>
        <w:rPr>
          <w:color w:val="FF0000"/>
        </w:rPr>
        <w:t>(Герой Советского Союза) капитан, 2403.1945, погиб в бою, зах., Польша, г. Пюри 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НЕГОВОЙ Иван Денисович. 1900. Октябрьский р-н, д. Анахина, рядовой. 1502 1944. погиб в бою, зах., г. Луга, </w:t>
      </w:r>
      <w:r>
        <w:rPr>
          <w:color w:val="FF0000"/>
        </w:rPr>
        <w:t>(Ленинградская обл.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ОРОКИН Василий Кузьмич, 1900, Октябрьский р-н, д. Н. Горбулина, сержант, 06.01.1944, погиб в бою. зах., Беларусь. Могилевская обл., Пропойский </w:t>
      </w:r>
      <w:r>
        <w:rPr>
          <w:color w:val="FF0000"/>
        </w:rPr>
        <w:t>(Славгородский) р-н, д. Трилосина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ЧКОВ Иван Филиппович. 1922. Октябрьский р-н, д. Скрипкина сержант. 27.05.1942, погиб в бою, зах., Украина, Харьковская обл., Изюмовский р-н. д. Бригадирка, </w:t>
      </w:r>
      <w:r>
        <w:rPr>
          <w:color w:val="FF0000"/>
        </w:rPr>
        <w:t>(Изюмский р-н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АРАСОВ Алексей Михайлович. 1925. Октябрьский р-н, рядовой. 20.03.1944. погиб в бою, зах., Эстония. Нарвский р-н, п. Акмура </w:t>
      </w:r>
      <w:r>
        <w:rPr>
          <w:color w:val="FF0000"/>
        </w:rPr>
        <w:t>(внесен ошибочно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ВОРОГОВ Кузьма Алексеевич, 1904, Октябрьский р-н, Никольский с/с, рядовой, 05.09.1942, погиб в бою, зах., Волгоградскаяобл., д. Паньшино, </w:t>
      </w:r>
      <w:r>
        <w:rPr>
          <w:color w:val="FF0000"/>
        </w:rPr>
        <w:t>(Городищенский р-н, хут. Пань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АНЦЕВ Филипп Тихонович, 1919, рядовой, 06.09.1943, умер от ран, зах., д. Крутое, </w:t>
      </w:r>
      <w:r>
        <w:rPr>
          <w:color w:val="FF0000"/>
        </w:rPr>
        <w:t>(зах., Смоленская обл., Велижский р-н, д. Крут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ЛОДОВ Петр Федорович, 1905, Октябрьский р-н. с. Дьяконово, рядовой. 13.07.1943, погиб в бою, зах., Курская обл., Рыльский р-н, д. Кольчеево, </w:t>
      </w:r>
      <w:r>
        <w:rPr>
          <w:color w:val="FF0000"/>
        </w:rPr>
        <w:t>(д. Кольтиче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АМЦОВ Илья (Иван) Иванович, 1909, Октябрьский р-н, д. Черницыно, рядовой, </w:t>
      </w:r>
      <w:r>
        <w:rPr>
          <w:color w:val="FF0000"/>
        </w:rPr>
        <w:t xml:space="preserve">12.1943, 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Сте(ран Ильич, 1906, Октябрьский р-н, Черницынский с/с, рядовой, </w:t>
      </w:r>
      <w:r>
        <w:rPr>
          <w:color w:val="FF0000"/>
        </w:rPr>
        <w:t xml:space="preserve">05.03.1942.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ЫГАНКОВ Александр Михайлович, 1903. Октябрьский р-н, д. Лозовское, рядовой. 22.11.1942, погиб в бою, зах., Вологоградская обл., д. Н-гниловская, </w:t>
      </w:r>
      <w:r>
        <w:rPr>
          <w:color w:val="FF0000"/>
        </w:rPr>
        <w:t>(зах., Волгоградская обл., Городищенский р-н., хут. Пань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ТВЕРИКОВ Тимофей Иванович. 1915, Октябрьский р-н, д. Лютчина, рядовой, 1942, погиб в бою, зах., Новгородская обл., Чудский р-н, с. Ямно, </w:t>
      </w:r>
      <w:r>
        <w:rPr>
          <w:color w:val="FF0000"/>
        </w:rPr>
        <w:t>(Чуд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ИКОВ Семен Ефимович, 19(35, Пристенский р-н, с. Ржава, рядовой, </w:t>
      </w:r>
      <w:r>
        <w:rPr>
          <w:color w:val="FF0000"/>
        </w:rPr>
        <w:t xml:space="preserve">06.1944,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В Семен Яковлевич, в/(рельдшер, </w:t>
      </w:r>
      <w:r>
        <w:rPr>
          <w:color w:val="FF0000"/>
        </w:rPr>
        <w:t xml:space="preserve">16.07.1943. умер от ран, зах., Курская обл., Пристенскии р-н, с. Ильинк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ЗЕРОВ Петр Тимо(реевич, 1914, Пристенский р-н, рядовой, </w:t>
      </w:r>
      <w:r>
        <w:rPr>
          <w:color w:val="FF0000"/>
        </w:rPr>
        <w:t xml:space="preserve">29.10.1941,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ТИН Григорий Борисович, 1913, гв, старшина, 20.07.1941, погиб в бою, </w:t>
      </w:r>
      <w:r>
        <w:rPr>
          <w:color w:val="FF0000"/>
        </w:rPr>
        <w:t>(гл. старшина, 20.07.1941, погиб вместе с эсминцем «Стремительный»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РЦЕБАШЕВ Михаил Афанасьевич, 1904, Мантуровский р-н, с. Б. Бутырки, рядовой, 1943, пропал б/вести, </w:t>
      </w:r>
      <w:r>
        <w:rPr>
          <w:color w:val="FF0000"/>
        </w:rPr>
        <w:t>(1901, 13.07.1942 попал в плен, 11.12.1942 умер, зах. Нехрибка (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ФАНАСЬЕВ Сергей Иванович, 1910. Мантуровский р-н, с. Прилепы, рядовой, 05.1943, пропал б/вести, </w:t>
      </w:r>
      <w:r>
        <w:rPr>
          <w:color w:val="FF0000"/>
        </w:rPr>
        <w:t>(26.08.1941 попал в плен, 14.10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ЕНКОВ Митросран Григорьевич, 1906, Мантуровский р-н, рядовой, 28.05.1942, погиб в плену, зах. Украина, Днепропетровская обл, г. Кривой Рог, </w:t>
      </w:r>
      <w:r>
        <w:rPr>
          <w:color w:val="FF0000"/>
        </w:rPr>
        <w:t>(20.05.1942 попал в плен, 28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АНОВ Серафим Ильич, 1914, Мантуровский р-н, с. Гущино, сержант, 19.11.1941, умер в плену, </w:t>
      </w:r>
      <w:r>
        <w:rPr>
          <w:color w:val="FF0000"/>
        </w:rPr>
        <w:t>(26.08.1941 попал в плен, 19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ЦЕВ Владимир Петрович, 1909, Мантуровский р-н, с. Стужень, рядовой, 12.1941, пропал б/вести, </w:t>
      </w:r>
      <w:r>
        <w:rPr>
          <w:color w:val="FF0000"/>
        </w:rPr>
        <w:t>(05.08.1941 попал в плен, 30.12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ЦЕВ Михаил Степанович, 1915, Мантуровский р-н, с. Стужень, рядовой, 12.1941, погиб в плену, </w:t>
      </w:r>
      <w:r>
        <w:rPr>
          <w:color w:val="FF0000"/>
        </w:rPr>
        <w:t>(05.08.1941 попал в плен, 09.12.1941 умер, зах. Витце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Павел Никифорович, 1909, Мантуровский р-н, с. Свинец, рядовой, 11.1944, пропал б/вести, </w:t>
      </w:r>
      <w:r>
        <w:rPr>
          <w:color w:val="FF0000"/>
        </w:rPr>
        <w:t>(20.07.1941 попал в плен, 08.0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Федор Кириллович, 1912, Мантуровский р-н, я Рябиново, сержант, 05.1943, пропал б/вести, </w:t>
      </w:r>
      <w:r>
        <w:rPr>
          <w:color w:val="FF0000"/>
        </w:rPr>
        <w:t>(11.10.1941 попал в плен, 03.12.1941 умер, зах. Мюнзинге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ЖАНКИН Василий Дмитриевич, 1917, Мантуровский р-н, с. Репец, рядовой, 06.10.1941, пропал б/вести, </w:t>
      </w:r>
      <w:r>
        <w:rPr>
          <w:color w:val="FF0000"/>
        </w:rPr>
        <w:t>(1919, 27.09.1941 попал в плен, 16.07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НЕВ Тимофей Андреевич, 1910, Горше-ченский р-н, с. Никольское, рядовой, 06.1941, пропал б/вести, </w:t>
      </w:r>
      <w:r>
        <w:rPr>
          <w:color w:val="FF0000"/>
        </w:rPr>
        <w:t>(08.08.1941 попал в плен, 31.07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Федор Иванович, 1914, Мантуровский р-н, с. Кривец, рядовой, 1942, погиб в бою, зах., г. Ленинград, </w:t>
      </w:r>
      <w:r>
        <w:rPr>
          <w:color w:val="FF0000"/>
        </w:rPr>
        <w:t>(13.07.1942 попал в плен, 05.12.1942 умер, зах. Нехрибка (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Григорий Николаевич, 1919, Мантуровский р-н, с. Кривец, рядовой, 02.1944, пропал б/вести, </w:t>
      </w:r>
      <w:r>
        <w:rPr>
          <w:color w:val="FF0000"/>
        </w:rPr>
        <w:t>(05.08.1941 попал в плен, 05.11.1941 умер, зах. Хаммерштайн (г. Чарне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РАВЛЕВ Павел Ефимович, 1909, Мантуровский р-н. с. 1-е Засеймье, рядовой. 1943, пропал б/вести, </w:t>
      </w:r>
      <w:r>
        <w:rPr>
          <w:color w:val="FF0000"/>
        </w:rPr>
        <w:t>(04.10.1941 попал в плен, 13.02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ИНИН Сергей Петрович, 1910. Мантуровский р-н, с. Ястребовка, рядовой. 23.07.1942, умер в плену, </w:t>
      </w:r>
      <w:r>
        <w:rPr>
          <w:color w:val="FF0000"/>
        </w:rPr>
        <w:t>(1906, 29.09.1941 попал в плен, 22.07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СКИЙ Иван Иванович, 1913, Мантуровский р-н, с. Мантурово, рядовой, 15.08.1942, умер в плену, </w:t>
      </w:r>
      <w:r>
        <w:rPr>
          <w:color w:val="FF0000"/>
        </w:rPr>
        <w:t>(1910, 12.10.1941 попал в плен, 15.08.1942 умер, зах. Шмаркау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ЫГИН Иван Гаврилович, 1908, Мантуровский р-н, с. 1-е Засеймье, сержант, 05.1943. пропал б/вести, </w:t>
      </w:r>
      <w:r>
        <w:rPr>
          <w:color w:val="FF0000"/>
        </w:rPr>
        <w:t>(1909, 02.10.1941 попал в плен, 14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Иван Андреевич, 1903, Мантуровский р-н, с. 2-е Засеймье, рядовой, 05.1943, пропал б/вести, </w:t>
      </w:r>
      <w:r>
        <w:rPr>
          <w:color w:val="FF0000"/>
        </w:rPr>
        <w:t>(14.03.1942 попал в плен, 15.03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Егор Николаевич, 1912, Мантуровский р-н, с. Репецкая Плата, рядовой. 05.1943, пропал б/вестй, </w:t>
      </w:r>
      <w:r>
        <w:rPr>
          <w:color w:val="FF0000"/>
        </w:rPr>
        <w:t>(03.10.1941 попал в плен, 23.03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УХАНОВ Роман Федорович, 1919. Мантуровский р-н, с. Свинец, рядовой, 1943, пропал б/вести, </w:t>
      </w:r>
      <w:r>
        <w:rPr>
          <w:color w:val="FF0000"/>
        </w:rPr>
        <w:t>(05.07.1941 попал в плен, 26.11.1941 умер, зах. Нойхаммер (г. Свентошув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Алексей Семенович, 1906, Мантуровский р-н, д. Рябиново, рядовой, 05.1943, пропал б/вести, </w:t>
      </w:r>
      <w:r>
        <w:rPr>
          <w:color w:val="FF0000"/>
        </w:rPr>
        <w:t>(03.10.1941 попал в плен, 19.01.1942 умер, зах. Витце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Григорий Филиппович, 1906, Мантуровский р-н, д. Рябиново, сержант, 05.1943, пропал б/вести, </w:t>
      </w:r>
      <w:r>
        <w:rPr>
          <w:color w:val="FF0000"/>
        </w:rPr>
        <w:t>(25.07.1941 попал в плен, 19.1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НИМЩИКОВ Иван Михайлович, 1915, Мантуровский р-н, с. Реп.Плата, рядовой, 30j05.1944, погиб в плену, </w:t>
      </w:r>
      <w:r>
        <w:rPr>
          <w:color w:val="FF0000"/>
        </w:rPr>
        <w:t>(29.07.1942 попал в плен, 30.05.1944 умер, зах. Ламсдорф (Ламбриновице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ТУХИН Дмитрий Иванович, 1923, Мантуровский р-н, с. Ястребовка, рядовой, 12.09.1942, погиб в бою, зах Ленинградская обл., Мгинский р-н, д. Липка, </w:t>
      </w:r>
      <w:r>
        <w:rPr>
          <w:color w:val="FF0000"/>
        </w:rPr>
        <w:t>(зах. Ленинградская обл., Кировский р-н, мемориал "Сенявинские Высоты"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Григорий Евсеевич, 1920. Мантуровский р-н, с. Роговое, рядовой, 1943, пропал б/вести, </w:t>
      </w:r>
      <w:r>
        <w:rPr>
          <w:color w:val="FF0000"/>
        </w:rPr>
        <w:t>(1919, 07.08.1941 попал в плен, 24.03.1943 умер, зах. Гросс Борн-Редериц (Борн Щецин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Николай Гаврилович, 1907, Мантуровский р-н, 2-й Засеймский с/с, рядовой, 05.1943, пропал б/вести, </w:t>
      </w:r>
      <w:r>
        <w:rPr>
          <w:color w:val="FF0000"/>
        </w:rPr>
        <w:t>(1942 попал в плен, 27.12.1942 умер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ЬЧАКОВ Иван Максимович, 1909, Мантуровский р-н, 2-й Засеймский с/с, рядовой, 05.1943, пропал б/вести, </w:t>
      </w:r>
      <w:r>
        <w:rPr>
          <w:color w:val="FF0000"/>
        </w:rPr>
        <w:t>(1906, 03.10.1941 попал в плен, 22.04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ИТОНОВ Петр Сергеевич, 1898, Мантуровский р-н, с. Гущино, рядовой, 27.10.1942, пропал б/вести, </w:t>
      </w:r>
      <w:r>
        <w:rPr>
          <w:color w:val="FF0000"/>
        </w:rPr>
        <w:t>(05.07.1942 попал в плен, 27.10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ИКОВ Стефан Евгеньевич, 1907, Мантуровский р-н, с 1-е Засеймье, рядовой, 05.1943, пропал б/вести, </w:t>
      </w:r>
      <w:r>
        <w:rPr>
          <w:color w:val="FF0000"/>
        </w:rPr>
        <w:t>(13.09.1941 попал в плен, 30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МЫРЕВ Максим Григорьевич, 1910, Ман-туровский р-н, с. Репецкая Плата, рядовой, 09.1943, пропал б/вести, </w:t>
      </w:r>
      <w:r>
        <w:rPr>
          <w:color w:val="FF0000"/>
        </w:rPr>
        <w:t>(03.10.1941 попал в плен, 09.03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НИН Григорий Игнатьевич, 1910, Мантуровский р-н, с. Гущино, рядовой, 1943, пропал б/вести, </w:t>
      </w:r>
      <w:r>
        <w:rPr>
          <w:color w:val="FF0000"/>
        </w:rPr>
        <w:t>(1911, 19.08.1941 попал в плен, 14.01.1942 умер, зах. Кайзерштайнбрух (Австр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ЕЕВ Семен Прокофьевич, 1906 Медвенский р-н. с. Нижний Реутец, рядовой, 10.1943, пропал б/вести, </w:t>
      </w:r>
      <w:r>
        <w:rPr>
          <w:color w:val="FF0000"/>
        </w:rPr>
        <w:t>(1907, 30.07.1941 попал в плен, 25.11.1941 умер, зах. Батхор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АСКИН Василий Павлович, 1922, Медвенский р-н. х. Рождественка, рядовой, 16.12.1942, пропал б/вести, </w:t>
      </w:r>
      <w:r>
        <w:rPr>
          <w:color w:val="FF0000"/>
        </w:rPr>
        <w:t>(28.08.1942 попал в плен, 16.12.1942 умер, зах. Арнольдсвайлер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ЛАМУТОВ Алексей Михайлович, 1910, Медвенский р-н. с. Любицкое, рядовой. 11.1941. пропал б/вести, </w:t>
      </w:r>
      <w:r>
        <w:rPr>
          <w:color w:val="FF0000"/>
        </w:rPr>
        <w:t>(1908, 05.10.1941 попал в плен, 07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УСОВ Иван Николаевич, 1921, Медвен-ский р-н. д. Амосовка. 13.01.1942. погиб в плену, </w:t>
      </w:r>
      <w:r>
        <w:rPr>
          <w:color w:val="FF0000"/>
        </w:rPr>
        <w:t>(02.07.1941 попал в плен, 13.01.1942 умер, зах. Штаргард (Старгард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Кирилл Макарович, 1910, Медвенский р-н, с. Чермошное, рядовой, 10.1943. пропал б/вести, </w:t>
      </w:r>
      <w:r>
        <w:rPr>
          <w:color w:val="FF0000"/>
        </w:rPr>
        <w:t>(13.06.1942 попал в плен, 30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СИН Денис Федорович, 1899, Медвенский р-н, с. 1-я Гостомля, рядовой, 31.05.1942, пропал б/вести, </w:t>
      </w:r>
      <w:r>
        <w:rPr>
          <w:color w:val="FF0000"/>
        </w:rPr>
        <w:t>(23.05.1942 попал в плен, 20.09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ЛЯЕВ Петр Иванович, 1910, Медвенский р-н. с. 1-е Панино, рядовой, 04.1943, пропал б/вести, </w:t>
      </w:r>
      <w:r>
        <w:rPr>
          <w:color w:val="FF0000"/>
        </w:rPr>
        <w:t>(1907, 18.08.1941 попал в плен, 28.10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ЕВ Виктор Васильевич, 1921, Медвенский р-н. х Рождественка, рядовой, 04.1943, пропал б/вести, </w:t>
      </w:r>
      <w:r>
        <w:rPr>
          <w:color w:val="FF0000"/>
        </w:rPr>
        <w:t>(1920, 04.07.1941 попал в плен, 11.11.1941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Емельян Иванович, 1916, Медвенский р-н, д. Спасское, рядовой, 1943, пропал б/вести, </w:t>
      </w:r>
      <w:r>
        <w:rPr>
          <w:color w:val="FF0000"/>
        </w:rPr>
        <w:t>(05.08.1941 попал в плен, 02.03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Иван Трофимович, 1918, Медвенский р-н, с. Любицкое, рядовой, 01.06.1943, пропал б/вести, </w:t>
      </w:r>
      <w:r>
        <w:rPr>
          <w:color w:val="FF0000"/>
        </w:rPr>
        <w:t>(1919, 02.07.1941 попал в плен, 23.12.1941 умер, зах. Мюльберг/ Нойбуркс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Петр Иванович, 1913, Медвенский р-н. с. 1-й Липовец, рядовой, 04.1943, пропал б/вести, </w:t>
      </w:r>
      <w:r>
        <w:rPr>
          <w:color w:val="FF0000"/>
        </w:rPr>
        <w:t>(16.08.1941 попал в плен, 07.11.1941 умер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Ефим Евдокимович, 1906. Медвенский р-н, с. 1-я Гостомля рядовой, 02Л2.1942, умер в плену, </w:t>
      </w:r>
      <w:r>
        <w:rPr>
          <w:color w:val="FF0000"/>
        </w:rPr>
        <w:t>(28.09.1941 попал в плен, 02.02.1942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ЕВЦОВ Василий Дмитриевич, 1910, Медвенский р-н, с. Знаменка, рядовой, 05.1943, пропал б/вестй, </w:t>
      </w:r>
      <w:r>
        <w:rPr>
          <w:color w:val="FF0000"/>
        </w:rPr>
        <w:t>(17.08.1941 попал в плен, 12.11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КЬЯНЧИКОВ Дмитрий Трофимович, Медвенский р-н, с. Любицкое, рядовой. 06.1943. пропал б/вести, </w:t>
      </w:r>
      <w:r>
        <w:rPr>
          <w:color w:val="FF0000"/>
        </w:rPr>
        <w:t>(1903, 07.10.1941 попал в плен, 0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Савелий Трофимович, 1909, Медвенский р-н, х. 2-я Рождественка, рядовой, 11.1943, пропал б/вести, </w:t>
      </w:r>
      <w:r>
        <w:rPr>
          <w:color w:val="FF0000"/>
        </w:rPr>
        <w:t>(1914, 10.07.1943 попал в плен, 09.06.1944 умер, зах. Дортмунд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РОЗОВ Яков Никитович, 1907, Медвенский р-н, с. 1-я Гостомля, рядовой, 10.1943, пропал б/вести, </w:t>
      </w:r>
      <w:r>
        <w:rPr>
          <w:color w:val="FF0000"/>
        </w:rPr>
        <w:t>(21.08.1941 попал в плен, 17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УЛИН Иван Иванович, 1912, Медвенский р-н, с. Чермошное, рядовой, 20.12.1941, пропал б/вести, </w:t>
      </w:r>
      <w:r>
        <w:rPr>
          <w:color w:val="FF0000"/>
        </w:rPr>
        <w:t>(1914, 05.08.1941 попал в плен, 20.01.1942 умер, зах. Гросс Борн-Редериц (Борн Щецин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РЕВЕРЗЕВ Никонор Евсеевич, 1902, Медвенский р-н, д. Спасское, рядовой, 11.1943, пропал б/вести, </w:t>
      </w:r>
      <w:r>
        <w:rPr>
          <w:color w:val="FF0000"/>
        </w:rPr>
        <w:t>(08.09.1941 попал в плен, зах. Гросс Борн – Баркенбрюгге (Барк Ниевка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ЕЛЬЕВ Митрофан Григорьевич, 1906. Медвенский р-н, п. Любач, рядовой, 11.1943, пропал б/вести, </w:t>
      </w:r>
      <w:r>
        <w:rPr>
          <w:color w:val="FF0000"/>
        </w:rPr>
        <w:t>(06.06.1942 попал в плен, 03.12.1943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ЕТЧЕНКО Иван Терентьевич, 1917, Медвенский р-н, с. Тарасово, рядовой, 1943, пропал б/вести, </w:t>
      </w:r>
      <w:r>
        <w:rPr>
          <w:color w:val="FF0000"/>
        </w:rPr>
        <w:t>(29.07.1941 попал в плен, 20.11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ИРНОВ Григорий Тимофеевич, 1913, Медвенский р-н, п. Медвенка, рядовой, 11.1943, пропал б/вести, </w:t>
      </w:r>
      <w:r>
        <w:rPr>
          <w:color w:val="FF0000"/>
        </w:rPr>
        <w:t>(1912, 02.09.1941 попал в плен, 28.03.1942 умер, зах. Петрикау (Петрков Трибунал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НКОВ Кузьма Петрович, 1905, Медвенский р-н. с Петропавловка рядовой. 05.1943, пропал б/вести, </w:t>
      </w:r>
      <w:r>
        <w:rPr>
          <w:color w:val="FF0000"/>
        </w:rPr>
        <w:t>(08.10.1941 попал в плен, 2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ЯЕВ Николай Петрович, Медвенский р-н, п. Любач, сержант, 01.09.1944, пропал б/вести, </w:t>
      </w:r>
      <w:r>
        <w:rPr>
          <w:color w:val="FF0000"/>
        </w:rPr>
        <w:t>(1908, 03.09.1941 попал в плен, 04.10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ИСТЯКОВ Алексей Кузьмич, 1924, Медвенский р-н, с. 1-я Гостомля, сержант, 10.1944, пропал б/вести, </w:t>
      </w:r>
      <w:r>
        <w:rPr>
          <w:color w:val="FF0000"/>
        </w:rPr>
        <w:t>(25.11.1943 попал в плен, 04.12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КАТОВ Захар Ильич, 1907, Обоянский р-н. с. Башкатово, рядовой, 12.1943, пропал б/вести, </w:t>
      </w:r>
      <w:r>
        <w:rPr>
          <w:color w:val="FF0000"/>
        </w:rPr>
        <w:t>(1908, 23.01.1944 попал в плен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Григорий Тихонович, 1911, Обоянский р-н, с. Усланка, рядовой. 11.1943. пропал б/вести, </w:t>
      </w:r>
      <w:r>
        <w:rPr>
          <w:color w:val="FF0000"/>
        </w:rPr>
        <w:t>(21.09.1941 попал в плен, 26.09.1942 умер, зах. Гевельсберг (Скорциско Каменны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Егор Иванович, 1904. Обоянский р-н, с. Усланка, рядовой, 11.1943. пропал б/вести, </w:t>
      </w:r>
      <w:r>
        <w:rPr>
          <w:color w:val="FF0000"/>
        </w:rPr>
        <w:t>(22.09.1941 попал в плен, 29.10.1942 умер, зах. Кауер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Сергей Николаевич, 1903, Обоянский р-н, Усланский с/с, рядовой, 04.02.1945, пропал б/вести, </w:t>
      </w:r>
      <w:r>
        <w:rPr>
          <w:color w:val="FF0000"/>
        </w:rPr>
        <w:t>(интендант попал в плен, судьба неизвестна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Михаил Андреевич, 1907, Обоянский р-н, с. Пушкарное, рядовой, 19.03.1943, умер в плену, </w:t>
      </w:r>
      <w:r>
        <w:rPr>
          <w:color w:val="FF0000"/>
        </w:rPr>
        <w:t>(27.08.1941 попал в плен, 19.03.1943 умер, зах. Арнольдсвайлер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Михаил Егорович, 1904, Обоянский р-н, с. Стрелецкое, рядовой. 06.01.1943. умер в плену, </w:t>
      </w:r>
      <w:r>
        <w:rPr>
          <w:color w:val="FF0000"/>
        </w:rPr>
        <w:t>(13.09.1941 попал в плен, 06.07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Матвей Иванович, 1906, Обоянский р-н, с. Павловка, рядовой, 12.1943, пропал б/вести, </w:t>
      </w:r>
      <w:r>
        <w:rPr>
          <w:color w:val="FF0000"/>
        </w:rPr>
        <w:t>(05.10.1941 попал в плен, 27.01.1942 умер, зах. Зандбосте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ЯИНОВ Егор Романович, 1902, Обоянский р-н, с. Нижнее Солотино, рядовой, 09.1943, пропал б/вести, </w:t>
      </w:r>
      <w:r>
        <w:rPr>
          <w:color w:val="FF0000"/>
        </w:rPr>
        <w:t>(24.08.1941 попал в плен, 10.01.1942 умер, зах. Альт-Древиц (Костшин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ЛИДОВ Семен Павлович, 1914. Обоянский р-н, ел. Казацкая рядовой, 02.1 21941, погиб в плену, </w:t>
      </w:r>
      <w:r>
        <w:rPr>
          <w:color w:val="FF0000"/>
        </w:rPr>
        <w:t>(06.10.1941 попал в плен, 0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ШИН Иван Яковлевич, 1915. Обоянский р-н, с. Бавыкино, рядовой, 04.1943, пропал б/вести, </w:t>
      </w:r>
      <w:r>
        <w:rPr>
          <w:color w:val="FF0000"/>
        </w:rPr>
        <w:t>(1912, 04.02.1943 умер в плену, зах. Эйзенах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ВОЛОКИН Григорий Антонович, 1918, Обоянский р-н. д Знаменка, рядовой, 08.1941, пропал б/вести, </w:t>
      </w:r>
      <w:r>
        <w:rPr>
          <w:color w:val="FF0000"/>
        </w:rPr>
        <w:t>(1922, 04.07.1941 попал в плен, 04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ИКИН Василий Митрофанович, 1903, Обоянский р-н, с. Рудавец, рядовой, 29.04.1944, умер в плену, </w:t>
      </w:r>
      <w:r>
        <w:rPr>
          <w:color w:val="FF0000"/>
        </w:rPr>
        <w:t>(17.03.1942 попал в плен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Иван Яковлевич, 1921. Обоянский р-н, х. Пересыпь, рядовой, 04.1943, пропал б/вести, </w:t>
      </w:r>
      <w:r>
        <w:rPr>
          <w:color w:val="FF0000"/>
        </w:rPr>
        <w:t>(03.07.1941 попал в плен, 10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Яков Данилович, 1908. Обоянский р-н, с. Быканово, рядовой. 06.1941, пропал б/вести, </w:t>
      </w:r>
      <w:r>
        <w:rPr>
          <w:color w:val="FF0000"/>
        </w:rPr>
        <w:t>(26.09.1941 попал в плен, 03.09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ФЕДОВ Григорий Семенович, 1915, Обоянский р-н, с. Нижнее Бабино, рядовой, 17.12.1941, умер в плену, зах., Германия, г. Берлин, </w:t>
      </w:r>
      <w:r>
        <w:rPr>
          <w:color w:val="FF0000"/>
        </w:rPr>
        <w:t>(17.09.1941 попал в плен, 17.12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Алексей Никитович, 1906, Обоянский р-н, с. Косиново, рядовой, 14.04.1943, погиб в бою, зах. Курская обл., Глушковский р-н, с. Кульбаки, </w:t>
      </w:r>
      <w:r>
        <w:rPr>
          <w:color w:val="FF0000"/>
        </w:rPr>
        <w:t>(13.04.1943 попал в плен, 10.02.1945 умер, зах. Дюссельдорф – Герресхайм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ЕНКО Василий Гаврилович, 1908, Обоянский р-н, ел. Рыбинские Буды, сержант, 08.1941. пропал б/вести, </w:t>
      </w:r>
      <w:r>
        <w:rPr>
          <w:color w:val="FF0000"/>
        </w:rPr>
        <w:t>(23.02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ХАРЕВ Иван Павлович, 1907. Обоянский р-н, с. Павловка, рядовой. 12.1941. пропал б/вести, </w:t>
      </w:r>
      <w:r>
        <w:rPr>
          <w:color w:val="FF0000"/>
        </w:rPr>
        <w:t>(08.10.1941 попал в плен, 04.05.1944 умер, зах. Чаусы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МРИХИН Василий Григорьевич, 1912, г. Обоянь, рядовой, 04.1943, пропал б/вести, </w:t>
      </w:r>
      <w:r>
        <w:rPr>
          <w:color w:val="FF0000"/>
        </w:rPr>
        <w:t>(05.07.1942 попал в плен, 19.1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НТИСОВ Иван Федорович, 1900. г. Обоянь, рядовой. 11.1941. пропал б/вести, </w:t>
      </w:r>
      <w:r>
        <w:rPr>
          <w:color w:val="FF0000"/>
        </w:rPr>
        <w:t>(27.05.1942 попал в плен, 09.04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РЕВ Алексей Петрович, 1906, Обоянский р-н, с. Котельниково, рядовой, 13.08.1942, погиб в плену, </w:t>
      </w:r>
      <w:r>
        <w:rPr>
          <w:color w:val="FF0000"/>
        </w:rPr>
        <w:t>(25.09.1941 попал в плен, 13.08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ТИНИН Михаил Сафронович, 1912, Обоянский р-н, с. Филатово, рядовой, 19.11.1941. умер в плену, </w:t>
      </w:r>
      <w:r>
        <w:rPr>
          <w:color w:val="FF0000"/>
        </w:rPr>
        <w:t>(1921, 30.06.1941 попал в плен, 19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ЙБАКОВ Дмитрий Петрович, 1921, Октябрьский р-н, д. В. Постоялые Дворы, рядовой, 09.03.1942, погиб в бою, </w:t>
      </w:r>
      <w:r>
        <w:rPr>
          <w:color w:val="FF0000"/>
        </w:rPr>
        <w:t>(15.07.1941 попал в плен, 09.03.1942 умер, зах. Нойбранденбу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ТОВ Алексей Васильевич, 1911, Курский р-н. Ворошневский с/с, рядовой, 11.1941. пропал б/вести, </w:t>
      </w:r>
      <w:r>
        <w:rPr>
          <w:color w:val="FF0000"/>
        </w:rPr>
        <w:t>(02.10.1941 попал в плен, 23.0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АНОВ Кирилл Максимович, 1909. Октябрьский р-н, с. Быканово, рядовой, 08.1941, пропал б/вести, </w:t>
      </w:r>
      <w:r>
        <w:rPr>
          <w:color w:val="FF0000"/>
        </w:rPr>
        <w:t>(06.08.1941 попал в плен, 28.10.1941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АНОВ Михаил Григорьевич, 1914, Октябрьский р-н. с. Быканово, рядовой, 12.1941, пропал б/вести, </w:t>
      </w:r>
      <w:r>
        <w:rPr>
          <w:color w:val="FF0000"/>
        </w:rPr>
        <w:t>(06.10.1941 попал в плен, 03.03.1942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НИН Илья Афанасьевич, 1908, Октябрьский р-н, х Сеймский, рядовой, 07.1941, пропал б/вести, </w:t>
      </w:r>
      <w:r>
        <w:rPr>
          <w:color w:val="FF0000"/>
        </w:rPr>
        <w:t>(05.07.1941 попал в плен, 25.10.1941 умер, зах. Грайфсвальд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НИН Семен Константинович, 1911, Октябрьский р-н. с. Б. Долженково, рядовой, 05.1943, пропал б/вести, </w:t>
      </w:r>
      <w:r>
        <w:rPr>
          <w:color w:val="FF0000"/>
        </w:rPr>
        <w:t>(09.10.1941 попал в плен, 06.05.1942 умер, зах. Райновиц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ЛЖЕНКОВ Алексей Николаевич, 1925, Октябрьский р-н, с. Большое Долженково, мл. сержант, погиб в бою, </w:t>
      </w:r>
      <w:r>
        <w:rPr>
          <w:color w:val="FF0000"/>
        </w:rPr>
        <w:t>(04.07.1941 попал в плен, 01.12.1941 умер, зах. Марбург – Драу (Марибор, Слове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БЕЛЕВ Николай Иванович, 1921. Октябрьский р-н. д. Колосовка, рядовой. 10.1943. пропал б/вести, </w:t>
      </w:r>
      <w:r>
        <w:rPr>
          <w:color w:val="FF0000"/>
        </w:rPr>
        <w:t>(25.07.1941 попал в плен, 27.12.1941 умер, зах. Бист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ЫШЕВ Матвей Фомич, 1905, Октябрьский р-н. д. Митрофанова, рядовой, 10.1943, пропал б/вести, </w:t>
      </w:r>
      <w:r>
        <w:rPr>
          <w:color w:val="FF0000"/>
        </w:rPr>
        <w:t>(26.07.1941 попал в плен, 13.09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ЯКОВ Николай Павлович, 1918. Октябрь-эн* р-н, д. Липина, рядовой, 12.1941, пропал, </w:t>
      </w:r>
      <w:r>
        <w:rPr>
          <w:color w:val="FF0000"/>
        </w:rPr>
        <w:t>(1919, 03.08.1941 попал в плен, 21.11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ЧИННИКОВ Александр Антонович, 1905. Октябрьский р-н, Дьяконовский с/с, рядовой, 10.1943, пропал б/вести, </w:t>
      </w:r>
      <w:r>
        <w:rPr>
          <w:color w:val="FF0000"/>
        </w:rPr>
        <w:t>(10.10.1941 попал в плен, 01.03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ЦЕЛУЕВ Иван Иванович, 1921, Октябрьский р-н. д. Яковлевка, рядовой, 05.1943, пропал б/вести, </w:t>
      </w:r>
      <w:r>
        <w:rPr>
          <w:color w:val="FF0000"/>
        </w:rPr>
        <w:t>(10.07.1941 попал в плен, 28.02.1942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ЕУТОВ Алексей Дмитриевич, 1912. Октябрьский р-н. Катыринский с/с, рядовой. 10.1943, пропал б/вести, </w:t>
      </w:r>
      <w:r>
        <w:rPr>
          <w:color w:val="FF0000"/>
        </w:rPr>
        <w:t>(13.10.1941 попал в плен, 02.09.1942 умер, зах. Мюльбе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НЕГОВОЙ Александр Павлович, 1921, Октябрьский р-н, д. Анахина, рядовой, 30.11.1941, пропал б/вести, </w:t>
      </w:r>
      <w:r>
        <w:rPr>
          <w:color w:val="FF0000"/>
        </w:rPr>
        <w:t>(13.06.1942 попал в плен, 06.11.1944 умер, зах. Везув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Павел Тихонович, 1908, Октябрьский р-н, д. Быканово, рядовой, 11.1941, пропал б/вести, </w:t>
      </w:r>
      <w:r>
        <w:rPr>
          <w:color w:val="FF0000"/>
        </w:rPr>
        <w:t>(09.10.1941 попал в плен, 25.11.1941 умер, зах. Мюльбе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ДРИН Стефан Григорьевич, 1903, Октябрьский р-н, д. Анахина, рядовой, 10.1943. пропал б/вести, </w:t>
      </w:r>
      <w:r>
        <w:rPr>
          <w:color w:val="FF0000"/>
        </w:rPr>
        <w:t>(погиб в бою, зах. Ленинградская обл., Тосненский р-н, д. Корк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УБОВ Алексей Степанович, 1918. Мантуровский р-н, с. Мантурово, офицер. 1943, пропал б/вести, </w:t>
      </w:r>
      <w:r>
        <w:rPr>
          <w:color w:val="FF0000"/>
        </w:rPr>
        <w:t>(погиб в воздушном бою под г. Ржев).(погиб в бою, 07.1943 под г. Ржевом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МАРДИН (КОМАРДИН) Никифор Григорьевич, 1897. Мантуровский р-н, с. Верхосеймье, рядовой, </w:t>
      </w:r>
      <w:r>
        <w:rPr>
          <w:color w:val="FF0000"/>
        </w:rPr>
        <w:t>(мл. сержант) 19.04.1945, пропал б/вести.(КОМАРДИН Никифор Григорьевич, мл. сержант, 19.04.1945, погиб в бою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МАРДИН Иван Ильич, </w:t>
      </w:r>
      <w:r>
        <w:rPr>
          <w:color w:val="FF0000"/>
        </w:rPr>
        <w:t>(внесен ошибоч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ОЗИН Василий Петрович, 1906, Мантуровский р-н, с. Мантурово, рядовой, 10.1943, пропал б/вести.</w:t>
      </w:r>
      <w:r>
        <w:rPr>
          <w:color w:val="FF0000"/>
        </w:rPr>
        <w:t>(10.1942: умер от ран: зах., г. Саратов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ОСКАЛЕВ Алексей Владимирович, 1922. Мантуровский р-н, с. Заречье, рядовой, 1943. погиб в бою, зах., г. Волгоград.</w:t>
      </w:r>
      <w:r>
        <w:rPr>
          <w:color w:val="FF0000"/>
        </w:rPr>
        <w:t>(умер от ран, 22.03.1943, зах., д. Астап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ПОВ Иван Федорович, 1922, Мантуровский р-н, с. Пузачи, старшина 17.01.1945, умер от ран, зах, Венгрия с. Денешат.</w:t>
      </w:r>
      <w:r>
        <w:rPr>
          <w:color w:val="FF0000"/>
        </w:rPr>
        <w:t>(1919, погиб в бою, зах., Литва, г. Каунас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АНЬКОВ Иван Гаврилович, 1912, Мантуровский р-н, с. Б. Бутырки, Герой Советского Союза, майор, 27.01.1945, умер от ран, зах* Украина, г. Киев.</w:t>
      </w:r>
      <w:r>
        <w:rPr>
          <w:color w:val="FF0000"/>
        </w:rPr>
        <w:t>(26.01.1945 умер от ран, зах., Польша, Эльблонгское в-во, г. Бране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ОПИН Яков Васильевич, 1921, Мантуровский р-н, с. Мантурово, лейтенант, 13.10.1943, погиб в бою.</w:t>
      </w:r>
      <w:r>
        <w:rPr>
          <w:color w:val="FF0000"/>
        </w:rPr>
        <w:t>(погиб в бою, зах., Беларусь, Могилевская обл., д. Лен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РНИКОВ Устин Петрович, 1895, Манту-ровский р-н, с. 1-е Засеймье, рядовой, 2802.1944, погиб в бою, зах., д. Мармовичи.</w:t>
      </w:r>
      <w:r>
        <w:rPr>
          <w:color w:val="FF0000"/>
        </w:rPr>
        <w:t>(01.03.1944 погиб в бою, зах., Беларусь, Гомельская обл., Светлогорский р-н, д. Маркович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ЛТУХОВ Николай Макарович, 1924, Медвенский р-н, с. 1-я Гостомля рядовой. 26.11.1943, погиб в бою, зах, Беларусь, Гомельская область.</w:t>
      </w:r>
      <w:r>
        <w:rPr>
          <w:color w:val="FF0000"/>
        </w:rPr>
        <w:t>(26.11.1943 погиб в бою, зах., Беларусь, Гомельская обл., Светлогорский р-н, д. Чиркович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ИНОКУРОВ Петр Михайлович, Медвенский р-н, с. Вышний Дубовец, 11.1943, пропал б/вести.</w:t>
      </w:r>
      <w:r>
        <w:rPr>
          <w:color w:val="FF0000"/>
        </w:rPr>
        <w:t>(07.11.1942, погиб в плену, зах., г. Курск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ОЛЖЕНКОВ Василий Федорович, 1921, Обоянский р-н, с. Долженково, рядовой, 19.11.1943, пропал б/вести.</w:t>
      </w:r>
      <w:r>
        <w:rPr>
          <w:color w:val="FF0000"/>
        </w:rPr>
        <w:t>(внесен ошибоч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ИНОВЬЕВ Иван Максимович, 1921. Обоянский р-н, с. Нижнее Солотино, рядовой, 09.1941, пропал б/вести.</w:t>
      </w:r>
      <w:r>
        <w:rPr>
          <w:color w:val="FF0000"/>
        </w:rPr>
        <w:t>(20.08.1943, погиб в бою, зах., Новгородская обл., Старорусский р-н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ЛЕВЦОВ Николай Михайлович, 1916, г Обоянь, рядовой, 06.1943, пропал б/вести.</w:t>
      </w:r>
      <w:r>
        <w:rPr>
          <w:color w:val="FF0000"/>
        </w:rPr>
        <w:t>(внесен ошибоч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ТЕВ Федор Разумович, </w:t>
      </w:r>
      <w:r>
        <w:rPr>
          <w:color w:val="FF0000"/>
        </w:rPr>
        <w:t>(10.08.1941, погиб в бою, зах., Смоленская обл., д. Хар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ЕВЧЕНКО Федор Илларионович, 1909, Обоянский р-н, с. Башкатово, рядовой, 21.10.1943, пропал б/вести.</w:t>
      </w:r>
      <w:r>
        <w:rPr>
          <w:color w:val="FF0000"/>
        </w:rPr>
        <w:t>(21.10.1943, погиб в бою, зах., Украина, Киевская обл., д. Синяк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ЕГРЕБЕЦКИЙ Петр Дмитриевич, 1920, Обоянский р-н, с. Пушкарное, рядовой, 25.07.1943, погиб в бою, зах. Белгородская обл., Яковлевский р-н, д. Черкасское.</w:t>
      </w:r>
      <w:r>
        <w:rPr>
          <w:color w:val="FF0000"/>
        </w:rPr>
        <w:t>(гв. рядовой, погиб в бою 10.07.1943, зах., Белгородская обл., Прохоровский р-н, х. Веселый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ЕДОЛЖЕНКО Сергей Андреевич, 1917, Обоянский р-н, с. Пушкарное, мл. лейтенант, 1944, пропал б/вести.</w:t>
      </w:r>
      <w:r>
        <w:rPr>
          <w:color w:val="FF0000"/>
        </w:rPr>
        <w:t>(НЕДОЛЕНКО Сергей Андреевич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ЕНЗЕВ Алексей Иванович, 1924, Обоянский р-н, с. Быканово, старшина, 01.1944, пропал б/вести.</w:t>
      </w:r>
      <w:r>
        <w:rPr>
          <w:color w:val="FF0000"/>
        </w:rPr>
        <w:t>(23.10.1943, погиб в бою, зах., Беларусь, г. Гомель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ГРЕБЕЦКИЙ Петр Дмитриевич, 1920, Обоянский р-н, с. Пушкарное, рядовой, 10.07.1943, погиб в бою, зах. Белгородская обл., Прохоровский р-н.</w:t>
      </w:r>
      <w:r>
        <w:rPr>
          <w:color w:val="FF0000"/>
        </w:rPr>
        <w:t>(внесен ошибоч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ПОВ Петр Павлович, 1918, Обоянский р-н, с. Потопахино, лейтенант, 14.07.1944. погиб в бою, зах., Украина, Волынская обл. Гороховский р-н, с. Рачино.</w:t>
      </w:r>
      <w:r>
        <w:rPr>
          <w:color w:val="FF0000"/>
        </w:rPr>
        <w:t>(внесен ошибоч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ЕУТОВ Иван Федорович, 1903, Обоянский р-н, с. Шмырево, рядовой, 08.1943, пропал б/вести.</w:t>
      </w:r>
      <w:r>
        <w:rPr>
          <w:color w:val="FF0000"/>
        </w:rPr>
        <w:t>(10.01.1944, погиб в бою, зах., Беларусь, Гомельская обл., Светлогорский р-н, д. Корен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ЕРГЕЕВ Роман Афанасьевич, 1904, Обоянский р-н, с. Камынино, рядовой. 02.10.1943, пропал б/вести.</w:t>
      </w:r>
      <w:r>
        <w:rPr>
          <w:color w:val="FF0000"/>
        </w:rPr>
        <w:t>(Обоянский р-н, д. Потопах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ОЛЯВКИН Василий Федотович, 1924. Обоянский р-н. с. Долженково. партизан,.</w:t>
      </w:r>
      <w:r>
        <w:rPr>
          <w:color w:val="FF0000"/>
        </w:rPr>
        <w:t>(с. Быканово, подпольщик, 19.06.1942, повешен немцам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ОЛЖЕНКОВ Василий Федотович, 1925, Обоянский р-н, с. Долженково, подпольщик, 19.06.1942, расстрелян немцами,, зах. Курская обл., г. Обоянь.</w:t>
      </w:r>
      <w:r>
        <w:rPr>
          <w:color w:val="FF0000"/>
        </w:rPr>
        <w:t>(1924, подпольщик, повешен немцам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ВЯГИНЦЕВ Михаил Петрович, 1927, Обоянский р-н, с. Долженково, подпольщик, 19.06.1942, расстрелян в плену, зах., Курская обл., г. Обоянь.</w:t>
      </w:r>
      <w:r>
        <w:rPr>
          <w:color w:val="FF0000"/>
        </w:rPr>
        <w:t>(19.06.1942, повешен немцам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ВЯГИНЦЕВ Алексей Романович, 1918. Октябрьский р-н. с. Большое Долженково, рядовой. 12.03.1942. пропал б/вести.</w:t>
      </w:r>
      <w:r>
        <w:rPr>
          <w:color w:val="FF0000"/>
        </w:rPr>
        <w:t>(погиб в бою, зах., Карелия, Сегежский р-н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РАНЦЕВ Филипп Иванович, 1905, Октябрьский р-н, с. Журавлино, партизан,.</w:t>
      </w:r>
      <w:r>
        <w:rPr>
          <w:color w:val="FF0000"/>
        </w:rPr>
        <w:t>(зах., Беларусь, Минская обл., Бегомльский р-н, д. Тнюжек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ЩЕДРИН Стефан Григорьевич, 1903, Октябрьский р-н, д. Анахина, рядовой, 10.1943. пропал б/вести,</w:t>
      </w:r>
      <w:r>
        <w:rPr>
          <w:color w:val="FF0000"/>
        </w:rPr>
        <w:t>.(погиб в бою, зах., Ленинградская обл., Тосненский р-н, д. Корк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ЯКОТИН Иван Федорович, 1900. Мантуровский р-н, рядовой, 07.02.1942, погиб в бою, зах., Новгородская обл., Чудовский р-н, д. Мостки. </w:t>
      </w:r>
      <w:r>
        <w:rPr>
          <w:color w:val="FF0000"/>
        </w:rPr>
        <w:t>(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НКОВ Василий Петрович, 1915, Мантуровский р-н. с. Репец, рядовой, 1943, погиб в бою. зах. Беларусь. </w:t>
      </w:r>
      <w:r>
        <w:rPr>
          <w:color w:val="FF0000"/>
        </w:rPr>
        <w:t>( лейтенант, 23.07.1942, умер в плену, зах., Германия, г. Влодомирц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ДОРОВ Василий Фадеевич, 1900. Мантуровский р-н, с. Ястребовка, рядовой, 16.02.1942. погиб в бою, зах. Новгородская обл. Чудовский р-н. Лесопункт. </w:t>
      </w:r>
      <w:r>
        <w:rPr>
          <w:color w:val="FF0000"/>
        </w:rPr>
        <w:t>(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ХОВ Игнат Владимирович, 1910, Мантуровский р-н, с. Свинец, рядовой, 03.04.1942, погиб в плену, зах, Финляндия. </w:t>
      </w:r>
      <w:r>
        <w:rPr>
          <w:color w:val="FF0000"/>
        </w:rPr>
        <w:t>( 03.04.1942, умер в плену, зах., Финляндия, Кюми, Лаппеенранта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ТУХОВ Афанасий Филатович, Медвенский р-н, с. 1-я Гостомля, рядовой. 05.12.1941, пропал б/вести. </w:t>
      </w:r>
      <w:r>
        <w:rPr>
          <w:color w:val="FF0000"/>
        </w:rPr>
        <w:t>( 1917, 13.06.1942, умер в плену, зах., Финляндия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ОБРОДОВ Василий Васильевич, Медвенский р-н, п. Медвенка, сержант, 06.02.1942, погиб в бою, зах., Ленинградская (Новгородская) обл., Чудовский р-н. </w:t>
      </w:r>
      <w:r>
        <w:rPr>
          <w:color w:val="FF0000"/>
        </w:rPr>
        <w:t>(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ЗДНЯКОВ Павел Феоктистович, 1907, Медвенский р-н, с. Высокое, рядовой, 17.08.1941, пропал б/вести. </w:t>
      </w:r>
      <w:r>
        <w:rPr>
          <w:color w:val="FF0000"/>
        </w:rPr>
        <w:t>( 19.03.1942, умер в плену, зах., Финляндия, Миккели, Пиексямяк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УБАН Иван Васильевич, 1906. Медвенский р-н, рядовой, 30.01-1942, погиб в бою. зах., Новгородская область. </w:t>
      </w:r>
      <w:r>
        <w:rPr>
          <w:color w:val="FF0000"/>
        </w:rPr>
        <w:t>(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БАЛКО Сергей Григорьевич, Медвенский р-н. с Петропавловка, рядовой, 09.1941, пропал б/вести. </w:t>
      </w:r>
      <w:r>
        <w:rPr>
          <w:color w:val="FF0000"/>
        </w:rPr>
        <w:t>( погиб в бою, зах., Калужская обл., Хвастовский р-н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ЫЧЕВ Иван Михайлович, 1910. Медвенский р-н. а Медвенка, рядовой, 22.01.1942, погиб в бою. зах. Новгородская обл., Чудовский р-н. </w:t>
      </w:r>
      <w:r>
        <w:rPr>
          <w:color w:val="FF0000"/>
        </w:rPr>
        <w:t>(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ЕБУХОВ Федор Никонорович, 1916. Медвенский р-н, п. Медвенка, рядовой. 09.1942, пропал б/вести. </w:t>
      </w:r>
      <w:r>
        <w:rPr>
          <w:color w:val="FF0000"/>
        </w:rPr>
        <w:t>(мл. лейтенант, 23.10.1941, умер в плену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ЧЕНКО Михаил Васильевич, 1900, Медвенский р-н, п. Медвенка, рядовой, 10.02.1942. погиб в бою, зах. Ленинградская область. </w:t>
      </w:r>
      <w:r>
        <w:rPr>
          <w:color w:val="FF0000"/>
        </w:rPr>
        <w:t>(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СОВ Иван Романович, 1900, Обоянский р-н, с. Нижнее Солотино, рядовой, 19.07.1943, погиб в бою. зах. Брянская обл., Камарическии р-н, д. Березовец. </w:t>
      </w:r>
      <w:r>
        <w:rPr>
          <w:color w:val="FF0000"/>
        </w:rPr>
        <w:t>(зах., Брянская обл., Комаричский р-н, д. Березовец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ФАНАСЬЕВ Василий Терентьевич, 1902, Обоянский р-н, с. Афанасьево, рядовой, 01.02.1942, пропал б/вести. </w:t>
      </w:r>
      <w:r>
        <w:rPr>
          <w:color w:val="FF0000"/>
        </w:rPr>
        <w:t>(01.02.1942, погиб в бою, зах., Новгородская обл., Чудовский р-н, д. Водосье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ЗДЫРЕВ Михаил Филиппович, 1910, Обоянский р-н, с. Картамышево, рядовой, 27.03.1994, погиб в бою, зах., Эстония, Нарвский р-н, д. Хавахингу. </w:t>
      </w:r>
      <w:r>
        <w:rPr>
          <w:color w:val="FF0000"/>
        </w:rPr>
        <w:t>(27.03.1944, погиб в бою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МЫКИН Иван Васильевич, 1919, Обоянский р-н, ел. Рыбинские Буды, мл. политрук, 08.1941, пропал б/вести. </w:t>
      </w:r>
      <w:r>
        <w:rPr>
          <w:color w:val="FF0000"/>
        </w:rPr>
        <w:t>(24.02.1942, умер в плену, зах., Германия, г. Влодомирц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РХАНИН Гаврил Данилович, 1903, г. Обоянь, рядовой, 15.02.1942, погиб в бою, зах., Новгородская обл., г. Чудово. </w:t>
      </w:r>
      <w:r>
        <w:rPr>
          <w:color w:val="FF0000"/>
        </w:rPr>
        <w:t>(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ОСОВ Ефим Иванович, 1912, Обоянский р-н. с. Афанасьево рядовой. 02.02.1942, погиб в бою, зах. Ленинградская (Новгородская) обл., Чудовский р-н, д. Спасская Полисть . </w:t>
      </w:r>
      <w:r>
        <w:rPr>
          <w:color w:val="FF0000"/>
        </w:rPr>
        <w:t>(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ЕНКОВ Евсей Алексеевич, 1899, Обоянский р-н, д. Потопахино, рядовой, 11.1943, пропал б/вести. </w:t>
      </w:r>
      <w:r>
        <w:rPr>
          <w:color w:val="FF0000"/>
        </w:rPr>
        <w:t>(сержант, 02.04.1942, погиб в бою,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ВЕРИНОВ Иван Иванович, 1898, Обоянский р-н, д. Потопахино, рядовой, 11.1943. пропал б/вести. </w:t>
      </w:r>
      <w:r>
        <w:rPr>
          <w:color w:val="FF0000"/>
        </w:rPr>
        <w:t>(санитар, 14.11.1942, умер в плену, зах., Германия, г. Кауендорф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ОДУБОВ Егор Савельевич, 1893, Обоянский р-н, д. Шмырево, рядовой, 29.08.1943, погиб в бою, зах. Брянская обл. Комаричский р-н, п. Первомайск. </w:t>
      </w:r>
      <w:r>
        <w:rPr>
          <w:color w:val="FF0000"/>
        </w:rPr>
        <w:t>(зах., Брянская обл., Севский р-н, д. Шведчик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АНКОВ Александр Борисович, 1902, Октябрьский р-н, Артюховский с/с, рядовой, 15.08.1942, умер от ран, зах., Смоленская обл., Темкинский р-н, д. Ершово. </w:t>
      </w:r>
      <w:r>
        <w:rPr>
          <w:color w:val="FF0000"/>
        </w:rPr>
        <w:t>(зах., Смоленская обл., Темкинский р-н, д. Батюшкове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ЕРХОЛИМОВ Владимир Тарасович, 1904. Октябрьский р-н, д. Лютчина, рядовой, 01.1942, погиб в бою, зах. Ленинградская обл., Чудовс-кий р-н. </w:t>
      </w:r>
      <w:r>
        <w:rPr>
          <w:color w:val="FF0000"/>
        </w:rPr>
        <w:t>(зах., Новгородская обл., Чудовский р-н, д. Лез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ЕБЕННИКОВ Ефим Григорьевич, 1899. Октябрьский р-н, д. Суходоловка, рядовой. </w:t>
      </w:r>
      <w:r>
        <w:rPr>
          <w:color w:val="FF0000"/>
        </w:rPr>
        <w:t>(зах., Смоленская обл., Темкинский р-н, д. Батюшкове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ЕБЕННИКОВ Иван Матвеевич, 1916, Октябрьский р-н. с. Дьяконово, рядовой, 05.1943, пропал б/вести. </w:t>
      </w:r>
      <w:r>
        <w:rPr>
          <w:color w:val="FF0000"/>
        </w:rPr>
        <w:t>(01.04.1942, погиб в бою,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ЕБЕННИКОВ Михаил Александрович, 1901. Октябрьский р-н, д. Суходоловка, рядовой. 25.08.1942, погиб в бою. зах. Смоленская обл. Темкинский р-н, д. Шатеша. </w:t>
      </w:r>
      <w:r>
        <w:rPr>
          <w:color w:val="FF0000"/>
        </w:rPr>
        <w:t>(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ЛЬНИКОВ Андрей Кузьмич, 1900, Октябрьский р-н. Дьяконовский с/с, рядовой, 03.09.1942, погиб в бою, зах. Смоленская обл.Темкинский р-н. г. Шатеша. </w:t>
      </w:r>
      <w:r>
        <w:rPr>
          <w:color w:val="FF0000"/>
        </w:rPr>
        <w:t>(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БЕЛЕВ Федор Павлович, 1899. Октябрьский р-н. с. Старково, рядовой. 21.08.1942. погиб в бою. зах. Смоленская обл. Теткинский р-н. д. Алсрерово. </w:t>
      </w:r>
      <w:r>
        <w:rPr>
          <w:color w:val="FF0000"/>
        </w:rPr>
        <w:t>(зах., Смоленская обл., Темкинский р-н, д. Буркове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Роман Петрович, 1903. Октябрьский р-н, д. Филиппова, рядовой. 09.04.1942, умер от ран, зах. Смоленская обл. д. Щелоки. </w:t>
      </w:r>
      <w:r>
        <w:rPr>
          <w:color w:val="FF0000"/>
        </w:rPr>
        <w:t>(зах., Смоленская обл., Темкинский р-н, д. Вязищ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ЧЕГАРОВ Абрам Васильевич, 1901, Октябрьский р-н, с. Б. Долженково. мл. сержант, 03.09.1942, погиб в бою. зах. Смоленская обл. Темкинский р-н, д. Бекрино. </w:t>
      </w:r>
      <w:r>
        <w:rPr>
          <w:color w:val="FF0000"/>
        </w:rPr>
        <w:t>(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МАКИН Филипп Петрович, 1900, Октябрьский р-н, х. Лебедин, рядовой, 25.08.1942, погиб в бою, зах., Смоленская обл., Темкинский р-н, д. Шатом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ШИН Григорий Федорович, 1899, Октябрьский р-н, х. Черкассы, рядовой, 03.09.1942, погиб в бою, зах. Смоленская обл., Темкинский р-н, д. Шатеш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НЬКОВ Матвей Яковлевич, 1904, Октябрьский р-н, Филипповский с/с, рядовой, 04.09.1942, погиб в бою, зах., Смоленская обл.,Темкинский р-н, д. Беркино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ГУЛИН Андрей Александрович, 1902, Октябрьский р-н, с. Б. Долженково, рядовой, 25.08.1942, погиб в бою, зах. Смоленская обл.Темкинский р-н, д. Шатеш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МОНЕНКО Андрей Федорович, 1898, Октябрьский р-н. с. Дьяконово, рядовой. 25.08.1942, погиб в бою. зах. Смоленская обл. Темкинский р-н. д. Шатеш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ОРИКОВ Егор Сергеевич, 1914, рядовой. 27.02.1942, погиб в бою. </w:t>
      </w:r>
      <w:r>
        <w:rPr>
          <w:color w:val="FF0000"/>
        </w:rPr>
        <w:t>( Октябрьский р-н, с. Покровское, рядовой, 27.02.1942, умер в плену, зах., Финляндия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ЛНЦЕВ Александр Васильевич, 1899, Октябрьский р-н, с. Дьяконово, рядовой, 03.09.1942, погиб в бою, зах. Смоленская обл.Темкинский р-н, д. Шатеш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ПИН Егор Федорович, 1917, Октябрьский р-н, с. Черницыно, рядовой, 28.08.1943. погиб в бою. зах., Брянская обл., Комаричский р-н, д. Лукинка. </w:t>
      </w:r>
      <w:r>
        <w:rPr>
          <w:color w:val="FF0000"/>
        </w:rPr>
        <w:t>( зах., Брянская обл., Севский р-н, д. Шведчик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Петр Алексеевич, 1906, Курчатовский р-н, д. Тарасова, рядовой, 05.1943, пропал б/вести. </w:t>
      </w:r>
      <w:r>
        <w:rPr>
          <w:color w:val="FF0000"/>
        </w:rPr>
        <w:t>( погиб в бою, зах., Новгородская обл., Новгородский р-н, д. Мясной Бор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РИПОВ Шкур, </w:t>
      </w:r>
      <w:r>
        <w:rPr>
          <w:color w:val="FF0000"/>
        </w:rPr>
        <w:t>( ШАРИПОВ Шакур, зах., Новгородская обл., Холмский р-н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ДРИН Евдоким Ильич, 1898, Октябрьский р-н. с. Черницыно, рядовой, 25.08.1942, погиб в бою, зах. Смоленская обл. Темкинский р-н, д. Шатеша. </w:t>
      </w:r>
      <w:r>
        <w:rPr>
          <w:color w:val="FF0000"/>
        </w:rPr>
        <w:t>( зах., Смоленская обл., Темкинский р-н, д. Батюшково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ХИН Андрей Иванович, 1899, Мантуровский р-н, д. Нечаево, рядовой, 22.01.1945, погиб в бою, зах., В. Пруссия, г. Гутбинск, </w:t>
      </w:r>
      <w:r>
        <w:rPr>
          <w:color w:val="FF0000"/>
        </w:rPr>
        <w:t>(зах., Калининградская обл., г. Гус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ПАЛЬКОВ Иван Михайлович, 1901, Мантуровский р-н, д Прилепы, рядовой, 02.10.1949, погиб в бою, зах. Германия, г. Веймар, </w:t>
      </w:r>
      <w:r>
        <w:rPr>
          <w:color w:val="FF0000"/>
        </w:rPr>
        <w:t>(погиб в бою, зах., Германия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Афанасий Петрович, 1914, Мантуровский р-н, рядовой, 22.10.1944, погиб в бою, зах., Калининградская обл., Гусевский р-н, м. Манцагкумен, </w:t>
      </w:r>
      <w:r>
        <w:rPr>
          <w:color w:val="FF0000"/>
        </w:rPr>
        <w:t>(зах., Калининградская обл., Нестеровский р-н, п. Чистые Пруды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ЧКАСОВ Никифор Степанович, 1907, ст. сержант, 14.02.1945. погиб в бою, зах. Калининградская обл. Краснознаменский р-н, д. Штемпикен, </w:t>
      </w:r>
      <w:r>
        <w:rPr>
          <w:color w:val="FF0000"/>
        </w:rPr>
        <w:t>(зах., Калининградская обл., Нестеровский р-н, п. Высо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Яков Антонович, 1901, Мантуровский р-н, с. Ястребовка, рядовой, 16.01.1945, погиб в бою, зах., В. Пруссия,м. Турсунхен, </w:t>
      </w:r>
      <w:r>
        <w:rPr>
          <w:color w:val="FF0000"/>
        </w:rPr>
        <w:t>(зах., Калининградская обл., Нестеровский р-н, п. Илю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ЗЮЛЕВ Михаил Григорьевич, 1926, Ман-туровский р-н. д. Камышевка, сержант, 20.02.1945. погиб в бою, зах. Калининградская обл. Двор Гарбникен, </w:t>
      </w:r>
      <w:r>
        <w:rPr>
          <w:color w:val="FF0000"/>
        </w:rPr>
        <w:t>(зах., Калининградская обл., Правдинский р-н, п. Домн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Евгений Филиппович, 1906, Мантуровский р-н, с. Ястребовка, рядовой, 29.01.1945, погиб в бою, зах, В. Пруссия, с. Корбен, </w:t>
      </w:r>
      <w:r>
        <w:rPr>
          <w:color w:val="FF0000"/>
        </w:rPr>
        <w:t>(зах., Калининградская обл., Зеленоградский р-н, п. Муром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АКИН Алексей Азарович, 1901, Мантуровский р-н, д. Борзенково, рядовой, 17.01.1943, погиб в бою, </w:t>
      </w:r>
      <w:r>
        <w:rPr>
          <w:color w:val="FF0000"/>
        </w:rPr>
        <w:t>(погиб в бою, за., Волглградская обл., Калачевский р – н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ОЖАНКИН Антон Романович, 1900, Мантуровский р-н, с. Репец, рядовой, 121941, пропал б/вести, </w:t>
      </w:r>
      <w:r>
        <w:rPr>
          <w:color w:val="FF0000"/>
        </w:rPr>
        <w:t>(24.03.1943 умер в плену, зах., Украина, Хмельницкая обл.,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РЯБИН Василий Иосифович, 1915, Мантуровский р-н, с. 1-е Засеймье, рядовой, 23.06.1944, погиб в бою, зах., Беларусь, Витебская обл., Шумилинский р-н, д. Замостье, </w:t>
      </w:r>
      <w:r>
        <w:rPr>
          <w:color w:val="FF0000"/>
        </w:rPr>
        <w:t>(Толочинский р-н, п. Подберезь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ЛЕНКОВ Василий Петрович. 1926. Мантуровский р-н, ефрейтор, 18.10.1944. погиб в бою, зах., Латвия, Либавский р-н. ст. Вайнъоды, </w:t>
      </w:r>
      <w:r>
        <w:rPr>
          <w:color w:val="FF0000"/>
        </w:rPr>
        <w:t>(ст. Вайнед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НАЕВ Иван Карпович, 1902. Мантуровский р-н. с. Ястребовка, рядовой. 01 Х)1.1942. погиб в бою, зах. Новгородская обл. Чудовский р-н д. Партечное, </w:t>
      </w:r>
      <w:r>
        <w:rPr>
          <w:color w:val="FF0000"/>
        </w:rPr>
        <w:t>(д. Лез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ЯТЛОВ Владимир Васильевич, 1925, Мантуровский р-н, д. Прилепы, рядовой, 25.11.1944, погиб в бою, зах., В. Пруссия, м. Гросс Ромиштан, </w:t>
      </w:r>
      <w:r>
        <w:rPr>
          <w:color w:val="FF0000"/>
        </w:rPr>
        <w:t>(зах., Калининградская обл., Нестеровский р-н, п. Краснолесь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ЛИН Максим Петрович. 1919, Мантуровский р-н, с. Мяснянка, капитан, 15.10.1944, погиб в бою, зах., Латвия, Либавский р-н, м. Диждама, </w:t>
      </w:r>
      <w:r>
        <w:rPr>
          <w:color w:val="FF0000"/>
        </w:rPr>
        <w:t>(Лиепай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АРОВ Иван Иванович, 1910, Мантуровский р-н. с. Стужень, рядовой. 19.03.1943, погиб в бою. зах. Калужская обл., Барятинский р-н, а Просоловка, </w:t>
      </w:r>
      <w:r>
        <w:rPr>
          <w:color w:val="FF0000"/>
        </w:rPr>
        <w:t>(д. Чумаз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ЫХ Виктор Ильич, 1922, Мантуровский р-н, с. Репец, рядовой, 1943, пропал б/вести, </w:t>
      </w:r>
      <w:r>
        <w:rPr>
          <w:color w:val="FF0000"/>
        </w:rPr>
        <w:t>(мл. лейтенант, 02. 1943 погиб в бою, зах., Мантуровский р – н, с. Репец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БОВ Алексей Степанович, 1918. Мантуровский р-н, с. Мантурово, офицер. 1943, пропал б/вести, </w:t>
      </w:r>
      <w:r>
        <w:rPr>
          <w:color w:val="FF0000"/>
        </w:rPr>
        <w:t>(погиб в воздушном бою под г. Рж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АРДИН (КОМАРДИН) Никифор Григорьевич, 1897. Мантуровский р-н, с. Верхосеймье, рядовой, </w:t>
      </w:r>
      <w:r>
        <w:rPr>
          <w:color w:val="FF0000"/>
        </w:rPr>
        <w:t>(мл. сержант) 19.04.1945, пропал б/вести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Яков Ильич. 1908, Мантуровский р-н, с. Кривец, мл. сержант, 28.01.1944, погиб в бою, зах., Новгородская обл. Новгородский р-н, д. Любинилы, </w:t>
      </w:r>
      <w:r>
        <w:rPr>
          <w:color w:val="FF0000"/>
        </w:rPr>
        <w:t>(зах., Новгородская обл., Чудовский р-н, д. Любино Пол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Никита Михайлович, 1899, Мантуровский р-н, с. 2-е Засеймье, рядовой, 06.06.1942, погиб в бою, зах. Ленинградская обл., ст. Погостье, </w:t>
      </w:r>
      <w:r>
        <w:rPr>
          <w:color w:val="FF0000"/>
        </w:rPr>
        <w:t>(зах. Ленинградская обл., 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ЗЕБНЫЙ Дмитрий Борисович. 1910. Мантуровский р-н, с. Ястребовка, рядовой, 22.01.1942, погиб в бою, зах. Новгородская обл.Чудровский р-н. д. Спасская Полисть, </w:t>
      </w:r>
      <w:r>
        <w:rPr>
          <w:color w:val="FF0000"/>
        </w:rPr>
        <w:t>(Чуд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Иван Митрофанович. 1905, Мантуровский р-н, с. Репецкая Плата, рядовой, 1942. погиб в бою. зах., Ленинградская обл., ст. Погостье, </w:t>
      </w:r>
      <w:r>
        <w:rPr>
          <w:color w:val="FF0000"/>
        </w:rPr>
        <w:t>(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ОВ Григорий Ру(ранович, 1908, Мантуровский р-н, с. Пузачи, рядовой, 1941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Александр Тимофеевич, 1911, Мантуровский р-н, с. Репецкая Плата, рядовой, 22.11.1944. погиб в бою, зах., Латвия, Митавский р-н, д. Зелениеки, </w:t>
      </w:r>
      <w:r>
        <w:rPr>
          <w:color w:val="FF0000"/>
        </w:rPr>
        <w:t>(Елга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ХНЫЧЕВ Григорий Тимофеевич, 1902, Мантуровский р-н, с. Прилепы, рядовой, 30.08.1942. погиб в бою, зах., Ленинградская обл., Мгинский р-н, ст. Погостье, </w:t>
      </w:r>
      <w:r>
        <w:rPr>
          <w:color w:val="FF0000"/>
        </w:rPr>
        <w:t>(зах. Ленинградская обл., Ки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ЕНКОВ Андрей Аниканович, 1922. Мантуровский р-н, с. Бурцевка, рядовой, 07.03.1945, погиб в бою, зах. Украина. Терно-польская обл. г. Бугач, </w:t>
      </w:r>
      <w:r>
        <w:rPr>
          <w:color w:val="FF0000"/>
        </w:rPr>
        <w:t>(зах., Львовская обл., Бусский р-н, г. Буск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ЕРКУЛОВ Филипп Иванович. 1903. Мантуровский р-н, с. Пузачи, рядовой. 11.09.1194 </w:t>
      </w:r>
      <w:r>
        <w:rPr>
          <w:color w:val="FF0000"/>
        </w:rPr>
        <w:t>(1941),</w:t>
      </w:r>
      <w:r>
        <w:rPr/>
        <w:t xml:space="preserve"> погиб в бою. зах. Тверская обл. Погорельский р-н, д. Старое. </w:t>
      </w:r>
      <w:r>
        <w:rPr>
          <w:color w:val="FF0000"/>
        </w:rPr>
        <w:t>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ШКОВ Иван Васильевич. 1922. Мантуровский р-н, с. Б. Бутырки, рядовой. 02.05.1942. погиб в бою, зах., Новгородская обл. Чудовский р-н. х. Ольховский, </w:t>
      </w:r>
      <w:r>
        <w:rPr>
          <w:color w:val="FF0000"/>
        </w:rPr>
        <w:t>( зах. Новгородская обл., Чудовский р –н, д. Мясной Бор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КОЛЗИН Иван Потапович, 1912, Мантуровский р-н, д. Рябиново, рядовой, 26.04.1942, погиб в бою, зах. Ленинградская обл., Мгинский р-н, ст. Погостье, </w:t>
      </w:r>
      <w:r>
        <w:rPr>
          <w:color w:val="FF0000"/>
        </w:rPr>
        <w:t>(зах. Ленинградская обл., Кировский р-н, ст. Новая Малукс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ВЕНСКИЙ Иван Хрисанович, 1923. Мантуровский р-н, я Останино, рядовой, 17.04.1942, погиб в бою. зах, Калужская обл., Барятинский р-н, х Безымянный, </w:t>
      </w:r>
      <w:r>
        <w:rPr>
          <w:color w:val="FF0000"/>
        </w:rPr>
        <w:t>(д. Чумаз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ОТНИКОВ Василий Григорьевич, 1910, Мантуровский р-н, с. Михельполье, сержант, 12.03.1943, погиб в бою. зах. Калужская обл.,Барятинский р-н, д. Фомино, </w:t>
      </w:r>
      <w:r>
        <w:rPr>
          <w:color w:val="FF0000"/>
        </w:rPr>
        <w:t>(д. Зайцева Го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ОВ Иван Митрофанович, 1910, Мантуровский р-н, с. Мяснянка, мл. лейтенант, 1942, пропал б/вести, </w:t>
      </w:r>
      <w:r>
        <w:rPr>
          <w:color w:val="FF0000"/>
        </w:rPr>
        <w:t>(1942 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РЕТЬЯКОВ Гаврил Иванович, 1924, Мантуровский р-н, с. Кривец, рядовой, 25.03.1944. умер от ран, зах. Ленинградская обл., Еланцевский р-н (Сланцевский), п. Большие Поля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РОФИМОВ А(ранасий Тихонович, 1906, Мантуровский р-н, с. Куськино, рядовой, 05.1943, 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ТРОФИМОВ Иван Петрович, 1910, Мантуровский р-н, с. Куськино, рядовой, 07.04.1942, погиб в бою, зах. Калужская обл., Барятинский р-н, д. Чумакова (д. Чумазово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УШАКОВ Дмитрий Сергеевич, 1899, Мантуровский р-н, с. Пузачи, рядовой, 07.04.1942. умер от ран, зах., Калужская обл., Барятинский р-н, д. Вяжная (п. Барят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ХОВЦОВ Илья Трофимович, 1923, Мантуровский р-н, с. 2-е Засеймье, рядовой, 26.03.1945, погиб в бою, зах, В. Пруссия, Кенигсбергская пров., двор Риттерталь, </w:t>
      </w:r>
      <w:r>
        <w:rPr>
          <w:color w:val="FF0000"/>
        </w:rPr>
        <w:t>(зах., Калининградская обл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ИМОВ Иван Петрович. 1908, Медвенский р-н. д. Спасское, рядовой, 11.1944, пропал б/вести, </w:t>
      </w:r>
      <w:r>
        <w:rPr>
          <w:color w:val="FF0000"/>
        </w:rPr>
        <w:t>( погиб в бою, зах., Сумская обл., Глуховский р –н, с. Черн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ФЕРОВ Тихон Абрамович, Медвенский р-н, с. Знаменка, рядовой, 31.07.1943, погиб в бою, зах., Ленинградская обл. с. Мишкино, </w:t>
      </w:r>
      <w:r>
        <w:rPr>
          <w:color w:val="FF0000"/>
        </w:rPr>
        <w:t>((зах. Ленинградская обл., Кировский р-н, Синявинские высоты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Тимо(рей Петрович, 1904, Медвенский р-н, с. Чермошное, рядовой, 12.1943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Филипп Григорьевич. 1925, Медвенский р-н, с. Чермошное, рядовой, 31.01.1945, погиб в бою, зах., В. Пруссия </w:t>
      </w:r>
      <w:r>
        <w:rPr>
          <w:color w:val="FF0000"/>
        </w:rPr>
        <w:t xml:space="preserve">(зах., Калининградская обл., г. Гурьевск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Яков Трофимович, Медвенский р-н, с. Чермошное, рядовой. 24.03.1943, погиб в бою, зах., Смоленская обл., Велитский р-н. д. Болошки, </w:t>
      </w:r>
      <w:r>
        <w:rPr>
          <w:color w:val="FF0000"/>
        </w:rPr>
        <w:t>(Велиж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СКИН Александр Федорович, 1904, Медвенский р-н, с. Знаменка, рядовой, 01.03.1945, погиб в бою, зах., В. Пруссия </w:t>
      </w:r>
      <w:r>
        <w:rPr>
          <w:color w:val="FF0000"/>
        </w:rPr>
        <w:t xml:space="preserve">(зах., Калининградская обл., Багратионовский р-н, п. Корнев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ЖНЕВ Алексей Кузьмич, 1920, Медвенский р-н, х. 2-я Рождественка, рядовой. 07.04.1945. умер от ран, зах., В. Пруссия, </w:t>
      </w:r>
      <w:r>
        <w:rPr>
          <w:color w:val="FF0000"/>
        </w:rPr>
        <w:t>(зах., Калининградская обл., Гурьевский р-н, п. Полев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БЛИКОВ Александр Васильевич, 1922, Медвенский р-н, п. Медвенка, гв. лейтенант. 18.01.1945. погиб в бою. зах. В. Пруссия, </w:t>
      </w:r>
      <w:r>
        <w:rPr>
          <w:color w:val="FF0000"/>
        </w:rPr>
        <w:t>(17.01.1945 погиб в бою, зах., Калининградская обл., Краснознаменский р-н, г. Доброволь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ИН Василий Николаевич, 1921, Медвенский р-н, д. Амосовка, рядовой, 08.07.1942, погиб в бою, зах. Орловская обл., Людиновский р-н, с. Гусевка </w:t>
      </w:r>
      <w:r>
        <w:rPr>
          <w:color w:val="FF0000"/>
        </w:rPr>
        <w:t xml:space="preserve">(Калуж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РКАЛЬЦЕВ Иван Егорович, 1910. Медвенский р-н. с. Петропавловка, рядовой. 05.1943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АДКОВ Федот Федорович, 1905, Медвенский р-н, с. 1-я Гостомля рядовой, 29.01.1945, погиб в бою, зах., В. Пруссия </w:t>
      </w:r>
      <w:r>
        <w:rPr>
          <w:color w:val="FF0000"/>
        </w:rPr>
        <w:t xml:space="preserve">( зах., Калининградская обл., Гурьевский р –н, п. Рассвет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НЧУК Семен Спиридонович. 1896. Медвенский р-н. д. Амосовка, рядовой, 19.11.1943.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мович, Медвенский р-н, д. Амосовка, рядовой, 06.12.1943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ГУНОВ Николай Алексеевич, 1926. Медвенский р-н, с. Тарасово, рядовой, 19.08.1943, пропал б/вести </w:t>
      </w:r>
      <w:r>
        <w:rPr>
          <w:color w:val="FF0000"/>
        </w:rPr>
        <w:t xml:space="preserve">(Внесен ошибоч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Н Василий Иванович, Медвенский р-н, с. Петропавловка, рядовой, 25.09.1942 погиб в бою, </w:t>
      </w:r>
      <w:r>
        <w:rPr>
          <w:color w:val="FF0000"/>
        </w:rPr>
        <w:t>(Внесен ошибочно) 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ФРЕМОВ Павел Федорович, Медвенский р-н, с Петропавловка, рядовой, 30.10.1943, погиб в бою, зах, Беларусь, Витебская область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ФРЕМОВ Семен Денисович, 1909, Медвенский р-н, с. Тарасово рядовой, 20.01.1942, погиб в бою, зах Белгородская обл., Белени-хинский р-н, с. Шелоково </w:t>
      </w:r>
      <w:r>
        <w:rPr>
          <w:color w:val="FF0000"/>
        </w:rPr>
        <w:t xml:space="preserve">(Внесен ошибоч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НИН Виктор Федорович, 1907. Медвенский р-н, с. Петропавловка, лейтенант, 26.05.1942, погиб в бою, </w:t>
      </w:r>
      <w:r>
        <w:rPr>
          <w:color w:val="FF0000"/>
        </w:rPr>
        <w:t>(погиб в бою, зах., Новгородска обл., Демяновский р-н, д. Себеж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ПЕНКО Петр Кузьмич, 1915, Медвенский р-н, д. Амосовка, рядовой, 11.1941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Василий Сергеевич, 1924, Медвенский р-н, с. Гахово, рядовой, 05.10.1944, погиб в бою, зах., Польша, </w:t>
      </w:r>
      <w:r>
        <w:rPr>
          <w:color w:val="FF0000"/>
        </w:rPr>
        <w:t>(Медвенский р-н., д. Спасское, погиб в бою, зах., Польша, Варшавское в-во, Пултузский повит, с. Ставанег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ОВ Евгений Сергеевич, 1922, Медвенский р-н, д. Амосовка (с. Спасское), рядовой, 11.1943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ОБРОДОВ Василий Васильевич, Медвенский р-н, п. Медвенка, сержант, 06.02.1942, погиб в бою, зах., Ленинградская </w:t>
      </w:r>
      <w:r>
        <w:rPr>
          <w:color w:val="FF0000"/>
        </w:rPr>
        <w:t xml:space="preserve">(Новгородская) обл., Чудовский р-н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Афанасий Данилович, 1921, Медвенский р-н. с. Верхний Реутец, рядовой, 02.05.1942, умер от ран, зах., Ленинградская </w:t>
      </w:r>
      <w:r>
        <w:rPr>
          <w:color w:val="FF0000"/>
        </w:rPr>
        <w:t xml:space="preserve">(Новгородская) обл., г. Старая Русс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Захар Федорович, 1918, Медвенский р-н, с. 1-я Гостомля, рядовой. 02.08.1943, погиб в бою., зах. Орловская обл. Дмитриевский р-н, пос. Самара, </w:t>
      </w:r>
      <w:r>
        <w:rPr>
          <w:color w:val="FF0000"/>
        </w:rPr>
        <w:t>(Дмитр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УХИН Иван Григорьевич, 1902, Медвенский р-н, д. Амосовка, 10.03.1944, пропал б/вести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Виктор Ильич, 1926. Медвенский р-н, с. 1-й Липовец, рядовой, 26.06.1944, погиб в бою, зах. Ленинградская обл., г. Выборгск, </w:t>
      </w:r>
      <w:r>
        <w:rPr>
          <w:color w:val="FF0000"/>
        </w:rPr>
        <w:t>(г. Выборг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 Михаил Стефанович, 1910, Мед-венский р-н, д. Амосовка, рядовой, 10.1943, погиб в бою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СТОНОВ Иван Андреевич, 1909, Медвенский р-н, с. 1-е Панино рядовой, 09.1943, пропал б/вести, </w:t>
      </w:r>
      <w:r>
        <w:rPr>
          <w:color w:val="FF0000"/>
        </w:rPr>
        <w:t>( 30.01.1942 погиб в плену, зах., Польша, г. Замбру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ОЖЕВ Николай Павлович, 1919, Медвенский р-н, с. 1 -й Линовец, старшина, 04.1943, погиб в бою, </w:t>
      </w:r>
      <w:r>
        <w:rPr>
          <w:color w:val="FF0000"/>
        </w:rPr>
        <w:t>(старшина 2 ст., 08.1941 погиб в бою, увековечен: Калининградская обл., г. Балтий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ДВОРОВ Константин Кондратьевич, 1917. Медвенский р-н, с. Паники, рядовой, 05.19433 </w:t>
      </w:r>
      <w:r>
        <w:rPr>
          <w:color w:val="FF0000"/>
        </w:rPr>
        <w:t>(05.1943)</w:t>
      </w:r>
      <w:r>
        <w:rPr/>
        <w:t xml:space="preserve">, погиб в бою. </w:t>
      </w:r>
      <w:r>
        <w:rPr>
          <w:color w:val="FF0000"/>
        </w:rPr>
        <w:t xml:space="preserve">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ЛЬСКИЙ Егор Федорович, 1901, Медвенский р-н, с. Петропавловка, рядовой, 05.02.1943, погиб в, зах. Тверская облласть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Алексей Иванович, 1915, Медвенский р-н, с. 1-е Панино, рядовой, 20.02.1942, умер в плену </w:t>
      </w:r>
      <w:r>
        <w:rPr>
          <w:color w:val="FF0000"/>
        </w:rPr>
        <w:t xml:space="preserve">(зах., Минск, м. Масюковщин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МИН Николай Иванович. 1922, Медвенский р-н, с. Знаменка, лейтенант. 10.07.1942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ХЛОВ Иван Степанович, 1904, Медвенский р-н, д. Амосовка, мл. сержант, 01.09.1943, погиб в бою, </w:t>
      </w:r>
      <w:r>
        <w:rPr>
          <w:color w:val="FF0000"/>
        </w:rPr>
        <w:t>(Внесен ошибоч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УДОБИН Николай Моисеевич, 1922, Медвенский р-н, с. 1-я Рождественка, рядовой, 03.1943, умер от ран, зах. Орловская обл., Людиновский р-н, д. Бакуле </w:t>
      </w:r>
      <w:r>
        <w:rPr>
          <w:color w:val="FF0000"/>
        </w:rPr>
        <w:t xml:space="preserve">(Калуж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(редор Андреевич, 1895, Медвенский р-н, с 1-е Панино, рядовой, 29.01.1945, погиб в бою, </w:t>
      </w:r>
      <w:r>
        <w:rPr>
          <w:color w:val="FF0000"/>
        </w:rPr>
        <w:t xml:space="preserve">(зах., В. Пруссия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(Редор Иванович, 1916, Медвенский р-н. с 1-е Панино, лейтенант, 1942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МАКОВ Александр Васильевич, 1922, Медвенский р-н, с. Вышний Дубовец, рядовой, 03.1945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ЬЕВ Иван Сергеевич, 1907, Медвенский р-н. с. 1-е Панино, рядовой, 04.02.1943, погиб в плену, зах., Германия </w:t>
      </w:r>
      <w:r>
        <w:rPr>
          <w:color w:val="FF0000"/>
        </w:rPr>
        <w:t xml:space="preserve">(зах., Минск, м. Масюковщин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ТУНИН Даниил Кузьмич, 1908, Обоянский р-н, с. Стрелецкое, рядовой, 20.03.1945, умер от ран, зах. Калининградская обл., д. Патранкен, </w:t>
      </w:r>
      <w:r>
        <w:rPr>
          <w:color w:val="FF0000"/>
        </w:rPr>
        <w:t>(Багратионовский р-н, п. Сла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НЕНКОВ Егор Петрович, 1902. Обоянский р-н. с. Кулига, рядовой, 25.03.1943, умер в плену, зах., Германия, </w:t>
      </w:r>
      <w:r>
        <w:rPr>
          <w:color w:val="FF0000"/>
        </w:rPr>
        <w:t>( зах., Украина, Хмельницкая обл.,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Н Афанасий Яковлевич. 1910. Обоянский р-н, с. Вышнее Бабино, рядовой, 20.10.1944, погиб в бою, зах., Калининградская обл., п. Зюсантикен, </w:t>
      </w:r>
      <w:r>
        <w:rPr>
          <w:color w:val="FF0000"/>
        </w:rPr>
        <w:t>(Нестеровский р-н., п. Не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Василий Алексеевич, 1914. Обоянский р-н. с. Белое, ст. сержант, 18.09.1944, погиб в бою, зах., Латвия, Митавский р-н, д. Силе </w:t>
      </w:r>
      <w:r>
        <w:rPr>
          <w:color w:val="FF0000"/>
        </w:rPr>
        <w:t xml:space="preserve">(Елга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Михаил Петрович, 1915, Обоянский р-н, ст. лейтенант, 06.07.1942, погиб в бою </w:t>
      </w:r>
      <w:r>
        <w:rPr>
          <w:color w:val="FF0000"/>
        </w:rPr>
        <w:t xml:space="preserve">(Обоянский р – н, с. Березовец, 19.01.1942, погиб на подводной лодке Щ – 403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Федор Матвеевич, 1926, Обоянский р-н, с. Шевелево, сержант, 30.10.1944, умер от ран, зах., Латвия, Вайнедецкий р-н, п. Ягмино </w:t>
      </w:r>
      <w:r>
        <w:rPr>
          <w:color w:val="FF0000"/>
        </w:rPr>
        <w:t xml:space="preserve">(Лиепай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АСОВ Николай Кузьмич, 1925, г. Обоянь, рядовой, 11.08.1943, погиб в бою, зах. Смоленская обл., Ельнинский р-н, д. Марьино, </w:t>
      </w:r>
      <w:r>
        <w:rPr>
          <w:color w:val="FF0000"/>
        </w:rPr>
        <w:t>((зах., Калининградская обл., Глинковский р-н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ВОРОБЬЕВ Семен Федорович, 1897, Обоянский р-н, с. Потопахино, рядовой, 09.05.1942, погиб в бою, зах., Ленинградская обл., с. Малиновка </w:t>
      </w:r>
      <w:r>
        <w:rPr>
          <w:color w:val="FF0000"/>
        </w:rPr>
        <w:t>(Тоснянский р – н, г. Любино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ИН Василий Ульянович, 1904, Обоянский р-н, с. Башкатово, рядовой, 04.1943, пропал б/вести, </w:t>
      </w:r>
      <w:r>
        <w:rPr>
          <w:color w:val="FF0000"/>
        </w:rPr>
        <w:t>(1905, Обоянский р –н, с. Башкатово,06.11.1942, погиб в плену, зах., Германия, г. Бон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ЯИНОВ Иван Петрович. 1923, Обоянский р-н, с. Нижнее Солотино, рядовой, 10.1943. пропал б/вести, </w:t>
      </w:r>
      <w:r>
        <w:rPr>
          <w:color w:val="FF0000"/>
        </w:rPr>
        <w:t>(17.02.1944 погиб в бою, зах., Беларусь, Витебская обл., д. Окуни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РЯИНОВ Николай Прокофьевич, 1911, Обоянский р-н, А(ранасьевский с/с, рядовой, 09.07.1942, погиб в бою, (</w:t>
      </w:r>
      <w:r>
        <w:rPr>
          <w:color w:val="FF0000"/>
        </w:rPr>
        <w:t xml:space="preserve">зах., Орловская обл., Быховский р-н, д. Зайцеве.)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МИТРИЕВ Василий Никитович, 1904, Обоянский р-н, с. Нижнее Солотино, гв, рядовой, 27.01.1945, умер от ран, зах, Латвия, Яцнелгав-ский р-н </w:t>
      </w:r>
      <w:r>
        <w:rPr>
          <w:color w:val="FF0000"/>
        </w:rPr>
        <w:t>(Стучкинский р – н)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ЖЕНКОВ Степан Трофимович 1923, Обоянский р-н, Долженковский с/с, сержант, 28.10.1942, погиб в бою, зах. Волгоградскаяобл., п. Красный Октябрь </w:t>
      </w:r>
      <w:r>
        <w:rPr>
          <w:color w:val="FF0000"/>
        </w:rPr>
        <w:t xml:space="preserve">(зах., г. Волгоград, Краснооктябрьский р – н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ДКИН Николай Иванович, 1906, Обоянский р-н, с. Стрелецкое, рядовой, 05.09.1941, погиб в бою, зах Смоленская обл., Ельнинский р-н, г. Плетневка, </w:t>
      </w:r>
      <w:r>
        <w:rPr>
          <w:color w:val="FF0000"/>
        </w:rPr>
        <w:t>(Глинковский р-н.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Иван Павлович. 1920, Обоянский р-н, с. А(ранасьево, сержант. 02.07.1944, погиб в бою, </w:t>
      </w:r>
      <w:r>
        <w:rPr>
          <w:color w:val="FF0000"/>
        </w:rPr>
        <w:t xml:space="preserve">зах., Карелия, Олоненский р-н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КОНОПИСЦЕВ Владимир Андреевич, 1904, Обоянский р-н, с. Пушкарное, рядовой, 20.01.1943, погиб в бою, зах., Волгоградская обл., с-з «Красный Октябрь» </w:t>
      </w:r>
      <w:r>
        <w:rPr>
          <w:color w:val="FF0000"/>
        </w:rPr>
        <w:t xml:space="preserve">(зах., г. Волгоград, Краснооктябрьский р – н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ТАМЫШЕВ Иван Михайлович, 1922, Обоянский р-н, с. Картамышево, сержант, 07.04.1945, погиб в бою, зах., Молдова, г. Когул </w:t>
      </w:r>
      <w:r>
        <w:rPr>
          <w:color w:val="FF0000"/>
        </w:rPr>
        <w:t xml:space="preserve">(г. Кагул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ТАМЫШЕВ Матвей Иванович, 1913, Обоянский р-н, с. Картамышево, рядовой, 27.08.1943, погиб в бою, зах., Орловская </w:t>
      </w:r>
      <w:r>
        <w:rPr>
          <w:color w:val="FF0000"/>
        </w:rPr>
        <w:t xml:space="preserve">(Брянская) обл.,Комаричский р-н, д. Бровка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СОВ Ефим Иванович, 1912, Обоянский р-н. с. Афанасьево рядовой. 02.02.1942, погиб в бою, зах. Ленинградская </w:t>
      </w:r>
      <w:r>
        <w:rPr>
          <w:color w:val="FF0000"/>
        </w:rPr>
        <w:t xml:space="preserve">(Новгородская) обл., Чудовский р-н, д. Спасская Полисть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БЕНЦОВ Егор Гордеевич, 1919, Обоянский р-н, с. Долженково, рядовой, 01.03.1944, умер от ран. зах., Ленинградская обл., Кингисеппский р-н, д. Кривые Луки </w:t>
      </w:r>
      <w:r>
        <w:rPr>
          <w:color w:val="FF0000"/>
        </w:rPr>
        <w:t xml:space="preserve">(Ленинградская обл., г. сланцы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ИЦКИЙ Александр Тимофеевич (Трофимович), 1914, Обоянский р-н, гв. старшина, 24.08.1945, погиб в бою </w:t>
      </w:r>
      <w:r>
        <w:rPr>
          <w:color w:val="FF0000"/>
        </w:rPr>
        <w:t xml:space="preserve">(глав. Старшина, 25.08.1945, погиб на подводной лодке П – 19)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Василий Егорович, 1922, Обоянский р-н, Афанасьевский с/с, рядовой, 25.02.1942, погиб в бою, зах. Ленинградскаяобл., ст. Погосте </w:t>
      </w:r>
      <w:r>
        <w:rPr>
          <w:color w:val="FF0000"/>
        </w:rPr>
        <w:t xml:space="preserve">(зах., Ленинградская обл., Кировский р – н, ст. Новая Малукс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ИХАЛЕВ Иван Ефимович, 1918. Обоянский р-н, с. Усланка, рядовой</w:t>
      </w:r>
      <w:r>
        <w:rPr>
          <w:color w:val="FF0000"/>
        </w:rPr>
        <w:t xml:space="preserve"> (мл. лейтинант)</w:t>
      </w:r>
      <w:r>
        <w:rPr/>
        <w:t xml:space="preserve">, 06.07.1941. погиб в бою, зах., Молдова. </w:t>
      </w:r>
      <w:r>
        <w:rPr>
          <w:color w:val="FF0000"/>
        </w:rPr>
        <w:t xml:space="preserve">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КАЛЕВ Федор Ефремович. 1908, Обоянский р-н, Быкановский с/с, лейтенант, 09.1941, пропал б/вести, </w:t>
      </w:r>
      <w:r>
        <w:rPr>
          <w:color w:val="FF0000"/>
        </w:rPr>
        <w:t>(17.02.1942, умер от ран, зах., Курская обл., Обоянский р – н, с Быкан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ДЕИН Петр Тимофеевич, 1925, Пристен-ский р-н, д. Кривцово, рядовой, 14.11.1943, погиб в бою, зах., Украина Днепропетровская обл., Царичсанский </w:t>
      </w:r>
      <w:r>
        <w:rPr>
          <w:color w:val="FF0000"/>
        </w:rPr>
        <w:t xml:space="preserve">(Царичанский) р-н, п. Петриковк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КОВ Василий Илларионович, 1901, Пристенский р-н, д. Кривцово, рядовой, 30.03.1943, погиб в бою, зах. Ленинградская обл. Мгинский р-н. д. Карбусель </w:t>
      </w:r>
      <w:r>
        <w:rPr>
          <w:color w:val="FF0000"/>
        </w:rPr>
        <w:t xml:space="preserve">(Кировский р – н, ст. Новая Малукса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ЕРЕВЕРЗЕВ Михаил Митрофанович, 1915, Обоянский р-н, А(ранасьевский с/с, рядовой, 0Z02.1945, погиб в бою, (</w:t>
      </w:r>
      <w:r>
        <w:rPr>
          <w:color w:val="FF0000"/>
        </w:rPr>
        <w:t xml:space="preserve">зах., Польша. Катовиц-кое в-во, с. Батвино.)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ОПОВ Александр А(ранасьевич, 1897, Обоянский р-н, ел. Казацкая, рядовой, 31.08.1942, погиб в бою, </w:t>
      </w:r>
      <w:r>
        <w:rPr>
          <w:color w:val="FF0000"/>
        </w:rPr>
        <w:t>зах., Тверская обл., Зубцовский р-н, х. Хелкино.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СОХИН Петр, 1908, Обоянский р-н, рядовой, 1942, пропал б/вести, </w:t>
      </w:r>
      <w:r>
        <w:rPr>
          <w:color w:val="FF0000"/>
        </w:rPr>
        <w:t>(1898, Обоянский р – н, д. Никольская,29.06.1943. умер вплену. Зах., Укрина, Хмельницкая обл. г. Славут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Федорович, 1922, Обоянский р-н, с. Котельниково, мл. лейтенант, 27.06.1944, пропал б/вести, </w:t>
      </w:r>
      <w:r>
        <w:rPr>
          <w:color w:val="FF0000"/>
        </w:rPr>
        <w:t>(погиб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МОНОВ Николай Андреевич, 1901, Обоянский р-н, с. Бавыкино, ефрейтор, 08.02.1945, погиб в бою. зах., г. Калининград, </w:t>
      </w:r>
      <w:r>
        <w:rPr>
          <w:color w:val="FF0000"/>
        </w:rPr>
        <w:t>(зах., Калининградская обл., Зеленоградский р – н, с. Переславск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ОВЦЕВ Борис Наумович, 191 г Обоянский р-н, с. Полукотельниково, рядовой. 16.02.1943, погиб в бою, зах., Ленинградская обл., Тихвинский р-н, д. Смердыня </w:t>
      </w:r>
      <w:r>
        <w:rPr>
          <w:color w:val="FF0000"/>
        </w:rPr>
        <w:t xml:space="preserve">(Тосненский р – н, д. Корк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Никифор Васильевич, 1900, Обоянский р-н, х. Пересыпь, ст. сержант, 04.09.1942. погиб в бою, зах. Ленинградская обл. п. Гайтолово </w:t>
      </w:r>
      <w:r>
        <w:rPr>
          <w:color w:val="FF0000"/>
        </w:rPr>
        <w:t xml:space="preserve">(Кировский р – н, Синявинские высоты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ЬЧАКОВ Василий Иванович. 1926, Обоянский р-н. с. Рудавец, рядовой. 23.06.1944. умер от ран. зах. Псковская обл., Островский р-н. д. Осиповещи </w:t>
      </w:r>
      <w:r>
        <w:rPr>
          <w:color w:val="FF0000"/>
        </w:rPr>
        <w:t xml:space="preserve">(Порховский р – н, д. Верхний Мост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ЛЬЦЕВ Иван Васильевич, 1908. Обоянский р-н, с. Стрелецкое, рядовой, 30.03.1942, погиб в бою, зах., Калужская обл., Барятинский р-н, д. Прасоловка </w:t>
      </w:r>
      <w:r>
        <w:rPr>
          <w:color w:val="FF0000"/>
        </w:rPr>
        <w:t xml:space="preserve">(д. Чумазов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РИГИН Дмитрий Дмитриевич. 1908, Обоянский р-н. с. Башкатово, рядовой. 05.10.1941, погиб в бою. зах., Ленинградская обл. д. Хилково </w:t>
      </w:r>
      <w:r>
        <w:rPr>
          <w:color w:val="FF0000"/>
        </w:rPr>
        <w:t xml:space="preserve">(зах., Новгородская облб., Валдайский р – н, д. Эст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ХТИЯРОВ Николай Парфенович, 1923, Обоянский р-н, с. Шипы, мл. с-нт, 15.04.1945, погиб в бою, зах. Калининградская обл., г. Калининград, </w:t>
      </w:r>
      <w:r>
        <w:rPr>
          <w:color w:val="FF0000"/>
        </w:rPr>
        <w:t>( зах., Калининградская обл., Светловский горсовет, п. Любл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ЗОТОВ Сергей Лукьянович, 1905, Обоянский р-н, ел. Казацкая, ст. сержант, 08.1941, пропал б/вести, </w:t>
      </w:r>
      <w:r>
        <w:rPr>
          <w:color w:val="FF0000"/>
        </w:rPr>
        <w:t>(старшина 2 ст., 08.1941 погиб в бою, увековечен Калининградская обл., г. Балтийск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ОВ Михаил Григорьевич, Октябрьский р-н. сержант. 13.01.1942, погиб в бою. зах., Ленинградская обл. Мало-Вишерский р-н, </w:t>
      </w:r>
      <w:r>
        <w:rPr>
          <w:color w:val="FF0000"/>
        </w:rPr>
        <w:t>(зах., Новгородская обл., Маловишер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ШКИРЕВ Терентий Григорьевич, 1899, Октябрьский р-н, д. Кобелева, рядовой, 21.08.1943, погиб в бою, зах., Смоленская обл.,Ельнинский р-н, д. Марьино, </w:t>
      </w:r>
      <w:r>
        <w:rPr>
          <w:color w:val="FF0000"/>
        </w:rPr>
        <w:t>(зах., Смоленская обл., Глинковский р-н, с. Глинк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РШАКОВ Алексей Федорович, 1908, Курский р-н, с. Гуторово, рядовой, 07.07.1943. погиб в бою. зах. Белгородская обл., Томаров-ский р-н. д. Дубравка </w:t>
      </w:r>
      <w:r>
        <w:rPr>
          <w:color w:val="FF0000"/>
        </w:rPr>
        <w:t xml:space="preserve">(Яковле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РЮКОВ Иван Титович, 1901, Октябрьский р-н, Катыринский с/с, мл. сержант, 23.11.1942, погиб в бою. зах. Волгоградская обл., д. Н. Гниловская </w:t>
      </w:r>
      <w:r>
        <w:rPr>
          <w:color w:val="FF0000"/>
        </w:rPr>
        <w:t xml:space="preserve">(Городищенский р – н, х. Паньши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АНОВ Михаил Кузьмич, 1895, Октябрьский р-н, с. Быканово, рядовой, 31.09.1943, погиб в бою, зах., Брянская обл., Котаричский </w:t>
      </w:r>
      <w:r>
        <w:rPr>
          <w:color w:val="FF0000"/>
        </w:rPr>
        <w:t xml:space="preserve">(Комаричский) р-н, п. Павловский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УЛИН Василий Никитович. 1908, Октябрьский р-н, д. Горбулина, рядовой. 05.1943. пропал б/вести, </w:t>
      </w:r>
      <w:r>
        <w:rPr>
          <w:color w:val="FF0000"/>
        </w:rPr>
        <w:t>(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Егор Егорович, мл. сержант, 22.10.1944, умер от ран, зах., Латвия Митавский уезд, Валуцкая волость, х. Глудае, </w:t>
      </w:r>
      <w:r>
        <w:rPr>
          <w:color w:val="FF0000"/>
        </w:rPr>
        <w:t>(Елгавский р-н, хут. Глудз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ЗДОВ Егор Анисимович, 1915, Октябрьский р-н, с. Черницыно, мл. лейтенант, 24.04.1943. погиб в бою, зах. Курская обл., ст. Уразово, </w:t>
      </w:r>
      <w:r>
        <w:rPr>
          <w:color w:val="FF0000"/>
        </w:rPr>
        <w:t>(зах., Белгородская обл., Валуйский р-н., ст. Уразо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АГИН (Редор Семенович, 1918, Октябрьский р-н, д. Филиппова, л-нт. 15.01.1942, </w:t>
      </w:r>
      <w:r>
        <w:rPr>
          <w:color w:val="FF0000"/>
        </w:rPr>
        <w:t xml:space="preserve">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ЬНИКОВ Митрофан Васильевич. 1906, Октябрьский р-н, д. Лобазовка, рядовой, 13.01.1943. погиб бою. зах. Ленинградская обл.,д. Тортополово </w:t>
      </w:r>
      <w:r>
        <w:rPr>
          <w:color w:val="FF0000"/>
        </w:rPr>
        <w:t xml:space="preserve">(Кировский р – н, Синявинские высоты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 Василий Сергеевич. 1917. Октябрьский р-н. Никольский с/с. ст. сержант, 06.10.1943, погиб в бою. зах. Украина, Киевскаяобл. Переяславский р-н, д. Луковица </w:t>
      </w:r>
      <w:r>
        <w:rPr>
          <w:color w:val="FF0000"/>
        </w:rPr>
        <w:t xml:space="preserve">(Переяслав, Хмельниц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УГИН Андрей Васильевич, Октябрьский р-н, д. Соколова, родовой, 26.12.1941, погиб в бою, зах. Тверская обл. Старинский р-н, д. Чухино, </w:t>
      </w:r>
      <w:r>
        <w:rPr>
          <w:color w:val="FF0000"/>
        </w:rPr>
        <w:t>(Стариц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МАРОВ Николай Васильевич, 1911, Курский р-н. с. 3-е Цветово, рядовой, 12.1941, умер от ран, зах., Тверская обл., Старинский р-н, с. Куманино, </w:t>
      </w:r>
      <w:r>
        <w:rPr>
          <w:color w:val="FF0000"/>
        </w:rPr>
        <w:t>(Стариц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ОВ Андрей Акинмович, 1906, Курский р-н, Ворошневский с/с, лейтенант, 13.01.1943, погиб в бою. зах., Воронежская обл., Кандеми-ровский р-н, д. Мирковка, </w:t>
      </w:r>
      <w:r>
        <w:rPr>
          <w:color w:val="FF0000"/>
        </w:rPr>
        <w:t>(Кантемир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ЛЕВ Андрей Яковлевич, 1919, Октябрьский р-н, д. Авдеева, рядовой, 20.04.1943, умер от ран, зах., Курская обл., Курский р-н, с. Сапогово, </w:t>
      </w:r>
      <w:r>
        <w:rPr>
          <w:color w:val="FF0000"/>
        </w:rPr>
        <w:t>(п. Иск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ЗОВСКИЙ Иван Афанасьевич, рядовой, 02.11.1944. погиб в бою. зах., В. Пруссия, г. Иодуцнен, </w:t>
      </w:r>
      <w:r>
        <w:rPr>
          <w:color w:val="FF0000"/>
        </w:rPr>
        <w:t>(г. Гус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Роман Данилович, Октябрьский р-н, Артюховский с/с, лейтенант, 18.03.1943, погиб в бою. зах., Ленинградская </w:t>
      </w:r>
      <w:r>
        <w:rPr>
          <w:color w:val="FF0000"/>
        </w:rPr>
        <w:t xml:space="preserve">( Новгородская) обл., Старо-Русский р-н, д. Чарушки 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ШИН Иван Михайлович, 1916, Октябрьский р-н, с. Дьяконово, рядовой. 08.07.1944. погиб в бою, зах., Беларусь, Волынская обл., Ковельский р-н, д. Ругины, </w:t>
      </w:r>
      <w:r>
        <w:rPr>
          <w:color w:val="FF0000"/>
        </w:rPr>
        <w:t>(Украин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Максим Давыдович, 1907, Октябрьский р-н, с. Журавлино, рядовой, 22.07.1943, умер от ран, зах. Курская обл.,Льговский р-н, г. Дмитриев, </w:t>
      </w:r>
      <w:r>
        <w:rPr>
          <w:color w:val="FF0000"/>
        </w:rPr>
        <w:t>(г. Дмитриев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ЯКОТИНА Мария Романовна, 1919, Октябрьский р-н, д. Митрофанова, рядовой. 1941, погиб в бою, </w:t>
      </w:r>
      <w:r>
        <w:rPr>
          <w:color w:val="FF0000"/>
        </w:rPr>
        <w:t>(погибла в бою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Виталий Петрович, 1925, Октябрьский р-н, д. Половнева, рядовой. 20.11.1945 (20.11.1944) . погиб в бою, зах., В. Пруссия, г. Розенталь </w:t>
      </w:r>
      <w:r>
        <w:rPr>
          <w:color w:val="FF0000"/>
        </w:rPr>
        <w:t xml:space="preserve">(Калининград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НОСОРЕВ Василий Никитович (Николаевич), 1914, Октябрьский р-н, с. Журавлино, рядовой, 27.08.1943, </w:t>
      </w:r>
      <w:r>
        <w:rPr>
          <w:color w:val="FF0000"/>
        </w:rPr>
        <w:t>(пропал б/вести.) Том 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ЛЬХОВНИКОВ Степан Иванович, 1899. Октябрьский р-н, д. Кобелева, рядовой, 15.04.1943. погиб в бою. зах., Курская обл., с. Сапогово, </w:t>
      </w:r>
      <w:r>
        <w:rPr>
          <w:color w:val="FF0000"/>
        </w:rPr>
        <w:t>(п. Искра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ОВ Григорий Васильевич, Октябрьский р-н, рядовой, 07.11.1944, погиб в бою, зах., В. Пруссия, Гумбеменская провинция, с. Амо-шинково </w:t>
      </w:r>
      <w:r>
        <w:rPr>
          <w:color w:val="FF0000"/>
        </w:rPr>
        <w:t xml:space="preserve">(Калининградская обл., Гусевский р – н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Степан Афанасьевич, 1924, Октябрьский р-н, с. Дьяконово, рядовой. 06.02.1945, погиб в бою, зах., Беларусь, Гомельская обл. г. Буда, </w:t>
      </w:r>
      <w:r>
        <w:rPr>
          <w:color w:val="FF0000"/>
        </w:rPr>
        <w:t>(г. Буда-Кошел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НИХИН Павел Никитович, 1919, Октябрьский р-н, Катыринский с/с» рядовой, 24.02.1943. погиб в бою, зах., Псковская обл.,Старорусский р-н </w:t>
      </w:r>
      <w:r>
        <w:rPr>
          <w:color w:val="FF0000"/>
        </w:rPr>
        <w:t xml:space="preserve">(Новгородская обл.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КОВ Виктор Иванович. 1924, Октябрьский р-н. д. Маслова, сержант, 11.12.1943, погиб в бою, зах., Беларусь, Гомельская обл., Калинвичский р-н, д. Холодники, </w:t>
      </w:r>
      <w:r>
        <w:rPr>
          <w:color w:val="FF0000"/>
        </w:rPr>
        <w:t>(Калинкович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КОВ Николай Лаврентьевич, 1909, Октябрьский р-н, с. Черницыно, сержант, 26.11.1944. погиб в бою, зах., В. Пруссия, г. Гумбинск </w:t>
      </w:r>
      <w:r>
        <w:rPr>
          <w:color w:val="FF0000"/>
        </w:rPr>
        <w:t xml:space="preserve">(Калининградская обл., г. Гусев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МОНЕНКО Алексей Федорович, 1917, Октябрьский р-н, с. Дьяконово, </w:t>
      </w:r>
      <w:r>
        <w:rPr>
          <w:color w:val="FF0000"/>
        </w:rPr>
        <w:t>(Герой Советского Союза) капитан, 2403.1945, погиб в бою, зах., Польша, г. Пюри 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НЕГОВОЙ Иван Денисович. 1900. Октябрьский р-н, д. Анахина, рядовой. 1502 1944. погиб в бою, зах., г. Луга, </w:t>
      </w:r>
      <w:r>
        <w:rPr>
          <w:color w:val="FF0000"/>
        </w:rPr>
        <w:t>(Ленинградская обл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Василий Кузьмич, 1900, Октябрьский р-н, д. Н. Горбулина, сержант, 06.01.1944, погиб в бою. зах., Беларусь. Могилевская обл., Пропойский </w:t>
      </w:r>
      <w:r>
        <w:rPr>
          <w:color w:val="FF0000"/>
        </w:rPr>
        <w:t xml:space="preserve">(Славгородский) р-н, д. Трилосин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ЧКОВ Иван Филиппович. 1922. Октябрьский р-н, д. Скрипкина сержант. 27.05.1942, погиб в бою, зах., Украина, Харьковская обл., Изюмовский р-н. д. Бригадирка, </w:t>
      </w:r>
      <w:r>
        <w:rPr>
          <w:color w:val="FF0000"/>
        </w:rPr>
        <w:t>(Изюм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Алексей Михайлович. 1925. Октябрьский р-н, рядовой. 20.03.1944. погиб в бою, зах., Эстония. Нарвский р-н, п. Акмура </w:t>
      </w:r>
      <w:r>
        <w:rPr>
          <w:color w:val="FF0000"/>
        </w:rPr>
        <w:t xml:space="preserve">(внесен ошибочно)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ВОРОГОВ Кузьма Алексеевич, 1904, Октябрьский р-н, Никольский с/с, рядовой, 05.09.1942, погиб в бою, зах., Волгоградскаяобл., д. Паньшино, </w:t>
      </w:r>
      <w:r>
        <w:rPr>
          <w:color w:val="FF0000"/>
        </w:rPr>
        <w:t>(Городищенский р-н, хут. Пань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АНЦЕВ Филипп Тихонович, 1919, рядовой, 06.09.1943, умер от ран, зах., д. Крутое, </w:t>
      </w:r>
      <w:r>
        <w:rPr>
          <w:color w:val="FF0000"/>
        </w:rPr>
        <w:t>(зах., Смоленская обл., Велижский р-н, д. Крутое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ЛОДОВ Петр Федорович, 1905, Октябрьский р-н. с. Дьяконово, рядовой. 13.07.1943, погиб в бою, зах., Курская обл., Рыльский р-н, д. Кольчеево, </w:t>
      </w:r>
      <w:r>
        <w:rPr>
          <w:color w:val="FF0000"/>
        </w:rPr>
        <w:t>(д. Кольтичеев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АМЦОВ Илья (Иван) Иванович, 1909, Октябрьский р-н, д. Черницыно, рядовой, </w:t>
      </w:r>
      <w:r>
        <w:rPr>
          <w:color w:val="FF0000"/>
        </w:rPr>
        <w:t xml:space="preserve">12.1943, (пропал б/вести.)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Сте(ран Ильич, 1906, Октябрьский р-н, Черницынский с/с, рядовой, </w:t>
      </w:r>
      <w:r>
        <w:rPr>
          <w:color w:val="FF0000"/>
        </w:rPr>
        <w:t xml:space="preserve">05.03.1942.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ЫГАНКОВ Александр Михайлович, 1903. Октябрьский р-н, д. Лозовское, рядовой. 22.11.1942, погиб в бою, зах., Вологоградская обл., д. Н-гниловская, </w:t>
      </w:r>
      <w:r>
        <w:rPr>
          <w:color w:val="FF0000"/>
        </w:rPr>
        <w:t>(зах., Волгоградская обл., Городищенский р-н., хут. Паньшино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ТВЕРИКОВ Тимофей Иванович. 1915, Октябрьский р-н, д. Лютчина, рядовой, 1942, погиб в бою, зах., Новгородская обл., Чудский р-н, с. Ямно, </w:t>
      </w:r>
      <w:r>
        <w:rPr>
          <w:color w:val="FF0000"/>
        </w:rPr>
        <w:t>(Чудовский р-н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ИКОВ Семен Ефимович, 19(35, Пристенский р-н, с. Ржава, рядовой, </w:t>
      </w:r>
      <w:r>
        <w:rPr>
          <w:color w:val="FF0000"/>
        </w:rPr>
        <w:t xml:space="preserve">06.1944,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В Семен Яковлевич, в/(рельдшер, </w:t>
      </w:r>
      <w:r>
        <w:rPr>
          <w:color w:val="FF0000"/>
        </w:rPr>
        <w:t xml:space="preserve">16.07.1943. умер от ран, зах., Курская обл., Пристенскии р-н, с. Ильинка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ЗЕРОВ Петр Тимо(реевич, 1914, Пристенский р-н, рядовой, </w:t>
      </w:r>
      <w:r>
        <w:rPr>
          <w:color w:val="FF0000"/>
        </w:rPr>
        <w:t xml:space="preserve">29.10.1941, пропал б/вести. Том 5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ТИН Григорий Борисович, 1913, гв, старшина, 20.07.1941, погиб в бою, </w:t>
      </w:r>
      <w:r>
        <w:rPr>
          <w:color w:val="FF0000"/>
        </w:rPr>
        <w:t>(гл. старшина, 20.07.1941, погиб вместе с эсминцем «Стремительный»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РЦЕБАШЕВ Михаил Афанасьевич, 1904, Мантуровский р-н, с. Б. Бутырки, рядовой, 1943, пропал б/вести, </w:t>
      </w:r>
      <w:r>
        <w:rPr>
          <w:color w:val="FF0000"/>
        </w:rPr>
        <w:t>(1901, 13.07.1942 попал в плен, 11.12.1942 умер, зах. Нехрибка (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ФАНАСЬЕВ Сергей Иванович, 1910. Мантуровский р-н, с. Прилепы, рядовой, 05.1943, пропал б/вести, </w:t>
      </w:r>
      <w:r>
        <w:rPr>
          <w:color w:val="FF0000"/>
        </w:rPr>
        <w:t>(26.08.1941 попал в плен, 14.10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ЕНКОВ Митросран Григорьевич, 1906, Мантуровский р-н, рядовой, 28.05.1942, погиб в плену, зах. Украина, Днепропетровская обл, г. Кривой Рог, </w:t>
      </w:r>
      <w:r>
        <w:rPr>
          <w:color w:val="FF0000"/>
        </w:rPr>
        <w:t>(20.05.1942 попал в плен, 28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АНОВ Серафим Ильич, 1914, Мантуровский р-н, с. Гущино, сержант, 19.11.1941, умер в плену, </w:t>
      </w:r>
      <w:r>
        <w:rPr>
          <w:color w:val="FF0000"/>
        </w:rPr>
        <w:t>(26.08.1941 попал в плен, 19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ЦЕВ Владимир Петрович, 1909, Мантуровский р-н, с. Стужень, рядовой, 12.1941, пропал б/вести, </w:t>
      </w:r>
      <w:r>
        <w:rPr>
          <w:color w:val="FF0000"/>
        </w:rPr>
        <w:t>(05.08.1941 попал в плен, 30.12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ЦЕВ Михаил Степанович, 1915, Мантуровский р-н, с. Стужень, рядовой, 12.1941, погиб в плену, </w:t>
      </w:r>
      <w:r>
        <w:rPr>
          <w:color w:val="FF0000"/>
        </w:rPr>
        <w:t>(05.08.1941 попал в плен, 09.12.1941 умер, зах. Витце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Павел Никифорович, 1909, Мантуровский р-н, с. Свинец, рядовой, 11.1944, пропал б/вести, </w:t>
      </w:r>
      <w:r>
        <w:rPr>
          <w:color w:val="FF0000"/>
        </w:rPr>
        <w:t>(20.07.1941 попал в плен, 08.0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Федор Кириллович, 1912, Мантуровский р-н, я Рябиново, сержант, 05.1943, пропал б/вести, </w:t>
      </w:r>
      <w:r>
        <w:rPr>
          <w:color w:val="FF0000"/>
        </w:rPr>
        <w:t>(11.10.1941 попал в плен, 03.12.1941 умер, зах. Мюнзинге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ЖАНКИН Василий Дмитриевич, 1917, Мантуровский р-н, с. Репец, рядовой, 06.10.1941, пропал б/вести, </w:t>
      </w:r>
      <w:r>
        <w:rPr>
          <w:color w:val="FF0000"/>
        </w:rPr>
        <w:t>(1919, 27.09.1941 попал в плен, 16.07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НЕВ Тимофей Андреевич, 1910, Горше-ченский р-н, с. Никольское, рядовой, 06.1941, пропал б/вести, </w:t>
      </w:r>
      <w:r>
        <w:rPr>
          <w:color w:val="FF0000"/>
        </w:rPr>
        <w:t>(08.08.1941 попал в плен, 31.07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Федор Иванович, 1914, Мантуровский р-н, с. Кривец, рядовой, 1942, погиб в бою, зах., г. Ленинград, </w:t>
      </w:r>
      <w:r>
        <w:rPr>
          <w:color w:val="FF0000"/>
        </w:rPr>
        <w:t>(13.07.1942 попал в плен, 05.12.1942 умер, зах. Нехрибка (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Григорий Николаевич, 1919, Мантуровский р-н, с. Кривец, рядовой, 02.1944, пропал б/вести, </w:t>
      </w:r>
      <w:r>
        <w:rPr>
          <w:color w:val="FF0000"/>
        </w:rPr>
        <w:t>(05.08.1941 попал в плен, 05.11.1941 умер, зах. Хаммерштайн (г. Чарне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РАВЛЕВ Павел Ефимович, 1909, Мантуровский р-н. с. 1-е Засеймье, рядовой. 1943, пропал б/вести, </w:t>
      </w:r>
      <w:r>
        <w:rPr>
          <w:color w:val="FF0000"/>
        </w:rPr>
        <w:t>(04.10.1941 попал в плен, 13.02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ИНИН Сергей Петрович, 1910. Мантуровский р-н, с. Ястребовка, рядовой. 23.07.1942, умер в плену, </w:t>
      </w:r>
      <w:r>
        <w:rPr>
          <w:color w:val="FF0000"/>
        </w:rPr>
        <w:t>(1906, 29.09.1941 попал в плен, 22.07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СКИЙ Иван Иванович, 1913, Мантуровский р-н, с. Мантурово, рядовой, 15.08.1942, умер в плену, </w:t>
      </w:r>
      <w:r>
        <w:rPr>
          <w:color w:val="FF0000"/>
        </w:rPr>
        <w:t>(1910, 12.10.1941 попал в плен, 15.08.1942 умер, зах. Шмаркау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ЫГИН Иван Гаврилович, 1908, Мантуровский р-н, с. 1-е Засеймье, сержант, 05.1943. пропал б/вести, </w:t>
      </w:r>
      <w:r>
        <w:rPr>
          <w:color w:val="FF0000"/>
        </w:rPr>
        <w:t>(1909, 02.10.1941 попал в плен, 14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Иван Андреевич, 1903, Мантуровский р-н, с. 2-е Засеймье, рядовой, 05.1943, пропал б/вести, </w:t>
      </w:r>
      <w:r>
        <w:rPr>
          <w:color w:val="FF0000"/>
        </w:rPr>
        <w:t>(14.03.1942 попал в плен, 15.03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ОКТИОНОВ Егор Николаевич, 1912, Мантуровский р-н, с. Репецкая Плата, рядовой. 05.1943, пропал б/вестй, </w:t>
      </w:r>
      <w:r>
        <w:rPr>
          <w:color w:val="FF0000"/>
        </w:rPr>
        <w:t>(03.10.1941 попал в плен, 23.03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УХАНОВ Роман Федорович, 1919. Мантуровский р-н, с. Свинец, рядовой, 1943, пропал б/вести, </w:t>
      </w:r>
      <w:r>
        <w:rPr>
          <w:color w:val="FF0000"/>
        </w:rPr>
        <w:t>(05.07.1941 попал в плен, 26.11.1941 умер, зах. Нойхаммер (г. Свентошув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Алексей Семенович, 1906, Мантуровский р-н, д. Рябиново, рядовой, 05.1943, пропал б/вести, </w:t>
      </w:r>
      <w:r>
        <w:rPr>
          <w:color w:val="FF0000"/>
        </w:rPr>
        <w:t>(03.10.1941 попал в плен, 19.01.1942 умер, зах. Витце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Григорий Филиппович, 1906, Мантуровский р-н, д. Рябиново, сержант, 05.1943, пропал б/вести, </w:t>
      </w:r>
      <w:r>
        <w:rPr>
          <w:color w:val="FF0000"/>
        </w:rPr>
        <w:t>(25.07.1941 попал в плен, 19.1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НИМЩИКОВ Иван Михайлович, 1915, Мантуровский р-н, с. Реп.Плата, рядовой, 30j05.1944, погиб в плену, </w:t>
      </w:r>
      <w:r>
        <w:rPr>
          <w:color w:val="FF0000"/>
        </w:rPr>
        <w:t>(29.07.1942 попал в плен, 30.05.1944 умер, зах. Ламсдорф (Ламбриновице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ТУХИН Дмитрий Иванович, 1923, Мантуровский р-н, с. Ястребовка, рядовой, 12.09.1942, погиб в бою, зах Ленинградская обл., Мгинский р-н, д. Липка, </w:t>
      </w:r>
      <w:r>
        <w:rPr>
          <w:color w:val="FF0000"/>
        </w:rPr>
        <w:t>(зах. Ленинградская обл., Кировский р-н, мемориал "Сенявинские Высоты"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Григорий Евсеевич, 1920. Мантуровский р-н, с. Роговое, рядовой, 1943, пропал б/вести, </w:t>
      </w:r>
      <w:r>
        <w:rPr>
          <w:color w:val="FF0000"/>
        </w:rPr>
        <w:t>(1919, 07.08.1941 попал в плен, 24.03.1943 умер, зах. Гросс Борн-Редериц (Борн Щецин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Николай Гаврилович, 1907, Мантуровский р-н, 2-й Засеймский с/с, рядовой, 05.1943, пропал б/вести, </w:t>
      </w:r>
      <w:r>
        <w:rPr>
          <w:color w:val="FF0000"/>
        </w:rPr>
        <w:t>(1942 попал в плен, 27.12.1942 умер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ЬЧАКОВ Иван Максимович, 1909, Мантуровский р-н, 2-й Засеймский с/с, рядовой, 05.1943, пропал б/вести, </w:t>
      </w:r>
      <w:r>
        <w:rPr>
          <w:color w:val="FF0000"/>
        </w:rPr>
        <w:t>(1906, 03.10.1941 попал в плен, 22.04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ИТОНОВ Петр Сергеевич, 1898, Мантуровский р-н, с. Гущино, рядовой, 27.10.1942, пропал б/вести, </w:t>
      </w:r>
      <w:r>
        <w:rPr>
          <w:color w:val="FF0000"/>
        </w:rPr>
        <w:t>(05.07.1942 попал в плен, 27.10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ИКОВ Стефан Евгеньевич, 1907, Мантуровский р-н, с 1-е Засеймье, рядовой, 05.1943, пропал б/вести, </w:t>
      </w:r>
      <w:r>
        <w:rPr>
          <w:color w:val="FF0000"/>
        </w:rPr>
        <w:t>(13.09.1941 попал в плен, 30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МЫРЕВ Максим Григорьевич, 1910, Ман-туровский р-н, с. Репецкая Плата, рядовой, 09.1943, пропал б/вести, </w:t>
      </w:r>
      <w:r>
        <w:rPr>
          <w:color w:val="FF0000"/>
        </w:rPr>
        <w:t>(03.10.1941 попал в плен, 09.03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НИН Григорий Игнатьевич, 1910, Мантуровский р-н, с. Гущино, рядовой, 1943, пропал б/вести, </w:t>
      </w:r>
      <w:r>
        <w:rPr>
          <w:color w:val="FF0000"/>
        </w:rPr>
        <w:t>(1911, 19.08.1941 попал в плен, 14.01.1942 умер, зах. Кайзерштайнбрух (Австр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ЕЕВ Семен Прокофьевич, 1906 Медвенский р-н. с. Нижний Реутец, рядовой, 10.1943, пропал б/вести, </w:t>
      </w:r>
      <w:r>
        <w:rPr>
          <w:color w:val="FF0000"/>
        </w:rPr>
        <w:t>(1907, 30.07.1941 попал в плен, 25.11.1941 умер, зах. Батхор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АСКИН Василий Павлович, 1922, Медвенский р-н. х. Рождественка, рядовой, 16.12.1942, пропал б/вести, </w:t>
      </w:r>
      <w:r>
        <w:rPr>
          <w:color w:val="FF0000"/>
        </w:rPr>
        <w:t>(28.08.1942 попал в плен, 16.12.1942 умер, зах. Арнольдсвайлер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ЛАМУТОВ Алексей Михайлович, 1910, Медвенский р-н. с. Любицкое, рядовой. 11.1941. пропал б/вести, </w:t>
      </w:r>
      <w:r>
        <w:rPr>
          <w:color w:val="FF0000"/>
        </w:rPr>
        <w:t>(1908, 05.10.1941 попал в плен, 07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УСОВ Иван Николаевич, 1921, Медвен-ский р-н. д. Амосовка. 13.01.1942. погиб в плену, </w:t>
      </w:r>
      <w:r>
        <w:rPr>
          <w:color w:val="FF0000"/>
        </w:rPr>
        <w:t>(02.07.1941 попал в плен, 13.01.1942 умер, зах. Штаргард (Старгард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Кирилл Макарович, 1910, Медвенский р-н, с. Чермошное, рядовой, 10.1943. пропал б/вести, </w:t>
      </w:r>
      <w:r>
        <w:rPr>
          <w:color w:val="FF0000"/>
        </w:rPr>
        <w:t>(13.06.1942 попал в плен, 30.05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СИН Денис Федорович, 1899, Медвенский р-н, с. 1-я Гостомля, рядовой, 31.05.1942, пропал б/вести, </w:t>
      </w:r>
      <w:r>
        <w:rPr>
          <w:color w:val="FF0000"/>
        </w:rPr>
        <w:t>(23.05.1942 попал в плен, 20.09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ЛЯЕВ Петр Иванович, 1910, Медвенский р-н. с. 1-е Панино, рядовой, 04.1943, пропал б/вести, </w:t>
      </w:r>
      <w:r>
        <w:rPr>
          <w:color w:val="FF0000"/>
        </w:rPr>
        <w:t>(1907, 18.08.1941 попал в плен, 28.10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ЕВ Виктор Васильевич, 1921, Медвенский р-н. х Рождественка, рядовой, 04.1943, пропал б/вести, </w:t>
      </w:r>
      <w:r>
        <w:rPr>
          <w:color w:val="FF0000"/>
        </w:rPr>
        <w:t>(1920, 04.07.1941 попал в плен, 11.11.1941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Емельян Иванович, 1916, Медвенский р-н, д. Спасское, рядовой, 1943, пропал б/вести, </w:t>
      </w:r>
      <w:r>
        <w:rPr>
          <w:color w:val="FF0000"/>
        </w:rPr>
        <w:t>(05.08.1941 попал в плен, 02.03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Иван Трофимович, 1918, Медвенский р-н, с. Любицкое, рядовой, 01.06.1943, пропал б/вести, </w:t>
      </w:r>
      <w:r>
        <w:rPr>
          <w:color w:val="FF0000"/>
        </w:rPr>
        <w:t>(1919, 02.07.1941 попал в плен, 23.12.1941 умер, зах. Мюльберг/ Нойбуркс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Петр Иванович, 1913, Медвенский р-н. с. 1-й Липовец, рядовой, 04.1943, пропал б/вести, </w:t>
      </w:r>
      <w:r>
        <w:rPr>
          <w:color w:val="FF0000"/>
        </w:rPr>
        <w:t>(16.08.1941 попал в плен, 07.11.1941 умер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Ефим Евдокимович, 1906. Медвенский р-н, с. 1-я Гостомля рядовой, 02Л2.1942, умер в плену, </w:t>
      </w:r>
      <w:r>
        <w:rPr>
          <w:color w:val="FF0000"/>
        </w:rPr>
        <w:t>(28.09.1941 попал в плен, 02.02.1942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ЕВЦОВ Василий Дмитриевич, 1910, Медвенский р-н, с. Знаменка, рядовой, 05.1943, пропал б/вестй, </w:t>
      </w:r>
      <w:r>
        <w:rPr>
          <w:color w:val="FF0000"/>
        </w:rPr>
        <w:t>(17.08.1941 попал в плен, 12.11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КЬЯНЧИКОВ Дмитрий Трофимович, Медвенский р-н, с. Любицкое, рядовой. 06.1943. пропал б/вести, </w:t>
      </w:r>
      <w:r>
        <w:rPr>
          <w:color w:val="FF0000"/>
        </w:rPr>
        <w:t>(1903, 07.10.1941 попал в плен, 0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Савелий Трофимович, 1909, Медвенский р-н, х. 2-я Рождественка, рядовой, 11.1943, пропал б/вести, </w:t>
      </w:r>
      <w:r>
        <w:rPr>
          <w:color w:val="FF0000"/>
        </w:rPr>
        <w:t>(1914, 10.07.1943 попал в плен, 09.06.1944 умер, зах. Дортмунд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РОЗОВ Яков Никитович, 1907, Медвенский р-н, с. 1-я Гостомля, рядовой, 10.1943, пропал б/вести, </w:t>
      </w:r>
      <w:r>
        <w:rPr>
          <w:color w:val="FF0000"/>
        </w:rPr>
        <w:t>(21.08.1941 попал в плен, 17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УЛИН Иван Иванович, 1912, Медвенский р-н, с. Чермошное, рядовой, 20.12.1941, пропал б/вести, </w:t>
      </w:r>
      <w:r>
        <w:rPr>
          <w:color w:val="FF0000"/>
        </w:rPr>
        <w:t>(1914, 05.08.1941 попал в плен, 20.01.1942 умер, зах. Гросс Борн-Редериц (Борн Щецин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РЕВЕРЗЕВ Никонор Евсеевич, 1902, Медвенский р-н, д. Спасское, рядовой, 11.1943, пропал б/вести, </w:t>
      </w:r>
      <w:r>
        <w:rPr>
          <w:color w:val="FF0000"/>
        </w:rPr>
        <w:t>(08.09.1941 попал в плен, зах. Гросс Борн – Баркенбрюгге (Барк Ниевка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ЕЛЬЕВ Митрофан Григорьевич, 1906. Медвенский р-н, п. Любач, рядовой, 11.1943, пропал б/вести, </w:t>
      </w:r>
      <w:r>
        <w:rPr>
          <w:color w:val="FF0000"/>
        </w:rPr>
        <w:t>(06.06.1942 попал в плен, 03.12.1943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ЕТЧЕНКО Иван Терентьевич, 1917, Медвенский р-н, с. Тарасово, рядовой, 1943, пропал б/вести, </w:t>
      </w:r>
      <w:r>
        <w:rPr>
          <w:color w:val="FF0000"/>
        </w:rPr>
        <w:t>(29.07.1941 попал в плен, 20.11.1941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ИРНОВ Григорий Тимофеевич, 1913, Медвенский р-н, п. Медвенка, рядовой, 11.1943, пропал б/вести, </w:t>
      </w:r>
      <w:r>
        <w:rPr>
          <w:color w:val="FF0000"/>
        </w:rPr>
        <w:t>(1912, 02.09.1941 попал в плен, 28.03.1942 умер, зах. Петрикау (Петрков Трибунальски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НКОВ Кузьма Петрович, 1905, Медвенский р-н. с Петропавловка рядовой. 05.1943, пропал б/вести, </w:t>
      </w:r>
      <w:r>
        <w:rPr>
          <w:color w:val="FF0000"/>
        </w:rPr>
        <w:t>(08.10.1941 попал в плен, 2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ДЯЕВ Николай Петрович, Медвенский р-н, п. Любач, сержант, 01.09.1944, пропал б/вести, </w:t>
      </w:r>
      <w:r>
        <w:rPr>
          <w:color w:val="FF0000"/>
        </w:rPr>
        <w:t>(1908, 03.09.1941 попал в плен, 04.10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ИСТЯКОВ Алексей Кузьмич, 1924, Медвенский р-н, с. 1-я Гостомля, сержант, 10.1944, пропал б/вести, </w:t>
      </w:r>
      <w:r>
        <w:rPr>
          <w:color w:val="FF0000"/>
        </w:rPr>
        <w:t>(25.11.1943 попал в плен, 04.12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ШКАТОВ Захар Ильич, 1907, Обоянский р-н. с. Башкатово, рядовой, 12.1943, пропал б/вести, </w:t>
      </w:r>
      <w:r>
        <w:rPr>
          <w:color w:val="FF0000"/>
        </w:rPr>
        <w:t>(1908, 23.01.1944 попал в плен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Григорий Тихонович, 1911, Обоянский р-н, с. Усланка, рядовой. 11.1943. пропал б/вести, </w:t>
      </w:r>
      <w:r>
        <w:rPr>
          <w:color w:val="FF0000"/>
        </w:rPr>
        <w:t>(21.09.1941 попал в плен, 26.09.1942 умер, зах. Гевельсберг (Скорциско Каменный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Егор Иванович, 1904. Обоянский р-н, с. Усланка, рядовой, 11.1943. пропал б/вести, </w:t>
      </w:r>
      <w:r>
        <w:rPr>
          <w:color w:val="FF0000"/>
        </w:rPr>
        <w:t>(22.09.1941 попал в плен, 29.10.1942 умер, зах. Кауернд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ЯЕВ Сергей Николаевич, 1903, Обоянский р-н, Усланский с/с, рядовой, 04.02.1945, пропал б/вести, </w:t>
      </w:r>
      <w:r>
        <w:rPr>
          <w:color w:val="FF0000"/>
        </w:rPr>
        <w:t>(интендант попал в плен, судьба неизвестна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Михаил Андреевич, 1907, Обоянский р-н, с. Пушкарное, рядовой, 19.03.1943, умер в плену, </w:t>
      </w:r>
      <w:r>
        <w:rPr>
          <w:color w:val="FF0000"/>
        </w:rPr>
        <w:t>(27.08.1941 попал в плен, 19.03.1943 умер, зах. Арнольдсвайлер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Михаил Егорович, 1904, Обоянский р-н, с. Стрелецкое, рядовой. 06.01.1943. умер в плену, </w:t>
      </w:r>
      <w:r>
        <w:rPr>
          <w:color w:val="FF0000"/>
        </w:rPr>
        <w:t>(13.09.1941 попал в плен, 06.07.1943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Матвей Иванович, 1906, Обоянский р-н, с. Павловка, рядовой, 12.1943, пропал б/вести, </w:t>
      </w:r>
      <w:r>
        <w:rPr>
          <w:color w:val="FF0000"/>
        </w:rPr>
        <w:t>(05.10.1941 попал в плен, 27.01.1942 умер, зах. Зандбосте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ЯИНОВ Егор Романович, 1902, Обоянский р-н, с. Нижнее Солотино, рядовой, 09.1943, пропал б/вести, </w:t>
      </w:r>
      <w:r>
        <w:rPr>
          <w:color w:val="FF0000"/>
        </w:rPr>
        <w:t>(24.08.1941 попал в плен, 10.01.1942 умер, зах. Альт-Древиц (Костшин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ЛИДОВ Семен Павлович, 1914. Обоянский р-н, ел. Казацкая рядовой, 02.1 21941, погиб в плену, </w:t>
      </w:r>
      <w:r>
        <w:rPr>
          <w:color w:val="FF0000"/>
        </w:rPr>
        <w:t>(06.10.1941 попал в плен, 02.12.1941 умер, зах. Эрбк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УШИН Иван Яковлевич, 1915. Обоянский р-н, с. Бавыкино, рядовой, 04.1943, пропал б/вести, </w:t>
      </w:r>
      <w:r>
        <w:rPr>
          <w:color w:val="FF0000"/>
        </w:rPr>
        <w:t>(1912, 04.02.1943 умер в плену, зах. Эйзенах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ВОЛОКИН Григорий Антонович, 1918, Обоянский р-н. д Знаменка, рядовой, 08.1941, пропал б/вести, </w:t>
      </w:r>
      <w:r>
        <w:rPr>
          <w:color w:val="FF0000"/>
        </w:rPr>
        <w:t>(1922, 04.07.1941 попал в плен, 04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ИКИН Василий Митрофанович, 1903, Обоянский р-н, с. Рудавец, рядовой, 29.04.1944, умер в плену, </w:t>
      </w:r>
      <w:r>
        <w:rPr>
          <w:color w:val="FF0000"/>
        </w:rPr>
        <w:t>(17.03.1942 попал в плен, зах. Хохенштайн (Ольштынек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Иван Яковлевич, 1921. Обоянский р-н, х. Пересыпь, рядовой, 04.1943, пропал б/вести, </w:t>
      </w:r>
      <w:r>
        <w:rPr>
          <w:color w:val="FF0000"/>
        </w:rPr>
        <w:t>(03.07.1941 попал в плен, 10.12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Яков Данилович, 1908. Обоянский р-н, с. Быканово, рядовой. 06.1941, пропал б/вести, </w:t>
      </w:r>
      <w:r>
        <w:rPr>
          <w:color w:val="FF0000"/>
        </w:rPr>
        <w:t>(26.09.1941 попал в плен, 03.09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ФЕДОВ Григорий Семенович, 1915, Обоянский р-н, с. Нижнее Бабино, рядовой, 17.12.1941, умер в плену, зах., Германия, г. Берлин, </w:t>
      </w:r>
      <w:r>
        <w:rPr>
          <w:color w:val="FF0000"/>
        </w:rPr>
        <w:t>(17.09.1941 попал в плен, 17.12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Алексей Никитович, 1906, Обоянский р-н, с. Косиново, рядовой, 14.04.1943, погиб в бою, зах. Курская обл., Глушковский р-н, с. Кульбаки, </w:t>
      </w:r>
      <w:r>
        <w:rPr>
          <w:color w:val="FF0000"/>
        </w:rPr>
        <w:t>(13.04.1943 попал в плен, 10.02.1945 умер, зах. Дюссельдорф – Герресхайм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ЕНКО Василий Гаврилович, 1908, Обоянский р-н, ел. Рыбинские Буды, сержант, 08.1941. пропал б/вести, </w:t>
      </w:r>
      <w:r>
        <w:rPr>
          <w:color w:val="FF0000"/>
        </w:rPr>
        <w:t>(23.02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ХАРЕВ Иван Павлович, 1907. Обоянский р-н, с. Павловка, рядовой. 12.1941. пропал б/вести, </w:t>
      </w:r>
      <w:r>
        <w:rPr>
          <w:color w:val="FF0000"/>
        </w:rPr>
        <w:t>(08.10.1941 попал в плен, 04.05.1944 умер, зах. Чаусы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МРИХИН Василий Григорьевич, 1912, г. Обоянь, рядовой, 04.1943, пропал б/вести, </w:t>
      </w:r>
      <w:r>
        <w:rPr>
          <w:color w:val="FF0000"/>
        </w:rPr>
        <w:t>(05.07.1942 попал в плен, 19.1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ЕНТИСОВ Иван Федорович, 1900. г. Обоянь, рядовой. 11.1941. пропал б/вести, </w:t>
      </w:r>
      <w:r>
        <w:rPr>
          <w:color w:val="FF0000"/>
        </w:rPr>
        <w:t>(27.05.1942 попал в плен, 09.04.1944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РЕВ Алексей Петрович, 1906, Обоянский р-н, с. Котельниково, рядовой, 13.08.1942, погиб в плену, </w:t>
      </w:r>
      <w:r>
        <w:rPr>
          <w:color w:val="FF0000"/>
        </w:rPr>
        <w:t>(25.09.1941 попал в плен, 13.08.1942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ТИНИН Михаил Сафронович, 1912, Обоянский р-н, с. Филатово, рядовой, 19.11.1941. умер в плену, </w:t>
      </w:r>
      <w:r>
        <w:rPr>
          <w:color w:val="FF0000"/>
        </w:rPr>
        <w:t>(1921, 30.06.1941 попал в плен, 19.11.1941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ЙБАКОВ Дмитрий Петрович, 1921, Октябрьский р-н, д. В. Постоялые Дворы, рядовой, 09.03.1942, погиб в бою, </w:t>
      </w:r>
      <w:r>
        <w:rPr>
          <w:color w:val="FF0000"/>
        </w:rPr>
        <w:t>(15.07.1941 попал в плен, 09.03.1942 умер, зах. Нойбранденбу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ТОВ Алексей Васильевич, 1911, Курский р-н. Ворошневский с/с, рядовой, 11.1941. пропал б/вести, </w:t>
      </w:r>
      <w:r>
        <w:rPr>
          <w:color w:val="FF0000"/>
        </w:rPr>
        <w:t>(02.10.1941 попал в плен, 23.01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АНОВ Кирилл Максимович, 1909. Октябрьский р-н, с. Быканово, рядовой, 08.1941, пропал б/вести, </w:t>
      </w:r>
      <w:r>
        <w:rPr>
          <w:color w:val="FF0000"/>
        </w:rPr>
        <w:t>(06.08.1941 попал в плен, 28.10.1941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ЫКАНОВ Михаил Григорьевич, 1914, Октябрьский р-н. с. Быканово, рядовой, 12.1941, пропал б/вести, </w:t>
      </w:r>
      <w:r>
        <w:rPr>
          <w:color w:val="FF0000"/>
        </w:rPr>
        <w:t>(06.10.1941 попал в плен, 03.03.1942 умер, зах. Торн (Торунь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НИН Илья Афанасьевич, 1908, Октябрьский р-н, х Сеймский, рядовой, 07.1941, пропал б/вести, </w:t>
      </w:r>
      <w:r>
        <w:rPr>
          <w:color w:val="FF0000"/>
        </w:rPr>
        <w:t>(05.07.1941 попал в плен, 25.10.1941 умер, зах. Грайфсвальд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НИН Семен Константинович, 1911, Октябрьский р-н. с. Б. Долженково, рядовой, 05.1943, пропал б/вести, </w:t>
      </w:r>
      <w:r>
        <w:rPr>
          <w:color w:val="FF0000"/>
        </w:rPr>
        <w:t>(09.10.1941 попал в плен, 06.05.1942 умер, зах. Райновиц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ЛЖЕНКОВ Алексей Николаевич, 1925, Октябрьский р-н, с. Большое Долженково, мл. сержант, погиб в бою, </w:t>
      </w:r>
      <w:r>
        <w:rPr>
          <w:color w:val="FF0000"/>
        </w:rPr>
        <w:t>(04.07.1941 попал в плен, 01.12.1941 умер, зах. Марбург – Драу (Марибор, Слове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БЕЛЕВ Николай Иванович, 1921. Октябрьский р-н. д. Колосовка, рядовой. 10.1943. пропал б/вести, </w:t>
      </w:r>
      <w:r>
        <w:rPr>
          <w:color w:val="FF0000"/>
        </w:rPr>
        <w:t>(25.07.1941 попал в плен, 27.12.1941 умер, зах. Бисторф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ЫШЕВ Матвей Фомич, 1905, Октябрьский р-н. д. Митрофанова, рядовой, 10.1943, пропал б/вести, </w:t>
      </w:r>
      <w:r>
        <w:rPr>
          <w:color w:val="FF0000"/>
        </w:rPr>
        <w:t>(26.07.1941 попал в плен, 13.09.1942 умер, зах. Якобсталь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ЯКОВ Николай Павлович, 1918. Октябрь-эн* р-н, д. Липина, рядовой, 12.1941, пропал, </w:t>
      </w:r>
      <w:r>
        <w:rPr>
          <w:color w:val="FF0000"/>
        </w:rPr>
        <w:t>(1919, 03.08.1941 попал в плен, 21.11.1941 умер, зах. Цайтхайн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УЖНЫХ Иван Митрофанович, 1921, Поныровский р-н, с. Брусовое, рядовой, 17.07.1941, пропал б/вести.</w:t>
      </w:r>
      <w:r>
        <w:rPr>
          <w:color w:val="FF0000"/>
        </w:rPr>
        <w:t>(погиб в бою, 04.1943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УЖНЫХ Николай Максимович, 1911, Поныровский р-н, с. Брусовое, рядовой, 10.1943, погиб в бою.</w:t>
      </w:r>
      <w:r>
        <w:rPr>
          <w:color w:val="FF0000"/>
        </w:rPr>
        <w:t>(НУЖНЫХ Никон Максимович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ВСЯННИКОВ Тит Васильевич, 1916, Поныровский р-н, д. Теплое, радовой, 08.1943, пропал б/вести.</w:t>
      </w:r>
      <w:r>
        <w:rPr>
          <w:color w:val="FF0000"/>
        </w:rPr>
        <w:t>(05.08.1943, умер от ран, зах., г. Курск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ВЧИННИКОВ Иван Порфирьевич, 1918, Поныровский р-н, д. Битюг, ст. сержант, 21.05.1943, погиб в бою.</w:t>
      </w:r>
      <w:r>
        <w:rPr>
          <w:color w:val="FF0000"/>
        </w:rPr>
        <w:t>(погиб в бою, зах., Ленинградская обл., с. Мури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ХВАЛОВ Евтей Петрович, 1902, Поныровский р-н, с. 1-е Поныри, рядовой, 09.1941, пропал б/вести. </w:t>
      </w:r>
      <w:r>
        <w:rPr>
          <w:color w:val="FF0000"/>
        </w:rPr>
        <w:t>(1900, 06.10.1941 попал в плен, 09.01.1942 умер, зах. Эрбке (Германия).(09.01.1942, погиб в плену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ХВАЛОВ Федор Иванович, </w:t>
      </w:r>
      <w:r>
        <w:rPr>
          <w:color w:val="FF0000"/>
        </w:rPr>
        <w:t>(31.08.1943, погиб в бою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ТРЕЛКОВ Дмитрий Егорович, 1925, Поныровский р-н, с. Бобровка, рядовой, 01.08.1943, погиб в бою.</w:t>
      </w:r>
      <w:r>
        <w:rPr>
          <w:color w:val="FF0000"/>
        </w:rPr>
        <w:t>(погиб в бою, зах., Курская обл.,Железногорский р-н, д. Волкова Слободка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ЕДОРОВ Василий Федорович, 1903, Поныровский р-н, с. Березовец, лейтенант, 13.02.1945, пропал б/вести.</w:t>
      </w:r>
      <w:r>
        <w:rPr>
          <w:color w:val="FF0000"/>
        </w:rPr>
        <w:t>(24.09.1942, умер от ран, зах., Тверская обл., Рубцовский р-н, с. Крюков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ОВАЛКИН Александр Петрович, 1918, Поныровский р-н, с. Нижнесмородино, рядовой, 07.1943, погиб в бою.</w:t>
      </w:r>
      <w:r>
        <w:rPr>
          <w:color w:val="FF0000"/>
        </w:rPr>
        <w:t>(29.03.1943, погиб в бою, зах., Украина, Киевская обл., Переяслав-Хмельницкий р-н, д. Григоровка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ШИТИКОВ Михаил Иванович, 1924, Поныровский р-н, с. Березовец, рядовой, 11.1943, пропал б/вести.</w:t>
      </w:r>
      <w:r>
        <w:rPr>
          <w:color w:val="FF0000"/>
        </w:rPr>
        <w:t>(умер от ран, зах., Беларусь, Витебская обл, Лиозненский р-н, д. Воломковичи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ЧИННИКОВ Александр Антонович, 1905. Октябрьский р-н, Дьяконовский с/с, рядовой, 10.1943, пропал б/вести, </w:t>
      </w:r>
      <w:r>
        <w:rPr>
          <w:color w:val="FF0000"/>
        </w:rPr>
        <w:t>(10.10.1941 попал в плен, 01.03.1942 умер, место зах. неизвестно.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ЦЕЛУЕВ Иван Иванович, 1921, Октябрьский р-н. д. Яковлевка, рядовой, 05.1943, пропал б/вести, </w:t>
      </w:r>
      <w:r>
        <w:rPr>
          <w:color w:val="FF0000"/>
        </w:rPr>
        <w:t>(10.07.1941 попал в плен, 28.02.1942 умер, зах. Аушвиц (Освенцим, Польша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ЕУТОВ Алексей Дмитриевич, 1912. Октябрьский р-н. Катыринский с/с, рядовой. 10.1943, пропал б/вести, </w:t>
      </w:r>
      <w:r>
        <w:rPr>
          <w:color w:val="FF0000"/>
        </w:rPr>
        <w:t>(13.10.1941 попал в плен, 02.09.1942 умер, зах. Мюльбе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НЕГОВОЙ Александр Павлович, 1921, Октябрьский р-н, д. Анахина, рядовой, 30.11.1941, пропал б/вести, </w:t>
      </w:r>
      <w:r>
        <w:rPr>
          <w:color w:val="FF0000"/>
        </w:rPr>
        <w:t>(13.06.1942 попал в плен, 06.11.1944 умер, зах. Везуве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Павел Тихонович, 1908, Октябрьский р-н, д. Быканово, рядовой, 11.1941, пропал б/вести, </w:t>
      </w:r>
      <w:r>
        <w:rPr>
          <w:color w:val="FF0000"/>
        </w:rPr>
        <w:t>(09.10.1941 попал в плен, 25.11.1941 умер, зах. Мюльберг (Германия). Том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ЩЕДРИН Стефан Григорьевич, 1903, Октябрьский р-н, д. Анахина, рядовой, 10.1943. пропал б/вести, </w:t>
      </w:r>
      <w:r>
        <w:rPr>
          <w:color w:val="FF0000"/>
        </w:rPr>
        <w:t>(погиб в бою, зах. Ленинградская обл., Тосненский р-н, д. Коркино.). Том 5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ШИН Захар Кузьмич, 1901, Орловская обл., Дросковский р-н, рядовой, 28.08.1943, погиб в бою, зах., Брянская область, </w:t>
      </w:r>
      <w:r>
        <w:rPr>
          <w:color w:val="FF0000"/>
        </w:rPr>
        <w:t>(погиб в бою. зах., Брянская обл.. Севский р-н, п. Михайлов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Петр Яковлевич, 1920, Поныровскии р-н, с. Первомайское, мл. сержант. 22.10.1943, погиб в бою, зах., Украина, Киевская обл., д. Ясногородка, </w:t>
      </w:r>
      <w:r>
        <w:rPr>
          <w:color w:val="FF0000"/>
        </w:rPr>
        <w:t>(зах.. Украина. Киевская обл.. Вышгородский р-н. д. Глебов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ЬЧИКОВ Григорий Федорович, 1915, Поныровскии р-н, с. Ольховатка, рядовой, 07.1942, пропал б/вести, </w:t>
      </w:r>
      <w:r>
        <w:rPr>
          <w:color w:val="FF0000"/>
        </w:rPr>
        <w:t>(погиб в бою, зах.. Тверская обл.. Вельский р-н, д. Горь-Хлипов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Гаврил Севостьянович, 1921. Поныровский р-н, с. 1-е Поныри, рядовой, 02.1945, погиб в бою, зах., Германия, </w:t>
      </w:r>
      <w:r>
        <w:rPr>
          <w:color w:val="FF0000"/>
        </w:rPr>
        <w:t>(погиб в бою. зах.. Германия, г. Бранденбург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НЧАРОВ Егор Иванович, 1922, Поныровский р-н, с. Ольховатка, рядовой, 11.1944, пропал б/вести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АНИН Константин Никитович, 1907, Поныровский р-н, с. Ольховатка, рядовой, 06.1943, пропал б/вести, </w:t>
      </w:r>
      <w:r>
        <w:rPr>
          <w:color w:val="FF0000"/>
        </w:rPr>
        <w:t>(17.02.1942, умер в плену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ИРЕЕВ Иван Иванович, 1924, Поныровский р-н, с. Нижнесмородино, рядовой, 1944, умер от ран, </w:t>
      </w:r>
      <w:r>
        <w:rPr>
          <w:color w:val="FF0000"/>
        </w:rPr>
        <w:t>(лейтенант, 26.07.1944, умер от ран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Алексей Данилович, 1925, Поныровский р-н, Становский с/с, рядовой, 09.08.1943, пропал б/вести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УГОЛЬНИКОВ Николай Матвеевич, 1921. Поныровский р-н, д. Красовка, рядовой, 05.07.1943, погиб в бою, зах., Орловская обл., Глазуновский р-н, д. Соборовка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КУРИН Александр Петрович, 1920, Поныровский р-н, с. Брусовое, рядовой, 24.06.1941, пропал б/вести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ЬМЕНКО Иван Семенович, 1906, Поныровский р-н, Бобровский с/с, рядовой, 14.02.1943, пропал б/вести, </w:t>
      </w:r>
      <w:r>
        <w:rPr>
          <w:color w:val="FF0000"/>
        </w:rPr>
        <w:t>(майор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ФАНОВ Александр Николаевич, 1903, Поныровский р-н, д. Маньшино, ст. ветфельдшер, 1943, погиб в бою, </w:t>
      </w:r>
      <w:r>
        <w:rPr>
          <w:color w:val="FF0000"/>
        </w:rPr>
        <w:t>(Поныровский р-н. д. Теплое, в/фельдшер, 29.04.1943. погиб в бою, зах.. Смоленская обл., Демидовский р-н. с. Шлюхи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ПИН Павел Федорович, 1922, Поныровский р-н, с. 1-е Поныри, рядовой, 12.1941, пропал б/вести, </w:t>
      </w:r>
      <w:r>
        <w:rPr>
          <w:color w:val="FF0000"/>
        </w:rPr>
        <w:t>(26.12.1941 погиб в бою), (26.12.1941. погиб в бою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МАКИН Иван Епифанович, 1918, Поныровский р-н, с. Березовец, рядовой, 23.04.1943, пропал б/вести, </w:t>
      </w:r>
      <w:r>
        <w:rPr>
          <w:color w:val="FF0000"/>
        </w:rPr>
        <w:t>(1912. Поныровский р-н, с. Березовское, 02.08.1943. погиб в бою. зах.. Курская обл., Железногорский р-н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МАКИН Иван Алексеевич, 1926, Поныровский р-н, с. Верхнесмородино, мл. сержант, 07.1943, пропал б/вести, </w:t>
      </w:r>
      <w:r>
        <w:rPr>
          <w:color w:val="FF0000"/>
        </w:rPr>
        <w:t>(05.07.1943, погиб в бою, зах., Орловская обл., Глазуновский р-н, с. Подолянь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НИН Кирилл Иванович, 1910, Поныровский р-н, д. Заболотское, рядовой, 25.07.1941, погиб в бою, </w:t>
      </w:r>
      <w:r>
        <w:rPr>
          <w:color w:val="FF0000"/>
        </w:rPr>
        <w:t>(погиб в бою. зах., Смоленская обл., Ярцевский р-н. с. Кузьмине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ТЕНИН Михаил Степанович, 1907, Поныровский р-н, Смородинский с/с, сержант, 07.1943, пропал б/вести, </w:t>
      </w:r>
      <w:r>
        <w:rPr>
          <w:color w:val="FF0000"/>
        </w:rPr>
        <w:t>(07.1943, погиб в бою, зах., Белгородская обл., Шебекинский р-н, с. Боровское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КУЛОВ Иван Архипович, 1908, Поныровский р-н, с. Бобровка, мл. политрук, 24.07.1942, умер от ран, </w:t>
      </w:r>
      <w:r>
        <w:rPr>
          <w:color w:val="FF0000"/>
        </w:rPr>
        <w:t>(умер от ран, зах.. Ленинградская обл., г. Колпи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РКУЛОВ Иван Захарович, 1903, Поныровский р-н, с. Бобровка рядовой, 01.01.1942, пропал б/вести, </w:t>
      </w:r>
      <w:r>
        <w:rPr>
          <w:color w:val="FF0000"/>
        </w:rPr>
        <w:t>(01.1942. погиб в бою, зах., Орловская обл. д. Козин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РЛОВ Николай Григорьевич, 1924, Поныровский р-н, 1-й Поныровский с/с, рядовой, 09.1943, умер от болезни, зах., Нижегородская обл., Володарский р-н, п. Голышево, </w:t>
      </w:r>
      <w:r>
        <w:rPr>
          <w:color w:val="FF0000"/>
        </w:rPr>
        <w:t>(20.09.1943, умер от ран, зах.. Воронежская обл., Семилукский р-н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ШКОВ Ефим Кузьмич, 1909, Поныровский р-н, с. 2-е Поныри, рядовой, 05.07.1943, погиб в бою, зах., Орловская обл., Глазуновский р-н, с. Подолянь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ВАЛОВ Федор Дмитриевич, 1912, Поныровский р-н, матрос, 29.10.1941, пропал б/вести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ШНОВ Владимир Степанович, 1924, Поныровский р-н, Первомайский с/с, ст. сержант, 05.07.1943, погиб в бою, зах., Орловская обл., Глазуновский р-н, с. Озерки, </w:t>
      </w:r>
      <w:r>
        <w:rPr>
          <w:color w:val="FF0000"/>
        </w:rPr>
        <w:t>(ТРУНОВ Владимир Степан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ТКИН Иван Павлович, 1903, Поныровский р-н, д. Матвеевка, сержант, 02.1945, погиб в бою, зах., Германия, г. Мюльхаузен, </w:t>
      </w:r>
      <w:r>
        <w:rPr>
          <w:color w:val="FF0000"/>
        </w:rPr>
        <w:t>(1923, Поныровский р-н. с. Рваное, 19.02.1945 погиб в бою, зах.. Калининградская область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ЧКОВ Григорий Яковлевич, 1908, Поныровский р-н, с. Игишево, рядовой, 05.07.1943, пропал б/вести, </w:t>
      </w:r>
      <w:r>
        <w:rPr>
          <w:color w:val="FF0000"/>
        </w:rPr>
        <w:t>(мл. сержант, 13.10.1943, погиб в бою. зах., Беларусь, Гомельская обл., Тереховский р-н, д. Кр. Долин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ВАЛКИН Афанасий Трофимович, 1907, Поныровский р-н, с. Горяйново, рядовой, 15.03.1945, умер от ран, зах., Венгрия, м. Пакш, </w:t>
      </w:r>
      <w:r>
        <w:rPr>
          <w:color w:val="FF0000"/>
        </w:rPr>
        <w:t>(лейтенант. 17.03.1945. умер от ран, зах., Венгрия, м. Пакт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ВЫЧЕЛОВ Наум Григорьевич, 1911, Поныровский р-н, д. Заболотское, рядовой, 23.06.1944, погиб в бою, зах., Псковская обл., Сошихинский р-н, д. Белово, </w:t>
      </w:r>
      <w:r>
        <w:rPr>
          <w:color w:val="FF0000"/>
        </w:rPr>
        <w:t>(зах.. Псковская обл., Островский р-н. д. Воронцов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ДАКОВ Иван Михайлович, 1916, Поныровский р-н, Брусовский с/с, сержант, 18.12.1942, пропал б/вести, </w:t>
      </w:r>
      <w:r>
        <w:rPr>
          <w:color w:val="FF0000"/>
        </w:rPr>
        <w:t>(ЧУКАНОВ Иван Михайл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АБОН Федот Петрович, 1915, Пристенский р-н, с. Верхняя Ольшанка, рядовой, 10.1943, пропал б/вести, </w:t>
      </w:r>
      <w:r>
        <w:rPr>
          <w:color w:val="FF0000"/>
        </w:rPr>
        <w:t>(АБАБОВ Федот Петр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АРКОВ Владимир Фомич, 1914, Медвен-ский р-н, с. Жигаевка, лейтенант, 14.09.1944, погиб в бою, зах., Польша, Краковское в-во, с. Ольхова, </w:t>
      </w:r>
      <w:r>
        <w:rPr>
          <w:color w:val="FF0000"/>
        </w:rPr>
        <w:t>(1924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АНИН Николай Егорович, 1923, Пристенский р-н, с. Троицкое, рядовой, 15.08.1943, погиб в бою, </w:t>
      </w:r>
      <w:r>
        <w:rPr>
          <w:color w:val="FF0000"/>
        </w:rPr>
        <w:t>(зах., Курская обл.. д. Помак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Иван Андреевич, 1900, Пристенский р-н, с. Котово, рядовой, 10.1943, пропал б/вести, </w:t>
      </w:r>
      <w:r>
        <w:rPr>
          <w:color w:val="FF0000"/>
        </w:rPr>
        <w:t>(04.05.1942. умер от ран, зах., Ленинградская обл., д. Угрив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ИДОВ Николай Федорович, 1908, Пристенский р-н, с. Большие Крюки, рядовой, 02.1944, пропал б/вести, </w:t>
      </w:r>
      <w:r>
        <w:rPr>
          <w:color w:val="FF0000"/>
        </w:rPr>
        <w:t>(ст. лейтенант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ИДОВ Николай Кондратьевич, рядовой, 02.05.1943, умер в плену, </w:t>
      </w:r>
      <w:r>
        <w:rPr>
          <w:color w:val="FF0000"/>
        </w:rPr>
        <w:t>(умер в плену, зах. Украина, Хмельницкая обл., г. Славута), (1921, умер в плену, зах.. Хмельницкая обл., г. Славут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УЛИН Михаил Иванович, 1920, Пристенский р-н, с. Красниково, ст. лейтенант, 14.03.1945, погиб в бою, </w:t>
      </w:r>
      <w:r>
        <w:rPr>
          <w:color w:val="FF0000"/>
        </w:rPr>
        <w:t>(зах.. Польша, г. Картхауз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НОВ Николай Илларионович, 1924, Пристенский р-н, с. Ржава, рядовой, 26.01.1944. умер от ран, </w:t>
      </w:r>
      <w:r>
        <w:rPr>
          <w:color w:val="FF0000"/>
        </w:rPr>
        <w:t>(зах.. Украина, Днепропетровская обл., д. Катеринов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ОВ Михаил Павлович, 1903, Пристенский р-н, х. Ржавчик, рядовой, 03.1944, пропал б/вести, </w:t>
      </w:r>
      <w:r>
        <w:rPr>
          <w:color w:val="FF0000"/>
        </w:rPr>
        <w:t>(умер от ран, зах., Ленинградская обл.. ст. Хайк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ЮШ Константин Митрофанович, 1903, Рыльский р-н, в/техник 2 ранга, 06.06.1942, пропал б/вести, </w:t>
      </w:r>
      <w:r>
        <w:rPr>
          <w:color w:val="FF0000"/>
        </w:rPr>
        <w:t>(БЛЮМ Константин Митрофан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РБИН Николай Федорович, 1922, Рыльский р-н, с. Октябрьское, гв. лейтенант, 14.11.1943, умер от ран, </w:t>
      </w:r>
      <w:r>
        <w:rPr>
          <w:color w:val="FF0000"/>
        </w:rPr>
        <w:t>(14.11.1945. умер от ран. зах.. г. Иванов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ИНКИН Алексей Стефанович, 1913, Рыльский р-н, д. Кольтичеево, мл. политрук, 1943, погиб в бою, </w:t>
      </w:r>
      <w:r>
        <w:rPr>
          <w:color w:val="FF0000"/>
        </w:rPr>
        <w:t>(1943. погиб в бою. зах., Укэаина. Луганская обл., Попаснянский р-н, с. Раздолов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УХОВ Георгий Никитович, 1912, Рыльский р-н, д. Горелухово, рядовой, 04.03.1945, погиб в бою, зах., Восточная Пруссия, </w:t>
      </w:r>
      <w:r>
        <w:rPr>
          <w:color w:val="FF0000"/>
        </w:rPr>
        <w:t>(1925. Рыльский р-н, д. Горелухово, рядовой, 04.03.1945. погиб в бою, зах., Польша, Ольштынское в-во, г. Гурово-Иловецкое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УНОВ Алексей Николаевич, 1916, Рыльский р-н, г. Рыльск, мл. лейтенант, 30.06.1944, погиб в бою, </w:t>
      </w:r>
      <w:r>
        <w:rPr>
          <w:color w:val="FF0000"/>
        </w:rPr>
        <w:t>(Белгородская обл.. с. Пушкарное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ЯЧЕВ Василий Павлович, 1918, Рыльский р-н, г. Рыльск, ст. сержант, 30.01.1944, умер от ран, зах., Украина, Днепропетровская обл., с. Михайловка, </w:t>
      </w:r>
      <w:r>
        <w:rPr>
          <w:color w:val="FF0000"/>
        </w:rPr>
        <w:t>(Пензенская область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ЩУК Иван Леонтьевич, 1908, Рыльский р-н, с. Октябрьское, лейтенант, 01.02.1945, пропал б/вести, </w:t>
      </w:r>
      <w:r>
        <w:rPr>
          <w:color w:val="FF0000"/>
        </w:rPr>
        <w:t>(Черкасская обл., Звенигородский р-н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ЕРУСОВ Иван Федорович, 1918, Рыльский р-н, д. Обеста, ст. лейтенант, 30.06.1944, погиб в бою, </w:t>
      </w:r>
      <w:r>
        <w:rPr>
          <w:color w:val="FF0000"/>
        </w:rPr>
        <w:t>(30.06.1944. погиб в бою. зах.. Мурманская обл., ур. Усакушпу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ЫКОВ Алексей Иванович, Рыльский р-н, рядовой, 16.01.1944, пропал б/вести, </w:t>
      </w:r>
      <w:r>
        <w:rPr>
          <w:color w:val="FF0000"/>
        </w:rPr>
        <w:t>(1916, г. Рыльск, старшина, 16.01.1944. погиб в бою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БЗАРЕВ Павел Иосифович, 1914, Рыльский р-н, с. Капыстичи, ст. политрук, 1943, пропал б/вести, </w:t>
      </w:r>
      <w:r>
        <w:rPr>
          <w:color w:val="FF0000"/>
        </w:rPr>
        <w:t>(1902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ЖЕМЯКИН Георгий Максимович, 1923, Рыльский р-н, с. Ивановское, мл. лейтенант, 02.07.1944, умер от ран, </w:t>
      </w:r>
      <w:r>
        <w:rPr>
          <w:color w:val="FF0000"/>
        </w:rPr>
        <w:t>(02.07.1944. умер от ран, зах.. Украина. Сумская область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ОШЕЕВ Иван Тихонович, 1920, Рыльский р-н, лейтенант, 10.04.1944, погиб в бою, </w:t>
      </w:r>
      <w:r>
        <w:rPr>
          <w:color w:val="FF0000"/>
        </w:rPr>
        <w:t>(10.04.1944, погиб в бою, зах.. Крым, с. Томашовк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Василий Иванович, 1920, Рыльский р-н, д. Сухая, рядовой, 11.1943, пропал б/вести, </w:t>
      </w:r>
      <w:r>
        <w:rPr>
          <w:color w:val="FF0000"/>
        </w:rPr>
        <w:t>(1919,  Рыльский  р-н,  д.  Сухая,  рядовой, 28.09.1943, погиб в бою, зах.. Украина, Киевская, обл.. с. Сваромье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ШАЛИН Павел Петрович, 1922, Рыльский р-н, г. Рыльск, гв. мл. лейтенант, 14.02.1944. погиб в бою, </w:t>
      </w:r>
      <w:r>
        <w:rPr>
          <w:color w:val="FF0000"/>
        </w:rPr>
        <w:t>(14.02.1944, погиб в бою, зах., Венгрия, д. Палашт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ЛЕНИН Иван Гаврилович, 1911, Рыльский р-н, д. Яньково, 05.1944, пропал б/вести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РОНОВ Иван Емельянович, Рыльский р-н, п. Бобровское, гв, рядовой, 06.03.1945, погиб в бою, зах., Восточная Пруссия, </w:t>
      </w:r>
      <w:r>
        <w:rPr>
          <w:color w:val="FF0000"/>
        </w:rPr>
        <w:t>(1901. Рыльский р-н. с. Боровское, гв. Рядовой, 06.03.1945, погиб в бою, зах., Польша, Ольштынское в-во, г. Гурово-Илавецкое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ИЕВ Григорий Иванович, 1911, Рыльский р-н, д. Семенове рядовой, 27.03.1943. погиб в плену, </w:t>
      </w:r>
      <w:r>
        <w:rPr>
          <w:color w:val="FF0000"/>
        </w:rPr>
        <w:t>(погиб в плену, зах., краина, Хмельницкая обл., г. Славута), (27.03.1943.  погиб  в  плену,  зах.,  Украина, Хмельницкая обл., г. Славут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ИЩУК/ПЕКАРЬ/ Михаил Иосифович, 1910, Рыльский р-н, г Рыльск, ст. политрук, 12.1944, пропал б/вести, </w:t>
      </w:r>
      <w:r>
        <w:rPr>
          <w:color w:val="FF0000"/>
        </w:rPr>
        <w:t>(1899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КОВ Иван Стефанович, 1921, Рыльский р-н, рядовой, 13.10.1941, умер от ран, </w:t>
      </w:r>
      <w:r>
        <w:rPr>
          <w:color w:val="FF0000"/>
        </w:rPr>
        <w:t>(13.10.1941, умер от ран. зах.. Украина, г. Луганск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ЧЕПЦОВ Архип Сергеевич, Рыльский р-н, г. Рыльск, мл. вост., 06.1941, пропал б/вести, </w:t>
      </w:r>
      <w:r>
        <w:rPr>
          <w:color w:val="FF0000"/>
        </w:rPr>
        <w:t>(1909, г. Рыльск, мл. воен-техник,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БЦОВ Павел Иванович, 1910. Рыльский р-н, д. Викторовка, рядовой, 10.10.1944. погиб в бою, зах., Германия, </w:t>
      </w:r>
      <w:r>
        <w:rPr>
          <w:color w:val="FF0000"/>
        </w:rPr>
        <w:t>(1920, рылшьский р-н, д. Викторовка. рядовой, 10.10.1944, погиб в бою, зах., Румыния, г. Клуж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АЧКОВ Виктор Петрович, Рыльский р-н, рядовой, 14.10.1944, погиб в бою, </w:t>
      </w:r>
      <w:r>
        <w:rPr>
          <w:color w:val="FF0000"/>
        </w:rPr>
        <w:t>(1924. Рыльский р-н, мл. сержант. 14.10.1944, погиб в бою. зах., Польша, Варшавское в-во, Радзыминский повит, с. Чарна Струг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ПАНЧЕНКО Степан Сергеевич, </w:t>
      </w:r>
      <w:r>
        <w:rPr>
          <w:color w:val="FF0000"/>
        </w:rPr>
        <w:t>(1912, Рыльский р-н. матрос, 20.12.1941. погиб, в бою. зах.. Ленинградская обл.. г. Пушкин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ИХ Даниил Лаврентьевич, 1903, Рыльский р-н, с. Волобуево, рядовой, 29.12.1941, погиб в бою, зах., Тульская обл., д. Сергеевка, </w:t>
      </w:r>
      <w:r>
        <w:rPr>
          <w:color w:val="FF0000"/>
        </w:rPr>
        <w:t>(зах., Тульская обл., Белевский р-н, д. Сергеевк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ЛЬЦОВ Петр Иванович, </w:t>
      </w:r>
      <w:r>
        <w:rPr>
          <w:color w:val="FF0000"/>
        </w:rPr>
        <w:t>(1897, Рыльский р-н, с. Акимовка. Рядовой, погиб в лою, зах., Калужская обл., Юхновский р-н, д. Суховк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МУРЫГИН Иван Ильич, 1923. Рыльский р-н, д. Кольтичеево, рядовой. 12.03.1943. пропал б/вести, </w:t>
      </w:r>
      <w:r>
        <w:rPr>
          <w:color w:val="FF0000"/>
        </w:rPr>
        <w:t>(умер от ран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ЬВ Виктор Михайлович, 1899, Рыльский р-н. х. Лавочный, рядовой, 10.1943, пропал б/вести, </w:t>
      </w:r>
      <w:r>
        <w:rPr>
          <w:color w:val="FF0000"/>
        </w:rPr>
        <w:t>(ЮРЬЕВ Виктор Михайл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УТНИН Иван Егорович, </w:t>
      </w:r>
      <w:r>
        <w:rPr>
          <w:color w:val="FF0000"/>
        </w:rPr>
        <w:t>(АЛТУНИН Иван Егор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ИКАЕВ Леонид Кириллович, 1922, Советский р-н, с. Крестище, в/техник 2 ранга, 12.1942, пропал б/вести, </w:t>
      </w:r>
      <w:r>
        <w:rPr>
          <w:color w:val="FF0000"/>
        </w:rPr>
        <w:t>(АНИКАЕВ Леонид Кириллович. 1910, Удмуртия, Каракулинский с/с, д. Носачево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ЮХАНОВ Иван Иванович, 1902, Советский р-н. с. Ледовское, стрелок, 19.04.1945, погиб в бою, зах., Германия, Бранденбургская провинция, </w:t>
      </w:r>
      <w:r>
        <w:rPr>
          <w:color w:val="FF0000"/>
        </w:rPr>
        <w:t>(БРЮХАНОВ Иван Иванович, 1909. Советский рн. с. Ледовское. рядовой, 19.04.1945. погиб в, бою. зах., Германия, Бранденбург, д. Най-Левин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АВЧИКОВ Федор Данилович, 1924. Советский р-н, Городищенский с/с, сержант. 31.08 1943, пропал б/вести, </w:t>
      </w:r>
      <w:r>
        <w:rPr>
          <w:color w:val="FF0000"/>
        </w:rPr>
        <w:t>(БУРАВЧЕНКОВ Федор Данилович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ТНИКОВ Николай Иванович, 1924, Советский р-н. с. Нижнее Гурово, рядовой, 02.12.1942. погиб в бою, зах., Ленинградская обл. п. Павлове, </w:t>
      </w:r>
      <w:r>
        <w:rPr>
          <w:color w:val="FF0000"/>
        </w:rPr>
        <w:t>(Новгородская обл.. Старорусский р-н, д. м. Дубовицы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ЕНКОВ Иван Иванович, 1919. Советский р-н, д. Михайлоанненка. мл. сержант, 23.10.1942, погиб в бою, </w:t>
      </w:r>
      <w:r>
        <w:rPr>
          <w:color w:val="FF0000"/>
        </w:rPr>
        <w:t>(погиб в бою, зах.. Краснодарский край. выс. Семашко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ЩАПОВ Василий Лаврентьевич, 1918. Советский р-н, с. Мелехово, рядовой. 08.04.1944, погиб в бою, зах., г. Тверь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Иван Павлович, 1910, Советский р-н, с. Нижнее Гурово, ст. лейтенант, 02.01.1943, погиб в бою, </w:t>
      </w:r>
      <w:r>
        <w:rPr>
          <w:color w:val="FF0000"/>
        </w:rPr>
        <w:t>(погиб в бою, зах., Новгородская обл.. Полавский р-н, д. Здрыного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ОВАЕВ Иван Иванович, 1923, Советский р-н, д. Волжанец, мл. лейтенант, 11.09.1943, погиб в бою, зах., Украина, Харьковская обл., г. Изюм, </w:t>
      </w:r>
      <w:r>
        <w:rPr>
          <w:color w:val="FF0000"/>
        </w:rPr>
        <w:t>(ЗАХОВАЕВ Иван Иванович, 1923, Орловская обл., Покровский р-н, Ретинский с/с,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ОНАРЕВ Иван Тимофеевич, 1909, Советский р-н, с. Перцевка, рядовой, 19.08.1943, погиб в бою, </w:t>
      </w:r>
      <w:r>
        <w:rPr>
          <w:color w:val="FF0000"/>
        </w:rPr>
        <w:t>(внесен ошибочно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ЧЕНКО Иван Моисеевич, 1905, Советский р-н, Краснодолинский с/с, рядовой, 04.10.1943, погиб в бою, зах., Украина, Киевскаяобл., с. Ясногородка, </w:t>
      </w:r>
      <w:r>
        <w:rPr>
          <w:color w:val="FF0000"/>
        </w:rPr>
        <w:t>(НИКИТЧЕНКО Иван Моисеевич, рядовой, Герой Советского Союза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ОЛОДЧЕНКОВ Василий Яковлевич, 1923, Советский р-н, с. Нижнее Гурово, сержант, 12.08.1943, погиб в бою, </w:t>
      </w:r>
      <w:r>
        <w:rPr>
          <w:color w:val="FF0000"/>
        </w:rPr>
        <w:t>(зах., Новгородская обл.. Старорусский р-н. д. Деревково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СТНИКОВ Федор Данилович, 1918, Советский р-н, с. Расховец, ст. сержант, 29.03.1942, погиб в бою, зах., Украина, Харьковская обл., г. Изюм, </w:t>
      </w:r>
      <w:r>
        <w:rPr>
          <w:color w:val="FF0000"/>
        </w:rPr>
        <w:t>(ПОСТНИКОВ Федор Данилович, 1916. зах., Украина, Харьковская обл.. Волчанский р-н, с. Байрак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НЕЛОБОВ Кузьма Карпович, 1908, Советский р-н, с. Емельяновка, лейтенант, 20.10.1941, погиб в бою, зах. Курская обл.,Советский р-н, п. Кшенский, </w:t>
      </w:r>
      <w:r>
        <w:rPr>
          <w:color w:val="FF0000"/>
        </w:rPr>
        <w:t>(СИНЕЛОБОВ Кузьма Карпович, капитан, 06.12.1941, погиб в бою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ЛЬНЫХ Трофим Трофимович, 1903, Советский р-н, с. Мелехово, рядовой, 06.08.1944, погиб в бою, зах., Польша, Белостокское в-во, </w:t>
      </w:r>
      <w:r>
        <w:rPr>
          <w:color w:val="FF0000"/>
        </w:rPr>
        <w:t>(1923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ЛИН Егор Васильевич, 1905, Советский р-н, с. Емельяновка, рядовой, 05.02.1945, погиб в бою, зах., Германия, г. Потсдам, </w:t>
      </w:r>
      <w:r>
        <w:rPr>
          <w:color w:val="FF0000"/>
        </w:rPr>
        <w:t>(зах., Польша, Зеленогурское в-во, х. Свебодзты.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Павел Федорович, 1921, Поныровскии р-н, п. Поныри, рядовой, 03.1943, погиб в бою, зах. Смоленская область, </w:t>
      </w:r>
      <w:r>
        <w:rPr>
          <w:color w:val="FF0000"/>
        </w:rPr>
        <w:t>(д. Новоду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Николай Семенович, 1908, Поныровский р-н, с. 2-е Поныри, рядовой, 04.1942, погиб в бою, зах., Смоленская обл., Гжатский р-н, д. Дяково, </w:t>
      </w:r>
      <w:r>
        <w:rPr>
          <w:color w:val="FF0000"/>
        </w:rPr>
        <w:t>(г. Гагар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Николай Степанович, 1906, Поныровский р-н, Горяйновский с/с, рядовой, 08.03.1942, погиб в бою, зах. Смоленская, </w:t>
      </w:r>
      <w:r>
        <w:rPr>
          <w:color w:val="FF0000"/>
        </w:rPr>
        <w:t>(Калужская) обл., Людиновский р-н, д. Зиминцы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Севастьян Павлович, 1899, Поныровский р-н, с. 1-е Поныри, рядовой, 20.08.1942, умер от ран, зах., Смоленская, </w:t>
      </w:r>
      <w:r>
        <w:rPr>
          <w:color w:val="FF0000"/>
        </w:rPr>
        <w:t>(Тверская) обл., Бельский р-н, д. Пушкар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КИН Дмитрии Васильевич, 1916, Поныровский р-н. с 2-е Поныри. сержант. 13.03.1942, погиб в бою. зах. Смоленская обл., д. Груздево, </w:t>
      </w:r>
      <w:r>
        <w:rPr>
          <w:color w:val="FF0000"/>
        </w:rPr>
        <w:t>(г. Гагар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АНОВ Василий Степанович, 1921, Поныровский р-н, с. Брусовое, сержант, 04.1945, погиб в бою, зах., В. Пруссия, м. Корниттен, </w:t>
      </w:r>
      <w:r>
        <w:rPr>
          <w:color w:val="FF0000"/>
        </w:rPr>
        <w:t>(13.04.1945 погиб в бою, зах., Калининградская обл., Светловский городской округ, п. Любл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Владимир Никонорович, 1915, Поныровский р-н, с. Бобровка, рядовой, 04.1945, погиб в бою, зах., Германия, Франк-(рурт-на-Одере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ОВ Федор Федорович, 1903, Поныровский р-н, с. 1-е Поныри, рядовой, 16.08.1943, погиб в бою, зах., Смоленская обл., Пречистенский р-н, </w:t>
      </w:r>
      <w:r>
        <w:rPr>
          <w:color w:val="FF0000"/>
        </w:rPr>
        <w:t>(зах., Смоленскаяобл., Духовщинский р-н, д. Немощен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КОВ Николай Осипович, 1907, Поныровский р-н, Брусовский с/с, рядовой, 11.1942, погиб в бою, зах., Смоленская обл., д. Холм, </w:t>
      </w:r>
      <w:r>
        <w:rPr>
          <w:color w:val="FF0000"/>
        </w:rPr>
        <w:t>(зах., Смоленскаяобл., Сычевский р-н, д. Арист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Михаил Егорович, 1925. Поныровский р-н, с. Игишево, рядовой, 07.04.1945, погиб в бою, зах., Калининградская область, </w:t>
      </w:r>
      <w:r>
        <w:rPr>
          <w:color w:val="FF0000"/>
        </w:rPr>
        <w:t>(зах. г. Калинин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Степан, </w:t>
      </w:r>
      <w:r>
        <w:rPr>
          <w:color w:val="FF0000"/>
        </w:rPr>
        <w:t>(Редорович 1903. Поныровский р-н, с. Игишево, рядовой. 07.1943, погиб в бою, зах Орловская об/и Глазуновский р-н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АЧЕВ Константин Ермолаевич, 1902, Поныровский р-н, ст. Поныри, рядовой, 08.1943, погиб в бою, зах., Смоленская обл., д. Хивная, </w:t>
      </w:r>
      <w:r>
        <w:rPr>
          <w:color w:val="FF0000"/>
        </w:rPr>
        <w:t>(Ельнински р-н, д. Коробец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АЧЕВ Михаил Илларионович, 1915, Поныровский р-н, с. 1-е Поныри, сержант, 18.03.1943, погиб в бою, зах., Смоленская обл.,д. Тупицино, </w:t>
      </w:r>
      <w:r>
        <w:rPr>
          <w:color w:val="FF0000"/>
        </w:rPr>
        <w:t>(зах., Калужская обл., Спасск-Деме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УХИН Николай Иванович, 1922, Поныровский р-н, с. Ольховатка, рядовой, 14.03.1942, пропал б/вести, </w:t>
      </w:r>
      <w:r>
        <w:rPr>
          <w:color w:val="FF0000"/>
        </w:rPr>
        <w:t>(лейтенант, 14.03.1942 погиб в бою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ЛЯГИН Тро(рим Григорьевич, 1912, Поныровский р-н, с. 2-е Поныри, мл. сержант, 08.1943, погиб в бою, зах., Курская обл., Желез-ногорский р-н, п. Светлый Дунай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ТОВ Сергей Иванович, 1907, Поныровский р-н, с. Брусовое, рядовой, 08.04.1942, погиб в бою, зах. Смоленская, </w:t>
      </w:r>
      <w:r>
        <w:rPr>
          <w:color w:val="FF0000"/>
        </w:rPr>
        <w:t>(Тверская) обл., Бельский р-н, д. Околицы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, </w:t>
      </w:r>
      <w:r>
        <w:rPr>
          <w:color w:val="FF0000"/>
        </w:rPr>
        <w:t>(КОНОВАЛОВ) Семен Константинович, рядовой, 12.07.1943, (15.07.1943), умер от ран, зах., Курская обл., Поныровский р-н, с. Горяйново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СЕВ Иван Николаевич, 1909, Поныровский р-н, Верхнесмородинский с/с, рядовой, 03.1943, пропал б/вести, </w:t>
      </w:r>
      <w:r>
        <w:rPr>
          <w:color w:val="FF0000"/>
        </w:rPr>
        <w:t>(09.05.1944 умер в плену в лазарете 101 г. Берл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АРОВ Семен Михайлович, 1907. Поныровский р-н, д. Аненково, рядовой, 12.08.1943. погиб в бою, зах., Смоленская обл., Ярцевский р-н, с. Рыбки, </w:t>
      </w:r>
      <w:r>
        <w:rPr>
          <w:color w:val="FF0000"/>
        </w:rPr>
        <w:t>(г. Сафо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Алексей Борисович, 1920, Поныровский р-н, с. Нижнесмородино, рядовой, 15.05.1942, погиб в плену, </w:t>
      </w:r>
      <w:r>
        <w:rPr>
          <w:color w:val="FF0000"/>
        </w:rPr>
        <w:t>(зах., г. Минск,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Афанасий Семенович, 1919, Поныровский р-н, д. Цуриково, рядовой, 03.10.1944, погиб в бою, зах. Калининградскаяобл., Y. Гумбиннен, </w:t>
      </w:r>
      <w:r>
        <w:rPr>
          <w:color w:val="FF0000"/>
        </w:rPr>
        <w:t>(г. Гусе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ОСОВ Тро(рим Алексеевич, 1913, Поныровский р-н, с. Верхнесмородино, рядовой, 1941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ВАЛОВ Владимир Дмитриевич, 1923, Поныровский р-н, ст. Поныри, мл. лейтенант, 22.10.1944, погиб в бою, зах., Калининградская обл., Гусевский р-н, </w:t>
      </w:r>
      <w:r>
        <w:rPr>
          <w:color w:val="FF0000"/>
        </w:rPr>
        <w:t>(гв. лейтенант, зах., Калининградская обл., Нестеровский р-н, п. Ясная Поля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ВАЛОВ Федор Гурьянович, 1911, Поныровский р-н, п. Поныри, рядовой, 28.01.1943, умер от ран, зах. Волгоградская обл.,, </w:t>
      </w:r>
      <w:r>
        <w:rPr>
          <w:color w:val="FF0000"/>
        </w:rPr>
        <w:t>(Городищенский р-н) с. Котлубань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СЛИКОВ Дмитрий, </w:t>
      </w:r>
      <w:r>
        <w:rPr>
          <w:color w:val="FF0000"/>
        </w:rPr>
        <w:t>(Филиппович, 1923, Поныровский р-н, с. Верхнесмородино, рядовой, 1944, погиб в бою, зах., Украина, Тернопольская обл., с. Олецковец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РУБАРОВ Устин Афанасьевич, 1903, Поныровский р-н, с. 2-е Поныри, рядовой, 07.03.1943, погиб в бою, зах., Орловская обл., Малоархангельский р-н, с. Протасово, </w:t>
      </w:r>
      <w:r>
        <w:rPr>
          <w:color w:val="FF0000"/>
        </w:rPr>
        <w:t>(07.03.1943 умер от ран, зах., Удмутрия, г. Иже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ЕЛИЩЕВ Федор Данилович, 1901, Поныровский р-н, с. Верхнесмородино, рядовой, 28.05.1943, умер от болезни, </w:t>
      </w:r>
      <w:r>
        <w:rPr>
          <w:color w:val="FF0000"/>
        </w:rPr>
        <w:t>(28.05.1943 умер от ран., зах. Курская обл., Поныровский р-н, с. Верхнесмород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КСЕЕВ Илья Васильевич, 1904, Пристенский р-н, х. Ржавчик, ст. сержант, 09.08.1943, умер от ран, зах., Смоленская область, </w:t>
      </w:r>
      <w:r>
        <w:rPr>
          <w:color w:val="FF0000"/>
        </w:rPr>
        <w:t>(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КИН Митрофан Афанасьевич, 1909, Пристенский р-н, х. Девятигорье, рядовой, 10.08.1942, погиб в бою, зах., Смоленская обл.,Кармановский р-н, д. Клиново, </w:t>
      </w:r>
      <w:r>
        <w:rPr>
          <w:color w:val="FF0000"/>
        </w:rPr>
        <w:t>(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КИН Яков Афанасьевич, 1907. Пристенский р-н, с. Ярыгино, рядовой, 29.03.1943, погиб в бою, зах., Смоленская обл., д. Никрасы, </w:t>
      </w:r>
      <w:r>
        <w:rPr>
          <w:color w:val="FF0000"/>
        </w:rPr>
        <w:t>(г. Ельн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КЕТОВ Федор Павлович, 1924, Пристенский р-н, с. Верхняя Ольшанка, мл. сержант, 02.02.1945, умер от ран, зах., В. Пруссия, г. Герштекен, </w:t>
      </w:r>
      <w:r>
        <w:rPr>
          <w:color w:val="FF0000"/>
        </w:rPr>
        <w:t>(зах Калининградская обл., Зеленоградский р-н, п. Муром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УСОВ Тимофей Васильевич, 1923, Пристенский р-н, рядовой, 07.08.1943, погиб в бою, зах., Смоленская обл.! Восходский р-н, д. Высокое, </w:t>
      </w:r>
      <w:r>
        <w:rPr>
          <w:color w:val="FF0000"/>
        </w:rPr>
        <w:t>(зах., Смоленская обл., Угра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РМЕЦОВ Степан Анисимович, 1914, Пристенский р-н, рядовой, 18.01.1943. погиб в бою, зах. Ленинградская обл. д. Московская Дубровка, </w:t>
      </w:r>
      <w:r>
        <w:rPr>
          <w:color w:val="FF0000"/>
        </w:rPr>
        <w:t>(г. Киро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ЕДИН Никита Васильевич, 1914, Пристенский р-н, с. Большие Крюки, рядовой, 16.02.1942, погиб в бою, зах., Ленинградскаяобл., Лычковский р-н, д. Летецкое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ЫШЕВ Алексей Никитович, 1898, Пристенский р-н, с. Большие Крюки, гв, рядовой, 10.11.1943, погиб в бою, зах. Смоленская обл., х. Шуменки, </w:t>
      </w:r>
      <w:r>
        <w:rPr>
          <w:color w:val="FF0000"/>
        </w:rPr>
        <w:t>(зах., Смоленская обл., Красненский р-н, п. Крас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ЫШОВ Александр Николаевич, 1918, Пристенский р-н, с. Бобрышево, мл. сержант, 19.02.1943, погиб в бою, зах., Ленинградская обл., д. Арбузово, </w:t>
      </w:r>
      <w:r>
        <w:rPr>
          <w:color w:val="FF0000"/>
        </w:rPr>
        <w:t>(зах., Ленинградская обл., Кировский р-н, Синявинские высот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ЧАРОВ Иван Терентьевич, 1901, Пристенский р-н. с. 2-е Плоское, рядовой, 09.02.1943, погиб в бою, зах., Смоленская обл., Кармановс-кий р-н, д. Триселы, </w:t>
      </w:r>
      <w:r>
        <w:rPr>
          <w:color w:val="FF0000"/>
        </w:rPr>
        <w:t>(зах., Смоленская обл., 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АРНЫЙ Николай Гаврилович, 1919, рядовой, 01.07.1943, погиб в бою. зах., Смоленская обл., Сафоновский 'р-н, д. Пыщенки, </w:t>
      </w:r>
      <w:r>
        <w:rPr>
          <w:color w:val="FF0000"/>
        </w:rPr>
        <w:t>(зах., Смоленская обл., г. Сафо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ОВ Иван Федорович, 1922. д. Кривцово. ст. сержант, 06.05.1943, умер от ран, зах., Смоленская обл., Всходский р-н, д. Армишица, </w:t>
      </w:r>
      <w:r>
        <w:rPr>
          <w:color w:val="FF0000"/>
        </w:rPr>
        <w:t>(зах., Смоленская обл., 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ЧКОВ Алексей Михайлович, 1907, Белов-ский р-н, с. Пены, рядовой, 12.09.1941, умер от ран, зах., Смоленская обл., Вяземский р-н, д. Горон, </w:t>
      </w:r>
      <w:r>
        <w:rPr>
          <w:color w:val="FF0000"/>
        </w:rPr>
        <w:t>(д. Бурк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РАВИН Демьян Яковлевич, 1905, Пристенский р-н, х. Остренькое, рядовой, 15.08.1942, погиб в бою, зах. Ленинградская оба, Лычковский р-н, д. Муры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ЙДУКОВ Николай Сергеевич, 1926, Пристенский р-н, с. Большие Сети, рядовой, 14.04.1945, умер от ран, зах., В. Пруссия, Кениг-сбергская пров., м. Квандитен, </w:t>
      </w:r>
      <w:r>
        <w:rPr>
          <w:color w:val="FF0000"/>
        </w:rPr>
        <w:t>(зах., Калининград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Егор Иванович, 1916, Пристенский р-н, с. Пселец, мл. лейтенант, 12.1941, пропал б/вести, </w:t>
      </w:r>
      <w:r>
        <w:rPr>
          <w:color w:val="FF0000"/>
        </w:rPr>
        <w:t>(12.1941 погиб в бою, зах., тульская обл., Чернский р-н, с. Чер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БРОМИРОВ Сергей Лукич, 1905, Пристенский р-н, с. Ржава, рядовой, 24.11.1942, умер от ран, зах. Ленинградская обл., с. Молва-тицы, </w:t>
      </w:r>
      <w:r>
        <w:rPr>
          <w:color w:val="FF0000"/>
        </w:rPr>
        <w:t>(зах., Новгородская обл., Маревский р-н, с. Молвотиц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Николай Сергеевич, 1906, Пристенский р^-н, с. Большие Сети, рядовой, 09.02.1942, погиб в бою, зах., Ленинградская, </w:t>
      </w:r>
      <w:r>
        <w:rPr>
          <w:color w:val="FF0000"/>
        </w:rPr>
        <w:t>(Новгородская) обл, Чудовский р-н, д. Спасская Полисть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ЛЕНИН Трифон Иванович, 1904. Пристенский р-н, с. Пристенное, рядовой. 21.08.1942, погиб в бою, зах. Смоленская обл. Темкинский р-н, с. Тросьян, </w:t>
      </w:r>
      <w:r>
        <w:rPr>
          <w:color w:val="FF0000"/>
        </w:rPr>
        <w:t>(зах., Смоленская обл., Вяземский р-н, д. Вязищ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Николай Григорьевич, 1900, Солнцевский р-н, с. Орлянка, рядовой, 05.1942, пропал б/вести, </w:t>
      </w:r>
      <w:r>
        <w:rPr>
          <w:color w:val="FF0000"/>
        </w:rPr>
        <w:t>(Солнцевский р-н, д. Отрадное, рядовой, погиб в бою, зах., Новгородская обл., Парфимский р-н, д. Ясная Поля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ИКОВ Семен Ефимович, 1935, Пристенский р-н, с. Ржава, рядовой, 06.1944, </w:t>
      </w:r>
      <w:r>
        <w:rPr>
          <w:color w:val="FF0000"/>
        </w:rPr>
        <w:t>(пропал б/вест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ОВ Василий Фомич, Пристенский р-н, х. Масловка, рядовой, 23.03.1942, погиб в бою, зах. Смоленская обл., Биатский р-н, д. Сорокине, </w:t>
      </w:r>
      <w:r>
        <w:rPr>
          <w:color w:val="FF0000"/>
        </w:rPr>
        <w:t>(зах., Смоленская обл., Гагаринский р-н, д. Рыльк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В Семен Яковлевич, в/фрельдшер, 16.07.1943. умер от ран, </w:t>
      </w:r>
      <w:r>
        <w:rPr>
          <w:color w:val="FF0000"/>
        </w:rPr>
        <w:t>(зах., Курская обл., Пристенскии р-н, с. Ильин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ЛЫК Иван Григорьевич, 1913, Красно-польский р-н, с. Покровка, рядовой, 22.09.1943, погиб в бою, зах. Смоленская обл., Екимовичес-кий р-н, д. Н. Липки, </w:t>
      </w:r>
      <w:r>
        <w:rPr>
          <w:color w:val="FF0000"/>
        </w:rPr>
        <w:t>(зах., Смоленская обл., Раславльский р-н, д. Лип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ШИН Илья Петрович, 1921, Пристенский р-н, с. Большие Сети, ст. сержант, 19.05.1943, погиб в бою, зах. Смоленская обл. Дорогобужский р-н, д. Лущиково, </w:t>
      </w:r>
      <w:r>
        <w:rPr>
          <w:color w:val="FF0000"/>
        </w:rPr>
        <w:t>(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ИДОВ Семен Павлович, 1907, Пристенский р-н, с. Бобрышево, рядовой, 03.1943, пропал б/вести, </w:t>
      </w:r>
      <w:r>
        <w:rPr>
          <w:color w:val="FF0000"/>
        </w:rPr>
        <w:t>(02.12.1941 погиб в плену, зах., г. Вербк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ЕВ Семен Никитович, 1909, Пристенский р-н, с. Ржава, рядовой, 14.02.1945, умер от ран, зах., Германия, Кенигсбергская пров., д. Тидмансдорф, </w:t>
      </w:r>
      <w:r>
        <w:rPr>
          <w:color w:val="FF0000"/>
        </w:rPr>
        <w:t>(зах., Калининград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КОВ Антон Иванович, 1899, Пристенский р-н, Колбасовский с/с, ефрейтор, 04.02.1945, погиб в бою, зах., В. Пруссия, уезд Гранц, х. Гайтанен, </w:t>
      </w:r>
      <w:r>
        <w:rPr>
          <w:color w:val="FF0000"/>
        </w:rPr>
        <w:t>(Увековечен: г. Калининград, Мемориал «Память»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Иван Андреевич, 1925, Пристенский р-н, рядовой, 28.01.1944, погиб в бою, зах., Украина, Винницкая обл., Лимповецкий р-н, д. Зозов, </w:t>
      </w:r>
      <w:r>
        <w:rPr>
          <w:color w:val="FF0000"/>
        </w:rPr>
        <w:t>(Липовец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ЯЕВ Григорий Никанорович, 1913, Пристенский р-н, с. Пристенное, рядовой, 13.09.1943, умер от ран, зах. Смоленская обл., Издешковский р-н, с. Уварово, </w:t>
      </w:r>
      <w:r>
        <w:rPr>
          <w:color w:val="FF0000"/>
        </w:rPr>
        <w:t>(зах., Смоленская обл., Сафоновский р-н, п. Издешк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ДЕИН Иван Матвеевич, 1926, Пристенский р-н, с. Средняя Ольшанка, рядовой, 11.04.1945, умер от ран, зах., Латвия, г. Митава, </w:t>
      </w:r>
      <w:r>
        <w:rPr>
          <w:color w:val="FF0000"/>
        </w:rPr>
        <w:t>(г. Елгав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ЗЕРОВ Петр Тимо(реевич, 1914, Пристенский р-н, рядовой, 29.10.1941, </w:t>
      </w:r>
      <w:r>
        <w:rPr>
          <w:color w:val="FF0000"/>
        </w:rPr>
        <w:t>(пропал б/вести.)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ГОРЕВ Лев Алексеевич, 1921, Пристенский р-н, с. Прилепы, рядовой, 09.12 1942, умер от ран, зах., Волгоградская обл., к/з»Красный Октябрь», </w:t>
      </w:r>
      <w:r>
        <w:rPr>
          <w:color w:val="FF0000"/>
        </w:rPr>
        <w:t>(зах., г. Волго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ВАЛЯЕВ Егор Иванович, 1909, Пристенский р-н, с. Троицкое, ст. сержант, 27.09.1943, погиб в бою, зах., Смоленская обл., д. Кутоково, </w:t>
      </w:r>
      <w:r>
        <w:rPr>
          <w:color w:val="FF0000"/>
        </w:rPr>
        <w:t>(зах., Смоленская обл., Краснинский р-н., п. Крас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ВАЛЯЕВ Михаил Емельянович, 1907, Пристенский р-н, с. Верхняя Ольшанка, рядовой, 10.08.1943, погиб в бою, зах., Смоленская обл., Дорогобужский р-н, д. Секарево, </w:t>
      </w:r>
      <w:r>
        <w:rPr>
          <w:color w:val="FF0000"/>
        </w:rPr>
        <w:t>( 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БЦЕВ Павел Лаврентьевич, 1902, Пристенский р-н, с. Пристенное, рядовой, 06.09.1943, погиб в бою, зах., Смоленская обл., Ельнинский р-н, д. Колзаки, </w:t>
      </w:r>
      <w:r>
        <w:rPr>
          <w:color w:val="FF0000"/>
        </w:rPr>
        <w:t>(зах., Смоленская обл., с. Глинк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ЙНИКОВ Николай Николаевич, 1924у Пристенский р-н, с. Большие Крюки, рядовой, 18.12.1943, погиб в бою, зах., Беларусь, Гомельская обл., Доганосмченский р-н, д. Остан-ковичи, </w:t>
      </w:r>
      <w:r>
        <w:rPr>
          <w:color w:val="FF0000"/>
        </w:rPr>
        <w:t>(зах., Беларусь, Гомельская обл., д. Останковичи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Николай Григорьевич, 1922, Пристенский р-н, с. Верхняя Олыианка, рядовой, 11.1942, погиб в бою, зах., Смоленская область, </w:t>
      </w:r>
      <w:r>
        <w:rPr>
          <w:color w:val="FF0000"/>
        </w:rPr>
        <w:t>(г. Вязьма, Екатерининское кладбищ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КОЗОВ Иван Николаевич, рядовой, 22.11.1042, погиб в бою, зах. Смоленская обл., Слободский р-н, д. Парнево, </w:t>
      </w:r>
      <w:r>
        <w:rPr>
          <w:color w:val="FF0000"/>
        </w:rPr>
        <w:t>(зах., Смоленская обл., Демидовский р-н, с. Пржевальског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ПЕТОВ Алексей Иванович, 1923, Пристенский р-н, д. Покровка, гв, рядовой, 28.04.1944, умер от ран, зах. Псковская обл.,Новоржевский р-н, д Кудрово, </w:t>
      </w:r>
      <w:r>
        <w:rPr>
          <w:color w:val="FF0000"/>
        </w:rPr>
        <w:t>(зах. Ленинградская обл., Кировский р-н, ст. Новая Малукс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ШАКОВ Яков Петрович, 1916, Пристенский р-н, с. Верхняя Ольшанка, рядовой </w:t>
      </w:r>
      <w:r>
        <w:rPr>
          <w:color w:val="FF0000"/>
        </w:rPr>
        <w:t>24.04.1943, погиб в бою, зах., Ленинградская обл., Молто-вицкий р-н, д. Бель-2, (зах., Новгородская обл., Маревский р-н, с. Молвотиц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МИН Демьян Захарович, 1906, Пристенский р-н, ст. Ржава, рядовой, 09.08.1942, погиб в бою, зах. Смоленская обл. Кармановский р-н, д. Палатки, </w:t>
      </w:r>
      <w:r>
        <w:rPr>
          <w:color w:val="FF0000"/>
        </w:rPr>
        <w:t>(зах., Смоленская обл., 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ПОВАЛОВ Иван Васильевич, 1922, Пристенский р-н, с. Нижняя Ольшанка, рядовой, 06.06.1943, умер в плену, </w:t>
      </w:r>
      <w:r>
        <w:rPr>
          <w:color w:val="FF0000"/>
        </w:rPr>
        <w:t>(05.12.1942 умер в плену, увековечен: Калининградская обл., Правдинский р-н, п. Краснополь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Карп Никитович, 1912, Пристенский р-н, с. Пристенное, рядовой, 14.09.1943, погиб в бою, зах., Смоленская обл. Духовщин-ский р-н, д. Ильино, </w:t>
      </w:r>
      <w:r>
        <w:rPr>
          <w:color w:val="FF0000"/>
        </w:rPr>
        <w:t>(зах., Смоленская обл., г. Дух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ЗАРОВ Иван Васильевич, 1915, Рыльский р-н, с. Макеево, рядовой, 11.1943, пропал б/вести, </w:t>
      </w:r>
      <w:r>
        <w:rPr>
          <w:color w:val="FF0000"/>
        </w:rPr>
        <w:t>(партизан, 26.06.1943 погиб в бою, зах., Брянская обл., Рамассух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УЛИН Алексей Михайлович. 1924. Рыльский р-н, с. Акимовка, старшина. 13.01.1945, умер от ран, зах., Восточная Пруссия, м. Венциовишкск, </w:t>
      </w:r>
      <w:r>
        <w:rPr>
          <w:color w:val="FF0000"/>
        </w:rPr>
        <w:t>(зах., Калининградская обл., Нестеровский р-н, п. Не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ШИН Василий Николаевич, 1926, Рыльский р-н, с. Боброве мл. сержант, 18.10.1944, погиб в бою, зах., Восточная Пруссия, </w:t>
      </w:r>
      <w:r>
        <w:rPr>
          <w:color w:val="FF0000"/>
        </w:rPr>
        <w:t>(зах., Калининградская обл., Нестеровский р-н, п. Высо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ШИН Дмитрий Антонович, 1896, Рыльский р-н, с. Боброво, рядовой, 19.09.1942, погиб в бою, зах., Волгоградская обл., разъезд 564 км, </w:t>
      </w:r>
      <w:r>
        <w:rPr>
          <w:color w:val="FF0000"/>
        </w:rPr>
        <w:t>(зах., Волгоградская обл., Городищенский р-н.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ОХИН Антон Власович, 1910, Рыльский р-н, с. Макеево, рядовой, 01.06.1943, пропал б/вести, </w:t>
      </w:r>
      <w:r>
        <w:rPr>
          <w:color w:val="FF0000"/>
        </w:rPr>
        <w:t>(погиб в бою, зах. Брян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Илья Трофимович, </w:t>
      </w:r>
      <w:r>
        <w:rPr>
          <w:color w:val="FF0000"/>
        </w:rPr>
        <w:t>(Тимофеевич), 1920, Горше-ченский р-н, старшина, 14.03.1943, погиб в бою, зах. Смоленская обл., Холм-Жирковский р-н, д. Устье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СОВ Михаил Тихонович, 1921, Рыльский р-н, с. Слободка, гв, рядовой, 27.03.1943, погиб в бою, зах., Германия, р-н Леобшютц, д. Зау-эрвитц, </w:t>
      </w:r>
      <w:r>
        <w:rPr>
          <w:color w:val="FF0000"/>
        </w:rPr>
        <w:t>(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08.02.1945. погиб в бою, зах., Восточная Пруссия, Фольварк Плембак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ДОПЬЯНОВ Дмитрий Иванович, 1906, Рыльскии р-н, с. Локоть, рядовой, 26.02.1945, умер от ран, зах., Восточная Пруссия, д. Пакерау, </w:t>
      </w:r>
      <w:r>
        <w:rPr>
          <w:color w:val="FF0000"/>
        </w:rPr>
        <w:t>(02.03.1945 умер от ран, зах., Калининградская обл., Багратионовский р-н, п. Сла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ПЧЕНКО Михаил Иванович, 1920, Рыльский р-н, с. Студенок, рядовой, 02.1945, пропал б/вести, </w:t>
      </w:r>
      <w:r>
        <w:rPr>
          <w:color w:val="FF0000"/>
        </w:rPr>
        <w:t>(12.1942 погиб в бою, зах. Беларусь, г. Витеб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НЧАРОВ Павел Сергеевич, 1900, Рыльский р-н, г. Рыльск, сержант, 11.1943, погиб в бою, зах, Волгоградская обл., Городищенский р-н, д. Грачева, </w:t>
      </w:r>
      <w:r>
        <w:rPr>
          <w:color w:val="FF0000"/>
        </w:rPr>
        <w:t>(зах., Волгоградская обл., Городищенский р-н, п. Кузьм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РЕВ Алексей Петрович, 1897, Рыльский р-н, с. Ломакино, рядовой, 26.01.1943, погиб в бою, зах., Смоленская обл., Сычевский р-н, д. Яблонька, </w:t>
      </w:r>
      <w:r>
        <w:rPr>
          <w:color w:val="FF0000"/>
        </w:rPr>
        <w:t>(зах., Смоленская обл., Новодуигнский р-н, пгт Новоду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РЕВ Афанасий Егорович, 1898, Рыльский р-н, д. Кольтичеево, рядовой, 09.1943, пропал б/вести, </w:t>
      </w:r>
      <w:r>
        <w:rPr>
          <w:color w:val="FF0000"/>
        </w:rPr>
        <w:t>(13.05.1944 погиб в плену, зах Шталаг 1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АКОВ Алексей Дмитриевич, 1925, Рыльский р-н, с. Большегнеушево, мл. сержант, 1944, погиб в бою, зах., г. Калининград, </w:t>
      </w:r>
      <w:r>
        <w:rPr>
          <w:color w:val="FF0000"/>
        </w:rPr>
        <w:t>(13.04.1945 погиб в бою, зах. Калининградская обл., Зеленоградский р-н, п. Пересла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Александр Иванович, 1921, Рыльский р-н, с. Ивановское, лейтенант, 21.08.1942, погиб в бою, зах. Смоленская оба, Кармановс-кий р-н, д. Воробьино, </w:t>
      </w:r>
      <w:r>
        <w:rPr>
          <w:color w:val="FF0000"/>
        </w:rPr>
        <w:t>(Гагаринский р-н.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Дмитрий Афанасьевич, 1922, Рыльский р-н, д. Ишутино, капитан, 17.07.1944, погиб в бою, зах., Украина, Ровенская обл., м. Бальвержишки, </w:t>
      </w:r>
      <w:r>
        <w:rPr>
          <w:color w:val="FF0000"/>
        </w:rPr>
        <w:t>(зах. Литва, г. Каунас, воинское кладбищ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Михаил Илларионович, 1920, Рыльский р-н, д. Ишутино, рядовой, 10.1943, пропал б/вести, </w:t>
      </w:r>
      <w:r>
        <w:rPr>
          <w:color w:val="FF0000"/>
        </w:rPr>
        <w:t>(лейтенант) '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Порфирий Васильевич, 1904, Рыльский р-н, с. Ивановское, ст. сержант, 13.10.1943, умер от ран, зах., Смоленская обл., Монастырщинский р-н, д. Первомайская, </w:t>
      </w:r>
      <w:r>
        <w:rPr>
          <w:color w:val="FF0000"/>
        </w:rPr>
        <w:t>(Починковский р-н, д. Шата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ЛЕНИН Михаил Васильевич, 1902, Рыльский р-н, г. Рыльск, рядовой, 12.1944, пропал б/вести, </w:t>
      </w:r>
      <w:r>
        <w:rPr>
          <w:color w:val="FF0000"/>
        </w:rPr>
        <w:t>(11.1944 погиб в бою, зах. Германи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АРЕВ Николай Иванович, 1924, Рыльский р-н, д. Слободка, рядовой, 10.1943, пропал б/вести, </w:t>
      </w:r>
      <w:r>
        <w:rPr>
          <w:color w:val="FF0000"/>
        </w:rPr>
        <w:t>(19.04.1944 умер в плену, увековечен: Калининградская обл., Багратионовский р-н, п. Фу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ЫКОВ Виктор Павлович, 1917, Рыльский р-н, г. Рыльск, лейтенант, </w:t>
      </w:r>
      <w:r>
        <w:rPr>
          <w:color w:val="FF0000"/>
        </w:rPr>
        <w:t>(Герой России, присвоено Указом Президента РФ от 30.08.1998), 06.10.1941, погиб в бою, зах., Псковская область., Порховский р-н, д. Доброе Поле, (перезахоронен: Псковская обл., Порховский р-н, д. Верхний мост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ЫРЕВ Петр Прокофьевич, 1897, Рыльский р-н, рядовой, 19.09.1943, погиб в бою, зах., Смоленская область., Рославльский р-н, д. Поповка, </w:t>
      </w:r>
      <w:r>
        <w:rPr>
          <w:color w:val="FF0000"/>
        </w:rPr>
        <w:t>(Ершичский р-н., с. Ерш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БОВ Евдоким Сергеевич, 1900, Рыльский р-н, г. Рыльск, мл. сержант, 01.09.1943, погиб в бою, зах., Калужская область, Деменский р-н, д. Алферово, </w:t>
      </w:r>
      <w:r>
        <w:rPr>
          <w:color w:val="FF0000"/>
        </w:rPr>
        <w:t>(Спас-Деменский р-н)КОЛОБЫЛИН Афанасий Игнатьевич, 1917, Рыльский р-н, д. Городище, рядовой, 05.1942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ЫЛОВ Тимофей Сергеевич. 1899. Рыльский р-н, Локотский с/с, рядовой, 03.09.1943, погиб в бою, зах., Смоленская область, Рос-лавльский р-н, д. Рязанка, </w:t>
      </w:r>
      <w:r>
        <w:rPr>
          <w:color w:val="FF0000"/>
        </w:rPr>
        <w:t>(пгт Екимов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ИЧКИН Антон Федорович, 1911. Рыльский р-н, г. Рыльск, рядовой, 1942, пропал б/вести, </w:t>
      </w:r>
      <w:r>
        <w:rPr>
          <w:color w:val="FF0000"/>
        </w:rPr>
        <w:t>(1942 погиб в бою, зах. Новгородская обл., Новгородский р-н., д. Мясной Бор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ЧУКОВ Василий Емельянович, 1909, Рыльский р-н, рядовой, 10.01.1942, погиб в бою, зах., Ленинградская обл., д. Лодва, </w:t>
      </w:r>
      <w:r>
        <w:rPr>
          <w:color w:val="FF0000"/>
        </w:rPr>
        <w:t>(зах. Ленинградская обл., Кировский р-н, ст. Новая Малукс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БОЗИН Георгий Васильевич. 1894. Рыльский р-н, г. Рыльск, рядовой, 12.1942. пропал б/вести, </w:t>
      </w:r>
      <w:r>
        <w:rPr>
          <w:color w:val="FF0000"/>
        </w:rPr>
        <w:t>(02.1942 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Матвей Самсонович, 1909, Рыльский р-н, д. Рыжевка, рядовой, 13.09.1943, погиб в бою, зах., Смоленская обл., Рославльский р-н, д. Коммуна, </w:t>
      </w:r>
      <w:r>
        <w:rPr>
          <w:color w:val="FF0000"/>
        </w:rPr>
        <w:t>(д. Пригорь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Фома Самсонович, 1896, Рыльский р-н, д. Тереховка, рядовой, 01.09.1943, погиб в бою, зах. Смоленская обл., Рославльский р-н, д. Резанка, </w:t>
      </w:r>
      <w:r>
        <w:rPr>
          <w:color w:val="FF0000"/>
        </w:rPr>
        <w:t>(пгт Екимов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Арсентий Федорович, 1915, Рыльский р-н, г. Рыльск, рядовой, 10.06.1942, погиб в бою, зах., Красноярский край, г. Канск, </w:t>
      </w:r>
      <w:r>
        <w:rPr>
          <w:color w:val="FF0000"/>
        </w:rPr>
        <w:t>(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СЯЦЕВ Семен Павлович, 1908, Рыльский р-н, с. Пригородняя Слободка, рядовой, 08.04.1945, погиб в бою, зах., Калининградская обл., м. Варген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РОФАНОВ Степан Николаевич, 1899, Рыльский р-н, Ивановский с/с, рядовой, 22.09.1943, погиб в бою, зах., Смоленская обл.,д. Путятино, </w:t>
      </w:r>
      <w:r>
        <w:rPr>
          <w:color w:val="FF0000"/>
        </w:rPr>
        <w:t>(Починковский р-н, д. Стри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Макар А., 1904, Рыльский р-н, г. Рыльск, рядовой, 28.06.1942, погиб в бою, зах., Лениградская, </w:t>
      </w:r>
      <w:r>
        <w:rPr>
          <w:color w:val="FF0000"/>
        </w:rPr>
        <w:t>(Новгородская) обл., Чудовский р-н, д. Любино Поле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ЩЕНКО Василий Семенович, 1922. Рыльский р-н, г. Рыльск, рядовой, 10.03-1942, погиб в бою, зах., Ростовская обл., Матвеево-Курганский р-н, с. Борисовка, </w:t>
      </w:r>
      <w:r>
        <w:rPr>
          <w:color w:val="FF0000"/>
        </w:rPr>
        <w:t>(с. Каменка-Андриан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Иван Стефанович, 1920, Рыльский р-н, с. Ивановское, рядовой, 12.1944, пропал б/вести, </w:t>
      </w:r>
      <w:r>
        <w:rPr>
          <w:color w:val="FF0000"/>
        </w:rPr>
        <w:t>(28.02.1943 погиб в бою, зах., Украина, Харьковская обл., с. Дергачи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ХИН Иван Герасимович, 1926, Рыльский р-н, с. Ивановское, сержант, 05.07.1945, погиб в бою, зах. Смоленская обл., Вяземский р-н, кл. Двоевка, </w:t>
      </w:r>
      <w:r>
        <w:rPr>
          <w:color w:val="FF0000"/>
        </w:rPr>
        <w:t>(05.07.1947 погиб при исполнении служебных обязанностей, зах., Смоленская обл., Вяземский р-н, кл. Двоевка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СОНЕНКО Николай Петрович, 1918, Рыльский р-н, д. Городище, рядовой, 04.05.1945, пропал б/вести, </w:t>
      </w:r>
      <w:r>
        <w:rPr>
          <w:color w:val="FF0000"/>
        </w:rPr>
        <w:t>(погиб в бою, зах., Чехословаки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ШАЕВ Сергей Емельянович, 1900, Рыльский р-н, д. Тураево, рядовой, 03.07.1942, умер от ран, зах., Ленинградская обл., Киршис-кий р-н, </w:t>
      </w:r>
      <w:r>
        <w:rPr>
          <w:color w:val="FF0000"/>
        </w:rPr>
        <w:t>(Кириш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Николай Иванович, Рыльский р-н, х. Лавочный, рядовой, 10.1943, пропал б/вести, </w:t>
      </w:r>
      <w:r>
        <w:rPr>
          <w:color w:val="FF0000"/>
        </w:rPr>
        <w:t>(1904, Рыльский р-н, Пригородненский с/с, рядовой, погиб в бою, найден 22.09.1991, зах., Новгородская обл., Чудовский р-н, д. Туш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20.09.1942, погиб в бою, зах. Волгоградскаяобл., ст. Котлубань, </w:t>
      </w:r>
      <w:r>
        <w:rPr>
          <w:color w:val="FF0000"/>
        </w:rPr>
        <w:t>(зах., Волгоградская обл., Городищенский р-н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СУХИН Владимир Афанасьевич, 1925, Рыльский р-н, д. Жилино, гв, рядовой 02.02.1945, погиб в бою, зах., Германия, г. Вит-тенберг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ЕНКОВ Егор Федорович, 1903, Пристенский р-н, с. Большие Крюки, рядовой, 06.1943, пропал б/вести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ТАРНУС, </w:t>
      </w:r>
      <w:r>
        <w:rPr>
          <w:color w:val="FF0000"/>
        </w:rPr>
        <w:t xml:space="preserve">(ПРЕТОРИУС) </w:t>
      </w:r>
      <w:r>
        <w:rPr>
          <w:color w:val="000000"/>
        </w:rPr>
        <w:t xml:space="preserve">Леонид Сергеевич, 1902. Рыльский р-н, г. Рыльск, майор, 09.1941, пропал б/вести. </w:t>
      </w:r>
      <w:r>
        <w:rPr>
          <w:color w:val="FF0000"/>
        </w:rPr>
        <w:t>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ДЫХ Федор Сергеевич, 1912, Рыльский р-н, с. Студенок, зам. политрук, 23.10.1942, погиб в бою, зах., Волгоградская обл., балка Грачевая, </w:t>
      </w:r>
      <w:r>
        <w:rPr>
          <w:color w:val="FF0000"/>
        </w:rPr>
        <w:t>(Городищенский р-н, п. Кузьм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ЕБНЕВ Георгий Семенович, 1902, Рыльский р-н, Крупецкий с/с, политрук, 21.09.1942, погиб в бою, зах., Волгоградская обл., разъезд 564 км, </w:t>
      </w:r>
      <w:r>
        <w:rPr>
          <w:color w:val="FF0000"/>
        </w:rPr>
        <w:t>(Городищенский р-н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ЛКОВ Алексей Васильевич, 1916, Рыльский р-н, рядовой, 30.12.1941, погиб в бою, зах., Московская область, </w:t>
      </w:r>
      <w:r>
        <w:rPr>
          <w:color w:val="FF0000"/>
        </w:rPr>
        <w:t>(зах. Калужская обл., Якушевский с/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ОВ Георгий Михайлович, 1906, Рыльский р-н, г. Рыльск, рядовой, 12.03.1943, погиб в плену, зах., Германия, </w:t>
      </w:r>
      <w:r>
        <w:rPr>
          <w:color w:val="FF0000"/>
        </w:rPr>
        <w:t>(погиб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СЕНКО Герасим Тимофеевич, 1912, Рыльскии р-н, рядовой, 15.09.1943, погиб в бою, зах., Смоленская обл., Ельнинский р-н, ст. Нежода, </w:t>
      </w:r>
      <w:r>
        <w:rPr>
          <w:color w:val="FF0000"/>
        </w:rPr>
        <w:t>(зах., Смоленская обл., Глинковский р-н, с. Глин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ЯКОВ Иван Гаврилович. 1905. Рыльский р-н, д. Нехаевка, партизан. 1945, пропал б/вести, </w:t>
      </w:r>
      <w:r>
        <w:rPr>
          <w:color w:val="FF0000"/>
        </w:rPr>
        <w:t>(21.04.1943 погиб в бою, зах. Брянская обл. Рамассух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ИРУЛЬНИКОВ Павел Дмитриевич, 1909, Рыльский р-н, ст. лейтенант, 28.03.1942, погиб в бою, зах. Ленинградская обл. д. Малиновка, </w:t>
      </w:r>
      <w:r>
        <w:rPr>
          <w:color w:val="FF0000"/>
        </w:rPr>
        <w:t>(Тосненский р-н, г. Люб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Семен Васильевич, 1904, Рыльский р-н, Поповкинский с/с, рядовой, 12.11.1944, погиб в бою, </w:t>
      </w:r>
      <w:r>
        <w:rPr>
          <w:color w:val="FF0000"/>
        </w:rPr>
        <w:t>(погиб в бою, зах., калининградская обл., Нестеровский р-н, Краснолесье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ЛЫДОВ Иосиф Кузьмич, 1900, Рыльский р-н, с. Ивановское, рядовой, 19.03.1943, погиб в бою, зах., Смоленская обл., Всходский р-н, с. Верховье, </w:t>
      </w:r>
      <w:r>
        <w:rPr>
          <w:color w:val="FF0000"/>
        </w:rPr>
        <w:t>(зах., Смоленская обл., 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МБУКОВ Константин Васильевич,' 1920, Рыльский р-н, г. Рыльск, рядовой, 09.08.1943, погиб в бою, зах., Смоленская обл., Ельнский р-н, с. Немерзь, </w:t>
      </w:r>
      <w:r>
        <w:rPr>
          <w:color w:val="FF0000"/>
        </w:rPr>
        <w:t>(зах., Смоленская обл., Дорогобужский р-н, 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Федор Герасимович. 1912, Рыльский р-н, с. Большенизовцево, рядовой, 30.03.1943, погиб в плену, </w:t>
      </w:r>
      <w:r>
        <w:rPr>
          <w:color w:val="FF0000"/>
        </w:rPr>
        <w:t>(погиб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ШНЕВ Михаил Андреевич, 1905, Рыльский р-н, с. Капыстичи, рядовой, 22.06.1944, погиб в бою, зах., Ленинградская обл., ст. Кюле-памполе, </w:t>
      </w:r>
      <w:r>
        <w:rPr>
          <w:color w:val="FF0000"/>
        </w:rPr>
        <w:t>(Выборгский р-н, с. Кузьмин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ШНЕВ Николай Яковлевич, 1911, Рыльский р-н, с. Капыстичи, рядовой, 29.09.1942, умер от ран, зах., Смоленская обл., Кармановс-кий р-н, д. Подеберки, </w:t>
      </w:r>
      <w:r>
        <w:rPr>
          <w:color w:val="FF0000"/>
        </w:rPr>
        <w:t>(зах., Смоленская обл.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ЛЬГИН Алексей Филиппович, 1910, Рыльский р-н, рядовой, 1943, умер от ран, зах., Волгоградская обл., с-з «Котсубана», </w:t>
      </w:r>
      <w:r>
        <w:rPr>
          <w:color w:val="FF0000"/>
        </w:rPr>
        <w:t>(Городищенский р-н, п. Котлуб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КИН Николай Константинович, 1922, Рыльский р-н, с. Щекино, сержант, 08.1943, пропал б/вести, </w:t>
      </w:r>
      <w:r>
        <w:rPr>
          <w:color w:val="FF0000"/>
        </w:rPr>
        <w:t>(04.02.1944 умер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ЕНКОВ Иван Максимович, 1910, Рыльский р-н, с. Капыстичи, рядовой, 13.01.1943, погиб в бою, зах., Ленинградская обл., д. Московская Дубровка, </w:t>
      </w:r>
      <w:r>
        <w:rPr>
          <w:color w:val="FF0000"/>
        </w:rPr>
        <w:t>(г. Киро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ИН Николай Владимирович, 1912, Рыльский р-н, с. Поповка, рядовой, 09.1944, пропал б/вести, </w:t>
      </w:r>
      <w:r>
        <w:rPr>
          <w:color w:val="FF0000"/>
        </w:rPr>
        <w:t>(партизан, 09.07.1943 погиб в бою, зах., Брянская обл., Новозыбков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ЧЕНКО Иван Никитович, </w:t>
      </w:r>
      <w:r>
        <w:rPr>
          <w:color w:val="FF0000"/>
        </w:rPr>
        <w:t>(Николаевич), 1904, Рыльский р-н, д. Успешное, рядовой, 12.1941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ЧЕНКО Иван Николаевич, </w:t>
      </w:r>
      <w:r>
        <w:rPr>
          <w:color w:val="FF0000"/>
        </w:rPr>
        <w:t>(Никитович), 1914, Рыльский р-н, д. Успешное, рядовой, 11.07.1941, погиб в бою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Виктор Георгиевич, 1908, </w:t>
      </w:r>
      <w:r>
        <w:rPr>
          <w:color w:val="FF0000"/>
        </w:rPr>
        <w:t>(1905), (1925), Советский р-н, ст. Мармыжи, мл. лейтенант, 24.02.1945, погиб в бою, зах., Калининградская обл., г. Калининград, (зах. Калининградская обл., Черняховский р-н, п. Калужское), (увековечен: г. Калининград.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ЧЕВ Гаврил Кузьмич, 1900, Советский р-н, д. Ивановка, рядовой, 03.10.1943, погиб в бою, зах., Украина, Киевская обл. Переяславль-ский р-н, с. Кально, </w:t>
      </w:r>
      <w:r>
        <w:rPr>
          <w:color w:val="FF0000"/>
        </w:rPr>
        <w:t>(Переслав-Хмельниц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Петр Захарович, 1926, Советский р-н. с. Крестище, рядовой, 23.01.1945, погиб в бою. зах., Калининградская обл., м. Гросснур, </w:t>
      </w:r>
      <w:r>
        <w:rPr>
          <w:color w:val="FF0000"/>
        </w:rPr>
        <w:t>(Гвардейский р-н, п. Знамен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</w:t>
      </w:r>
      <w:r>
        <w:rPr>
          <w:color w:val="FF0000"/>
        </w:rPr>
        <w:t>(ст. сержант, зах. Ленинградская обл., д. Гайто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АТЫРЕВ Гаврил Дмитриевич, 1906. Советский р-н, с. Верхние Апочки, сержант, 13.01.1942. погиб в бою, зах., Новгородская обл.,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</w:t>
      </w:r>
      <w:r>
        <w:rPr>
          <w:color w:val="FF0000"/>
        </w:rPr>
        <w:t>(ст. сержант, зах. Ленинградская обл., д. Гайто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ШУЕВ Михаил Константинович, 1904, Советский р-н, д. Александровка, рядовой, 16.01.1942, погиб в бою, зах., Новгородская обл. </w:t>
      </w:r>
      <w:r>
        <w:rPr>
          <w:color w:val="FF0000"/>
        </w:rPr>
        <w:t>Чудовский р-н, д. Костылево, 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Сергей Васильевич. 1900. Советский р-н, д. Ефросимовка, рядовой. 14.08.1942. погиб в бою, зах., Новгородская обл. 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ВОРОВ Василий Моисеевич, 1904, Советский р-н, с. Грязное, рядовой, 25.01.1942, погиб, зах. Новгородская обл., Чудовский р-н, д. Коломны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ГТЯРЕНКО Федор Максимович, 1912, Советский р-н, Городищенский с/с, ст. лейтенант, 07.09.1941, пропал б/вести, </w:t>
      </w:r>
      <w:r>
        <w:rPr>
          <w:color w:val="FF0000"/>
        </w:rPr>
        <w:t>(1912, Кореневский р-н, С. Аланас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ЖЕНКОВ Иван Кузьмич, 1912, Советский р-н, Михайлоанненский с/с, рядовой, 21 12.1941, пропал б/вести, </w:t>
      </w:r>
      <w:r>
        <w:rPr>
          <w:color w:val="FF0000"/>
        </w:rPr>
        <w:t>(1911., 06.1941 погиб в плену, зах., Шталаг 350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АРОВ Александр Иванович, 1920, Советский р-н, д. Ивановка, рядовой, 31.12.1942, погиб в бою, зах., Ленинградская обл., п. Мга, </w:t>
      </w:r>
      <w:r>
        <w:rPr>
          <w:color w:val="FF0000"/>
        </w:rPr>
        <w:t>(ст. матрос, 31.12.1942 погиб в бою, увековечен: Калининградская обл. г. Балтий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ЫНИН Алексей Афанасьевич, 1910. Советский р-н, с. Мелехово, рядовой, 29.12.1942, умер в плену, зах. Смоленская обл.г. Вязьма, </w:t>
      </w:r>
      <w:r>
        <w:rPr>
          <w:color w:val="FF0000"/>
        </w:rPr>
        <w:t>(23.12.1943 умер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НИЩЕВ Анатолий Григорьевич, 1921, Советский р-н, с. Верхние Апочки, родовой, 21.08.1943. пропал б/вести, </w:t>
      </w:r>
      <w:r>
        <w:rPr>
          <w:color w:val="FF0000"/>
        </w:rPr>
        <w:t>(1922, рядовой, 1945 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ЛЕВ Николай Романович. 1919. Советский р-н, д. Бородаевка, рядовой. 22.03.1945 погиб в бою, зах., Польша. Гданъское в-во, г. Данциг, </w:t>
      </w:r>
      <w:r>
        <w:rPr>
          <w:color w:val="FF0000"/>
        </w:rPr>
        <w:t>(г. Гдань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ОУХОВ Василий Матвеевич, 1902, Советский р-н, д. Александровка, рядовой, 14.01.1942, погиб в бою, зах., Новгородская обл.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РЯВЦЕВ Василий Николаевич. 1914, Советский р-н, с. Мармыжи, рядовой, 16.01.1945, погиб в бою, зах., Германия, г. Вит-тенберг, </w:t>
      </w:r>
      <w:r>
        <w:rPr>
          <w:color w:val="FF0000"/>
        </w:rPr>
        <w:t>(погиб в бою, 14.01.1945 зах., Калининградская обл., Краснознаменский р-н, п. Побед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Евдоким Фадеевич, 1894, Советский р-н, Крестищенский с/с, рядовой, 03.1945, пропал б/вести, </w:t>
      </w:r>
      <w:r>
        <w:rPr>
          <w:color w:val="FF0000"/>
        </w:rPr>
        <w:t>(03.1945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МПУШКО Георгий Логвинович. 1912, Советский р-н, Расховецкий с/с, сержант, 04.03.1942, погиб в плену, </w:t>
      </w:r>
      <w:r>
        <w:rPr>
          <w:color w:val="FF0000"/>
        </w:rPr>
        <w:t>(зах., г. Минск, 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КОЛЗИН Ефим Акимович, 1900, Советский р-н, д. Городище, рядовой, 21.10.1941, пропал б/вести, </w:t>
      </w:r>
      <w:r>
        <w:rPr>
          <w:color w:val="FF0000"/>
        </w:rPr>
        <w:t>(25.11.1941 погиб в плену, зах. Шталаг 10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ЖЕНЦЕВ Василий Иосифович, 1897, Советский р-н, Верхнеапоченский с/с, рядовой, 10.11.1941, пропал б/вести, </w:t>
      </w:r>
      <w:r>
        <w:rPr>
          <w:color w:val="FF0000"/>
        </w:rPr>
        <w:t>(11.11.1943 умер от ран, зах. Курская обл., г. Льго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ДОРОВ Владимир Игнатьевич, 1918, Советский р-н, с. Верхние Апочки, сержант, 05.1943, пропал б/вести, </w:t>
      </w:r>
      <w:r>
        <w:rPr>
          <w:color w:val="FF0000"/>
        </w:rPr>
        <w:t>(1918, Горшеченский р-н, с. Средние Апочки, умер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УХИН Иван Фролович, 1905, Советский р-н, д. Дубиновка, рядовой, 24.02.1942, умер от ран, зах., г. Тверь, </w:t>
      </w:r>
      <w:r>
        <w:rPr>
          <w:color w:val="FF0000"/>
        </w:rPr>
        <w:t>(24.12.1942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Григорий Петрович, 1912, Советский р-н, с. Октябрьское, рядовой, 03.1943, пропал б/вести, </w:t>
      </w:r>
      <w:r>
        <w:rPr>
          <w:color w:val="FF0000"/>
        </w:rPr>
        <w:t>(15.03.1943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ПЛИНСКИЙ Андрей Николаевич, </w:t>
      </w:r>
      <w:r>
        <w:rPr>
          <w:color w:val="FF0000"/>
        </w:rPr>
        <w:t>(Апполонович), 1891, Советский р-н, с. Расховец, рядовой, 09.1943, (пропал б/вест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ПЛИНСКИЙ Сергей Иванович. 1905. Советский р-н, с. Расховец, рядовой, 05.1943, пропал б/вести, </w:t>
      </w:r>
      <w:r>
        <w:rPr>
          <w:color w:val="FF0000"/>
        </w:rPr>
        <w:t>(погиб в бою), зах., Смоленская обл. г. Ельня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РИНОВ Петр Ефимович, 1909, Советский р-н, с. Нижнее Гурово, рядовой, 02.02.1945, погиб в бою, зах. Калининградскаяобл., г. Светлогорск, </w:t>
      </w:r>
      <w:r>
        <w:rPr>
          <w:color w:val="FF0000"/>
        </w:rPr>
        <w:t>(увековечен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Н Василий Афанасьевич, 1921, Советский р-н, п. Кшенский, сержант, 01.10.1941, погиб в бою, зах., г. Калининград, </w:t>
      </w:r>
      <w:r>
        <w:rPr>
          <w:color w:val="FF0000"/>
        </w:rPr>
        <w:t>(28.02.1945 погиб в бою, зах. г. Калини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Николай Федорович, 1914, Советский р-н, д. Михайлоанненка, л-нт, 28.07.1944, погиб в бою, зах., Литова, </w:t>
      </w:r>
      <w:r>
        <w:rPr>
          <w:color w:val="FF0000"/>
        </w:rPr>
        <w:t>(зах. Литва), г. Вильнюс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БИН Иван Алексеевич, 1925, Советский р-н, с. Нижнее Гурово, рядовой, 1945, пропал б/вести, </w:t>
      </w:r>
      <w:r>
        <w:rPr>
          <w:color w:val="FF0000"/>
        </w:rPr>
        <w:t>(сержант, 03.1945 пропал без вест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ТОВ Владимир Николаевич, 1922, Советский р-н, д. Натальино, рядовой, 2.03.1943, погиб в бою, </w:t>
      </w:r>
      <w:r>
        <w:rPr>
          <w:color w:val="FF0000"/>
        </w:rPr>
        <w:t>(1921, Советский р-н, п. Кшенский, зах., Калужская обл., Людиновский р-н., д. Бух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УШИН Павел Сергеевич, 1907, Советский р-н, п. Кшенский, рядовой. 8.03.1942, умер в плену, </w:t>
      </w:r>
      <w:r>
        <w:rPr>
          <w:color w:val="FF0000"/>
        </w:rPr>
        <w:t>(зах., г. Минск, 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Яков Павлович, 1908, Советский р-н, д. Троицкое, ст. сержант, 13.08.1944, погиб в бою, зах, Латвия, г. Садус, </w:t>
      </w:r>
      <w:r>
        <w:rPr>
          <w:color w:val="FF0000"/>
        </w:rPr>
        <w:t>(г. Салду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ЦОВ Иван Филиппович, 1901, Советский р-н. д. Городище, мл. политрук, 17.09.1942, погиб в бою. </w:t>
      </w:r>
      <w:r>
        <w:rPr>
          <w:color w:val="FF0000"/>
        </w:rPr>
        <w:t>(погиб в бою, зах. г. Тверь, братская могила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Петр Федорович, 1912, Советский р-н, д. Мансурово, рядовой, 22.08.1945, погиб в бою. </w:t>
      </w:r>
      <w:r>
        <w:rPr>
          <w:color w:val="FF0000"/>
        </w:rPr>
        <w:t>(погиб вместе с подводной лодкой «Л-19»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ДОНИН Семен Кузьмич, 1903, Поныровский р-н, с. Ольховатка, рядовой, 17.05.1943, пропал б/вести. </w:t>
      </w:r>
      <w:r>
        <w:rPr>
          <w:color w:val="FF0000"/>
        </w:rPr>
        <w:t>(18.05.1942 попал в плен, 15.08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ЕНКОВ Андрей Ефимович, 1910, Поныровский р-н, с. Игишево, рядовой, 03.1943, пропал б/вести. </w:t>
      </w:r>
      <w:r>
        <w:rPr>
          <w:color w:val="FF0000"/>
        </w:rPr>
        <w:t>(03.10.1941 попал в плен, 29.12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ЧЕВ Алексей Кузьмич, 1919, Поныровский р-н, с. 1-е Поныри, рядовой, 07.1941, пропал б/вести. </w:t>
      </w:r>
      <w:r>
        <w:rPr>
          <w:color w:val="FF0000"/>
        </w:rPr>
        <w:t>(1918, 29.06.1941 попал в плен, 17.02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Петр Кузьмич, 1921, Поныровский р-н, п. Поныри, ст. лейтенант, 09.1942, пропал б/вести. </w:t>
      </w:r>
      <w:r>
        <w:rPr>
          <w:color w:val="FF0000"/>
        </w:rPr>
        <w:t>(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МОЛОВ Андрей Алексеевич, 1905, Поныровский р-н, с. Верхнесмородино, рядовой, 07.1941, пропал б/вести. </w:t>
      </w:r>
      <w:r>
        <w:rPr>
          <w:color w:val="FF0000"/>
        </w:rPr>
        <w:t>(28.06.1941 попал в плен, 23.10.1941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ЕРЕБЦОВ Филипп Данилович, 1914, Поныровский р-н, д. Цуриково, мл. лейтенант, 06.1941, пропал б/вести. </w:t>
      </w:r>
      <w:r>
        <w:rPr>
          <w:color w:val="FF0000"/>
        </w:rPr>
        <w:t>(29.06.1941 попал в плен, судьба неизвестна.).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ЗИНОВЬЕВ Ефим Кондратьевич, 1922, Поныровский р-н, с. Брусовое, рядовой, 04.12.1942, погиб в бою, зах. Новгородская обл.,Полавский р-н, д. Дубровицы</w:t>
      </w:r>
      <w:r>
        <w:rPr>
          <w:color w:val="FF0000"/>
        </w:rPr>
        <w:t>, (Найден с медальоном, зах. 05.10.2002, Новгородская обл. Пардинский р-н, д. Ясная Поляна.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ЕПИН Павел Федорович, 1922, Поныровский р-н, с. 1-е Поныри, рядовой, 12.1941, пропал б/вести. (26.12.1941 погиб в бою)</w:t>
      </w:r>
      <w:r>
        <w:rPr>
          <w:color w:val="FF0000"/>
        </w:rPr>
        <w:t>, (Найден 2005 г., зах. Ленинградская обл., Кировский р-н, мемориал «Невский Пятачок».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АШКОВ Павел Дмитриевич, 1909, Пристенский р-н, с. В. Ольшанка, рядовой, 10.1943, пропал б/вести</w:t>
      </w:r>
      <w:r>
        <w:rPr>
          <w:color w:val="FF0000"/>
        </w:rPr>
        <w:t>, (Найден с медальоном, зах. 17.11.2001, Новгородская обл., Демянский р-н, п. Кневицы.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АРИХ Егор Стефанович, 1914. Рыльский р-н, д. Обеста, рядовой, 10.1943. пропал б/вести</w:t>
      </w:r>
      <w:r>
        <w:rPr>
          <w:color w:val="FF0000"/>
        </w:rPr>
        <w:t>, (Найден с медальоном, зах. 08.05.1945 Новгородская обл., Новгородский р-н, д. Мясной Бор.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РАСНЯЩИХ Михаил Яковлевич. 1908, Рыльский р-н, с. Ивановское, рядовой, 20.07.1944, погиб в бою</w:t>
      </w:r>
      <w:r>
        <w:rPr>
          <w:color w:val="FF0000"/>
        </w:rPr>
        <w:t>, (20.07.1944 погиб в бою, зах. Белоруссия, Гродненская обл., Гродненский р-н, д. Шембелевцы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ЦЫГАНКОВ Николай Павлович. 1922, Рыльский р-н, с. Капыстичи, рядовой, 27.01.1943, погиб в бою, зах., Ленинградская обл. п. Мельница</w:t>
      </w:r>
      <w:r>
        <w:rPr>
          <w:color w:val="FF0000"/>
        </w:rPr>
        <w:t>, (17.01.1943 убит при выполнении боевого задания; найден, 04.2005, Ленинградская обл., Кировский р-н, д. Пильная Мельница,; зах. 08.05.2005, зах. Ленинградская обл., Кировский р-н, мемориал «Синявинские Высоты».) Том 6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ЧЕРТУШКИН Владимир Иванович, Рыльский р-н, с. Нехаевка, рядовой, 07.08.1943, погиб в бою, зах., Ленинградская область</w:t>
      </w:r>
      <w:r>
        <w:rPr>
          <w:color w:val="FF0000"/>
        </w:rPr>
        <w:t>, (Найден 09.2005, Ленинградская обл., Кировский р-н, д. Пильная Мельница,; зах. 09.05.2006, Ленинградская обл., Кировский р-н, мемориал «Синявинские Высоты».)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БОЖИН Николай Кузьмич, 1918, Поныровский р-н, с. Брусовое, сержант, 11.1943, пропал б/вести. </w:t>
      </w:r>
      <w:r>
        <w:rPr>
          <w:color w:val="FF0000"/>
        </w:rPr>
        <w:t>(24.06.1941 попал в плен, 08.07.1942 умер, зах. Торн (Тору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СОВ Павел Прокофьевич, 1903, Поныровский р-н, с. Верхнесмородино, рядовой, 1944, пропал б/вести. </w:t>
      </w:r>
      <w:r>
        <w:rPr>
          <w:color w:val="FF0000"/>
        </w:rPr>
        <w:t>(21.09.1941 попал в плен, 12.03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ХВАЛОВ Евтей Петрович, 1902, Поныровский р-н, с. 1-е Поныри, рядовой, 09.1941, пропал б/вести. </w:t>
      </w:r>
      <w:r>
        <w:rPr>
          <w:color w:val="FF0000"/>
        </w:rPr>
        <w:t>(1900, 06.10.1941 попал в плен, 09.01.1942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ТИКОВ Николай Васильевич, 1920, Поныровский р-н, Становский с/с, лейтенант, 09.1941, пропал б/вести. </w:t>
      </w:r>
      <w:r>
        <w:rPr>
          <w:color w:val="FF0000"/>
        </w:rPr>
        <w:t>( с. Становое, 07.08.1941 попал в плен, находился в Офлаге №53, г. Тильзит (г. Советск, Калининградская обл.), умер в 1945 от болезни,полученной в плену, зах. с. Становое, Поныровский р-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СУКОВ Федор Иванович, 1920, Пристенский р-н, д. Прилепы, мл. сержант, 21.01.1943, югиб в бою, зах., Краснодарский край, Шаумян-ский р-н. </w:t>
      </w:r>
      <w:r>
        <w:rPr>
          <w:color w:val="FF0000"/>
        </w:rPr>
        <w:t>(зах. Краснодарский край, Туапсинский р-н, с. Шаумя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ЫШЕВ Михаил Абрамович, 1909, Пристенский р-н. с. Большие Сети, рядовой, 09.01.1943, погиб в плену. </w:t>
      </w:r>
      <w:r>
        <w:rPr>
          <w:color w:val="FF0000"/>
        </w:rPr>
        <w:t>(1908, 26.05.1942 попал в плен, 09.01.1943 умер, зах. Арнольдсвайлер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КЕТОВ Григорий Иванович, 1910, Пристенский р-н, д. Колодезь, рядовой, 05.1943, пропал б/вести. </w:t>
      </w:r>
      <w:r>
        <w:rPr>
          <w:color w:val="FF0000"/>
        </w:rPr>
        <w:t>(1909, 02.12.1941 попал в плен, 28.06.1942 умер, зах. Мюльберг/ Нойбурк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КЕТОВ Федор Панкратович, 1908, Пристенский р-н, с. Верхняя Ольшанка, рядовой, 08.1943, пропал б/вести. </w:t>
      </w:r>
      <w:r>
        <w:rPr>
          <w:color w:val="FF0000"/>
        </w:rPr>
        <w:t>(01.08.1941 попал в плен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ЕВ Иван Петрович, 1907. Пристенский р-н, с. Верхнеплоское, рядовой, 07.1941, пропал б/вести. </w:t>
      </w:r>
      <w:r>
        <w:rPr>
          <w:color w:val="FF0000"/>
        </w:rPr>
        <w:t>(1908, 26.05.1942 попал в плен, 03.12.1942 умер, зах. Йоханнес-Банбе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ИСОВ Кузьма Федорович, 1899. Пристенский р-н, с. Котово, рядовой. 05.07.1943. пропал б/вести. </w:t>
      </w:r>
      <w:r>
        <w:rPr>
          <w:color w:val="FF0000"/>
        </w:rPr>
        <w:t>(06.07.1943 попал в плен, 12.11.1944 умер, зах. Дортмунд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Петр Егорович, 1902, Пристенский р-н с 2-е Плоское, рядовой, 07.1943, пропал б/вести. </w:t>
      </w:r>
      <w:r>
        <w:rPr>
          <w:color w:val="FF0000"/>
        </w:rPr>
        <w:t>(07.09.1941 попал в плен, 10.12.1941 умер, зах. Ной-Верзе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ЮКОВ Федор Демьянович, 1907, Пристенский р-н, с. Горка, рядовой, 15.10.1942, умер в плену. </w:t>
      </w:r>
      <w:r>
        <w:rPr>
          <w:color w:val="FF0000"/>
        </w:rPr>
        <w:t>(05.08.1941 попал в плен, 15.10.1942 умер, зах. Маутхаузен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ЛОВ Михаил Семенович, 1911, Пристенский р-н, с. Большие Крюки, рядовой, 07 02.1942, умер в плену, зах., Германия. </w:t>
      </w:r>
      <w:r>
        <w:rPr>
          <w:color w:val="FF0000"/>
        </w:rPr>
        <w:t>(25.07.1941 попал в плен, 07.02.1942 умер, зах. Нойенгамм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МИТРИЕВ Федор Тихонович, 1909, Пристенский р-н, с. Бобрышево, рядовой, 04.1943, пропал б/вести. </w:t>
      </w:r>
      <w:r>
        <w:rPr>
          <w:color w:val="FF0000"/>
        </w:rPr>
        <w:t>(погиб в бою, зах. Ленинградская обл., Кировский р-н, мемориал «Сенявинские высоты».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Михаил Григорьевич, 1919, Пристенский р-н, п. Кировский, рядовой, 12.1942, пропал б/вести. </w:t>
      </w:r>
      <w:r>
        <w:rPr>
          <w:color w:val="FF0000"/>
        </w:rPr>
        <w:t>(26.02.1942 умер, зах. Нойбу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ЗНАЧЕЕВ Сергей Иванович, 1912. Пристенский р-н, Большекрюковский с/с, рядовой, 3008.1941, пропал б/вести. </w:t>
      </w:r>
      <w:r>
        <w:rPr>
          <w:color w:val="FF0000"/>
        </w:rPr>
        <w:t>(02.10.1941 попал в плен, 19.01.1942 умер, зах. Кайзерштайнбрух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СТАНТИНОВ Николай Николаевич, 1922, Пристенский р-н, Сазановский с/с, рядовой, 1941, пропал б/вести. </w:t>
      </w:r>
      <w:r>
        <w:rPr>
          <w:color w:val="FF0000"/>
        </w:rPr>
        <w:t>(1921, 05.07.1941 попал в плен, 1942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ЫХИН Николай Борисович, 1920, Пристенскии р-н, с. Троицкое, рядовой, 09.1941, пропал б/вести. </w:t>
      </w:r>
      <w:r>
        <w:rPr>
          <w:color w:val="FF0000"/>
        </w:rPr>
        <w:t>(1918, 10.08.1941 попал в плен, 17.04.1942 умер, зах. Кайзерштайнбрух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ЬНЕВ Иван Акимович, 1904, Пристенский р-н, с. Пселец, рядовой, 03.06.1942, умер в плену. </w:t>
      </w:r>
      <w:r>
        <w:rPr>
          <w:color w:val="FF0000"/>
        </w:rPr>
        <w:t>(05.07.1941 попал в плен, 15.04.1943 умер, зах. Саган (Жага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ШУСТИН Егор Макарович, 1902, Пристенский р-н, Пристенский с/с, рядовой, 02.01.1943, умер в плену. </w:t>
      </w:r>
      <w:r>
        <w:rPr>
          <w:color w:val="FF0000"/>
        </w:rPr>
        <w:t>(10.10.1941 попал в плен, 03.06.1942 умер, зах. Хемер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МИХАЙЛОВ Макар А. (Абакумович) </w:t>
      </w:r>
      <w:r>
        <w:rPr>
          <w:color w:val="FF0000"/>
        </w:rPr>
        <w:t>(05.07.1942 попал в плен, 02.01.1943 умер, зах. Хартман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ПИЩЕВ Трофим Ефимович, 1902, Пристенский р-н, с. Верхняя Ольшанка, рядовой, 18.10.1942, умер в плену. </w:t>
      </w:r>
      <w:r>
        <w:rPr>
          <w:color w:val="FF0000"/>
        </w:rPr>
        <w:t>(зах.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НСКИЙ Иван Яковлевич, 1906, Пристенский р-н, с. Средняя Ольшанка, рядовой, 11.1942, пропал б/вести. </w:t>
      </w:r>
      <w:r>
        <w:rPr>
          <w:color w:val="FF0000"/>
        </w:rPr>
        <w:t>( 27.05.1942 попал в плен, 18.10.1942 умер, зах. Эйзенах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СПЕХОВ Михаил Макарович, 1912, Пристенский р-н, с. Марьино, рядовой, 14.11.1941, умер в плену. </w:t>
      </w:r>
      <w:r>
        <w:rPr>
          <w:color w:val="FF0000"/>
        </w:rPr>
        <w:t>(22.06.1942 попал в плен, 16.11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ВАЛОВ Андрей Стефанович, 1912, Пристенский р-н, с. Кривцово, рядовой, 02.1942, пропал б/вести. </w:t>
      </w:r>
      <w:r>
        <w:rPr>
          <w:color w:val="FF0000"/>
        </w:rPr>
        <w:t>(01.09.1941 попал в плен, 14.11.1941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ЦКИХ Филипп Гаврилович, 1910, Пристенский р-н, с. Бобрышево, рядовой, 03.1943, пропал б/вести. </w:t>
      </w:r>
      <w:r>
        <w:rPr>
          <w:color w:val="FF0000"/>
        </w:rPr>
        <w:t>(02.1942 погиб в бою, зах. Смоленская обл., Гагаринский р-н, д. Рыльк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ОМАНОВ Константин Антонович, 1909, Пристенский р-н, с. Пристенное, рядовой, 01.1943, пропал б/вести. </w:t>
      </w:r>
      <w:r>
        <w:rPr>
          <w:color w:val="FF0000"/>
        </w:rPr>
        <w:t>(29.08.1941 попал в плен, 15.02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РИН Степан Федорович, 1907, Пристенский р-н, д. Вихровка, мл. лейтенант, 18.10.1942, пропал б/вести. </w:t>
      </w:r>
      <w:r>
        <w:rPr>
          <w:color w:val="FF0000"/>
        </w:rPr>
        <w:t>(02.07.1942 попал в плен, 20.09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Василий Васильевич, 1911, Пристенский р-н, с. Верхняя Ольшанка, рядовой, 06.07.14944, умер в плену. </w:t>
      </w:r>
      <w:r>
        <w:rPr>
          <w:color w:val="FF0000"/>
        </w:rPr>
        <w:t>(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ПОВ Федор Тимофеевич, Рыльский р-н, с. Ивановское, гв, рядовой, 13.08.1941, пропал б/вести. </w:t>
      </w:r>
      <w:r>
        <w:rPr>
          <w:color w:val="FF0000"/>
        </w:rPr>
        <w:t>(06.06.1943 попал в плен, 06.06.1944 умер, зах. Ламсдорф ( 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ГЛИКОВ Иван Михеевич, 1914, Рыльский р-н, с. Асмолово, рядовой, 07.11.1942, пропал б/вести. </w:t>
      </w:r>
      <w:r>
        <w:rPr>
          <w:color w:val="FF0000"/>
        </w:rPr>
        <w:t>(1916, 13.08.1941 попал в плен, 31.12.1941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ЯРИНЦЕВ Михаил Миронович, 1921, Рыльский р-н, д. Шустовка, рядовой, 06.11.1942, погиб в плену. </w:t>
      </w:r>
      <w:r>
        <w:rPr>
          <w:color w:val="FF0000"/>
        </w:rPr>
        <w:t>(05.10.1941 попал в плен, 07.11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Иван Антонович, 1918, Рыльскии р-н, д. Кукарековка, рядовой, 10.1943, пропал б/вести. </w:t>
      </w:r>
      <w:r>
        <w:rPr>
          <w:color w:val="FF0000"/>
        </w:rPr>
        <w:t>(1920, 13.10.1941 попал в плен, 06.02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ШКИН Николай Степанович, 1913, Рыльский р-н, д. Городище, ст. лейтенант, 11.1943, пропал б/вести. </w:t>
      </w:r>
      <w:r>
        <w:rPr>
          <w:color w:val="FF0000"/>
        </w:rPr>
        <w:t>(26.06.1941 попал в плен, 24.09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НКОВ Иван Васильевич, 1911, Рыльский р-н, с. Корейское, рядовой, 11.1943, пропал б/вести. </w:t>
      </w:r>
      <w:r>
        <w:rPr>
          <w:color w:val="FF0000"/>
        </w:rPr>
        <w:t>(02.07.1941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ПОНОВ Василий Егорович, 1915, Рыльский р-н. с. Степановка, рядовой, 09.1943, пропал б/вести. </w:t>
      </w:r>
      <w:r>
        <w:rPr>
          <w:color w:val="FF0000"/>
        </w:rPr>
        <w:t>(санитарный фельдшер, 04.07.1941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ЛИНКИН Андрей Давидович, 1918, Рыльский р-н, с. Степановка, рядовой, 15.10.1942, погиб в плену, зах., Украина, г. Запорожье. </w:t>
      </w:r>
      <w:r>
        <w:rPr>
          <w:color w:val="FF0000"/>
        </w:rPr>
        <w:t>(05.07.1941 попал в плен, 31.07.1942 умер, зах. Штаблак (п.Фурманово, Калининградская обл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УНОВ Петр Семенович, 1917, Рыльский р-н, с. Большегнеушево, рядовой, 02.10.1942, умер в плену. </w:t>
      </w:r>
      <w:r>
        <w:rPr>
          <w:color w:val="FF0000"/>
        </w:rPr>
        <w:t>(04.08.1941 попал в плен, 15.10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ИЛЬЦОВ Николай Федорович, 1909, Рыльский р-н, с. Ломакино, ст. сержант, 12.1943. пропал б/вести. </w:t>
      </w:r>
      <w:r>
        <w:rPr>
          <w:color w:val="FF0000"/>
        </w:rPr>
        <w:t>(24.08.1941 попал в плен, 02.10.1942 умер, зах. Берли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КОВ Владимир Платонович, 1918, Рыльский р-н, д. Викторовка, рядовой, 10.12.1941, умер в плену. </w:t>
      </w:r>
      <w:r>
        <w:rPr>
          <w:color w:val="FF0000"/>
        </w:rPr>
        <w:t>(06.07.1941 попал в плен, 10.11.1941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КОВ Иван Александрович, 1918, Рыльский р-н, лейтенант, 07.1943, пропал б/вести. </w:t>
      </w:r>
      <w:r>
        <w:rPr>
          <w:color w:val="FF0000"/>
        </w:rPr>
        <w:t>(1918, 03.07.1941 попал в плен, 10.12.1941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ВОНКИХ Григорий Яковлевич, 1908, Рыльский р-н, с. Ивановское, рядовой, 10.1943, пропал б/вести. </w:t>
      </w:r>
      <w:r>
        <w:rPr>
          <w:color w:val="FF0000"/>
        </w:rPr>
        <w:t>(1917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МИН Григорий Ильич, 1912, Рыльский р-н, с. Ивановское, рядовой, 01.04.1942, умер в плену, зах., Германия. </w:t>
      </w:r>
      <w:r>
        <w:rPr>
          <w:color w:val="FF0000"/>
        </w:rPr>
        <w:t>(04.07.1942 попал в плен, 24.10.1942 умер, зах. Ламсдорф (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ЮКИН Михаил Стефанович, 1921, Рыльский р-н, с. Бегоща, рядовой, 05.1943, пропал б/вести. </w:t>
      </w:r>
      <w:r>
        <w:rPr>
          <w:color w:val="FF0000"/>
        </w:rPr>
        <w:t>(01.09.1941 попал в плен, 01.04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ИНЧЕНКО Василий Никитьевич, 1912, Рыльский р-н, рядовой, 12.1943, пропал б/вести. </w:t>
      </w:r>
      <w:r>
        <w:rPr>
          <w:color w:val="FF0000"/>
        </w:rPr>
        <w:t>(1920, 25.06.1941 попал в плен, 31.10.1941 умер, зах. Нойбранденбу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РПОВ Яков Антонович, 1908, Рыльский р-н, с. Ломакино, рядовой, 08.12.1941, погиб в плену. </w:t>
      </w:r>
      <w:r>
        <w:rPr>
          <w:color w:val="FF0000"/>
        </w:rPr>
        <w:t>(06.08.1941 попал в плен, 11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ЕЕВ Иван Яковлевич, 1918. Рыльский р-н, д. Кленная, рядовой, 11.1943, пропал б/вести. </w:t>
      </w:r>
      <w:r>
        <w:rPr>
          <w:color w:val="FF0000"/>
        </w:rPr>
        <w:t>(03.10.1941 попал в плен, 08.12.1941 умер, зах. Витмарше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ОСОВ Михаил Васильевич, 1905, Рыльский р-н, с. Дурово, рядовой, 12.1943, погиб в плену. </w:t>
      </w:r>
      <w:r>
        <w:rPr>
          <w:color w:val="FF0000"/>
        </w:rPr>
        <w:t>(05.07.1941 попал в плен, 16.10.1941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ВАЛОВ Семен Васильевич, 1921, Рыльский р-н, г. Рыльск, рядовой, 23.10.1941, умер в плену. </w:t>
      </w:r>
      <w:r>
        <w:rPr>
          <w:color w:val="FF0000"/>
        </w:rPr>
        <w:t>(09.08.1941 попал в плен, 18.03.1942 умер, зах. Оберланге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ТОВ Николай Александрович, 1920, Рыльский р-н, с. Асмолово, матрос, 07.1941, пропал б/вести. </w:t>
      </w:r>
      <w:r>
        <w:rPr>
          <w:color w:val="FF0000"/>
        </w:rPr>
        <w:t>(16.07.1941 попал в плен, 23.10.1941 умер, зах. Торгау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ШЕЛЕВ Владимир Прокофьевич, 1909, Рыльский р-н, с. Дугино, рядовой, 06.1943, пропал б/вести. </w:t>
      </w:r>
      <w:r>
        <w:rPr>
          <w:color w:val="FF0000"/>
        </w:rPr>
        <w:t>(02.07.1941 попал в плен, 26.12.1942 умер, зах. Штаргард (Старгард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Михаил Михайлович, 1902, Рыльский р-н, с. Ивановское, рядовой, 05.1942, погиб в плену, зах., Германия. </w:t>
      </w:r>
      <w:r>
        <w:rPr>
          <w:color w:val="FF0000"/>
        </w:rPr>
        <w:t>(08.07.1941 попал в плен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КОВ Михаил Семенович, 1916, Рыльский р-н, с. Барамыково, рядовой, 10.1943, пропал б/вести. </w:t>
      </w:r>
      <w:r>
        <w:rPr>
          <w:color w:val="FF0000"/>
        </w:rPr>
        <w:t>(1941 попал в плен, 01.05.1942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ТРОХОВ Иван Николаевич, 1900, Рыльский р-н, с. Щекино, рядовой, 12.12.1943, погиб в плену, зах., Германия, г. Ламсдорф. </w:t>
      </w:r>
      <w:r>
        <w:rPr>
          <w:color w:val="FF0000"/>
        </w:rPr>
        <w:t>(1917, 08.08.1941 попал в плен, 17.11.1941 умер, зах. Хаммерштайн (Чарн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РФЕНЦЕВ Сергей Сидорович, 1900, РыльсКий р-н, д. Поддубновка родовой, 10.1943, пропал б/вести. </w:t>
      </w:r>
      <w:r>
        <w:rPr>
          <w:color w:val="FF0000"/>
        </w:rPr>
        <w:t>(17.05.1942 попал в плен, 10.02.1943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ИКЕЕВ Василий Дорофеевич, 1918, Рыльский р-н, д. Сухая, рядовой, 10.1943, пропал б/вести. </w:t>
      </w:r>
      <w:r>
        <w:rPr>
          <w:color w:val="FF0000"/>
        </w:rPr>
        <w:t>(20.07.1942 попал в плен, 16.01.1943 умер, зах. Пикулице (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СМЕТУХОВ Даниил Кузьмич, 1911, Рыльский р-н, д. Жговеть, рядовой, 12.1943, пропал б/вести. </w:t>
      </w:r>
      <w:r>
        <w:rPr>
          <w:color w:val="FF0000"/>
        </w:rPr>
        <w:t>(1919, 03.07.1941 попал в плен, 12.09.1941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ПЧЕНКО Николай Филиппович, 1905, Рыльский р-н, г. Рыльск, рядовой, 08.1941, пропал б/вести. </w:t>
      </w:r>
      <w:r>
        <w:rPr>
          <w:color w:val="FF0000"/>
        </w:rPr>
        <w:t>(05.08.1941 попал в плен, 07.03.1942 умер, зах. Батхор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ИН Андрей Павлович, 1914, Рыльский р-н, с. Волобуево, рядовой, 03.01.1942, умер в плену. </w:t>
      </w:r>
      <w:r>
        <w:rPr>
          <w:color w:val="FF0000"/>
        </w:rPr>
        <w:t>(погиб в бою, зах. Тверская обл., Западно-Двинский р-н, Севостьяновский с/с, д. Брод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ХАНОВ Николай Иванович, 1920, Рыльский р-н, с. Макеево, рядовой, 20.03.1942, умер в плену, зах., Германия. </w:t>
      </w:r>
      <w:r>
        <w:rPr>
          <w:color w:val="FF0000"/>
        </w:rPr>
        <w:t>(1911, 06.10.1941 попал в плен, 03.01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МОФЕЕВ Егор Федорович, 1899, Рыльский р-н, рядовой, 16.10.1942, умер в плену. </w:t>
      </w:r>
      <w:r>
        <w:rPr>
          <w:color w:val="FF0000"/>
        </w:rPr>
        <w:t>(03.09.1941 попал в плен, 20.03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ТОВ Василий Лукьянович, 1921, Рыльский р-н, с. Яньково, рядовой, 31.01.1942, умер в плену. </w:t>
      </w:r>
      <w:r>
        <w:rPr>
          <w:color w:val="FF0000"/>
        </w:rPr>
        <w:t>(30.03.1942 попал в плен, 16.10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АЛЕЕВ Григорий Павлович, Рыльский р-н, родовой, 04.1943, пропал б/вести. </w:t>
      </w:r>
      <w:r>
        <w:rPr>
          <w:color w:val="FF0000"/>
        </w:rPr>
        <w:t>(05.07.1941 попал в плен, 31.01.1942 умер, зах. Регенсбург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ОМИН Максим Прокофьевич, 1905, Рыльский р-н, с. Никольниково, рядовой. 11.1943, пропал б/вести. </w:t>
      </w:r>
      <w:r>
        <w:rPr>
          <w:color w:val="FF0000"/>
        </w:rPr>
        <w:t>(1918, 28.06.1941 попал в плен, 25.01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УРСОВ Михаил Иванович, 1918. Рыльский р-н, лейтенант, 08.07.1943, погиб в бою. </w:t>
      </w:r>
      <w:r>
        <w:rPr>
          <w:color w:val="FF0000"/>
        </w:rPr>
        <w:t>(зах. Ленинградская обл., Тосненский р-н, д. Корк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ИН Павел Иванович, 1916. Рыльский р-н, д. Свобода, рядовой, 101943. пропал б/вести. </w:t>
      </w:r>
      <w:r>
        <w:rPr>
          <w:color w:val="FF0000"/>
        </w:rPr>
        <w:t>(08.07.1943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ЛЕВ Степан Иванович, 1912, Рыльский р-н, Нехаевский с/с, рядовой, 19.09.1941, пропал б/вести. </w:t>
      </w:r>
      <w:r>
        <w:rPr>
          <w:color w:val="FF0000"/>
        </w:rPr>
        <w:t>(16.07.1941 попал в плен, 16.02.1942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КОЛИН Иван Федорович, 1920, Рыльский р-н, рядовой, 01.1944, пропал б/вести. </w:t>
      </w:r>
      <w:r>
        <w:rPr>
          <w:color w:val="FF0000"/>
        </w:rPr>
        <w:t>(1911, 17.09.1941 попал в плен, 30.11.1941 умер, зах. Гросс Борн- Редериц (Борн Щециньский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ЧЕНКО Иван Павлович, 1896, Рыльский р-н, д. Успешное, рядовой, 27.05.1944, умер в плену. </w:t>
      </w:r>
      <w:r>
        <w:rPr>
          <w:color w:val="FF0000"/>
        </w:rPr>
        <w:t>(12.07.1941 попал в плен, 04.12.1941 умер, зах. Тарновиц (Тарн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ЧУРИН Иван Васильевич, 1913, Советский р-н, с. Нижнее Гурово, рядовой, 12.12.1941, пропал б/вести. </w:t>
      </w:r>
      <w:r>
        <w:rPr>
          <w:color w:val="FF0000"/>
        </w:rPr>
        <w:t>(21.07.1942 попал в плен, 27.05.1944 умер, зах. Ламсдорф (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Егор Иванович, 1905, Советский р-н, Расховецкий с/с, рядовой, 13.05.1943, пропал б/вести. </w:t>
      </w:r>
      <w:r>
        <w:rPr>
          <w:color w:val="FF0000"/>
        </w:rPr>
        <w:t>(20.09.1941 попал в плен, 02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Яков Васильевич, 1913, Советский р-н, д. Михайлоанненка, рядовой, 16.05.1943, погиб в бою, зах., Украина, Луганская обл., п. Боровское.. </w:t>
      </w:r>
      <w:r>
        <w:rPr>
          <w:color w:val="FF0000"/>
        </w:rPr>
        <w:t>(д. Горностаевка, погиб в бою, зах.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ОТОВ Ефим Иванович, 1913. Советский р-н, с. Грязное, рядовой. 01.01.1942, погиб в бою, зах., Смоленская обл., г. Вязьма. </w:t>
      </w:r>
      <w:r>
        <w:rPr>
          <w:color w:val="FF0000"/>
        </w:rPr>
        <w:t>(28.06.1942 попал в плен, 15.05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Алексей Ефимович, 1908, Советский р-н, д. Троицкое, рядовой, 07.11.1943, пропал б/вести. </w:t>
      </w:r>
      <w:r>
        <w:rPr>
          <w:color w:val="FF0000"/>
        </w:rPr>
        <w:t>(25.07.1941 попал в плен, 01.01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АВЧЕНКОВ Николай Иванович, 1908. Советский р-н, д. Городище, рядовой, 24.08.1942, умер в плену. </w:t>
      </w:r>
      <w:r>
        <w:rPr>
          <w:color w:val="FF0000"/>
        </w:rPr>
        <w:t>(04.12.1941 умер, зах. Форелькру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БАРЕВ Яков Иванович, 1905, Советский р-н, Городищенский с/с, рядовой, 03.07.1943, умер в плену. </w:t>
      </w:r>
      <w:r>
        <w:rPr>
          <w:color w:val="FF0000"/>
        </w:rPr>
        <w:t>(18.09.1941 попал в плен, 24.08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СЕВ Алексей Васильевич, 1910, Советский р-н, д. Мансурово, рядовой, 16.02.1943. пропал б/вести. </w:t>
      </w:r>
      <w:r>
        <w:rPr>
          <w:color w:val="FF0000"/>
        </w:rPr>
        <w:t>(1904, 30.09.1941 попал в плен, 03.07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ЕМИН Иван Стефанович, 1912, Советский р-н, с. Верхние Апочки, рядовой, 12.06.1943. пропал б/вести. </w:t>
      </w:r>
      <w:r>
        <w:rPr>
          <w:color w:val="FF0000"/>
        </w:rPr>
        <w:t>(12.10.1941 попал в плен, 14.02.1944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Михаил Михайлович, 1906, Советский р-н, с. Нижнее Гурово, рядовой, 22.12.1941, умер в плену. </w:t>
      </w:r>
      <w:r>
        <w:rPr>
          <w:color w:val="FF0000"/>
        </w:rPr>
        <w:t>(01.10.1941 попал в плен, 17.12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ЧЕТОВ Василий Сергеевич, 1916, Советский р-н, д. Ивановка, мл. лейтенант, 28.09.1942, пропал б/вести. </w:t>
      </w:r>
      <w:r>
        <w:rPr>
          <w:color w:val="FF0000"/>
        </w:rPr>
        <w:t>(22.09.1941 попал в плен, 22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ЗИН Михаил Александрович, 1918, Советский р-н, д. Панское, рядовой, 01.02.1942, погиб в плену. </w:t>
      </w:r>
      <w:r>
        <w:rPr>
          <w:color w:val="FF0000"/>
        </w:rPr>
        <w:t>(1910, лейтенант, 28.09.1942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ЛЕВ Василий Николаевич, 1910, Советский р-н, Среднерасховецкий с/с, рядовой, 12.03.1942, умер в плену. </w:t>
      </w:r>
      <w:r>
        <w:rPr>
          <w:color w:val="FF0000"/>
        </w:rPr>
        <w:t>(12.10.1941 попал в плен, 18.02.1942 умер, зах. Торн (Тору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Митрофан Васильевич, 1904, Советский р-н, д. Березовчик, старшина, 13.06.1943, пропал б/вести. </w:t>
      </w:r>
      <w:r>
        <w:rPr>
          <w:color w:val="FF0000"/>
        </w:rPr>
        <w:t>(09.07.1941 попал в плен, 23.03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Виталий Семенович, 1918, Советский р-н, Верхнеапоченский с/с, рядовой, 14.06.1943, пропал б/вести. </w:t>
      </w:r>
      <w:r>
        <w:rPr>
          <w:color w:val="FF0000"/>
        </w:rPr>
        <w:t>(17.07.1942 попал в плен, 18.11.1942 умер, зах. Мюльберг/ Нойбурк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ТНИКОВ Степан Тимофеевич, 1916, Советский р-н, д. 2-я Николаевка, ст. лейтенант, 08.1942, пропал б/вести. </w:t>
      </w:r>
      <w:r>
        <w:rPr>
          <w:color w:val="FF0000"/>
        </w:rPr>
        <w:t>(1920, 28.10.1941 попал в плен, 31.05.1944 умер, зах. Торн (Тору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ЛУТИН Иван Никитович, 1922, Поныровский р-н, Нижнесмородинский с/с, рядовой, 22.11.1941, пропал б/вести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ЕВ Михаил Никифорович, 1899, Поныровский р-н, с. 1-е Поныри, рядовой, 02.1944, пропал б/вести.</w:t>
      </w:r>
      <w:r>
        <w:rPr>
          <w:color w:val="FF0000"/>
        </w:rPr>
        <w:t>(умер от ра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ОНЧАРОВ Егор Иванович, 1922, Поныровский р-н, с. Ольховатка, рядовой, 11.1944, пропал б/вести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ОНЧАРОВ Григорий Николаевич, 1922, Поныровский р-н, с. Ольховатка, рядовой, 06.03.1942, погиб в бою.</w:t>
      </w:r>
      <w:r>
        <w:rPr>
          <w:color w:val="FF0000"/>
        </w:rPr>
        <w:t>(погиб в бою, зах., Волгоградская обл., Ямской р-н, ст. Переездная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УРАКОВ Андрей Андреевич, 1920, Поныровский р-н, с. Первомайское, рядовой, 24.12.1941, погиб в бою.</w:t>
      </w:r>
      <w:r>
        <w:rPr>
          <w:color w:val="FF0000"/>
        </w:rPr>
        <w:t>(погиб в бою, зах., Ленинградская обл., г. Колп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ЕЛФИМОВ Василий Александрович, 1908, Поныровский р-н, с. 1-е Поныри, рядовой, 09.1941, пропал б/вести.</w:t>
      </w:r>
      <w:r>
        <w:rPr>
          <w:color w:val="FF0000"/>
        </w:rPr>
        <w:t>(27.03.1943, умер от ра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ЖУКОВ Алексей Данилович, 1925, Поныровский р-н, Становский с/с, рядовой, 09.08.1943, пропал б/вести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АУГОЛЬНИКОВ Николай Матвеевич, 1921. Поныровский р-н, д. Красовка, рядовой, 05.07.1943, погиб в бою, зах., Орловская обл., Глазуновский р-н, д. Соборовка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АУГОЛЬНИКОВ Сергей Степанович, 1902, Поныровский р-н, Нижнесмородинский с/с, рядовой, 10.1943, пропал б/вести.</w:t>
      </w:r>
      <w:r>
        <w:rPr>
          <w:color w:val="FF0000"/>
        </w:rPr>
        <w:t>(1941, погиб в бою, зах., г. Смоленск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РАДЖАЕВ Тасай Мамедович, ефрейтор, 21.07.1943, умер от ран, зах., Курская обл., Поныровский р-н.</w:t>
      </w:r>
      <w:r>
        <w:rPr>
          <w:color w:val="FF0000"/>
        </w:rPr>
        <w:t>(зах., Курская обл., Поныровский р-н, д. Подберезо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УЗЬМЕНКО Николай Тимофеевич, рядовой, 17.03.1943, умер от ран, зах., Курская обл., Поныровский р-н.</w:t>
      </w:r>
      <w:r>
        <w:rPr>
          <w:color w:val="FF0000"/>
        </w:rPr>
        <w:t>(зах. Курская обл., Поныровский р-н, с. Верхнесмород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РАЧЕВЦЕВ Николай Прокофьевич, 1922, д. Комено, рядовой, 07.02.1944, умер от ран, зах, Украина, Запорожская обл., д. Марвевка.</w:t>
      </w:r>
      <w:r>
        <w:rPr>
          <w:color w:val="FF0000"/>
        </w:rPr>
        <w:t>(лейтенант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ИХАЙЛОВ Николай Гаврилович, 1922, Пристенский р-н, с. Котово, лейтенант, 10.01.1942. погиб в бою.</w:t>
      </w:r>
      <w:r>
        <w:rPr>
          <w:color w:val="FF0000"/>
        </w:rPr>
        <w:t>(10.01.1942, погиб в бою, зах., Украина, Донецкая обл., Красноармейский р-н, с. Цабенк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ВАЛОВ Андрей Стефанович, 1912, Пристенский р-н, с. Кривцово, рядовой, 02.1942, пропал б/вести. </w:t>
      </w:r>
      <w:r>
        <w:rPr>
          <w:color w:val="FF0000"/>
        </w:rPr>
        <w:t>(01.09.1941 попал в плен, 14.11.1941 умер, зах. Аушвиц (Освенцим, Польша).(погиб в бою, зах., Смоленская обл., Гагаринский р-н, д. Рильк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ЗАРОВ Иван Васильевич, 1915, Рыльский р-н, с. Макеево, рядовой, 11.1943, пропал б/вести, </w:t>
      </w:r>
      <w:r>
        <w:rPr>
          <w:color w:val="FF0000"/>
        </w:rPr>
        <w:t>(партизан, 26.06.1943 погиб в бою, зах., Брянская обл., Рамассухский лес).(26.06.1943, погиб в бою, зах., Орловская обл, с. Круглое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КСЕНОВ Иван Васильевич, 1918, Рыльский р-н, с. Боброво, рядовой, 1943. пропал б/вести.</w:t>
      </w:r>
      <w:r>
        <w:rPr>
          <w:color w:val="FF0000"/>
        </w:rPr>
        <w:t>(25.11.1942, погиб в бою, зах., Смоленская обл, Сычевский р-н, д. Пруды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КСЕНОВ Николай Михайлович, 1913, Рыльский р-н, г. Рыльск, рядовой, 09.03.1943. погиб в бою, зах., Курская обл., Рыльский р-н, д. Успешное.</w:t>
      </w:r>
      <w:r>
        <w:rPr>
          <w:color w:val="FF0000"/>
        </w:rPr>
        <w:t>(09.03.1943, погиб в бою, зах., Орловская обл, Дмитровский р-н, д. Плоское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ЛИПОВ Михаил Павлович, 1922, Рыльский р-н, с. Октябрьское, рядовой, 01.12.1943, умер от болезни, зах., Калужская обл., Износковский Р-н.</w:t>
      </w:r>
      <w:r>
        <w:rPr>
          <w:color w:val="FF0000"/>
        </w:rPr>
        <w:t>(1897, Рыльский р-н, с. Мазеповка, рядовой, умер от ран, зах., 03.09.1942, Калужская обл., Юхновский р-н, д. Черемошня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ЛЬШЕВСКИЙ Егор Михайлович, 1909, Рыльский р-н с. Мазеповка, рядовой, 10.194 пропал б/вести.</w:t>
      </w:r>
      <w:r>
        <w:rPr>
          <w:color w:val="FF0000"/>
        </w:rPr>
        <w:t>(10.1943, пропал б/вест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НИЩЕНКОВ Алексей Петрович, 1902, Рыльский р-н, г. Рыльск, рядовой, 23.10.1941, погиб в бою, зах., Курская область.</w:t>
      </w:r>
      <w:r>
        <w:rPr>
          <w:color w:val="FF0000"/>
        </w:rPr>
        <w:t>(25.10.1943, погиб в бою, зах.. Курская обл., Рыльский р-н, д. Анатолье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РАПОВ Григорий Терентьевич, 1919, Рыльский р-н, д. Кленная, родовой, 23.07.1941, погиб в бою.</w:t>
      </w:r>
      <w:r>
        <w:rPr>
          <w:color w:val="FF0000"/>
        </w:rPr>
        <w:t>(23.07.1941, погиб в бою, зах., Ленинградская обл., д. Листо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РТАМОНОВ Иван Иванович, 1908, Рыльский р-н, с. Локоть, рядовой, 03.1945, пропал б/вести.</w:t>
      </w:r>
      <w:r>
        <w:rPr>
          <w:color w:val="FF0000"/>
        </w:rPr>
        <w:t>(1908, Рыльский р-н, г. Рыльск, техник-интендант 2 ранг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АЛУХТИН Филипп Герасимович, 1920, Рыльский р-н, с. Ивановское, рядовой, 14.05.1942, погиб в плену.</w:t>
      </w:r>
      <w:r>
        <w:rPr>
          <w:color w:val="FF0000"/>
        </w:rPr>
        <w:t>(14.05.1942, погиб в плену, зах., Украина, Хмельницкая обл., г. Славут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ГАЛЕВ Александр Иванович, </w:t>
      </w:r>
      <w:r>
        <w:rPr>
          <w:color w:val="FF0000"/>
        </w:rPr>
        <w:t>(01.10.1942, погиб в плену, зах., Украина, Хмельницкая обл., г. Славут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ГДАНОВ Федор Никифорович, 1923, Рыльский р-н, с. Ломакино, гв. лейтенант, 12.1943, пропал б/вести.</w:t>
      </w:r>
      <w:r>
        <w:rPr>
          <w:color w:val="FF0000"/>
        </w:rPr>
        <w:t>(сержант, 12.1943, пропал б/вест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НДАРЕВ Василий Федорович, 1919, Рыльский р-н, д. Свобода, сержант, 11.07.1944, погиб в бою, зах., Беларусь, Гродненская обл., Слонимский р-н, д. Плавекис.</w:t>
      </w:r>
      <w:r>
        <w:rPr>
          <w:color w:val="FF0000"/>
        </w:rPr>
        <w:t>(БОНДАРЕВ Василий Федото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НДАРЕНКО Николай Матвеевич, 1911, Рыльский р-н, г. Рыльск, мл. сержант. 1941, пропал б/вести.</w:t>
      </w:r>
      <w:r>
        <w:rPr>
          <w:color w:val="FF0000"/>
        </w:rPr>
        <w:t>(мл. лейтенант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РМИН Кузьма Федорович, 1899, Рыльский р-н, д. Анатольевка, рядовой, 30.04.1943, умер в плену.</w:t>
      </w:r>
      <w:r>
        <w:rPr>
          <w:color w:val="FF0000"/>
        </w:rPr>
        <w:t>(умер в плену, зах., Украина, Хмельницкая обл., г. Славут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УТОВ Илья Романович, 1907, Рыльский р-н, с. Акимовка, гв, рядовой, 08.08.1944, умер от ран.</w:t>
      </w:r>
      <w:r>
        <w:rPr>
          <w:color w:val="FF0000"/>
        </w:rPr>
        <w:t>(умер от ран, зах., Литва, м. Вилио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ЕЛЮХАНОВ Илья Иванович, 1905, Рыльский р-н, д. Стропицы, рядовой, 27.04.1944, пропал б/вести.</w:t>
      </w:r>
      <w:r>
        <w:rPr>
          <w:color w:val="FF0000"/>
        </w:rPr>
        <w:t>(1925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ИСКОВАТЫХ Михаил Павлович, 1917, Рыльский р-н, д. Грошино, капитан, 31.01.1944, погиб в бою, зах., Псковская обл., Невельский р-н, д. Пукалово.</w:t>
      </w:r>
      <w:r>
        <w:rPr>
          <w:color w:val="FF0000"/>
        </w:rPr>
        <w:t>(зах., Псковская обл., Пустошкинский р-н, д. Тукол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ВЫХОДЦЕВ Петр Федорович, 1890, Рыльский р-н, г. Рыльск, рядовой, 16.01.1944, погиб в бою.</w:t>
      </w:r>
      <w:r>
        <w:rPr>
          <w:color w:val="FF0000"/>
        </w:rPr>
        <w:t>(16.01.1944, погиб в бою, зах., Беларусь, Гомельская обл., г. Светлогорск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АВРИЛОВ Алексей Егорович, 1920, Рыльский р-н, д. Семенова рядовой, 08.01.1942, погиб в бою.</w:t>
      </w:r>
      <w:r>
        <w:rPr>
          <w:color w:val="FF0000"/>
        </w:rPr>
        <w:t>(08.01.1942, погиб в бою, зах., Карелия, пушной совхоз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ЛУХОВ Иван Иванович, 1899, Рыльский р-н, д. Сонино, рядовой, 12.1943, погиб в бою, зах., Украина, Харьковская область.</w:t>
      </w:r>
      <w:r>
        <w:rPr>
          <w:color w:val="FF0000"/>
        </w:rPr>
        <w:t>(13.03.1942, погиб в бою, зах., Украина, Харьковская обл., Балаклейский р-н, с. Глазуно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ОЛОДЫЧЕНКО Василий Федорович, 1912, Рыльский р-н, г. Рыльск, мл. лейтенант, 19.08.1941, погиб в бою, зах. Смоленская обл., Ельнинский р-н, д. Холмец.</w:t>
      </w:r>
      <w:r>
        <w:rPr>
          <w:color w:val="FF0000"/>
        </w:rPr>
        <w:t>(ГОЛОДЫЧЕНКО Василий Федотье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РАГУНОВ Тимофей Михайлович, 1917, Рыльский р-н, с. Козине сержант, 11.01.1945, пропал б/вести.</w:t>
      </w:r>
      <w:r>
        <w:rPr>
          <w:color w:val="FF0000"/>
        </w:rPr>
        <w:t>(24.06.1941, погиб в бою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ЗЕКУНОВ Василий Иванович, 1923, Рыльский р-н, с. Большенизовцево, рядовой, 10.1943, пропал б/вести.</w:t>
      </w:r>
      <w:r>
        <w:rPr>
          <w:color w:val="FF0000"/>
        </w:rPr>
        <w:t>(23.09.1942, погиб в плену, зах., Германия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АРИХ Егор Стефанович, 1914. Рыльский р-н, д. Обеста, рядовой, 10.1943. пропал б/вести.</w:t>
      </w:r>
      <w:r>
        <w:rPr>
          <w:color w:val="FF0000"/>
        </w:rPr>
        <w:t>(10.1943,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РОМОВ Афанасий Иванович, 1914, Рыльский р-н, г. Рыльск, рядовой, 03.1944, пропал б/вести.</w:t>
      </w:r>
      <w:r>
        <w:rPr>
          <w:color w:val="FF0000"/>
        </w:rPr>
        <w:t>(1904 г. р.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ЗИЧКИН Антон Федорович, 1911. Рыльский р-н, г. Рыльск, рядовой, 1942, пропал б/вести, </w:t>
      </w:r>
      <w:r>
        <w:rPr>
          <w:color w:val="FF0000"/>
        </w:rPr>
        <w:t>(1942 погиб в бою, зах. Новгородская обл., Новгородский р-н., д. Мясной Бор).(1942,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ЛЯЛИКОВ Михаил Федорович, 1913, Рыльский р-н, с. Ивановское, лейтенант, 18.08.1943, погиб в бою, зах., Смоленская обл., д. Пятницкая.</w:t>
      </w:r>
      <w:r>
        <w:rPr>
          <w:color w:val="FF0000"/>
        </w:rPr>
        <w:t>(ЛЕЛЯКОВ Михаил Федоро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ИКОВ Александр Иосифович, 1912, Рыльский р-н, Артюшковский с/с, мл. сержант, 1943, погиб в бою.</w:t>
      </w:r>
      <w:r>
        <w:rPr>
          <w:color w:val="FF0000"/>
        </w:rPr>
        <w:t>(1922, Рыльский р-н, Артюшковский с/с, мл, сержант, 25.07.1944, погиб в бою, зах, Ленинградская обл., с. Неел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ЛЫХИН Константин Григорьевич, 1914, Рыльский р-н, г. Рыльск, рядовой, 01.10.1942, умер от ран, зах. Курская обл., Рыльский р-н, с. Октябрьское.</w:t>
      </w:r>
      <w:r>
        <w:rPr>
          <w:color w:val="FF0000"/>
        </w:rPr>
        <w:t>(зах. Курская обл., Рыльский р-н, с. Степано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СЛЮКОВ Петр Егорович, 1914, Рыльский р-н, с. Никольниково, рядовой, 09.10.1944, умер от ран, зах., г. Курск.</w:t>
      </w:r>
      <w:r>
        <w:rPr>
          <w:color w:val="FF0000"/>
        </w:rPr>
        <w:t>(1902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ТОХИН Андрей Иванович, 1913, Рыльский р-н, с. Поповка, партизан, 04.1943, погиб в бою.</w:t>
      </w:r>
      <w:r>
        <w:rPr>
          <w:color w:val="FF0000"/>
        </w:rPr>
        <w:t>(23.04.1943, погиб в бою, зах., Брянская обл, Рамасухинский лес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ЫЛЬНИКОВ Николай Яковлевич, 1903. Рыльскии р-н, с. Михайловка, сержант, 08.10.1944, погиб в бою, зах., Венгрия.</w:t>
      </w:r>
      <w:r>
        <w:rPr>
          <w:color w:val="FF0000"/>
        </w:rPr>
        <w:t>(1918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ЕЛИКАЕВ Николай Терентьевич, Рыльский р-н, с. Боброве рядовой, 02.04.1942, погиб в плену, зах., Курская обл., Рыльский р-н, с. Боброво.</w:t>
      </w:r>
      <w:r>
        <w:rPr>
          <w:color w:val="FF0000"/>
        </w:rPr>
        <w:t>(зах. Курская обл., Рыльский р-н, пос. сахзавода им. Куйбышев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ОВИКОВ Константин Федорович, 1910, Рыльский р-н, х. Лавочный, рядовой, 10.1943, пропал б/вести.</w:t>
      </w:r>
      <w:r>
        <w:rPr>
          <w:color w:val="FF0000"/>
        </w:rPr>
        <w:t>(1910, Рыльский р-н, х. Звяги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ЛЕЙНИКОВ Леонид Алексеевич, 1923, рядовой, 31.08.1943, погиб в бою, зах., Курская обл. Рыльский р-н, с. Поповка.</w:t>
      </w:r>
      <w:r>
        <w:rPr>
          <w:color w:val="FF0000"/>
        </w:rPr>
        <w:t>(зах., Курская обл., Рыльский р-н, с. Крупец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ОТРОШКОВ Григорий Митрофанович, Рыльский р-н, г. Рыльск, сержант, 1804.1945, погиб в бою.</w:t>
      </w:r>
      <w:r>
        <w:rPr>
          <w:color w:val="FF0000"/>
        </w:rPr>
        <w:t>(1925, Рыльский р-н, г. Рыльск, сержант, 18.04.1945, погиб в бою, зах., Германия, п. Нейфридма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ДДУБНЫЙ Иван Яковлевич, 1916, Рыльский р-н, ком. отделения, 03.04.1943, погиб в бою.</w:t>
      </w:r>
      <w:r>
        <w:rPr>
          <w:color w:val="FF0000"/>
        </w:rPr>
        <w:t>(партизан, 03.04.1943 погиб в бою, зах., Брянская обл., Рамасухинский лес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ССОМАХИН Семён Дмитриевич, </w:t>
      </w:r>
      <w:r>
        <w:rPr>
          <w:color w:val="FF0000"/>
        </w:rPr>
        <w:t>(РАССАМАКИН Семен Дмитрие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ЕДЫХ Егор Илларионович, 1908, Рыльский р-н, с. Щекино, подпольщик, 02.03.1942, погиб в плену, зах., Курская обл., Рыльский р-н, с. Боброве.</w:t>
      </w:r>
      <w:r>
        <w:rPr>
          <w:color w:val="FF0000"/>
        </w:rPr>
        <w:t>(зах., Курская обл., Рыльский р-н, пос. сахзавода им. Куйбышев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ИЛКИН Василий Сергеевич, 1919, Рыльский р-н, д. Новая Николаевка, рядовой, 06.08.1941, пропал б/вести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ЛЕПЧЕНКО Степан Сергеевич, Рыльский р-н, матрос, 26.12.1941, погиб в бою.</w:t>
      </w:r>
      <w:r>
        <w:rPr>
          <w:color w:val="FF0000"/>
        </w:rPr>
        <w:t>(1912, Рыльский р-н, матрос, 20.12.1941, погиб в бою, зах., Ленинградская обл., г. Пушки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ЯКИН Петр Константинович, </w:t>
      </w:r>
      <w:r>
        <w:rPr>
          <w:color w:val="FF0000"/>
        </w:rPr>
        <w:t>(зах., Курская обл., Рыльский р-н, с. Степановк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ОЛСТЫХ Егор Николаевич, 1915, Рыльский р-н, с. Асмолово, рядовой, 1943, умер от ран, зах., г. Курск.</w:t>
      </w:r>
      <w:r>
        <w:rPr>
          <w:color w:val="FF0000"/>
        </w:rPr>
        <w:t>(1923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ЕТИСОВ Тихон Тихонович, Рыльский р-н, с. Студенок, рядовой, 15.03.1945. погиб в бою, зах., Германия, г. Гросе-Стремйц.</w:t>
      </w:r>
      <w:r>
        <w:rPr>
          <w:color w:val="FF0000"/>
        </w:rPr>
        <w:t>(1925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ОМИН Максим Прокофьевич, 1905, Рыльский р-н, с. Никольниково, рядовой. 11.1943, пропал б/вести. </w:t>
      </w:r>
      <w:r>
        <w:rPr>
          <w:color w:val="FF0000"/>
        </w:rPr>
        <w:t>(1918, 28.06.1941 попал в плен, 25.01.1942 умер, зах. Хохенштайн (Ольштынек, Польша).(11.1943, погиб в бою, зах., Ленинградская обл., Тосненский р-н, п. Корк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ФРОЛОВ Андрей Терентьевич, Рыльский р-н, ст. лейтенант, 12.1944, пропал б/вести.</w:t>
      </w:r>
      <w:r>
        <w:rPr>
          <w:color w:val="FF0000"/>
        </w:rPr>
        <w:t>(1913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РЯКОВ Иван Гаврилович, 1905, Рыльский р-н, с. Нехаевка, рядовой. 23.04.1943, погиб в бою.</w:t>
      </w:r>
      <w:r>
        <w:rPr>
          <w:color w:val="FF0000"/>
        </w:rPr>
        <w:t>(23.04.1943, погиб в бою, зах., Брянская обл., Рамасухинский  лес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РЯКОВ Иван Гаврилович, 1905. Рыльский р-н, д. Нехаевка, партизан. 1945, пропал б/вести, </w:t>
      </w:r>
      <w:r>
        <w:rPr>
          <w:color w:val="FF0000"/>
        </w:rPr>
        <w:t>(21.04.1943 погиб в бою, зах. Брянская обл. Рамассухский лес).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УРКИН Николай Фролович, 1921, Рыльский р-н, д. Щекино, рядовой. 05.1943. пропал б/вести.</w:t>
      </w:r>
      <w:r>
        <w:rPr>
          <w:color w:val="FF0000"/>
        </w:rPr>
        <w:t>(1920, Рыльский р-н, д. Щекино, партизан, 04.05.1943, погиб в бою, зах.. Брянская область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ЮРИН Николай Владимирович, 1912, Рыльский р-н, с. Поповка, рядовой, 09.1944, пропал б/вести, </w:t>
      </w:r>
      <w:r>
        <w:rPr>
          <w:color w:val="FF0000"/>
        </w:rPr>
        <w:t>(партизан, 09.07.1943 погиб в бою, зах., Брянская обл., Новозыбковский лес).(партизан, 09.07.1943, погиб в бою, Брянская обл., Новозыбковский лес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ЧЕНКОВ Семен Федорович, 1914, Рыльский р-н, д. Верхнее Лухтоново, рядовой, 10.1943, пропал б/вести.</w:t>
      </w:r>
      <w:r>
        <w:rPr>
          <w:color w:val="FF0000"/>
        </w:rPr>
        <w:t>(ЮРЧЕНКОВ Семен Федоро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ЯКОВЧЕНКО Василий Иванович, 1912, Рыльский р-н, Новоивановский с/с, рядовой, 28.02.1944, умер от ран, зах., Беларусь, Моги-левская обл., Бобруйский р-н, с. Усоди.</w:t>
      </w:r>
      <w:r>
        <w:rPr>
          <w:color w:val="FF0000"/>
        </w:rPr>
        <w:t>(зах., Беларусь, Могилевская обл., Быховский р-н, д. Усох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АГАФОНОВ Михаил Васильевич, 1902, Советский р-н, д. Горностаевка, рядовой, 14.11.1943, пропал б/вести.</w:t>
      </w:r>
      <w:r>
        <w:rPr>
          <w:color w:val="FF0000"/>
        </w:rPr>
        <w:t>(АГАФОНОВ Михаил Алексее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ФАНАСЬЕВ Виктор Георгиевич, 1908, </w:t>
      </w:r>
      <w:r>
        <w:rPr>
          <w:color w:val="FF0000"/>
        </w:rPr>
        <w:t>(1905), (1925), Советский р-н, ст. Мармыжи, мл. лейтенант, 24.02.1945, погиб в бою, зах., Калининградская обл., г. Калининград, (зах. Калининградская обл., Черняховский р-н, п. Калужское), (увековечен: г. Калининград., Мемориал «Память»).(1925, зах.. Калининградская обл., Черняховский р-н, п Калужское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АКЛАНОВ Иван Васильевич, 1923, Советский р-н. с. Кшень, рядовой, 16.04.1943, пропал б/вести.</w:t>
      </w:r>
      <w:r>
        <w:rPr>
          <w:color w:val="FF0000"/>
        </w:rPr>
        <w:t>(лейтенант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Егор Иванович, 1905, Советский р-н, Расховецкий с/с, рядовой, 13.05.1943, пропал б/вести. </w:t>
      </w:r>
      <w:r>
        <w:rPr>
          <w:color w:val="FF0000"/>
        </w:rPr>
        <w:t>(20.09.1941 попал в плен, 02.12.1941 умер, зах. Эрбке (Германия).(погиб в бою, зах., Новгородская обл.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</w:t>
      </w:r>
      <w:r>
        <w:rPr>
          <w:color w:val="FF0000"/>
        </w:rPr>
        <w:t>(ст. сержант, зах. Ленинградская обл., д. Гайтолово).(зах., Ленинградская обл., Кировский р-н, д. Гайтол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ГАТИЛОВ Иван Петрович, 1920, Советский р-н, с. Верхние Апочки, гв. лейтенант, 08.12.1943, погиб в бою, зах., Германия, Нижняя Силезия, м. Гросс-Бризен.</w:t>
      </w:r>
      <w:r>
        <w:rPr>
          <w:color w:val="FF0000"/>
        </w:rPr>
        <w:t>(1918, гв. лейтенант, 16.03.1945, погиб в бою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ДРЕМОВ Иван Владимирович, 1897, Советский р-н. п. Кшенский, рядовой, 07.03.1943, погиб в бою, зах., Орловская обл., Новосильский р-н, д. Красное.</w:t>
      </w:r>
      <w:r>
        <w:rPr>
          <w:color w:val="FF0000"/>
        </w:rPr>
        <w:t>(внесен ошибоч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ЦОВ Иван Филиппович, 1901, Советский р-н. д. Городище, мл. политрук, 17.09.1942, погиб в бою. </w:t>
      </w:r>
      <w:r>
        <w:rPr>
          <w:color w:val="FF0000"/>
        </w:rPr>
        <w:t>(погиб в бою, зах. г. Тверь, братская могила.).(погиб в бою, зах., г. Тверь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ИВАНОВ Михаил Федорович, 1923, Советский р-н, Волжанский с/с, рядовой, 12.06.1942, пропал б/вести.</w:t>
      </w:r>
      <w:r>
        <w:rPr>
          <w:color w:val="FF0000"/>
        </w:rPr>
        <w:t>(1903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МАЗАЛОВ Устин Александрович, Ш18, Советский р-н, с. Грязное, подполковник, 15.03.1945, погиб в бою, зах., Польша, г. Данциг.</w:t>
      </w:r>
      <w:r>
        <w:rPr>
          <w:color w:val="FF0000"/>
        </w:rPr>
        <w:t>(МАЗАЛОВ Иустин Александрович, 1899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НИКИТЕНКО Тихон Иванович, 1907, Украина, Харьковская обл., г. Купянск, рядовой, 25.12.1945, умер от ран, зах., Приморский край,г. Спасск-Дальний.</w:t>
      </w:r>
      <w:r>
        <w:rPr>
          <w:color w:val="FF0000"/>
        </w:rPr>
        <w:t>(старший лейтенант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ОЛЯКОВ Андрей, 1920, Советский р-н, с. Крестище, ефрейтор, 03.04.1945, умер от ран, зах., Калининградская обл., г. Гусев.</w:t>
      </w:r>
      <w:r>
        <w:rPr>
          <w:color w:val="FF0000"/>
        </w:rPr>
        <w:t>(ПОЛЯКОВ Андрей Иванович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ПЫЛЬЧЕВ Василий Маркович, 1905, Советский р-н, с. Красная Долина, рядовой, 25.08.1943, умер от ран, зах., Курская обл., Фа-тежский р-н.</w:t>
      </w:r>
      <w:r>
        <w:rPr>
          <w:color w:val="FF0000"/>
        </w:rPr>
        <w:t>(ПЫЛЬЧЕВ Василий Макарович, зах., г. Курск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АВЧЕНКОВ Феоктист Петрович, 1912, Советский р-н, п. Кшенский, рядовой, 06.1943, пропал б/вести.</w:t>
      </w:r>
      <w:r>
        <w:rPr>
          <w:color w:val="FF0000"/>
        </w:rPr>
        <w:t>(04.09.1943, умер от ран, зах., Курская обл., Дмитриевский р-н, г. Дмитриев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РУГАЛЬ Иван Яковлевич, 1903, Сумская обл., майор, 10.09.1943, погиб в бою, зах. Калужская обл., Людиновский р-н, д. Сокромель.</w:t>
      </w:r>
      <w:r>
        <w:rPr>
          <w:color w:val="FF0000"/>
        </w:rPr>
        <w:t>(1905, Белгородская обл., Борисовский р-н, с. Борисовка, погиб в бою, зах., д. Косича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ДЕЛЕВ Дмитрий Васильевич, </w:t>
      </w:r>
      <w:r>
        <w:rPr>
          <w:color w:val="FF0000"/>
        </w:rPr>
        <w:t>(1918, рядовой, 22.12.1941, погиб в бою, зах., Курская обл.. Советский р-н, д. Панское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МОТРОВ Василий Андреевич, 1899, Совет ский р-н, с. Нижнее Гурово, рядовой, 05.1943, пропал б/вести.</w:t>
      </w:r>
      <w:r>
        <w:rPr>
          <w:color w:val="FF0000"/>
        </w:rPr>
        <w:t>(1906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ЬЧИКОВ Сергей Романович, 1920. Поныровскии р-н, с. Становое, рядовой, 23.06.1942, погиб в бою, зах. Новгородская обл.Чудовский р-н, д. Любимо Поле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ЧАРОВ Федор Васильевич, 1913, Поныровский р-н, с. Ольховатка, сержант, 09.02.1942, погиб в бою, зах., Новгородская обл.,Чудовский р-н, д. Мостки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НОВЬЕВ Ефим Кондратьевич, 1922, Поныровский р-н, с. Брусовое, рядовой, 04.12.1942, погиб в бою, зах. Новгородская обл.,Полавский р-н, д. Дубровицы. </w:t>
      </w:r>
      <w:r>
        <w:rPr>
          <w:color w:val="FF0000"/>
        </w:rPr>
        <w:t>( зах., Новгородская обл., Парфинский р-н, д. Ясная Поля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ЮКОВ Стефан Семенович, 1905, Пристенский р-н, с. Ильинка, сержант, 15.07.1942, погиб в бою, зах. Новгородская обл., с. Лесной Бор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ШОВ Яков Моисеевич, 1914, Пристенский р-н, д. Верхнеплоское, рядовой, 14.06.1942, погиб в бою. </w:t>
      </w:r>
      <w:r>
        <w:rPr>
          <w:color w:val="FF0000"/>
        </w:rPr>
        <w:t>(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ВЯГИНЦЕВ Николай Сергеевич, 1906, Пристенский р^-н, с. Большие Сети, рядовой, 09.02.1942, погиб в бою, зах., Ленинградская, (Новгородская) обл, Чудовский р-н, д. Спасская Полисть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ТУНИН Федор Андреевич, 1922, Пристенский р-н, с. Большие Сети, ефрейтор, 16.01.1944, погиб в бою, зах., Ленинградская обл., д. Колун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ЫХИН Андрей Дмитриевич, 1905, Пристенскии р-н, с. Средняя Ольшанка, рядовой, 11.1941, пропал б/вести. </w:t>
      </w:r>
      <w:r>
        <w:rPr>
          <w:color w:val="FF0000"/>
        </w:rPr>
        <w:t>(08.02.1942,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Павел Дмитриевич, 1909, Пристенский р-н, с. В. Ольшанка, рядовой, 10.1943, пропал б/вести. </w:t>
      </w:r>
      <w:r>
        <w:rPr>
          <w:color w:val="FF0000"/>
        </w:rPr>
        <w:t>( погиб в бою,зах., Новгородская обл., Демянский р-н, д. Кневицы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ГОЖИХ Иван Петрович, 1903, Пристенский р-н, с. Нагольное, рядовой, 09.08.1942, пропал б/вести. </w:t>
      </w:r>
      <w:r>
        <w:rPr>
          <w:color w:val="FF0000"/>
        </w:rPr>
        <w:t>( мл. лейтенант, 12.06.1943, умер в плену, зах., г. Скробов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Егор Андреевич, 1913, Пристенский р-н. с. Кривцово, рядовой, 05.1943, пропал б/вести. </w:t>
      </w:r>
      <w:r>
        <w:rPr>
          <w:color w:val="FF0000"/>
        </w:rPr>
        <w:t>(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ГРИМОВ Григорий Васильевич, 1921, Пристенский р-н, Донсемицкий с/с, рядовой, 13.05.1942, погиб в бою. </w:t>
      </w:r>
      <w:r>
        <w:rPr>
          <w:color w:val="FF0000"/>
        </w:rPr>
        <w:t>(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Федор Васильевич, 1919, Пристенский р-н, с. 2-е Плоское, сержант, 01 02.1945, погиб в бою, зах., В. Пруссия, Наут-винкель. </w:t>
      </w:r>
      <w:r>
        <w:rPr>
          <w:color w:val="FF0000"/>
        </w:rPr>
        <w:t>( 01.02.1945, погиб в бою, зах., Калининградская обл., Светловский горсовет, п. Любл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ЦЕНКО Николай Васильевич, Рыльский р-н, д. Казачья Каменка, рядовой, 09.1943, пропал б/вести. </w:t>
      </w:r>
      <w:r>
        <w:rPr>
          <w:color w:val="FF0000"/>
        </w:rPr>
        <w:t>( 31.12.1941, умер в плену, зах., Финляндия, Вааса, Коккол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САЕВ Федор Васильевич, 1914, Рыльский р-н, д. Гниловка, лейтенант, 10.1941, пропал б/вести. </w:t>
      </w:r>
      <w:r>
        <w:rPr>
          <w:color w:val="FF0000"/>
        </w:rPr>
        <w:t>( 21.04.1943, умер в плену, зах., Германия, г. Влодомирц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ЗИКИН Иван Ефимович, 1904, Рыльский р-н, рядовой, 28.06.1942, погиб в бою, зах., Новгородская область., Чудовский р-н, д. Люби-но Поле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КУРИН Тихон Тарасович, 1904, Рыльский р-н, д. Слободка-Ивановка, рядовой, 28.06.1942, погиб в бою, зах. Новгородская обл„ Чудовский р-н, д. Любино Поле. </w:t>
      </w:r>
      <w:r>
        <w:rPr>
          <w:color w:val="FF0000"/>
        </w:rPr>
        <w:t>(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ЛЮКОВ Николай Сергеевич, 1909, Рыльский р-н, д. Новоивановка, мл. лейтенант, 1941, пропал б/вести. </w:t>
      </w:r>
      <w:r>
        <w:rPr>
          <w:color w:val="FF0000"/>
        </w:rPr>
        <w:t>( 28.02.1943, умер в плену, зах., Германия, г. Влодомирц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ИКИТИН Григорий Яковлевич, 1911. Рыльский р-н, с. Волобуево, рядовой, 21.09.1941, умер в плену. </w:t>
      </w:r>
      <w:r>
        <w:rPr>
          <w:color w:val="FF0000"/>
        </w:rPr>
        <w:t>( 05.04.1942, умер в плену, зах., Финляндия, Пиексямяки, Наараярв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ВИКОВ Николай Иванович, Рыльский р-н, х. Лавочный, рядовой, 10.1943, пропал б/вести, (1904, Рыльский р-н, Пригородненский с/с, рядовой, погиб в бою, найден 22.09.1991, зах., Новгородская обл., Чудовский р-н, д. Тушино). </w:t>
      </w:r>
      <w:r>
        <w:rPr>
          <w:color w:val="FF0000"/>
        </w:rPr>
        <w:t>( погиб в бою, зах., Новгородская обл., Чудовский р-н, д. Вяжищ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ВАЛОВ Василий Иванович, 1905, Рыльский р-н, г. Рыльск, сержант, 31.08.1941, умер в плену. </w:t>
      </w:r>
      <w:r>
        <w:rPr>
          <w:color w:val="FF0000"/>
        </w:rPr>
        <w:t>( 20.03.1942, умер в плену, зах., Финляндия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МАКОВ Петр Иванович, 1917, Рыльский р-н, с. Козино, сержант, 06.1943, пропал б/вести. </w:t>
      </w:r>
      <w:r>
        <w:rPr>
          <w:color w:val="FF0000"/>
        </w:rPr>
        <w:t>( 28.06.1942, погиб в бою,-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ОДИОНОВ Владимир Васильевич, 1906, Рыльский р-н, рядовой, 01.1942, погиб в бою, зах., Ленинградская обл., д. Пехово. </w:t>
      </w:r>
      <w:r>
        <w:rPr>
          <w:color w:val="FF0000"/>
        </w:rPr>
        <w:t>( зах., Новгородская обл., Чудовский р-н, д. Лез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ЙЛОВ Константин Семенович, 1912, Рыльский р-н, д. Конопляновка, рядовой, 11.1943, пропал б/вести. </w:t>
      </w:r>
      <w:r>
        <w:rPr>
          <w:color w:val="FF0000"/>
        </w:rPr>
        <w:t>( мл. лейтенант, 16.10.1942, умер в плену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ЕДОВ Василий Павлович, 1915, Рыльский р-н, с. Крупец, рядовой, 04.09.1941, умер в плену. </w:t>
      </w:r>
      <w:r>
        <w:rPr>
          <w:color w:val="FF0000"/>
        </w:rPr>
        <w:t>( 18.06.1942, умер в плену, зах., Финляндия, Уусимаа, Ханко, Бромар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НЯКОВ Евгений, 1922, рядовой, 12.01.1943, погиб в плену. </w:t>
      </w:r>
      <w:r>
        <w:rPr>
          <w:color w:val="FF0000"/>
        </w:rPr>
        <w:t>( уроженец с. Малогнеушево, мл. лейтенант, умер в плену, зах., Германия, г. Иоханнинсбаннберг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УРСОВ Зиновий Тимофеевич, 1908, Рыльский р-н, с. Ивановское, сержант, 28.07.1942, погиб в бою, зах., Новгородская обл., Чудовский р-н, д. Любино-Поле. </w:t>
      </w:r>
      <w:r>
        <w:rPr>
          <w:color w:val="FF0000"/>
        </w:rPr>
        <w:t>(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ЛОПКОВ Андрей Степанович, 1911, Рыльский р-н, рядовой, 07.09.1941, погиб в плену. </w:t>
      </w:r>
      <w:r>
        <w:rPr>
          <w:color w:val="FF0000"/>
        </w:rPr>
        <w:t>(Рыльский р-н, д. Тереховка, рядовой, 02.04.1942, умер в плену, зах., Финляндия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ТОНОВ Михаил Иванович, 1912, Советский р-н, д. Афанасьевка, рядовой, 12.08.1941. погиб в плену. </w:t>
      </w:r>
      <w:r>
        <w:rPr>
          <w:color w:val="FF0000"/>
        </w:rPr>
        <w:t>(08.11.1941, умер в плену, зах., Финляндия, Лапландия, Кеми, Айоссаар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Егор Иванович, 1905, Советский р-н, Расховецкий с/с, рядовой, 13.05.1943, пропал б/вести. (20.09.1941 попал в плен, 02.12.1941 умер, зах. Эрбке (Германия). </w:t>
      </w:r>
      <w:r>
        <w:rPr>
          <w:color w:val="FF0000"/>
        </w:rPr>
        <w:t>(01.05.1943, погиб в бою, зах.,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(ст. сержант, зах. Ленинградская обл., д. Гайтолово). </w:t>
      </w:r>
      <w:r>
        <w:rPr>
          <w:color w:val="FF0000"/>
        </w:rPr>
        <w:t>(зах., Ленинградская обл., Кировский р-н, д. Гайтол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ОБЫШЕВ Алексей Титович, 1903. Советский р-н, д. Городище, рядовой, 08.01.1943., погиб в бою, зах. Новгородская обл., Старорусский р-н. </w:t>
      </w:r>
      <w:r>
        <w:rPr>
          <w:color w:val="FF0000"/>
        </w:rPr>
        <w:t>(зах., Новгородская обл., Половский р-н, д. Степан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Николай Григорьевич, 1900, Солнцевский р-н, с. Орлянка, рядовой, 05.1942, пропал б/вести, (Солнцевский р-н, д. Отрадное, рядовой, погиб в бою, зах., Новгородская обл., Парфимский р-н, д. Ясная Поляна). </w:t>
      </w:r>
      <w:r>
        <w:rPr>
          <w:color w:val="FF0000"/>
        </w:rPr>
        <w:t>(Солнцевский р-н, д. Отрадное, рядовой, найден в 1943 г., зах., Новгородская обл., Парфинский р-н, д. Ясная Поля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ДАЕВ Иван Иванович, 1909, Советский р-н, с. Грязное, матрос, 10.07.1941, пропал б/вести. </w:t>
      </w:r>
      <w:r>
        <w:rPr>
          <w:color w:val="FF0000"/>
        </w:rPr>
        <w:t>(14.02.1942, умер в плену, зах., Финляндия, Миккели, Пиексямяки, Наараярви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РФЕНОВ Константин Васильевич, 1906, Советский р-н, п. Кшенский. мл. лейтенант, 06.1942, пропал б/вести. </w:t>
      </w:r>
      <w:r>
        <w:rPr>
          <w:color w:val="FF0000"/>
        </w:rPr>
        <w:t>(11.02.1943, умер в плену, зах., Германия, г. Нюрнберг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Павел Федорович, 1921, Поныровскии р-н, п. Поныри, рядовой, 03.1943, погиб в бою, зах. Смоленская область, </w:t>
      </w:r>
      <w:r>
        <w:rPr>
          <w:color w:val="FF0000"/>
        </w:rPr>
        <w:t>(д. Новоду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Николай Семенович, 1908, Поныровский р-н, с. 2-е Поныри, рядовой, 04.1942, погиб в бою, зах., Смоленская обл., Гжатский р-н, д. Дяково, </w:t>
      </w:r>
      <w:r>
        <w:rPr>
          <w:color w:val="FF0000"/>
        </w:rPr>
        <w:t>(г. Гагар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Николай Степанович, 1906, Поныровский р-н, Горяйновский с/с, рядовой, 08.03.1942, погиб в бою, зах. Смоленская, </w:t>
      </w:r>
      <w:r>
        <w:rPr>
          <w:color w:val="FF0000"/>
        </w:rPr>
        <w:t>(Калужская) обл., Людиновский р-н, д. Зиминцы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ЕВ Севастьян Павлович, 1899, Поныровский р-н, с. 1-е Поныри, рядовой, 20.08.1942, умер от ран, зах., Смоленская, </w:t>
      </w:r>
      <w:r>
        <w:rPr>
          <w:color w:val="FF0000"/>
        </w:rPr>
        <w:t>(Тверская) обл., Бельский р-н, д. Пушкар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ОДКИН Дмитрии Васильевич, 1916, Поныровский р-н. с 2-е Поныри. сержант. 13.03.1942, погиб в бою. зах. Смоленская обл., д. Груздево, </w:t>
      </w:r>
      <w:r>
        <w:rPr>
          <w:color w:val="FF0000"/>
        </w:rPr>
        <w:t>(г. Гагар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АНОВ Василий Степанович, 1921, Поныровский р-н, с. Брусовое, сержант, 04.1945, погиб в бою, зах., В. Пруссия, м. Корниттен, </w:t>
      </w:r>
      <w:r>
        <w:rPr>
          <w:color w:val="FF0000"/>
        </w:rPr>
        <w:t>(13.04.1945 погиб в бою, зах., Калининградская обл., Светловский городской округ, п. Любл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Владимир Никонорович, 1915, Поныровский р-н, с. Бобровка, рядовой, 04.1945, погиб в бою, </w:t>
      </w:r>
      <w:r>
        <w:rPr>
          <w:color w:val="FF0000"/>
        </w:rPr>
        <w:t>(зах., Германия, Франк-фурт-на-Одере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ОВ Федор Федорович, 1903, Поныровский р-н, с. 1-е Поныри, рядовой, 16.08.1943, погиб в бою, зах., Смоленская обл., Пречистенский р-н, </w:t>
      </w:r>
      <w:r>
        <w:rPr>
          <w:color w:val="FF0000"/>
        </w:rPr>
        <w:t>(зах., Смоленскаяобл., Духовщинский р-н, д. Немощен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КОВ Николай Осипович, 1907, Поныровский р-н, Брусовский с/с, рядовой, 11.1942, погиб в бою, зах., Смоленская обл., д. Холм, </w:t>
      </w:r>
      <w:r>
        <w:rPr>
          <w:color w:val="FF0000"/>
        </w:rPr>
        <w:t>(зах., Смоленскаяобл., Сычевский р-н, д. Арист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Михаил Егорович, 1925. Поныровский р-н, с. Игишево, рядовой, 07.04.1945, погиб в бою, зах., Калининградская область, </w:t>
      </w:r>
      <w:r>
        <w:rPr>
          <w:color w:val="FF0000"/>
        </w:rPr>
        <w:t>(зах. г. Калинин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БЬЕВ Степан, </w:t>
      </w:r>
      <w:r>
        <w:rPr>
          <w:color w:val="FF0000"/>
        </w:rPr>
        <w:t>(Редорович 1903. Поныровский р-н, с. Игишево, рядовой. 07.1943, погиб в бою, зах Орловская об/и Глазуновский р-н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АЧЕВ Константин Ермолаевич, 1902, Поныровский р-н, ст. Поныри, рядовой, 08.1943, погиб в бою, зах., Смоленская обл., д. Хивная, </w:t>
      </w:r>
      <w:r>
        <w:rPr>
          <w:color w:val="FF0000"/>
        </w:rPr>
        <w:t>(Ельнински р-н, д. Коробец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АЧЕВ Михаил Илларионович, 1915, Поныровский р-н, с. 1-е Поныри, сержант, 18.03.1943, погиб в бою, зах., Смоленская обл.,д. Тупицино, </w:t>
      </w:r>
      <w:r>
        <w:rPr>
          <w:color w:val="FF0000"/>
        </w:rPr>
        <w:t>(зах., Калужская обл., Спасск-Деме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УХИН Николай Иванович, 1922, Поныровский р-н, с. Ольховатка, рядовой, 14.03.1942, пропал б/вести, </w:t>
      </w:r>
      <w:r>
        <w:rPr>
          <w:color w:val="FF0000"/>
        </w:rPr>
        <w:t>(лейтенант, 14.03.1942 погиб в бою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ЯГИН Тро(рим Григорьевич, 1912, Поныровский р-н, с. 2-е Поныри, мл. сержант, 08.1943, погиб в бою, </w:t>
      </w:r>
      <w:r>
        <w:rPr>
          <w:color w:val="FF0000"/>
        </w:rPr>
        <w:t>(зах., Курская обл., Железногорский р-н, п. Светлый Дунай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ТОВ Сергей Иванович, 1907, Поныровский р-н, с. Брусовое, рядовой, 08.04.1942, погиб в бою, зах. Смоленская, </w:t>
      </w:r>
      <w:r>
        <w:rPr>
          <w:color w:val="FF0000"/>
        </w:rPr>
        <w:t>(Тверская) обл., Бельский р-н, д. Околицы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АЛ, </w:t>
      </w:r>
      <w:r>
        <w:rPr>
          <w:color w:val="FF0000"/>
        </w:rPr>
        <w:t>(КОНОВАЛОВ) Семен Константинович, рядовой, 12.07.1943, (15.07.1943), умер от ран, зах., Курская обл., Поныровский р-н, с. Горяйново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ПИН Павел Федорович, 1922, Поныровский р-н, с. 1-е Поныри, рядовой, 12.1941, пропал б/вести, </w:t>
      </w:r>
      <w:r>
        <w:rPr>
          <w:color w:val="FF0000"/>
        </w:rPr>
        <w:t>(26.12.1941 погиб в бою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СЕВ Иван Николаевич, 1909, Поныровский р-н, Верхнесмородинский с/с, рядовой, 03.1943, пропал б/вести, </w:t>
      </w:r>
      <w:r>
        <w:rPr>
          <w:color w:val="FF0000"/>
        </w:rPr>
        <w:t>(09.05.1944 умер в плену в лазарете 101 г. Берли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КАРОВ Семен Михайлович, 1907. Поныровский р-н, д. Аненково, рядовой, 12.08.1943. погиб в бою, зах., Смоленская обл., Ярцевский р-н, с. Рыбки, </w:t>
      </w:r>
      <w:r>
        <w:rPr>
          <w:color w:val="FF0000"/>
        </w:rPr>
        <w:t>(г. Сафо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Алексей Борисович, 1920, Поныровский р-н, с. Нижнесмородино, рядовой, 15.05.1942, погиб в плену, </w:t>
      </w:r>
      <w:r>
        <w:rPr>
          <w:color w:val="FF0000"/>
        </w:rPr>
        <w:t>(зах., г. Минск,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Афанасий Семенович, 1919, Поныровский р-н, д. Цуриково, рядовой, 03.10.1944, погиб в бою, зах. Калининградскаяобл., Y. Гумбиннен, </w:t>
      </w:r>
      <w:r>
        <w:rPr>
          <w:color w:val="FF0000"/>
        </w:rPr>
        <w:t>(г. Гусе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СОВ Трофим Алексеевич, 1913, Поныровский р-н, с. Верхнесмородино, рядовой, 1941, </w:t>
      </w:r>
      <w:r>
        <w:rPr>
          <w:color w:val="FF0000"/>
        </w:rPr>
        <w:t>(пропал б/вест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ВАЛОВ Владимир Дмитриевич, 1923, Поныровский р-н, ст. Поныри, мл. лейтенант, 22.10.1944, погиб в бою, зах., Калининградская обл., Гусевский р-н, </w:t>
      </w:r>
      <w:r>
        <w:rPr>
          <w:color w:val="FF0000"/>
        </w:rPr>
        <w:t>(гв. лейтенант, зах., Калининградская обл., Нестеровский р-н, п. Ясная Поля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ХВАЛОВ Федор Гурьянович, 1911, Поныровский р-н, п. Поныри, рядовой, 28.01.1943, умер от ран, зах. Волгоградская обл.,, </w:t>
      </w:r>
      <w:r>
        <w:rPr>
          <w:color w:val="FF0000"/>
        </w:rPr>
        <w:t>(Городищенский р-н) с. Котлубань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СЛИКОВ Дмитрий, </w:t>
      </w:r>
      <w:r>
        <w:rPr>
          <w:color w:val="FF0000"/>
        </w:rPr>
        <w:t>(Филиппович, 1923, Поныровский р-н, с. Верхнесмородино, рядовой, 1944, погиб в бою, зах., Украина, Тернопольская обл., с. Олецковец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РУБАРОВ Устин Афанасьевич, 1903, Поныровский р-н, с. 2-е Поныри, рядовой, 07.03.1943, погиб в бою, зах., Орловская обл., Малоархангельский р-н, с. Протасово, </w:t>
      </w:r>
      <w:r>
        <w:rPr>
          <w:color w:val="FF0000"/>
        </w:rPr>
        <w:t>(07.03.1943 умер от ран, зах., Удмутрия, г. Иже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ЕЛИЩЕВ Федор Данилович, 1901, Поныровский р-н, с. Верхнесмородино, рядовой, 28.05.1943, умер от болезни, </w:t>
      </w:r>
      <w:r>
        <w:rPr>
          <w:color w:val="FF0000"/>
        </w:rPr>
        <w:t>(28.05.1943 умер от ран., зах. Курская обл., Поныровский р-н, с. Верхнесмород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КСЕЕВ Илья Васильевич, 1904, Пристенский р-н, х. Ржавчик, ст. сержант, 09.08.1943, умер от ран, зах., Смоленская область, </w:t>
      </w:r>
      <w:r>
        <w:rPr>
          <w:color w:val="FF0000"/>
        </w:rPr>
        <w:t>(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КИН Митрофан Афанасьевич, 1909, Пристенский р-н, х. Девятигорье, рядовой, 10.08.1942, погиб в бою, зах., Смоленская обл.,Кармановский р-н, д. Клиново, </w:t>
      </w:r>
      <w:r>
        <w:rPr>
          <w:color w:val="FF0000"/>
        </w:rPr>
        <w:t>(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КИН Яков Афанасьевич, 1907. Пристенский р-н, с. Ярыгино, рядовой, 29.03.1943, погиб в бою, зах., Смоленская обл., д. Никрасы, </w:t>
      </w:r>
      <w:r>
        <w:rPr>
          <w:color w:val="FF0000"/>
        </w:rPr>
        <w:t>(г. Ельн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КЕТОВ Федор Павлович, 1924, Пристенский р-н, с. Верхняя Ольшанка, мл. сержант, 02.02.1945, умер от ран, зах., В. Пруссия, г. Герштекен, </w:t>
      </w:r>
      <w:r>
        <w:rPr>
          <w:color w:val="FF0000"/>
        </w:rPr>
        <w:t>(зах Калининградская обл., Зеленоградский р-н, п. Муром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УСОВ Тимофей Васильевич, 1923, Пристенский р-н, рядовой, 07.08.1943, погиб в бою, зах., Смоленская обл.! Восходский р-н, д. Высокое, </w:t>
      </w:r>
      <w:r>
        <w:rPr>
          <w:color w:val="FF0000"/>
        </w:rPr>
        <w:t>(зах., Смоленская обл., Угра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РМЕЦОВ Степан Анисимович, 1914, Пристенский р-н, рядовой, 18.01.1943. погиб в бою, зах. Ленинградская обл. д. Московская Дубровка, </w:t>
      </w:r>
      <w:r>
        <w:rPr>
          <w:color w:val="FF0000"/>
        </w:rPr>
        <w:t>(г. Киро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ЕДИН Никита Васильевич, 1914, Пристенский р-н, с. Большие Крюки, рядовой, 16.02.1942, погиб в бою, зах., Ленинградскаяобл., Лычковский р-н, д. Летецкое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ЫШЕВ Алексей Никитович, 1898, Пристенский р-н, с. Большие Крюки, гв, рядовой, 10.11.1943, погиб в бою, зах. Смоленская обл., х. Шуменки, </w:t>
      </w:r>
      <w:r>
        <w:rPr>
          <w:color w:val="FF0000"/>
        </w:rPr>
        <w:t>(зах., Смоленская обл., Красненский р-н, п. Крас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ЫШОВ Александр Николаевич, 1918, Пристенский р-н, с. Бобрышево, мл. сержант, 19.02.1943, погиб в бою, зах., Ленинградская обл., д. Арбузово, </w:t>
      </w:r>
      <w:r>
        <w:rPr>
          <w:color w:val="FF0000"/>
        </w:rPr>
        <w:t>(зах., Ленинградская обл., Кировский р-н, Синявинские высот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ЧАРОВ Иван Терентьевич, 1901, Пристенский р-н. с. 2-е Плоское, рядовой, 09.02.1943, погиб в бою, зах., Смоленская обл., Кармановс-кий р-н, д. Триселы, </w:t>
      </w:r>
      <w:r>
        <w:rPr>
          <w:color w:val="FF0000"/>
        </w:rPr>
        <w:t>(зах., Смоленская обл., 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АРНЫЙ Николай Гаврилович, 1919, рядовой, 01.07.1943, погиб в бою. зах., Смоленская обл., Сафоновский 'р-н, д. Пыщенки, </w:t>
      </w:r>
      <w:r>
        <w:rPr>
          <w:color w:val="FF0000"/>
        </w:rPr>
        <w:t>(зах., Смоленская обл., г. Сафо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КОВ Иван Федорович, 1922. д. Кривцово. ст. сержант, 06.05.1943, умер от ран, зах., Смоленская обл., Всходский р-н, д. Армишица, </w:t>
      </w:r>
      <w:r>
        <w:rPr>
          <w:color w:val="FF0000"/>
        </w:rPr>
        <w:t>(зах., Смоленская обл., 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ЫЧКОВ Алексей Михайлович, 1907, Белов-ский р-н, с. Пены, рядовой, 12.09.1941, умер от ран, зах., Смоленская обл., Вяземский р-н, д. Горон, </w:t>
      </w:r>
      <w:r>
        <w:rPr>
          <w:color w:val="FF0000"/>
        </w:rPr>
        <w:t>(д. Бурк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РАВИН Демьян Яковлевич, 1905, Пристенский р-н, х. Остренькое, рядовой, 15.08.1942, погиб в бою, зах. Ленинградская оба, Лычковский р-н, д. Муры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ЙДУКОВ Николай Сергеевич, 1926, Пристенский р-н, с. Большие Сети, рядовой, 14.04.1945, умер от ран, зах., В. Пруссия, Кениг-сбергская пров., м. Квандитен, </w:t>
      </w:r>
      <w:r>
        <w:rPr>
          <w:color w:val="FF0000"/>
        </w:rPr>
        <w:t>(зах., Калининград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Егор Иванович, 1916, Пристенский р-н, с. Пселец, мл. лейтенант, 12.1941, пропал б/вести, </w:t>
      </w:r>
      <w:r>
        <w:rPr>
          <w:color w:val="FF0000"/>
        </w:rPr>
        <w:t>(12.1941 погиб в бою, зах., тульская обл., Чернский р-н, с. Чер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БРОМИРОВ Сергей Лукич, 1905, Пристенский р-н, с. Ржава, рядовой, 24.11.1942, умер от ран, зах. Ленинградская обл., с. Молва-тицы, </w:t>
      </w:r>
      <w:r>
        <w:rPr>
          <w:color w:val="FF0000"/>
        </w:rPr>
        <w:t>(зах., Новгородская обл., Маревский р-н, с. Молвотиц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ВЯГИНЦЕВ Николай Сергеевич, 1906, Пристенский р^-н, с. Большие Сети, рядовой, 09.02.1942, погиб в бою, зах., Ленинградская, </w:t>
      </w:r>
      <w:r>
        <w:rPr>
          <w:color w:val="FF0000"/>
        </w:rPr>
        <w:t>(Новгородская) обл, Чудовский р-н, д. Спасская Полисть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ЛЕНИН Трифон Иванович, 1904. Пристенский р-н, с. Пристенное, рядовой. 21.08.1942, погиб в бою, зах. Смоленская обл. Темкинский р-н, с. Тросьян, </w:t>
      </w:r>
      <w:r>
        <w:rPr>
          <w:color w:val="FF0000"/>
        </w:rPr>
        <w:t>(зах., Смоленская обл., Вяземский р-н, д. Вязищ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Николай Григорьевич, 1900, Солнцевский р-н, с. Орлянка, рядовой, 05.1942, пропал б/вести, </w:t>
      </w:r>
      <w:r>
        <w:rPr>
          <w:color w:val="FF0000"/>
        </w:rPr>
        <w:t>(Солнцевский р-н, д. Отрадное, рядовой, погиб в бою, зах., Новгородская обл., Парфимский р-н, д. Ясная Поля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ТИКОВ Семен Ефимович, 19(35, Пристенский р-н, с. Ржава, рядовой, 06.1944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ОВ Василий Фомич, Пристенский р-н, х. Масловка, рядовой, 23.03.1942, погиб в бою, зах. Смоленская обл., Биатский р-н, д. Сорокине, </w:t>
      </w:r>
      <w:r>
        <w:rPr>
          <w:color w:val="FF0000"/>
        </w:rPr>
        <w:t>(зах., Смоленская обл., Гагаринский р-н, д. Рыльк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В Семен Яковлевич, в/фельдшер, 16.07.1943. умер от ран, </w:t>
      </w:r>
      <w:r>
        <w:rPr>
          <w:color w:val="FF0000"/>
        </w:rPr>
        <w:t>(зах., Курская обл., Пристенскии р-н, с. Ильинка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ЛЫК Иван Григорьевич, 1913, Красно-польский р-н, с. Покровка, рядовой, 22.09.1943, погиб в бою, зах. Смоленская обл., Екимовичес-кий р-н, д. Н. Липки, </w:t>
      </w:r>
      <w:r>
        <w:rPr>
          <w:color w:val="FF0000"/>
        </w:rPr>
        <w:t>(зах., Смоленская обл., Раславльский р-н, д. Лип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ШИН Илья Петрович, 1921, Пристенский р-н, с. Большие Сети, ст. сержант, 19.05.1943, погиб в бою, зах. Смоленская обл. Дорогобужский р-н, д. Лущиково, </w:t>
      </w:r>
      <w:r>
        <w:rPr>
          <w:color w:val="FF0000"/>
        </w:rPr>
        <w:t>(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ИДОВ Николай Кондратьевич, рядовой, 02.05.1943, умер в плену, </w:t>
      </w:r>
      <w:r>
        <w:rPr>
          <w:color w:val="FF0000"/>
        </w:rPr>
        <w:t>(умер в плену, зах. Украина, Хмельницкая обл., г. Славута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ИДОВ Семен Павлович, 1907, Пристенский р-н, с. Бобрышево, рядовой, 03.1943, пропал б/вести, </w:t>
      </w:r>
      <w:r>
        <w:rPr>
          <w:color w:val="FF0000"/>
        </w:rPr>
        <w:t>(02.12.1941 погиб в плену, зах., г. Вербк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ЕВ Семен Никитович, 1909, Пристенский р-н, с. Ржава, рядовой, 14.02.1945, умер от ран, зах., Германия, Кенигсбергская пров., д. Тидмансдорф, </w:t>
      </w:r>
      <w:r>
        <w:rPr>
          <w:color w:val="FF0000"/>
        </w:rPr>
        <w:t>(зах., Калининград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КОВ Антон Иванович, 1899, Пристенский р-н, Колбасовский с/с, ефрейтор, 04.02.1945, погиб в бою, зах., В. Пруссия, уезд Гранц, х. Гайтанен, </w:t>
      </w:r>
      <w:r>
        <w:rPr>
          <w:color w:val="FF0000"/>
        </w:rPr>
        <w:t>(Увековечен: г. Калининград, Мемориал «Память»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Иван Андреевич, 1925, Пристенский р-н, рядовой, 28.01.1944, погиб в бою, зах., Украина, Винницкая обл., Лимповецкий р-н, д. Зозов, </w:t>
      </w:r>
      <w:r>
        <w:rPr>
          <w:color w:val="FF0000"/>
        </w:rPr>
        <w:t>(Липовец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ЯЕВ Григорий Никанорович, 1913, Пристенский р-н, с. Пристенное, рядовой, 13.09.1943, умер от ран, зах. Смоленская обл., Издешковский р-н, с. Уварово, </w:t>
      </w:r>
      <w:r>
        <w:rPr>
          <w:color w:val="FF0000"/>
        </w:rPr>
        <w:t>(зах., Смоленская обл., Сафоновский р-н, п. Издешк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ДЕИН Иван Матвеевич, 1926, Пристенский р-н, с. Средняя Ольшанка, рядовой, 11.04.1945, умер от ран, зах., Латвия, г. Митава, </w:t>
      </w:r>
      <w:r>
        <w:rPr>
          <w:color w:val="FF0000"/>
        </w:rPr>
        <w:t>(г. Елгав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ОЗЕРОВ Петр Тимо(реевич, 1914, Пристенский р-н, рядовой, 29.10.1941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ГОРЕВ Лев Алексеевич, 1921, Пристенский р-н, с. Прилепы, рядовой, 09.12 1942, умер от ран, зах., Волгоградская обл., к/з»Красный Октябрь», </w:t>
      </w:r>
      <w:r>
        <w:rPr>
          <w:color w:val="FF0000"/>
        </w:rPr>
        <w:t>(зах., г. Волго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ВАЛЯЕВ Егор Иванович, 1909, Пристенский р-н, с. Троицкое, ст. сержант, 27.09.1943, погиб в бою, зах., Смоленская обл., д. Кутоково, </w:t>
      </w:r>
      <w:r>
        <w:rPr>
          <w:color w:val="FF0000"/>
        </w:rPr>
        <w:t>(зах., Смоленская обл., Краснинский р-н., п. Красн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ВАЛЯЕВ Михаил Емельянович, 1907, Пристенский р-н, с. Верхняя Ольшанка, рядовой, 10.08.1943, погиб в бою, зах., Смоленская обл., Дорогобужский р-н, д. Секарево, </w:t>
      </w:r>
      <w:r>
        <w:rPr>
          <w:color w:val="FF0000"/>
        </w:rPr>
        <w:t>( 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ЯБЦЕВ Павел Лаврентьевич, 1902, Пристенский р-н, с. Пристенное, рядовой, 06.09.1943, погиб в бою, зах., Смоленская обл., Ельнинский р-н, д. Колзаки, </w:t>
      </w:r>
      <w:r>
        <w:rPr>
          <w:color w:val="FF0000"/>
        </w:rPr>
        <w:t>(зах., Смоленская обл., с. Глинк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ЙНИКОВ Николай Николаевич, 1924у Пристенский р-н, с. Большие Крюки, рядовой, 18.12.1943, погиб в бою, зах., Беларусь, Гомельская обл., Доганосмченский р-н, д. Остан-ковичи, </w:t>
      </w:r>
      <w:r>
        <w:rPr>
          <w:color w:val="FF0000"/>
        </w:rPr>
        <w:t>(зах., Беларусь, Гомельская обл., д. Останковичи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ВЬЕВ Николай Григорьевич, 1922, Пристенский р-н, с. Верхняя Олыианка, рядовой, 11.1942, погиб в бою, зах., Смоленская область, </w:t>
      </w:r>
      <w:r>
        <w:rPr>
          <w:color w:val="FF0000"/>
        </w:rPr>
        <w:t>(г. Вязьма, Екатерининское кладбищ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КОЗОВ Иван Николаевич, рядовой, 22.11.1042, погиб в бою, зах. Смоленская обл., Слободский р-н, д. Парнево, </w:t>
      </w:r>
      <w:r>
        <w:rPr>
          <w:color w:val="FF0000"/>
        </w:rPr>
        <w:t>(зах., Смоленская обл., Демидовский р-н, с. Пржевальског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ПЕТОВ Алексей Иванович, 1923, Пристенский р-н, д. Покровка, гв, рядовой, 28.04.1944, умер от ран, зах. Псковская обл.,Новоржевский р-н, д Кудрово, </w:t>
      </w:r>
      <w:r>
        <w:rPr>
          <w:color w:val="FF0000"/>
        </w:rPr>
        <w:t>(зах. Ленинградская обл., Кировский р-н, ст. Новая Малукс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ШАКОВ Яков Петрович, 1916, Пристенский р-н, с. Верхняя Ольшанка, рядовой </w:t>
      </w:r>
      <w:r>
        <w:rPr>
          <w:color w:val="FF0000"/>
        </w:rPr>
        <w:t>24.04.1943, погиб в бою, зах., Ленинградская обл., Молто-вицкий р-н, д. Бель-2, (зах., Новгородская обл., Маревский р-н, с. Молвотиц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МИН Демьян Захарович, 1906, Пристенский р-н, ст. Ржава, рядовой, 09.08.1942, погиб в бою, зах. Смоленская обл. Кармановский р-н, д. Палатки, </w:t>
      </w:r>
      <w:r>
        <w:rPr>
          <w:color w:val="FF0000"/>
        </w:rPr>
        <w:t>(зах., Смоленская обл., Гагаринский р-н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ПОВАЛОВ Иван Васильевич, 1922, Пристенский р-н, с. Нижняя Ольшанка, рядовой, 06.06.1943, умер в плену, </w:t>
      </w:r>
      <w:r>
        <w:rPr>
          <w:color w:val="FF0000"/>
        </w:rPr>
        <w:t>(05.12.1942 умер в плену, увековечен: Калининградская обл., Правдинский р-н, п. Краснополь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 Карп Никитович, 1912, Пристенский р-н, с. Пристенное, рядовой, 14.09.1943, погиб в бою, зах., Смоленская обл. Духовщин-ский р-н, д. Ильино, </w:t>
      </w:r>
      <w:r>
        <w:rPr>
          <w:color w:val="FF0000"/>
        </w:rPr>
        <w:t>(зах., Смоленская обл., г. Дух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ЗАРОВ Иван Васильевич, 1915, Рыльский р-н, с. Макеево, рядовой, 11.1943, пропал б/вести, </w:t>
      </w:r>
      <w:r>
        <w:rPr>
          <w:color w:val="FF0000"/>
        </w:rPr>
        <w:t>(партизан, 26.06.1943 погиб в бою, зах., Брянская обл., Рамассух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УЛИН Алексей Михайлович. 1924. Рыльский р-н, с. Акимовка, старшина. 13.01.1945, умер от ран, зах., Восточная Пруссия, м. Венциовишкск, </w:t>
      </w:r>
      <w:r>
        <w:rPr>
          <w:color w:val="FF0000"/>
        </w:rPr>
        <w:t>(зах., Калининградская обл., Нестеровский р-н, п. Не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ШИН Василий Николаевич, 1926, Рыльский р-н, с. Боброве мл. сержант, 18.10.1944, погиб в бою, зах., Восточная Пруссия, </w:t>
      </w:r>
      <w:r>
        <w:rPr>
          <w:color w:val="FF0000"/>
        </w:rPr>
        <w:t>(зах., Калининградская обл., Нестеровский р-н, п. Высо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ШИН Дмитрий Антонович, 1896, Рыльский р-н, с. Боброво, рядовой, 19.09.1942, погиб в бою, зах., Волгоградская обл., разъезд 564 км, </w:t>
      </w:r>
      <w:r>
        <w:rPr>
          <w:color w:val="FF0000"/>
        </w:rPr>
        <w:t>(зах., Волгоградская обл., Городищенский р-н.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ОХИН Антон Власович, 1910, Рыльский р-н, с. Макеево, рядовой, 01.06.1943, пропал б/вести, </w:t>
      </w:r>
      <w:r>
        <w:rPr>
          <w:color w:val="FF0000"/>
        </w:rPr>
        <w:t>(погиб в бою, зах. Брянская обл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Илья Трофимович, </w:t>
      </w:r>
      <w:r>
        <w:rPr>
          <w:color w:val="FF0000"/>
        </w:rPr>
        <w:t>(Тимофеевич), 1920, Горше-ченский р-н, старшина, 14.03.1943, погиб в бою, зах. Смоленская обл., Холм-Жирковский р-н, д. Устье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СОВ Михаил Тихонович, 1921, Рыльский р-н, с. Слободка, гв, рядовой, 27.03.1943, погиб в бою, зах., Германия, р-н Леобшютц, д. Зау-эрвитц, </w:t>
      </w:r>
      <w:r>
        <w:rPr>
          <w:color w:val="FF0000"/>
        </w:rPr>
        <w:t>(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08.02.1945. погиб в бою, зах., Восточная Пруссия, Фольварк Плембак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ДОПЬЯНОВ Дмитрий Иванович, 1906, Рыльскии р-н, с. Локоть, рядовой, 26.02.1945, умер от ран, зах., Восточная Пруссия, д. Пакерау, </w:t>
      </w:r>
      <w:r>
        <w:rPr>
          <w:color w:val="FF0000"/>
        </w:rPr>
        <w:t>(02.03.1945 умер от ран, зах., Калининградская обл., Багратионовский р-н, п. Сла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ПЧЕНКО Михаил Иванович, 1920, Рыльский р-н, с. Студенок, рядовой, 02.1945, пропал б/вести, </w:t>
      </w:r>
      <w:r>
        <w:rPr>
          <w:color w:val="FF0000"/>
        </w:rPr>
        <w:t>(12.1942 погиб в бою, зах. Беларусь, г. Витеб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НЧАРОВ Павел Сергеевич, 1900, Рыльский р-н, г. Рыльск, сержант, 11.1943, погиб в бою, зах, Волгоградская обл., Городищенский р-н, д. Грачева, </w:t>
      </w:r>
      <w:r>
        <w:rPr>
          <w:color w:val="FF0000"/>
        </w:rPr>
        <w:t>(зах., Волгоградская обл., Городищенский р-н, п. Кузьм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РЕВ Алексей Петрович, 1897, Рыльский р-н, с. Ломакино, рядовой, 26.01.1943, погиб в бою, зах., Смоленская обл., Сычевский р-н, д. Яблонька, </w:t>
      </w:r>
      <w:r>
        <w:rPr>
          <w:color w:val="FF0000"/>
        </w:rPr>
        <w:t>(зах., Смоленская обл., Новодуигнский р-н, пгт Новоду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АРЕВ Афанасий Егорович, 1898, Рыльский р-н, д. Кольтичеево, рядовой, 09.1943, пропал б/вести, </w:t>
      </w:r>
      <w:r>
        <w:rPr>
          <w:color w:val="FF0000"/>
        </w:rPr>
        <w:t>(13.05.1944 погиб в плену, зах Шталаг 1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АКОВ Алексей Дмитриевич, 1925, Рыльский р-н, с. Большегнеушево, мл. сержант, 1944, погиб в бою, зах., г. Калининград, </w:t>
      </w:r>
      <w:r>
        <w:rPr>
          <w:color w:val="FF0000"/>
        </w:rPr>
        <w:t>(13.04.1945 погиб в бою, зах. Калининградская обл., Зеленоградский р-н, п. Переслав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Александр Иванович, 1921, Рыльский р-н, с. Ивановское, лейтенант, 21.08.1942, погиб в бою, зах. Смоленская оба, Кармановс-кий р-н, д. Воробьино, </w:t>
      </w:r>
      <w:r>
        <w:rPr>
          <w:color w:val="FF0000"/>
        </w:rPr>
        <w:t>(Гагаринский р-н.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Дмитрий Афанасьевич, 1922, Рыльский р-н, д. Ишутино, капитан, 17.07.1944, погиб в бою, зах., Украина, Ровенская обл., м. Бальвержишки, </w:t>
      </w:r>
      <w:r>
        <w:rPr>
          <w:color w:val="FF0000"/>
        </w:rPr>
        <w:t>(зах. Литва, г. Каунас, воинское кладбищ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Михаил Илларионович, 1920, Рыльский р-н, д. Ишутино, рядовой, 10.1943, пропал б/вести, </w:t>
      </w:r>
      <w:r>
        <w:rPr>
          <w:color w:val="FF0000"/>
        </w:rPr>
        <w:t>(лейтенант) '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КОВ Порфирий Васильевич, 1904, Рыльский р-н, с. Ивановское, ст. сержант, 13.10.1943, умер от ран, зах., Смоленская обл., Монастырщинский р-н, д. Первомайская, </w:t>
      </w:r>
      <w:r>
        <w:rPr>
          <w:color w:val="FF0000"/>
        </w:rPr>
        <w:t>(Починковский р-н, д. Шата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ЛЕНИН Михаил Васильевич, 1902, Рыльский р-н, г. Рыльск, рядовой, 12.1944, пропал б/вести, </w:t>
      </w:r>
      <w:r>
        <w:rPr>
          <w:color w:val="FF0000"/>
        </w:rPr>
        <w:t>(11.1944 погиб в бою, зах. Германи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АРЕВ Николай Иванович, 1924, Рыльский р-н, д. Слободка, рядовой, 10.1943, пропал б/вести, </w:t>
      </w:r>
      <w:r>
        <w:rPr>
          <w:color w:val="FF0000"/>
        </w:rPr>
        <w:t>(19.04.1944 умер в плену, увековечен: Калининградская обл., Багратионовский р-н, п. Фу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ЫКОВ Виктор Павлович, 1917, Рыльский р-н, г. Рыльск, лейтенант, </w:t>
      </w:r>
      <w:r>
        <w:rPr>
          <w:color w:val="FF0000"/>
        </w:rPr>
        <w:t>(Герой России, присвоено Указом Президента РФ от 30.08.1998), 06.10.1941, погиб в бою, зах., Псковская область., Порховский р-н, д. Доброе Поле, (перезахоронен: Псковская обл., Порховский р-н, д. Верхний мост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ЫРЕВ Петр Прокофьевич, 1897, Рыльский р-н, рядовой, 19.09.1943, погиб в бою, зах., Смоленская область., Рославльский р-н, д. Поповка, </w:t>
      </w:r>
      <w:r>
        <w:rPr>
          <w:color w:val="FF0000"/>
        </w:rPr>
        <w:t>(Ершичский р-н., с. Ерш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БОВ Евдоким Сергеевич, 1900, Рыльский р-н, г. Рыльск, мл. сержант, 01.09.1943, погиб в бою, зах., Калужская область, Деменский р-н, д. Алферово, </w:t>
      </w:r>
      <w:r>
        <w:rPr>
          <w:color w:val="FF0000"/>
        </w:rPr>
        <w:t>(Спас-Деменский р-н)КОЛОБЫЛИН Афанасий Игнатьевич, 1917, Рыльский р-н, д. Городище, рядовой, 05.1942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ПЫЛОВ Тимофей Сергеевич. 1899. Рыльский р-н, Локотский с/с, рядовой, 03.09.1943, погиб в бою, зах., Смоленская область, Рос-лавльский р-н, д. Рязанка, </w:t>
      </w:r>
      <w:r>
        <w:rPr>
          <w:color w:val="FF0000"/>
        </w:rPr>
        <w:t>(пгт Екимов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ИЧКИН Антон Федорович, 1911. Рыльский р-н, г. Рыльск, рядовой, 1942, пропал б/вести, </w:t>
      </w:r>
      <w:r>
        <w:rPr>
          <w:color w:val="FF0000"/>
        </w:rPr>
        <w:t>(1942 погиб в бою, зах. Новгородская обл., Новгородский р-н., д. Мясной Бор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ЧУКОВ Василий Емельянович, 1909, Рыльский р-н, рядовой, 10.01.1942, погиб в бою, зах., Ленинградская обл., д. Лодва, </w:t>
      </w:r>
      <w:r>
        <w:rPr>
          <w:color w:val="FF0000"/>
        </w:rPr>
        <w:t>(зах. Ленинградская обл., Кировский р-н, ст. Новая Малукс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БОЗИН Георгий Васильевич. 1894. Рыльский р-н, г. Рыльск, рядовой, 12.1942. пропал б/вести, </w:t>
      </w:r>
      <w:r>
        <w:rPr>
          <w:color w:val="FF0000"/>
        </w:rPr>
        <w:t>(02.1942 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Матвей Самсонович, 1909, Рыльский р-н, д. Рыжевка, рядовой, 13.09.1943, погиб в бою, зах., Смоленская обл., Рославльский р-н, д. Коммуна, </w:t>
      </w:r>
      <w:r>
        <w:rPr>
          <w:color w:val="FF0000"/>
        </w:rPr>
        <w:t>(д. Пригорь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АНОВ Фома Самсонович, 1896, Рыльский р-н, д. Тереховка, рядовой, 01.09.1943, погиб в бою, зах. Смоленская обл., Рославльский р-н, д. Резанка, </w:t>
      </w:r>
      <w:r>
        <w:rPr>
          <w:color w:val="FF0000"/>
        </w:rPr>
        <w:t>(пгт Екимов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Арсентий Федорович, 1915, Рыльский р-н, г. Рыльск, рядовой, 10.06.1942, погиб в бою, зах., Красноярский край, г. Канск, </w:t>
      </w:r>
      <w:r>
        <w:rPr>
          <w:color w:val="FF0000"/>
        </w:rPr>
        <w:t>(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СЯЦЕВ Семен Павлович, 1908, Рыльский р-н, с. Пригородняя Слободка, рядовой, 08.04.1945, погиб в бою, зах., Калининградская обл., м. Варген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РОФАНОВ Степан Николаевич, 1899, Рыльский р-н, Ивановский с/с, рядовой, 22.09.1943, погиб в бою, зах., Смоленская обл.,д. Путятино, </w:t>
      </w:r>
      <w:r>
        <w:rPr>
          <w:color w:val="FF0000"/>
        </w:rPr>
        <w:t>(Починковский р-н, д. Стриг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Макар А., 1904, Рыльский р-н, г. Рыльск, рядовой, 28.06.1942, погиб в бою, зах., Лениградская, </w:t>
      </w:r>
      <w:r>
        <w:rPr>
          <w:color w:val="FF0000"/>
        </w:rPr>
        <w:t>(Новгородская) обл., Чудовский р-н, д. Любино Поле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ЩЕНКО Василий Семенович, 1922. Рыльский р-н, г. Рыльск, рядовой, 10.03-1942, погиб в бою, зах., Ростовская обл., Матвеево-Курганский р-н, с. Борисовка, </w:t>
      </w:r>
      <w:r>
        <w:rPr>
          <w:color w:val="FF0000"/>
        </w:rPr>
        <w:t>(с. Каменка-Андриан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ИЕВ Григорий Иванович, 1911, Рыльский р-н, д. Семенове рядовой, 27.03.1943. погиб в плену, </w:t>
      </w:r>
      <w:r>
        <w:rPr>
          <w:color w:val="FF0000"/>
        </w:rPr>
        <w:t>(погиб в плену, зах., 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Иван Стефанович, 1920, Рыльский р-н, с. Ивановское, рядовой, 12.1944, пропал б/вести, </w:t>
      </w:r>
      <w:r>
        <w:rPr>
          <w:color w:val="FF0000"/>
        </w:rPr>
        <w:t>(28.02.1943 погиб в бою, зах., Украина, Харьковская обл., с. Дергачи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ХИН Иван Герасимович, 1926, Рыльский р-н, с. Ивановское, сержант, 05.07.1945, погиб в бою, зах. Смоленская обл., Вяземский р-н, кл. Двоевка, </w:t>
      </w:r>
      <w:r>
        <w:rPr>
          <w:color w:val="FF0000"/>
        </w:rPr>
        <w:t>(05.07.1947 погиб при исполнении служебных обязанностей, зах., Смоленская обл., Вяземский р-н, кл. Двоевка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СОНЕНКО Николай Петрович, 1918, Рыльский р-н, д. Городище, рядовой, 04.05.1945, пропал б/вести, </w:t>
      </w:r>
      <w:r>
        <w:rPr>
          <w:color w:val="FF0000"/>
        </w:rPr>
        <w:t>(погиб в бою, зах., Чехословакия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ШАЕВ Сергей Емельянович, 1900, Рыльский р-н, д. Тураево, рядовой, 03.07.1942, умер от ран, зах., Ленинградская обл., Киршис-кий р-н, </w:t>
      </w:r>
      <w:r>
        <w:rPr>
          <w:color w:val="FF0000"/>
        </w:rPr>
        <w:t>(Кириш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Николай Иванович, Рыльский р-н, х. Лавочный, рядовой, 10.1943, пропал б/вести, </w:t>
      </w:r>
      <w:r>
        <w:rPr>
          <w:color w:val="FF0000"/>
        </w:rPr>
        <w:t>(1904, Рыльский р-н, Пригородненский с/с, рядовой, погиб в бою, найден 22.09.1991, зах., Новгородская обл., Чудовский р-н, д. Туш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20.09.1942, погиб в бою, зах. Волгоградскаяобл., ст. Котлубань, </w:t>
      </w:r>
      <w:r>
        <w:rPr>
          <w:color w:val="FF0000"/>
        </w:rPr>
        <w:t>(зах., Волгоградская обл., Городищенский р-н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СУХИН Владимир Афанасьевич, 1925, Рыльский р-н, д. Жилино, гв, рядовой 02.02.1945, погиб в бою, зах., Германия, г. Вит-тенберг, </w:t>
      </w:r>
      <w:r>
        <w:rPr>
          <w:color w:val="FF0000"/>
        </w:rPr>
        <w:t>(увековечен: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ЕНКОВ Егор Федорович, 1903, Пристенский р-н, с. Большие Крюки, рядовой, 06.1943, пропал б/вести, </w:t>
      </w:r>
      <w:r>
        <w:rPr>
          <w:color w:val="FF0000"/>
        </w:rPr>
        <w:t>(зах., Новгородская обл., Демянс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ТАРНУС, </w:t>
      </w:r>
      <w:r>
        <w:rPr>
          <w:color w:val="FF0000"/>
        </w:rPr>
        <w:t>(ПРЕТОРИУС) Леонид Сергеевич, 1902. Рыльский р-н, г. Рыльск, майор, 09.1941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ДЫХ Федор Сергеевич, 1912, Рыльский р-н, с. Студенок, зам. политрук, 23.10.1942, погиб в бою, зах., Волгоградская обл., балка Грачевая, </w:t>
      </w:r>
      <w:r>
        <w:rPr>
          <w:color w:val="FF0000"/>
        </w:rPr>
        <w:t>(Городищенский р-н, п. Кузьмич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ЕБНЕВ Георгий Семенович, 1902, Рыльский р-н, Крупецкий с/с, политрук, 21.09.1942, погиб в бою, зах., Волгоградская обл., разъезд 564 км, </w:t>
      </w:r>
      <w:r>
        <w:rPr>
          <w:color w:val="FF0000"/>
        </w:rPr>
        <w:t>(Городищенский р-н, п. Самофал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РЕЛКОВ Алексей Васильевич, 1916, Рыльский р-н, рядовой, 30.12.1941, погиб в бою, зах., Московская область, </w:t>
      </w:r>
      <w:r>
        <w:rPr>
          <w:color w:val="FF0000"/>
        </w:rPr>
        <w:t>(зах. Калужская обл., Якушевский с/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ОВ Георгий Михайлович, 1906, Рыльский р-н, г. Рыльск, рядовой, 12.03.1943, погиб в плену, зах., Германия, </w:t>
      </w:r>
      <w:r>
        <w:rPr>
          <w:color w:val="FF0000"/>
        </w:rPr>
        <w:t>(погиб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СЕНКО Герасим Тимофеевич, 1912, Рыльскии р-н, рядовой, 15.09.1943, погиб в бою, зах., Смоленская обл., Ельнинский р-н, ст. Нежода, </w:t>
      </w:r>
      <w:r>
        <w:rPr>
          <w:color w:val="FF0000"/>
        </w:rPr>
        <w:t>(зах., Смоленская обл., Глинковский р-н, с. Глин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ЯКОВ Иван Гаврилович. 1905. Рыльский р-н, д. Нехаевка, партизан. 1945, пропал б/вести, </w:t>
      </w:r>
      <w:r>
        <w:rPr>
          <w:color w:val="FF0000"/>
        </w:rPr>
        <w:t>(21.04.1943 погиб в бою, зах. Брянская обл. Рамассух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ИРУЛЬНИКОВ Павел Дмитриевич, 1909, Рыльский р-н, ст. лейтенант, 28.03.1942, погиб в бою, зах. Ленинградская обл. д. Малиновка, </w:t>
      </w:r>
      <w:r>
        <w:rPr>
          <w:color w:val="FF0000"/>
        </w:rPr>
        <w:t>(Тосненский р-н, г. Люб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КАНОВ Семен Васильевич, 1904, Рыльский р-н, Поповкинский с/с, рядовой, 12.11.1944, погиб в бою, </w:t>
      </w:r>
      <w:r>
        <w:rPr>
          <w:color w:val="FF0000"/>
        </w:rPr>
        <w:t>(погиб в бою, зах., калининградская обл., Нестеровский р-н, Краснолесье) 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ЛЫДОВ Иосиф Кузьмич, 1900, Рыльский р-н, с. Ивановское, рядовой, 19.03.1943, погиб в бою, зах., Смоленская обл., Всходский р-н, с. Верховье, </w:t>
      </w:r>
      <w:r>
        <w:rPr>
          <w:color w:val="FF0000"/>
        </w:rPr>
        <w:t>(зах., Смоленская обл., Угранский р-н, п. Всходы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МБУКОВ Константин Васильевич,' 1920, Рыльский р-н, г. Рыльск, рядовой, 09.08.1943, погиб в бою, зах., Смоленская обл., Ельнский р-н, с. Немерзь, </w:t>
      </w:r>
      <w:r>
        <w:rPr>
          <w:color w:val="FF0000"/>
        </w:rPr>
        <w:t>(зах., Смоленская обл., Дорогобужский р-н, с. Алекс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Федор Герасимович. 1912, Рыльский р-н, с. Большенизовцево, рядовой, 30.03.1943, погиб в плену, </w:t>
      </w:r>
      <w:r>
        <w:rPr>
          <w:color w:val="FF0000"/>
        </w:rPr>
        <w:t>(погиб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ШНЕВ Михаил Андреевич, 1905, Рыльский р-н, с. Капыстичи, рядовой, 22.06.1944, погиб в бою, зах., Ленинградская обл., ст. Кюле-памполе, </w:t>
      </w:r>
      <w:r>
        <w:rPr>
          <w:color w:val="FF0000"/>
        </w:rPr>
        <w:t>(Выборгский р-н, с. Кузьминское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РШНЕВ Николай Яковлевич, 1911, Рыльский р-н, с. Капыстичи, рядовой, 29.09.1942, умер от ран, зах., Смоленская обл., Кармановс-кий р-н, д. Подеберки, </w:t>
      </w:r>
      <w:r>
        <w:rPr>
          <w:color w:val="FF0000"/>
        </w:rPr>
        <w:t>(зах., Смоленская обл., п. Карман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ЛЬГИН Алексей Филиппович, 1910, Рыльский р-н, рядовой, 1943, умер от ран, зах., Волгоградская обл., с-з «Котсубана», </w:t>
      </w:r>
      <w:r>
        <w:rPr>
          <w:color w:val="FF0000"/>
        </w:rPr>
        <w:t>(Городищенский р-н, п. Котлуб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КИН Николай Константинович, 1922, Рыльский р-н, с. Щекино, сержант, 08.1943, пропал б/вести, </w:t>
      </w:r>
      <w:r>
        <w:rPr>
          <w:color w:val="FF0000"/>
        </w:rPr>
        <w:t>(04.02.1944 умер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ЕНКОВ Иван Максимович, 1910, Рыльский р-н, с. Капыстичи, рядовой, 13.01.1943, погиб в бою, зах., Ленинградская обл., д. Московская Дубровка, </w:t>
      </w:r>
      <w:r>
        <w:rPr>
          <w:color w:val="FF0000"/>
        </w:rPr>
        <w:t>(г. Киров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РИН Николай Владимирович, 1912, Рыльский р-н, с. Поповка, рядовой, 09.1944, пропал б/вести, </w:t>
      </w:r>
      <w:r>
        <w:rPr>
          <w:color w:val="FF0000"/>
        </w:rPr>
        <w:t>(партизан, 09.07.1943 погиб в бою, зах., Брянская обл., Новозыбковский ле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ЧЕНКО Иван Никитович, </w:t>
      </w:r>
      <w:r>
        <w:rPr>
          <w:color w:val="FF0000"/>
        </w:rPr>
        <w:t>(Николаевич), 1904, Рыльский р-н, д. Успешное, рядовой, 12.1941, пропал б/вести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ЧЕНКО Иван Николаевич, </w:t>
      </w:r>
      <w:r>
        <w:rPr>
          <w:color w:val="FF0000"/>
        </w:rPr>
        <w:t>(Никитович), 1914, Рыльский р-н, д. Успешное, рядовой, 11.07.1941, погиб в бою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Виктор Георгиевич, 1908, </w:t>
      </w:r>
      <w:r>
        <w:rPr>
          <w:color w:val="FF0000"/>
        </w:rPr>
        <w:t>(1905), (1925), Советский р-н, ст. Мармыжи, мл. лейтенант, 24.02.1945, погиб в бою, зах., Калининградская обл., г. Калининград, (зах. Калининградская обл., Черняховский р-н, п. Калужское), (увековечен: г. Калининград.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ИЧЕВ Гаврил Кузьмич, 1900, Советский р-н, д. Ивановка, рядовой, 03.10.1943, погиб в бою, зах., Украина, Киевская обл. Переяславль-ский р-н, с. Кально, </w:t>
      </w:r>
      <w:r>
        <w:rPr>
          <w:color w:val="FF0000"/>
        </w:rPr>
        <w:t>(Переслав-Хмельницкий р-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КЛАНОВ Петр Захарович, 1926, Советский р-н. с. Крестище, рядовой, 23.01.1945, погиб в бою. зах., Калининградская обл., м. Гросснур, </w:t>
      </w:r>
      <w:r>
        <w:rPr>
          <w:color w:val="FF0000"/>
        </w:rPr>
        <w:t>(Гвардейский р-н, п. Знамен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</w:t>
      </w:r>
      <w:r>
        <w:rPr>
          <w:color w:val="FF0000"/>
        </w:rPr>
        <w:t>(ст. сержант, зах. Ленинградская обл., д. Гайто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АТЫРЕВ Гаврил Дмитриевич, 1906. Советский р-н, с. Верхние Апочки, сержант, 13.01.1942. погиб в бою, зах., Новгородская обл.,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СКИЙ Анатолий Иванович, 1918, Советский р-н, с. Мармыжи, рядовой, 29.09.1942, погиб в бою. зах. Орловская обл.,с. Кутиково, </w:t>
      </w:r>
      <w:r>
        <w:rPr>
          <w:color w:val="FF0000"/>
        </w:rPr>
        <w:t>(ст. сержант, зах. Ленинградская обл., д. Гайтолов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ШУЕВ Михаил Константинович, 1904, Советский р-н, д. Александровка, рядовой, 16.01.1942, погиб в бою, зах., Новгородская обл. </w:t>
      </w:r>
      <w:r>
        <w:rPr>
          <w:color w:val="FF0000"/>
        </w:rPr>
        <w:t>Чудовский р-н, д. Костылево, 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Сергей Васильевич. 1900. Советский р-н, д. Ефросимовка, рядовой. 14.08.1942. погиб в бою, зах., Новгородская обл. 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ВОРОВ Василий Моисеевич, 1904, Советский р-н, с. Грязное, рядовой, 25.01.1942, погиб, зах. Новгородская обл., Чудовский р-н, д. Коломны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ГТЯРЕНКО Федор Максимович, 1912, Советский р-н, Городищенский с/с, ст. лейтенант, 07.09.1941, пропал б/вести, </w:t>
      </w:r>
      <w:r>
        <w:rPr>
          <w:color w:val="FF0000"/>
        </w:rPr>
        <w:t>(1912, Кореневский р-н, С. Аланасовк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ЛЖЕНКОВ Иван Кузьмич, 1912, Советский р-н, Михайлоанненский с/с, рядовой, 21 12.1941, пропал б/вести, </w:t>
      </w:r>
      <w:r>
        <w:rPr>
          <w:color w:val="FF0000"/>
        </w:rPr>
        <w:t>(1911., 06.1941 погиб в плену, зах., Шталаг 350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ХАРОВ Александр Иванович, 1920, Советский р-н, д. Ивановка, рядовой, 31.12.1942, погиб в бою, зах., Ленинградская обл., п. Мга, </w:t>
      </w:r>
      <w:r>
        <w:rPr>
          <w:color w:val="FF0000"/>
        </w:rPr>
        <w:t>(ст. матрос, 31.12.1942 погиб в бою, увековечен: Калининградская обл. г. Балтий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ЫНИН Алексей Афанасьевич, 1910. Советский р-н, с. Мелехово, рядовой, 29.12.1942, умер в плену, зах. Смоленская обл.г. Вязьма, </w:t>
      </w:r>
      <w:r>
        <w:rPr>
          <w:color w:val="FF0000"/>
        </w:rPr>
        <w:t>(23.12.1943 умер в плену, зах. Украина, Хмельницкая обл., г. Славут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НИЩЕВ Анатолий Григорьевич, 1921, Советский р-н, с. Верхние Апочки, родовой, 21.08.1943. пропал б/вести, </w:t>
      </w:r>
      <w:r>
        <w:rPr>
          <w:color w:val="FF0000"/>
        </w:rPr>
        <w:t>(1922, рядовой, 1945 погиб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ЛЕВ Николай Романович. 1919. Советский р-н, д. Бородаевка, рядовой. 22.03.1945 погиб в бою, зах., Польша. Гданъское в-во, г. Данциг, </w:t>
      </w:r>
      <w:r>
        <w:rPr>
          <w:color w:val="FF0000"/>
        </w:rPr>
        <w:t>(г. Гданьск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ОУХОВ Василий Матвеевич, 1902, Советский р-н, д. Александровка, рядовой, 14.01.1942, погиб в бою, зах., Новгородская обл.Чудовский р-н, д. Костылево, </w:t>
      </w:r>
      <w:r>
        <w:rPr>
          <w:color w:val="FF0000"/>
        </w:rPr>
        <w:t>(д. Ареф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РЯВЦЕВ Василий Николаевич. 1914, Советский р-н, с. Мармыжи, рядовой, 16.01.1945, погиб в бою, зах., Германия, г. Вит-тенберг, </w:t>
      </w:r>
      <w:r>
        <w:rPr>
          <w:color w:val="FF0000"/>
        </w:rPr>
        <w:t>(погиб в бою, 14.01.1945 зах., Калининградская обл., Краснознаменский р-н, п. Победино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Евдоким Фадеевич, 1894, Советский р-н, Крестищенский с/с, рядовой, 03.1945, пропал б/вести, </w:t>
      </w:r>
      <w:r>
        <w:rPr>
          <w:color w:val="FF0000"/>
        </w:rPr>
        <w:t>(03.1945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МПУШКО Георгий Логвинович. 1912, Советский р-н, Расховецкий с/с, сержант, 04.03.1942, погиб в плену, </w:t>
      </w:r>
      <w:r>
        <w:rPr>
          <w:color w:val="FF0000"/>
        </w:rPr>
        <w:t>(зах., г. Минск, 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КОЛЗИН Ефим Акимович, 1900, Советский р-н, д. Городище, рядовой, 21.10.1941, пропал б/вести, </w:t>
      </w:r>
      <w:r>
        <w:rPr>
          <w:color w:val="FF0000"/>
        </w:rPr>
        <w:t>(25.11.1941 погиб в плену, зах. Шталаг 10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ЖЕНЦЕВ Василий Иосифович, 1897, Советский р-н, Верхнеапоченский с/с, рядовой, 10.11.1941, пропал б/вести, </w:t>
      </w:r>
      <w:r>
        <w:rPr>
          <w:color w:val="FF0000"/>
        </w:rPr>
        <w:t>(11.11.1943 умер от ран, зах. Курская обл., г. Льгов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ДОРОВ Владимир Игнатьевич, 1918, Советский р-н, с. Верхние Апочки, сержант, 05.1943, пропал б/вести, </w:t>
      </w:r>
      <w:r>
        <w:rPr>
          <w:color w:val="FF0000"/>
        </w:rPr>
        <w:t>(1918, Горшеченский р-н, с. Средние Апочки, умер в плену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УХИН Иван Фролович, 1905, Советский р-н, д. Дубиновка, рядовой, 24.02.1942, умер от ран, зах., г. Тверь, </w:t>
      </w:r>
      <w:r>
        <w:rPr>
          <w:color w:val="FF0000"/>
        </w:rPr>
        <w:t>(24.12.1942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 Григорий Петрович, 1912, Советский р-н, с. Октябрьское, рядовой, 03.1943, пропал б/вести, </w:t>
      </w:r>
      <w:r>
        <w:rPr>
          <w:color w:val="FF0000"/>
        </w:rPr>
        <w:t>(15.03.1943 умер от ран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ПЛИНСКИЙ Андрей Николаевич, </w:t>
      </w:r>
      <w:r>
        <w:rPr>
          <w:color w:val="FF0000"/>
        </w:rPr>
        <w:t>(Апполонович), 1891, Советский р-н, с. Расховец, рядовой, 09.1943, (пропал б/вести.)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ПЛИНСКИЙ Сергей Иванович. 1905. Советский р-н, с. Расховец, рядовой, 05.1943, пропал б/вести, </w:t>
      </w:r>
      <w:r>
        <w:rPr>
          <w:color w:val="FF0000"/>
        </w:rPr>
        <w:t>(погиб в бою), зах., Смоленская обл. г. Ельня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РИНОВ Петр Ефимович, 1909, Советский р-н, с. Нижнее Гурово, рядовой, 02.02.1945, погиб в бою, зах. Калининградскаяобл., г. Светлогорск, </w:t>
      </w:r>
      <w:r>
        <w:rPr>
          <w:color w:val="FF0000"/>
        </w:rPr>
        <w:t>(увековечен г. Калининград, Мемориал «Память»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Н Василий Афанасьевич, 1921, Советский р-н, п. Кшенский, сержант, 01.10.1941, погиб в бою, зах., г. Калининград, </w:t>
      </w:r>
      <w:r>
        <w:rPr>
          <w:color w:val="FF0000"/>
        </w:rPr>
        <w:t>(28.02.1945 погиб в бою, зах. г. Калиниград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Николай Федорович, 1914, Советский р-н, д. Михайлоанненка, л-нт, 28.07.1944, погиб в бою, зах., Литова, </w:t>
      </w:r>
      <w:r>
        <w:rPr>
          <w:color w:val="FF0000"/>
        </w:rPr>
        <w:t>(зах. Литва), г. Вильнюс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БИН Иван Алексеевич, 1925, Советский р-н, с. Нижнее Гурово, рядовой, 1945, пропал б/вести, </w:t>
      </w:r>
      <w:r>
        <w:rPr>
          <w:color w:val="FF0000"/>
        </w:rPr>
        <w:t>(сержант, 03.1945 пропал без вести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ТОВ Владимир Николаевич, 1922, Советский р-н, д. Натальино, рядовой, 2.03.1943, погиб в бою, </w:t>
      </w:r>
      <w:r>
        <w:rPr>
          <w:color w:val="FF0000"/>
        </w:rPr>
        <w:t>(1921, Советский р-н, п. Кшенский, зах., Калужская обл., Людиновский р-н., д. Бухань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УШИН Павел Сергеевич, 1907, Советский р-н, п. Кшенский, рядовой. 8.03.1942, умер в плену, </w:t>
      </w:r>
      <w:r>
        <w:rPr>
          <w:color w:val="FF0000"/>
        </w:rPr>
        <w:t>(зах., г. Минск, м. Масюковщин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Яков Павлович, 1908, Советский р-н, д. Троицкое, ст. сержант, 13.08.1944, погиб в бою, зах, Латвия, г. Садус, </w:t>
      </w:r>
      <w:r>
        <w:rPr>
          <w:color w:val="FF0000"/>
        </w:rPr>
        <w:t>(г. Салдус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ЦОВ Иван Филиппович, 1901, Советский р-н. д. Городище, мл. политрук, 17.09.1942, погиб в бою. </w:t>
      </w:r>
      <w:r>
        <w:rPr>
          <w:color w:val="FF0000"/>
        </w:rPr>
        <w:t>(погиб в бою, зах. г. Тверь, братская могила.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Петр Федорович, 1912, Советский р-н, д. Мансурово, рядовой, 22.08.1945, погиб в бою. </w:t>
      </w:r>
      <w:r>
        <w:rPr>
          <w:color w:val="FF0000"/>
        </w:rPr>
        <w:t>(погиб вместе с подводной лодкой «Л-19»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ДОНИН Семен Кузьмич, 1903, Поныровский р-н, с. Ольховатка, рядовой, 17.05.1943, пропал б/вести. </w:t>
      </w:r>
      <w:r>
        <w:rPr>
          <w:color w:val="FF0000"/>
        </w:rPr>
        <w:t>(18.05.1942 попал в плен, 15.08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ЕНКОВ Андрей Ефимович, 1910, Поныровский р-н, с. Игишево, рядовой, 03.1943, пропал б/вести. </w:t>
      </w:r>
      <w:r>
        <w:rPr>
          <w:color w:val="FF0000"/>
        </w:rPr>
        <w:t>(03.10.1941 попал в плен, 29.12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ЧЕВ Алексей Кузьмич, 1919, Поныровский р-н, с. 1-е Поныри, рядовой, 07.1941, пропал б/вести. </w:t>
      </w:r>
      <w:r>
        <w:rPr>
          <w:color w:val="FF0000"/>
        </w:rPr>
        <w:t>(1918, 29.06.1941 попал в плен, 17.02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МЕЛЬЯНОВ Петр Кузьмич, 1921, Поныровский р-н, п. Поныри, ст. лейтенант, 09.1942, пропал б/вести. </w:t>
      </w:r>
      <w:r>
        <w:rPr>
          <w:color w:val="FF0000"/>
        </w:rPr>
        <w:t>(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МОЛОВ Андрей Алексеевич, 1905, Поныровский р-н, с. Верхнесмородино, рядовой, 07.1941, пропал б/вести. </w:t>
      </w:r>
      <w:r>
        <w:rPr>
          <w:color w:val="FF0000"/>
        </w:rPr>
        <w:t>(28.06.1941 попал в плен, 23.10.1941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ЕРЕБЦОВ Филипп Данилович, 1914, Поныровский р-н, д. Цуриково, мл. лейтенант, 06.1941, пропал б/вести. </w:t>
      </w:r>
      <w:r>
        <w:rPr>
          <w:color w:val="FF0000"/>
        </w:rPr>
        <w:t>(29.06.1941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БОЖИН Николай Кузьмич, 1918, Поныровский р-н, с. Брусовое, сержант, 11.1943, пропал б/вести. </w:t>
      </w:r>
      <w:r>
        <w:rPr>
          <w:color w:val="FF0000"/>
        </w:rPr>
        <w:t>(24.06.1941 попал в плен, 08.07.1942 умер, зах. Торн (Тору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СОВ Павел Прокофьевич, 1903, Поныровский р-н, с. Верхнесмородино, рядовой, 1944, пропал б/вести. </w:t>
      </w:r>
      <w:r>
        <w:rPr>
          <w:color w:val="FF0000"/>
        </w:rPr>
        <w:t>(21.09.1941 попал в плен, 12.03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МОХВАЛОВ Евтей Петрович, 1902, Поныровский р-н, с. 1-е Поныри, рядовой, 09.1941, пропал б/вести. </w:t>
      </w:r>
      <w:r>
        <w:rPr>
          <w:color w:val="FF0000"/>
        </w:rPr>
        <w:t>(1900, 06.10.1941 попал в плен, 09.01.1942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ТИКОВ Николай Васильевич, 1920, Поныровский р-н, Становский с/с, лейтенант, 09.1941, пропал б/вести. </w:t>
      </w:r>
      <w:r>
        <w:rPr>
          <w:color w:val="FF0000"/>
        </w:rPr>
        <w:t>( с. Становое, 07.08.1941 попал в плен, находился в Офлаге №53, г. Тильзит (г. Советск, Калининградская обл.), умер в 1945 от болезни,полученной в плену, зах. с. Становое, Поныровский р-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СУКОВ Федор Иванович, 1920, Пристенский р-н, д. Прилепы, мл. сержант, 21.01.1943, югиб в бою, зах., Краснодарский край, Шаумян-ский р-н. </w:t>
      </w:r>
      <w:r>
        <w:rPr>
          <w:color w:val="FF0000"/>
        </w:rPr>
        <w:t>(зах. Краснодарский край, Туапсинский р-н, с. Шаумя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ЫШЕВ Михаил Абрамович, 1909, Пристенский р-н. с. Большие Сети, рядовой, 09.01.1943, погиб в плену. </w:t>
      </w:r>
      <w:r>
        <w:rPr>
          <w:color w:val="FF0000"/>
        </w:rPr>
        <w:t>(1908, 26.05.1942 попал в плен, 09.01.1943 умер, зах. Арнольдсвайлер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КЕТОВ Григорий Иванович, 1910, Пристенский р-н, д. Колодезь, рядовой, 05.1943, пропал б/вести. </w:t>
      </w:r>
      <w:r>
        <w:rPr>
          <w:color w:val="FF0000"/>
        </w:rPr>
        <w:t>(1909, 02.12.1941 попал в плен, 28.06.1942 умер, зах. Мюльберг/ Нойбурк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КЕТОВ Федор Панкратович, 1908, Пристенский р-н, с. Верхняя Ольшанка, рядовой, 08.1943, пропал б/вести. </w:t>
      </w:r>
      <w:r>
        <w:rPr>
          <w:color w:val="FF0000"/>
        </w:rPr>
        <w:t>(01.08.1941 попал в плен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ЕВ Иван Петрович, 1907. Пристенский р-н, с. Верхнеплоское, рядовой, 07.1941, пропал б/вести. </w:t>
      </w:r>
      <w:r>
        <w:rPr>
          <w:color w:val="FF0000"/>
        </w:rPr>
        <w:t>(1908, 26.05.1942 попал в плен, 03.12.1942 умер, зах. Йоханнес-Банбе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ИСОВ Кузьма Федорович, 1899. Пристенский р-н, с. Котово, рядовой. 05.07.1943. пропал б/вести. </w:t>
      </w:r>
      <w:r>
        <w:rPr>
          <w:color w:val="FF0000"/>
        </w:rPr>
        <w:t>(06.07.1943 попал в плен, 12.11.1944 умер, зах. Дортмунд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ЧАРОВ Петр Егорович, 1902, Пристенский р-н с 2-е Плоское, рядовой, 07.1943, пропал б/вести. </w:t>
      </w:r>
      <w:r>
        <w:rPr>
          <w:color w:val="FF0000"/>
        </w:rPr>
        <w:t>(07.09.1941 попал в плен, 10.12.1941 умер, зах. Ной-Верзе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НЮКОВ Федор Демьянович, 1907, Пристенский р-н, с. Горка, рядовой, 15.10.1942, умер в плену. </w:t>
      </w:r>
      <w:r>
        <w:rPr>
          <w:color w:val="FF0000"/>
        </w:rPr>
        <w:t>(05.08.1941 попал в плен, 15.10.1942 умер, зах. Маутхаузен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ЛОВ Михаил Семенович, 1911, Пристенский р-н, с. Большие Крюки, рядовой, 07 02.1942, умер в плену, зах., Германия. </w:t>
      </w:r>
      <w:r>
        <w:rPr>
          <w:color w:val="FF0000"/>
        </w:rPr>
        <w:t>(25.07.1941 попал в плен, 07.02.1942 умер, зах. Нойенгамм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МИТРИЕВ Федор Тихонович, 1909, Пристенский р-н, с. Бобрышево, рядовой, 04.1943, пропал б/вести. </w:t>
      </w:r>
      <w:r>
        <w:rPr>
          <w:color w:val="FF0000"/>
        </w:rPr>
        <w:t>(погиб в бою, зах. Ленинградская обл., Кировский р-н, мемориал «Сенявинские высоты».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Михаил Григорьевич, 1919, Пристенский р-н, п. Кировский, рядовой, 12.1942, пропал б/вести. </w:t>
      </w:r>
      <w:r>
        <w:rPr>
          <w:color w:val="FF0000"/>
        </w:rPr>
        <w:t>(26.02.1942 умер, зах. Нойбу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ЗНАЧЕЕВ Сергей Иванович, 1912. Пристенский р-н, Большекрюковский с/с, рядовой, 3008.1941, пропал б/вести. </w:t>
      </w:r>
      <w:r>
        <w:rPr>
          <w:color w:val="FF0000"/>
        </w:rPr>
        <w:t>(02.10.1941 попал в плен, 19.01.1942 умер, зах. Кайзерштайнбрух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СТАНТИНОВ Николай Николаевич, 1922, Пристенский р-н, Сазановский с/с, рядовой, 1941, пропал б/вести. </w:t>
      </w:r>
      <w:r>
        <w:rPr>
          <w:color w:val="FF0000"/>
        </w:rPr>
        <w:t>(1921, 05.07.1941 попал в плен, 1942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ЫХИН Николай Борисович, 1920, Пристенскии р-н, с. Троицкое, рядовой, 09.1941, пропал б/вести. </w:t>
      </w:r>
      <w:r>
        <w:rPr>
          <w:color w:val="FF0000"/>
        </w:rPr>
        <w:t>(1918, 10.08.1941 попал в плен, 17.04.1942 умер, зах. Кайзерштайнбрух (Австр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ЬНЕВ Иван Акимович, 1904, Пристенский р-н, с. Пселец, рядовой, 03.06.1942, умер в плену. </w:t>
      </w:r>
      <w:r>
        <w:rPr>
          <w:color w:val="FF0000"/>
        </w:rPr>
        <w:t>(05.07.1941 попал в плен, 15.04.1943 умер, зах. Саган (Жага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ШУСТИН Егор Макарович, 1902, Пристенский р-н, Пристенский с/с, рядовой, 02.01.1943, умер в плену. </w:t>
      </w:r>
      <w:r>
        <w:rPr>
          <w:color w:val="FF0000"/>
        </w:rPr>
        <w:t>(10.10.1941 попал в плен, 03.06.1942 умер, зах. Хемер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МИХАЙЛОВ Макар А. (Абакумович) </w:t>
      </w:r>
      <w:r>
        <w:rPr>
          <w:color w:val="FF0000"/>
        </w:rPr>
        <w:t>(05.07.1942 попал в плен, 02.01.1943 умер, зах. Хартман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ПИЩЕВ Трофим Ефимович, 1902, Пристенский р-н, с. Верхняя Ольшанка, рядовой, 18.10.1942, умер в плену. </w:t>
      </w:r>
      <w:r>
        <w:rPr>
          <w:color w:val="FF0000"/>
        </w:rPr>
        <w:t>(зах. 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НСКИЙ Иван Яковлевич, 1906, Пристенский р-н, с. Средняя Ольшанка, рядовой, 11.1942, пропал б/вести. </w:t>
      </w:r>
      <w:r>
        <w:rPr>
          <w:color w:val="FF0000"/>
        </w:rPr>
        <w:t>( 27.05.1942 попал в плен, 18.10.1942 умер, зах. Эйзенах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СПЕХОВ Михаил Макарович, 1912, Пристенский р-н, с. Марьино, рядовой, 14.11.1941, умер в плену. </w:t>
      </w:r>
      <w:r>
        <w:rPr>
          <w:color w:val="FF0000"/>
        </w:rPr>
        <w:t>(22.06.1942 попал в плен, 16.11.1942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ИВАЛОВ Андрей Стефанович, 1912, Пристенский р-н, с. Кривцово, рядовой, 02.1942, пропал б/вести. </w:t>
      </w:r>
      <w:r>
        <w:rPr>
          <w:color w:val="FF0000"/>
        </w:rPr>
        <w:t>(01.09.1941 попал в плен, 14.11.1941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ЦКИХ Филипп Гаврилович, 1910, Пристенский р-н, с. Бобрышево, рядовой, 03.1943, пропал б/вести. </w:t>
      </w:r>
      <w:r>
        <w:rPr>
          <w:color w:val="FF0000"/>
        </w:rPr>
        <w:t>(02.1942 погиб в бою, зах. Смоленская обл., Гагаринский р-н, д. Рыльков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ОМАНОВ Константин Антонович, 1909, Пристенский р-н, с. Пристенное, рядовой, 01.1943, пропал б/вести. </w:t>
      </w:r>
      <w:r>
        <w:rPr>
          <w:color w:val="FF0000"/>
        </w:rPr>
        <w:t>(29.08.1941 попал в плен, 15.02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РИН Степан Федорович, 1907, Пристенский р-н, д. Вихровка, мл. лейтенант, 18.10.1942, пропал б/вести. </w:t>
      </w:r>
      <w:r>
        <w:rPr>
          <w:color w:val="FF0000"/>
        </w:rPr>
        <w:t>(02.07.1942 попал в плен, 20.09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Василий Васильевич, 1911, Пристенский р-н, с. Верхняя Ольшанка, рядовой, 06.07.14944, умер в плену. </w:t>
      </w:r>
      <w:r>
        <w:rPr>
          <w:color w:val="FF0000"/>
        </w:rPr>
        <w:t>(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ПОВ Федор Тимофеевич, Рыльский р-н, с. Ивановское, гв, рядовой, 13.08.1941, пропал б/вести. </w:t>
      </w:r>
      <w:r>
        <w:rPr>
          <w:color w:val="FF0000"/>
        </w:rPr>
        <w:t>(06.06.1943 попал в плен, 06.06.1944 умер, зах. Ламсдорф ( 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ГЛИКОВ Иван Михеевич, 1914, Рыльский р-н, с. Асмолово, рядовой, 07.11.1942, пропал б/вести. </w:t>
      </w:r>
      <w:r>
        <w:rPr>
          <w:color w:val="FF0000"/>
        </w:rPr>
        <w:t>(1916, 13.08.1941 попал в плен, 31.12.1941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ЯРИНЦЕВ Михаил Миронович, 1921, Рыльский р-н, д. Шустовка, рядовой, 06.11.1942, погиб в плену. </w:t>
      </w:r>
      <w:r>
        <w:rPr>
          <w:color w:val="FF0000"/>
        </w:rPr>
        <w:t>(05.10.1941 попал в плен, 07.11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Иван Антонович, 1918, Рыльскии р-н, д. Кукарековка, рядовой, 10.1943, пропал б/вести. </w:t>
      </w:r>
      <w:r>
        <w:rPr>
          <w:color w:val="FF0000"/>
        </w:rPr>
        <w:t>(1920, 13.10.1941 попал в плен, 06.02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ШКИН Николай Степанович, 1913, Рыльский р-н, д. Городище, ст. лейтенант, 11.1943, пропал б/вести. </w:t>
      </w:r>
      <w:r>
        <w:rPr>
          <w:color w:val="FF0000"/>
        </w:rPr>
        <w:t>(26.06.1941 попал в плен, 24.09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НКОВ Иван Васильевич, 1911, Рыльский р-н, с. Корейское, рядовой, 11.1943, пропал б/вести. </w:t>
      </w:r>
      <w:r>
        <w:rPr>
          <w:color w:val="FF0000"/>
        </w:rPr>
        <w:t>(02.07.1941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ПОНОВ Василий Егорович, 1915, Рыльский р-н. с. Степановка, рядовой, 09.1943, пропал б/вести. </w:t>
      </w:r>
      <w:r>
        <w:rPr>
          <w:color w:val="FF0000"/>
        </w:rPr>
        <w:t>(санитарный фельдшер, 04.07.1941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ЛИНКИН Андрей Давидович, 1918, Рыльский р-н, с. Степановка, рядовой, 15.10.1942, погиб в плену, зах., Украина, г. Запорожье. </w:t>
      </w:r>
      <w:r>
        <w:rPr>
          <w:color w:val="FF0000"/>
        </w:rPr>
        <w:t>(05.07.1941 попал в плен, 31.07.1942 умер, зах. Штаблак (п.Фурманово, Калининградская обл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УНОВ Петр Семенович, 1917, Рыльский р-н, с. Большегнеушево, рядовой, 02.10.1942, умер в плену. </w:t>
      </w:r>
      <w:r>
        <w:rPr>
          <w:color w:val="FF0000"/>
        </w:rPr>
        <w:t>(04.08.1941 попал в плен, 15.10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ИЛЬЦОВ Николай Федорович, 1909, Рыльский р-н, с. Ломакино, ст. сержант, 12.1943. пропал б/вести. </w:t>
      </w:r>
      <w:r>
        <w:rPr>
          <w:color w:val="FF0000"/>
        </w:rPr>
        <w:t>(24.08.1941 попал в плен, 02.10.1942 умер, зах. Берли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КОВ Владимир Платонович, 1918, Рыльский р-н, д. Викторовка, рядовой, 10.12.1941, умер в плену. </w:t>
      </w:r>
      <w:r>
        <w:rPr>
          <w:color w:val="FF0000"/>
        </w:rPr>
        <w:t>(06.07.1941 попал в плен, 10.11.1941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УКОВ Иван Александрович, 1918, Рыльский р-н, лейтенант, 07.1943, пропал б/вести. </w:t>
      </w:r>
      <w:r>
        <w:rPr>
          <w:color w:val="FF0000"/>
        </w:rPr>
        <w:t>(1918, 03.07.1941 попал в плен, 10.12.1941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ВОНКИХ Григорий Яковлевич, 1908, Рыльский р-н, с. Ивановское, рядовой, 10.1943, пропал б/вести. </w:t>
      </w:r>
      <w:r>
        <w:rPr>
          <w:color w:val="FF0000"/>
        </w:rPr>
        <w:t>(1917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МИН Григорий Ильич, 1912, Рыльский р-н, с. Ивановское, рядовой, 01.04.1942, умер в плену, зах., Германия. </w:t>
      </w:r>
      <w:r>
        <w:rPr>
          <w:color w:val="FF0000"/>
        </w:rPr>
        <w:t>(04.07.1942 попал в плен, 24.10.1942 умер, зах. Ламсдорф (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ЮКИН Михаил Стефанович, 1921, Рыльский р-н, с. Бегоща, рядовой, 05.1943, пропал б/вести. </w:t>
      </w:r>
      <w:r>
        <w:rPr>
          <w:color w:val="FF0000"/>
        </w:rPr>
        <w:t>(01.09.1941 попал в плен, 01.04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ЛИНЧЕНКО Василий Никитьевич, 1912, Рыльский р-н, рядовой, 12.1943, пропал б/вести. </w:t>
      </w:r>
      <w:r>
        <w:rPr>
          <w:color w:val="FF0000"/>
        </w:rPr>
        <w:t>(1920, 25.06.1941 попал в плен, 31.10.1941 умер, зах. Нойбранденбур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РПОВ Яков Антонович, 1908, Рыльский р-н, с. Ломакино, рядовой, 08.12.1941, погиб в плену. </w:t>
      </w:r>
      <w:r>
        <w:rPr>
          <w:color w:val="FF0000"/>
        </w:rPr>
        <w:t>(06.08.1941 попал в плен, 11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ЕЕВ Иван Яковлевич, 1918. Рыльский р-н, д. Кленная, рядовой, 11.1943, пропал б/вести. </w:t>
      </w:r>
      <w:r>
        <w:rPr>
          <w:color w:val="FF0000"/>
        </w:rPr>
        <w:t>(03.10.1941 попал в плен, 08.12.1941 умер, зах. Витмарше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ОСОВ Михаил Васильевич, 1905, Рыльский р-н, с. Дурово, рядовой, 12.1943, погиб в плену. </w:t>
      </w:r>
      <w:r>
        <w:rPr>
          <w:color w:val="FF0000"/>
        </w:rPr>
        <w:t>(05.07.1941 попал в плен, 16.10.1941 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НОВАЛОВ Семен Васильевич, 1921, Рыльский р-н, г. Рыльск, рядовой, 23.10.1941, умер в плену. </w:t>
      </w:r>
      <w:r>
        <w:rPr>
          <w:color w:val="FF0000"/>
        </w:rPr>
        <w:t>(09.08.1941 попал в плен, 18.03.1942 умер, зах. Оберланген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ТОВ Николай Александрович, 1920, Рыльский р-н, с. Асмолово, матрос, 07.1941, пропал б/вести. </w:t>
      </w:r>
      <w:r>
        <w:rPr>
          <w:color w:val="FF0000"/>
        </w:rPr>
        <w:t>(16.07.1941 попал в плен, 23.10.1941 умер, зах. Торгау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ШЕЛЕВ Владимир Прокофьевич, 1909, Рыльский р-н, с. Дугино, рядовой, 06.1943, пропал б/вести. </w:t>
      </w:r>
      <w:r>
        <w:rPr>
          <w:color w:val="FF0000"/>
        </w:rPr>
        <w:t>(02.07.1941 попал в плен, 26.12.1942 умер, зах. Штаргард (Старгард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Михаил Михайлович, 1902, Рыльский р-н, с. Ивановское, рядовой, 05.1942, погиб в плену, зах., Германия. </w:t>
      </w:r>
      <w:r>
        <w:rPr>
          <w:color w:val="FF0000"/>
        </w:rPr>
        <w:t>(08.07.1941 попал в пленумер, зах. Витцен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КОВ Михаил Семенович, 1916, Рыльский р-н, с. Барамыково, рядовой, 10.1943, пропал б/вести. </w:t>
      </w:r>
      <w:r>
        <w:rPr>
          <w:color w:val="FF0000"/>
        </w:rPr>
        <w:t>(1941 попал в плен, 01.05.1942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ТРОХОВ Иван Николаевич, 1900, Рыльский р-н, с. Щекино, рядовой, 12.12.1943, погиб в плену, зах., Германия, г. Ламсдорф. </w:t>
      </w:r>
      <w:r>
        <w:rPr>
          <w:color w:val="FF0000"/>
        </w:rPr>
        <w:t>(1917, 08.08.1941 попал в плен, 17.11.1941 умер, зах. Хаммерштайн (Чарн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РФЕНЦЕВ Сергей Сидорович, 1900, РыльсКий р-н, д. Поддубновка родовой, 10.1943, пропал б/вести. </w:t>
      </w:r>
      <w:r>
        <w:rPr>
          <w:color w:val="FF0000"/>
        </w:rPr>
        <w:t>(17.05.1942 попал в плен, 10.02.1943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ИКЕЕВ Василий Дорофеевич, 1918, Рыльский р-н, д. Сухая, рядовой, 10.1943, пропал б/вести. </w:t>
      </w:r>
      <w:r>
        <w:rPr>
          <w:color w:val="FF0000"/>
        </w:rPr>
        <w:t>(20.07.1942 попал в плен, 16.01.1943 умер, зах. Пикулице (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СМЕТУХОВ Даниил Кузьмич, 1911, Рыльский р-н, д. Жговеть, рядовой, 12.1943, пропал б/вести. </w:t>
      </w:r>
      <w:r>
        <w:rPr>
          <w:color w:val="FF0000"/>
        </w:rPr>
        <w:t>(1919, 03.07.1941 попал в плен, 12.09.1941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ПЧЕНКО Николай Филиппович, 1905, Рыльский р-н, г. Рыльск, рядовой, 08.1941, пропал б/вести. </w:t>
      </w:r>
      <w:r>
        <w:rPr>
          <w:color w:val="FF0000"/>
        </w:rPr>
        <w:t>(05.08.1941 попал в плен, 07.03.1942 умер, зах. Батхор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ИН Андрей Павлович, 1914, Рыльский р-н, с. Волобуево, рядовой, 03.01.1942, умер в плену. </w:t>
      </w:r>
      <w:r>
        <w:rPr>
          <w:color w:val="FF0000"/>
        </w:rPr>
        <w:t>(погиб в бою, зах. Тверская обл., Западно-Двинский р-н, Севостьяновский с/с, д. Брод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УХАНОВ Николай Иванович, 1920, Рыльский р-н, с. Макеево, рядовой, 20.03.1942, умер в плену, зах., Германия. </w:t>
      </w:r>
      <w:r>
        <w:rPr>
          <w:color w:val="FF0000"/>
        </w:rPr>
        <w:t>(1911, 06.10.1941 попал в плен, 03.01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МОФЕЕВ Егор Федорович, 1899, Рыльский р-н, рядовой, 16.10.1942, умер в плену. </w:t>
      </w:r>
      <w:r>
        <w:rPr>
          <w:color w:val="FF0000"/>
        </w:rPr>
        <w:t>(03.09.1941 попал в плен, 20.03.1942 умер, зах. Зандбостель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ИТОВ Василий Лукьянович, 1921, Рыльский р-н, с. Яньково, рядовой, 31.01.1942, умер в плену. </w:t>
      </w:r>
      <w:r>
        <w:rPr>
          <w:color w:val="FF0000"/>
        </w:rPr>
        <w:t>(30.03.1942 попал в плен, 16.10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АЛЕЕВ Григорий Павлович, Рыльский р-н, родовой, 04.1943, пропал б/вести. </w:t>
      </w:r>
      <w:r>
        <w:rPr>
          <w:color w:val="FF0000"/>
        </w:rPr>
        <w:t>(05.07.1941 попал в плен, 31.01.1942 умер, зах. Регенсбург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ОМИН Максим Прокофьевич, 1905, Рыльский р-н, с. Никольниково, рядовой. 11.1943, пропал б/вести. </w:t>
      </w:r>
      <w:r>
        <w:rPr>
          <w:color w:val="FF0000"/>
        </w:rPr>
        <w:t>(1918, 28.06.1941 попал в плен, 25.01.1942 умер, зах. Хохенштайн (Ольштынек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УРСОВ Михаил Иванович, 1918. Рыльский р-н, лейтенант, 08.07.1943, погиб в бою. </w:t>
      </w:r>
      <w:r>
        <w:rPr>
          <w:color w:val="FF0000"/>
        </w:rPr>
        <w:t>(зах. Ленинградская обл., Тосненский р-н, д. Корки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ИН Павел Иванович, 1916. Рыльский р-н, д. Свобода, рядовой, 101943. пропал б/вести. </w:t>
      </w:r>
      <w:r>
        <w:rPr>
          <w:color w:val="FF0000"/>
        </w:rPr>
        <w:t>(08.07.1943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ВЕЛЕВ Степан Иванович, 1912, Рыльский р-н, Нехаевский с/с, рядовой, 19.09.1941, пропал б/вести. </w:t>
      </w:r>
      <w:r>
        <w:rPr>
          <w:color w:val="FF0000"/>
        </w:rPr>
        <w:t>(16.07.1941 попал в плен, 16.02.1942 умер, зах. Нойхаммер (Свентош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КОЛИН Иван Федорович, 1920, Рыльский р-н, рядовой, 01.1944, пропал б/вести. </w:t>
      </w:r>
      <w:r>
        <w:rPr>
          <w:color w:val="FF0000"/>
        </w:rPr>
        <w:t>(1911, 17.09.1941 попал в плен, 30.11.1941 умер, зах. Гросс Борн- Редериц (Борн Щециньский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ЧЕНКО Иван Павлович, 1896, Рыльский р-н, д. Успешное, рядовой, 27.05.1944, умер в плену. </w:t>
      </w:r>
      <w:r>
        <w:rPr>
          <w:color w:val="FF0000"/>
        </w:rPr>
        <w:t>(12.07.1941 попал в плен, 04.12.1941 умер, зах. Тарновиц (Тарнув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ЧУРИН Иван Васильевич, 1913, Советский р-н, с. Нижнее Гурово, рядовой, 12.12.1941, пропал б/вести. </w:t>
      </w:r>
      <w:r>
        <w:rPr>
          <w:color w:val="FF0000"/>
        </w:rPr>
        <w:t>(21.07.1942 попал в плен, 27.05.1944 умер, зах. Ламсдорф (Ламбриновице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Егор Иванович, 1905, Советский р-н, Расховецкий с/с, рядовой, 13.05.1943, пропал б/вести. </w:t>
      </w:r>
      <w:r>
        <w:rPr>
          <w:color w:val="FF0000"/>
        </w:rPr>
        <w:t>(20.09.1941 попал в плен, 02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Яков Васильевич, 1913, Советский р-н, д. Михайлоанненка, рядовой, 16.05.1943, погиб в бою, зах., Украина, Луганская обл., п. Боровское.. </w:t>
      </w:r>
      <w:r>
        <w:rPr>
          <w:color w:val="FF0000"/>
        </w:rPr>
        <w:t>(д. Горностаевка, погиб в бою, зах.Новгородская обл., Новгородский р-н, д. Мясной Бор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ОТОВ Ефим Иванович, 1913. Советский р-н, с. Грязное, рядовой. 01.01.1942, погиб в бою, зах., Смоленская обл., г. Вязьма. </w:t>
      </w:r>
      <w:r>
        <w:rPr>
          <w:color w:val="FF0000"/>
        </w:rPr>
        <w:t>(28.06.1942 попал в плен, 15.05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Алексей Ефимович, 1908, Советский р-н, д. Троицкое, рядовой, 07.11.1943, пропал б/вести. </w:t>
      </w:r>
      <w:r>
        <w:rPr>
          <w:color w:val="FF0000"/>
        </w:rPr>
        <w:t>(25.07.1941 попал в плен, 01.01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АВЧЕНКОВ Николай Иванович, 1908. Советский р-н, д. Городище, рядовой, 24.08.1942, умер в плену. </w:t>
      </w:r>
      <w:r>
        <w:rPr>
          <w:color w:val="FF0000"/>
        </w:rPr>
        <w:t>(04.12.1941 умер, зах. Форелькруг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БАРЕВ Яков Иванович, 1905, Советский р-н, Городищенский с/с, рядовой, 03.07.1943, умер в плену. </w:t>
      </w:r>
      <w:r>
        <w:rPr>
          <w:color w:val="FF0000"/>
        </w:rPr>
        <w:t>(18.09.1941 попал в плен, 24.08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СЕВ Алексей Васильевич, 1910, Советский р-н, д. Мансурово, рядовой, 16.02.1943. пропал б/вести. </w:t>
      </w:r>
      <w:r>
        <w:rPr>
          <w:color w:val="FF0000"/>
        </w:rPr>
        <w:t>(1904, 30.09.1941 попал в плен, 03.07.1943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РЕМИН Иван Стефанович, 1912, Советский р-н, с. Верхние Апочки, рядовой, 12.06.1943. пропал б/вести. </w:t>
      </w:r>
      <w:r>
        <w:rPr>
          <w:color w:val="FF0000"/>
        </w:rPr>
        <w:t>(12.10.1941 попал в плен, 14.02.1944 умер, место зах. неизвестно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Михаил Михайлович, 1906, Советский р-н, с. Нижнее Гурово, рядовой, 22.12.1941, умер в плену. </w:t>
      </w:r>
      <w:r>
        <w:rPr>
          <w:color w:val="FF0000"/>
        </w:rPr>
        <w:t>(01.10.1941 попал в плен, 17.12.1942 умер, зах. Цайтхайн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ЧЕТОВ Василий Сергеевич, 1916, Советский р-н, д. Ивановка, мл. лейтенант, 28.09.1942, пропал б/вести. </w:t>
      </w:r>
      <w:r>
        <w:rPr>
          <w:color w:val="FF0000"/>
        </w:rPr>
        <w:t>(22.09.1941 попал в плен, 22.12.1941 умер, зах. Эрбке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ЗИН Михаил Александрович, 1918, Советский р-н, д. Панское, рядовой, 01.02.1942, погиб в плену. </w:t>
      </w:r>
      <w:r>
        <w:rPr>
          <w:color w:val="FF0000"/>
        </w:rPr>
        <w:t>(1910, лейтенант, 28.09.1942 попал в плен, судьба неизвестна.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ЛЕВ Василий Николаевич, 1910, Советский р-н, Среднерасховецкий с/с, рядовой, 12.03.1942, умер в плену. </w:t>
      </w:r>
      <w:r>
        <w:rPr>
          <w:color w:val="FF0000"/>
        </w:rPr>
        <w:t>(12.10.1941 попал в плен, 18.02.1942 умер, зах. Торн (Торунь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ШКОВ Митрофан Васильевич, 1904, Советский р-н, д. Березовчик, старшина, 13.06.1943, пропал б/вести. </w:t>
      </w:r>
      <w:r>
        <w:rPr>
          <w:color w:val="FF0000"/>
        </w:rPr>
        <w:t>(09.07.1941 попал в плен, 23.03.1942 умер, зах. Аушвиц (Освенцим, Польша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Виталий Семенович, 1918, Советский р-н, Верхнеапоченский с/с, рядовой, 14.06.1943, пропал б/вести. </w:t>
      </w:r>
      <w:r>
        <w:rPr>
          <w:color w:val="FF0000"/>
        </w:rPr>
        <w:t>(17.07.1942 попал в плен, 18.11.1942 умер, зах. Мюльберг/ Нойбурксдорф (Германия). Том 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ТНИКОВ Степан Тимофеевич, 1916, Советский р-н, д. 2-я Николаевка, ст. лейтенант, 08.1942, пропал б/вести. </w:t>
      </w:r>
      <w:r>
        <w:rPr>
          <w:color w:val="FF0000"/>
        </w:rPr>
        <w:t>(1920, 28.10.1941 попал в плен, 31.05.1944 умер, зах. Торн (Торунь, Польша). Том 6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КИН Иван Николаевич, 1919, Солнцевский р-н, с. Чермошное, мл. сержант, 04.02.1945. погиб в бою, зах., Латвия, х. Штыл-, </w:t>
      </w:r>
      <w:r>
        <w:rPr>
          <w:color w:val="FF0000"/>
        </w:rPr>
        <w:t>(Солнцевский р-н. д. Ивановка, лейтенант, 8.03.1942, погиб в бою, зах., Новгородская обл., Полавский р-н, д. Курландское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ЕНСКИЙ Виктор Яковлевич, 1922, Солнцевский р-н, с. Шумаково, рядовой, 06.1943, пропал б/вести, </w:t>
      </w:r>
      <w:r>
        <w:rPr>
          <w:color w:val="FF0000"/>
        </w:rPr>
        <w:t>(1921, Солнцевский р-н, д. Машкино, мл. лейтенант, 29.09.1941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ЧЕГУРОВ Сергей Павлович, 1922, Солнцевский р-н, с. Плоское, рядовой, 01.1944, пропал б/вести, </w:t>
      </w:r>
      <w:r>
        <w:rPr>
          <w:color w:val="FF0000"/>
        </w:rPr>
        <w:t>(погиб в бою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Иван Александрович, 1925, Солнцевский р-н, д. Хахилево, рядовой, 1943, умер от ран, </w:t>
      </w:r>
      <w:r>
        <w:rPr>
          <w:color w:val="FF0000"/>
        </w:rPr>
        <w:t>(1926, матрос, 1944, умер от ран, зах., Солнцевский р-н, д. Хахилево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Николай Дмитриевич, 1922, Солнцевский р-н, с. Сараевка, рядовой, 01.04.1942, пропал б/вести, </w:t>
      </w:r>
      <w:r>
        <w:rPr>
          <w:color w:val="FF0000"/>
        </w:rPr>
        <w:t>(лейтенант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Федор Федорович, 1904, Солнцевский р-н, с. Выползово, рядовой, 28.04.1943. умер от ран, </w:t>
      </w:r>
      <w:r>
        <w:rPr>
          <w:color w:val="FF0000"/>
        </w:rPr>
        <w:t>( умер в плену, зах., Хмельницкая обл., г. Славута), (ОВСЯННИКОВ Федор Федотович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БАЧЕВ Григорий Владимирович, 1914, Суджанский р-н, г. Суджа, лейтенант,, </w:t>
      </w:r>
      <w:r>
        <w:rPr>
          <w:color w:val="FF0000"/>
        </w:rPr>
        <w:t>(ГОРБАЧЕВ Григорий Власович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ОДОВ Петр Васильевич, 1920, Суджанский р-н, с. Ч. Поречное, радовой, 1943, пропал б/вести, </w:t>
      </w:r>
      <w:r>
        <w:rPr>
          <w:color w:val="FF0000"/>
        </w:rPr>
        <w:t>(05.01.1943, погиб в бою, зах., Украина, Луганская область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ЛЕХОВ Петр Сергеевич, 1919, Суджан-скии р-н, с Черкасское Поречное, рядовой, 11.07.1942. погиб в бою, </w:t>
      </w:r>
      <w:r>
        <w:rPr>
          <w:color w:val="FF0000"/>
        </w:rPr>
        <w:t>(внесен ошибочно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ТАНЕНКО Трофим Романович, 1905, Суджанский р-н, х. Ивашниковский, рядовой, 20.07.1941, пропал б/вести, </w:t>
      </w:r>
      <w:r>
        <w:rPr>
          <w:color w:val="FF0000"/>
        </w:rPr>
        <w:t>(внесен ошибочно.) Том 7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ИЛОВ Иван Семенович, 1914, Тимский р-н, с. Быстрецы, рядовой, 1941, пропал б/вести, </w:t>
      </w:r>
      <w:r>
        <w:rPr>
          <w:color w:val="FF0000"/>
        </w:rPr>
        <w:t>(лейтенант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УЛЬШИН Василий Иванович, 1904, Тимский р-н, с. Становое, гв. мл. лейтенант, 17.10.1943, погиб в бою, зах., Украина, Запорожская область, </w:t>
      </w:r>
      <w:r>
        <w:rPr>
          <w:color w:val="FF0000"/>
        </w:rPr>
        <w:t>(1917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УЛЬШИН Николай Алексеевич, 1921, Тимский р-н, с. Становое, рядовой, погиб в бою, зах., Орловская обл., Мценский р-н,д.Ущеровка, </w:t>
      </w:r>
      <w:r>
        <w:rPr>
          <w:color w:val="FF0000"/>
        </w:rPr>
        <w:t>(15.02.1943, погиб в бою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ПАЛЬКОВ Алексей Иванович, 1900. Тимский р-н, д. Канищево, рядовой, 04.1943. пропал б/вести, </w:t>
      </w:r>
      <w:r>
        <w:rPr>
          <w:color w:val="FF0000"/>
        </w:rPr>
        <w:t>(1910. Черемисиновский р-н, х. Подлесье,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ПАЛЬКОВ Гаврил Федорович, 191 г Чере-мисиновский р-н, с. Карандаково, рядовой, 09.1941, пропал б/вести, </w:t>
      </w:r>
      <w:r>
        <w:rPr>
          <w:color w:val="FF0000"/>
        </w:rPr>
        <w:t>(АПАЛЬКОВ Гаврил Фролович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ЕПЬЕВ Яков Федорович, 1895, Тимский р-н, с. Волобуевка, рядовой, 29.06.1942, погиб в бою, </w:t>
      </w:r>
      <w:r>
        <w:rPr>
          <w:color w:val="FF0000"/>
        </w:rPr>
        <w:t>(АРЕПЬЕВ Яков Федотович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ЦЫБАШЕВ Иван Антонович, 1918, Солнцевский р-н, д. Тереховка, рядовой, 17.09.1944, погиб в бою, зах., Польша, Краковское в-во, с. Трепча, </w:t>
      </w:r>
      <w:r>
        <w:rPr>
          <w:color w:val="FF0000"/>
        </w:rPr>
        <w:t>(1912, Тимский р-н, с. Становое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АНОВ Дмитрий Дмитриевич, 1924, Тимский р-н, п. Тим, рядовой, 1943, пропал б/вести, </w:t>
      </w:r>
      <w:r>
        <w:rPr>
          <w:color w:val="FF0000"/>
        </w:rPr>
        <w:t>(1924. Тимский р-н, с. Быстрецы, погиб в бою, зах., Украина, Полтавская область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ГУРОВ Яков Никандрович, 1918, Советский р-н, п. Кшенский, рядовой, 05.1943, пропал б/вести, </w:t>
      </w:r>
      <w:r>
        <w:rPr>
          <w:color w:val="FF0000"/>
        </w:rPr>
        <w:t>(1909, Тимский р-н, с. Рогозецкий Колодезь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ЫХ Трофим Петрович, 1903, Тимский р-н, с. Рогозцы, рядовой, 07.08.1942, пропал б/вести, </w:t>
      </w:r>
      <w:r>
        <w:rPr>
          <w:color w:val="FF0000"/>
        </w:rPr>
        <w:t>(1895, Тимский р-н, с. Рогозцы, 04.1943, погиб в бою,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ДКИХ Федот Трифонович, 1913, Тимский р-н, техник-интендант, 12.1943, пропал б/вести, </w:t>
      </w:r>
      <w:r>
        <w:rPr>
          <w:color w:val="FF0000"/>
        </w:rPr>
        <w:t>(ЖИДКИХ Федор Трифонович, 1921. Тимский р-н. с. 2-е Выгорное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ДКИХ Константин Иванович, 1920, Тимский р-н, с. 2-е Выгорное, рядовой, 10.1943, пропал б/вести, </w:t>
      </w:r>
      <w:r>
        <w:rPr>
          <w:color w:val="FF0000"/>
        </w:rPr>
        <w:t>(лейтенант,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УХИН Петр Николаевич, 1914, Тимский р-н, с. Погожее, рядовой, 09.1943, пропал б/вести, </w:t>
      </w:r>
      <w:r>
        <w:rPr>
          <w:color w:val="FF0000"/>
        </w:rPr>
        <w:t>(1918, Тимский р-н, с. Рогозцы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СТАНТИНОВ Дмитрий Петрович, 1896, Тимский р-н, с. Рогозецкий Колодезь, рядовой, 20.03.1944, умер от ран, зах., Орловская область, </w:t>
      </w:r>
      <w:r>
        <w:rPr>
          <w:color w:val="FF0000"/>
        </w:rPr>
        <w:t>(Тимский р-н, с. Волобуевка, 20.03.1944, умер от ран, зах.. Брянская обл7, г. Новозыбков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ЕТОВА Зоя Ильинична, 1919, Тимский р-н, с. Становое, мл. сержант, 19.07.1943, пропала б/вести, </w:t>
      </w:r>
      <w:r>
        <w:rPr>
          <w:color w:val="FF0000"/>
        </w:rPr>
        <w:t>(19.07.1943. погибла в бою, зах., Украина, Донецкая обл., Шахтерский р-н, с. Степановка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СТНИКОВ Александр Антонович, 1924, Тимский р-н, с. 3-е Выгорное, рядовой, 06.08.1943, погиб в бою, зах., Курской область, </w:t>
      </w:r>
      <w:r>
        <w:rPr>
          <w:color w:val="FF0000"/>
        </w:rPr>
        <w:t>(зах.. Курская обл., Кореневский р-н, с. Снагость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ПОПОВ Григорий Алексеевич, 1925, Тимский р-н, с. Соколье, рядовой, 04.1944, пропал б/вести, </w:t>
      </w:r>
      <w:r>
        <w:rPr>
          <w:color w:val="FF0000"/>
        </w:rPr>
        <w:t>(19.02.1945, умер от ран. зах., Германия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ЕНСКИЙ Петр Гаврилович, 1924, Черемисиновский р-н, д. Мяснянкино, мл. сержант, 12.1943, пропал б/вести, </w:t>
      </w:r>
      <w:r>
        <w:rPr>
          <w:color w:val="FF0000"/>
        </w:rPr>
        <w:t>(28.08.1943, погиб в бою, зах., Орловская обл., д. Новоселова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ЛЬКОВ Петр Павлович, 1918, Тимский р-н, с. Рогозецкий Колодезь, рядовой, 18.04.1942, пропал б/вести, </w:t>
      </w:r>
      <w:r>
        <w:rPr>
          <w:color w:val="FF0000"/>
        </w:rPr>
        <w:t>(1917, Тимский р-н, с. Паханок, 18.07.1941, погиб в плену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ТАРЕНКОВ Василий Фомич, 1922, Тимский р-н, д. 2-е Никольское, рядовой, 1943, пропал б/вести, </w:t>
      </w:r>
      <w:r>
        <w:rPr>
          <w:color w:val="FF0000"/>
        </w:rPr>
        <w:t>(1922, Тимский р-н, с. Введенка, 1943, погиб в бою, зах., Украина, Крым, Керченский п-ов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ЕРЕХОВ Василий Леонидович, 1917, Тимский р-н, с. Рождественка, рядовой, 05.05.1943, пропал б/вести. </w:t>
      </w:r>
      <w:r>
        <w:rPr>
          <w:color w:val="FF0000"/>
        </w:rPr>
        <w:t>(22.07.1942 попал в плен, 16.11.1942 умер, зах. Форелькруг (Германия).), (25.05.1942, погиб в плену, зах., Германия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ЫХ Петр Тимофеевич, 1910, Тимский р-н, д. Каменка, рядовой, 04.1943, пропал б/вести. </w:t>
      </w:r>
      <w:r>
        <w:rPr>
          <w:color w:val="FF0000"/>
        </w:rPr>
        <w:t>(25.09.1941 попал в плен, 25.08.1942 умер, зах. Цайтхайн (Германия).), (10.12.1941, погиб в плену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ОЛИН Трифон Васильевич, 1898, Тимский р-н, с. Погожее, рядовой, 05.1943, пропал б/вести, </w:t>
      </w:r>
      <w:r>
        <w:rPr>
          <w:color w:val="FF0000"/>
        </w:rPr>
        <w:t>(1901, с. Погожее, 20.07.1943. погиб в бою, зах., Смоленская область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БАНОВ Григорий Иванович, 1911. Тимский р-н, с. Рождественка, рядовой, 19.04.1943. погиб в бою, зах., Германия, </w:t>
      </w:r>
      <w:r>
        <w:rPr>
          <w:color w:val="FF0000"/>
        </w:rPr>
        <w:t>(19.04.1945, погиб в бою, зах., Германия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ОЛМАСОВ Андрей Филиппович, 1902, Верхнелюбажский р-н, с. Верхний Любаж, рядовой, 05.1943, пропал б/вести, </w:t>
      </w:r>
      <w:r>
        <w:rPr>
          <w:color w:val="FF0000"/>
        </w:rPr>
        <w:t>(1908. с. Нижний Реут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МОВ Егор Гаврилович, 1912, Фатежский р-н, с. Большое Жирово, рядовой, 07.1943, пропал б/вести, </w:t>
      </w:r>
      <w:r>
        <w:rPr>
          <w:color w:val="FF0000"/>
        </w:rPr>
        <w:t>(1903, с. Колычеве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ИС Валентин Николаевич, 1910, Верхнелюбажский р-н, с. Верхний Любаж, лейтенант, 20.04.1942, пропал б/вести, </w:t>
      </w:r>
      <w:r>
        <w:rPr>
          <w:color w:val="FF0000"/>
        </w:rPr>
        <w:t>(БРУСЕНЦЕВ Валентин Николаевич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ИНКОВАТОВ Никита Арисович, 1903, Фатежскии р-н, д. Большое Анненково, рядовой, 17.04.1944, умер от ран, зах., Украина, Терно-польская обл., Гусятинский р-н, </w:t>
      </w:r>
      <w:r>
        <w:rPr>
          <w:color w:val="FF0000"/>
        </w:rPr>
        <w:t>(ВИНОКОВАТОВ Никита Архипович.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УШКОВ Алексей Романович, 1895, Фатежский р-н, д. Русановка, рядовой, 10.1942, пропал б/вести, </w:t>
      </w:r>
      <w:r>
        <w:rPr>
          <w:color w:val="FF0000"/>
        </w:rPr>
        <w:t>(ГЛУШКОВ Алексей Радионович,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ОКОЛОВ Яков Тимофеевич, 1908, Фатежский р-н, д. Кромская, фельдшер, 1942, пропал б/вести, </w:t>
      </w:r>
      <w:r>
        <w:rPr>
          <w:color w:val="FF0000"/>
        </w:rPr>
        <w:t>(1922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ЕТОВ Дмитрий Гаврилович, 1906, Верхнелюбажский р-н, с. Молотычи, сержант, 28.07.1944, погиб в бою, зах., Латвия, Резекнен-ский р-н, </w:t>
      </w:r>
      <w:r>
        <w:rPr>
          <w:color w:val="FF0000"/>
        </w:rPr>
        <w:t>(1922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Дмитрий Ефимович, 1906, Фатежский р-н, д. Федоровка, рядовой, 10.1943, пропал б/вести, </w:t>
      </w:r>
      <w:r>
        <w:rPr>
          <w:color w:val="FF0000"/>
        </w:rPr>
        <w:t>(1924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НЕВ Павел Григорьевич, 1907. Фатежский р-н, д. Шуклино, ст. лейтенант, 122.1944, умер от ран, </w:t>
      </w:r>
      <w:r>
        <w:rPr>
          <w:color w:val="FF0000"/>
        </w:rPr>
        <w:t>(ЛУНЕВ Павел Гаврилович,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Михаил Андреевич, 1925, Солнцевский р-н. д. Толмачевка, рядовой, 23.02.1945, умер от ран, зах., В. Пруссия,м. Зергитен, </w:t>
      </w:r>
      <w:r>
        <w:rPr>
          <w:color w:val="FF0000"/>
        </w:rPr>
        <w:t>(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ЫНИН Павел Кузьмич, 1920, Солнцевский р-н, гв. лейтенант, 17.03.1945, погиб в бою, зах., Венгрия, г. Секешвехервар, </w:t>
      </w:r>
      <w:r>
        <w:rPr>
          <w:color w:val="FF0000"/>
        </w:rPr>
        <w:t>(г. Секешфекерве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ОВ Николай Никитович, 1925, Солнцевский р-н, д. Мелидовка, ст. сержант, 20.03.1945, умер от ран, зах., Калининградская область, </w:t>
      </w:r>
      <w:r>
        <w:rPr>
          <w:color w:val="FF0000"/>
        </w:rPr>
        <w:t>(г. Правдин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ЕБНЕВ Николай Трофимович, 1915, Солнцевский р-н, с. Доброе, рядовой, 28.12.1942, погиб в бою, зах., Воронежская обл., Калачевский р-н, </w:t>
      </w:r>
      <w:r>
        <w:rPr>
          <w:color w:val="FF0000"/>
        </w:rPr>
        <w:t>(Калаче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ОРЕНСКИЙ Максим (Михаил) Петрович, 1896, Солнцевский р-н, с. Чермошное, рядовой, 17.09.1943, умер от ран, зах., Курская обл., Курский р-н, с. Сапогово.ДОРЕНСКИЙ Михаил Иванович, 1914, Солнцевский р-н. с. Доброе, сержант, 1941. погиб в бою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ОВ Иосиф Васильевич, 1900, Солнцевский р-н, рядовой, 15.11.1943, умер от ран, зах., Украина. Киевская обл., Переяславский р-н, с. Ярковцы, </w:t>
      </w:r>
      <w:r>
        <w:rPr>
          <w:color w:val="FF0000"/>
        </w:rPr>
        <w:t>(Переслав-Хмельниц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Михаил Михайлович, 1919, Солнцевский р-н, п. Солнцево, рядовой, 10.1943, пропал б/вести, </w:t>
      </w:r>
      <w:r>
        <w:rPr>
          <w:color w:val="FF0000"/>
        </w:rPr>
        <w:t>(02.01.1942, погиб в плену, шталаг – 312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ИН Николай Васильевич, 1926, Солнцевский р-н, д. Машкино, рядовой, 25.10.1944, погиб в бою, зах., Германия, Гумби-ненская пров., с. Вильтишен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Иван Никитович, 1915, Солнцевский р-н, с. Лещ-Плота, рядовой, 08.04.1945, погиб в бою, зах., В. Пруссия, п. Арфенен, </w:t>
      </w:r>
      <w:r>
        <w:rPr>
          <w:color w:val="FF0000"/>
        </w:rPr>
        <w:t>( 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Яков Никитович, 1895, Солнцевский р-н, с. Лещ-Плота, рядовой, 10.1943, пропал б/вести, </w:t>
      </w:r>
      <w:r>
        <w:rPr>
          <w:color w:val="FF0000"/>
        </w:rPr>
        <w:t>(18.06.1944 умер в плену, в лагере Цейтг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ШКИН Яков Иванович, 1906. Солнцевский р-н, п. Солнцево, рядовой, 13.08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Сергей Ильич, 1925, Солнцевский р-н, с. Гололобовка, мл. сержант, 17.01.1945, погиб в бою, зах., В. Пруссия, Гумбиненская пров., п. Грюнхаус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Петр Алексеевич, 1918, Солнцевский р-н, с. Дежевка, рядовой, 07.1943, пропал б/вести, </w:t>
      </w:r>
      <w:r>
        <w:rPr>
          <w:color w:val="FF0000"/>
        </w:rPr>
        <w:t>(07.1941, погиб в бою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ОРЕХОВ Алексей Алексеевич (</w:t>
      </w:r>
      <w:r>
        <w:rPr>
          <w:color w:val="FF0000"/>
        </w:rPr>
        <w:t>Александрович</w:t>
      </w:r>
      <w:r>
        <w:rPr/>
        <w:t xml:space="preserve">), 1921, Солнцевский р-н, рядовой, 23.03.1943, погиб в бою, зах., Брянская обл.,Севский р-н, с. Новоямское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Григорий Анисимович, 1899, Солнцевкий р-н, с. Лещ-Плота, рядовой, 09.03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ИКАЛОВ Михаил Игнатьевич (Евграфович), 1921, Солнцевский р-н, мл. лейтенант, 08.03.1945, погиб в бою, зах., Венгрия, округ Капошвар, с. Юишкорпад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ЗАНОВ Федор Васильевич, 1922, Солнцевский р-н, с. Дежевка, рядовой, 14.08.1942, пропал б/вести, </w:t>
      </w:r>
      <w:r>
        <w:rPr>
          <w:color w:val="FF0000"/>
        </w:rPr>
        <w:t>(14.08.1942 умер от ран, зах., Липецкая обл., Тербунский р-н, с. Б. Полян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ШЕНИЧНЫХ Иван Васильевич, 1906, Солнцевский р-н, с. Орлянка, рядовой </w:t>
      </w:r>
      <w:r>
        <w:rPr>
          <w:color w:val="FF0000"/>
        </w:rPr>
        <w:t>(лейтенант</w:t>
      </w:r>
      <w:r>
        <w:rPr/>
        <w:t xml:space="preserve">) 11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ОГУЛИН (</w:t>
      </w:r>
      <w:r>
        <w:rPr>
          <w:color w:val="FF0000"/>
        </w:rPr>
        <w:t>Рагулин)</w:t>
      </w:r>
      <w:r>
        <w:rPr/>
        <w:t xml:space="preserve"> Александр Алексеевич, 1914, Солнцевский'р-н, д. Хахилево, рядовой, 01.1942, пропал б/вести, </w:t>
      </w:r>
      <w:r>
        <w:rPr>
          <w:color w:val="FF0000"/>
        </w:rPr>
        <w:t>( Солнцевский р – н, погиб в бою, зах., Курская обл., Железногорский р – н, мемориал «Большой Дуб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МОНОВ Александр Иванович, 1902, солнцевский р-н, с. Сараевка, рядовой, 08.1943, пропал б/вести, </w:t>
      </w:r>
      <w:r>
        <w:rPr>
          <w:color w:val="FF0000"/>
        </w:rPr>
        <w:t>(07.10.1942. погиб в плену, зах., Польша, п. Хоенштайн, шталаг – 1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ХОЛОДОВ Алексей Никанорович (</w:t>
      </w:r>
      <w:r>
        <w:rPr>
          <w:color w:val="FF0000"/>
        </w:rPr>
        <w:t>Николаевич</w:t>
      </w:r>
      <w:r>
        <w:rPr/>
        <w:t xml:space="preserve">) 1908, Солнцевский р-н, с. Никольское, рядовой, 07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ИКОВ Григорий </w:t>
      </w:r>
      <w:r>
        <w:rPr>
          <w:color w:val="FF0000"/>
        </w:rPr>
        <w:t>(Филиппович),</w:t>
      </w:r>
      <w:r>
        <w:rPr/>
        <w:t xml:space="preserve"> 1912, Солнцевский р-н, х. Лучки, рядовой, 21.03.1942, пропал б/вести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ВЫРКИН Иван Петрович, Солнцевский р-н, с. Выползово, рядовой, 09.1941, пропал б/вести, </w:t>
      </w:r>
      <w:r>
        <w:rPr>
          <w:color w:val="FF0000"/>
        </w:rPr>
        <w:t>(22.02.1942 умер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льич, 1921, г. Суджа, рядовой. 05.01.1942, погиб в бою, зах., Новгородская обл., Чудовский р-н, д. Пехова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ЕНКО Филипп Петрович. 1902. Суджанский р-н, д. Спальное, рядовой, 11.1943. пропал б/вести.БАБЕНКО Яков Иванович, 1908, Суджанский р-н, д. Спальное, рядовой, 19.03.1944, погиб в бою, </w:t>
      </w:r>
      <w:r>
        <w:rPr>
          <w:color w:val="FF0000"/>
        </w:rPr>
        <w:t>(умер в плену, зах.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Данил Иванович, 1921, Суджанский р-н, с. .Черный Олех, рядовой, 17.07.1943, погиб в бою, </w:t>
      </w:r>
      <w:r>
        <w:rPr>
          <w:color w:val="FF0000"/>
        </w:rPr>
        <w:t>(1921. Суджанский р – н, с. Черный Олех, сержант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ОГАЧЕВ Павел Григорьевич, 1904, Суджанский р-н, с. Русское Поречное, гв, рядовой, 16.09.1943, умер от ран, зах., Украина, Харьковская обл. Богодуховский р-н, с. Чернетчина *(</w:t>
      </w:r>
      <w:r>
        <w:rPr>
          <w:color w:val="FF0000"/>
        </w:rPr>
        <w:t>1911, рядовой, 14.07.1943. погиб в бою, зах., Белгородская обл., Яковлевский р – 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ДОВЧЕНКО Кирилл Тимофеевич, 1909, Суджанский р-н, д. Кругленькое, гв. Ефрейтор, 23.10.1944, погиб в бою, зах., Калининградскаяобл., м. Вилленен, </w:t>
      </w:r>
      <w:r>
        <w:rPr>
          <w:color w:val="FF0000"/>
        </w:rPr>
        <w:t>(Краснознаменский р-н, д. Доброволь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СКОБОЙНИКОВ Василий Павлович, 1917, Суджанский р-н, ел. Заолешенка, рядовой, 15.08.1942, погиб в бою, зах., Ленинградскаяобл., Зубцовский р-н, д. Выгодово, </w:t>
      </w:r>
      <w:r>
        <w:rPr>
          <w:color w:val="FF0000"/>
        </w:rPr>
        <w:t>(Тверская обл.,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АНКИН Аким Кузьмич, 1891, Суджанский р-н, д. Спальное, рядовой. 15.03.1943, погиб в плену, </w:t>
      </w:r>
      <w:r>
        <w:rPr>
          <w:color w:val="FF0000"/>
        </w:rPr>
        <w:t>( умер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ЗЮБА Иван Архипович, 1923. Суджанский р-н, с. Гуево, рядовой, 06.1943. пропал б/вести, </w:t>
      </w:r>
      <w:r>
        <w:rPr>
          <w:color w:val="FF0000"/>
        </w:rPr>
        <w:t>(1905, рядовой,21.09.1942. погиб в бою, зах., Тверская обл., Нелидовский р – н, с. Новин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НКО Константин Дмитриевич, 1898, Суджанский р-н, х. 2-й Княжий, рядовой, 07.07.1943, пропал б/вести, </w:t>
      </w:r>
      <w:r>
        <w:rPr>
          <w:color w:val="FF0000"/>
        </w:rPr>
        <w:t>(09.07.1943. погиб в бою, зах., Белгородская обл., Ракитянский р – н, д. Васильев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ОБРЫШЕВ (</w:t>
      </w:r>
      <w:r>
        <w:rPr>
          <w:color w:val="FF0000"/>
        </w:rPr>
        <w:t>ДРОБЫШЕВ</w:t>
      </w:r>
      <w:r>
        <w:rPr/>
        <w:t xml:space="preserve">) Григорий Иванович, 1923, Суджанский р-н, х. Найденов, рядовой, 25.10.1943, погиб в бою, </w:t>
      </w:r>
      <w:r>
        <w:rPr>
          <w:color w:val="FF0000"/>
        </w:rPr>
        <w:t xml:space="preserve">(зах., Украина, г. Запорожье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ТОНОЖЕНКО Афанасий Никитович, 1905, Суджанский р-н, х. Никольский, рядовой, 18.01.1942, умер от болезни, зах., Новгородская обл., Чудовский р-н, д. Пер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Николай Егорович, 1909, Суджанский р-н, д. Дьяковка, рядовой, 30.01.1942, погиб в бою, зах., Новгородская обл., Чудовский р-н, д. Костыль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БУДНЕВ Иван Сергеевич, 1916, Суджанский р-н, с. Русское Поречное, рядовой, 18.02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РКАЛОВ Михаил Васильевич, 1925, Суджанский р-н, д. Машкино, рядовой, 25.02.1945, погиб в бою, зах., Латвия, Сулудский р-н, с. Поднихи, </w:t>
      </w:r>
      <w:r>
        <w:rPr>
          <w:color w:val="FF0000"/>
        </w:rPr>
        <w:t>(Салдус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АШНИКОВ Илья Яковлевич, 1902, Суджанский р-н, г. Суджа, рядовой, 01.1942, пропал б/вести, </w:t>
      </w:r>
      <w:r>
        <w:rPr>
          <w:color w:val="FF0000"/>
        </w:rPr>
        <w:t>(1898. Суджанский р – н, с. Н.-Дарьино, 03.1943, пропал б/в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Федор Павлович, 1898, Суджанский р-н, с. Воробжа, рядовой, 10.09.1944, умер от болезни, зах., Румыния, Кымпулуцкий уезд, с. Гури-Остра, </w:t>
      </w:r>
      <w:r>
        <w:rPr>
          <w:color w:val="FF0000"/>
        </w:rPr>
        <w:t>(1897, рядовой, 10.1944, умер от ран, зах., Румыния, сю. Тураостр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ПА Иван Касперович, 1903, г. Суджа, рядовой, 02.01.1942, погиб в бою, зах., Новгородская обл., Чудовский р-н, д. Пе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Иван Михайлович, 1914, Суджанский р-н, с. Николаево-Дарьино, рядовой, 25.01.1942, погиб в бою, зах., Ленинградскаяобл., ст. Погостье, </w:t>
      </w:r>
      <w:r>
        <w:rPr>
          <w:color w:val="FF0000"/>
        </w:rPr>
        <w:t>(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ОЗИИНЕЦ </w:t>
      </w:r>
      <w:r>
        <w:rPr>
          <w:color w:val="FF0000"/>
        </w:rPr>
        <w:t>(КОЗИНЕЦ</w:t>
      </w:r>
      <w:r>
        <w:rPr/>
        <w:t xml:space="preserve">) Павел Федорович, 1913, Суджанский р-н, с. Горналь, сержант, 11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ЯЕВ Сергей Григорьевич, 1903, г. Суджа, рядовой, 04.01.1942, погиб в бою, зах., Новгородская обл., Чудовский р-н, д. Пехово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ЛЯРОВ Сергей Харитонович, 1907, Суд-жанский р-н. ел. Заолешенка, рядовой, 09.1944, пропал б/вести, </w:t>
      </w:r>
      <w:r>
        <w:rPr>
          <w:color w:val="FF0000"/>
        </w:rPr>
        <w:t>(02.05.1944. погиб в бою, зах., д. Дроздув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КУТСКИЙ Прокофий Федорович, 1918, Суджанский р-н, с. Махновка, рядовой, 09.1941, пропал б/вести, </w:t>
      </w:r>
      <w:r>
        <w:rPr>
          <w:color w:val="FF0000"/>
        </w:rPr>
        <w:t>(09.1941. погиб в бою. Зах., Украина, Черкасская обл., г. Канев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ИЛЕНКО Тимофей Иванович, 1906, Суджанский р-н, д. Кругленькое, рядовой, 18.02.1942, погиб в бою, зах., Ленинградскаяобл., Мгинский р-н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Григорий Иванович, 1912, Суджанский р-н, с. Ч. Поречное, радовой, 05.1943, пропал б/вести, </w:t>
      </w:r>
      <w:r>
        <w:rPr>
          <w:color w:val="FF0000"/>
        </w:rPr>
        <w:t>(04.12.1941. погиб в плену, зах., г. Ербке, шталаг – 11Д(321)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Пантелей Денисович, 1906, Суджанский р-н, с. Толстый Луг, рядовой, 17.10.1944, погиб в бою, зах., Литва, г. Кудир-хое-Нзулиясти, </w:t>
      </w:r>
      <w:r>
        <w:rPr>
          <w:color w:val="FF0000"/>
        </w:rPr>
        <w:t>(г. Кудиркас-Наум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ЕНКО Василий Семенович, 1907, Суджанский р-н, ел. Гончаровка, рядовой, 07.1943, пропал б/вести, </w:t>
      </w:r>
      <w:r>
        <w:rPr>
          <w:color w:val="FF0000"/>
        </w:rPr>
        <w:t>(20.05.1942. умер от ран, зах., Смоленская обл., п. Красный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ЬСКОЙ Петр Андреевич, 1909, Суджанский р-н, с. Борки, рядовой, 11.1943, пропал б/вести, </w:t>
      </w:r>
      <w:r>
        <w:rPr>
          <w:color w:val="FF0000"/>
        </w:rPr>
        <w:t>(17.10.1941. погиб в бою, зах., Лнинградская обл., Лыковский р – н, Блы Бо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ЙДАКОВ Василий Акимович, 1919, Суджанский р-н, х. Олешня, рядовой, 04.1943, пропал б/вести, </w:t>
      </w:r>
      <w:r>
        <w:rPr>
          <w:color w:val="FF0000"/>
        </w:rPr>
        <w:t>(31.01.1942. погиб в плену, зах., Польша, г. Замбру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ОМАЩЕНКО Григорий Андреевич, 1907, Суджанский р-н, с. Лебедевка, рядовой, 08.09.1943, погиб в бою, зах., Смоленская обл.,Причестенский р-н, д. Отра </w:t>
      </w:r>
      <w:r>
        <w:rPr>
          <w:color w:val="FF0000"/>
        </w:rPr>
        <w:t>(Сафоновский р-н, д. Отря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ЕНКО Петр Аркадьевич, 1907, Суджанский р-н, с. Дарьино, рядовой, 15.01.1942, погиб в бою, зах., Новгородская обл., Чудовский р-н, д. Костыл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ИПКИН Яков Егорович, 1924, Суджанский р-н, с. Свердликово, рядовой, 29.08.1943, умер от ран, зах., Брянская обл., Севский р-н, д. Ярославки, </w:t>
      </w:r>
      <w:r>
        <w:rPr>
          <w:color w:val="FF0000"/>
        </w:rPr>
        <w:t>(1902. Зах., Курская обл., Хомутовский р – н.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ЛЕПУХОВ Михаил Герасимович, 1905, Суджанский р-н, с. Погребки, рядовой, 01.03.1942, умер в плену, зах., Беларусь, г. Минск, м. Мас-ковшина </w:t>
      </w:r>
      <w:r>
        <w:rPr>
          <w:color w:val="FF0000"/>
        </w:rPr>
        <w:t>(м. Масюковщина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РКОВ Борис Иванович, 1917, Суджанский р-н, с. Черный Олех, рядовой, 01.08.1944, умер от ран, зах., Молдова, Вельский уезд, г. Фалешты </w:t>
      </w:r>
      <w:r>
        <w:rPr>
          <w:color w:val="FF0000"/>
        </w:rPr>
        <w:t>(Фалешсткий р-н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ЦЕНКО Александр Гаврилович, 1914, Суджанский р-н, с. Уланок, рядовой, 28.11.1942, погиб в бою, зах., Волгоградскаяобл., с. Мало-Голубинский </w:t>
      </w:r>
      <w:r>
        <w:rPr>
          <w:color w:val="FF0000"/>
        </w:rPr>
        <w:t>(с. М. Голубицк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ЧКОВ Николай Федорович, 1924, Суджанский р-н, с. Русское Поречное, рядовой, 11.03.1945, погиб в бою, зах., Германия, с. Пусткау, </w:t>
      </w:r>
      <w:r>
        <w:rPr>
          <w:color w:val="FF0000"/>
        </w:rPr>
        <w:t>(зах., Польша, м. Грос–Кюсто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ХАЛУН Адгио (</w:t>
      </w:r>
      <w:r>
        <w:rPr>
          <w:color w:val="FF0000"/>
        </w:rPr>
        <w:t>Аджо</w:t>
      </w:r>
      <w:r>
        <w:rPr/>
        <w:t xml:space="preserve">), рядовой, 25.06.1943, умер от ран, зах., Курская обл., Суджанский р-н, г. Суджа. </w:t>
      </w:r>
      <w:r>
        <w:rPr>
          <w:color w:val="FF0000"/>
        </w:rPr>
        <w:t>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МИН (</w:t>
      </w:r>
      <w:r>
        <w:rPr>
          <w:color w:val="FF0000"/>
        </w:rPr>
        <w:t>ХАЙМИН</w:t>
      </w:r>
      <w:r>
        <w:rPr/>
        <w:t xml:space="preserve">) Леонид Павлович, 1898, Суджанский р-н, д. Кругленькое, </w:t>
      </w:r>
      <w:r>
        <w:rPr>
          <w:color w:val="FF0000"/>
        </w:rPr>
        <w:t>( д. Новая Сорочина() рядовой, 12.1943, (пропал б/вести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ТОНЕНКО Николай Александрович, 1925, Суджанский р-н, с. Лебедевка, рядовой, 01.01.1944, умер от ран, зах., Украина, Киевская обл., г. Фастов, </w:t>
      </w:r>
      <w:r>
        <w:rPr>
          <w:color w:val="FF0000"/>
        </w:rPr>
        <w:t>(1898. Суджанский р – н, с. Ка. Локня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ЧИЖОВ Василий Константинович (</w:t>
      </w:r>
      <w:r>
        <w:rPr>
          <w:color w:val="FF0000"/>
        </w:rPr>
        <w:t>Константин Васильевич</w:t>
      </w:r>
      <w:r>
        <w:rPr/>
        <w:t xml:space="preserve">), 1916, Суджанский р-н, с. Дарьино, ст. лейтенант, 26.02.1945, умер от ран, </w:t>
      </w:r>
      <w:r>
        <w:rPr>
          <w:color w:val="FF0000"/>
        </w:rPr>
        <w:t>(зах., Польша, г. Равич.)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ИЛОВ Иван Касьянович, 1912, Суджанский р-н, с. Казачья Локня, рядовой, 02.01.1942, погиб в бою, зах. Новгородская обл., Чудовский р-н, д. Пертечная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ШЕВЧЕНКО Алексей Егорович, 1907, Суджанский р-н, с. Мартыновка, гв. мл. сержант, 20.07.1943, погиб в бою, зах., Орловская обл., Залегошевский р-н, д. Победное </w:t>
      </w:r>
      <w:r>
        <w:rPr>
          <w:color w:val="FF0000"/>
        </w:rPr>
        <w:t>(Залегощенский р-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Макар Терентьевич, 1902, Суджанский р-н, д. Кругленькое, рядовой, 20.01.1942, погиб в бою, зах., Новгородская обл., Чудовский р-н, д. К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Павел Иосифович, 1902, Суджанский р-н, с. Черкасское Поречное, рядовой, 20.02.1942, погиб в бою, зах., Новгородская обл.,Чудовский р-н, д. П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СТЕРИКОВ Михаил Иванович, 1926, Суджанский р-н, с. Толстый Луг, ефрейтор, 02.1945, умер от ран, зах., г. Матава, </w:t>
      </w:r>
      <w:r>
        <w:rPr>
          <w:color w:val="FF0000"/>
        </w:rPr>
        <w:t>(зах. Латвия, г. Елгав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ГЛОВ Алексей Степанович, 1902, Суджанский р-н, </w:t>
      </w:r>
      <w:r>
        <w:rPr>
          <w:color w:val="FF0000"/>
        </w:rPr>
        <w:t>(сл. Заолешенка)</w:t>
      </w:r>
      <w:r>
        <w:rPr/>
        <w:t xml:space="preserve">, рядовой, 05.1942, погиб в плену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ИНИН Артем Архипович, 1905, Суджанский р-н, с. Новомахово, рядовой, 20.05.1942, погиб в бою, зах., Новгородская обл., Чудовский р-н, д. Котылево, </w:t>
      </w:r>
      <w:r>
        <w:rPr>
          <w:color w:val="FF0000"/>
        </w:rPr>
        <w:t>(д. Арефино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ЛТУХОВ-Иван Степанович, 1918,Черемиси-новский р-н, с-Жарандаково, мл. лейтенант, 26.03.1945, умер-огран, зах., Восточная Пруссия, ст. Людвигсбаль </w:t>
      </w:r>
      <w:r>
        <w:rPr>
          <w:color w:val="FF0000"/>
        </w:rPr>
        <w:t>(зах., Калининградская обл.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ТИЩЕВ Георгий Петрович, 1926, Тимский р-н, с. Рогозцы, рядовой, 13.10.1944, умер от ран, зах</w:t>
      </w:r>
      <w:r>
        <w:rPr>
          <w:color w:val="FF0000"/>
        </w:rPr>
        <w:t>., Латвия, м. Жидикай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ТИЩЕВ Григорий Антонович, 1901, Тим-ский р-н, с. Рогозцы, рядовой, 25.01.1945, погиб в бою, зах., В. Пруссия, м. Руден </w:t>
      </w:r>
      <w:r>
        <w:rPr>
          <w:color w:val="FF0000"/>
        </w:rPr>
        <w:t>(зах., Калининградская обл., Гусевский р-н, п. Фурманово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ОВСКИЙ Семен Емельянович, 1897, Тимский р-н, п. Тим, рядовой, 1942, пропал б/вести, </w:t>
      </w:r>
      <w:r>
        <w:rPr>
          <w:color w:val="FF0000"/>
        </w:rPr>
        <w:t>(28.03.1942 погиб в бою, зах., Смоленская обл., Велижский р-н, с/з Сивец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Кузьма Михайлович, 1900, Тимский р-н, х. Букреевка, рядовой, 28.11.1941, погиб в бою, зах., Калининградская область, </w:t>
      </w:r>
      <w:r>
        <w:rPr>
          <w:color w:val="FF0000"/>
        </w:rPr>
        <w:t>(г. Твер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Василий Тихонович, 1903, Тим-с-кий р-н, с. Соколье, рядовой, 17.03.</w:t>
      </w:r>
      <w:r>
        <w:rPr>
          <w:color w:val="FF0000"/>
        </w:rPr>
        <w:t>1944</w:t>
      </w:r>
      <w:r>
        <w:rPr/>
        <w:t xml:space="preserve">, погиб в бою, </w:t>
      </w:r>
      <w:r>
        <w:rPr>
          <w:color w:val="FF0000"/>
        </w:rPr>
        <w:t xml:space="preserve">(зах., Украина, Винницкая обл., Хмельницкий р-н, с. Куриновка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Иван Макарович, 1923, Тимский р-н, с. Становое, рядовой, 12.01.1943, погиб в бою, зах., Ленинградская обл., м. Малукс, </w:t>
      </w:r>
      <w:r>
        <w:rPr>
          <w:color w:val="FF0000"/>
        </w:rPr>
        <w:t>(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УРЦЕВ Иван Васильевич, 1912, Тимский р-н, с. Введенка, рядовой, 31.10.1944, погиб в бою, зах., Вост. Пруссия </w:t>
      </w:r>
      <w:r>
        <w:rPr>
          <w:color w:val="FF0000"/>
        </w:rPr>
        <w:t>(зах., Калининградская обл., Гусевский р-н, п. Ольховатка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Иван Иванович, 1921, Тимский р-н, с. Рогозцы, сержант, 23.07.1943, погиб в бою, зах., Ленинградская обл., д. Вороново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ПАКОВ Кузьма Иванович, 1918, Тимский р-н, с. Быстрецы, рядовой, 05.1943, погиб в бою, зах., Смоленская обл., г. Вележ, </w:t>
      </w:r>
      <w:r>
        <w:rPr>
          <w:color w:val="FF0000"/>
        </w:rPr>
        <w:t>(г. Велиж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РЕТОВ Дмитрий Федорович, 1921 (</w:t>
      </w:r>
      <w:r>
        <w:rPr>
          <w:color w:val="FF0000"/>
        </w:rPr>
        <w:t>1927</w:t>
      </w:r>
      <w:r>
        <w:rPr/>
        <w:t xml:space="preserve">), Тимский р-н, с. Соколье, рядовой, 1942, погиб в бою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ЩЕРИН Лаврентий Алексеевич, 1904, Тимский р-н, д. Дмитриевка, рядовой, 14.01.1943, погиб в бою, зах., Ленинградская обл., ст. Погостье, </w:t>
      </w:r>
      <w:r>
        <w:rPr>
          <w:color w:val="FF0000"/>
        </w:rPr>
        <w:t>(зах., Кировский р-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ЛЮБОВ Павел Иванович, 1911, Калужская обл., Барятинский р-н, рядовой, 13.02.1942, погиб в бою, зах., Калужская обл., Барятский р-н, п. Барятино, </w:t>
      </w:r>
      <w:r>
        <w:rPr>
          <w:color w:val="FF0000"/>
        </w:rPr>
        <w:t>(Баряти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ВОВАРОВ Степан Иванович, 1892, Тимский р-н, п. Тим, рядовой, 20.06.1942, погиб в бою, </w:t>
      </w:r>
      <w:r>
        <w:rPr>
          <w:color w:val="FF0000"/>
        </w:rPr>
        <w:t>(18.06.1943, умер в плену, зах., Украина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ЖИДАЕВ Илларион Федосеевич, Тимский р-н, с. 3-е Выгорное, рядовой, 09.04.1944, погиб в бою, зах., Украина, Тернопольская обл., Бережанский р-н, г. Подгонны, </w:t>
      </w:r>
      <w:r>
        <w:rPr>
          <w:color w:val="FF0000"/>
        </w:rPr>
        <w:t>(г. Подгайц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Александр Данилович, 1924, Черемисиновский р-н, с. Карандаково, сержант, 29.08.1945, погиб в бою, зах., Приморский край, Пограничский р-н, п. Гродеково, </w:t>
      </w:r>
      <w:r>
        <w:rPr>
          <w:color w:val="FF0000"/>
        </w:rPr>
        <w:t>(Пограничны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Петр Прохорович, 1897, Тимский р-н, Беловские Дворы, рядовой, 21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Михаил Васильевич, Тимский р-н, с. Погожее, рядовой, 30.08.1944, погиб в бою, зах., Латвия, Эргльский р-н, п. Эргли, </w:t>
      </w:r>
      <w:r>
        <w:rPr>
          <w:color w:val="FF0000"/>
        </w:rPr>
        <w:t>(Мадо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Афанасий Алексеевич, 1906, Тимский р-н, с. Гнилое, рядовой, 05.07.1943, погиб в бою, зах., Белгородская обл., Яковлев-ский222 р-н, х. Березов, </w:t>
      </w:r>
      <w:r>
        <w:rPr>
          <w:color w:val="FF0000"/>
        </w:rPr>
        <w:t>(Яковл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Михаил Иванович, 1916, Тимский р-н, с. Становое, лейтенант, 26.02.1942, погиб в бою, </w:t>
      </w:r>
      <w:r>
        <w:rPr>
          <w:color w:val="FF0000"/>
        </w:rPr>
        <w:t>(погиб в бою, зах., г. Севастополь, п. Деркач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Роман Федорович, 1904, Тимский р-н, с. Становое, рядовой, 22.09.1943, погиб в бою, зах., Смоленская область, </w:t>
      </w:r>
      <w:r>
        <w:rPr>
          <w:color w:val="FF0000"/>
        </w:rPr>
        <w:t>(Велижский р-н, д. Коз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ИЛОВ Василий Иванович, 1925, Тимский р-н, с. Соколье, рядовой, 22.10.1944, погиб в бою, зах., Калининградская обл., г. Гусев, </w:t>
      </w:r>
      <w:r>
        <w:rPr>
          <w:color w:val="FF0000"/>
        </w:rPr>
        <w:t>(зах., Калининградская обл., Нестеровский р-н., п. Калин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ОДУБЦЕВ Сергей Афанасьевич, 1913, Тимский р-н, с. Рогозецкий Колодезь, рядовой, 14.03.1942, погиб в бою, зах., Тверская обл.,Немидовский р-н, </w:t>
      </w:r>
      <w:r>
        <w:rPr>
          <w:color w:val="FF0000"/>
        </w:rPr>
        <w:t>(Нелидо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НИН Василий Федорович, 1914, Тимский р-н, с. Погожее, рядовой, 29.03.1942, умер от ран, зах., Украина, Харьковская обл., Балаклеев-ский р-н, с. Чапель, </w:t>
      </w:r>
      <w:r>
        <w:rPr>
          <w:color w:val="FF0000"/>
        </w:rPr>
        <w:t>(Балаклей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Х Андрей Иванович, 1915, Тимский р-н, с. 1-е Выгорное, сержант, 28.03.1943, погиб в бою, зах., Ленинградская обл., Мгинский р-н, ст. Погостье, </w:t>
      </w:r>
      <w:r>
        <w:rPr>
          <w:color w:val="FF0000"/>
        </w:rPr>
        <w:t>(Кировский райо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НИХИН Дмитрий Иванович, 1899, Тимский р-н, с. Успенка, рядовой, 04.10.1943, погиб в бою, зах., Беларусь, Витебская область, </w:t>
      </w:r>
      <w:r>
        <w:rPr>
          <w:color w:val="FF0000"/>
        </w:rPr>
        <w:t>(Лиозненский р-н, с. Залес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КИН Василий Семенович, 1920, Верх-нелюбажский р-н, с. Верхний Любаж, рядовой, 16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гнатьевич, 1906, Фатежский р-н, д. Миролюбово, рядовой, 12.12.1942, погиб в бою, зах., Смоленская обл., Сычевский р-н, </w:t>
      </w:r>
      <w:r>
        <w:rPr>
          <w:color w:val="FF0000"/>
        </w:rPr>
        <w:t>(зах., г. Смоленск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ННЕНКОВ Павел Никитович, 1922, Фатежский р-н, д. Большое Анненково, рядовой, 26.03.1942, погиб в бою, </w:t>
      </w:r>
      <w:r>
        <w:rPr>
          <w:color w:val="FF0000"/>
        </w:rPr>
        <w:t>зах., Смоленская (Калужская) обл., д. Туровка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Федор Степанович, 1906, Верхнелюбажский р-н, д. Новая Головинка, сержант, 22.09.1943, погиб в бою, зах., Смоленская обл., Рославльский р-н, д. Давыдовка, </w:t>
      </w:r>
      <w:r>
        <w:rPr>
          <w:color w:val="FF0000"/>
        </w:rPr>
        <w:t>(д.Коск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ЕЕВ Егор Артемович, 1908, Верхнелюбаж-ский р-н, д. Жердево, рядовой, 20.01.1944, погиб в бою, зах., Украина, Тернопольская обл., Бугачский р-н, с. Острожаны, </w:t>
      </w:r>
      <w:r>
        <w:rPr>
          <w:color w:val="FF0000"/>
        </w:rPr>
        <w:t>(Бучачский р-н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СОВ Александр Иванович, 1926, Фатежский р-н, д. Русановка, сержант, 10.02.1945, умер w ран, гах., В. ttpyccvw, s\. Друшетен </w:t>
      </w:r>
      <w:r>
        <w:rPr>
          <w:color w:val="FF0000"/>
        </w:rPr>
        <w:t>(зах., Калининградская обл., Зеленоградский р-н, п. Переславс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Афанасий Федорович, 1908, Фатеж-ский р-н, с. Миленино, рядовой, 07.08.1943, погиб в бою, зах., Смоленская обл., д. Мертише-во, </w:t>
      </w:r>
      <w:r>
        <w:rPr>
          <w:color w:val="FF0000"/>
        </w:rPr>
        <w:t>(зах., Смоленская обл, Дорогобужский р-н, с. Алекс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Иван Иванович, 1906, Верхнелюбажский р-н, д. Ржава, рядовой, 17.07.1943, погиб в бою, </w:t>
      </w:r>
      <w:r>
        <w:rPr>
          <w:color w:val="FF0000"/>
        </w:rPr>
        <w:t>(14.07.1943, умер от ран, зах., Курская обл., Золотухинский р-н, с. Нижний Дайме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Афанасий Ильич, 1901, Фатежский р-н, д. Солдатское, рядовой, 28.08.1942, умер от ран, зах., Смоленская обл., Темкинский р-н, д. Шейка, </w:t>
      </w:r>
      <w:r>
        <w:rPr>
          <w:color w:val="FF0000"/>
        </w:rPr>
        <w:t>(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Степан Васильевич, 1897, Фатежский р-н, с. Солдатское, мл. сержант, 15.07.1942, погиб в бою, зах., Смоленская обл.,Угранский р-н, д. Высшее, </w:t>
      </w:r>
      <w:r>
        <w:rPr>
          <w:color w:val="FF0000"/>
        </w:rPr>
        <w:t>(зах., Калужская обл., д. Высше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Дмитрий Ильич, 1925, Верхнелюбажский р-н, с. Верхний Любаж, рядовой, 02.09.1943, погиб в бою, зах., Смоленская обл., Ельнинский р-н, д. Авдеево, </w:t>
      </w:r>
      <w:r>
        <w:rPr>
          <w:color w:val="FF0000"/>
        </w:rPr>
        <w:t>(зах., Смоленская обл., г. Ельн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ДИХИН Григорий Иосифович, 1908, Фатежский р-н, д. Большое </w:t>
      </w:r>
      <w:r>
        <w:rPr>
          <w:color w:val="FF0000"/>
        </w:rPr>
        <w:t>Анненково, рядовой, 16.06.1943, умер от ран, зах., Курская обл.,Золотухинский р-н, с. Демякино,</w:t>
      </w:r>
      <w:r>
        <w:rPr/>
        <w:t xml:space="preserve"> </w:t>
      </w:r>
      <w:r>
        <w:rPr>
          <w:color w:val="FF0000"/>
        </w:rPr>
        <w:t>(зах. Золотухинский р-н., с. Нижний Даймен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РУСЕНЦЕВ Семен Иванович, 1910, Верхнелюбажский р-н, с. Гаево, рядовой, 01.02.1944, погиб в бою, зах., Восточная Пруссия (07.04.1945, погиб в бою, </w:t>
      </w:r>
      <w:r>
        <w:rPr>
          <w:color w:val="FF0000"/>
        </w:rPr>
        <w:t>увековечен: г. Калининград, мемориал «Память»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ЫКИН Илья Тихонович, 1922, Фатежский р-н, д. Верхний Хотемль, мл. сержант, 10.07.1943, погиб в бою, зах., Курская обл.,Поныровский р-н, с. Самодуровка, </w:t>
      </w:r>
      <w:r>
        <w:rPr>
          <w:color w:val="FF0000"/>
        </w:rPr>
        <w:t>(с. Игиш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ВОЗДЕВ Михаил Андреевич, 1906, Фатежский р-н, д. 1-я Чаплыгина, рядовой, 11.03.1943, погиб в бою, зах., Смоленская обл., Угранский р-н, п. Знаменка, </w:t>
      </w:r>
      <w:r>
        <w:rPr>
          <w:color w:val="FF0000"/>
        </w:rPr>
        <w:t>(с. Желань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ЕБОВ Александр Васильевич, 1923, Фатежский р-н, д. Глебово, рядовой, 15.03.1942, погиб в бою, зах., Смоленская обл., д. Туровка, </w:t>
      </w:r>
      <w:r>
        <w:rPr>
          <w:color w:val="FF0000"/>
        </w:rPr>
        <w:t>(Калуж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НЕЗДИЛОВ Григорий Андреевич, 1913, Верхнелюбажский р-н, д. Ясенок, рядовой, 15.08.1941, умер от ран, зах., Смоленская обл., д. Оселы, </w:t>
      </w:r>
      <w:r>
        <w:rPr>
          <w:color w:val="FF0000"/>
        </w:rPr>
        <w:t>(Зах., Смоленгская обл., Угранский р-н, с. Всход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Андрей Иванович, 1914, Фатежский р-н, д. Колычево, рядовой, 06.09.1943, умер от ран, </w:t>
      </w:r>
      <w:r>
        <w:rPr>
          <w:color w:val="FF0000"/>
        </w:rPr>
        <w:t>(23.03.1943., умер от ран, зах., Курская обл., Фатежский р-н., д. Колыч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АГИН Николай Власович, 1922, Фатежский р-н, д. Кромская, лейтенант, 05.06.1944, погиб в бою, </w:t>
      </w:r>
      <w:r>
        <w:rPr>
          <w:color w:val="FF0000"/>
        </w:rPr>
        <w:t>(05.06.1944, погиб в бою, зах., Украина, Волынская обл., Ковельский р-н, д. Вулька Любительска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БОЕДОВ Григорий Никифорович, 1903, Фатежский р-н, д. Миролюбово, ефрейтор, 23.07.1943, погиб в бою, зах. Ленинградская обл., с. Карбусль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КИН Михаил Иванович, 1898, Верхнелю-бажский р-н, д. Новоселки, рядовой, 20.08.1942, погиб в бою, зах., Смоленская обл., д. Усзяты, </w:t>
      </w:r>
      <w:r>
        <w:rPr>
          <w:color w:val="FF0000"/>
        </w:rPr>
        <w:t>(Псков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ИЛОВ Александр Афанасьевич, 1902, Фатежский р-н, д. Верхний Хотемль, рядовой, 10.03.1945, умер от ран, зах., Германия, В. Пруссия, г. Интербург, </w:t>
      </w:r>
      <w:r>
        <w:rPr>
          <w:color w:val="FF0000"/>
        </w:rPr>
        <w:t>(зах., Калининградская обл., г. Чернях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ШЕЛЕВ Афанасий Сергеевич, 1918, Фатежский р-н, д. Глебово, рядовой, 05.1944, пропал б/вести, </w:t>
      </w:r>
      <w:r>
        <w:rPr>
          <w:color w:val="FF0000"/>
        </w:rPr>
        <w:t>(1919, матрос, 25.06.1941 погиб на подводной лодке С-3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ВОНОСОВ Митрофан Леонтьевич, 1917, Фатежский р-н, д. Колычеве рядовой, 17.11.1941, </w:t>
      </w:r>
      <w:r>
        <w:rPr>
          <w:color w:val="FF0000"/>
        </w:rPr>
        <w:t xml:space="preserve">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андр Ильич, 1919, Фатежский р-н, д. Глебово, рядовой, 09.09.1943, погиб в бою, зах., Украина, Черниговская обл., г. Бохмач, </w:t>
      </w:r>
      <w:r>
        <w:rPr>
          <w:color w:val="FF0000"/>
        </w:rPr>
        <w:t>(г. Бахмач)Лукьянчиков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ей Егорович, 1918, Фатежский р-н, д. Глебово, рядовой, 08.1945, погиб в бою, зах., Китай, Маньчжурия, г. Мудод-зян, </w:t>
      </w:r>
      <w:r>
        <w:rPr>
          <w:color w:val="FF0000"/>
        </w:rPr>
        <w:t>(г. Муданьцзя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Сергей Матвеевич, 1896, Фатежский р-н, д. Миролюбово, рядовой, 02.04.1943, погиб в бою, зах., Орловская обл., Малоархангельский р-н, д. Елизаветовка, </w:t>
      </w:r>
      <w:r>
        <w:rPr>
          <w:color w:val="FF0000"/>
        </w:rPr>
        <w:t>(с. Елизавет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ЬКОВ Николай Иванович, 1921, Фатеж-ский р-н, с. Сухочево, рядовой, 10.1943, умер от ран, зах., Владимирская обл., г. Гусь-Хрустальный, </w:t>
      </w:r>
      <w:r>
        <w:rPr>
          <w:color w:val="FF0000"/>
        </w:rPr>
        <w:t>(мл. сержант, 10.1941 умер от р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Василий Тихонович. 1900, Фатежский р-н, д. Нижние Халчи, рядовой, 25.08.1942, умер от ран, зах., Смоленская область, </w:t>
      </w:r>
      <w:r>
        <w:rPr>
          <w:color w:val="FF0000"/>
        </w:rPr>
        <w:t>(Темкинский р-н, 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Павел Филиппович, 1905, Фатежский р-н, д. Нижние Халчи, рядовой, 20.05.1942, погиб в бою, зах., Смоленская обл, </w:t>
      </w:r>
      <w:r>
        <w:rPr>
          <w:color w:val="FF0000"/>
        </w:rPr>
        <w:t>(Руднянский р-н, д. Привол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КРОВСКИЙ Никита Иванович, 1921, Фатежский р-н, д. Репринка, рядовой, 04.1943, пропал б/вести, </w:t>
      </w:r>
      <w:r>
        <w:rPr>
          <w:color w:val="FF0000"/>
        </w:rPr>
        <w:t>(матрос, 22.05.1943 погиб на подводной лодке Щ-408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ТАПОВ Федор Михайлович, 1906, Верхнелюбажский р-н, с. Сотниково, рядовой, 02.09.1942, пропал б/вести, </w:t>
      </w:r>
      <w:r>
        <w:rPr>
          <w:color w:val="FF0000"/>
        </w:rPr>
        <w:t>(02.09.1942 погиб в плену, шталаг 21-С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А Любовь Егоровна </w:t>
      </w:r>
      <w:r>
        <w:rPr>
          <w:color w:val="FF0000"/>
        </w:rPr>
        <w:t>(Андреевна</w:t>
      </w:r>
      <w:r>
        <w:rPr/>
        <w:t xml:space="preserve">), 1923, Фатежский р-н, д. Русановка (Новые дворы), рядовой, 1943, погибла в бою, зах., Орловская обл., Троснян-ский р-н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ТНИКОВ Иван Тимофеевич, 1920, Фатежский р-н, д. Любимовка, рядовой, 10.1943, пропал б/вести, </w:t>
      </w:r>
      <w:r>
        <w:rPr>
          <w:color w:val="FF0000"/>
        </w:rPr>
        <w:t>(1943, погиб в плену, Ленинградская област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УЙНОВ Федор Кузьмич, 1925, Фатежский р-н, д. Большое Анненково, рядовой, 26.03.1945, погиб в бою, зах., Германия, г. Ярославль, </w:t>
      </w:r>
      <w:r>
        <w:rPr>
          <w:color w:val="FF0000"/>
        </w:rPr>
        <w:t>(26.03.1945, погиб в бою, зах., Германи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ППОВ Николай Николаевич, 1918, г. Фатеж, лейтенант, 15.02.1943, погиб в бою, зах., Ленинградская обл., Мгинский р-н, с. Ма-лоду брава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ЙКОВ Николай Егорович, 1911, Верхнелюбажский р-н, с. Горки, рядовой, 03.1943, погиб в бою, зах., Польша, </w:t>
      </w:r>
      <w:r>
        <w:rPr>
          <w:color w:val="FF0000"/>
        </w:rPr>
        <w:t>(18.04.1942 погиб в бою, зах., Смоленская обл., Велижский р-н, д. Никон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ЛКУНОВ Николай Григорьевич, 1907, Верхнелюбажский р-н, с. Хмелевое, рядовой, 21.07.1943, погиб в бою, зах., Орловская обл., Дмитриевский р-н, п. Зеленая Роща, </w:t>
      </w:r>
      <w:r>
        <w:rPr>
          <w:color w:val="FF0000"/>
        </w:rPr>
        <w:t>(зах., Курская обл., Дмитриевский р-н, д. Зеленая Рощ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Григорий Федорович, 1913, Верхнелюбажский р-н, с. Молотычи, рядовой, 04.1943, пропал б/вести, </w:t>
      </w:r>
      <w:r>
        <w:rPr>
          <w:color w:val="FF0000"/>
        </w:rPr>
        <w:t>(23.05.1943 погиб в плену, зах., Польша, д. Позен). Том 7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РОКОПЕНКО Антон Никандрович, 1915, Суджанский р-н, д. Викторовка, сержант, 03.11.1941, погиб в бою, зах. Ленинградская обл., г. Колпино</w:t>
      </w:r>
      <w:r>
        <w:rPr>
          <w:color w:val="FF0000"/>
        </w:rPr>
        <w:t>, (Найден 09.2005, Ленинградская обл., Кировский р-н, д. Пильная Мельница, зах. 09.05.2006, Ленинградская обл., Кировский р-н, мемориал «Синявинские Высоты».) Том 7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ДАНИЛОВ Николай Васильевич, 1900, Тимский р-н, с. Рождественка, рядовой, 04.1943, пропал б/вести</w:t>
      </w:r>
      <w:r>
        <w:rPr>
          <w:color w:val="FF0000"/>
        </w:rPr>
        <w:t>, (Найден с медальоном, зах. 22.06.1994, Тверская обл., Гиновский р-н, с. Слаутино.) Том 7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ЕТОВ Михаил Семенович, 1918, Тимский р-н, с. Погожее, рядовой, 10.1943, пропал б/вести</w:t>
      </w:r>
      <w:r>
        <w:rPr>
          <w:color w:val="FF0000"/>
        </w:rPr>
        <w:t>, (Найден с медальоном при проведении земляных работ, зах. Белоруссия, Гродненская обл., Слонимский р-не, д. Мижевичи.) Том 7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РЕТОВ Егор Васильевич, 1916, Верхнелюбажский р-н, с. Молотычи, рядовой, 05.1943, пропал б/вести</w:t>
      </w:r>
      <w:r>
        <w:rPr>
          <w:color w:val="FF0000"/>
        </w:rPr>
        <w:t>, (1921, сержант, 01.04.1943 самолет сбит в бою, место падения обнаружено в 2002 г., зах. 10.10.2002, воинский мемориал «Новая Малукса», Ленинградская обл., Кировский р-н.) Том 7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УНЕВ Николай Максимович, 1920, Фатежский р-н, д. Верхний Хотемль, рядовой, 1941, пропал б/вести</w:t>
      </w:r>
      <w:r>
        <w:rPr>
          <w:color w:val="FF0000"/>
        </w:rPr>
        <w:t>, (Найден с медальоном 06.1998, зах. Смоленская обл., Вяземский р-н, д. Красный Холм, Поле Памяти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Иван Степанович, 1913, Фатежский р-н, д. Верхний Хотемль, рядовой, 22.03.1943. умер от ран, Зах., Курская обл., Золотухинский р-н, д. Тишино. </w:t>
      </w:r>
      <w:r>
        <w:rPr>
          <w:color w:val="FF0000"/>
        </w:rPr>
        <w:t>(зах. Железногорский р-н, мемориал «Большой Дуб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Филипп Николаевич, 1916, Фатежский р-н, д. Нижние Халчи, сержант,. </w:t>
      </w:r>
      <w:r>
        <w:rPr>
          <w:color w:val="FF0000"/>
        </w:rPr>
        <w:t>(зах. Ленинградская обл., Кировский р-н, восточнее д. Гонтовая Липка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ПЛЫГИН Григорий Илларионович, 1924, Фатежский р-н, д. Русановка, сержант,. </w:t>
      </w:r>
      <w:r>
        <w:rPr>
          <w:color w:val="FF0000"/>
        </w:rPr>
        <w:t>(1910, д. 2-я Чаплыгина, 10.08.1941, погиб в бою, зах. д. Языков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СТРАТОВ Федор Игнатьевич, 1907, Солнцевский р-н, с. Зуевка, рядовой, 12.1943, пропал б/вести. </w:t>
      </w:r>
      <w:r>
        <w:rPr>
          <w:color w:val="FF0000"/>
        </w:rPr>
        <w:t>(13.01.1942 умер, зах. Хохенштайн (Ольштынек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ЕВ Иван Петрович, 1907, Солнцевский р-н, х. Трубицыно, рядовой, 04.1943, пропал б/вести. </w:t>
      </w:r>
      <w:r>
        <w:rPr>
          <w:color w:val="FF0000"/>
        </w:rPr>
        <w:t>(1908, 26.05.1942 попал в плен, 03.12.1942 умер, зах. Йоханнес-Ба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ЯЛЫХ Алексей Петрович, 1909, Солнцевский р-н, с. Старый Лещин, старшина, 04.1943, пропал б/вести. </w:t>
      </w:r>
      <w:r>
        <w:rPr>
          <w:color w:val="FF0000"/>
        </w:rPr>
        <w:t>(16.07.1942 попал в плен, 19.01.1944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ЕНСКИЙ Петр Васильевич, 1908, Солнцевский р-н, рядовой, 10.1943, пропал б/вести. </w:t>
      </w:r>
      <w:r>
        <w:rPr>
          <w:color w:val="FF0000"/>
        </w:rPr>
        <w:t>(1907, 13.10.1941 попал в плен, 19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ТОЛОКИН Александр Никифорович, 1910, Солнцевский р-н, рядовой, 26.01.1942. погиб в плену. </w:t>
      </w:r>
      <w:r>
        <w:rPr>
          <w:color w:val="FF0000"/>
        </w:rPr>
        <w:t>(02.10.1941 попал в плен, 24.01.1942 умер, зах. Кросс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Иван Дмитриевич, 1902, Солнцевский р-н, рядовой, 11.1943, пропал б/вести. </w:t>
      </w:r>
      <w:r>
        <w:rPr>
          <w:color w:val="FF0000"/>
        </w:rPr>
        <w:t>(1903, 22.03.1942 попал в плен, 26.09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Михаил Федорович, 1917. Солнцевский р-н, рядовой, 10.1943, пропал б/вести. </w:t>
      </w:r>
      <w:r>
        <w:rPr>
          <w:color w:val="FF0000"/>
        </w:rPr>
        <w:t>(01.07.1941 попал в плен, 03.11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ЛЕВ Федор Кузьмич, Солнцевский р-н, п. Солнцево, лейтенант, 1941. погиб в бою. </w:t>
      </w:r>
      <w:r>
        <w:rPr>
          <w:color w:val="FF0000"/>
        </w:rPr>
        <w:t>(1910, Мл. лейтенант, 27.02.1945 умер в плену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ИГНАТОВ Михаил Михайлович. </w:t>
      </w:r>
      <w:r>
        <w:rPr>
          <w:color w:val="FF0000"/>
        </w:rPr>
        <w:t>(18.08.1941 попал в плен, 11.01.1942 умер, зах. Торн (Торунь, Польша). Том 7,11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Васильевич, 1921, Солнцевский р-н, с. Воробьевка, рядовой, 08.1941, пропал б/вести. </w:t>
      </w:r>
      <w:r>
        <w:rPr>
          <w:color w:val="FF0000"/>
        </w:rPr>
        <w:t>(19.09.1941 попал в плен, 19.08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Иванович, 1912, Солнцевский р-н, с. Шумаково, рядовой, 03.02.1942, погиб в плену. </w:t>
      </w:r>
      <w:r>
        <w:rPr>
          <w:color w:val="FF0000"/>
        </w:rPr>
        <w:t>(29.10.1942 попал в плен,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ИВОЛАПОВ Иван Иванович, 1904, Солнцевский р-н, с. Выползово, рядовой, 18.08.1942, погиб в бою. </w:t>
      </w:r>
      <w:r>
        <w:rPr>
          <w:color w:val="FF0000"/>
        </w:rPr>
        <w:t>(10.06.1942 попал в плен, 11.01.1943 умер, зах. Зеештад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УСИН Виктор Тимофеевич, 1916, Солнцевский р-н, гв. мл. лейтенант, 27.10.1943, пропал б/вести. </w:t>
      </w:r>
      <w:r>
        <w:rPr>
          <w:color w:val="FF0000"/>
        </w:rPr>
        <w:t>(29.10.1943 попал в плен, судьба неивестна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МИХЕЕВ Сергей Кириллович, 1907, Солнцевский р-н, с. Гололобовка, рядовой, 09.1941, пропал б/вести. </w:t>
      </w:r>
      <w:r>
        <w:rPr>
          <w:color w:val="FF0000"/>
        </w:rPr>
        <w:t>(10.08.1941 попал в плен, 24.04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ЗОРОВ Иван Егорович, 1901, Солнцевский р-н, с. Орлянка, рядовой. 1941. пропал б/вести. </w:t>
      </w:r>
      <w:r>
        <w:rPr>
          <w:color w:val="FF0000"/>
        </w:rPr>
        <w:t>(30.09.1941 попал в плен,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УМОВ Николай Александрович, 1914, Солнцевский р-н, д. 2-е Протасово, рядовой, 10.1943, пропал б/вести. </w:t>
      </w:r>
      <w:r>
        <w:rPr>
          <w:color w:val="FF0000"/>
        </w:rPr>
        <w:t>(02.10.1941 попал в плен, 19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ОЛЕТОВ Василий Корнеевич, 1908, Солнцевский р-н, п. Солнцево, рядовой, 1941, погиб в бою, зах., Украина, Киевская область. </w:t>
      </w:r>
      <w:r>
        <w:rPr>
          <w:color w:val="FF0000"/>
        </w:rPr>
        <w:t>(1909, 05.08.1941 попал в плен, 09.11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СУББОТИН Петр Гаврилович, 1914, Солнцевский р-н, х. Зеленый, рядовой, 10.1943, пропал б/вести. </w:t>
      </w:r>
      <w:r>
        <w:rPr>
          <w:color w:val="FF0000"/>
        </w:rPr>
        <w:t>(1912, 02.08.1941 попал в плен, 17.1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МАЧЕВ Николай Никифорович, 1904, Медвенский р-н, Лубянский с/с, рядовой, 10.1943, пропал б/вести. </w:t>
      </w:r>
      <w:r>
        <w:rPr>
          <w:color w:val="FF0000"/>
        </w:rPr>
        <w:t>(01.09.1941 попал в плен, 25.01.1942 умер, зах. Райхенбах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ТОЛОКОНИН Василий Матвеевич, 1905, Солнцевский р-н, д. 1-е Протасово, рядовой, 10.1943. пропал б/вести. </w:t>
      </w:r>
      <w:r>
        <w:rPr>
          <w:color w:val="FF0000"/>
        </w:rPr>
        <w:t>(1904, 26.08.1941 попал в плен, 19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СОВ Михаил Иванович, 1920. Солнцевский р-н, д. Брынцево, рядовой. 10.1943. пропал б/вести. </w:t>
      </w:r>
      <w:r>
        <w:rPr>
          <w:color w:val="FF0000"/>
        </w:rPr>
        <w:t>(1919, 18.07.1941 попал в плен, 24.01.1942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ФИЛИМОНОВ Александр Иванович. </w:t>
      </w:r>
      <w:r>
        <w:rPr>
          <w:color w:val="FF0000"/>
        </w:rPr>
        <w:t>(зах. Хохенштайн (Ольштынек, Польша). Том 7,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Иван Афанасьевич, 1904, Солнцевский р-н, п. Солнцево, рядовой, 30.01.1943, погиб в плену. </w:t>
      </w:r>
      <w:r>
        <w:rPr>
          <w:color w:val="FF0000"/>
        </w:rPr>
        <w:t>(23.09.1941 попал в плен, 30.01.1943 умер, зах. Норд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Матвей Федорович, 1912, Солнцевский р-н, с. Субботино, рядовой, 10.1943, пропал б/вести. </w:t>
      </w:r>
      <w:r>
        <w:rPr>
          <w:color w:val="FF0000"/>
        </w:rPr>
        <w:t>(12.10.1941 попал в плен, 20.12.1942 умер, зах. Эйзен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Яков Степанович, 1905, Солнцевский р-н, д. Халино, рядовой, 07.11.1944, погиб в плену. </w:t>
      </w:r>
      <w:r>
        <w:rPr>
          <w:color w:val="FF0000"/>
        </w:rPr>
        <w:t>(12.07.1942 попал в плен, 07.11.1944 умер, зах. Цайтхайн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ЧУПРЫНИН Иван Афанасьевич, 1903, Солнцевский р-н, п. Солнцево, рядовой, 06.10.1941, пропал б/вести. </w:t>
      </w:r>
      <w:r>
        <w:rPr>
          <w:color w:val="FF0000"/>
        </w:rPr>
        <w:t>(30.09.1941 попал в плен, 1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ЛУХИН Афанасий Михайлович, 1921, Солнцевский р-н, х. Зеленый, рядовой, 1943, пропал б/вести. </w:t>
      </w:r>
      <w:r>
        <w:rPr>
          <w:color w:val="FF0000"/>
        </w:rPr>
        <w:t>(29.06.1941 попал в плен, 23.07.1942 умер, зах. Зандбосте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Иван Петрович, 1915, Солнцевский р-н, п. Солнцево, рядовой, 13.03.1942, погиб в плену. </w:t>
      </w:r>
      <w:r>
        <w:rPr>
          <w:color w:val="FF0000"/>
        </w:rPr>
        <w:t>(25.07.1941 попал в плен, 13.03.1942 умер, зах. Флосс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Тихон Иванович, 1913. Солнцевский р-н, с. Шумаково, рядовой, 31.01.1943, погиб в плену. </w:t>
      </w:r>
      <w:r>
        <w:rPr>
          <w:color w:val="FF0000"/>
        </w:rPr>
        <w:t>(04.08.1941 попал в плен, 31.01.1943 умер, зах. Херлез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ЩЕНКО Владимир Самойлович, 1912, Суджанский р-н, с. Николаево-Дарьино, рядовой, 10.1943, пропал б/вести. </w:t>
      </w:r>
      <w:r>
        <w:rPr>
          <w:color w:val="FF0000"/>
        </w:rPr>
        <w:t>(22.07.1941 попал в плен, 07.11.1941 умер, зах. Нойбранд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Василий Никифорович, 1907, Суджанский р-н, ел. Заолешенка, рядовой, 06.1943, пропал б/вести. </w:t>
      </w:r>
      <w:r>
        <w:rPr>
          <w:color w:val="FF0000"/>
        </w:rPr>
        <w:t>(25.06.1941 попал в плен, 30.08.1941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СОВ Алексей Степанович, 1922, Суджанский р-н, с. Плехово, рядовой, 12.1943, пропал б/вести. </w:t>
      </w:r>
      <w:r>
        <w:rPr>
          <w:color w:val="FF0000"/>
        </w:rPr>
        <w:t>(15.08.1941 попал в плен, 12.05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ЕВ Павел Андреевич, 1897, Суджанский р-н, д. Хитровка, рядовой, 24.10.1942, умер в плену. </w:t>
      </w:r>
      <w:r>
        <w:rPr>
          <w:color w:val="FF0000"/>
        </w:rPr>
        <w:t>(06.04.1942 попал в плен, 24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ЛАХОВ Дмитрий Романович, 1913, Суджанский р-н, с. Свердликово, рядовой, 05.1943, пропал б/вести. </w:t>
      </w:r>
      <w:r>
        <w:rPr>
          <w:color w:val="FF0000"/>
        </w:rPr>
        <w:t>(1918, 10.09.1941 попал в плен, 11.03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ЛЕЗЬКО Григорий Селивестрович, 1911, Суджанский р-н, с. Гуево, рядовой, 08.1941, пропал б/вести. </w:t>
      </w:r>
      <w:r>
        <w:rPr>
          <w:color w:val="FF0000"/>
        </w:rPr>
        <w:t>(26.07.1941 попал в плен, 09.1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ДРИН Харитон Васильевич, 1906, Суджанский р-н, с. Русское Поречное, рядовой, 08.12.1941, умер в плену. </w:t>
      </w:r>
      <w:r>
        <w:rPr>
          <w:color w:val="FF0000"/>
        </w:rPr>
        <w:t>(06.10.1941 попал в плен, 09.12.1941 умер, зах. Витмарш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ФОНОВ Григорий Владимирович, 1918, Суджанский р-н, с. Черный Олех, рядовой, 12.01.1942, умер в плену. </w:t>
      </w:r>
      <w:r>
        <w:rPr>
          <w:color w:val="FF0000"/>
        </w:rPr>
        <w:t>(25.06.1941 попал в плен, 12.01.1942 умер, зах. Гросс Борн-Редериц (Борн Щециньский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ИМЕНКО Федор Иванович, 1910, Суджанский р-н, с. Мартыновка, рядовой, 11.1943, пропал б/вести. </w:t>
      </w:r>
      <w:r>
        <w:rPr>
          <w:color w:val="FF0000"/>
        </w:rPr>
        <w:t>(20.09.1941 попал в плен, 20.02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Денис Васильевич, 1911, Суджанский р-н, с. Толстый Луг, рядовой, 26.10.1941, умер в плену. </w:t>
      </w:r>
      <w:r>
        <w:rPr>
          <w:color w:val="FF0000"/>
        </w:rPr>
        <w:t>(24.07.1941 попал в плен, 26.10.1941 умер, зах. Торгау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Егор Иванович, 1913, Суджанский р-н, с. Николаево-Дарьино, рядовой, 02.06.1942, умер в плену. </w:t>
      </w:r>
      <w:r>
        <w:rPr>
          <w:color w:val="FF0000"/>
        </w:rPr>
        <w:t>(27.06.1941 попал в плен, 02.06.1942 умер, зах. Штол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Николай Прохорович, 1917, Суджанский р-н, с. Новомахово, старшина. 03.1943, пропал б/вести. </w:t>
      </w:r>
      <w:r>
        <w:rPr>
          <w:color w:val="FF0000"/>
        </w:rPr>
        <w:t>(06.07.1941 попал в плен, 06.11.1941 умер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ЛЬИН Федор Саввич, 1906, Суджанский р-н, с. Черкасское Поречное, рядовой, 11.1943, пропал б/вести. </w:t>
      </w:r>
      <w:r>
        <w:rPr>
          <w:color w:val="FF0000"/>
        </w:rPr>
        <w:t>(15.07.1942 попал в плен, 20.10.1942 умер, зах. Нерибка (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СЬЯНОВ Семен Сидорович, 1916, Суджанский р-н, с. Погребки, рядовой, 14.02.1943, умер в плену. </w:t>
      </w:r>
      <w:r>
        <w:rPr>
          <w:color w:val="FF0000"/>
        </w:rPr>
        <w:t>(1919, 08.07.1941 попал в плен, 14.02.1943 умер, зах. Арнольдсвайлер (Германия). Том 7.</w:t>
      </w:r>
    </w:p>
    <w:p>
      <w:pPr>
        <w:pStyle w:val="2"/>
        <w:numPr>
          <w:ilvl w:val="0"/>
          <w:numId w:val="2"/>
        </w:numPr>
        <w:spacing w:before="120" w:after="120"/>
        <w:rPr/>
      </w:pPr>
      <w:r>
        <w:rPr/>
        <w:t xml:space="preserve">КИРИЧЕНКО Иван Васильевич, 1909, Суджанский р-н, с. Черкасское Поречное, рядовой, 11.1943, пропал б/вести. </w:t>
      </w:r>
      <w:r>
        <w:rPr>
          <w:color w:val="FF0000"/>
        </w:rPr>
        <w:t>(08.08.1941 попал в плен, 2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Дмитрий Алексадрович, 1902, Суджанский р-н, с. Плехово, рядовой, 20.12.1941, умер в плену. </w:t>
      </w:r>
      <w:r>
        <w:rPr>
          <w:color w:val="FF0000"/>
        </w:rPr>
        <w:t>(1903 ,08.10.1941 попал в плен, 2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ЛЕВ Александр Ефимович, 1916, Суджанский р-н, с. Плехово, рядовой, 13.02.1942, погиб в плену. </w:t>
      </w:r>
      <w:r>
        <w:rPr>
          <w:color w:val="FF0000"/>
        </w:rPr>
        <w:t>(14.09.1941 попал в плен, 13.0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>
          <w:color w:val="FF0000"/>
        </w:rPr>
      </w:pPr>
      <w:r>
        <w:rPr/>
        <w:t xml:space="preserve">КУЗНЕЦОВ Антон Ефимович, 1908, Суджанский р-н, с. Пушкарное, рядовой, 03.1943, пропал б/вест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Григорий Иванович, 1904, Фатежский р-н, Д. Колычева рядовой, 05.1943, пропал б/вести. </w:t>
      </w:r>
      <w:r>
        <w:rPr>
          <w:color w:val="FF0000"/>
        </w:rPr>
        <w:t>(11.09.1941 попал в плен, 3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ЮХОВ Данил Тимофеевич, 1910. Суджанский р-н, с. Махновка, рядовой. 05.1943, пропал б/вести. </w:t>
      </w:r>
      <w:r>
        <w:rPr>
          <w:color w:val="FF0000"/>
        </w:rPr>
        <w:t>(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РЛЕНКО Сергей Федорович, 1912, Суджанский р-н, с. Рубанщина, рядовой, 29.12.1941, умер в плену. </w:t>
      </w:r>
      <w:r>
        <w:rPr>
          <w:color w:val="FF0000"/>
        </w:rPr>
        <w:t>(1919, 23.09.1941 попал в плен, 01.12.1941 умер, зах. Хохеншт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АДЧИЙ Митрофан Харитонович, 1901. Суджанский р-н, с. Горналь, рядовой. 29.11.1941, умер в плену. </w:t>
      </w:r>
      <w:r>
        <w:rPr>
          <w:color w:val="FF0000"/>
        </w:rPr>
        <w:t>(02.10.1941 попал в плен, 29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ЛАВСКИЙ Иван Григорьевич, 1912, Суджанский р-н, с. Мартыновка, рядовой, 05.1943, пропал б/вести. </w:t>
      </w:r>
      <w:r>
        <w:rPr>
          <w:color w:val="FF0000"/>
        </w:rPr>
        <w:t>(10.09.1941 попал в плен, 01.12.1941 умер, зах. Хаммель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ОВ Алексей Викторович, 1909, Суджанский р-н, ел. Заолешенка, рядовой, 08.03.1942, умер в плену. </w:t>
      </w:r>
      <w:r>
        <w:rPr>
          <w:color w:val="FF0000"/>
        </w:rPr>
        <w:t>(04.08.1941 попал в плен, 31.12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СКАЕВ Василий Федорович, 1918, Суджанский р-н, с. Черкасское Поречное, рядовой, 05.1943, пропал б/вести. </w:t>
      </w:r>
      <w:r>
        <w:rPr>
          <w:color w:val="FF0000"/>
        </w:rPr>
        <w:t>(07.10.1941 попал в плен, 08.03.1942 умер, зах. Якобста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ШКАЛОВ Иван Иванович, 1912, Суджанский р-н, с. Свердликово, рядовой, 05.1943, пропал б/вести. </w:t>
      </w:r>
      <w:r>
        <w:rPr>
          <w:color w:val="FF0000"/>
        </w:rPr>
        <w:t>(04.07.1941 попал в плен, 1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Яков Иванович, 1902, Суджанский р-н, с. Погребки, рядовой, 22.12.1941, умер от ран. </w:t>
      </w:r>
      <w:r>
        <w:rPr>
          <w:color w:val="FF0000"/>
        </w:rPr>
        <w:t>(1913, 25.07.1941 попал в плен, 03.10.1942 умер, зах. Маутхаузен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МИН Иван Никифорович, 1902, Суджанский р-н, с. Русское Поречное, рядовой, 04.12.1941, умер в плену. </w:t>
      </w:r>
      <w:r>
        <w:rPr>
          <w:color w:val="FF0000"/>
        </w:rPr>
        <w:t>(04.09.1941 попал в плен, 22.12.1941 умер, зах. Витц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КОВ Сергей Егорович, 1912, Тимский р-н, с. Соколье, рядовой, 08.1941, пропал б/вести. </w:t>
      </w:r>
      <w:r>
        <w:rPr>
          <w:color w:val="FF0000"/>
        </w:rPr>
        <w:t>(09.10.1941 попал в плен, 04.12.1941 умер, зах. Ни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ТИЩЕВ Михаил Сергеевич, 1910, Тимский р-н, с. Рогозцы, рядовой, 04.1943, пропал б/вести. </w:t>
      </w:r>
      <w:r>
        <w:rPr>
          <w:color w:val="FF0000"/>
        </w:rPr>
        <w:t>(1911, 25.07.1941 попал в плен, 25.10.1941 умер, зах. Хаммерштайн (г. 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ЕРДЕВ Иван Михайлович, 1906, Тимский р-н, с. Введенка, рядовой, 28.09.1942. погиб в плену, зах., Германия. </w:t>
      </w:r>
      <w:r>
        <w:rPr>
          <w:color w:val="FF0000"/>
        </w:rPr>
        <w:t>(09.06.1942 попал в плен, 16.07.1943 умер, зах. Форелькру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ИЛЬНИКОВ Алексей Феосранович, 1916, Тимский р-н, с. Погожее, капитан,. </w:t>
      </w:r>
      <w:r>
        <w:rPr>
          <w:color w:val="FF0000"/>
        </w:rPr>
        <w:t>(1901, 22.10.1941 попал в плен, 28.09.1942 умер, зах. Райхенб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ОДУБЦЕВ Яков Сергеевич, 1904, Тимский р-н, с. Быстрецы, рядовой, 10.1943, пропал б/вести. </w:t>
      </w:r>
      <w:r>
        <w:rPr>
          <w:color w:val="FF0000"/>
        </w:rPr>
        <w:t>(1918, 24.06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Григорий Филиппович, 1914, Тимский р-н, с. Становое, рядовой, 25.12.1943, умер в плену. </w:t>
      </w:r>
      <w:r>
        <w:rPr>
          <w:color w:val="FF0000"/>
        </w:rPr>
        <w:t>(зах. Юстербург (Германия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Прокофий Филиппович, 1900, Тимский р-н, с. Становое, рядовой, 10.1943, пропал б/вести. </w:t>
      </w:r>
      <w:r>
        <w:rPr>
          <w:color w:val="FF0000"/>
        </w:rPr>
        <w:t>(1909, 01.08.1941 попал в плен, 03.11.1941 умер, зах. Кремзов (Польша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Сергей Федорович, 1912, Тимский р-н, с. Становое, рядовой, 10.1943, умер в. </w:t>
      </w:r>
      <w:r>
        <w:rPr>
          <w:color w:val="FF0000"/>
        </w:rPr>
        <w:t>(03.10.1941 попал в плен, 01.05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УСТОВ Ефим Кузьмич, 1908, Тимский р-н, с. Погож ее, сержант, 08.1941, пропал б/вести. </w:t>
      </w:r>
      <w:r>
        <w:rPr>
          <w:color w:val="FF0000"/>
        </w:rPr>
        <w:t>(25.07.1941 попал в плен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ОЛЯВСКИИ Федор Максимович, 1913, Тимский р-н, с. Введенка, рядовой, 05.1943, пропал б/вести. </w:t>
      </w:r>
      <w:r>
        <w:rPr>
          <w:color w:val="FF0000"/>
        </w:rPr>
        <w:t>(06.09.1941 попал в плен, 03.06.1942 умер, зах. Эвигс Меер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Иван Иванович, 1914, Тимский р-н, с. 1-е Выгорное, сержант, 05.04.1944, пропал б/вести. </w:t>
      </w:r>
      <w:r>
        <w:rPr>
          <w:color w:val="FF0000"/>
        </w:rPr>
        <w:t>(25.09.1941 попал в плен, 21.12.1941 умер, зах. Гроссен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Павел Николаевич, 1914, Тимский р-н, с. 1-е Выгорное, рядовой, 03.1942, пропал б/вести. </w:t>
      </w:r>
      <w:r>
        <w:rPr>
          <w:color w:val="FF0000"/>
        </w:rPr>
        <w:t>(1917, 04.10.1941 попал в пленумер, зах. Фюрстер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Сергей Андреевич, 1910, Тимский р-н. д. Шабановка, рядовой, 30.10.1944, погиб в плену. </w:t>
      </w:r>
      <w:r>
        <w:rPr>
          <w:color w:val="FF0000"/>
        </w:rPr>
        <w:t>(05.08.1941 попал в пленумер, зах. Грайфсвальд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ШКОВ Егор Михайлович, 1914, Черемисиновский р-н, д. Мяснянкино, рядовой, 04.1943, пропал б/вести. </w:t>
      </w:r>
      <w:r>
        <w:rPr>
          <w:color w:val="FF0000"/>
        </w:rPr>
        <w:t>(01.08.1941 попал в плен, 30.10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ОЛУНОВ Павел Федулович, 1896, Тимский р-н, с. Соколье, лейтенант, 05.1942, пропал б/вести. </w:t>
      </w:r>
      <w:r>
        <w:rPr>
          <w:color w:val="FF0000"/>
        </w:rPr>
        <w:t>(22.07.1941 попал в плен, 2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ШЕВ Петр Николаевич, 1922, Тимский р-н, д. Софиевка, рядовой, 14.12.1941, пропал б/вести. </w:t>
      </w:r>
      <w:r>
        <w:rPr>
          <w:color w:val="FF0000"/>
        </w:rPr>
        <w:t>(зах. г. Владимир-Волынский (Украин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Ефим Иванович, 1904, Фатежский р-н, с. Банино, рядовой, 11.1943, пропал б/вести. </w:t>
      </w:r>
      <w:r>
        <w:rPr>
          <w:color w:val="FF0000"/>
        </w:rPr>
        <w:t>(1921, 10.10.1941 попал в плен, 14.12.1941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Андрей Филиппович, 1909, Верхнелюбажский р-н, с. Верхний Любаж, рядовой. 06.09.1942, пропал б/вести. </w:t>
      </w:r>
      <w:r>
        <w:rPr>
          <w:color w:val="FF0000"/>
        </w:rPr>
        <w:t>(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Николай Иванович, 1910, Верхнелюбажский р-н, с. Верхний Любаж, рядовой, 27.01.1943, умер от ран. </w:t>
      </w:r>
      <w:r>
        <w:rPr>
          <w:color w:val="FF0000"/>
        </w:rPr>
        <w:t>(18.09.1941 попал в плен, 02.09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ЖОВ Иосиф Иванович, 1900, Фатежский р-н, д. Большое Анненково, рядовой, 10.1943, пропал б/вести. </w:t>
      </w:r>
      <w:r>
        <w:rPr>
          <w:color w:val="FF0000"/>
        </w:rPr>
        <w:t>(1911, 03.10.1941 попал в плен, 27.03.1943 умер, зах. Элстерхорс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Павел Куприянович, 1914, Фатежский р-н, д. Хлынино, рядовой, 11.1941, пропал б/вести. </w:t>
      </w:r>
      <w:r>
        <w:rPr>
          <w:color w:val="FF0000"/>
        </w:rPr>
        <w:t>(погиб в бою, зах. Новгородская обл., Парфинский р-н, д. Ясная Поля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СКРЕБЕНЦЕВ Михаил Семенович, 1915, Верхнелюбажский р-н, д. Ржава, мл. лейтенант, 13.07.1943, пропал б/вести. </w:t>
      </w:r>
      <w:r>
        <w:rPr>
          <w:color w:val="FF0000"/>
        </w:rPr>
        <w:t>(06.10.1941 попал в плен, 10.01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ЛОВИН Емельян Андреевич, 1896, Верх-нелюбажский р-н, д. Новая Головинка, рядовой, 10.04.1943, пропал б/вести. </w:t>
      </w:r>
      <w:r>
        <w:rPr>
          <w:color w:val="FF0000"/>
        </w:rPr>
        <w:t>(13.07.1943 попал в плен, 29.08.1944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Александр Иванович, 1910. Фатежскии р-н, д. Федоровка, рядовой, 08.1941, пропал б/вести. </w:t>
      </w:r>
      <w:r>
        <w:rPr>
          <w:color w:val="FF0000"/>
        </w:rPr>
        <w:t>(07.07.1942 попал в плен, 17.01.1943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Петр Иванович, 1908, Фатежский р-н, д. Кромская, рядовой, 22.08.1941, пропал б/вести. </w:t>
      </w:r>
      <w:r>
        <w:rPr>
          <w:color w:val="FF0000"/>
        </w:rPr>
        <w:t>(05.08.1941 попал в плен,18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АБОЕДОВ Николай Сергеевич, 1913, Фатежский р-н, с. Сухочево, рядовой, 19.01.1942, пропал б/вести. </w:t>
      </w:r>
      <w:r>
        <w:rPr>
          <w:color w:val="FF0000"/>
        </w:rPr>
        <w:t>(22.09.1941 попал в плен, 09.03.1942 умер, зах. Штаблак (п.Фурманово, Калининградская обл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НОВЬЕВ Михаил Никифорович, 1911, Фатежский р-н, д. Кромская, рядовой, 25.07.1944, пропал б/вести. </w:t>
      </w:r>
      <w:r>
        <w:rPr>
          <w:color w:val="FF0000"/>
        </w:rPr>
        <w:t>(лейтенант, 20.01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ЕВСКИЙ Федор Тихонович, 1905, Фатежский р-н, х. Кореневка, рядовой, 10.1943, пропал б/вести. </w:t>
      </w:r>
      <w:r>
        <w:rPr>
          <w:color w:val="FF0000"/>
        </w:rPr>
        <w:t>(20.09.1941 попал в плен, 29.07.1944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БЫШКИН Андрей Романович, 1906, Фатежский р-н, с. Верхние Халчи, рядовой, 05.1943, пропал б/вести. </w:t>
      </w:r>
      <w:r>
        <w:rPr>
          <w:color w:val="FF0000"/>
        </w:rPr>
        <w:t>(12.10.1941 попал в плен, 25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Яков Трофимович, 1902, Фатежский р-н, д. Кромская, рядовой, 10.1941, пропал б/вести. </w:t>
      </w:r>
      <w:r>
        <w:rPr>
          <w:color w:val="FF0000"/>
        </w:rPr>
        <w:t>(05.10.1941 попал в плен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Дмитрий Федорович, 1911, Фатежский р-н, д. Глебово, рядовой, 05.1943, пропал б/вести. </w:t>
      </w:r>
      <w:r>
        <w:rPr>
          <w:color w:val="FF0000"/>
        </w:rPr>
        <w:t>(1900, 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НКОВ Николай Иванович, 1917, Фатежский р-н, с. Нижний Реут, рядовой, 02.02.1942, пропал б/вести. </w:t>
      </w:r>
      <w:r>
        <w:rPr>
          <w:color w:val="FF0000"/>
        </w:rPr>
        <w:t>(29.09.1941 попал в плен, 13.12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УХОВ Иван Дмитриевич, 1909, г. Фатеж, рядовой, 11.1943, пропал б/вести. </w:t>
      </w:r>
      <w:r>
        <w:rPr>
          <w:color w:val="FF0000"/>
        </w:rPr>
        <w:t>(1919, 07.07.1941 попал в плен, 28.03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ОТАПОВ Федор Михайлович. </w:t>
      </w:r>
      <w:r>
        <w:rPr>
          <w:color w:val="FF0000"/>
        </w:rPr>
        <w:t>(1910, 02.10.1941 попал в плен, 18.05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ЮДИН Григорий Федорович. </w:t>
      </w:r>
      <w:r>
        <w:rPr>
          <w:color w:val="FF0000"/>
        </w:rPr>
        <w:t>(зах. Вульфштайн (Вольштын, Польш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Михаил Андреевич, 1925, Солнцевский р-н. д. Толмачевка, рядовой, 23.02.1945, умер от ран, зах., В. Пруссия,м. Зергитен, </w:t>
      </w:r>
      <w:r>
        <w:rPr>
          <w:color w:val="FF0000"/>
        </w:rPr>
        <w:t>(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ЫНИН Павел Кузьмич, 1920, Солнцевский р-н, гв. лейтенант, 17.03.1945, погиб в бою, зах., Венгрия, г. Секешвехервар, </w:t>
      </w:r>
      <w:r>
        <w:rPr>
          <w:color w:val="FF0000"/>
        </w:rPr>
        <w:t>(г. Секешфекерве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ОВ Николай Никитович, 1925, Солнцевский р-н, д. Мелидовка, ст. сержант, 20.03.1945, умер от ран, зах., Калининградская область, </w:t>
      </w:r>
      <w:r>
        <w:rPr>
          <w:color w:val="FF0000"/>
        </w:rPr>
        <w:t>(г. Правдин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ЕБНЕВ Николай Трофимович, 1915, Солнцевский р-н, с. Доброе, рядовой, 28.12.1942, погиб в бою, зах., Воронежская обл., Калачевский р-н, </w:t>
      </w:r>
      <w:r>
        <w:rPr>
          <w:color w:val="FF0000"/>
        </w:rPr>
        <w:t>(Калаче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ЕНСКИЙ Максим </w:t>
      </w:r>
      <w:r>
        <w:rPr>
          <w:color w:val="FF0000"/>
        </w:rPr>
        <w:t>(Михаил)</w:t>
      </w:r>
      <w:r>
        <w:rPr/>
        <w:t xml:space="preserve"> Петрович, 1896, Солнцевский р-н, с. Чермошное, рядовой, 17.09.1943, умер от ран, зах., Курская обл., Курский р-н, с. Сапогово.</w:t>
      </w:r>
      <w:r>
        <w:rPr>
          <w:color w:val="FF0000"/>
        </w:rPr>
        <w:t xml:space="preserve">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ЕНСКИЙ Михаил Иванович, 1914, Солнцевский р-н. с. Доброе, сержант, 1941. </w:t>
      </w:r>
      <w:r>
        <w:rPr>
          <w:color w:val="FF0000"/>
        </w:rPr>
        <w:t xml:space="preserve">погиб в бою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ОВ Иосиф Васильевич, 1900, Солнцевский р-н, рядовой, 15.11.1943, умер от ран, зах., Украина. Киевская обл., Переяславский р-н, с. Ярковцы, </w:t>
      </w:r>
      <w:r>
        <w:rPr>
          <w:color w:val="FF0000"/>
        </w:rPr>
        <w:t>(Переслав-Хмельниц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Михаил Михайлович, 1919, Солнцевский р-н, п. Солнцево, рядовой, 10.1943, пропал б/вести, </w:t>
      </w:r>
      <w:r>
        <w:rPr>
          <w:color w:val="FF0000"/>
        </w:rPr>
        <w:t>(02.01.1942, погиб в плену, шталаг – 312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ИН Николай Васильевич, 1926, Солнцевский р-н, д. Машкино, рядовой, 25.10.1944, погиб в бою, зах., Германия, Гумби-ненская пров., с. Вильтишен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Иван Никитович, 1915, Солнцевский р-н, с. Лещ-Плота, рядовой, 08.04.1945, погиб в бою, зах., В. Пруссия, п. Арфенен, </w:t>
      </w:r>
      <w:r>
        <w:rPr>
          <w:color w:val="FF0000"/>
        </w:rPr>
        <w:t>( 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Яков Никитович, 1895, Солнцевский р-н, с. Лещ-Плота, рядовой, 10.1943, пропал б/вести, </w:t>
      </w:r>
      <w:r>
        <w:rPr>
          <w:color w:val="FF0000"/>
        </w:rPr>
        <w:t>(18.06.1944 умер в плену, в лагере Цейтг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ШКИН Яков Иванович, 1906. Солнцевский р-н, п. Солнцево, рядовой, 13.08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Сергей Ильич, 1925, Солнцевский р-н, с. Гололобовка, мл. сержант, 17.01.1945, погиб в бою, зах., В. Пруссия, Гумбиненская пров., п. Грюнхаус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Петр Алексеевич, 1918, Солнцевский р-н, с. Дежевка, рядовой, 07.1943, пропал б/вести, </w:t>
      </w:r>
      <w:r>
        <w:rPr>
          <w:color w:val="FF0000"/>
        </w:rPr>
        <w:t>(07.1941, погиб в бою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Федор Федорович, 1904, Солнцевский р-н, с. Выползово, рядовой, 28.04.1943. умер от ран, </w:t>
      </w:r>
      <w:r>
        <w:rPr>
          <w:color w:val="FF0000"/>
        </w:rPr>
        <w:t>( умер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ОРЕХОВ Алексей Алексеевич (</w:t>
      </w:r>
      <w:r>
        <w:rPr>
          <w:color w:val="FF0000"/>
        </w:rPr>
        <w:t>Александрович</w:t>
      </w:r>
      <w:r>
        <w:rPr/>
        <w:t xml:space="preserve">), 1921, Солнцевский р-н, рядовой, 23.03.1943, погиб в бою, зах., Брянская обл.,Севский р-н, с. Новоямское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Григорий Анисимович, 1899, Солнцевкий р-н, с. Лещ-Плота, рядовой, 09.03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ИКАЛОВ Михаил Игнатьевич (Евграфович), 1921, Солнцевский р-н, мл. лейтенант, 08.03.1945, погиб в бою, зах., Венгрия, округ Капошвар, с. Юишкорпад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ЗАНОВ Федор Васильевич, 1922, Солнцевский р-н, с. Дежевка, рядовой, 14.08.1942, пропал б/вести, </w:t>
      </w:r>
      <w:r>
        <w:rPr>
          <w:color w:val="FF0000"/>
        </w:rPr>
        <w:t>(14.08.1942 умер от ран, зах., Липецкая обл., Тербунский р-н, с. Б. Полян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ПШЕНИЧНЫХ Иван Васильевич, 1906, Солнцевский р-н, с. Орлянка, рядовой </w:t>
      </w:r>
      <w:r>
        <w:rPr>
          <w:color w:val="FF0000"/>
        </w:rPr>
        <w:t>(лейтенант</w:t>
      </w:r>
      <w:r>
        <w:rPr/>
        <w:t xml:space="preserve">) 11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ОГУЛИН (</w:t>
      </w:r>
      <w:r>
        <w:rPr>
          <w:color w:val="FF0000"/>
        </w:rPr>
        <w:t>Рагулин)</w:t>
      </w:r>
      <w:r>
        <w:rPr/>
        <w:t xml:space="preserve"> Александр Алексеевич, 1914, Солнцевский'р-н, д. Хахилево, рядовой, 01.1942, пропал б/вести, </w:t>
      </w:r>
      <w:r>
        <w:rPr>
          <w:color w:val="FF0000"/>
        </w:rPr>
        <w:t>( Солнцевский р – н, погиб в бою, зах., Курская обл., Железногорский р – н, мемориал «Большой Дуб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МОНОВ Александр Иванович, 1902, солнцевский р-н, с. Сараевка, рядовой, 08.1943, пропал б/вести, </w:t>
      </w:r>
      <w:r>
        <w:rPr>
          <w:color w:val="FF0000"/>
        </w:rPr>
        <w:t>(07.10.1942. погиб в плену, зах., Польша, п. Хоенштайн, шталаг – 1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ХОЛОДОВ Алексей Никанорович (</w:t>
      </w:r>
      <w:r>
        <w:rPr>
          <w:color w:val="FF0000"/>
        </w:rPr>
        <w:t>Николаевич</w:t>
      </w:r>
      <w:r>
        <w:rPr/>
        <w:t xml:space="preserve">) 1908, Солнцевский р-н, с. Никольское, рядовой, 07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ЧЕРНИКОВ Григорий (</w:t>
      </w:r>
      <w:r>
        <w:rPr>
          <w:color w:val="FF0000"/>
        </w:rPr>
        <w:t>Рилиппович,</w:t>
      </w:r>
      <w:r>
        <w:rPr/>
        <w:t xml:space="preserve"> 1912, Солнцевский р-н, х. Лучки, рядовой, 21.03.1942, пропал б/вести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ВЫРКИН Иван Петрович, Солнцевский р-н, с. Выползово, рядовой, 09.1941, пропал б/вести, </w:t>
      </w:r>
      <w:r>
        <w:rPr>
          <w:color w:val="FF0000"/>
        </w:rPr>
        <w:t>(22.02.1942 умер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льич, 1921, г. Суджа, рядовой. 05.01.1942, погиб в бою, зах., Новгородская обл., Чудовский р-н, д. Пехова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ЕНКО Филипп Петрович. 1902. Суджанский р-н, д. Спальное, рядовой, 11.1943. пропал б/вести.БАБЕНКО Яков Иванович, 1908, Суджанский р-н, д. Спальное, рядовой, 19.03.1944, погиб в бою, </w:t>
      </w:r>
      <w:r>
        <w:rPr>
          <w:color w:val="FF0000"/>
        </w:rPr>
        <w:t>(умер в плену, зах.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Данил Иванович, 1921, Суджанский р-н, с. .Черный Олех, рядовой, 17.07.1943, погиб в бою, </w:t>
      </w:r>
      <w:r>
        <w:rPr>
          <w:color w:val="FF0000"/>
        </w:rPr>
        <w:t>(1921. Суджанский р – н, с. Черный Олех, сержант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ОГАЧЕВ Павел Григорьевич, 1904, Суджанский р-н, с. Русское Поречное, гв, рядовой, 16.09.1943, умер от ран, зах., Украина, Харьковская обл. Богодуховский р-н, с. Чернетчина *(</w:t>
      </w:r>
      <w:r>
        <w:rPr>
          <w:color w:val="FF0000"/>
        </w:rPr>
        <w:t>1911, рядовой, 14.07.1943. погиб в бою, зах., Белгородская обл., Яковлевский р – 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ДОВЧЕНКО Кирилл Тимофеевич, 1909, Суджанский р-н, д. Кругленькое, гв. Ефрейтор, 23.10.1944, погиб в бою, зах., Калининградскаяобл., м. Вилленен, </w:t>
      </w:r>
      <w:r>
        <w:rPr>
          <w:color w:val="FF0000"/>
        </w:rPr>
        <w:t>(Краснознаменский р-н, д. Доброволь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СКОБОЙНИКОВ Василий Павлович, 1917, Суджанский р-н, ел. Заолешенка, рядовой, 15.08.1942, погиб в бою, зах., Ленинградскаяобл., Зубцовский р-н, д. Выгодово, </w:t>
      </w:r>
      <w:r>
        <w:rPr>
          <w:color w:val="FF0000"/>
        </w:rPr>
        <w:t>(Тверская обл.,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АНКИН Аким Кузьмич, 1891, Суджанский р-н, д. Спальное, рядовой. 15.03.1943, погиб в плену, </w:t>
      </w:r>
      <w:r>
        <w:rPr>
          <w:color w:val="FF0000"/>
        </w:rPr>
        <w:t>( умер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ЗЮБА Иван Архипович, 1923. Суджанский р-н, с. Гуево, рядовой, 06.1943. пропал б/вести, </w:t>
      </w:r>
      <w:r>
        <w:rPr>
          <w:color w:val="FF0000"/>
        </w:rPr>
        <w:t>(1905, рядовой,21.09.1942. погиб в бою, зах., Тверская обл., Нелидовский р – н, с. Новин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НКО Константин Дмитриевич, 1898, Суджанский р-н, х. 2-й Княжий, рядовой, 07.07.1943, пропал б/вести, </w:t>
      </w:r>
      <w:r>
        <w:rPr>
          <w:color w:val="FF0000"/>
        </w:rPr>
        <w:t>(09.07.1943. погиб в бою, зах., Белгородская обл., Ракитянский р – н, д. Васильев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ОБРЫШЕВ (</w:t>
      </w:r>
      <w:r>
        <w:rPr>
          <w:color w:val="FF0000"/>
        </w:rPr>
        <w:t>ДРОБЫШЕВ</w:t>
      </w:r>
      <w:r>
        <w:rPr/>
        <w:t xml:space="preserve">) Григорий Иванович, 1923, Суджанский р-н, х. Найденов, рядовой, 25.10.1943, погиб в бою, зах., Украина, г. Запорожье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ТОНОЖЕНКО Афанасий Никитович, 1905, Суджанский р-н, х. Никольский, рядовой, 18.01.1942, умер от болезни, зах., Новгородская обл., Чудовский р-н, д. Пер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Николай Егорович, 1909, Суджанский р-н, д. Дьяковка, рядовой, 30.01.1942, погиб в бою, зах., Новгородская обл., Чудовский р-н, д. Костыль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БУДНЕВ Иван Сергеевич, 1916, Суджанский р-н, с. Русское Поречное, рядовой, 18.02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РКАЛОВ Михаил Васильевич, 1925, Суджанский р-н, д. Машкино, рядовой, 25.02.1945, погиб в бою, зах., Латвия, Сулудский р-н, с. Поднихи, </w:t>
      </w:r>
      <w:r>
        <w:rPr>
          <w:color w:val="FF0000"/>
        </w:rPr>
        <w:t>(Салдус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АШНИКОВ Илья Яковлевич, 1902, Суджанский р-н, г. Суджа, рядовой, 01.1942, пропал б/вести, </w:t>
      </w:r>
      <w:r>
        <w:rPr>
          <w:color w:val="FF0000"/>
        </w:rPr>
        <w:t>(1898. Суджанский р – н, с. Н.-Дарьино, 03.1943, пропал б/в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Федор Павлович, 1898, Суджанский р-н, с. Воробжа, рядовой, 10.09.1944, умер от болезни, зах., Румыния, Кымпулуцкий уезд, с. Гури-Остра, </w:t>
      </w:r>
      <w:r>
        <w:rPr>
          <w:color w:val="FF0000"/>
        </w:rPr>
        <w:t>(1897, рядовой, 10.1944, умер от ран, зах., Румыния, сю. Тураостр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ПА Иван Касперович, 1903, г. Суджа, рядовой, 02.01.1942, погиб в бою, зах., Новгородская обл., Чудовский р-н, д. Пе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Иван Михайлович, 1914, Суджанский р-н, с. Николаево-Дарьино, рядовой, 25.01.1942, погиб в бою, зах., Ленинградскаяобл., ст. Погостье, </w:t>
      </w:r>
      <w:r>
        <w:rPr>
          <w:color w:val="FF0000"/>
        </w:rPr>
        <w:t>(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ОЗИИНЕЦ </w:t>
      </w:r>
      <w:r>
        <w:rPr>
          <w:color w:val="FF0000"/>
        </w:rPr>
        <w:t>(КОЗИНЕЦ</w:t>
      </w:r>
      <w:r>
        <w:rPr/>
        <w:t xml:space="preserve">) Павел Федорович, 1913, Суджанский р-н, с. Горналь, сержант, 11.1943, 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ЯЕВ Сергей Григорьевич, 1903, г. Суджа, рядовой, 04.01.1942, погиб в бою, зах., Новгородская обл., Чудовский р-н, д. Пехово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ЛЯРОВ Сергей Харитонович, 1907, Суд-жанский р-н. ел. Заолешенка, рядовой, 09.1944, пропал б/вести, </w:t>
      </w:r>
      <w:r>
        <w:rPr>
          <w:color w:val="FF0000"/>
        </w:rPr>
        <w:t>(02.05.1944. погиб в бою, зах., д. Дроздув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КУТСКИЙ Прокофий Федорович, 1918, Суджанский р-н, с. Махновка, рядовой, 09.1941, пропал б/вести, </w:t>
      </w:r>
      <w:r>
        <w:rPr>
          <w:color w:val="FF0000"/>
        </w:rPr>
        <w:t>(09.1941. погиб в бою. Зах., Украина, Черкасская обл., г. Канев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ИЛЕНКО Тимофей Иванович, 1906, Суджанский р-н, д. Кругленькое, рядовой, 18.02.1942, погиб в бою, зах., Ленинградскаяобл., Мгинский р-н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Григорий Иванович, 1912, Суджанский р-н, с. Ч. Поречное, радовой, 05.1943, пропал б/вести, </w:t>
      </w:r>
      <w:r>
        <w:rPr>
          <w:color w:val="FF0000"/>
        </w:rPr>
        <w:t>(04.12.1941. погиб в плену, зах., г. Ербке, шталаг – 11Д(321)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Пантелей Денисович, 1906, Суджанский р-н, с. Толстый Луг, рядовой, 17.10.1944, погиб в бою, зах., Литва, г. Кудир-хое-Нзулиясти, </w:t>
      </w:r>
      <w:r>
        <w:rPr>
          <w:color w:val="FF0000"/>
        </w:rPr>
        <w:t>(г. Кудиркас-Наум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ЕНКО Василий Семенович, 1907, Суджанский р-н, ел. Гончаровка, рядовой, 07.1943, пропал б/вести, </w:t>
      </w:r>
      <w:r>
        <w:rPr>
          <w:color w:val="FF0000"/>
        </w:rPr>
        <w:t>(20.05.1942. умер от ран, зах., Смоленская обл., п. Красный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ЬСКОЙ Петр Андреевич, 1909, Суджанский р-н, с. Борки, рядовой, 11.1943, пропал б/вести, </w:t>
      </w:r>
      <w:r>
        <w:rPr>
          <w:color w:val="FF0000"/>
        </w:rPr>
        <w:t>(17.10.1941. погиб в бою, зах., Лнинградская обл., Лыковский р – н, Блы Бо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ЙДАКОВ Василий Акимович, 1919, Суджанский р-н, х. Олешня, рядовой, 04.1943, пропал б/вести, </w:t>
      </w:r>
      <w:r>
        <w:rPr>
          <w:color w:val="FF0000"/>
        </w:rPr>
        <w:t>(31.01.1942. погиб в плену, зах., Польша, г. Замбру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ОМАЩЕНКО Григорий Андреевич, 1907, Суджанский р-н, с. Лебедевка, рядовой, 08.09.1943, погиб в бою, зах., Смоленская обл.,Причестенский р-н, д. Отра </w:t>
      </w:r>
      <w:r>
        <w:rPr>
          <w:color w:val="FF0000"/>
        </w:rPr>
        <w:t>(Сафоновский р-н, д. Отря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ЕНКО Петр Аркадьевич, 1907, Суджанский р-н, с. Дарьино, рядовой, 15.01.1942, погиб в бою, зах., Новгородская обл., Чудовский р-н, д. Костыл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ИПКИН Яков Егорович, 1924, Суджанский р-н, с. Свердликово, рядовой, 29.08.1943, умер от ран, зах., Брянская обл., Севский р-н, д. Ярославки, </w:t>
      </w:r>
      <w:r>
        <w:rPr>
          <w:color w:val="FF0000"/>
        </w:rPr>
        <w:t>(1902. Зах., Курская обл., Хомутовский р – н.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ЛЕПУХОВ Михаил Герасимович, 1905, Суджанский р-н, с. Погребки, рядовой, 01.03.1942, умер в плену, зах., Беларусь, г. Минск, м. Мас-ковшина </w:t>
      </w:r>
      <w:r>
        <w:rPr>
          <w:color w:val="FF0000"/>
        </w:rPr>
        <w:t>(м. Масюковщина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РКОВ Борис Иванович, 1917, Суджанский р-н, с. Черный Олех, рядовой, 01.08.1944, умер от ран, зах., Молдова, Вельский уезд, г. Фалешты </w:t>
      </w:r>
      <w:r>
        <w:rPr>
          <w:color w:val="FF0000"/>
        </w:rPr>
        <w:t>(Фалешсткий р-н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ЦЕНКО Александр Гаврилович, 1914, Суджанский р-н, с. Уланок, рядовой, 28.11.1942, погиб в бою, зах., Волгоградскаяобл., с. Мало-Голубинский </w:t>
      </w:r>
      <w:r>
        <w:rPr>
          <w:color w:val="FF0000"/>
        </w:rPr>
        <w:t>(с. М. Голубицк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ЧКОВ Николай Федорович, 1924, Суджанский р-н, с. Русское Поречное, рядовой, 11.03.1945, погиб в бою, зах., Германия, с. Пусткау, </w:t>
      </w:r>
      <w:r>
        <w:rPr>
          <w:color w:val="FF0000"/>
        </w:rPr>
        <w:t>(зах., Польша, м. Грос–Кюсто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ХАЛУН Адгио (</w:t>
      </w:r>
      <w:r>
        <w:rPr>
          <w:color w:val="FF0000"/>
        </w:rPr>
        <w:t>Аджо</w:t>
      </w:r>
      <w:r>
        <w:rPr/>
        <w:t xml:space="preserve">), рядовой, 25.06.1943, умер от ран, зах., Курская обл., Суджанский р-н, г. Суджа. </w:t>
      </w:r>
      <w:r>
        <w:rPr>
          <w:color w:val="FF0000"/>
        </w:rPr>
        <w:t>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МИН (</w:t>
      </w:r>
      <w:r>
        <w:rPr>
          <w:color w:val="FF0000"/>
        </w:rPr>
        <w:t>ХАЙМИН</w:t>
      </w:r>
      <w:r>
        <w:rPr/>
        <w:t xml:space="preserve">) Леонид Павлович, 1898, Суджанский р-н, д. Кругленькое, </w:t>
      </w:r>
      <w:r>
        <w:rPr>
          <w:color w:val="FF0000"/>
        </w:rPr>
        <w:t>( д. Новая Сорочина() рядовой, 12.1943, (пропал б/вести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ТОНЕНКО Николай Александрович, 1925, Суджанский р-н, с. Лебедевка, рядовой, 01.01.1944, умер от ран, зах., Украина, Киевская обл., г. Фастов, </w:t>
      </w:r>
      <w:r>
        <w:rPr>
          <w:color w:val="FF0000"/>
        </w:rPr>
        <w:t>(1898. Суджанский р – н, с. Ка. Локн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ИЖОВ Василий Константинович (</w:t>
      </w:r>
      <w:r>
        <w:rPr>
          <w:color w:val="FF0000"/>
        </w:rPr>
        <w:t>Константин Васильевич</w:t>
      </w:r>
      <w:r>
        <w:rPr/>
        <w:t xml:space="preserve">), 1916, Суджанский р-н, с. Дарьино, ст. лейтенант, 26.02.1945, умер от ран, зах., Польша, г. Равич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ИЛОВ Иван Касьянович, 1912, Суджанский р-н, с. Казачья Локня, рядовой, 02.01.1942, погиб в бою, зах. Новгородская обл., Чудовский р-н, д. Пертечная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ШЕВЧЕНКО Алексей Егорович, 1907, Суджанский р-н, с. Мартыновка, гв. мл. сержант, 20.07.1943, погиб в бою, зах., Орловская обл., Залегошевский р-н, д. Победное </w:t>
      </w:r>
      <w:r>
        <w:rPr>
          <w:color w:val="FF0000"/>
        </w:rPr>
        <w:t>(Залегощенский р-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Макар Терентьевич, 1902, Суджанский р-н, д. Кругленькое, рядовой, 20.01.1942, погиб в бою, зах., Новгородская обл., Чудовский р-н, д. К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Павел Иосифович, 1902, Суджанский р-н, с. Черкасское Поречное, рядовой, 20.02.1942, погиб в бою, зах., Новгородская обл.,Чудовский р-н, д. П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СТЕРИКОВ Михаил Иванович, 1926, Суджанский р-н, с. Толстый Луг, ефрейтор, 02.1945, умер от ран, зах., г. Матава, </w:t>
      </w:r>
      <w:r>
        <w:rPr>
          <w:color w:val="FF0000"/>
        </w:rPr>
        <w:t>(зах. Латвия, г. Елгав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ГЛОВ Алексей Степанович, 1902, Суджанский р-н, </w:t>
      </w:r>
      <w:r>
        <w:rPr>
          <w:color w:val="FF0000"/>
        </w:rPr>
        <w:t>(сел. Заолешенка)</w:t>
      </w:r>
      <w:r>
        <w:rPr/>
        <w:t xml:space="preserve">, рядовой, 05.1942, погиб в плену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ИНИН Артем Архипович, 1905, Суджанский р-н, с. Новомахово, рядовой, 20.05.1942, погиб в бою, зах., Новгородская обл., Чудовский р-н, д. Котылево, </w:t>
      </w:r>
      <w:r>
        <w:rPr>
          <w:color w:val="FF0000"/>
        </w:rPr>
        <w:t>(д. Арефино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ЛТУХОВ-Иван Степанович, 1918,Черемиси-новский р-н, с-Жарандаково, мл. лейтенант, 26.03.1945, умер-огран, зах., Восточная Пруссия, ст. Людвигсбаль </w:t>
      </w:r>
      <w:r>
        <w:rPr>
          <w:color w:val="FF0000"/>
        </w:rPr>
        <w:t>(зах., Калининградская обл.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ТИЩЕВ Георгий Петрович, 1926, Тимский р-н, с. Рогозцы, рядовой, 13.10.1944, умер от ран, зах</w:t>
      </w:r>
      <w:r>
        <w:rPr>
          <w:color w:val="FF0000"/>
        </w:rPr>
        <w:t>., Латвия, м. Жидикай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ТИЩЕВ Григорий Антонович, 1901, Тим-ский р-н, с. Рогозцы, рядовой, 25.01.1945, погиб в бою, зах., В. Пруссия, м. Руден </w:t>
      </w:r>
      <w:r>
        <w:rPr>
          <w:color w:val="FF0000"/>
        </w:rPr>
        <w:t>(зах., Калининградская обл., Гусевский р-н, п. Фурманово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ОВСКИЙ Семен Емельянович, 1897, Тимский р-н, п. Тим, рядовой, 1942, пропал б/вести, </w:t>
      </w:r>
      <w:r>
        <w:rPr>
          <w:color w:val="FF0000"/>
        </w:rPr>
        <w:t>(28.03.1942 погиб в бою, зах., Смоленская обл., Велижский р-н, с/з Сивец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Кузьма Михайлович, 1900, Тимский р-н, х. Букреевка, рядовой, 28.11.1941, погиб в бою, зах., Калининградская область, </w:t>
      </w:r>
      <w:r>
        <w:rPr>
          <w:color w:val="FF0000"/>
        </w:rPr>
        <w:t>(г. Твер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Василий Тихонович, 1903, Тим-с-кий р-н, с. Соколье, рядовой, 17.03(</w:t>
      </w:r>
      <w:r>
        <w:rPr>
          <w:color w:val="FF0000"/>
        </w:rPr>
        <w:t>1944)</w:t>
      </w:r>
      <w:r>
        <w:rPr/>
        <w:t xml:space="preserve">, погиб в бою, зах., Украина, Винницкая обл., Хмельницкий р-н, с. Куриновка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Иван Макарович, 1923, Тимский р-н, с. Становое, рядовой, 12.01.1943, погиб в бою, зах., Ленинградская обл., м. Малукс, </w:t>
      </w:r>
      <w:r>
        <w:rPr>
          <w:color w:val="FF0000"/>
        </w:rPr>
        <w:t>(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УРЦЕВ Иван Васильевич, 1912, Тимский р-н, с. Введенка, рядовой, 31.10.1944, погиб в бою, зах., Вост. Пруссия </w:t>
      </w:r>
      <w:r>
        <w:rPr>
          <w:color w:val="FF0000"/>
        </w:rPr>
        <w:t>(зах., Калининградская обл., Гусевский р-н, п. Ольховатка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Иван Иванович, 1921, Тимский р-н, с. Рогозцы, сержант, 23.07.1943, погиб в бою, зах., Ленинградская обл., д. Вороново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ПАКОВ Кузьма Иванович, 1918, Тимский р-н, с. Быстрецы, рядовой, 05.1943, погиб в бою, зах., Смоленская обл., г. Вележ, </w:t>
      </w:r>
      <w:r>
        <w:rPr>
          <w:color w:val="FF0000"/>
        </w:rPr>
        <w:t>(г. Велиж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РЕТОВ Дмитрий Федорович, 1921 (</w:t>
      </w:r>
      <w:r>
        <w:rPr>
          <w:color w:val="FF0000"/>
        </w:rPr>
        <w:t>1927</w:t>
      </w:r>
      <w:r>
        <w:rPr/>
        <w:t xml:space="preserve">), Тимский р-н, с. Соколье, рядовой, 1942, погиб в бою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ЩЕРИН Лаврентий Алексеевич, 1904, Тимский р-н, д. Дмитриевка, рядовой, 14.01.1943, погиб в бою, зах., Ленинградская обл., ст. Погостье, </w:t>
      </w:r>
      <w:r>
        <w:rPr>
          <w:color w:val="FF0000"/>
        </w:rPr>
        <w:t>(зах., Кировский р-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ЛЮБОВ Павел Иванович, 1911, Калужская обл., Барятинский р-н, рядовой, 13.02.1942, погиб в бою, зах., Калужская обл., Барятский р-н, п. Барятино, </w:t>
      </w:r>
      <w:r>
        <w:rPr>
          <w:color w:val="FF0000"/>
        </w:rPr>
        <w:t>(Баряти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ВОВАРОВ Степан Иванович, 1892, Тимский р-н, п. Тим, рядовой, 20.06.1942, погиб в бою, </w:t>
      </w:r>
      <w:r>
        <w:rPr>
          <w:color w:val="FF0000"/>
        </w:rPr>
        <w:t>(18.06.1943, умер в плену, зах., Украина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ЖИДАЕВ Илларион Федосеевич, Тимский р-н, с. 3-е Выгорное, рядовой, 09.04.1944, погиб в бою, зах., Украина, Тернопольская обл., Бережанский р-н, г. Подгонны, </w:t>
      </w:r>
      <w:r>
        <w:rPr>
          <w:color w:val="FF0000"/>
        </w:rPr>
        <w:t>(г. Подгайц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Александр Данилович, 1924, Черемисиновский р-н, с. Карандаково, сержант, 29.08.1945, погиб в бою, зах., Приморский край, Пограничский р-н, п. Гродеково, </w:t>
      </w:r>
      <w:r>
        <w:rPr>
          <w:color w:val="FF0000"/>
        </w:rPr>
        <w:t>(Пограничны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Петр Прохорович, 1897, Тимский р-н, Беловские Дворы, рядовой, 21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Михаил Васильевич, Тимский р-н, с. Погожее, рядовой, 30.08.1944, погиб в бою, зах., Латвия, Эргльский р-н, п. Эргли, </w:t>
      </w:r>
      <w:r>
        <w:rPr>
          <w:color w:val="FF0000"/>
        </w:rPr>
        <w:t>(Мадо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Афанасий Алексеевич, 1906, Тимский р-н, с. Гнилое, рядовой, 05.07.1943, погиб в бою, зах., Белгородская обл., Яковлев-ский222 р-н, х. Березов, </w:t>
      </w:r>
      <w:r>
        <w:rPr>
          <w:color w:val="FF0000"/>
        </w:rPr>
        <w:t>(Яковл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Михаил Иванович, 1916, Тимский р-н, с. Становое, лейтенант, 26.02.1942, погиб в бою, </w:t>
      </w:r>
      <w:r>
        <w:rPr>
          <w:color w:val="FF0000"/>
        </w:rPr>
        <w:t>(погиб в бою, зах., г. Севастополь, п. Деркач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Роман Федорович, 1904, Тимский р-н, с. Становое, рядовой, 22.09.1943, погиб в бою, зах., Смоленская область, </w:t>
      </w:r>
      <w:r>
        <w:rPr>
          <w:color w:val="FF0000"/>
        </w:rPr>
        <w:t>(Велижский р-н, д. Коз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ИЛОВ Василий Иванович, 1925, Тимский р-н, с. Соколье, рядовой, 22.10.1944, погиб в бою, зах., Калининградская обл., г. Гусев, </w:t>
      </w:r>
      <w:r>
        <w:rPr>
          <w:color w:val="FF0000"/>
        </w:rPr>
        <w:t>(зах., Калининградская обл., Нестеровский р-н., п. Калин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ОДУБЦЕВ Сергей Афанасьевич, 1913, Тимский р-н, с. Рогозецкий Колодезь, рядовой, 14.03.1942, погиб в бою, зах., Тверская обл.,Немидовский р-н, </w:t>
      </w:r>
      <w:r>
        <w:rPr>
          <w:color w:val="FF0000"/>
        </w:rPr>
        <w:t>(Нелидо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НИН Василий Федорович, 1914, Тимский р-н, с. Погожее, рядовой, 29.03.1942, умер от ран, зах., Украина, Харьковская обл., Балаклеев-ский р-н, с. Чапель, </w:t>
      </w:r>
      <w:r>
        <w:rPr>
          <w:color w:val="FF0000"/>
        </w:rPr>
        <w:t>(Балаклей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Х Андрей Иванович, 1915, Тимский р-н, с. 1-е Выгорное, сержант, 28.03.1943, погиб в бою, зах., Ленинградская обл., Мгинский р-н, ст. Погостье, </w:t>
      </w:r>
      <w:r>
        <w:rPr>
          <w:color w:val="FF0000"/>
        </w:rPr>
        <w:t>(Кировский райо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НИХИН Дмитрий Иванович, 1899, Тимский р-н, с. Успенка, рядовой, 04.10.1943, погиб в бою, зах., Беларусь, Витебская область, </w:t>
      </w:r>
      <w:r>
        <w:rPr>
          <w:color w:val="FF0000"/>
        </w:rPr>
        <w:t>(Лиозненский р-н, с. Залес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КИН Василий Семенович, 1920, Верх-нелюбажский р-н, с. Верхний Любаж, рядовой, 16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гнатьевич, 1906, Фатежский р-н, д. Миролюбово, рядовой, 12.12.1942, погиб в бою, зах., Смоленская обл., Сычевский р-н, </w:t>
      </w:r>
      <w:r>
        <w:rPr>
          <w:color w:val="FF0000"/>
        </w:rPr>
        <w:t>(зах., г. Смоленск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ННЕНКОВ Павел Никитович, 1922, Фатежский р-н, д. Большое Анненково, рядовой, 26.03.1942, погиб в бою, </w:t>
      </w:r>
      <w:r>
        <w:rPr>
          <w:color w:val="FF0000"/>
        </w:rPr>
        <w:t>зах., Смоленская (Калужская) обл., д. Туровка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Федор Степанович, 1906, Верхнелюбажский р-н, д. Новая Головинка, сержант, 22.09.1943, погиб в бою, зах., Смоленская обл., Рославльский р-н, д. Давыдовка, </w:t>
      </w:r>
      <w:r>
        <w:rPr>
          <w:color w:val="FF0000"/>
        </w:rPr>
        <w:t>(д.Коск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ЕЕВ Егор Артемович, 1908, Верхнелюбаж-ский р-н, д. Жердево, рядовой, 20.01.1944, погиб в бою, зах., Украина, Тернопольская обл., Бугачский р-н, с. Острожаны, </w:t>
      </w:r>
      <w:r>
        <w:rPr>
          <w:color w:val="FF0000"/>
        </w:rPr>
        <w:t>(Бучачский р-н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СОВ Александр Иванович, 1926, Фатежский р-н, д. Русановка, сержант, 10.02.1945, умер w ран, гах., В. ttpyccvw, s\. Друшетен </w:t>
      </w:r>
      <w:r>
        <w:rPr>
          <w:color w:val="FF0000"/>
        </w:rPr>
        <w:t>(зах., Калининградская обл., Зеленоградский р-н, п. Переславс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Афанасий Федорович, 1908, Фатеж-ский р-н, с. Миленино, рядовой, 07.08.1943, погиб в бою, зах., Смоленская обл., д. Мертише-во, </w:t>
      </w:r>
      <w:r>
        <w:rPr>
          <w:color w:val="FF0000"/>
        </w:rPr>
        <w:t>(зах., Смоленская обл, Дорогобужский р-н, с. Алекс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Иван Иванович, 1906, Верхнелюбажский р-н, д. Ржава, рядовой, 17.07.1943, погиб в бою, </w:t>
      </w:r>
      <w:r>
        <w:rPr>
          <w:color w:val="FF0000"/>
        </w:rPr>
        <w:t>(14.07.1943, умер от ран, зах., Курская обл., Золотухинский р-н, с. Нижний Дайме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Афанасий Ильич, 1901, Фатежский р-н, д. Солдатское, рядовой, 28.08.1942, умер от ран, зах., Смоленская обл., Темкинский р-н, д. Шейка, </w:t>
      </w:r>
      <w:r>
        <w:rPr>
          <w:color w:val="FF0000"/>
        </w:rPr>
        <w:t>(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Степан Васильевич, 1897, Фатежский р-н, с. Солдатское, мл. сержант, 15.07.1942, погиб в бою, зах., Смоленская обл.,Угранский р-н, д. Высшее, </w:t>
      </w:r>
      <w:r>
        <w:rPr>
          <w:color w:val="FF0000"/>
        </w:rPr>
        <w:t>(зах., Калужская обл., д. Высше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Дмитрий Ильич, 1925, Верхнелюбажский р-н, с. Верхний Любаж, рядовой, 02.09.1943, погиб в бою, зах., Смоленская обл., Ельнинский р-н, д. Авдеево, </w:t>
      </w:r>
      <w:r>
        <w:rPr>
          <w:color w:val="FF0000"/>
        </w:rPr>
        <w:t>(зах., Смоленская обл., г. Ельн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ДИХИН Григорий Иосифович, 1908, Фатежский р-н, д. Большое </w:t>
      </w:r>
      <w:r>
        <w:rPr>
          <w:color w:val="FF0000"/>
        </w:rPr>
        <w:t>Анненково, рядовой, 16.06.1943, умер от ран, зах., Курская обл.,Золотухинский р-н, с. Демякино,</w:t>
      </w:r>
      <w:r>
        <w:rPr/>
        <w:t xml:space="preserve"> </w:t>
      </w:r>
      <w:r>
        <w:rPr>
          <w:color w:val="FF0000"/>
        </w:rPr>
        <w:t>(зах. Золотухинский р-н., с. Нижний Даймен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РУСЕНЦЕВ Семен Иванович, 1910, Верхнелюбажский р-н, с. Гаево, рядовой, 01.02.1944, погиб в бою, зах., Восточная Пруссия (07.04.1945, погиб в бою, </w:t>
      </w:r>
      <w:r>
        <w:rPr>
          <w:color w:val="FF0000"/>
        </w:rPr>
        <w:t>увековечен: г. Калининград, мемориал «Память»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ЫКИН Илья Тихонович, 1922, Фатежский р-н, д. Верхний Хотемль, мл. сержант, 10.07.1943, погиб в бою, зах., Курская обл.,Поныровский р-н, с. Самодуровка, </w:t>
      </w:r>
      <w:r>
        <w:rPr>
          <w:color w:val="FF0000"/>
        </w:rPr>
        <w:t>(с. Игиш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ВОЗДЕВ Михаил Андреевич, 1906, Фатежский р-н, д. 1-я Чаплыгина, рядовой, 11.03.1943, погиб в бою, зах., Смоленская обл., Угранский р-н, п. Знаменка, </w:t>
      </w:r>
      <w:r>
        <w:rPr>
          <w:color w:val="FF0000"/>
        </w:rPr>
        <w:t>(с. Желань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ЕБОВ Александр Васильевич, 1923, Фатежский р-н, д. Глебово, рядовой, 15.03.1942, погиб в бою, зах., Смоленская обл., д. Туровка, </w:t>
      </w:r>
      <w:r>
        <w:rPr>
          <w:color w:val="FF0000"/>
        </w:rPr>
        <w:t>(Калуж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НЕЗДИЛОВ Григорий Андреевич, 1913, Верхнелюбажский р-н, д. Ясенок, рядовой, 15.08.1941, умер от ран, зах., Смоленская обл., д. Оселы, </w:t>
      </w:r>
      <w:r>
        <w:rPr>
          <w:color w:val="FF0000"/>
        </w:rPr>
        <w:t>(Зах., Смоленгская обл., Угранский р-н, с. Всход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Андрей Иванович, 1914, Фатежский р-н, д. Колычево, рядовой, 06.09.1943, умер от ран, </w:t>
      </w:r>
      <w:r>
        <w:rPr>
          <w:color w:val="FF0000"/>
        </w:rPr>
        <w:t>(23.03.1943., умер от ран, зах., Курская обл., Фатежский р-н., д. Колыч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АГИН Николай Власович, 1922, Фатежский р-н, д. Кромская, лейтенант, 05.06.1944, погиб в бою, </w:t>
      </w:r>
      <w:r>
        <w:rPr>
          <w:color w:val="FF0000"/>
        </w:rPr>
        <w:t>(05.06.1944, погиб в бою, зах., Украина, Волынская обл., Ковельский р-н, д. Вулька Любительска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БОЕДОВ Григорий Никифорович, 1903, Фатежский р-н, д. Миролюбово, ефрейтор, 23.07.1943, погиб в бою, зах. Ленинградская обл., с. Карбусль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КИН Михаил Иванович, 1898, Верхнелю-бажский р-н, д. Новоселки, рядовой, 20.08.1942, погиб в бою, зах., Смоленская обл., д. Усзяты, </w:t>
      </w:r>
      <w:r>
        <w:rPr>
          <w:color w:val="FF0000"/>
        </w:rPr>
        <w:t>(Псков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ИЛОВ Александр Афанасьевич, 1902, Фатежский р-н, д. Верхний Хотемль, рядовой, 10.03.1945, умер от ран, зах., Германия, В. Пруссия, г. Интербург, </w:t>
      </w:r>
      <w:r>
        <w:rPr>
          <w:color w:val="FF0000"/>
        </w:rPr>
        <w:t>(зах., Калининградская обл., г. Чернях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ШЕЛЕВ Афанасий Сергеевич, 1918, Фатежский р-н, д. Глебово, рядовой, 05.1944, пропал б/вести, </w:t>
      </w:r>
      <w:r>
        <w:rPr>
          <w:color w:val="FF0000"/>
        </w:rPr>
        <w:t>(1919, матрос, 25.06.1941 погиб на подводной лодке С-3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РИВОНОСОВ Митрофан Леонтьевич, 1917, Фатежский р-н, д. Колычеве рядовой, 17.11.1941, пропал б/вести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андр Ильич, 1919, Фатежский р-н, д. Глебово, рядовой, 09.09.1943, погиб в бою, зах., Украина, Черниговская обл., г. Бохмач, </w:t>
      </w:r>
      <w:r>
        <w:rPr>
          <w:color w:val="FF0000"/>
        </w:rPr>
        <w:t>(г. Бахмач)Лукьянчиков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ей Егорович, 1918, Фатежский р-н, д. Глебово, рядовой, 08.1945, погиб в бою, зах., Китай, Маньчжурия, г. Мудод-зян, </w:t>
      </w:r>
      <w:r>
        <w:rPr>
          <w:color w:val="FF0000"/>
        </w:rPr>
        <w:t>(г. Муданьцзя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Сергей Матвеевич, 1896, Фатежский р-н, д. Миролюбово, рядовой, 02.04.1943, погиб в бою, зах., Орловская обл., Малоархангельский р-н, д. Елизаветовка, </w:t>
      </w:r>
      <w:r>
        <w:rPr>
          <w:color w:val="FF0000"/>
        </w:rPr>
        <w:t>(с. Елизавет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ЬКОВ Николай Иванович, 1921, Фатеж-ский р-н, с. Сухочево, рядовой, 10.1943, умер от ран, зах., Владимирская обл., г. Гусь-Хрустальный, </w:t>
      </w:r>
      <w:r>
        <w:rPr>
          <w:color w:val="FF0000"/>
        </w:rPr>
        <w:t>(мл. сержант, 10.1941 умер от р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Василий Тихонович. 1900, Фатежский р-н, д. Нижние Халчи, рядовой, 25.08.1942, умер от ран, зах., Смоленская область, </w:t>
      </w:r>
      <w:r>
        <w:rPr>
          <w:color w:val="FF0000"/>
        </w:rPr>
        <w:t>(Темкинский р-н, 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Павел Филиппович, 1905, Фатежский р-н, д. Нижние Халчи, рядовой, 20.05.1942, погиб в бою, зах., Смоленская обл, </w:t>
      </w:r>
      <w:r>
        <w:rPr>
          <w:color w:val="FF0000"/>
        </w:rPr>
        <w:t>(Руднянский р-н, д. Привол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КРОВСКИЙ Никита Иванович, 1921, Фатежский р-н, д. Репринка, рядовой, 04.1943, пропал б/вести, </w:t>
      </w:r>
      <w:r>
        <w:rPr>
          <w:color w:val="FF0000"/>
        </w:rPr>
        <w:t>(матрос, 22.05.1943 погиб на подводной лодке Щ-408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ТАПОВ Федор Михайлович, 1906, Верхнелюбажский р-н, с. Сотниково, рядовой, 02.09.1942, пропал б/вести, </w:t>
      </w:r>
      <w:r>
        <w:rPr>
          <w:color w:val="FF0000"/>
        </w:rPr>
        <w:t>(02.09.1942 погиб в плену, шталаг 21-С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А Любовь Егоровна </w:t>
      </w:r>
      <w:r>
        <w:rPr>
          <w:color w:val="FF0000"/>
        </w:rPr>
        <w:t>(Андреевна</w:t>
      </w:r>
      <w:r>
        <w:rPr/>
        <w:t xml:space="preserve">), 1923, Фатежский р-н, д. Русановка (Новые дворы), рядовой, 1943, погибла в бою, зах., Орловская обл., Троснян-ский р-н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ТНИКОВ Иван Тимофеевич, 1920, Фатежский р-н, д. Любимовка, рядовой, 10.1943, пропал б/вести, </w:t>
      </w:r>
      <w:r>
        <w:rPr>
          <w:color w:val="FF0000"/>
        </w:rPr>
        <w:t>(1943, погиб в плену, Ленинградская област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УЙНОВ Федор Кузьмич, 1925, Фатежский р-н, д. Большое Анненково, рядовой, 26.03.1945, погиб в бою, зах., Германия, г. Ярославль, </w:t>
      </w:r>
      <w:r>
        <w:rPr>
          <w:color w:val="FF0000"/>
        </w:rPr>
        <w:t>(26.03.1945, погиб в бою, зах., Германи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ППОВ Николай Николаевич, 1918, г. Фатеж, лейтенант, 15.02.1943, погиб в бою, зах., Ленинградская обл., Мгинский р-н, с. Ма-лоду брава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ЙКОВ Николай Егорович, 1911, Верхнелюбажский р-н, с. Горки, рядовой, 03.1943, погиб в бою, зах., Польша, </w:t>
      </w:r>
      <w:r>
        <w:rPr>
          <w:color w:val="FF0000"/>
        </w:rPr>
        <w:t>(18.04.1942 погиб в бою, зах., Смоленская обл., Велижский р-н, д. Никон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ЛКУНОВ Николай Григорьевич, 1907, Верхнелюбажский р-н, с. Хмелевое, рядовой, 21.07.1943, погиб в бою, зах., Орловская обл., Дмитриевский р-н, п. Зеленая Роща, </w:t>
      </w:r>
      <w:r>
        <w:rPr>
          <w:color w:val="FF0000"/>
        </w:rPr>
        <w:t>(зах., Курская обл., Дмитриевский р-н, д. Зеленая Рощ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Григорий Федорович, 1913, Верхнелюбажский р-н, с. Молотычи, рядовой, 04.1943, пропал б/вести, </w:t>
      </w:r>
      <w:r>
        <w:rPr>
          <w:color w:val="FF0000"/>
        </w:rPr>
        <w:t>(23.05.1943 погиб в плену, зах., Польша, д. Позе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КОПЕНКО Антон Никандрович, 1915, Суджанский р-н, д. Викторовка, сержант, 03.11.1941, погиб в бою, зах. Ленинградская обл., г. Колпино. </w:t>
      </w:r>
      <w:r>
        <w:rPr>
          <w:color w:val="FF0000"/>
        </w:rPr>
        <w:t>(зах. Ленинградская обл., Тосненский р-н, п. Красный Бор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Иван Степанович, 1913, Фатежский р-н, д. Верхний Хотемль, рядовой, 22.03.1943. умер от ран, Зах., Курская обл., Золотухинский р-н, д. Тишино. </w:t>
      </w:r>
      <w:r>
        <w:rPr>
          <w:color w:val="FF0000"/>
        </w:rPr>
        <w:t>(зах. Железногорский р-н, мемориал «Большой Дуб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Филипп Николаевич, 1916, Фатежский р-н, д. Нижние Халчи, сержант,. </w:t>
      </w:r>
      <w:r>
        <w:rPr>
          <w:color w:val="FF0000"/>
        </w:rPr>
        <w:t>(зах. Ленинградская обл., Кировский р-н, восточнее д. Гонтовая Липка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ПЛЫГИН Григорий Илларионович, 1924, Фатежский р-н, д. Русановка, сержант,. </w:t>
      </w:r>
      <w:r>
        <w:rPr>
          <w:color w:val="FF0000"/>
        </w:rPr>
        <w:t>(1910, д. 2-я Чаплыгина, 10.08.1941, погиб в бою, зах. д. Языков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СТРАТОВ Федор Игнатьевич, 1907, Солнцевский р-н, с. Зуевка, рядовой, 12.1943, пропал б/вести. </w:t>
      </w:r>
      <w:r>
        <w:rPr>
          <w:color w:val="FF0000"/>
        </w:rPr>
        <w:t>(13.01.1942 умер, зах. Хохенштайн (Ольштынек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ЕВ Иван Петрович, 1907, Солнцевский р-н, х. Трубицыно, рядовой, 04.1943, пропал б/вести. </w:t>
      </w:r>
      <w:r>
        <w:rPr>
          <w:color w:val="FF0000"/>
        </w:rPr>
        <w:t>(1908, 26.05.1942 попал в плен, 03.12.1942 умер, зах. Йоханнес-Ба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ЯЛЫХ Алексей Петрович, 1909, Солнцевский р-н, с. Старый Лещин, старшина, 04.1943, пропал б/вести. </w:t>
      </w:r>
      <w:r>
        <w:rPr>
          <w:color w:val="FF0000"/>
        </w:rPr>
        <w:t>(16.07.1942 попал в плен, 19.01.1944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ЕНСКИЙ Петр Васильевич, 1908, Солнцевский р-н, рядовой, 10.1943, пропал б/вести. </w:t>
      </w:r>
      <w:r>
        <w:rPr>
          <w:color w:val="FF0000"/>
        </w:rPr>
        <w:t>(1907, 13.10.1941 попал в плен, 19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ТОЛОКИН Александр Никифорович, 1910, Солнцевский р-н, рядовой, 26.01.1942. погиб в плену. </w:t>
      </w:r>
      <w:r>
        <w:rPr>
          <w:color w:val="FF0000"/>
        </w:rPr>
        <w:t>(02.10.1941 попал в плен, 24.01.1942 умер, зах. Кросс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Иван Дмитриевич, 1902, Солнцевский р-н, рядовой, 11.1943, пропал б/вести. </w:t>
      </w:r>
      <w:r>
        <w:rPr>
          <w:color w:val="FF0000"/>
        </w:rPr>
        <w:t>(1903, 22.03.1942 попал в плен, 26.09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Михаил Федорович, 1917. Солнцевский р-н, рядовой, 10.1943, пропал б/вести. </w:t>
      </w:r>
      <w:r>
        <w:rPr>
          <w:color w:val="FF0000"/>
        </w:rPr>
        <w:t>(01.07.1941 попал в плен, 03.11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ЛЕВ Федор Кузьмич, Солнцевский р-н, п. Солнцево, лейтенант, 1941. погиб в бою. </w:t>
      </w:r>
      <w:r>
        <w:rPr>
          <w:color w:val="FF0000"/>
        </w:rPr>
        <w:t>(1910, Мл. лейтенант, 27.02.1945 умер в плену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ИГНАТОВ Михаил Михайлович. </w:t>
      </w:r>
      <w:r>
        <w:rPr>
          <w:color w:val="FF0000"/>
        </w:rPr>
        <w:t>(18.08.1941 попал в плен, 11.01.1942 умер, зах. Торн (Торунь, Польша). Том 7,11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Васильевич, 1921, Солнцевский р-н, с. Воробьевка, рядовой, 08.1941, пропал б/вести. </w:t>
      </w:r>
      <w:r>
        <w:rPr>
          <w:color w:val="FF0000"/>
        </w:rPr>
        <w:t>(19.09.1941 попал в плен, 19.08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Иванович, 1912, Солнцевский р-н, с. Шумаково, рядовой, 03.02.1942, погиб в плену. </w:t>
      </w:r>
      <w:r>
        <w:rPr>
          <w:color w:val="FF0000"/>
        </w:rPr>
        <w:t>(29.10.1942 попал в плен,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ИВОЛАПОВ Иван Иванович, 1904, Солнцевский р-н, с. Выползово, рядовой, 18.08.1942, погиб в бою. </w:t>
      </w:r>
      <w:r>
        <w:rPr>
          <w:color w:val="FF0000"/>
        </w:rPr>
        <w:t>(10.06.1942 попал в плен, 11.01.1943 умер, зах. Зеештад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УСИН Виктор Тимофеевич, 1916, Солнцевский р-н, гв. мл. лейтенант, 27.10.1943, пропал б/вести. </w:t>
      </w:r>
      <w:r>
        <w:rPr>
          <w:color w:val="FF0000"/>
        </w:rPr>
        <w:t>(29.10.1943 попал в плен, судьба неивестна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МИХЕЕВ Сергей Кириллович, 1907, Солнцевский р-н, с. Гололобовка, рядовой, 09.1941, пропал б/вести. </w:t>
      </w:r>
      <w:r>
        <w:rPr>
          <w:color w:val="FF0000"/>
        </w:rPr>
        <w:t>(10.08.1941 попал в плен, 24.04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ЗОРОВ Иван Егорович, 1901, Солнцевский р-н, с. Орлянка, рядовой. 1941. пропал б/вести. </w:t>
      </w:r>
      <w:r>
        <w:rPr>
          <w:color w:val="FF0000"/>
        </w:rPr>
        <w:t>(30.09.1941 попал в плен,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УМОВ Николай Александрович, 1914, Солнцевский р-н, д. 2-е Протасово, рядовой, 10.1943, пропал б/вести. </w:t>
      </w:r>
      <w:r>
        <w:rPr>
          <w:color w:val="FF0000"/>
        </w:rPr>
        <w:t>(02.10.1941 попал в плен, 19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ОЛЕТОВ Василий Корнеевич, 1908, Солнцевский р-н, п. Солнцево, рядовой, 1941, погиб в бою, зах., Украина, Киевская область. </w:t>
      </w:r>
      <w:r>
        <w:rPr>
          <w:color w:val="FF0000"/>
        </w:rPr>
        <w:t>(1909, 05.08.1941 попал в плен, 09.11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СУББОТИН Петр Гаврилович, 1914, Солнцевский р-н, х. Зеленый, рядовой, 10.1943, пропал б/вести. </w:t>
      </w:r>
      <w:r>
        <w:rPr>
          <w:color w:val="FF0000"/>
        </w:rPr>
        <w:t>(1912, 02.08.1941 попал в плен, 17.1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МАЧЕВ Николай Никифорович, 1904, Медвенский р-н, Лубянский с/с, рядовой, 10.1943, пропал б/вести. </w:t>
      </w:r>
      <w:r>
        <w:rPr>
          <w:color w:val="FF0000"/>
        </w:rPr>
        <w:t>(01.09.1941 попал в плен, 25.01.1942 умер, зах. Райхенбах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ТОЛОКОНИН Василий Матвеевич, 1905, Солнцевский р-н, д. 1-е Протасово, рядовой, 10.1943. пропал б/вести. </w:t>
      </w:r>
      <w:r>
        <w:rPr>
          <w:color w:val="FF0000"/>
        </w:rPr>
        <w:t>(1904, 26.08.1941 попал в плен, 19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СОВ Михаил Иванович, 1920. Солнцевский р-н, д. Брынцево, рядовой. 10.1943. пропал б/вести. </w:t>
      </w:r>
      <w:r>
        <w:rPr>
          <w:color w:val="FF0000"/>
        </w:rPr>
        <w:t>(1919, 18.07.1941 попал в плен, 24.01.1942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ФИЛИМОНОВ Александр Иванович. </w:t>
      </w:r>
      <w:r>
        <w:rPr>
          <w:color w:val="FF0000"/>
        </w:rPr>
        <w:t>(зах. Хохенштайн (Ольштынек, Польша). Том 7,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Иван Афанасьевич, 1904, Солнцевский р-н, п. Солнцево, рядовой, 30.01.1943, погиб в плену. </w:t>
      </w:r>
      <w:r>
        <w:rPr>
          <w:color w:val="FF0000"/>
        </w:rPr>
        <w:t>(23.09.1941 попал в плен, 30.01.1943 умер, зах. Норд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Матвей Федорович, 1912, Солнцевский р-н, с. Субботино, рядовой, 10.1943, пропал б/вести. </w:t>
      </w:r>
      <w:r>
        <w:rPr>
          <w:color w:val="FF0000"/>
        </w:rPr>
        <w:t>(12.10.1941 попал в плен, 20.12.1942 умер, зах. Эйзен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Яков Степанович, 1905, Солнцевский р-н, д. Халино, рядовой, 07.11.1944, погиб в плену. </w:t>
      </w:r>
      <w:r>
        <w:rPr>
          <w:color w:val="FF0000"/>
        </w:rPr>
        <w:t>(12.07.1942 попал в плен, 07.11.1944 умер, зах. Цайтхайн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ЧУПРЫНИН Иван Афанасьевич, 1903, Солнцевский р-н, п. Солнцево, рядовой, 06.10.1941, пропал б/вести. </w:t>
      </w:r>
      <w:r>
        <w:rPr>
          <w:color w:val="FF0000"/>
        </w:rPr>
        <w:t>(30.09.1941 попал в плен, 1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ЛУХИН Афанасий Михайлович, 1921, Солнцевский р-н, х. Зеленый, рядовой, 1943, пропал б/вести. </w:t>
      </w:r>
      <w:r>
        <w:rPr>
          <w:color w:val="FF0000"/>
        </w:rPr>
        <w:t>(29.06.1941 попал в плен, 23.07.1942 умер, зах. Зандбосте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Иван Петрович, 1915, Солнцевский р-н, п. Солнцево, рядовой, 13.03.1942, погиб в плену. </w:t>
      </w:r>
      <w:r>
        <w:rPr>
          <w:color w:val="FF0000"/>
        </w:rPr>
        <w:t>(25.07.1941 попал в плен, 13.03.1942 умер, зах. Флосс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Тихон Иванович, 1913. Солнцевский р-н, с. Шумаково, рядовой, 31.01.1943, погиб в плену. </w:t>
      </w:r>
      <w:r>
        <w:rPr>
          <w:color w:val="FF0000"/>
        </w:rPr>
        <w:t>(04.08.1941 попал в плен, 31.01.1943 умер, зах. Херлез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ЩЕНКО Владимир Самойлович, 1912, Суджанский р-н, с. Николаево-Дарьино, рядовой, 10.1943, пропал б/вести. </w:t>
      </w:r>
      <w:r>
        <w:rPr>
          <w:color w:val="FF0000"/>
        </w:rPr>
        <w:t>(22.07.1941 попал в плен, 07.11.1941 умер, зах. Нойбранд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Василий Никифорович, 1907, Суджанский р-н, ел. Заолешенка, рядовой, 06.1943, пропал б/вести. </w:t>
      </w:r>
      <w:r>
        <w:rPr>
          <w:color w:val="FF0000"/>
        </w:rPr>
        <w:t>(25.06.1941 попал в плен, 30.08.1941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СОВ Алексей Степанович, 1922, Суджанский р-н, с. Плехово, рядовой, 12.1943, пропал б/вести. </w:t>
      </w:r>
      <w:r>
        <w:rPr>
          <w:color w:val="FF0000"/>
        </w:rPr>
        <w:t>(15.08.1941 попал в плен, 12.05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ЕВ Павел Андреевич, 1897, Суджанский р-н, д. Хитровка, рядовой, 24.10.1942, умер в плену. </w:t>
      </w:r>
      <w:r>
        <w:rPr>
          <w:color w:val="FF0000"/>
        </w:rPr>
        <w:t>(06.04.1942 попал в плен, 24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ЛАХОВ Дмитрий Романович, 1913, Суджанский р-н, с. Свердликово, рядовой, 05.1943, пропал б/вести. </w:t>
      </w:r>
      <w:r>
        <w:rPr>
          <w:color w:val="FF0000"/>
        </w:rPr>
        <w:t>(1918, 10.09.1941 попал в плен, 11.03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ЛЕЗЬКО Григорий Селивестрович, 1911, Суджанский р-н, с. Гуево, рядовой, 08.1941, пропал б/вести. </w:t>
      </w:r>
      <w:r>
        <w:rPr>
          <w:color w:val="FF0000"/>
        </w:rPr>
        <w:t>(26.07.1941 попал в плен, 09.1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ДРИН Харитон Васильевич, 1906, Суджанский р-н, с. Русское Поречное, рядовой, 08.12.1941, умер в плену. </w:t>
      </w:r>
      <w:r>
        <w:rPr>
          <w:color w:val="FF0000"/>
        </w:rPr>
        <w:t>(06.10.1941 попал в плен, 09.12.1941 умер, зах. Витмарш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ФОНОВ Григорий Владимирович, 1918, Суджанский р-н, с. Черный Олех, рядовой, 12.01.1942, умер в плену. </w:t>
      </w:r>
      <w:r>
        <w:rPr>
          <w:color w:val="FF0000"/>
        </w:rPr>
        <w:t>(25.06.1941 попал в плен, 12.01.1942 умер, зах. Гросс Борн-Редериц (Борн Щециньский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ИМЕНКО Федор Иванович, 1910, Суджанский р-н, с. Мартыновка, рядовой, 11.1943, пропал б/вести. </w:t>
      </w:r>
      <w:r>
        <w:rPr>
          <w:color w:val="FF0000"/>
        </w:rPr>
        <w:t>(20.09.1941 попал в плен, 20.02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Денис Васильевич, 1911, Суджанский р-н, с. Толстый Луг, рядовой, 26.10.1941, умер в плену. </w:t>
      </w:r>
      <w:r>
        <w:rPr>
          <w:color w:val="FF0000"/>
        </w:rPr>
        <w:t>(24.07.1941 попал в плен, 26.10.1941 умер, зах. Торгау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Егор Иванович, 1913, Суджанский р-н, с. Николаево-Дарьино, рядовой, 02.06.1942, умер в плену. </w:t>
      </w:r>
      <w:r>
        <w:rPr>
          <w:color w:val="FF0000"/>
        </w:rPr>
        <w:t>(27.06.1941 попал в плен, 02.06.1942 умер, зах. Штол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Николай Прохорович, 1917, Суджанский р-н, с. Новомахово, старшина. 03.1943, пропал б/вести. </w:t>
      </w:r>
      <w:r>
        <w:rPr>
          <w:color w:val="FF0000"/>
        </w:rPr>
        <w:t>(06.07.1941 попал в плен, 06.11.1941 умер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ЛЬИН Федор Саввич, 1906, Суджанский р-н, с. Черкасское Поречное, рядовой, 11.1943, пропал б/вести. </w:t>
      </w:r>
      <w:r>
        <w:rPr>
          <w:color w:val="FF0000"/>
        </w:rPr>
        <w:t>(15.07.1942 попал в плен, 20.10.1942 умер, зах. Нерибка (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СЬЯНОВ Семен Сидорович, 1916, Суджанский р-н, с. Погребки, рядовой, 14.02.1943, умер в плену. </w:t>
      </w:r>
      <w:r>
        <w:rPr>
          <w:color w:val="FF0000"/>
        </w:rPr>
        <w:t>(1919, 08.07.1941 попал в плен, 14.02.1943 умер, зах. Арнольдсвайлер (Германия). Том 7.</w:t>
      </w:r>
    </w:p>
    <w:p>
      <w:pPr>
        <w:pStyle w:val="2"/>
        <w:numPr>
          <w:ilvl w:val="0"/>
          <w:numId w:val="2"/>
        </w:numPr>
        <w:spacing w:lineRule="auto" w:line="240" w:before="120" w:after="120"/>
        <w:rPr/>
      </w:pPr>
      <w:r>
        <w:rPr/>
        <w:t xml:space="preserve">КИРИЧЕНКО Иван Васильевич, 1909, Суджанский р-н, с. Черкасское Поречное, рядовой, 11.1943, пропал б/вести. </w:t>
      </w:r>
      <w:r>
        <w:rPr>
          <w:color w:val="FF0000"/>
        </w:rPr>
        <w:t>(08.08.1941 попал в плен, 2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Дмитрий Алексадрович, 1902, Суджанский р-н, с. Плехово, рядовой, 20.12.1941, умер в плену. </w:t>
      </w:r>
      <w:r>
        <w:rPr>
          <w:color w:val="FF0000"/>
        </w:rPr>
        <w:t>(1903 ,08.10.1941 попал в плен, 2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ЛЕВ Александр Ефимович, 1916, Суджанский р-н, с. Плехово, рядовой, 13.02.1942, погиб в плену. </w:t>
      </w:r>
      <w:r>
        <w:rPr>
          <w:color w:val="FF0000"/>
        </w:rPr>
        <w:t>(14.09.1941 попал в плен, 13.0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>
          <w:color w:val="FF0000"/>
        </w:rPr>
      </w:pPr>
      <w:r>
        <w:rPr/>
        <w:t xml:space="preserve">КУЗНЕЦОВ Антон Ефимович, 1908, Суджанский р-н, с. Пушкарное, рядовой, 03.1943, пропал б/вест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Григорий Иванович, 1904, Фатежский р-н, Д. Колычева рядовой, 05.1943, пропал б/вести. </w:t>
      </w:r>
      <w:r>
        <w:rPr>
          <w:color w:val="FF0000"/>
        </w:rPr>
        <w:t>(11.09.1941 попал в плен, 3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ЮХОВ Данил Тимофеевич, 1910. Суджанский р-н, с. Махновка, рядовой. 05.1943, пропал б/вести. </w:t>
      </w:r>
      <w:r>
        <w:rPr>
          <w:color w:val="FF0000"/>
        </w:rPr>
        <w:t>(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РЛЕНКО Сергей Федорович, 1912, Суджанский р-н, с. Рубанщина, рядовой, 29.12.1941, умер в плену. </w:t>
      </w:r>
      <w:r>
        <w:rPr>
          <w:color w:val="FF0000"/>
        </w:rPr>
        <w:t>(1919, 23.09.1941 попал в плен, 01.12.1941 умер, зах. Хохеншт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АДЧИЙ Митрофан Харитонович, 1901. Суджанский р-н, с. Горналь, рядовой. 29.11.1941, умер в плену. </w:t>
      </w:r>
      <w:r>
        <w:rPr>
          <w:color w:val="FF0000"/>
        </w:rPr>
        <w:t>(02.10.1941 попал в плен, 29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ЛАВСКИЙ Иван Григорьевич, 1912, Суджанский р-н, с. Мартыновка, рядовой, 05.1943, пропал б/вести. </w:t>
      </w:r>
      <w:r>
        <w:rPr>
          <w:color w:val="FF0000"/>
        </w:rPr>
        <w:t>(10.09.1941 попал в плен, 01.12.1941 умер, зах. Хаммель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ОВ Алексей Викторович, 1909, Суджанский р-н, ел. Заолешенка, рядовой, 08.03.1942, умер в плену. </w:t>
      </w:r>
      <w:r>
        <w:rPr>
          <w:color w:val="FF0000"/>
        </w:rPr>
        <w:t>(04.08.1941 попал в плен, 31.12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СКАЕВ Василий Федорович, 1918, Суджанский р-н, с. Черкасское Поречное, рядовой, 05.1943, пропал б/вести. </w:t>
      </w:r>
      <w:r>
        <w:rPr>
          <w:color w:val="FF0000"/>
        </w:rPr>
        <w:t>(07.10.1941 попал в плен, 08.03.1942 умер, зах. Якобста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ШКАЛОВ Иван Иванович, 1912, Суджанский р-н, с. Свердликово, рядовой, 05.1943, пропал б/вести. </w:t>
      </w:r>
      <w:r>
        <w:rPr>
          <w:color w:val="FF0000"/>
        </w:rPr>
        <w:t>(04.07.1941 попал в плен, 1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Яков Иванович, 1902, Суджанский р-н, с. Погребки, рядовой, 22.12.1941, умер от ран. </w:t>
      </w:r>
      <w:r>
        <w:rPr>
          <w:color w:val="FF0000"/>
        </w:rPr>
        <w:t>(1913, 25.07.1941 попал в плен, 03.10.1942 умер, зах. Маутхаузен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МИН Иван Никифорович, 1902, Суджанский р-н, с. Русское Поречное, рядовой, 04.12.1941, умер в плену. </w:t>
      </w:r>
      <w:r>
        <w:rPr>
          <w:color w:val="FF0000"/>
        </w:rPr>
        <w:t>(04.09.1941 попал в плен, 22.12.1941 умер, зах. Витц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КОВ Сергей Егорович, 1912, Тимский р-н, с. Соколье, рядовой, 08.1941, пропал б/вести. </w:t>
      </w:r>
      <w:r>
        <w:rPr>
          <w:color w:val="FF0000"/>
        </w:rPr>
        <w:t>(09.10.1941 попал в плен, 04.12.1941 умер, зах. Ни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ТИЩЕВ Михаил Сергеевич, 1910, Тимский р-н, с. Рогозцы, рядовой, 04.1943, пропал б/вести. </w:t>
      </w:r>
      <w:r>
        <w:rPr>
          <w:color w:val="FF0000"/>
        </w:rPr>
        <w:t>(1911, 25.07.1941 попал в плен, 25.10.1941 умер, зах. Хаммерштайн (г. 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ЕРДЕВ Иван Михайлович, 1906, Тимский р-н, с. Введенка, рядовой, 28.09.1942. погиб в плену, зах., Германия. </w:t>
      </w:r>
      <w:r>
        <w:rPr>
          <w:color w:val="FF0000"/>
        </w:rPr>
        <w:t>(09.06.1942 попал в плен, 16.07.1943 умер, зах. Форелькру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ИЛЬНИКОВ Алексей Феосранович, 1916, Тимский р-н, с. Погожее, капитан,. </w:t>
      </w:r>
      <w:r>
        <w:rPr>
          <w:color w:val="FF0000"/>
        </w:rPr>
        <w:t>(1901, 22.10.1941 попал в плен, 28.09.1942 умер, зах. Райхенб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ОДУБЦЕВ Яков Сергеевич, 1904, Тимский р-н, с. Быстрецы, рядовой, 10.1943, пропал б/вести. </w:t>
      </w:r>
      <w:r>
        <w:rPr>
          <w:color w:val="FF0000"/>
        </w:rPr>
        <w:t>(1918, 24.06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РЕХОВ Василий Леонидович, 1917, Тимский р-н, с. Рождественка, рядовой, 05.05.1943, пропал б/вести. </w:t>
      </w:r>
      <w:r>
        <w:rPr>
          <w:color w:val="FF0000"/>
        </w:rPr>
        <w:t>(22.07.1942 попал в плен, 16.11.1942 умер, зах. Форелькру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Григорий Филиппович, 1914, Тимский р-н, с. Становое, рядовой, 25.12.1943, умер в плену. </w:t>
      </w:r>
      <w:r>
        <w:rPr>
          <w:color w:val="FF0000"/>
        </w:rPr>
        <w:t>(зах. Юстербург (Германия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Петр Тимофеевич, 1910, Тимский р-н, д. Каменка, рядовой, 04.1943, пропал б/вести. </w:t>
      </w:r>
      <w:r>
        <w:rPr>
          <w:color w:val="FF0000"/>
        </w:rPr>
        <w:t>(25.09.1941 попал в плен, 25.08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Прокофий Филиппович, 1900, Тимский р-н, с. Становое, рядовой, 10.1943, пропал б/вести. </w:t>
      </w:r>
      <w:r>
        <w:rPr>
          <w:color w:val="FF0000"/>
        </w:rPr>
        <w:t>(1909, 01.08.1941 попал в плен, 03.11.1941 умер, зах. Кремзов (Польша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Сергей Федорович, 1912, Тимский р-н, с. Становое, рядовой, 10.1943, умер в. </w:t>
      </w:r>
      <w:r>
        <w:rPr>
          <w:color w:val="FF0000"/>
        </w:rPr>
        <w:t>(03.10.1941 попал в плен, 01.05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УСТОВ Ефим Кузьмич, 1908, Тимский р-н, с. Погож ее, сержант, 08.1941, пропал б/вести. </w:t>
      </w:r>
      <w:r>
        <w:rPr>
          <w:color w:val="FF0000"/>
        </w:rPr>
        <w:t>(25.07.1941 попал в плен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ОЛЯВСКИИ Федор Максимович, 1913, Тимский р-н, с. Введенка, рядовой, 05.1943, пропал б/вести. </w:t>
      </w:r>
      <w:r>
        <w:rPr>
          <w:color w:val="FF0000"/>
        </w:rPr>
        <w:t>(06.09.1941 попал в плен, 03.06.1942 умер, зах. Эвигс Меер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Иван Иванович, 1914, Тимский р-н, с. 1-е Выгорное, сержант, 05.04.1944, пропал б/вести. </w:t>
      </w:r>
      <w:r>
        <w:rPr>
          <w:color w:val="FF0000"/>
        </w:rPr>
        <w:t>(25.09.1941 попал в плен, 21.12.1941 умер, зах. Гроссен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Павел Николаевич, 1914, Тимский р-н, с. 1-е Выгорное, рядовой, 03.1942, пропал б/вести. </w:t>
      </w:r>
      <w:r>
        <w:rPr>
          <w:color w:val="FF0000"/>
        </w:rPr>
        <w:t>(1917, 04.10.1941 попал в пленумер, зах. Фюрстер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Сергей Андреевич, 1910, Тимский р-н. д. Шабановка, рядовой, 30.10.1944, погиб в плену. </w:t>
      </w:r>
      <w:r>
        <w:rPr>
          <w:color w:val="FF0000"/>
        </w:rPr>
        <w:t>(05.08.1941 попал в пленумер, зах. Грайфсвальд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ШКОВ Егор Михайлович, 1914, Черемисиновский р-н, д. Мяснянкино, рядовой, 04.1943, пропал б/вести. </w:t>
      </w:r>
      <w:r>
        <w:rPr>
          <w:color w:val="FF0000"/>
        </w:rPr>
        <w:t>(01.08.1941 попал в плен, 30.10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ОЛУНОВ Павел Федулович, 1896, Тимский р-н, с. Соколье, лейтенант, 05.1942, пропал б/вести. </w:t>
      </w:r>
      <w:r>
        <w:rPr>
          <w:color w:val="FF0000"/>
        </w:rPr>
        <w:t>(22.07.1941 попал в плен, 2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ШЕВ Петр Николаевич, 1922, Тимский р-н, д. Софиевка, рядовой, 14.12.1941, пропал б/вести. </w:t>
      </w:r>
      <w:r>
        <w:rPr>
          <w:color w:val="FF0000"/>
        </w:rPr>
        <w:t>(зах. г. Владимир-Волынский (Украин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Ефим Иванович, 1904, Фатежский р-н, с. Банино, рядовой, 11.1943, пропал б/вести. </w:t>
      </w:r>
      <w:r>
        <w:rPr>
          <w:color w:val="FF0000"/>
        </w:rPr>
        <w:t>(1921, 10.10.1941 попал в плен, 14.12.1941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Андрей Филиппович, 1909, Верхнелюбажский р-н, с. Верхний Любаж, рядовой. 06.09.1942, пропал б/вести. </w:t>
      </w:r>
      <w:r>
        <w:rPr>
          <w:color w:val="FF0000"/>
        </w:rPr>
        <w:t>(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Николай Иванович, 1910, Верхнелюбажский р-н, с. Верхний Любаж, рядовой, 27.01.1943, умер от ран. </w:t>
      </w:r>
      <w:r>
        <w:rPr>
          <w:color w:val="FF0000"/>
        </w:rPr>
        <w:t>(18.09.1941 попал в плен, 02.09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ЖОВ Иосиф Иванович, 1900, Фатежский р-н, д. Большое Анненково, рядовой, 10.1943, пропал б/вести. </w:t>
      </w:r>
      <w:r>
        <w:rPr>
          <w:color w:val="FF0000"/>
        </w:rPr>
        <w:t>(1911, 03.10.1941 попал в плен, 27.03.1943 умер, зах. Элстерхорс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Павел Куприянович, 1914, Фатежский р-н, д. Хлынино, рядовой, 11.1941, пропал б/вести. </w:t>
      </w:r>
      <w:r>
        <w:rPr>
          <w:color w:val="FF0000"/>
        </w:rPr>
        <w:t>(погиб в бою, зах. Новгородская обл., Парфинский р-н, д. Ясная Поля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СКРЕБЕНЦЕВ Михаил Семенович, 1915, Верхнелюбажский р-н, д. Ржава, мл. лейтенант, 13.07.1943, пропал б/вести. </w:t>
      </w:r>
      <w:r>
        <w:rPr>
          <w:color w:val="FF0000"/>
        </w:rPr>
        <w:t>(06.10.1941 попал в плен, 10.01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ЛОВИН Емельян Андреевич, 1896, Верх-нелюбажский р-н, д. Новая Головинка, рядовой, 10.04.1943, пропал б/вести. </w:t>
      </w:r>
      <w:r>
        <w:rPr>
          <w:color w:val="FF0000"/>
        </w:rPr>
        <w:t>(13.07.1943 попал в плен, 29.08.1944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Александр Иванович, 1910. Фатежскии р-н, д. Федоровка, рядовой, 08.1941, пропал б/вести. </w:t>
      </w:r>
      <w:r>
        <w:rPr>
          <w:color w:val="FF0000"/>
        </w:rPr>
        <w:t>(07.07.1942 попал в плен, 17.01.1943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Петр Иванович, 1908, Фатежский р-н, д. Кромская, рядовой, 22.08.1941, пропал б/вести. </w:t>
      </w:r>
      <w:r>
        <w:rPr>
          <w:color w:val="FF0000"/>
        </w:rPr>
        <w:t>(05.08.1941 попал в плен,18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АБОЕДОВ Николай Сергеевич, 1913, Фатежский р-н, с. Сухочево, рядовой, 19.01.1942, пропал б/вести. </w:t>
      </w:r>
      <w:r>
        <w:rPr>
          <w:color w:val="FF0000"/>
        </w:rPr>
        <w:t>(22.09.1941 попал в плен, 09.03.1942 умер, зах. Штаблак (п.Фурманово, Калининградская обл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НОВЬЕВ Михаил Никифорович, 1911, Фатежский р-н, д. Кромская, рядовой, 25.07.1944, пропал б/вести. </w:t>
      </w:r>
      <w:r>
        <w:rPr>
          <w:color w:val="FF0000"/>
        </w:rPr>
        <w:t>(лейтенант, 20.01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ЕВСКИЙ Федор Тихонович, 1905, Фатежский р-н, х. Кореневка, рядовой, 10.1943, пропал б/вести. </w:t>
      </w:r>
      <w:r>
        <w:rPr>
          <w:color w:val="FF0000"/>
        </w:rPr>
        <w:t>(20.09.1941 попал в плен, 29.07.1944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БЫШКИН Андрей Романович, 1906, Фатежский р-н, с. Верхние Халчи, рядовой, 05.1943, пропал б/вести. </w:t>
      </w:r>
      <w:r>
        <w:rPr>
          <w:color w:val="FF0000"/>
        </w:rPr>
        <w:t>(12.10.1941 попал в плен, 25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Яков Трофимович, 1902, Фатежский р-н, д. Кромская, рядовой, 10.1941, пропал б/вести. </w:t>
      </w:r>
      <w:r>
        <w:rPr>
          <w:color w:val="FF0000"/>
        </w:rPr>
        <w:t>(05.10.1941 попал в плен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Дмитрий Федорович, 1911, Фатежский р-н, д. Глебово, рядовой, 05.1943, пропал б/вести. </w:t>
      </w:r>
      <w:r>
        <w:rPr>
          <w:color w:val="FF0000"/>
        </w:rPr>
        <w:t>(1900, 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НКОВ Николай Иванович, 1917, Фатежский р-н, с. Нижний Реут, рядовой, 02.02.1942, пропал б/вести. </w:t>
      </w:r>
      <w:r>
        <w:rPr>
          <w:color w:val="FF0000"/>
        </w:rPr>
        <w:t>(29.09.1941 попал в плен, 13.12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УХОВ Иван Дмитриевич, 1909, г. Фатеж, рядовой, 11.1943, пропал б/вести. </w:t>
      </w:r>
      <w:r>
        <w:rPr>
          <w:color w:val="FF0000"/>
        </w:rPr>
        <w:t>(1919, 07.07.1941 попал в плен, 28.03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ОТАПОВ Федор Михайлович. </w:t>
      </w:r>
      <w:r>
        <w:rPr>
          <w:color w:val="FF0000"/>
        </w:rPr>
        <w:t>(1910, 02.10.1941 попал в плен, 18.05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ЮДИН Григорий Федорович. </w:t>
      </w:r>
      <w:r>
        <w:rPr>
          <w:color w:val="FF0000"/>
        </w:rPr>
        <w:t>(зах. Вульфштайн (Вольштын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ЯЛЫХ Алексей Иванович, 1918, Солнцевский р-н, с. Субботино, рядовой, 07.1941, пропал б/вести. </w:t>
      </w:r>
      <w:r>
        <w:rPr>
          <w:color w:val="FF0000"/>
        </w:rPr>
        <w:t>(лейтенант, 17.10.1944, умер в плену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Григорий Стефанович, 1907, Солнцевский р-н, с. Чермошное, рядовой, 1942, пропал б/вести.Иванов. </w:t>
      </w:r>
      <w:r>
        <w:rPr>
          <w:color w:val="FF0000"/>
        </w:rPr>
        <w:t>(интендант, 22.10.1943, умер в плену, зах., Германия, г. Берген-Бельсен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ДЕИН Иван Максимович, 1906, Солнцевский р-н, д. Дежевка, ст. лейтенант, 1943, пропал б/вести. </w:t>
      </w:r>
      <w:r>
        <w:rPr>
          <w:color w:val="FF0000"/>
        </w:rPr>
        <w:t>(01.05.1942, умер в плену, зах., Германия, г. Грайфсвальд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ОВЛЕВ Петр Дмитриевич, 1910, Солнцевский р-н, д. Яковлево, рядовой, 04.06.1942, погиб в бою, зах., п. Теремец-Курлянский. </w:t>
      </w:r>
      <w:r>
        <w:rPr>
          <w:color w:val="FF0000"/>
        </w:rPr>
        <w:t>(зах., Новгородская обл., Новгородский р-н, д. Мясной Бор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ЮШЕНКО Иван Семенович, 1921, Суджанский р-н, с. Лебедевка, рядовой, 12.08.1941, погиб в плену, зах., Финляндия. </w:t>
      </w:r>
      <w:r>
        <w:rPr>
          <w:color w:val="FF0000"/>
        </w:rPr>
        <w:t>(22.08.1942, умер в плену, зах., Финляндия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ЕВ Анатолий Дмитриевич, 1914, Суджанский р-н, с. Погребки, мл. лейтенант, 06.1941, пропал б/вести. </w:t>
      </w:r>
      <w:r>
        <w:rPr>
          <w:color w:val="FF0000"/>
        </w:rPr>
        <w:t>(15.11.1941, умер в плену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ЗЕЛЕНСКИЙ Тихон Фатеевич, 1913, Суджанский р-н, д. Куриловка, рядовой, 15.08.1941, погиб в бою. </w:t>
      </w:r>
      <w:r>
        <w:rPr>
          <w:color w:val="FF0000"/>
        </w:rPr>
        <w:t>(02.07.1942, умер в плену, зах., Финляндия, Хяме, Настола, Холлол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МНИЦИН Иван Данилович, 1900, Суджанский р-н, ел. Заолешенка, рядовой, 10.04.1942, умер от ран, зах., Новгородская обл., Новгородский р-н. </w:t>
      </w:r>
      <w:r>
        <w:rPr>
          <w:color w:val="FF0000"/>
        </w:rPr>
        <w:t>(зах., Новгородская обл., Новгородский р-н, д. Мясной Бор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СУЕВ Василий Петрович, 1910, Суджанский р-н, с. Дарьино, рядовой, 23.07.1941, умер в плену. </w:t>
      </w:r>
      <w:r>
        <w:rPr>
          <w:color w:val="FF0000"/>
        </w:rPr>
        <w:t>(03.12.1941, умер в плену, зах., Финляндия, Лапландия, Кемиярви, Пуйколла, Тасасенк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ГАЧЕВ Иван Андреевич, 1919, Суджанский р-н, с. Малая Локня, старшина, 05.1943, пропал б/вести. </w:t>
      </w:r>
      <w:r>
        <w:rPr>
          <w:color w:val="FF0000"/>
        </w:rPr>
        <w:t>(военфельдшер, умер в плену, 29.03.1944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ЛИТРИННИКОВ Василий Андреевич, 1900, Суджанский р-н, ел. Замостье, рядовой, 01.1942, погиб в бою, зах., Ленинградская обл.,д. Пехово. </w:t>
      </w:r>
      <w:r>
        <w:rPr>
          <w:color w:val="FF0000"/>
        </w:rPr>
        <w:t>(зах., Новгородская обл., Чудовский р-н, д. Лез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ПАССКИЙ Петр Терентьевич, 1903, Суджанский р-н, с. Черный Олех, 21.06.1942, погиб в бою, зах., Новгородская обл., Чудовский р-н, д. Лютино. </w:t>
      </w:r>
      <w:r>
        <w:rPr>
          <w:color w:val="FF0000"/>
        </w:rPr>
        <w:t>(санинструктор, зах., Новгородская обл., Новгородский р-н, д. Мясной Бор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РИН Иван Афанасьевич, 1920, Суджанский р-н, с. Плехово, рядовой, 03.05.1942, умер в плену, зах., Финляндия. </w:t>
      </w:r>
      <w:r>
        <w:rPr>
          <w:color w:val="FF0000"/>
        </w:rPr>
        <w:t>(03.05.1942, умер в плену, зах., Финляндия, Миккели, Пиексямяки, Наараярви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НЧЕНКО Леонид Афанасьевич, 1901, Сумская обл., Лебединский р-н, с. Приемыши, рядовой, 02.1942, погиб в бою, зах., Новгородская обл., Чудовский р-н, д. Плехово. </w:t>
      </w:r>
      <w:r>
        <w:rPr>
          <w:color w:val="FF0000"/>
        </w:rPr>
        <w:t>(зах., Новгородская обл., Чудовский р-н, д. Лез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ИЛОВ Иван Кириллович, 1901, Суджанский р-н, с. Казачья Локня, рядовой, 02.01.1942, погиб в бою, зах., Новгородская обл., Чудовский р-н, д. Перово. </w:t>
      </w:r>
      <w:r>
        <w:rPr>
          <w:color w:val="FF0000"/>
        </w:rPr>
        <w:t>(зах., Новгородская обл., Чудовский р-н, д. Лез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ЛЫЧЕВЦЕВ Сергей Феоктистович, 1900, Тимский р-н, с. 2-е Выгорное, рядовой, 10.05.1942, погиб в бою. Ленинградская обл.,Тосненский р-н, д. Мостки. </w:t>
      </w:r>
      <w:r>
        <w:rPr>
          <w:color w:val="FF0000"/>
        </w:rPr>
        <w:t>(зах., Новгородская обл., Новгородский р-н, д. Мясной Бор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ОЩУПКИН Сергей Ильич, 1915, Тимский р-н, д. Теплое, рядовой, 04.1943, пропал б/вести. </w:t>
      </w:r>
      <w:r>
        <w:rPr>
          <w:color w:val="FF0000"/>
        </w:rPr>
        <w:t>(28.04.1942, умер в плену, зах., Финляндия, Лапландия, Кеми, Айоссаари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ОРОКОВ Михаил Алексеевич, 1892, Тимский р-н, с. Пахонок, рядовой, 12.07.1943, погиб в бою, зах., Курская обл., Ивнянский р-н, с. Курасовка. </w:t>
      </w:r>
      <w:r>
        <w:rPr>
          <w:color w:val="FF0000"/>
        </w:rPr>
        <w:t>(зах., Белгородская обл., Ивнянский р-н, с. Курасовк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ПОВ Василий Иванович, 1905, Тимский р-н, с. Леженьки, рядовой, 31.08.1941, пропал б/вести. </w:t>
      </w:r>
      <w:r>
        <w:rPr>
          <w:color w:val="FF0000"/>
        </w:rPr>
        <w:t>(27.12.1941, умер в плену, зах., Финляндия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ОЛУНОВ Павел Федулович, 1896, Тимский р-н, с. Соколье, лейтенант, 05.1942, пропал б/вести. (22.07.1941 попал в плен, 27.01.1942 умер, место зах. неизвестно.). </w:t>
      </w:r>
      <w:r>
        <w:rPr>
          <w:color w:val="FF0000"/>
        </w:rPr>
        <w:t>(14.02.1943, умер в плену, зах., Германия, г. Влодомирц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СТИН Григорий Леонидович, 1910, Фатежский р-н, д. Кромская, рядовой, 25.11.1941, погиб в бою. </w:t>
      </w:r>
      <w:r>
        <w:rPr>
          <w:color w:val="FF0000"/>
        </w:rPr>
        <w:t>(25.11.1941, умер в плену, зах., Финляндия, Кюми, Лаппеенрант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ЕТОВ Егор Васильевич, 1916, Верхнелюбажский р-н, с. Молотычи, рядовой, 05.1943, пропал б/вести. </w:t>
      </w:r>
      <w:r>
        <w:rPr>
          <w:color w:val="FF0000"/>
        </w:rPr>
        <w:t>(1920 г. р., погиб в бою, 01.1943, зах., Ленинградская обл.. Кировский р-н, п. Малукс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ДРЯВЦЕВ Григорий Васильевич, 1903, Фатежский р-н, д. Плотавец, рядовой, 02.09.1941, пропал б/вести. </w:t>
      </w:r>
      <w:r>
        <w:rPr>
          <w:color w:val="FF0000"/>
        </w:rPr>
        <w:t>(02.02.1942, умер в плену, зах., Финляндия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ЯГИН Василий Константинович, 1915, Фатежский р-н, д. Нижние Халчи, рядовой, 28.02.1942, погиб в бою. </w:t>
      </w:r>
      <w:r>
        <w:rPr>
          <w:color w:val="FF0000"/>
        </w:rPr>
        <w:t>(28.12.1941, умер в плену, зах., Финляндия, Турку-Пори, Корвиа, Рикаанмяки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Николай Максимович, 1920, Фатежский р-н, д. Верхний Хотемль, рядовой, 1941, пропал б/вести. </w:t>
      </w:r>
      <w:r>
        <w:rPr>
          <w:color w:val="FF0000"/>
        </w:rPr>
        <w:t>(12.1943, погиб в бою, зах. Смоленская обл., Вяземский р-н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ИН Сергей Митрофанович, </w:t>
      </w:r>
      <w:r>
        <w:rPr>
          <w:color w:val="FF0000"/>
        </w:rPr>
        <w:t>(11.04.1942, умер в плену, зах., Финляндия, Миккели, Пиексямяки, Наараярви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МЕНОВ Дмитрий Иванович, 1896, Фатежский р-н, д. Миролюбово, рядовой, 04.19.1941, погиб в бою, зах., Ленинградская обл., г. Бело-остров. </w:t>
      </w:r>
      <w:r>
        <w:rPr>
          <w:color w:val="FF0000"/>
        </w:rPr>
        <w:t>(19.01.1942, зах., Финляндия, Лапландия, Кеми, Айоссаари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Михаил Андреевич, 1925, Солнцевский р-н. д. Толмачевка, рядовой, 23.02.1945, умер от ран, зах., В. Пруссия,м. Зергитен, </w:t>
      </w:r>
      <w:r>
        <w:rPr>
          <w:color w:val="FF0000"/>
        </w:rPr>
        <w:t>(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ЫНИН Павел Кузьмич, 1920, Солнцевский р-н, гв. лейтенант, 17.03.1945, погиб в бою, зах., Венгрия, г. Секешвехервар, </w:t>
      </w:r>
      <w:r>
        <w:rPr>
          <w:color w:val="FF0000"/>
        </w:rPr>
        <w:t>(г. Секешфекерве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ОВ Николай Никитович, 1925, Солнцевский р-н, д. Мелидовка, ст. сержант, 20.03.1945, умер от ран, зах., Калининградская область, </w:t>
      </w:r>
      <w:r>
        <w:rPr>
          <w:color w:val="FF0000"/>
        </w:rPr>
        <w:t>(г. Правдин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ЕБНЕВ Николай Трофимович, 1915, Солнцевский р-н, с. Доброе, рядовой, 28.12.1942, погиб в бою, зах., Воронежская обл., Калачевский р-н, </w:t>
      </w:r>
      <w:r>
        <w:rPr>
          <w:color w:val="FF0000"/>
        </w:rPr>
        <w:t>(Калаче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ЕНСКИЙ Максим </w:t>
      </w:r>
      <w:r>
        <w:rPr>
          <w:color w:val="FF0000"/>
        </w:rPr>
        <w:t>(Михаил)</w:t>
      </w:r>
      <w:r>
        <w:rPr/>
        <w:t xml:space="preserve"> Петрович, 1896, Солнцевский р-н, с. Чермошное, рядовой, </w:t>
      </w:r>
      <w:r>
        <w:rPr>
          <w:color w:val="FF0000"/>
        </w:rPr>
        <w:t>(17.09.1943, умер от ран, зах., Курская обл., Курский р-н, с. Сапогово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ОРЕНСКИЙ Михаил Иванович, 1914, Солнцевский р-н. с. Доброе, сержант, </w:t>
      </w:r>
      <w:r>
        <w:rPr>
          <w:color w:val="FF0000"/>
        </w:rPr>
        <w:t>(1941. погиб в бою. )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РОХОВ Иосиф Васильевич, 1900, Солнцевский р-н, рядовой, 15.11.1943, умер от ран, зах., Украина. Киевская обл., Переяславский р-н, с. Ярковцы, </w:t>
      </w:r>
      <w:r>
        <w:rPr>
          <w:color w:val="FF0000"/>
        </w:rPr>
        <w:t>(Переслав-Хмельниц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ГНАТОВ Михаил Михайлович, 1919, Солнцевский р-н, п. Солнцево, рядовой, 10.1943, пропал б/вести, </w:t>
      </w:r>
      <w:r>
        <w:rPr>
          <w:color w:val="FF0000"/>
        </w:rPr>
        <w:t>(02.01.1942, погиб в плену, шталаг – 312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ВИН Николай Васильевич, 1926, Солнцевский р-н, д. Машкино, рядовой, 25.10.1944, погиб в бою, зах., Германия, Гумби-ненская пров., с. Вильтишен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Иван Никитович, 1915, Солнцевский р-н, с. Лещ-Плота, рядовой, 08.04.1945, погиб в бою, зах., В. Пруссия, п. Арфенен, </w:t>
      </w:r>
      <w:r>
        <w:rPr>
          <w:color w:val="FF0000"/>
        </w:rPr>
        <w:t>( Увековечен: г. Калининград, мемориал «Память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ЫГИН Яков Никитович, 1895, Солнцевский р-н, с. Лещ-Плота, рядовой, 10.1943, пропал б/вести, </w:t>
      </w:r>
      <w:r>
        <w:rPr>
          <w:color w:val="FF0000"/>
        </w:rPr>
        <w:t>(18.06.1944 умер в плену, в лагере Цейтг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ШКИН Яков Иванович, 1906. Солнцевский р-н, п. Солнцево, рядовой, 13.08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ЗЕНЦЕВ Сергей Ильич, 1925, Солнцевский р-н, с. Гололобовка, мл. сержант, 17.01.1945, погиб в бою, зах., В. Пруссия, Гумбиненская пров., п. Грюнхаус, </w:t>
      </w:r>
      <w:r>
        <w:rPr>
          <w:color w:val="FF0000"/>
        </w:rPr>
        <w:t>(зах., Калининградская обл., Гус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НЬШИКОВ Петр Алексеевич, 1918, Солнцевский р-н, с. Дежевка, рядовой, 07.1943, пропал б/вести, </w:t>
      </w:r>
      <w:r>
        <w:rPr>
          <w:color w:val="FF0000"/>
        </w:rPr>
        <w:t>(07.1941, погиб в бою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Федор Федорович, 1904, Солнцевский р-н, с. Выползово, рядовой, 28.04.1943. умер от ран, </w:t>
      </w:r>
      <w:r>
        <w:rPr>
          <w:color w:val="FF0000"/>
        </w:rPr>
        <w:t>( умер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ОРЕХОВ Алексей Алексеевич (</w:t>
      </w:r>
      <w:r>
        <w:rPr>
          <w:color w:val="FF0000"/>
        </w:rPr>
        <w:t>Александрович</w:t>
      </w:r>
      <w:r>
        <w:rPr/>
        <w:t xml:space="preserve">), 1921, Солнцевский р-н, рядовой, 23.03.1943, погиб в бою, зах., Брянская обл.,Севский р-н, с. Новоямское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Григорий Анисимович, 1899, Солнцевкий р-н, с. Лещ-Плота, рядовой, 09.03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Михаил Игнатьевич </w:t>
      </w:r>
      <w:r>
        <w:rPr>
          <w:color w:val="FF0000"/>
        </w:rPr>
        <w:t>(Евграфович)</w:t>
      </w:r>
      <w:r>
        <w:rPr/>
        <w:t xml:space="preserve">, 1921, Солнцевский р-н, мл. лейтенант, 08.03.1945, погиб в бою, зах., Венгрия, округ Капошвар, с. Юишкорпад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УЗАНОВ Федор Васильевич, 1922, Солнцевский р-н, с. Дежевка, рядовой, 14.08.1942, пропал б/вести, </w:t>
      </w:r>
      <w:r>
        <w:rPr>
          <w:color w:val="FF0000"/>
        </w:rPr>
        <w:t>(14.08.1942 умер от ран, зах., Липецкая обл., Тербунский р-н, с. Б. Полян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ШЕНИЧНЫХ Иван Васильевич, 1906, Солнцевский р-н, с. Орлянка, рядовой </w:t>
      </w:r>
      <w:r>
        <w:rPr>
          <w:color w:val="FF0000"/>
        </w:rPr>
        <w:t>(лейтенант</w:t>
      </w:r>
      <w:r>
        <w:rPr/>
        <w:t xml:space="preserve">) 11.1943, </w:t>
      </w:r>
      <w:r>
        <w:rPr>
          <w:color w:val="FF0000"/>
        </w:rPr>
        <w:t xml:space="preserve">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ОГУЛИН (</w:t>
      </w:r>
      <w:r>
        <w:rPr>
          <w:color w:val="FF0000"/>
        </w:rPr>
        <w:t>Рагулин)</w:t>
      </w:r>
      <w:r>
        <w:rPr/>
        <w:t xml:space="preserve"> Александр Алексеевич, 1914, Солнцевский'р-н, д. Хахилево, рядовой, 01.1942, пропал б/вести, </w:t>
      </w:r>
      <w:r>
        <w:rPr>
          <w:color w:val="FF0000"/>
        </w:rPr>
        <w:t>( Солнцевский р – н, погиб в бою, зах., Курская обл., Железногорский р – н, мемориал «Большой Дуб»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МОНОВ Александр Иванович, 1902, солнцевский р-н, с. Сараевка, рядовой, 08.1943, пропал б/вести, </w:t>
      </w:r>
      <w:r>
        <w:rPr>
          <w:color w:val="FF0000"/>
        </w:rPr>
        <w:t>(07.10.1942. погиб в плену, зах., Польша, п. Хоенштайн, шталаг – 1В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ОЛОДОВ Алексей Никанорович (</w:t>
      </w:r>
      <w:r>
        <w:rPr>
          <w:color w:val="FF0000"/>
        </w:rPr>
        <w:t>Николаевич</w:t>
      </w:r>
      <w:r>
        <w:rPr/>
        <w:t xml:space="preserve">) 1908, Солнцевский р-н, с. Никольское, рядовой, 07.1943, </w:t>
      </w:r>
      <w:r>
        <w:rPr>
          <w:color w:val="FF0000"/>
        </w:rPr>
        <w:t xml:space="preserve">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ЕРНИКОВ Григорий (</w:t>
      </w:r>
      <w:r>
        <w:rPr>
          <w:color w:val="FF0000"/>
        </w:rPr>
        <w:t>Рилиппович,</w:t>
      </w:r>
      <w:r>
        <w:rPr/>
        <w:t xml:space="preserve"> 1912, Солнцевский р-н, х. Лучки, рядовой, 21.03.1942, (</w:t>
      </w:r>
      <w:r>
        <w:rPr>
          <w:color w:val="FF0000"/>
        </w:rPr>
        <w:t xml:space="preserve">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ВЫРКИН Иван Петрович, Солнцевский р-н, с. Выползово, рядовой, 09.1941, </w:t>
      </w:r>
      <w:r>
        <w:rPr>
          <w:color w:val="000000"/>
        </w:rPr>
        <w:t>пропал б/вести.</w:t>
      </w:r>
      <w:r>
        <w:rPr>
          <w:color w:val="FF0000"/>
        </w:rPr>
        <w:t xml:space="preserve"> (22.02.1942 умер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льич, 1921, г. Суджа, рядовой. 05.01.1942, погиб в бою, зах., Новгородская обл., Чудовский р-н, д. Пехова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БЕНКО Филипп Петрович. 1902. Суджанский р-н, д. Спальное, рядовой, 11.1943. пропал б/вести.БАБЕНКО Яков Иванович, 1908, Суджанский р-н, д. Спальное, рядовой, 19.03.1944, погиб в бою, </w:t>
      </w:r>
      <w:r>
        <w:rPr>
          <w:color w:val="FF0000"/>
        </w:rPr>
        <w:t>(умер в плену, зах.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Данил Иванович, 1921, Суджанский р-н, с. .Черный Олех, рядовой, 17.07.1943, погиб в бою, </w:t>
      </w:r>
      <w:r>
        <w:rPr>
          <w:color w:val="FF0000"/>
        </w:rPr>
        <w:t>(1921. Суджанский р – н, с. Черный Олех, сержант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ОГАЧЕВ Павел Григорьевич, 1904, Суджанский р-н, с. Русское Поречное, гв, рядовой, 16.09.1943, умер от ран, зах., Украина, Харьковская обл. Богодуховский р-н, с. Чернетчина *(</w:t>
      </w:r>
      <w:r>
        <w:rPr>
          <w:color w:val="FF0000"/>
        </w:rPr>
        <w:t>1911, рядовой, 14.07.1943. погиб в бою, зах., Белгородская обл., Яковлевский р – 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ДОВЧЕНКО Кирилл Тимофеевич, 1909, Суджанский р-н, д. Кругленькое, гв. Ефрейтор, 23.10.1944, погиб в бою, зах., Калининградскаяобл., м. Вилленен, </w:t>
      </w:r>
      <w:r>
        <w:rPr>
          <w:color w:val="FF0000"/>
        </w:rPr>
        <w:t>(Краснознаменский р-н, д. Доброволь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СКОБОЙНИКОВ Василий Павлович, 1917, Суджанский р-н, ел. Заолешенка, рядовой, 15.08.1942, погиб в бою, зах., Ленинградскаяобл., Зубцовский р-н, д. Выгодово, </w:t>
      </w:r>
      <w:r>
        <w:rPr>
          <w:color w:val="FF0000"/>
        </w:rPr>
        <w:t>(Тверская обл.,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АНКИН Аким Кузьмич, 1891, Суджанский р-н, д. Спальное, рядовой. 15.03.1943, погиб в плену, </w:t>
      </w:r>
      <w:r>
        <w:rPr>
          <w:color w:val="FF0000"/>
        </w:rPr>
        <w:t>( умер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ЗЮБА Иван Архипович, 1923. Суджанский р-н, с. Гуево, рядовой, 06.1943. пропал б/вести, </w:t>
      </w:r>
      <w:r>
        <w:rPr>
          <w:color w:val="FF0000"/>
        </w:rPr>
        <w:t>(1905, рядовой,21.09.1942. погиб в бою, зах., Тверская обл., Нелидовский р – н, с. Новин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НКО Константин Дмитриевич, 1898, Суджанский р-н, х. 2-й Княжий, рядовой, 07.07.1943, пропал б/вести, </w:t>
      </w:r>
      <w:r>
        <w:rPr>
          <w:color w:val="FF0000"/>
        </w:rPr>
        <w:t>(09.07.1943. погиб в бою, зах., Белгородская обл., Ракитянский р – н, д. Васильевк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ДОБРЫШЕВ (</w:t>
      </w:r>
      <w:r>
        <w:rPr>
          <w:color w:val="FF0000"/>
        </w:rPr>
        <w:t>ДРОБЫШЕВ</w:t>
      </w:r>
      <w:r>
        <w:rPr/>
        <w:t xml:space="preserve">) Григорий Иванович, 1923, Суджанский р-н, х. Найденов, рядовой, 25.10.1943, погиб в бою, зах., Украина, г. Запорожье. </w:t>
      </w:r>
      <w:r>
        <w:rPr>
          <w:color w:val="FF0000"/>
        </w:rPr>
        <w:t>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ЛТОНОЖЕНКО Афанасий Никитович, 1905, Суджанский р-н, х. Никольский, рядовой, 18.01.1942, умер от болезни, зах., Новгородская обл., Чудовский р-н, д. Пер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Николай Егорович, 1909, Суджанский р-н, д. Дьяковка, рядовой, 30.01.1942, погиб в бою, зах., Новгородская обл., Чудовский р-н, д. Костыль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БУДНЕВ Иван Сергеевич, 1916, Суджанский р-н, с. Русское Поречное, рядовой, 18.02.1943, погиб в плену, </w:t>
      </w:r>
      <w:r>
        <w:rPr>
          <w:color w:val="FF0000"/>
        </w:rPr>
        <w:t>(погиб в плену, зах.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ЕРКАЛОВ Михаил Васильевич, 1925, Суджанский р-н, д. Машкино, рядовой, 25.02.1945, погиб в бою, зах., Латвия, Сулудский р-н, с. Поднихи, </w:t>
      </w:r>
      <w:r>
        <w:rPr>
          <w:color w:val="FF0000"/>
        </w:rPr>
        <w:t>(Салдус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АШНИКОВ Илья Яковлевич, 1902, Суджанский р-н, г. Суджа, рядовой, 01.1942, пропал б/вести, </w:t>
      </w:r>
      <w:r>
        <w:rPr>
          <w:color w:val="FF0000"/>
        </w:rPr>
        <w:t>(1898. Суджанский р – н, с. Н.-Дарьино, 03.1943, пропал б/в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ЬЯНОВ Федор Павлович, 1898, Суджанский р-н, с. Воробжа, рядовой, 10.09.1944, умер от болезни, зах., Румыния, Кымпулуцкий уезд, с. Гури-Остра, </w:t>
      </w:r>
      <w:r>
        <w:rPr>
          <w:color w:val="FF0000"/>
        </w:rPr>
        <w:t>(1897, рядовой, 10.1944, умер от ран, зах., Румыния, сю. Тураостр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ПА Иван Касперович, 1903, г. Суджа, рядовой, 02.01.1942, погиб в бою, зах., Новгородская обл., Чудовский р-н, д. Петечко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Иван Михайлович, 1914, Суджанский р-н, с. Николаево-Дарьино, рядовой, 25.01.1942, погиб в бою, зах., Ленинградскаяобл., ст. Погостье, </w:t>
      </w:r>
      <w:r>
        <w:rPr>
          <w:color w:val="FF0000"/>
        </w:rPr>
        <w:t>(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ЗИИНЕЦ </w:t>
      </w:r>
      <w:r>
        <w:rPr>
          <w:color w:val="FF0000"/>
        </w:rPr>
        <w:t>(КОЗИНЕЦ</w:t>
      </w:r>
      <w:r>
        <w:rPr/>
        <w:t xml:space="preserve">) Павел Федорович, 1913, Суджанский р-н, с. Горналь, сержант, 11.1943, </w:t>
      </w:r>
      <w:r>
        <w:rPr>
          <w:color w:val="FF0000"/>
        </w:rPr>
        <w:t xml:space="preserve">(пропал б/вести.)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ЯЕВ Сергей Григорьевич, 1903, г. Суджа, рядовой, 04.01.1942, погиб в бою, зах., Новгородская обл., Чудовский р-н, д. Пехово, </w:t>
      </w:r>
      <w:r>
        <w:rPr>
          <w:color w:val="FF0000"/>
        </w:rPr>
        <w:t>(д. Лез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ТЛЯРОВ Сергей Харитонович, 1907, Суд-жанский р-н. ел. Заолешенка, рядовой, 09.1944, пропал б/вести, </w:t>
      </w:r>
      <w:r>
        <w:rPr>
          <w:color w:val="FF0000"/>
        </w:rPr>
        <w:t>(02.05.1944. погиб в бою, зах., д. Дроздувк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КУТСКИЙ Прокофий Федорович, 1918, Суджанский р-н, с. Махновка, рядовой, 09.1941, пропал б/вести, </w:t>
      </w:r>
      <w:r>
        <w:rPr>
          <w:color w:val="FF0000"/>
        </w:rPr>
        <w:t>(09.1941. погиб в бою. Зах., Украина, Черкасская обл., г. Канев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ИЛЕНКО Тимофей Иванович, 1906, Суджанский р-н, д. Кругленькое, рядовой, 18.02.1942, погиб в бою, зах., Ленинградскаяобл., Мгинский р-н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ИТВИНОВ Григорий Иванович, 1912, Суджанский р-н, с. Ч. Поречное, радовой, 05.1943, пропал б/вести, </w:t>
      </w:r>
      <w:r>
        <w:rPr>
          <w:color w:val="FF0000"/>
        </w:rPr>
        <w:t>(04.12.1941. погиб в плену, зах., г. Ербке, шталаг – 11Д(321)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ЧЕНКО Пантелей Денисович, 1906, Суджанский р-н, с. Толстый Луг, рядовой, 17.10.1944, погиб в бою, зах., Литва, г. Кудир-хое-Нзулиясти, </w:t>
      </w:r>
      <w:r>
        <w:rPr>
          <w:color w:val="FF0000"/>
        </w:rPr>
        <w:t>(г. Кудиркас-Наумест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ЕНКО Василий Семенович, 1907, Суджанский р-н, ел. Гончаровка, рядовой, 07.1943, пропал б/вести, </w:t>
      </w:r>
      <w:r>
        <w:rPr>
          <w:color w:val="FF0000"/>
        </w:rPr>
        <w:t>(20.05.1942. умер от ран, зах., Смоленская обл., п. Красный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ЬСКОЙ Петр Андреевич, 1909, Суджанский р-н, с. Борки, рядовой, 11.1943, пропал б/вести, </w:t>
      </w:r>
      <w:r>
        <w:rPr>
          <w:color w:val="FF0000"/>
        </w:rPr>
        <w:t>(17.10.1941. погиб в бою, зах., Лнинградская обл., Лыковский р – н, Блы Бор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ЙДАКОВ Василий Акимович, 1919, Суджанский р-н, х. Олешня, рядовой, 04.1943, пропал б/вести, </w:t>
      </w:r>
      <w:r>
        <w:rPr>
          <w:color w:val="FF0000"/>
        </w:rPr>
        <w:t>(31.01.1942. погиб в плену, зах., Польша, г. Замбрув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ОМАЩЕНКО Григорий Андреевич, 1907, Суджанский р-н, с. Лебедевка, рядовой, 08.09.1943, погиб в бою, зах., Смоленская обл.,Причестенский р-н, д. Отра </w:t>
      </w:r>
      <w:r>
        <w:rPr>
          <w:color w:val="FF0000"/>
        </w:rPr>
        <w:t>(Сафоновский р-н, д. Отря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ЕНКО Петр Аркадьевич, 1907, Суджанский р-н, с. Дарьино, рядовой, 15.01.1942, погиб в бою, зах., Новгородская обл., Чудовский р-н, д. Костылево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РИПКИН Яков Егорович, 1924, Суджанский р-н, с. Свердликово, рядовой, 29.08.1943, умер от ран, зах., Брянская обл., Севский р-н, д. Ярославки, </w:t>
      </w:r>
      <w:r>
        <w:rPr>
          <w:color w:val="FF0000"/>
        </w:rPr>
        <w:t>(1902. Зах., Курская обл., Хомутовский р – н.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ЛЕПУХОВ Михаил Герасимович, 1905, Суджанский р-н, с. Погребки, рядовой, 01.03.1942, умер в плену, зах., Беларусь, г. Минск, м. Мас-ковшина </w:t>
      </w:r>
      <w:r>
        <w:rPr>
          <w:color w:val="FF0000"/>
        </w:rPr>
        <w:t>(м. Масюковщина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РКОВ Борис Иванович, 1917, Суджанский р-н, с. Черный Олех, рядовой, 01.08.1944, умер от ран, зах., Молдова, Вельский уезд, г. Фалешты </w:t>
      </w:r>
      <w:r>
        <w:rPr>
          <w:color w:val="FF0000"/>
        </w:rPr>
        <w:t>(Фалешсткий р-н). Том 7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АЦЕНКО Александр Гаврилович, 1914, Суджанский р-н, с. Уланок, рядовой, 28.11.1942, погиб в бою, зах., Волгоградскаяобл., с. Мало-Голубинский </w:t>
      </w:r>
      <w:r>
        <w:rPr>
          <w:color w:val="FF0000"/>
        </w:rPr>
        <w:t>(с. М. Голубицк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ЧКОВ Николай Федорович, 1924, Суджанский р-н, с. Русское Поречное, рядовой, 11.03.1945, погиб в бою, зах., Германия, с. Пусткау, </w:t>
      </w:r>
      <w:r>
        <w:rPr>
          <w:color w:val="FF0000"/>
        </w:rPr>
        <w:t>(зах., Польша, м. Грос–Кюстов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ЛУН Адгио (</w:t>
      </w:r>
      <w:r>
        <w:rPr>
          <w:color w:val="FF0000"/>
        </w:rPr>
        <w:t>Аджо</w:t>
      </w:r>
      <w:r>
        <w:rPr/>
        <w:t xml:space="preserve">), рядовой, 25.06.1943, умер от ран, зах., Курская обл., Суджанский р-н, г. Суджа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МИН (</w:t>
      </w:r>
      <w:r>
        <w:rPr>
          <w:color w:val="FF0000"/>
        </w:rPr>
        <w:t>ХАЙМИН</w:t>
      </w:r>
      <w:r>
        <w:rPr/>
        <w:t xml:space="preserve">) Леонид Павлович, 1898, Суджанский р-н, д. Кругленькое, </w:t>
      </w:r>
      <w:r>
        <w:rPr>
          <w:color w:val="FF0000"/>
        </w:rPr>
        <w:t>( д. Новая Сорочина() рядовой, 12.1943, (пропал б/вести.)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ИТОНЕНКО Николай Александрович, 1925, Суджанский р-н, с. Лебедевка, рядовой, 01.01.1944, умер от ран, зах., Украина, Киевская обл., г. Фастов, </w:t>
      </w:r>
      <w:r>
        <w:rPr>
          <w:color w:val="FF0000"/>
        </w:rPr>
        <w:t>(1898. Суджанский р – н, с. Ка. Локн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ИЖОВ Василий Константинович (</w:t>
      </w:r>
      <w:r>
        <w:rPr>
          <w:color w:val="FF0000"/>
        </w:rPr>
        <w:t>Константин Васильевич</w:t>
      </w:r>
      <w:r>
        <w:rPr/>
        <w:t xml:space="preserve">), 1916, Суджанский р-н, с. Дарьино, ст. лейтенант, 26.02.1945, умер от ран, зах., Польша, г. Равич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ИЛОВ Иван Касьянович, 1912, Суджанский р-н, с. Казачья Локня, рядовой, 02.01.1942, погиб в бою, зах. Новгородская обл., Чудовский р-н, д. Пертечная, </w:t>
      </w:r>
      <w:r>
        <w:rPr>
          <w:color w:val="FF0000"/>
        </w:rPr>
        <w:t>(с. Успенское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ШЕВЧЕНКО Алексей Егорович, 1907, Суджанский р-н, с. Мартыновка, гв. мл. сержант, 20.07.1943, погиб в бою, зах., Орловская обл., Залегошевский р-н, д. Победное </w:t>
      </w:r>
      <w:r>
        <w:rPr>
          <w:color w:val="FF0000"/>
        </w:rPr>
        <w:t>(Залегощенский р-н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Макар Терентьевич, 1902, Суджанский р-н, д. Кругленькое, рядовой, 20.01.1942, погиб в бою, зах., Новгородская обл., Чудовский р-н, д. К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ПЕЛЕВ Павел Иосифович, 1902, Суджанский р-н, с. Черкасское Поречное, рядовой, 20.02.1942, погиб в бою, зах., Новгородская обл.,Чудовский р-н, д. Поломна, </w:t>
      </w:r>
      <w:r>
        <w:rPr>
          <w:color w:val="FF0000"/>
        </w:rPr>
        <w:t>(д. Ареф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СТЕРИКОВ Михаил Иванович, 1926, Суджанский р-н, с. Толстый Луг, ефрейтор, 02.1945, умер от ран, зах., г. Матава, </w:t>
      </w:r>
      <w:r>
        <w:rPr>
          <w:color w:val="FF0000"/>
        </w:rPr>
        <w:t>(зах. Латвия, г. Елгав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ЩЕГЛОВ Алексей Степанович, 1902, Суджанский р-н, </w:t>
      </w:r>
      <w:r>
        <w:rPr>
          <w:color w:val="FF0000"/>
        </w:rPr>
        <w:t>ел. Заолешенка</w:t>
      </w:r>
      <w:r>
        <w:rPr/>
        <w:t xml:space="preserve">, рядовой, 05.1942, погиб в плену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ИНИН Артем Архипович, 1905, Суджанский р-н, с. Новомахово, рядовой, 20.05.1942, погиб в бою, зах., Новгородская обл., Чудовский р-н, д. Котылево, </w:t>
      </w:r>
      <w:r>
        <w:rPr>
          <w:color w:val="FF0000"/>
        </w:rPr>
        <w:t>(д. Арефино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ЛТУХОВ-Иван Степанович, 1918,Черемиси-новский р-н, с-Жарандаково, мл. лейтенант, 26.03.1945, умер-огран, зах., Восточная Пруссия, ст. Людвигсбаль </w:t>
      </w:r>
      <w:r>
        <w:rPr>
          <w:color w:val="FF0000"/>
        </w:rPr>
        <w:t>(зах., Калининградская обл.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ТИЩЕВ Георгий Петрович, 1926, Тимский р-н, с. Рогозцы, рядовой, 13.10.1944, умер от ран, зах</w:t>
      </w:r>
      <w:r>
        <w:rPr>
          <w:color w:val="FF0000"/>
        </w:rPr>
        <w:t>., Латвия, м. Жидикай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ТИЩЕВ Григорий Антонович, 1901, Тим-ский р-н, с. Рогозцы, рядовой, 25.01.1945, погиб в бою, зах., В. Пруссия, м. Руден </w:t>
      </w:r>
      <w:r>
        <w:rPr>
          <w:color w:val="FF0000"/>
        </w:rPr>
        <w:t>(зах., Калининградская обл., Гусевский р-н, п. Фурманово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ОВСКИЙ Семен Емельянович, 1897, Тимский р-н, п. Тим, рядовой, 1942, пропал б/вести, </w:t>
      </w:r>
      <w:r>
        <w:rPr>
          <w:color w:val="FF0000"/>
        </w:rPr>
        <w:t>(28.03.1942 погиб в бою, зах., Смоленская обл., Велижский р-н, с/з Сивец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Кузьма Михайлович, 1900, Тимский р-н, х. Букреевка, рядовой, 28.11.1941, погиб в бою, зах., Калининградская область, </w:t>
      </w:r>
      <w:r>
        <w:rPr>
          <w:color w:val="FF0000"/>
        </w:rPr>
        <w:t>(г. Твер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Василий Тихонович, 1903, Тим-с-кий р-н, с. Соколье, рядовой, 17.03(</w:t>
      </w:r>
      <w:r>
        <w:rPr>
          <w:color w:val="FF0000"/>
        </w:rPr>
        <w:t>1944)</w:t>
      </w:r>
      <w:r>
        <w:rPr/>
        <w:t xml:space="preserve">, погиб в бою, зах., Украина, Винницкая обл., Хмельницкий р-н, с. Куриновка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ГАКОВ Иван Макарович, 1923, Тимский р-н, с. Становое, рядовой, 12.01.1943, погиб в бою, зах., Ленинградская обл., м. Малукс, </w:t>
      </w:r>
      <w:r>
        <w:rPr>
          <w:color w:val="FF0000"/>
        </w:rPr>
        <w:t>(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УРЦЕВ Иван Васильевич, 1912, Тимский р-н, с. Введенка, рядовой, 31.10.1944, погиб в бою, зах., Вост. Пруссия </w:t>
      </w:r>
      <w:r>
        <w:rPr>
          <w:color w:val="FF0000"/>
        </w:rPr>
        <w:t>(зах., Калининградская обл., Гусевский р-н, п. Ольховатка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ЛЬЕВ Иван Иванович, 1921, Тимский р-н, с. Рогозцы, сержант, 23.07.1943, погиб в бою, зах., Ленинградская обл., д. Вороново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ПАКОВ Кузьма Иванович, 1918, Тимский р-н, с. Быстрецы, рядовой, 05.1943, погиб в бою, зах., Смоленская обл., г. Вележ, </w:t>
      </w:r>
      <w:r>
        <w:rPr>
          <w:color w:val="FF0000"/>
        </w:rPr>
        <w:t>(г. Велиж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РЕТОВ Дмитрий Федорович, 1921 (</w:t>
      </w:r>
      <w:r>
        <w:rPr>
          <w:color w:val="FF0000"/>
        </w:rPr>
        <w:t>1927</w:t>
      </w:r>
      <w:r>
        <w:rPr/>
        <w:t xml:space="preserve">), Тимский р-н, с. Соколье, рядовой, 1942, погиб в бою. </w:t>
      </w:r>
      <w:r>
        <w:rPr>
          <w:color w:val="FF0000"/>
        </w:rPr>
        <w:t xml:space="preserve">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ЩЕРИН Лаврентий Алексеевич, 1904, Тимский р-н, д. Дмитриевка, рядовой, 14.01.1943, погиб в бою, зах., Ленинградская обл., ст. Погостье, </w:t>
      </w:r>
      <w:r>
        <w:rPr>
          <w:color w:val="FF0000"/>
        </w:rPr>
        <w:t>(зах., Кировский р-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ЛЮБОВ Павел Иванович, 1911, Калужская обл., Барятинский р-н, рядовой, 13.02.1942, погиб в бою, зах., Калужская обл., Барятский р-н, п. Барятино, </w:t>
      </w:r>
      <w:r>
        <w:rPr>
          <w:color w:val="FF0000"/>
        </w:rPr>
        <w:t>(Баряти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ВОВАРОВ Степан Иванович, 1892, Тимский р-н, п. Тим, рядовой, 20.06.1942, погиб в бою, </w:t>
      </w:r>
      <w:r>
        <w:rPr>
          <w:color w:val="FF0000"/>
        </w:rPr>
        <w:t>(18.06.1943, умер в плену, зах., Украина, Хмельницкая обл., г. Славут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ЖИДАЕВ Илларион Федосеевич, Тимский р-н, с. 3-е Выгорное, рядовой, 09.04.1944, погиб в бою, зах., Украина, Тернопольская обл., Бережанский р-н, г. Подгонны, </w:t>
      </w:r>
      <w:r>
        <w:rPr>
          <w:color w:val="FF0000"/>
        </w:rPr>
        <w:t>(г. Подгайц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Александр Данилович, 1924, Черемисиновский р-н, с. Карандаково, сержант, 29.08.1945, погиб в бою, зах., Приморский край, Пограничский р-н, п. Гродеково, </w:t>
      </w:r>
      <w:r>
        <w:rPr>
          <w:color w:val="FF0000"/>
        </w:rPr>
        <w:t>(Пограничны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Петр Прохорович, 1897, Тимский р-н, Беловские Дворы, рядовой, 21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Михаил Васильевич, Тимский р-н, с. Погожее, рядовой, 30.08.1944, погиб в бою, зах., Латвия, Эргльский р-н, п. Эргли, </w:t>
      </w:r>
      <w:r>
        <w:rPr>
          <w:color w:val="FF0000"/>
        </w:rPr>
        <w:t>(Мадон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Афанасий Алексеевич, 1906, Тимский р-н, с. Гнилое, рядовой, 05.07.1943, погиб в бою, зах., Белгородская обл., Яковлев-ский222 р-н, х. Березов, </w:t>
      </w:r>
      <w:r>
        <w:rPr>
          <w:color w:val="FF0000"/>
        </w:rPr>
        <w:t>(Яковле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Михаил Иванович, 1916, Тимский р-н, с. Становое, лейтенант, 26.02.1942, погиб в бою, </w:t>
      </w:r>
      <w:r>
        <w:rPr>
          <w:color w:val="FF0000"/>
        </w:rPr>
        <w:t>(погиб в бою, зах., г. Севастополь, п. Деркач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Роман Федорович, 1904, Тимский р-н, с. Становое, рядовой, 22.09.1943, погиб в бою, зах., Смоленская область, </w:t>
      </w:r>
      <w:r>
        <w:rPr>
          <w:color w:val="FF0000"/>
        </w:rPr>
        <w:t>(Велижский р-н, д. Коз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ИЛОВ Василий Иванович, 1925, Тимский р-н, с. Соколье, рядовой, 22.10.1944, погиб в бою, зах., Калининградская обл., г. Гусев, </w:t>
      </w:r>
      <w:r>
        <w:rPr>
          <w:color w:val="FF0000"/>
        </w:rPr>
        <w:t>(зах., Калининградская обл., Нестеровский р-н., п. Калин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ОДУБЦЕВ Сергей Афанасьевич, 1913, Тимский р-н, с. Рогозецкий Колодезь, рядовой, 14.03.1942, погиб в бою, зах., Тверская обл.,Немидовский р-н, </w:t>
      </w:r>
      <w:r>
        <w:rPr>
          <w:color w:val="FF0000"/>
        </w:rPr>
        <w:t>(Нелидов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НИН Василий Федорович, 1914, Тимский р-н, с. Погожее, рядовой, 29.03.1942, умер от ран, зах., Украина, Харьковская обл., Балаклеев-ский р-н, с. Чапель, </w:t>
      </w:r>
      <w:r>
        <w:rPr>
          <w:color w:val="FF0000"/>
        </w:rPr>
        <w:t>(Балаклейский р-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ЫХ Андрей Иванович, 1915, Тимский р-н, с. 1-е Выгорное, сержант, 28.03.1943, погиб в бою, зах., Ленинградская обл., Мгинский р-н, ст. Погостье, </w:t>
      </w:r>
      <w:r>
        <w:rPr>
          <w:color w:val="FF0000"/>
        </w:rPr>
        <w:t>(Кировский район, ст.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НИХИН Дмитрий Иванович, 1899, Тимский р-н, с. Успенка, рядовой, 04.10.1943, погиб в бою, зах., Беларусь, Витебская область, </w:t>
      </w:r>
      <w:r>
        <w:rPr>
          <w:color w:val="FF0000"/>
        </w:rPr>
        <w:t>(Лиозненский р-н, с. Залес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ЕРКИН Василий Семенович, 1920, Верх-нелюбажский р-н, с. Верхний Любаж, рядовой, 16.12.1942, погиб в бою, зах., Украина, Хмельницкая обл., г. Славута, </w:t>
      </w:r>
      <w:r>
        <w:rPr>
          <w:color w:val="FF0000"/>
        </w:rPr>
        <w:t>(погиб в плену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ЕЕВ Николай Игнатьевич, 1906, Фатежский р-н, д. Миролюбово, рядовой, 12.12.1942, погиб в бою, зах., Смоленская обл., Сычевский р-н, </w:t>
      </w:r>
      <w:r>
        <w:rPr>
          <w:color w:val="FF0000"/>
        </w:rPr>
        <w:t>(зах., г. Смоленск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ННЕНКОВ Павел Никитович, 1922, Фатежский р-н, д. Большое Анненково, рядовой, 26.03.1942, погиб в бою, </w:t>
      </w:r>
      <w:r>
        <w:rPr>
          <w:color w:val="FF0000"/>
        </w:rPr>
        <w:t>зах., Смоленская (Калужская) обл., д. Туровка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Федор Степанович, 1906, Верхнелюбажский р-н, д. Новая Головинка, сержант, 22.09.1943, погиб в бою, зах., Смоленская обл., Рославльский р-н, д. Давыдовка, </w:t>
      </w:r>
      <w:r>
        <w:rPr>
          <w:color w:val="FF0000"/>
        </w:rPr>
        <w:t>(д.Коски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ЕЕВ Егор Артемович, 1908, Верхнелюбаж-ский р-н, д. Жердево, рядовой, 20.01.1944, погиб в бою, зах., Украина, Тернопольская обл., Бугачский р-н, с. Острожаны, </w:t>
      </w:r>
      <w:r>
        <w:rPr>
          <w:color w:val="FF0000"/>
        </w:rPr>
        <w:t>(Бучачский р-н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АСОВ Александр Иванович, 1926, Фатежский р-н, д. Русановка, сержант, 10.02.1945, умер w ран, гах., В. ttpyccvw, s\. Друшетен </w:t>
      </w:r>
      <w:r>
        <w:rPr>
          <w:color w:val="FF0000"/>
        </w:rPr>
        <w:t>(зах., Калининградская обл., Зеленоградский р-н, п. Переславсое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Афанасий Федорович, 1908, Фатеж-ский р-н, с. Миленино, рядовой, 07.08.1943, погиб в бою, зах., Смоленская обл., д. Мертише-во, </w:t>
      </w:r>
      <w:r>
        <w:rPr>
          <w:color w:val="FF0000"/>
        </w:rPr>
        <w:t>(зах., Смоленская обл, Дорогобужский р-н, с. Алекс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ЕВ Иван Иванович, 1906, Верхнелюбажский р-н, д. Ржава, рядовой, 17.07.1943, погиб в бою, </w:t>
      </w:r>
      <w:r>
        <w:rPr>
          <w:color w:val="FF0000"/>
        </w:rPr>
        <w:t>(14.07.1943, умер от ран, зах., Курская обл., Золотухинский р-н, с. Нижний Дайме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Афанасий Ильич, 1901, Фатежский р-н, д. Солдатское, рядовой, 28.08.1942, умер от ран, зах., Смоленская обл., Темкинский р-н, д. Шейка, </w:t>
      </w:r>
      <w:r>
        <w:rPr>
          <w:color w:val="FF0000"/>
        </w:rPr>
        <w:t>(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ЛЬДИН Степан Васильевич, 1897, Фатежский р-н, с. Солдатское, мл. сержант, 15.07.1942, погиб в бою, зах., Смоленская обл.,Угранский р-н, д. Высшее, </w:t>
      </w:r>
      <w:r>
        <w:rPr>
          <w:color w:val="FF0000"/>
        </w:rPr>
        <w:t>(зах., Калужская обл., д. Высше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Дмитрий Ильич, 1925, Верхнелюбажский р-н, с. Верхний Любаж, рядовой, 02.09.1943, погиб в бою, зах., Смоленская обл., Ельнинский р-н, д. Авдеево, </w:t>
      </w:r>
      <w:r>
        <w:rPr>
          <w:color w:val="FF0000"/>
        </w:rPr>
        <w:t>(зах., Смоленская обл., г. Ельн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ДИХИН Григорий Иосифович, 1908, Фатежский р-н, д. Большое </w:t>
      </w:r>
      <w:r>
        <w:rPr>
          <w:color w:val="FF0000"/>
        </w:rPr>
        <w:t>Анненково, рядовой, 16.06.1943, умер от ран, зах., Курская обл.,Золотухинский р-н, с. Демякино,</w:t>
      </w:r>
      <w:r>
        <w:rPr/>
        <w:t xml:space="preserve"> </w:t>
      </w:r>
      <w:r>
        <w:rPr>
          <w:color w:val="FF0000"/>
        </w:rPr>
        <w:t>(зах. Золотухинский р-н., с. Нижний Даймен) 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РУСЕНЦЕВ Семен Иванович, 1910, Верхнелюбажский р-н, с. Гаево, рядовой, 01.02.1944, погиб в бою, зах., Восточная Пруссия (07.04.1945, погиб в бою, </w:t>
      </w:r>
      <w:r>
        <w:rPr>
          <w:color w:val="FF0000"/>
        </w:rPr>
        <w:t>увековечен: г. Калининград, мемориал «Память»). Том 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ЫКИН Илья Тихонович, 1922, Фатежский р-н, д. Верхний Хотемль, мл. сержант, 10.07.1943, погиб в бою, зах., Курская обл.,Поныровский р-н, с. Самодуровка, </w:t>
      </w:r>
      <w:r>
        <w:rPr>
          <w:color w:val="FF0000"/>
        </w:rPr>
        <w:t>(с. Игиш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ВОЗДЕВ Михаил Андреевич, 1906, Фатежский р-н, д. 1-я Чаплыгина, рядовой, 11.03.1943, погиб в бою, зах., Смоленская обл., Угранский р-н, п. Знаменка, </w:t>
      </w:r>
      <w:r>
        <w:rPr>
          <w:color w:val="FF0000"/>
        </w:rPr>
        <w:t>(с. Желань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ЛЕБОВ Александр Васильевич, 1923, Фатежский р-н, д. Глебово, рядовой, 15.03.1942, погиб в бою, зах., Смоленская обл., д. Туровка, </w:t>
      </w:r>
      <w:r>
        <w:rPr>
          <w:color w:val="FF0000"/>
        </w:rPr>
        <w:t>(Калуж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НЕЗДИЛОВ Григорий Андреевич, 1913, Верхнелюбажский р-н, д. Ясенок, рядовой, 15.08.1941, умер от ран, зах., Смоленская обл., д. Оселы, </w:t>
      </w:r>
      <w:r>
        <w:rPr>
          <w:color w:val="FF0000"/>
        </w:rPr>
        <w:t>(Зах., Смоленгская обл., Угранский р-н, с. Всход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Андрей Иванович, 1914, Фатежский р-н, д. Колычево, рядовой, 06.09.1943, умер от ран, </w:t>
      </w:r>
      <w:r>
        <w:rPr>
          <w:color w:val="FF0000"/>
        </w:rPr>
        <w:t>(23.03.1943., умер от ран, зах., Курская обл., Фатежский р-н., д. Колыче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АГИН Николай Власович, 1922, Фатежский р-н, д. Кромская, лейтенант, 05.06.1944, погиб в бою, </w:t>
      </w:r>
      <w:r>
        <w:rPr>
          <w:color w:val="FF0000"/>
        </w:rPr>
        <w:t>(05.06.1944, погиб в бою, зах., Украина, Волынская обл., Ковельский р-н, д. Вулька Любительска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БОЕДОВ Григорий Никифорович, 1903, Фатежский р-н, д. Миролюбово, ефрейтор, 23.07.1943, погиб в бою, зах. Ленинградская обл., с. Карбусль, </w:t>
      </w:r>
      <w:r>
        <w:rPr>
          <w:color w:val="FF0000"/>
        </w:rPr>
        <w:t>(зах., Ленинградская обл., Кировский р-н, ст. Новая Малукс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КИН Михаил Иванович, 1898, Верхнелю-бажский р-н, д. Новоселки, рядовой, 20.08.1942, погиб в бою, зах., Смоленская обл., д. Усзяты, </w:t>
      </w:r>
      <w:r>
        <w:rPr>
          <w:color w:val="FF0000"/>
        </w:rPr>
        <w:t>(Псковская об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ИЛОВ Александр Афанасьевич, 1902, Фатежский р-н, д. Верхний Хотемль, рядовой, 10.03.1945, умер от ран, зах., Германия, В. Пруссия, г. Интербург, </w:t>
      </w:r>
      <w:r>
        <w:rPr>
          <w:color w:val="FF0000"/>
        </w:rPr>
        <w:t>(зах., Калининградская обл., г. Чернях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ШЕЛЕВ Афанасий Сергеевич, 1918, Фатежский р-н, д. Глебово, рядовой, 05.1944, пропал б/вести, </w:t>
      </w:r>
      <w:r>
        <w:rPr>
          <w:color w:val="FF0000"/>
        </w:rPr>
        <w:t>(1919, матрос, 25.06.1941 погиб на подводной лодке С-3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РИВОНОСОВ Митрофан Леонтьевич, 1917, Фатежский р-н, д. Колычеве рядовой, 17.11.1941, пропал б/вести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андр Ильич, 1919, Фатежский р-н, д. Глебово, рядовой, 09.09.1943, погиб в бою, зах., Украина, Черниговская обл., г. Бохмач, </w:t>
      </w:r>
      <w:r>
        <w:rPr>
          <w:color w:val="FF0000"/>
        </w:rPr>
        <w:t>(г. Бахмач)Лукьянчиков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Алексей Егорович, 1918, Фатежский р-н, д. Глебово, рядовой, 08.1945, погиб в бою, зах., Китай, Маньчжурия, г. Мудод-зян, </w:t>
      </w:r>
      <w:r>
        <w:rPr>
          <w:color w:val="FF0000"/>
        </w:rPr>
        <w:t>(г. Муданьцзя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Сергей Матвеевич, 1896, Фатежский р-н, д. Миролюбово, рядовой, 02.04.1943, погиб в бою, зах., Орловская обл., Малоархангельский р-н, д. Елизаветовка, </w:t>
      </w:r>
      <w:r>
        <w:rPr>
          <w:color w:val="FF0000"/>
        </w:rPr>
        <w:t>(с. Елизаветин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ЬКОВ Николай Иванович, 1921, Фатеж-ский р-н, с. Сухочево, рядовой, 10.1943, умер от ран, зах., Владимирская обл., г. Гусь-Хрустальный, </w:t>
      </w:r>
      <w:r>
        <w:rPr>
          <w:color w:val="FF0000"/>
        </w:rPr>
        <w:t>(мл. сержант, 10.1941 умер от ра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Василий Тихонович. 1900, Фатежский р-н, д. Нижние Халчи, рядовой, 25.08.1942, умер от ран, зах., Смоленская область, </w:t>
      </w:r>
      <w:r>
        <w:rPr>
          <w:color w:val="FF0000"/>
        </w:rPr>
        <w:t>(Темкинский р-н, д. Бурково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ЮГИН Павел Филиппович, 1905, Фатежский р-н, д. Нижние Халчи, рядовой, 20.05.1942, погиб в бою, зах., Смоленская обл, </w:t>
      </w:r>
      <w:r>
        <w:rPr>
          <w:color w:val="FF0000"/>
        </w:rPr>
        <w:t>(Руднянский р-н, д. Приволье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КРОВСКИЙ Никита Иванович, 1921, Фатежский р-н, д. Репринка, рядовой, 04.1943, пропал б/вести, </w:t>
      </w:r>
      <w:r>
        <w:rPr>
          <w:color w:val="FF0000"/>
        </w:rPr>
        <w:t>(матрос, 22.05.1943 погиб на подводной лодке Щ-408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ТАПОВ Федор Михайлович, 1906, Верхнелюбажский р-н, с. Сотниково, рядовой, 02.09.1942, пропал б/вести, </w:t>
      </w:r>
      <w:r>
        <w:rPr>
          <w:color w:val="FF0000"/>
        </w:rPr>
        <w:t>(02.09.1942 погиб в плену, шталаг 21-С). Том 7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АМОЙЛОВА Любовь Егоровна </w:t>
      </w:r>
      <w:r>
        <w:rPr>
          <w:color w:val="FF0000"/>
        </w:rPr>
        <w:t>(Андреевна</w:t>
      </w:r>
      <w:r>
        <w:rPr/>
        <w:t xml:space="preserve">), 1923, Фатежский р-н, д. Русановка (Новые дворы), рядовой, 1943, погибла в бою, зах., Орловская обл., Троснян-ский р-н. Том 7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ТНИКОВ Иван Тимофеевич, 1920, Фатежский р-н, д. Любимовка, рядовой, 10.1943, пропал б/вести, </w:t>
      </w:r>
      <w:r>
        <w:rPr>
          <w:color w:val="FF0000"/>
        </w:rPr>
        <w:t>(1943, погиб в плену, Ленинградская область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УЙНОВ Федор Кузьмич, 1925, Фатежский р-н, д. Большое Анненково, рядовой, 26.03.1945, погиб в бою, зах., Германия, г. Ярославль, </w:t>
      </w:r>
      <w:r>
        <w:rPr>
          <w:color w:val="FF0000"/>
        </w:rPr>
        <w:t>(26.03.1945, погиб в бою, зах., Германия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ЛИППОВ Николай Николаевич, 1918, г. Фатеж, лейтенант, 15.02.1943, погиб в бою, зах., Ленинградская обл., Мгинский р-н, с. Ма-лоду брава, </w:t>
      </w:r>
      <w:r>
        <w:rPr>
          <w:color w:val="FF0000"/>
        </w:rPr>
        <w:t>(г. Кировск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ЙКОВ Николай Егорович, 1911, Верхнелюбажский р-н, с. Горки, рядовой, 03.1943, погиб в бою, зах., Польша, </w:t>
      </w:r>
      <w:r>
        <w:rPr>
          <w:color w:val="FF0000"/>
        </w:rPr>
        <w:t>(18.04.1942 погиб в бою, зах., Смоленская обл., Велижский р-н, д. Никоны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ЛКУНОВ Николай Григорьевич, 1907, Верхнелюбажский р-н, с. Хмелевое, рядовой, 21.07.1943, погиб в бою, зах., Орловская обл., Дмитриевский р-н, п. Зеленая Роща, </w:t>
      </w:r>
      <w:r>
        <w:rPr>
          <w:color w:val="FF0000"/>
        </w:rPr>
        <w:t>(зах., Курская обл., Дмитриевский р-н, д. Зеленая Рощ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Григорий Федорович, 1913, Верхнелюбажский р-н, с. Молотычи, рядовой, 04.1943, пропал б/вести, </w:t>
      </w:r>
      <w:r>
        <w:rPr>
          <w:color w:val="FF0000"/>
        </w:rPr>
        <w:t>(23.05.1943 погиб в плену, зах., Польша, д. Позен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КОПЕНКО Антон Никандрович, 1915, Суджанский р-н, д. Викторовка, сержант, 03.11.1941, погиб в бою, зах. Ленинградская обл., г. Колпино. </w:t>
      </w:r>
      <w:r>
        <w:rPr>
          <w:color w:val="FF0000"/>
        </w:rPr>
        <w:t>(зах. Ленинградская обл., Тосненский р-н, п. Красный Бор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Иван Степанович, 1913, Фатежский р-н, д. Верхний Хотемль, рядовой, 22.03.1943. умер от ран, Зах., Курская обл., Золотухинский р-н, д. Тишино. </w:t>
      </w:r>
      <w:r>
        <w:rPr>
          <w:color w:val="FF0000"/>
        </w:rPr>
        <w:t>(зах. Железногорский р-н, мемориал «Большой Дуб»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Филипп Николаевич, 1916, Фатежский р-н, д. Нижние Халчи, сержант,. </w:t>
      </w:r>
      <w:r>
        <w:rPr>
          <w:color w:val="FF0000"/>
        </w:rPr>
        <w:t>(зах. Ленинградская обл., Кировский р-н, восточнее д. Гонтовая Липка.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АПЛЫГИН Григорий Илларионович, 1924, Фатежский р-н, д. Русановка, сержант,. </w:t>
      </w:r>
      <w:r>
        <w:rPr>
          <w:color w:val="FF0000"/>
        </w:rPr>
        <w:t>(1910, д. 2-я Чаплыгина, 10.08.1941, погиб в бою, зах. д. Языков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ИСТРАТОВ Федор Игнатьевич, 1907, Солнцевский р-н, с. Зуевка, рядовой, 12.1943, пропал б/вести. </w:t>
      </w:r>
      <w:r>
        <w:rPr>
          <w:color w:val="FF0000"/>
        </w:rPr>
        <w:t>(13.01.1942 умер, зах. Хохенштайн (Ольштынек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ЕВ Иван Петрович, 1907, Солнцевский р-н, х. Трубицыно, рядовой, 04.1943, пропал б/вести. </w:t>
      </w:r>
      <w:r>
        <w:rPr>
          <w:color w:val="FF0000"/>
        </w:rPr>
        <w:t>(1908, 26.05.1942 попал в плен, 03.12.1942 умер, зах. Йоханнес-Ба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ЯЛЫХ Алексей Петрович, 1909, Солнцевский р-н, с. Старый Лещин, старшина, 04.1943, пропал б/вести. </w:t>
      </w:r>
      <w:r>
        <w:rPr>
          <w:color w:val="FF0000"/>
        </w:rPr>
        <w:t>(16.07.1942 попал в плен, 19.01.1944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ЕНСКИЙ Петр Васильевич, 1908, Солнцевский р-н, рядовой, 10.1943, пропал б/вести. </w:t>
      </w:r>
      <w:r>
        <w:rPr>
          <w:color w:val="FF0000"/>
        </w:rPr>
        <w:t>(1907, 13.10.1941 попал в плен, 19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ТОЛОКИН Александр Никифорович, 1910, Солнцевский р-н, рядовой, 26.01.1942. погиб в плену. </w:t>
      </w:r>
      <w:r>
        <w:rPr>
          <w:color w:val="FF0000"/>
        </w:rPr>
        <w:t>(02.10.1941 попал в плен, 24.01.1942 умер, зах. Кросс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Иван Дмитриевич, 1902, Солнцевский р-н, рядовой, 11.1943, пропал б/вести. </w:t>
      </w:r>
      <w:r>
        <w:rPr>
          <w:color w:val="FF0000"/>
        </w:rPr>
        <w:t>(1903, 22.03.1942 попал в плен, 26.09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ХАРОВ Михаил Федорович, 1917. Солнцевский р-н, рядовой, 10.1943, пропал б/вести. </w:t>
      </w:r>
      <w:r>
        <w:rPr>
          <w:color w:val="FF0000"/>
        </w:rPr>
        <w:t>(01.07.1941 попал в плен, 03.11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ЛЕВ Федор Кузьмич, Солнцевский р-н, п. Солнцево, лейтенант, 1941. погиб в бою. </w:t>
      </w:r>
      <w:r>
        <w:rPr>
          <w:color w:val="FF0000"/>
        </w:rPr>
        <w:t>(1910, Мл. лейтенант, 27.02.1945 умер в плену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ИГНАТОВ Михаил Михайлович. </w:t>
      </w:r>
      <w:r>
        <w:rPr>
          <w:color w:val="FF0000"/>
        </w:rPr>
        <w:t>(18.08.1941 попал в плен, 11.01.1942 умер, зах. Торн (Торунь, Польша). Том 7,11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Васильевич, 1921, Солнцевский р-н, с. Воробьевка, рядовой, 08.1941, пропал б/вести. </w:t>
      </w:r>
      <w:r>
        <w:rPr>
          <w:color w:val="FF0000"/>
        </w:rPr>
        <w:t>(19.09.1941 попал в плен, 19.08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КРАСНИКОВ Николай Иванович, 1912, Солнцевский р-н, с. Шумаково, рядовой, 03.02.1942, погиб в плену. </w:t>
      </w:r>
      <w:r>
        <w:rPr>
          <w:color w:val="FF0000"/>
        </w:rPr>
        <w:t>(29.10.1942 попал в плен,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ИВОЛАПОВ Иван Иванович, 1904, Солнцевский р-н, с. Выползово, рядовой, 18.08.1942, погиб в бою. </w:t>
      </w:r>
      <w:r>
        <w:rPr>
          <w:color w:val="FF0000"/>
        </w:rPr>
        <w:t>(10.06.1942 попал в плен, 11.01.1943 умер, зах. Зеештад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РУСИН Виктор Тимофеевич, 1916, Солнцевский р-н, гв. мл. лейтенант, 27.10.1943, пропал б/вести. </w:t>
      </w:r>
      <w:r>
        <w:rPr>
          <w:color w:val="FF0000"/>
        </w:rPr>
        <w:t>(29.10.1943 попал в плен, судьба неивестна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МИХЕЕВ Сергей Кириллович, 1907, Солнцевский р-н, с. Гололобовка, рядовой, 09.1941, пропал б/вести. </w:t>
      </w:r>
      <w:r>
        <w:rPr>
          <w:color w:val="FF0000"/>
        </w:rPr>
        <w:t>(10.08.1941 попал в плен, 24.04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РОЗОРОВ Иван Егорович, 1901, Солнцевский р-н, с. Орлянка, рядовой. 1941. пропал б/вести. </w:t>
      </w:r>
      <w:r>
        <w:rPr>
          <w:color w:val="FF0000"/>
        </w:rPr>
        <w:t>(30.09.1941 попал в плен,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АЗУМОВ Николай Александрович, 1914, Солнцевский р-н, д. 2-е Протасово, рядовой, 10.1943, пропал б/вести. </w:t>
      </w:r>
      <w:r>
        <w:rPr>
          <w:color w:val="FF0000"/>
        </w:rPr>
        <w:t>(02.10.1941 попал в плен, 19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РОКОЛЕТОВ Василий Корнеевич, 1908, Солнцевский р-н, п. Солнцево, рядовой, 1941, погиб в бою, зах., Украина, Киевская область. </w:t>
      </w:r>
      <w:r>
        <w:rPr>
          <w:color w:val="FF0000"/>
        </w:rPr>
        <w:t>(1909, 05.08.1941 попал в плен, 09.11.1942 умер, место зах. неизвестно.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СУББОТИН Петр Гаврилович, 1914, Солнцевский р-н, х. Зеленый, рядовой, 10.1943, пропал б/вести. </w:t>
      </w:r>
      <w:r>
        <w:rPr>
          <w:color w:val="FF0000"/>
        </w:rPr>
        <w:t>(1912, 02.08.1941 попал в плен, 17.1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МАЧЕВ Николай Никифорович, 1904, Медвенский р-н, Лубянский с/с, рядовой, 10.1943, пропал б/вести. </w:t>
      </w:r>
      <w:r>
        <w:rPr>
          <w:color w:val="FF0000"/>
        </w:rPr>
        <w:t>(01.09.1941 попал в плен, 25.01.1942 умер, зах. Райхенбах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ТОЛОКОНИН Василий Матвеевич, 1905, Солнцевский р-н, д. 1-е Протасово, рядовой, 10.1943. пропал б/вести. </w:t>
      </w:r>
      <w:r>
        <w:rPr>
          <w:color w:val="FF0000"/>
        </w:rPr>
        <w:t>(1904, 26.08.1941 попал в плен, 19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СОВ Михаил Иванович, 1920. Солнцевский р-н, д. Брынцево, рядовой. 10.1943. пропал б/вести. </w:t>
      </w:r>
      <w:r>
        <w:rPr>
          <w:color w:val="FF0000"/>
        </w:rPr>
        <w:t>(1919, 18.07.1941 попал в плен, 24.01.1942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ФИЛИМОНОВ Александр Иванович. </w:t>
      </w:r>
      <w:r>
        <w:rPr>
          <w:color w:val="FF0000"/>
        </w:rPr>
        <w:t>(зах. Хохенштайн (Ольштынек, Польша). Том 7,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Иван Афанасьевич, 1904, Солнцевский р-н, п. Солнцево, рядовой, 30.01.1943, погиб в плену. </w:t>
      </w:r>
      <w:r>
        <w:rPr>
          <w:color w:val="FF0000"/>
        </w:rPr>
        <w:t>(23.09.1941 попал в плен, 30.01.1943 умер, зах. Норд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Матвей Федорович, 1912, Солнцевский р-н, с. Субботино, рядовой, 10.1943, пропал б/вести. </w:t>
      </w:r>
      <w:r>
        <w:rPr>
          <w:color w:val="FF0000"/>
        </w:rPr>
        <w:t>(12.10.1941 попал в плен, 20.12.1942 умер, зах. Эйзен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ЛИН Яков Степанович, 1905, Солнцевский р-н, д. Халино, рядовой, 07.11.1944, погиб в плену. </w:t>
      </w:r>
      <w:r>
        <w:rPr>
          <w:color w:val="FF0000"/>
        </w:rPr>
        <w:t>(12.07.1942 попал в плен, 07.11.1944 умер, зах. Цайтхайн (Германия). Том 7.</w:t>
      </w:r>
    </w:p>
    <w:p>
      <w:pPr>
        <w:pStyle w:val="TextBodyIndent"/>
        <w:numPr>
          <w:ilvl w:val="0"/>
          <w:numId w:val="2"/>
        </w:numPr>
        <w:spacing w:before="120" w:after="120"/>
        <w:rPr/>
      </w:pPr>
      <w:r>
        <w:rPr/>
        <w:t xml:space="preserve">ЧУПРЫНИН Иван Афанасьевич, 1903, Солнцевский р-н, п. Солнцево, рядовой, 06.10.1941, пропал б/вести. </w:t>
      </w:r>
      <w:r>
        <w:rPr>
          <w:color w:val="FF0000"/>
        </w:rPr>
        <w:t>(30.09.1941 попал в плен, 1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ЛУХИН Афанасий Михайлович, 1921, Солнцевский р-н, х. Зеленый, рядовой, 1943, пропал б/вести. </w:t>
      </w:r>
      <w:r>
        <w:rPr>
          <w:color w:val="FF0000"/>
        </w:rPr>
        <w:t>(29.06.1941 попал в плен, 23.07.1942 умер, зах. Зандбосте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Иван Петрович, 1915, Солнцевский р-н, п. Солнцево, рядовой, 13.03.1942, погиб в плену. </w:t>
      </w:r>
      <w:r>
        <w:rPr>
          <w:color w:val="FF0000"/>
        </w:rPr>
        <w:t>(25.07.1941 попал в плен, 13.03.1942 умер, зах. Флосс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УМАКОВ Тихон Иванович, 1913. Солнцевский р-н, с. Шумаково, рядовой, 31.01.1943, погиб в плену. </w:t>
      </w:r>
      <w:r>
        <w:rPr>
          <w:color w:val="FF0000"/>
        </w:rPr>
        <w:t>(04.08.1941 попал в плен, 31.01.1943 умер, зах. Херлезхауз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ИЩЕНКО Владимир Самойлович, 1912, Суджанский р-н, с. Николаево-Дарьино, рядовой, 10.1943, пропал б/вести. </w:t>
      </w:r>
      <w:r>
        <w:rPr>
          <w:color w:val="FF0000"/>
        </w:rPr>
        <w:t>(22.07.1941 попал в плен, 07.11.1941 умер, зах. Нойбранде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Василий Никифорович, 1907, Суджанский р-н, ел. Заолешенка, рядовой, 06.1943, пропал б/вести. </w:t>
      </w:r>
      <w:r>
        <w:rPr>
          <w:color w:val="FF0000"/>
        </w:rPr>
        <w:t>(25.06.1941 попал в плен, 30.08.1941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СОВ Алексей Степанович, 1922, Суджанский р-н, с. Плехово, рядовой, 12.1943, пропал б/вести. </w:t>
      </w:r>
      <w:r>
        <w:rPr>
          <w:color w:val="FF0000"/>
        </w:rPr>
        <w:t>(15.08.1941 попал в плен, 12.05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РЕЕВ Павел Андреевич, 1897, Суджанский р-н, д. Хитровка, рядовой, 24.10.1942, умер в плену. </w:t>
      </w:r>
      <w:r>
        <w:rPr>
          <w:color w:val="FF0000"/>
        </w:rPr>
        <w:t>(06.04.1942 попал в плен, 24.10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ЛАХОВ Дмитрий Романович, 1913, Суджанский р-н, с. Свердликово, рядовой, 05.1943, пропал б/вести. </w:t>
      </w:r>
      <w:r>
        <w:rPr>
          <w:color w:val="FF0000"/>
        </w:rPr>
        <w:t>(1918, 10.09.1941 попал в плен, 11.03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ЛЕЗЬКО Григорий Селивестрович, 1911, Суджанский р-н, с. Гуево, рядовой, 08.1941, пропал б/вести. </w:t>
      </w:r>
      <w:r>
        <w:rPr>
          <w:color w:val="FF0000"/>
        </w:rPr>
        <w:t>(26.07.1941 попал в плен, 09.1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ДРИН Харитон Васильевич, 1906, Суджанский р-н, с. Русское Поречное, рядовой, 08.12.1941, умер в плену. </w:t>
      </w:r>
      <w:r>
        <w:rPr>
          <w:color w:val="FF0000"/>
        </w:rPr>
        <w:t>(06.10.1941 попал в плен, 09.12.1941 умер, зах. Витмарше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ФОНОВ Григорий Владимирович, 1918, Суджанский р-н, с. Черный Олех, рядовой, 12.01.1942, умер в плену. </w:t>
      </w:r>
      <w:r>
        <w:rPr>
          <w:color w:val="FF0000"/>
        </w:rPr>
        <w:t>(25.06.1941 попал в плен, 12.01.1942 умер, зах. Гросс Борн-Редериц (Борн Щециньский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ИМЕНКО Федор Иванович, 1910, Суджанский р-н, с. Мартыновка, рядовой, 11.1943, пропал б/вести. </w:t>
      </w:r>
      <w:r>
        <w:rPr>
          <w:color w:val="FF0000"/>
        </w:rPr>
        <w:t>(20.09.1941 попал в плен, 20.02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Денис Васильевич, 1911, Суджанский р-н, с. Толстый Луг, рядовой, 26.10.1941, умер в плену. </w:t>
      </w:r>
      <w:r>
        <w:rPr>
          <w:color w:val="FF0000"/>
        </w:rPr>
        <w:t>(24.07.1941 попал в плен, 26.10.1941 умер, зах. Торгау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ЛОЗНЫЙ Егор Иванович, 1913, Суджанский р-н, с. Николаево-Дарьино, рядовой, 02.06.1942, умер в плену. </w:t>
      </w:r>
      <w:r>
        <w:rPr>
          <w:color w:val="FF0000"/>
        </w:rPr>
        <w:t>(27.06.1941 попал в плен, 02.06.1942 умер, зах. Штол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ОЛОТАРЕВ Николай Прохорович, 1917, Суджанский р-н, с. Новомахово, старшина. 03.1943, пропал б/вести. </w:t>
      </w:r>
      <w:r>
        <w:rPr>
          <w:color w:val="FF0000"/>
        </w:rPr>
        <w:t>(06.07.1941 попал в плен, 06.11.1941 умер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ЛЬИН Федор Саввич, 1906, Суджанский р-н, с. Черкасское Поречное, рядовой, 11.1943, пропал б/вести. </w:t>
      </w:r>
      <w:r>
        <w:rPr>
          <w:color w:val="FF0000"/>
        </w:rPr>
        <w:t>(15.07.1942 попал в плен, 20.10.1942 умер, зах. Нерибка (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СЬЯНОВ Семен Сидорович, 1916, Суджанский р-н, с. Погребки, рядовой, 14.02.1943, умер в плену. </w:t>
      </w:r>
      <w:r>
        <w:rPr>
          <w:color w:val="FF0000"/>
        </w:rPr>
        <w:t>(1919, 08.07.1941 попал в плен, 14.02.1943 умер, зах. Арнольдсвайлер (Германия). Том 7.</w:t>
      </w:r>
    </w:p>
    <w:p>
      <w:pPr>
        <w:pStyle w:val="2"/>
        <w:numPr>
          <w:ilvl w:val="0"/>
          <w:numId w:val="2"/>
        </w:numPr>
        <w:spacing w:lineRule="auto" w:line="240" w:before="120" w:after="120"/>
        <w:rPr/>
      </w:pPr>
      <w:r>
        <w:rPr/>
        <w:t xml:space="preserve">КИРИЧЕНКО Иван Васильевич, 1909, Суджанский р-н, с. Черкасское Поречное, рядовой, 11.1943, пропал б/вести. </w:t>
      </w:r>
      <w:r>
        <w:rPr>
          <w:color w:val="FF0000"/>
        </w:rPr>
        <w:t>(08.08.1941 попал в плен, 2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ЗЛОВ Дмитрий Алексадрович, 1902, Суджанский р-н, с. Плехово, рядовой, 20.12.1941, умер в плену. </w:t>
      </w:r>
      <w:r>
        <w:rPr>
          <w:color w:val="FF0000"/>
        </w:rPr>
        <w:t>(1903 ,08.10.1941 попал в плен, 2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ОЛЕВ Александр Ефимович, 1916, Суджанский р-н, с. Плехово, рядовой, 13.02.1942, погиб в плену. </w:t>
      </w:r>
      <w:r>
        <w:rPr>
          <w:color w:val="FF0000"/>
        </w:rPr>
        <w:t>(14.09.1941 попал в плен, 13.02.1942 умер, зах. Торн (Торунь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>
          <w:color w:val="FF0000"/>
        </w:rPr>
      </w:pPr>
      <w:r>
        <w:rPr/>
        <w:t xml:space="preserve">КУЗНЕЦОВ Антон Ефимович, 1908, Суджанский р-н, с. Пушкарное, рядовой, 03.1943, </w:t>
      </w:r>
      <w:r>
        <w:rPr>
          <w:color w:val="FF0000"/>
        </w:rPr>
        <w:t>(пропал б/вести.)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ИТВИНОВ Григорий Иванович, 1904, Фатежский р-н, Д. Колычева рядовой, 05.1943, пропал б/вести. </w:t>
      </w:r>
      <w:r>
        <w:rPr>
          <w:color w:val="FF0000"/>
        </w:rPr>
        <w:t>(11.09.1941 попал в плен, 30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ЮХОВ Данил Тимофеевич, 1910. Суджанский р-н, с. Махновка, рядовой. 05.1943, пропал б/вести. </w:t>
      </w:r>
      <w:r>
        <w:rPr>
          <w:color w:val="FF0000"/>
        </w:rPr>
        <w:t>(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РЛЕНКО Сергей Федорович, 1912, Суджанский р-н, с. Рубанщина, рядовой, 29.12.1941, умер в плену. </w:t>
      </w:r>
      <w:r>
        <w:rPr>
          <w:color w:val="FF0000"/>
        </w:rPr>
        <w:t>(1919, 23.09.1941 попал в плен, 01.12.1941 умер, зах. Хохеншт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САДЧИЙ Митрофан Харитонович, 1901. Суджанский р-н, с. Горналь, рядовой. 29.11.1941, умер в плену. </w:t>
      </w:r>
      <w:r>
        <w:rPr>
          <w:color w:val="FF0000"/>
        </w:rPr>
        <w:t>(02.10.1941 попал в плен, 29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ЛАВСКИЙ Иван Григорьевич, 1912, Суджанский р-н, с. Мартыновка, рядовой, 05.1943, пропал б/вести. </w:t>
      </w:r>
      <w:r>
        <w:rPr>
          <w:color w:val="FF0000"/>
        </w:rPr>
        <w:t>(10.09.1941 попал в плен, 01.12.1941 умер, зах. Хаммель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ПОВ Алексей Викторович, 1909, Суджанский р-н, ел. Заолешенка, рядовой, 08.03.1942, умер в плену. </w:t>
      </w:r>
      <w:r>
        <w:rPr>
          <w:color w:val="FF0000"/>
        </w:rPr>
        <w:t>(04.08.1941 попал в плен, 31.12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ТАСКАЕВ Василий Федорович, 1918, Суджанский р-н, с. Черкасское Поречное, рядовой, 05.1943, пропал б/вести. </w:t>
      </w:r>
      <w:r>
        <w:rPr>
          <w:color w:val="FF0000"/>
        </w:rPr>
        <w:t>(07.10.1941 попал в плен, 08.03.1942 умер, зах. Якобсталь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ШКАЛОВ Иван Иванович, 1912, Суджанский р-н, с. Свердликово, рядовой, 05.1943, пропал б/вести. </w:t>
      </w:r>
      <w:r>
        <w:rPr>
          <w:color w:val="FF0000"/>
        </w:rPr>
        <w:t>(04.07.1941 попал в плен, 16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МОНОВ Яков Иванович, 1902, Суджанский р-н, с. Погребки, рядовой, 22.12.1941, умер от ран. </w:t>
      </w:r>
      <w:r>
        <w:rPr>
          <w:color w:val="FF0000"/>
        </w:rPr>
        <w:t>(1913, 25.07.1941 попал в плен, 03.10.1942 умер, зах. Маутхаузен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МИН Иван Никифорович, 1902, Суджанский р-н, с. Русское Поречное, рядовой, 04.12.1941, умер в плену. </w:t>
      </w:r>
      <w:r>
        <w:rPr>
          <w:color w:val="FF0000"/>
        </w:rPr>
        <w:t>(04.09.1941 попал в плен, 22.12.1941 умер, зах. Витцендорф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КОВ Сергей Егорович, 1912, Тимский р-н, с. Соколье, рядовой, 08.1941, пропал б/вести. </w:t>
      </w:r>
      <w:r>
        <w:rPr>
          <w:color w:val="FF0000"/>
        </w:rPr>
        <w:t>(09.10.1941 попал в плен, 04.12.1941 умер, зах. Нинбу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ТИЩЕВ Михаил Сергеевич, 1910, Тимский р-н, с. Рогозцы, рядовой, 04.1943, пропал б/вести. </w:t>
      </w:r>
      <w:r>
        <w:rPr>
          <w:color w:val="FF0000"/>
        </w:rPr>
        <w:t>(1911, 25.07.1941 попал в плен, 25.10.1941 умер, зах. Хаммерштайн (г. 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ЕРДЕВ Иван Михайлович, 1906, Тимский р-н, с. Введенка, рядовой, 28.09.1942. погиб в плену, зах., Германия. </w:t>
      </w:r>
      <w:r>
        <w:rPr>
          <w:color w:val="FF0000"/>
        </w:rPr>
        <w:t>(09.06.1942 попал в плен, 16.07.1943 умер, зах. Форелькру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ИЛЬНИКОВ Алексей Феосранович, 1916, Тимский р-н, с. Погожее, капитан,. </w:t>
      </w:r>
      <w:r>
        <w:rPr>
          <w:color w:val="FF0000"/>
        </w:rPr>
        <w:t>(1901, 22.10.1941 попал в плен, 28.09.1942 умер, зах. Райхенбах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ТАРОДУБЦЕВ Яков Сергеевич, 1904, Тимский р-н, с. Быстрецы, рядовой, 10.1943, пропал б/вести. </w:t>
      </w:r>
      <w:r>
        <w:rPr>
          <w:color w:val="FF0000"/>
        </w:rPr>
        <w:t>(1918, 24.06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РЕХОВ Василий Леонидович, 1917, Тимский р-н, с. Рождественка, рядовой, 05.05.1943, пропал б/вести. </w:t>
      </w:r>
      <w:r>
        <w:rPr>
          <w:color w:val="FF0000"/>
        </w:rPr>
        <w:t>(22.07.1942 попал в плен, 16.11.1942 умер, зах. Форелькру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Григорий Филиппович, 1914, Тимский р-н, с. Становое, рядовой, 25.12.1943, умер в плену. </w:t>
      </w:r>
      <w:r>
        <w:rPr>
          <w:color w:val="FF0000"/>
        </w:rPr>
        <w:t>(зах. Юстербург (Германия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Петр Тимофеевич, 1910, Тимский р-н, д. Каменка, рядовой, 04.1943, пропал б/вести. </w:t>
      </w:r>
      <w:r>
        <w:rPr>
          <w:color w:val="FF0000"/>
        </w:rPr>
        <w:t>(25.09.1941 попал в плен, 25.08.1942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Прокофий Филиппович, 1900, Тимский р-н, с. Становое, рядовой, 10.1943, пропал б/вести. </w:t>
      </w:r>
      <w:r>
        <w:rPr>
          <w:color w:val="FF0000"/>
        </w:rPr>
        <w:t>(1909, 01.08.1941 попал в плен, 03.11.1941 умер, зах. Кремзов (Польша). Том 7,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Сергей Федорович, 1912, Тимский р-н, с. Становое, рядовой, 10.1943, умер в. </w:t>
      </w:r>
      <w:r>
        <w:rPr>
          <w:color w:val="FF0000"/>
        </w:rPr>
        <w:t>(03.10.1941 попал в плен, 01.05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АУСТОВ Ефим Кузьмич, 1908, Тимский р-н, с. Погож ее, сержант, 08.1941, пропал б/вести. </w:t>
      </w:r>
      <w:r>
        <w:rPr>
          <w:color w:val="FF0000"/>
        </w:rPr>
        <w:t>(25.07.1941 попал в плен, зах. Хаммерштайн (Чарн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ОЛЯВСКИИ Федор Максимович, 1913, Тимский р-н, с. Введенка, рядовой, 05.1943, пропал б/вести. </w:t>
      </w:r>
      <w:r>
        <w:rPr>
          <w:color w:val="FF0000"/>
        </w:rPr>
        <w:t>(06.09.1941 попал в плен, 03.06.1942 умер, зах. Эвигс Меер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Иван Иванович, 1914, Тимский р-н, с. 1-е Выгорное, сержант, 05.04.1944, пропал б/вести. </w:t>
      </w:r>
      <w:r>
        <w:rPr>
          <w:color w:val="FF0000"/>
        </w:rPr>
        <w:t>(25.09.1941 попал в плен, 21.12.1941 умер, зах. Гроссен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Павел Николаевич, 1914, Тимский р-н, с. 1-е Выгорное, рядовой, 03.1942, пропал б/вести. </w:t>
      </w:r>
      <w:r>
        <w:rPr>
          <w:color w:val="FF0000"/>
        </w:rPr>
        <w:t>(1917, 04.10.1941 попал в пленумер, зах. Фюрстернберг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ЕРНЫХ Сергей Андреевич, 1910, Тимский р-н. д. Шабановка, рядовой, 30.10.1944, погиб в плену. </w:t>
      </w:r>
      <w:r>
        <w:rPr>
          <w:color w:val="FF0000"/>
        </w:rPr>
        <w:t>(05.08.1941 попал в пленумер, зах. Грайфсвальд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ШКОВ Егор Михайлович, 1914, Черемисиновский р-н, д. Мяснянкино, рядовой, 04.1943, пропал б/вести. </w:t>
      </w:r>
      <w:r>
        <w:rPr>
          <w:color w:val="FF0000"/>
        </w:rPr>
        <w:t>(01.08.1941 попал в плен, 30.10.1941 умер, зах. Аушвиц (Освенцим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ОЛУНОВ Павел Федулович, 1896, Тимский р-н, с. Соколье, лейтенант, 05.1942, пропал б/вести. </w:t>
      </w:r>
      <w:r>
        <w:rPr>
          <w:color w:val="FF0000"/>
        </w:rPr>
        <w:t>(22.07.1941 попал в плен, 27.01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КУШЕВ Петр Николаевич, 1922, Тимский р-н, д. Софиевка, рядовой, 14.12.1941, пропал б/вести. </w:t>
      </w:r>
      <w:r>
        <w:rPr>
          <w:color w:val="FF0000"/>
        </w:rPr>
        <w:t>(зах. г. Владимир-Волынский (Украин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НДАРЕВ Ефим Иванович, 1904, Фатежский р-н, с. Банино, рядовой, 11.1943, пропал б/вести. </w:t>
      </w:r>
      <w:r>
        <w:rPr>
          <w:color w:val="FF0000"/>
        </w:rPr>
        <w:t>(1921, 10.10.1941 попал в плен, 14.12.1941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Андрей Филиппович, 1909, Верхнелюбажский р-н, с. Верхний Любаж, рядовой. 06.09.1942, пропал б/вести. </w:t>
      </w:r>
      <w:r>
        <w:rPr>
          <w:color w:val="FF0000"/>
        </w:rPr>
        <w:t>(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РЗЕНКОВ Николай Иванович, 1910, Верхнелюбажский р-н, с. Верхний Любаж, рядовой, 27.01.1943, умер от ран. </w:t>
      </w:r>
      <w:r>
        <w:rPr>
          <w:color w:val="FF0000"/>
        </w:rPr>
        <w:t>(18.09.1941 попал в плен, 02.09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ЖОВ Иосиф Иванович, 1900, Фатежский р-н, д. Большое Анненково, рядовой, 10.1943, пропал б/вести. </w:t>
      </w:r>
      <w:r>
        <w:rPr>
          <w:color w:val="FF0000"/>
        </w:rPr>
        <w:t>(1911, 03.10.1941 попал в плен, 27.03.1943 умер, зах. Элстерхорст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ОБУЕВ Павел Куприянович, 1914, Фатежский р-н, д. Хлынино, рядовой, 11.1941, пропал б/вести. </w:t>
      </w:r>
      <w:r>
        <w:rPr>
          <w:color w:val="FF0000"/>
        </w:rPr>
        <w:t>(погиб в бою, зах. Новгородская обл., Парфинский р-н, д. Ясная Поля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ЫСКРЕБЕНЦЕВ Михаил Семенович, 1915, Верхнелюбажский р-н, д. Ржава, мл. лейтенант, 13.07.1943, пропал б/вести. </w:t>
      </w:r>
      <w:r>
        <w:rPr>
          <w:color w:val="FF0000"/>
        </w:rPr>
        <w:t>(06.10.1941 попал в плен, 10.01.1942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ЛОВИН Емельян Андреевич, 1896, Верх-нелюбажский р-н, д. Новая Головинка, рядовой, 10.04.1943, пропал б/вести. </w:t>
      </w:r>
      <w:r>
        <w:rPr>
          <w:color w:val="FF0000"/>
        </w:rPr>
        <w:t>(13.07.1943 попал в плен, 29.08.1944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Александр Иванович, 1910. Фатежскии р-н, д. Федоровка, рядовой, 08.1941, пропал б/вести. </w:t>
      </w:r>
      <w:r>
        <w:rPr>
          <w:color w:val="FF0000"/>
        </w:rPr>
        <w:t>(07.07.1942 попал в плен, 17.01.1943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Петр Иванович, 1908, Фатежский р-н, д. Кромская, рядовой, 22.08.1941, пропал б/вести. </w:t>
      </w:r>
      <w:r>
        <w:rPr>
          <w:color w:val="FF0000"/>
        </w:rPr>
        <w:t>(05.08.1941 попал в плен,18.10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ЖАБОЕДОВ Николай Сергеевич, 1913, Фатежский р-н, с. Сухочево, рядовой, 19.01.1942, пропал б/вести. </w:t>
      </w:r>
      <w:r>
        <w:rPr>
          <w:color w:val="FF0000"/>
        </w:rPr>
        <w:t>(22.09.1941 попал в плен, 09.03.1942 умер, зах. Штаблак (п.Фурманово, Калининградская обл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ИНОВЬЕВ Михаил Никифорович, 1911, Фатежский р-н, д. Кромская, рядовой, 25.07.1944, пропал б/вести. </w:t>
      </w:r>
      <w:r>
        <w:rPr>
          <w:color w:val="FF0000"/>
        </w:rPr>
        <w:t>(лейтенант, 20.01.1942 попал в плен, судьба неизвестна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ЕВСКИЙ Федор Тихонович, 1905, Фатежский р-н, х. Кореневка, рядовой, 10.1943, пропал б/вести. </w:t>
      </w:r>
      <w:r>
        <w:rPr>
          <w:color w:val="FF0000"/>
        </w:rPr>
        <w:t>(20.09.1941 попал в плен, 29.07.1944 умер, зах. Ламсдорф (Ламбриновице, Польша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БЫШКИН Андрей Романович, 1906, Фатежский р-н, с. Верхние Халчи, рядовой, 05.1943, пропал б/вести. </w:t>
      </w:r>
      <w:r>
        <w:rPr>
          <w:color w:val="FF0000"/>
        </w:rPr>
        <w:t>(12.10.1941 попал в плен, 25.02.1943 умер, зах. Цайтхайн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Яков Трофимович, 1902, Фатежский р-н, д. Кромская, рядовой, 10.1941, пропал б/вести. </w:t>
      </w:r>
      <w:r>
        <w:rPr>
          <w:color w:val="FF0000"/>
        </w:rPr>
        <w:t>(05.10.1941 попал в плен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ВСЯННИКОВ Дмитрий Федорович, 1911, Фатежский р-н, д. Глебово, рядовой, 05.1943, пропал б/вести. </w:t>
      </w:r>
      <w:r>
        <w:rPr>
          <w:color w:val="FF0000"/>
        </w:rPr>
        <w:t>(1900, 03.10.1941 попал в плен, 17.12.1941 умер, зах. Эрбке (Герман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НКОВ Николай Иванович, 1917, Фатежский р-н, с. Нижний Реут, рядовой, 02.02.1942, пропал б/вести. </w:t>
      </w:r>
      <w:r>
        <w:rPr>
          <w:color w:val="FF0000"/>
        </w:rPr>
        <w:t>(29.09.1941 попал в плен, 13.12.1941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УХОВ Иван Дмитриевич, 1909, г. Фатеж, рядовой, 11.1943, пропал б/вести. </w:t>
      </w:r>
      <w:r>
        <w:rPr>
          <w:color w:val="FF0000"/>
        </w:rPr>
        <w:t>(1919, 07.07.1941 попал в плен, 28.03.1942 умер, зах. Кайзерштайнбрух (Австрия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ОТАПОВ Федор Михайлович. </w:t>
      </w:r>
      <w:r>
        <w:rPr>
          <w:color w:val="FF0000"/>
        </w:rPr>
        <w:t>(1910, 02.10.1941 попал в плен, 18.05.1942 умер, место зах. неизвестно.). Том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ЮДИН Григорий Федорович. </w:t>
      </w:r>
      <w:r>
        <w:rPr>
          <w:color w:val="FF0000"/>
        </w:rPr>
        <w:t>(зах. Вульфштайн (Вольштын, Польша). Том 7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ЗИЛЕВ Михаил Степанович, 1911, Хомутовский р-н, д. Студенок, рядовой, 11.1943, пропал б/вести, </w:t>
      </w:r>
      <w:r>
        <w:rPr>
          <w:color w:val="FF0000"/>
        </w:rPr>
        <w:t>(погиб в бою, зах., г. Москва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ЛАКИН Борис Иванович, 1918, Хомутовский р-н, с. Дубовица, рядовой, 14.02.1940. погиб в бою, </w:t>
      </w:r>
      <w:r>
        <w:rPr>
          <w:color w:val="FF0000"/>
        </w:rPr>
        <w:t>(14.02.1942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ЗЪЯЗЫКОВ Ефим Тимофеевич, 1910, Хомутовский р-н, х. Богомолов, рядовой. 10.04.1942, погиб в бою. зах. Ленинградская область, </w:t>
      </w:r>
      <w:r>
        <w:rPr>
          <w:color w:val="FF0000"/>
        </w:rPr>
        <w:t>(зах.. Новгородская обл.. Новгородский р-н. д, Мясной Бор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ВЦЕВ Павел Васильевич, 1903. Хомутовский р-н. д. Туранка, рядовой. 13.07.1943. умер от ран. зах. Украина. Черниговская область, </w:t>
      </w:r>
      <w:r>
        <w:rPr>
          <w:color w:val="FF0000"/>
        </w:rPr>
        <w:t>(зах., Украина, Черниговская обл., Борзнянский р-н. г. Борзн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РЕЖНОЙ Павел Трофимович, 1909, Хомутовский р-н, х. Хатуша, рядовой, 18.02.1943, погиб в бою, зах., Курская обл., Железногорский р-н, </w:t>
      </w:r>
      <w:r>
        <w:rPr>
          <w:color w:val="FF0000"/>
        </w:rPr>
        <w:t>(зах., Курская обл., Дмитриевский р-н, с. Гришине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НДЮКОВ Степан Назарович, 1914, Хомутовский р-н, д. Обжи, рядовой. 09.1943, пропал б/вести, </w:t>
      </w:r>
      <w:r>
        <w:rPr>
          <w:color w:val="FF0000"/>
        </w:rPr>
        <w:t>(БИНДЮГОВ Степан Наза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ИЗНЮК Михаил Михайлович, 1918, Хомутовский р-н, п. Зелено-Холмистый, рядовой, 03.1942, пропал б/вести, </w:t>
      </w:r>
      <w:r>
        <w:rPr>
          <w:color w:val="FF0000"/>
        </w:rPr>
        <w:t>(с. Ясная Поляна, сержант, погиб в бою, зах., Ленинградская област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ОВ Николай Никитович, 1920, Хомутовский р-н, д. Большая Алешня, сержант, 19.12.1943. погиб в бою, зах., Беларусь, Витебская обл. Меховский р-н. ст. Вычиха, </w:t>
      </w:r>
      <w:r>
        <w:rPr>
          <w:color w:val="FF0000"/>
        </w:rPr>
        <w:t>(зах.. Витебская обл., Городокский р-н. ст. Бычих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МБИН Петр Кириллович, 1923, Хомутовский р-н, с. Прилепы, рядовой, 26.06.1943, погиб в бою, зах., Краснодарский край, </w:t>
      </w:r>
      <w:r>
        <w:rPr>
          <w:color w:val="FF0000"/>
        </w:rPr>
        <w:t>(зах., Краснодарский край, Шаумянский р-н, с. Шаумя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Илья Назарович, 1901. Хомутовский р-н, д. Большая Алешня, рядовой. 11.1943. пропал б/вести, </w:t>
      </w:r>
      <w:r>
        <w:rPr>
          <w:color w:val="FF0000"/>
        </w:rPr>
        <w:t>(БОНДАРЕВ Илья Лазар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Михаил Петрович, 1910, Хомутовский р-н, с. Жеденовка, рядовой, 01.1942, пропал б/вести, </w:t>
      </w:r>
      <w:r>
        <w:rPr>
          <w:color w:val="FF0000"/>
        </w:rPr>
        <w:t>(14.01.1942, погиб в бою, зах., Тамбовская обл., г. Кирсанов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ЕНКО Андрей Емельянович, 1915, Хомутовский р-н, д. Серовка, рядовой, 11.1943, пропал б/вести, </w:t>
      </w:r>
      <w:r>
        <w:rPr>
          <w:color w:val="FF0000"/>
        </w:rPr>
        <w:t>(лейтенант, 07.07.1944, погиб в бою. зах.. Литва.) Том 8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БОРОВИН Николай Михайлович, 1921, Хомутовский р-н, д. Ефросимово. старшина, 04.08.1944, пропал б/вести</w:t>
      </w:r>
      <w:r>
        <w:rPr>
          <w:color w:val="FF0000"/>
        </w:rPr>
        <w:t>, (Самолет летчика БОРОВИНА Н. М. сбит в небе Эстонии, место захоронения неизвестно.) Том 8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УРБАКОВ Никита Пантелеевич, 1912, Черемисиновский р-н, с. Красная Поляна, рядовой, 02.1943, погиб в бою, зах., Новгородская область</w:t>
      </w:r>
      <w:r>
        <w:rPr>
          <w:color w:val="FF0000"/>
        </w:rPr>
        <w:t>, (КУРБАКОВ Никита Пателеймонович, найден с медальоном, зах. 08.05.1990 Новгородская обл., Новгородский р-н, д. Мясной Бор.) Том 8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ЖИГУЛИН Николай Васильевич, 1922, Черемисиновский р-н, с. Покровское, рядовой, 29.01.1943, погиб в бою, зах., Ленинградская обл., Мгинский р-н</w:t>
      </w:r>
      <w:r>
        <w:rPr>
          <w:color w:val="FF0000"/>
        </w:rPr>
        <w:t>, (Найден с медальоном, зах. Ленинградская обл., Кировский р-н, мемориал «Синявинские Высоты»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УСОВ Николай Трофимович, 1925, Хомутовский р-н. с. Романово, рядовой, 12.1944, пропал б/вести, </w:t>
      </w:r>
      <w:r>
        <w:rPr>
          <w:color w:val="FF0000"/>
        </w:rPr>
        <w:t>(БРЕУСОВ Николай Тимоф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Иван Яковлевич, 1920. Хомутовский р-н, с. Гламаздино, рядовой. 26.12.1941, умер в плену, </w:t>
      </w:r>
      <w:r>
        <w:rPr>
          <w:color w:val="FF0000"/>
        </w:rPr>
        <w:t>(БУКРЕНЕВ Иван Яковл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Федор Евстигнеевич, 1902, Хомутовский р-н, д. Викторовка, рядовой, 06.08.1943, погиб в бою, зах., Харьковская обл., х. Водяной, </w:t>
      </w:r>
      <w:r>
        <w:rPr>
          <w:color w:val="FF0000"/>
        </w:rPr>
        <w:t>(БУКРЕНЕВ Федор Евт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СЕЛОВ Александр Васильевич, 1898. Хомутовский р-н, п. Доброе Поле, рядовой, 08.1942. пропал б/вести, </w:t>
      </w:r>
      <w:r>
        <w:rPr>
          <w:color w:val="FF0000"/>
        </w:rPr>
        <w:t>(ВЕСЕЛЫЙ Александр Васил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КОВ Иван Сергеевич, 1908, Хомутовский р-н, п. Редкие Дубки, рядовой, 31.03.1944, погиб в бою, зах., Украина, Волынская обл., п. Старовыжевский, </w:t>
      </w:r>
      <w:r>
        <w:rPr>
          <w:color w:val="FF0000"/>
        </w:rPr>
        <w:t>(1919, Хомутовский р-н, с. Шагаров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ПОКОВ Даниил Дмитриевич, 1907, Хомутовский р-н, с. Сальное, рядовой. 12.1942, пропал б/вести, </w:t>
      </w:r>
      <w:r>
        <w:rPr>
          <w:color w:val="FF0000"/>
        </w:rPr>
        <w:t>(ГОПОНОВ Даниил Дмитри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ЕНОВ Егор Григорьевич, 1915, Хомутовский р-н, с. Клевень, рядовой. 18.11.1943. умер от ран, зах. Ростовская обл., г. Таганрог, </w:t>
      </w:r>
      <w:r>
        <w:rPr>
          <w:color w:val="FF0000"/>
        </w:rPr>
        <w:t>(ГУБЕНКОВ Егор Григор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ВОРЯННИКОВ Матвей Захарович, 1900. Хомутовский р-н, с. Сковороднево, рядовой. 04.1943, пропал б/вести, </w:t>
      </w:r>
      <w:r>
        <w:rPr>
          <w:color w:val="FF0000"/>
        </w:rPr>
        <w:t>(ДВОРЯНИНОВ Матвей Заха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ВОРЯННИКОВ Степан Захарович, 1902. Хомутовский р-н, с. Сковороднево, рядовой. 04.1943, пропал б/вести, </w:t>
      </w:r>
      <w:r>
        <w:rPr>
          <w:color w:val="FF0000"/>
        </w:rPr>
        <w:t>(ДВОРЯНИНОВ Степан Заха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НЩИКОВ Илья Иванович, 1898, Хому--овский р-н, с. Сальное, партизан, 31.10.1943, умер от ран, зах., г. Курск, </w:t>
      </w:r>
      <w:r>
        <w:rPr>
          <w:color w:val="FF0000"/>
        </w:rPr>
        <w:t>(ДЕМЕЩЕНКОВ Илья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НЩИКОВ Михаил Семенович, 1910, Хомутовский р-н, с. Сальное, рядовой, 12.1942, тххтал б/вести, </w:t>
      </w:r>
      <w:r>
        <w:rPr>
          <w:color w:val="FF0000"/>
        </w:rPr>
        <w:t>(ДЕМЕЩЕНКОВ Михаил Семе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ЕНЩИКОВ Николай Александрович, 1910, Хомутовский р-н, с. Сальное, рядовой, 15.05.1944, погиб в бою, зах., Беларусь, Гомельская обл., Жлобинский р-н, д. Великий Мое, </w:t>
      </w:r>
      <w:r>
        <w:rPr>
          <w:color w:val="FF0000"/>
        </w:rPr>
        <w:t>(ДЕМЕНЩЕНКОВ Николай Александ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КО Иван Егорович, 1924, Хомутовский р-н, с. Прилепы, сержант. 29.01.1944, погиб в бою, зах., Украина, Хмельницкая обл.,, Шепетов-ский р-н, с. Судники, </w:t>
      </w:r>
      <w:r>
        <w:rPr>
          <w:color w:val="FF0000"/>
        </w:rPr>
        <w:t>(ДЕМКОВ Иван Ег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РЮГИН Михаил Александрович, 1919, Хомутовский р-н, д. Малеевка, рядовой, 01.09.1943, умер от ран, зах., Калужская обл., Спас-Деменский р-н, д. Дупалько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ЮКРЕЕВ Алексей Александрович, 1923, Хомутовский р-н, с. Прилепы, рядовой, 20.12.1941, погиб в бою, зах., Курская область, </w:t>
      </w:r>
      <w:r>
        <w:rPr>
          <w:color w:val="FF0000"/>
        </w:rPr>
        <w:t>(ДЮКРЕ Алексей Александ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ЛЕНИН Василий Александрович, 1920. Хомутовский р-н, с. Нижнее Чупахино, рядовой 12.1942, пропал б/вести, </w:t>
      </w:r>
      <w:r>
        <w:rPr>
          <w:color w:val="FF0000"/>
        </w:rPr>
        <w:t>(МИЛЕНИН Василий Александ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АРИКОВ Михаил Никандрович, 1898. Хомутовский р-н, д. Медвежье, рядовой. 05.07.1943,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ЛЕТОВ Максим Демьянович, 1915, Хомутовский р-н, с. Ольховка, рядовой, 21.12.1943, погиб в бою, зах. Украина, Житомирская область, </w:t>
      </w:r>
      <w:r>
        <w:rPr>
          <w:color w:val="FF0000"/>
        </w:rPr>
        <w:t>(ЗАЛЕТОВ Михаил Демья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ИМАКОВ Михаил Артемович, 1902. Хомутовский р-н, д. Обжи, рядовой. 25.04.1945.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МЫХИН Николай Фатеевич, 1924, Хомутовский р-н, с. Мухино, рядовой, 12.1943. пропал б/вести, </w:t>
      </w:r>
      <w:r>
        <w:rPr>
          <w:color w:val="FF0000"/>
        </w:rPr>
        <w:t>(ЗОЛОМИХИН Николай Федот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ЧКОВ Иван Федорович, 1920, Хомутовский р-н, с. Надейка, рядовой, 2503.1942. пропал б/вести, </w:t>
      </w:r>
      <w:r>
        <w:rPr>
          <w:color w:val="FF0000"/>
        </w:rPr>
        <w:t>(погиб в бою, зах., Калужская обл., Юхновский р-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НОВ Кузьма Алексеевич, 1916, Хомутовский р-н, с. Старшее, ст. лейтенант, 10.1944. погиб в бою, зах., Украина, Черниговская обл., с. Малиновка, </w:t>
      </w:r>
      <w:r>
        <w:rPr>
          <w:color w:val="FF0000"/>
        </w:rPr>
        <w:t>(КЛЕПОВ Кузьма Алекс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НОВ Михаил Федорович, 1909. Хомутовский р-н. с. Старшее, рядовой, 02.1944. пропал б/вести, </w:t>
      </w:r>
      <w:r>
        <w:rPr>
          <w:color w:val="FF0000"/>
        </w:rPr>
        <w:t>(КЛЕПОВ Михаил Федо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НОВ Николай Гаврилович, 1923, Хомутовский р-н, с. Старшее, рядовой, 16.02.1945, погиб в бою, </w:t>
      </w:r>
      <w:r>
        <w:rPr>
          <w:color w:val="FF0000"/>
        </w:rPr>
        <w:t>(КЛЕПОВ Николай Гаврил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ПОВ Петр Михайлович, 1919, Хомутовский р-н, с. Старшее, рядовой. 08.02.1943, погиб в бою, зах., Белгородская область, </w:t>
      </w:r>
      <w:r>
        <w:rPr>
          <w:color w:val="FF0000"/>
        </w:rPr>
        <w:t>(зах., Курская обл., Рыльский р-н, с. Капыстич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ЧЕНКОВ Григорий Николаевич, 1919, Хомутовский р-н, с. Звенячка, рядовой, 09.1941, погиб в бою, </w:t>
      </w:r>
      <w:r>
        <w:rPr>
          <w:color w:val="FF0000"/>
        </w:rPr>
        <w:t>(26.12.1941, погиб в бою. зах.. Московская обл., Нарофоминский р-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Николай Григорьевич, 1907, Хомутовский р-н, с. Амонь, рядовой, 04.1943, •^солал б/вести, </w:t>
      </w:r>
      <w:r>
        <w:rPr>
          <w:color w:val="FF0000"/>
        </w:rPr>
        <w:t>(КОРОСТЕЛЕВ Николай Яковл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УЖАНОВ Виталий Яковлевич, 1925, Хомутовский р-н, партизан, 05.05.1942, погиб в бою, зах., Брянская область, </w:t>
      </w:r>
      <w:r>
        <w:rPr>
          <w:color w:val="FF0000"/>
        </w:rPr>
        <w:t>(зах., Брянская обл., Суземский р-н, с. Старый Погощ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УКОВА Варвара Андреевна, 1921, Хомутовский р-н, п. Бибиков, ст. сержант, 04.1945, пропала б/вести, </w:t>
      </w:r>
      <w:r>
        <w:rPr>
          <w:color w:val="FF0000"/>
        </w:rPr>
        <w:t>(КУДАКОВА Варвара Андреевн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ПРИКОВ Трофим Терентьевич, 1913, Хомутовский р-н, с. Дубовица. сержант, 11.1943, пропал б/вести, </w:t>
      </w:r>
      <w:r>
        <w:rPr>
          <w:color w:val="FF0000"/>
        </w:rPr>
        <w:t>(КУПРИКОВ Трофим Серг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ДИН Стефан Анатольевич, 1912. Хомутовский р-н, с. Клевень, рядовой. 12.1942, пропал б/вести, </w:t>
      </w:r>
      <w:r>
        <w:rPr>
          <w:color w:val="FF0000"/>
        </w:rPr>
        <w:t>(КУРДИН Стефан Анан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ДЮКОВ Григорий П., 1922, Хомутовский р-н, д. Кожановка, рядовой, 27.08.1942, умер от ран, </w:t>
      </w:r>
      <w:r>
        <w:rPr>
          <w:color w:val="FF0000"/>
        </w:rPr>
        <w:t>(КУРДЮКОВ Григорий Поликарпович, зах. Смоленская обл.. Козельский р-н, с. Сметское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ДЮКОВ Дмитрий Фомич, 1912, Хому-товский р-н, д. Переступлено, рядовой, 20.08.1941, пропал б/вести, </w:t>
      </w:r>
      <w:r>
        <w:rPr>
          <w:color w:val="FF0000"/>
        </w:rPr>
        <w:t>(КУРДЮКОВ Дмитрий Филипп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ПНАЙЛОВ Наум Егорович, 1898. Хомутовский р-н, д. Верхний Воронок, рядовой, 11.1943,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АНОВ Михаил Петрович, 1920, Хомутовский р-н, п. Хомутовка, рядовой, 24.09.1941, пропал б/вести, </w:t>
      </w:r>
      <w:r>
        <w:rPr>
          <w:color w:val="FF0000"/>
        </w:rPr>
        <w:t>(ЛОБАНОВ Михаил Пет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ЯМЦЕВА Анастасия Арестовна, 1918, Хомутовский р-н, п. Березовое, рядовой, 03.1942, пропала б/вести, </w:t>
      </w:r>
      <w:r>
        <w:rPr>
          <w:color w:val="FF0000"/>
        </w:rPr>
        <w:t>(погибла в бою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АКОВ Павел Иванович, 1910, Хомутовский р-н, с. Старшее, рядовой, 26.09.1942, умер от ран, </w:t>
      </w:r>
      <w:r>
        <w:rPr>
          <w:color w:val="FF0000"/>
        </w:rPr>
        <w:t>(умер от ран, зах., Краснодарский край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НУЙЛОВ Михаил Карпович, 1909, Хомутовский р-н, с. Романове рядовой. 12.1943, пропал б/вести, </w:t>
      </w:r>
      <w:r>
        <w:rPr>
          <w:color w:val="FF0000"/>
        </w:rPr>
        <w:t>(погиб в бою, зах., Смоленская обл., д. Ковод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РШАЛИН Иван Андреевич, 1907, Хомутовский р-н, п. Хомутовка, рядовой, 25.07.1944, умер от ран, </w:t>
      </w:r>
      <w:r>
        <w:rPr>
          <w:color w:val="FF0000"/>
        </w:rPr>
        <w:t>(умер от ран, зах., Краснодарский край, г. Канск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КОВ Прохор Егорович, 1909, Хомутовский р-н, д. Жиховка, рядовой, 11.07.1943, погиб в бою, зах., Белгородская обл., Прохоров-ский р-н, д. Киселево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ГИЛЕВ Василий Иванович, 1923, Курская обл., рядовой, 09.1943, погиб в бою, зах., Краснодарский край, </w:t>
      </w:r>
      <w:r>
        <w:rPr>
          <w:color w:val="FF0000"/>
        </w:rPr>
        <w:t>(Хомутовский р-н, с. Сковороднево, погиб в бою, зах.. Краснодарский край, г. Геленджик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КРОУСОВ Алексей Мануилович, 1922, Хомутовский р-н, с. Ольховка, сержант, 09.1943,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СЯННИКОВ Михаил Константинович, 1922, Хомутовский р-н, д. Б. Алешня, рядовой, 05.08.1944, умер от ран, </w:t>
      </w:r>
      <w:r>
        <w:rPr>
          <w:color w:val="FF0000"/>
        </w:rPr>
        <w:t>(1908, п. Ровное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КОЛКОВ Анатолий Петрович, 1911, Хомутовский р-н, п. Хомутовка, рядовой, 03.05.1943, умер от ран, зах., Курская обл., Железногорский р-н, д. Михайловская, </w:t>
      </w:r>
      <w:r>
        <w:rPr>
          <w:color w:val="FF0000"/>
        </w:rPr>
        <w:t>(ОСКОРКОВ Анатолий Пет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СТРУХОВ Филипп Анатольевич, 1915, Хомутовский р-н, с. Клевень, ст. лейтенант, 24.07.1943, погиб в бою, зах., Волгоградская область, </w:t>
      </w:r>
      <w:r>
        <w:rPr>
          <w:color w:val="FF0000"/>
        </w:rPr>
        <w:t>(ПЕСТРОУХОВ Филипп Анатольевич, 20.07.1943, погиб в бою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ЯКИН Иван Васильевич, 1925, Хомутовский р-н, п. 1-й Старшенский, рядовой, 22.03.1944, умер от ран, зах., Украина, Волынская обл., Ковельский р-н, с. Петрякино, </w:t>
      </w:r>
      <w:r>
        <w:rPr>
          <w:color w:val="FF0000"/>
        </w:rPr>
        <w:t>(ПЕТРИЯКИН Иван Васил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АРЕВ Александр Яковлевич, 1920, Хомутовский р-н, с. Дубовица, рядовой, 31.01.1944, погиб в бою, зах. Новгородская обл.,Чудовский р-н, д. Новая, </w:t>
      </w:r>
      <w:r>
        <w:rPr>
          <w:color w:val="FF0000"/>
        </w:rPr>
        <w:t>(ст.лейтенант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КАРЕВ Роман Иванович, 1910, Хомутовский р-н, п. Хомутовка, рядовой, 06.1942, пропал б/вести, </w:t>
      </w:r>
      <w:r>
        <w:rPr>
          <w:color w:val="FF0000"/>
        </w:rPr>
        <w:t>(ПИСКУРЕВ Роман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ЗДНЯКОВ Яким Яковлевич, 1904, Хомутовский р-н, с. Амонь, рядовой, 08.1943, пропал б/вести, </w:t>
      </w:r>
      <w:r>
        <w:rPr>
          <w:color w:val="FF0000"/>
        </w:rPr>
        <w:t>(ПОЗДНЯКОВ Аким Яковл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МЕРИНОВ Николай Ильич, 1896, Хомутовский р-н, д. Меньшикове, рядовой, 18.11.1941, погиб в плену, </w:t>
      </w:r>
      <w:r>
        <w:rPr>
          <w:color w:val="FF0000"/>
        </w:rPr>
        <w:t>(СЕМЕРИНОВ Митрофан Ильич, пропал б/вест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ЛДЫКИН Алексей Елисеевич, 1910, Хомутовский р-н, с. Жеденовка, рядовой, 15.03.1945, умер от ран, зах., Ивановская обл., г.Шуя, </w:t>
      </w:r>
      <w:r>
        <w:rPr>
          <w:color w:val="FF0000"/>
        </w:rPr>
        <w:t>(1926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ЛДЫКИН Михаил Федорович, 1922, Хомутовский р-н, с. Петровское, мл. лейтенант, 10.1943, пропал б/вести, </w:t>
      </w:r>
      <w:r>
        <w:rPr>
          <w:color w:val="FF0000"/>
        </w:rPr>
        <w:t>(погиб в бою, зах.. Смоленская обл., д. Замошье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КАЧЕНКО Федор Никитович, 1902, Хомутовский р-н, х. Павловский, рядовой, 29.07.1944, умер от ран, зах., Украина, Львовская обл., г. Рава-Русская, </w:t>
      </w:r>
      <w:r>
        <w:rPr>
          <w:color w:val="FF0000"/>
        </w:rPr>
        <w:t>(1924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РЧЕНКО Алексей Алексеевич, 1923, Хомутовский р-н, д. Волокитино, мл. сержант, 17.03.1945, погиб в бою, зах., Венгрия, с. Шеред, </w:t>
      </w:r>
      <w:r>
        <w:rPr>
          <w:color w:val="FF0000"/>
        </w:rPr>
        <w:t>(мл. лейтенант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СЕНКО Григорий Максимович, 1916, Хомутовский р-н, с. Надейка, ст. сержант, 23.06.1941. пропал б/вести, </w:t>
      </w:r>
      <w:r>
        <w:rPr>
          <w:color w:val="FF0000"/>
        </w:rPr>
        <w:t>(погиб в бою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ЯЕВ Ефрен Евсеевич, 1903, Хомутовский р-н, д. Тепловка, рядовой, 04.1943, пропал б/вести, </w:t>
      </w:r>
      <w:r>
        <w:rPr>
          <w:color w:val="FF0000"/>
        </w:rPr>
        <w:t>(ФЕДЯЕВ Ефрем Евс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ЧЕНКО Дмитрий Емельянович, 1923, Хомутовский р-н, с. Ясная Поляна, мл. лейтенант, 26.09.1943, погиб в бою, </w:t>
      </w:r>
      <w:r>
        <w:rPr>
          <w:color w:val="FF0000"/>
        </w:rPr>
        <w:t>(зах., Смоленская обл., Велижский р-н, д. Тросинк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БОТАРЕВ Петр Романович, Хомутовский р-н, д. Меньшиково, ст. лейтенант, 07.10.1943, погиб в бою, </w:t>
      </w:r>
      <w:r>
        <w:rPr>
          <w:color w:val="FF0000"/>
        </w:rPr>
        <w:t>(1915, ст. лейтенант, погиб в бою, зах., Украина, Киевская обл., Чернобыльский р-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ЕПНИН Сергей Егорович, 1912, Хомутовский р-н, д. Туранка, рядовой, 10.1941,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ОВ Григорий Константинович, 1925, Хомутовский р-н, рядовой, 03.1944, пропал б/вести, </w:t>
      </w:r>
      <w:r>
        <w:rPr>
          <w:color w:val="FF0000"/>
        </w:rPr>
        <w:t>(11.05.1944, умер от ран, зах., г. Ленинград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СИНИН Егор Евдокимович, 1918, Хомутовский р-н, д. Туранка, рядовой, 11.1943, погиб в бою, зах., Украина, Харьковская обл., с. Старый Салтов, </w:t>
      </w:r>
      <w:r>
        <w:rPr>
          <w:color w:val="FF0000"/>
        </w:rPr>
        <w:t>(ЧЕРЕПНИН Егор Евдоким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СИНИН Михаил Максимович, 1923, Хомутовский р-н, д. Туранка, рядовой, 11.1943, погиб в бою, </w:t>
      </w:r>
      <w:r>
        <w:rPr>
          <w:color w:val="FF0000"/>
        </w:rPr>
        <w:t>(ЧЕРЕПНИН Михаил Максим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ВАКОВ Михаил Иванович, 1920, Хомутовский р-н, с. Луговое, ст. сержант, 12.1943, пропал б/вести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МОВ Илья Сергеевич, 1912, Черемисиновский р-н, с. Красная Поляна, рядовой, 21.07.1942, погиб в бою, </w:t>
      </w:r>
      <w:r>
        <w:rPr>
          <w:color w:val="FF0000"/>
        </w:rPr>
        <w:t>(зах.. Ленинградская обл.. Меднозаводской р-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ДЕЕВ Евгений Степанович, 1924, Черемисиновский р-н, с. Русаново, рядовой, 15.06.1943, погиб в бою, зах. Курская область, </w:t>
      </w:r>
      <w:r>
        <w:rPr>
          <w:color w:val="FF0000"/>
        </w:rPr>
        <w:t>(зах.. Орловская обл.. ст. Малоархангельск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ЗАРОВ Егор Михайлович, 1901, Черемисиновский р-н, рядовой, 19.09.1942, погиб в бою, </w:t>
      </w:r>
      <w:r>
        <w:rPr>
          <w:color w:val="FF0000"/>
        </w:rPr>
        <w:t>(зах.. Волгоградская област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Григорий Иванович, 1924, Черемисиновский р-н, с. Красная Поляна, рядовой, 02.1943, пропал б/вести, </w:t>
      </w:r>
      <w:r>
        <w:rPr>
          <w:color w:val="FF0000"/>
        </w:rPr>
        <w:t>(погиб в бою. зах., Смоленская обл.. д. Ярыги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КИН Николай Андреевич, Черемисиновский р-н, с. Толстый Колодезь, мл. лейтенант, 10.1940, погиб в бою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РОВИЦКИЙ Никита Иванович, 1894, Черемисиновский р-н, с. Липовское, рядовой, 21.12.1943, умер от ран, зах., Беларусь, Витебская область, </w:t>
      </w:r>
      <w:r>
        <w:rPr>
          <w:color w:val="FF0000"/>
        </w:rPr>
        <w:t>(БОБРОВСКИЙ Никита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 Александр Иванович, 1907, Черемисиновский р-н, с. Стаканово, мл. сержант, 2906.1944, погиб в бою, зах., Беларусь, Минская обл., Борисовский р-н, </w:t>
      </w:r>
      <w:r>
        <w:rPr>
          <w:color w:val="FF0000"/>
        </w:rPr>
        <w:t>(БОРЗЕНКОВ Александр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0РЗЕНК0 Валентин Иванович, </w:t>
      </w:r>
      <w:r>
        <w:rPr>
          <w:color w:val="FF0000"/>
        </w:rPr>
        <w:t>(БОРЗЕНКОВ Валентин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МОНТОВ Михаил Иванович, 1918, Черемисиновский р-н, с. Новые Савины, ст. сержант, 07.1943, пропал б/вести, </w:t>
      </w:r>
      <w:r>
        <w:rPr>
          <w:color w:val="FF0000"/>
        </w:rPr>
        <w:t>(БОРМОТОВ Михаил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МОНТОВ Федор Иванович, 1907, Черемисиновский р-н, с. Новые Савины, рядовой, 15.05.1943, умер от ран, </w:t>
      </w:r>
      <w:r>
        <w:rPr>
          <w:color w:val="FF0000"/>
        </w:rPr>
        <w:t>(БОРМОТОВ Федор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ЕВ Перфил Егорович, 1897, Черемисиновский р-н, с. Толстый Колодезь, рядовой, 08.1943, пропал б/вести, </w:t>
      </w:r>
      <w:r>
        <w:rPr>
          <w:color w:val="FF0000"/>
        </w:rPr>
        <w:t>(БРУЕВ Перфил Семе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ЦЕВ Дмитрий Сергеевич, 1190, Черемисиновский р-н, с. Стаканово, рядовой, 02.1943, пропал б/вести, </w:t>
      </w:r>
      <w:r>
        <w:rPr>
          <w:color w:val="FF0000"/>
        </w:rPr>
        <w:t>(1900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ЦЕВ Пантелей Иванович, 1911, Черемисиновский р-н, с. Стаканово, рядовой. 25.02.194, умер от ран, зах., г. Тверь, </w:t>
      </w:r>
      <w:r>
        <w:rPr>
          <w:color w:val="FF0000"/>
        </w:rPr>
        <w:t>(умер от ран, 25.02.1943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Мотислав Гаврилович, 1921, Черемисиновский р-н, с. Стаканово, ст. лейтенант. 06.01.1943, погиб в бою, </w:t>
      </w:r>
      <w:r>
        <w:rPr>
          <w:color w:val="FF0000"/>
        </w:rPr>
        <w:t>(Мстислав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Афанасий Афанасьевич, 1906. Черемисиновский р-н, с. Н. Савины, рядовой, 12.1944, пропал б/вести, </w:t>
      </w:r>
      <w:r>
        <w:rPr>
          <w:color w:val="FF0000"/>
        </w:rPr>
        <w:t>(БУЛАВИНОВ Афанасий Афанас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Гавриил Кирилович, 1903, Черемисиновский р-н, с. Удерево, рядовой, 26.04.1945, погиб в бою, зах., Германия, Бран-денбургская пров, м. Дходарф, </w:t>
      </w:r>
      <w:r>
        <w:rPr>
          <w:color w:val="FF0000"/>
        </w:rPr>
        <w:t>(БУЛАВИНОВ Гаврил Кирилл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Егор Леонтьевич, 1911, Черемисиновский р-н, с. Удерево, рядовой, 25.02.1943, пропал б/вести, </w:t>
      </w:r>
      <w:r>
        <w:rPr>
          <w:color w:val="FF0000"/>
        </w:rPr>
        <w:t>(БУЛАВИНОВ Егор Леонт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Иван Андреевич, 1912, Черемисиновский р-н, с. Н. Савины, рядовой, 20.01.1943, умер от ран, зах., Курская обл., г. Льгов, </w:t>
      </w:r>
      <w:r>
        <w:rPr>
          <w:color w:val="FF0000"/>
        </w:rPr>
        <w:t>(БУЛАВИНОВ Иван Андр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Иван Тимофеевич, 1899, Черемисиновский р-н, с. Н. Савины, рядовой, 09.12.1944, погиб в бою, зах., Венгрия, </w:t>
      </w:r>
      <w:r>
        <w:rPr>
          <w:color w:val="FF0000"/>
        </w:rPr>
        <w:t>(БУЛАВИНОВ Иван Тимоф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АВИН Павел Григорьевич, 1919, Черемисиновский р-н, с. Н. Савины, партизан, 25.10.1943, погиб в бою, </w:t>
      </w:r>
      <w:r>
        <w:rPr>
          <w:color w:val="FF0000"/>
        </w:rPr>
        <w:t>(БУЛАВИНОВ Павел Григор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НЮКОВ Николай Иванович, 1909, Черемисиновский р-н, с. Новые Савины, ефрейтор, 21.06.1944, погиб в бою, зах., Румыния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Н Николай Васильевич, 1916, Черемисиновский р-н. д. Удерево, рядовой, 02.1943. пропал б/вести, </w:t>
      </w:r>
      <w:r>
        <w:rPr>
          <w:color w:val="FF0000"/>
        </w:rPr>
        <w:t>(погиб в бою, зах.. г. Ленинград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НЮКОВ Матвей Семенович, 1903, Черемисиновский р-н, с. Красная Поляна, рядовой, 26.10.1943, погиб в бою, </w:t>
      </w:r>
      <w:r>
        <w:rPr>
          <w:color w:val="FF0000"/>
        </w:rPr>
        <w:t>(зах., Украина, г. Запорожье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ЕРИГИН Николай Иванович, 1918, Черемисиновский р-н, с. Новые Савины, рядовой. 03.1943, пропал б/вести, </w:t>
      </w:r>
      <w:r>
        <w:rPr>
          <w:color w:val="FF0000"/>
        </w:rPr>
        <w:t>(умер от ран, зах., г. Кисловодск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ЬЦЕВ Николай Акимович, 1919, Черемисиновский р-н, с. Удерево, рядовой, 06.1941, пропал б/вести, </w:t>
      </w:r>
      <w:r>
        <w:rPr>
          <w:color w:val="FF0000"/>
        </w:rPr>
        <w:t>(ГАЛЬЦОВ Николай Аким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ТИЛОВ Георгий Сергеевич, 1921, Черемисиновский р-н, с. Русаново, 19.01.1942, погиб в бою, </w:t>
      </w:r>
      <w:r>
        <w:rPr>
          <w:color w:val="FF0000"/>
        </w:rPr>
        <w:t>(лейтенант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ИН Василий Андреевич, 1902, Черемисиновский р-н, с. Нижнее Ольховатое, рядовой, 23.02.1943, пропал б/вести, </w:t>
      </w:r>
      <w:r>
        <w:rPr>
          <w:color w:val="FF0000"/>
        </w:rPr>
        <w:t>(1922, погиб в плену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ТЛЯКОВ Семен Макарович, 1911, рядовой, 18.03.1942, пропал б/вести, </w:t>
      </w:r>
      <w:r>
        <w:rPr>
          <w:color w:val="FF0000"/>
        </w:rPr>
        <w:t>(ГУРТЯКОВ Семен Мака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МОВ Сергей Савельевич, 1918, Черемисиновский р-н, с. Красная Поляна, рядовой, 12.02.1944, пропал б/вести, </w:t>
      </w:r>
      <w:r>
        <w:rPr>
          <w:color w:val="FF0000"/>
        </w:rPr>
        <w:t>(погиб в бою. зах.. Новгородская обл., Батецкий р-он, с. Батецкое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ЮКИН Владимир Андреевич, 1903, Черемисиновский р-н, с. Стаканово, рядовой, 07.1943, пропал б/вести, </w:t>
      </w:r>
      <w:r>
        <w:rPr>
          <w:color w:val="FF0000"/>
        </w:rPr>
        <w:t>(ДРЮПИН Владимир Андр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ЮКИН Егор Иванович, 1922, Черемисиновский р-н, с. Стаканово, сержант, 21.12.1943, погиб в бою, зах., Беларусь, Витебская обл., Суджанский р-н, д. Андреевка, </w:t>
      </w:r>
      <w:r>
        <w:rPr>
          <w:color w:val="FF0000"/>
        </w:rPr>
        <w:t>(ДРЮПИН Егор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ЮКИН Иван Антонович, 1902, Черемисиновский р-н, д. Удерево, мл. сержант, 04.03.1945, пропал б/вести, </w:t>
      </w:r>
      <w:r>
        <w:rPr>
          <w:color w:val="FF0000"/>
        </w:rPr>
        <w:t>(ДРЮПИН Иван Анто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РНЕВ Валентин Алексеевич, 1923, Черемисиновский р-н, с. Старые Савины, старшина, 21.03.1943, погиб в бою, зах., Орловскаяобласть, </w:t>
      </w:r>
      <w:r>
        <w:rPr>
          <w:color w:val="FF0000"/>
        </w:rPr>
        <w:t>(Александ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Михаил Федорович, 1901. Черемисиновский р-н, Русановский с/с, рядовой, 12.1941, пропал б/вести, </w:t>
      </w:r>
      <w:r>
        <w:rPr>
          <w:color w:val="FF0000"/>
        </w:rPr>
        <w:t>(погиб в бою, зах., Ленинградская обл.. Залучинский р-н, с. Сутак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САКОВ Николай Семенович, 1908, Черемисиновский р-н, с. Исаково, рядовой, 1942, пропал б/вести, </w:t>
      </w:r>
      <w:r>
        <w:rPr>
          <w:color w:val="FF0000"/>
        </w:rPr>
        <w:t>(погиб в бою, зах., Ленинградская област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БАНОВ Павел Федорович, 1900, Черемисиновский р-н, с. Стаканово, рядовой, 06.1943, пропал б/вести, </w:t>
      </w:r>
      <w:r>
        <w:rPr>
          <w:color w:val="FF0000"/>
        </w:rPr>
        <w:t>(погиб в бою, зах., Украина, Харьковская обл., ст. Салтыковк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Иван Андреевич, 1895, Черемисиновский р-н, с. Нижнеольховатое, рядовой, Беларусь, погиб в бою, зах., Гомельская обл., Домановичский р-н, </w:t>
      </w:r>
      <w:r>
        <w:rPr>
          <w:color w:val="FF0000"/>
        </w:rPr>
        <w:t>(погиб в бою, 25.12.1943, зах., Беларусь. Гомельская обл., Домичевский р-н. д. Соломенк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Павел Тимофеевич, 1903, Черемисиновский р-н, с. Стаканово, рядовой, 04.1943, пропал б/вести, </w:t>
      </w:r>
      <w:r>
        <w:rPr>
          <w:color w:val="FF0000"/>
        </w:rPr>
        <w:t>(погиб в бою, сержант, зах.. Смоленская обл., Ельнинский р-н, д. Ср. Починок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ИНИН Николай Иванович, 1922, Черемисиновский р-н, с. Красная Поляна, лейтенант, 01.1945, пропал б/вести, </w:t>
      </w:r>
      <w:r>
        <w:rPr>
          <w:color w:val="FF0000"/>
        </w:rPr>
        <w:t>(умер от ран, зах., г. Тул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ЛЬТИНОВ Григорий Михайлович, 1895, Черемисиновский р-н, с. Покровское, рядовой, 12.1941. пропал б/вести, </w:t>
      </w:r>
      <w:r>
        <w:rPr>
          <w:color w:val="FF0000"/>
        </w:rPr>
        <w:t>(погиб в бою, зах.. Тверская обл., Молодотуд-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АРАБАНОВ Иван Петрович, 1905, Черемисиновский р-н, с. Никитское, рядовой, 12.03.1944, погиб в бою, зах., Украина, Николаевская обл., Снегиревский р-н, с. Ново-Петровка,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ЕПИНКОВ Виталий Гаврилович, Черемисиновский р-н, с. Ефремовка, рядовой, 04.1943, пропал б/вести, </w:t>
      </w:r>
      <w:r>
        <w:rPr>
          <w:color w:val="FF0000"/>
        </w:rPr>
        <w:t>(Илья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СТАНТИНОВ Иван Федорович, 1914, Черемисиновский р-н, с. Старые Савины, рядовой, 08.10.1942, погиб в бою, </w:t>
      </w:r>
      <w:r>
        <w:rPr>
          <w:color w:val="FF0000"/>
        </w:rPr>
        <w:t>(КЛЕПИКОВ Виталий Гаврил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Михаил Харитонович, 1924, Чере-мисиновский р-н, д. Крюково, рядовой, 12.1943, пропал б/вести, </w:t>
      </w:r>
      <w:r>
        <w:rPr>
          <w:color w:val="FF0000"/>
        </w:rPr>
        <w:t>(зах., Чечено-Ингушская АССР, ст. Архонская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МОВ Федор Изахарович, 1901, Черемисиновский р-н, с. Липовское, рядовой, 07.10.1943, погиб в бою, зах., Украина, Киевская обл., Ды-меоский р-н, </w:t>
      </w:r>
      <w:r>
        <w:rPr>
          <w:color w:val="FF0000"/>
        </w:rPr>
        <w:t>(умер от ран, зах., г. Тул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Гавриил Иванович, 1905, Черемисиновский р-н, с. Ниженка, рядовой, 12.1941, пропал б/вести, </w:t>
      </w:r>
      <w:r>
        <w:rPr>
          <w:color w:val="FF0000"/>
        </w:rPr>
        <w:t>(Заха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ФЕДОВ Матвей Александрович, 1899, Черемисиновский р-н, с. Покровское, сержант, 16.11.1943, пропал б/вести, </w:t>
      </w:r>
      <w:r>
        <w:rPr>
          <w:color w:val="FF0000"/>
        </w:rPr>
        <w:t>(умер в плену, зах., Германия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ВЧИННИКОВ Дмитрий Григорьевич, 1913, Черемисиновский р-н, с. Удерево, рядовой, 16.11.1942, пропал б/вести, </w:t>
      </w:r>
      <w:r>
        <w:rPr>
          <w:color w:val="FF0000"/>
        </w:rPr>
        <w:t>(погиб в бою, зах., Псковская обл., г. Великие Лук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ЛЕЙНИКОВ Иван Владимирович, 1988. Черемисиновский р-н, с. Нижнее-Ольховатое, рядовой, 24.09.1943, умер от ран. зах. Курская обл., г. Дмитриев, </w:t>
      </w:r>
      <w:r>
        <w:rPr>
          <w:color w:val="FF0000"/>
        </w:rPr>
        <w:t>(1898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ВЛОВ Петр Сергеевич, 1916, Черемисиновский р-н, с. Красная Поляна, рядовой, 30.07.1904, пропал б/вести, </w:t>
      </w:r>
      <w:r>
        <w:rPr>
          <w:color w:val="FF0000"/>
        </w:rPr>
        <w:t>(30.07.1943, пропал б/вест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Владимир Иванович, 1911, Черемисиновский р-н, с. Новые Савины, рядовой, 05.08.1943, пропал б/вести, </w:t>
      </w:r>
      <w:r>
        <w:rPr>
          <w:color w:val="FF0000"/>
        </w:rPr>
        <w:t>(погиб в бою, зах., Ленинградская обл., Мгинский р-н, с. Воронов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Иван Андреевич, 1895, Черемисиновский р-н, с. Новые Савины, рядовой, 27.02.1943, пропал б/вести, </w:t>
      </w:r>
      <w:r>
        <w:rPr>
          <w:color w:val="FF0000"/>
        </w:rPr>
        <w:t>(погиб в бою, зах., Украина. Донецкая обл., г. Славянок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ЛОВ Иван Васильевич, 1903, Черемисиновский р-н, с. Новые Савины, рядовой, 10.01.1942, пропал б/вести, </w:t>
      </w:r>
      <w:r>
        <w:rPr>
          <w:color w:val="FF0000"/>
        </w:rPr>
        <w:t>(погиб в бою, зах., Новгородская обл., Чудовский р-н, Красный поселок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КАПОВ Петр Иванович, 1906, Черемиси-новский р-н, с. Новые Савины, рядовой, 26.031942, пропал б/вести, </w:t>
      </w:r>
      <w:r>
        <w:rPr>
          <w:color w:val="FF0000"/>
        </w:rPr>
        <w:t>(погиб в бою, зах., Курская обл., Тимский р-н, х. Безымянный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АРЕВ Тимофей Андреевич, 1923, Черемисиновский р-н, с. Старые Савины, рядовой, 09.1943, пропал б/вести, </w:t>
      </w:r>
      <w:r>
        <w:rPr>
          <w:color w:val="FF0000"/>
        </w:rPr>
        <w:t>(погиб в бою, зах.. Смоленская област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ЧЕРНЯЕВ Михаил Антонович, 1917, Черемисиновский р-н, с. Сенчуковка, ст. сержант, 28.08.1943, пропал б/вести, </w:t>
      </w:r>
      <w:r>
        <w:rPr>
          <w:color w:val="FF0000"/>
        </w:rPr>
        <w:t>(погиб в бою, зах., Смоленская обл.. Духовшинский р-н, с. Малеевк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ОЖЕНКОВ Сергей Иванович, </w:t>
      </w:r>
      <w:r>
        <w:rPr>
          <w:color w:val="FF0000"/>
        </w:rPr>
        <w:t>(погиб в бою. зах.. Калужская обл., Юхновский р-н, д. Березник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ХОДЬКО Владимир Иванович, </w:t>
      </w:r>
      <w:r>
        <w:rPr>
          <w:color w:val="FF0000"/>
        </w:rPr>
        <w:t>(погиб в бою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СОХО Михаил Сергеевич, 1915, Черемисиновский р-н, с. Русаново, рядовой, 05.1942, пропал б/вести, </w:t>
      </w:r>
      <w:r>
        <w:rPr>
          <w:color w:val="FF0000"/>
        </w:rPr>
        <w:t>(РАССОХА Михаил Серге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 Дмитрий Васильевич, 1909, Черемисиновский р-н, д. Толстый Колодезь, ст. лейтенант, 06.07.1943, погиб в бою, зах. Орловская обл., Малоархангельский р-н, д. Протасове, </w:t>
      </w:r>
      <w:r>
        <w:rPr>
          <w:color w:val="FF0000"/>
        </w:rPr>
        <w:t>(САВЕНКОВ Дмитрий Васил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НИНОВ Иван Федорович, 1925, Черемисиновский р-н, с. Толстый Колодезь, рядовой, 19.04.1945, погиб в бою, зах., Германия, с. Писповиц, </w:t>
      </w:r>
      <w:r>
        <w:rPr>
          <w:color w:val="FF0000"/>
        </w:rPr>
        <w:t>(САВЕНКОВ Иван Федо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А Валентина Николаевна, рядовая, 07.05.1943, погибла в бою, </w:t>
      </w:r>
      <w:r>
        <w:rPr>
          <w:color w:val="FF0000"/>
        </w:rPr>
        <w:t>(внесена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ЮТИН Дмитрий Соманович, 1898, Чере-мюиовский р-н, с. Ефремовна, рядовой, 02.1943. пропал б/вести, </w:t>
      </w:r>
      <w:r>
        <w:rPr>
          <w:color w:val="FF0000"/>
        </w:rPr>
        <w:t>(СЕЛЮТИН Дмитрий Ром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ПАНОВ Иосиф Степанович, </w:t>
      </w:r>
      <w:r>
        <w:rPr>
          <w:color w:val="FF0000"/>
        </w:rPr>
        <w:t>(внесен ошибочно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ЛСТОВ Павел Федорович, 1914, Черемисиновский р-н, с. Липовское, рядовой, 12.1943, пропал б/вести, </w:t>
      </w:r>
      <w:r>
        <w:rPr>
          <w:color w:val="FF0000"/>
        </w:rPr>
        <w:t>(погиб в бою, зах., Липецкая обл.. д. Малые Борки.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ФАНОВ Василий Александрович, 1903, Черемисиновский р-н, с. Удерево, рядовой, 02.1943, пропал б/вести, </w:t>
      </w:r>
      <w:r>
        <w:rPr>
          <w:color w:val="FF0000"/>
        </w:rPr>
        <w:t>(умер от ран. зах., г. Калуг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УТКОВ Василий Иванович, 1922, Черемисиновский р-н, с. Нижнеольховатое, рядовой, 22.12.1942, погиб в бою, зах., Ростовская обл.,Алексеево-Лозовский р-н, с. Арбузовка, </w:t>
      </w:r>
      <w:r>
        <w:rPr>
          <w:color w:val="FF0000"/>
        </w:rPr>
        <w:t>(ТУПИКОВ Василий Иван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НЫКОВ Александр Васильевич, 1922, Черемисиновский р-н, с. Удерево, рядовой, 02.1943, пропал б/вести, </w:t>
      </w:r>
      <w:r>
        <w:rPr>
          <w:color w:val="FF0000"/>
        </w:rPr>
        <w:t>(погиб в плену, зах., Украина. Хмельницкая обл., г. Славута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ей Максимович, 1926, Черемисиновский р-н, с. Красная Поляна, рядовой, 05.04.1946, умер от ран, зах., Украина, г. Киев, </w:t>
      </w:r>
      <w:r>
        <w:rPr>
          <w:color w:val="FF0000"/>
        </w:rPr>
        <w:t>(05,04.1945. умер от ран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Иван Семенович, 1914, Черемисиновский р-н, с. Старые Савины, рядовой, 22.01.1942, погиб в бою, зах., Орловская обл., д. Казинка, </w:t>
      </w:r>
      <w:r>
        <w:rPr>
          <w:color w:val="FF0000"/>
        </w:rPr>
        <w:t>(1903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ИПОВ Николай Петрович, 1914, Череми-синовский р-н, д. Крюково, мл. лейтенант, 27.03.1945, погиб в бою, </w:t>
      </w:r>
      <w:r>
        <w:rPr>
          <w:color w:val="FF0000"/>
        </w:rPr>
        <w:t>(ХРИПКОВ Николай Петро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ЛАНКОВ Петр Андреевич, 1899, Черемисиновский р-н, с. Михайловка, рядовой, 06.1942, пропал б/вести, </w:t>
      </w:r>
      <w:r>
        <w:rPr>
          <w:color w:val="FF0000"/>
        </w:rPr>
        <w:t>(погиб в бою, зах., Смоленская обл.. Темкинский р-н. д. Шаташ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ТУРО Игнат Игнатьевич, 1901, рядовой, 12.1943, пропал б/вести, </w:t>
      </w:r>
      <w:r>
        <w:rPr>
          <w:color w:val="FF0000"/>
        </w:rPr>
        <w:t>(ШАШУРО Игнат Игнатьевич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ЮДИН Николай Иванович, 1915, Черемисиновский р-н, Исаковский с/с, политрук, 01.07.1942, погиб в бою, зах., Орловская область, </w:t>
      </w:r>
      <w:r>
        <w:rPr>
          <w:color w:val="FF0000"/>
        </w:rPr>
        <w:t>(зах.. Орловская обл., Ливенский р-н, с. Красный Колодезь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МОЛОВ Николай Ефимович, 1920, Хомутовский р-н, д. Кожановка, рядовой, 03.1942, погиб в бою, </w:t>
      </w:r>
      <w:r>
        <w:rPr>
          <w:color w:val="FF0000"/>
        </w:rPr>
        <w:t>(30.01.1945. погиб в бою, за., г. Калининград, ммориал «Память2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ЫШНИКОВ Владимир Андреевич. 1901, Хомутовский р-н, с. Сковороднево, рядовой, 05.11.1943, погиб в бою, зах. Украина, Киевскаяобл., д. Ясногородка, </w:t>
      </w:r>
      <w:r>
        <w:rPr>
          <w:color w:val="FF0000"/>
        </w:rPr>
        <w:t>(Вышгород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УСОВ Михаил Викторович 1915. Хомутовский р-н, д. Большая Д.~€-_-- :^озой. 20.03.1943, погиб в бою. зах. Калужская обл., Барятинский р-н, д. Синий, </w:t>
      </w:r>
      <w:r>
        <w:rPr>
          <w:color w:val="FF0000"/>
        </w:rPr>
        <w:t>(д. Чумаз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Федор Иванович, Хомутовский р-н, с. Переступлено, ст. сержант, 01.10.1992, </w:t>
      </w:r>
      <w:r>
        <w:rPr>
          <w:color w:val="FF0000"/>
        </w:rPr>
        <w:t>(01.10.1942). погиб в бою, зах., Тверская обл., Ржевский р-н. д. Галышкина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Василий Андреевич, 1921, Хомутовский р-н. д. Юдовка, рядовой, 27.11.1941, погиб в бою. зах. Ленинградская обл., п. Невская Дубровка, </w:t>
      </w:r>
      <w:r>
        <w:rPr>
          <w:color w:val="FF0000"/>
        </w:rPr>
        <w:t>(Выборг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СЕВ Андрей Григорьевич, 1914, Хомутовский р-н, мл. лейтенант, 04.1945, умер от ран, </w:t>
      </w:r>
      <w:r>
        <w:rPr>
          <w:color w:val="FF0000"/>
        </w:rPr>
        <w:t>(18041945. Умер от ран, зах., Калининградская обл., Зеленоградский р – н, п. Переславск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ЮПИН Иван Егорович. 1911, Хомутовский р-н, с. Веть, старшина, 13.01.1942, погиб в бою. зах., Ленинградская обл. ст. Погостье, </w:t>
      </w:r>
      <w:r>
        <w:rPr>
          <w:color w:val="FF0000"/>
        </w:rPr>
        <w:t>(ст. Новая Малукс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ВАЛЕВ, </w:t>
      </w:r>
      <w:r>
        <w:rPr>
          <w:color w:val="FF0000"/>
        </w:rPr>
        <w:t xml:space="preserve">(КОВАЛЕВ) </w:t>
      </w:r>
      <w:r>
        <w:rPr>
          <w:color w:val="000000"/>
        </w:rPr>
        <w:t>Семен Николаевич. 1908, Хомутовский р-н, с. Дубовица, рядовой,</w:t>
      </w:r>
      <w:r>
        <w:rPr>
          <w:color w:val="FF0000"/>
        </w:rPr>
        <w:t xml:space="preserve"> (19.04.1945, погиб в бою, зах. Германия. Ратибар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УПАЕВ Николай Александрович. 1923, Хомутовский р-н, рядовой. 04.10.1943, умер от ран, зах. Украина. Черниговская обл. Кизелец-кий, </w:t>
      </w:r>
      <w:r>
        <w:rPr>
          <w:color w:val="FF0000"/>
        </w:rPr>
        <w:t>(Козелецкий) р-н. с. Косачевка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ШОВ Матвей Федорович. 1910. Хомутовский р-н, ст. сержант, 25.03.1943, умер от ран, зах., Калужская обл., Барятинский р-н. д. Камкина, </w:t>
      </w:r>
      <w:r>
        <w:rPr>
          <w:color w:val="FF0000"/>
        </w:rPr>
        <w:t>(д. Асмол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НИКОВ Иван Кондратьевич, 1902. Хомутовский р-н, рядовой, 06.03.1942, погиб в бою, зах., Калужская обл., Барятинский р-н, д. Выползово, </w:t>
      </w:r>
      <w:r>
        <w:rPr>
          <w:color w:val="FF0000"/>
        </w:rPr>
        <w:t>(д. Бельно-Крюк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ЩЕНКО М. П., 1908. Хомутовский р-н. с. Бупел, рядовой, 07.06.1942. пропал б/вести, </w:t>
      </w:r>
      <w:r>
        <w:rPr>
          <w:color w:val="FF0000"/>
        </w:rPr>
        <w:t>(07.05.1942 погиб в плену, зах., г. Минск, м. Масюк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БРИКОВ Иван Алексеевич, 1908, Хомутовский р-н, д. Б. Алешня, рядовой, 11.1943, пропал б/вести, </w:t>
      </w:r>
      <w:r>
        <w:rPr>
          <w:color w:val="FF0000"/>
        </w:rPr>
        <w:t>(зах., Ленинградская обл., Кировский р-н, Синявинские высот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ЛИКОВ Григорий Васильевич, 1912, Хомутовский р-н, с. Гламаздино, рядовой, 12.1942, </w:t>
      </w:r>
      <w:r>
        <w:rPr>
          <w:color w:val="FF0000"/>
        </w:rPr>
        <w:t>(пропал б/вест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ЛЮТИН Стефан Васильевич, 1896, Хомутовский р-н, д. Стрекалово, рядовой, 05.1943, пропал б/вести, </w:t>
      </w:r>
      <w:r>
        <w:rPr>
          <w:color w:val="FF0000"/>
        </w:rPr>
        <w:t>(13.01.1942. погиб в плену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КОВ Михаил Тимофеевич, 1901, Хомутовский р-н, с. Веть, рядовой, 15.02.1942, умер от ран, </w:t>
      </w:r>
      <w:r>
        <w:rPr>
          <w:color w:val="FF0000"/>
        </w:rPr>
        <w:t>(умер от ран, зах., Новгородская обл., с. Александровск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КАЛЕВ Григорий Тимофеевич, 1893, Хомутовский р-н, п. Хомутовка, рядовой, 12.1943, пропал б/вести, </w:t>
      </w:r>
      <w:r>
        <w:rPr>
          <w:color w:val="FF0000"/>
        </w:rPr>
        <w:t>(29.12.1941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ЯКШИН Сергей Викторович, </w:t>
      </w:r>
      <w:r>
        <w:rPr>
          <w:color w:val="FF0000"/>
        </w:rPr>
        <w:t>(Никифорович), 1900. Хомутовский р-н, с. Бупел, рядовой, 03.1943. пропал б/вести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Осип Николаевич, 1899, Хомутовский р-н, с. Нижнее Чупахино, рядовой, 28.06.1942, погиб в бою, зах. Орловская обл.,г. Елец, </w:t>
      </w:r>
      <w:r>
        <w:rPr>
          <w:color w:val="FF0000"/>
        </w:rPr>
        <w:t>(Липец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ОНЫШЕВ Николай Алексеевич, 1904. Хомутовский р-н, с. Луговое, рядовой, 26.10.1944, погиб в бою, зах., Калининградская, </w:t>
      </w:r>
      <w:r>
        <w:rPr>
          <w:color w:val="FF0000"/>
        </w:rPr>
        <w:t>(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НОМАРЕВ Василий Яковлевич, 1908, Хомутовский р-н, д. Меньшикове, сержант, 23.02.1943, погиб в бою, зах., Ленинградская обл., п. Московская, Дубровка, </w:t>
      </w:r>
      <w:r>
        <w:rPr>
          <w:color w:val="FF0000"/>
        </w:rPr>
        <w:t>(зах., Ленинградская обл., г. Киров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ТРАШКОВ Иван Дмитриевич, 1897, Хомутовский р-н, п. Доброе Поле, рядовой, 30.04.1943, умер от ран, зах., Орловская обл., г. Елец, </w:t>
      </w:r>
      <w:r>
        <w:rPr>
          <w:color w:val="FF0000"/>
        </w:rPr>
        <w:t>(Липец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АТЕЛОВ Константин Тихонович, 1915, Хомутовский р-н, п. Хомутовка, политрук, 1941, пропал б/вести, </w:t>
      </w:r>
      <w:r>
        <w:rPr>
          <w:color w:val="FF0000"/>
        </w:rPr>
        <w:t>(Хомутовский р – н, д. Юдовка, зам. Политрука, 13.11.1941.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УТИН Никифор Егорович, 1921, Хому-товский р-н, с. Мухино, ст. лейтенант, 01.11.1941, пропал б/вести, </w:t>
      </w:r>
      <w:r>
        <w:rPr>
          <w:color w:val="FF0000"/>
        </w:rPr>
        <w:t>(1909, ст. лейтенант, 23.08.1941 погиб в бою, предан морю), (1909, призван Хомутовским РВК, 18.08.1941, погиб в бою, увековечен: Калининградская обл., г. Балтий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ТИСОВ Никифор Григорьевич, 1909, Хомутовский р-н, д. Куренка, рядовой, 06.12.1942. погиб в бою, зах., Волгоградская обл., Городнищенский р-н, балка Солодникова, </w:t>
      </w:r>
      <w:r>
        <w:rPr>
          <w:color w:val="FF0000"/>
        </w:rPr>
        <w:t>(с. Ор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ТОРЫГИН Даниил Трофимович, 1901, Хомутовский р-н, д. Борщевка, рядовой, 08.1943, пропал б/вести, </w:t>
      </w:r>
      <w:r>
        <w:rPr>
          <w:color w:val="FF0000"/>
        </w:rPr>
        <w:t>(05.1942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ДИНОВ Савелий Федорович, 1900, Хомутовский р-н, д. Переступлено, рядовой, 14.08.1943, умер от ран, зах., Смоленская обл., Всходский р-н, д. Холмишки, </w:t>
      </w:r>
      <w:r>
        <w:rPr>
          <w:color w:val="FF0000"/>
        </w:rPr>
        <w:t>(Угранский р-н, п. Всход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ПАХИН Федор Андреевич, 1902, Хомутовский р-н, д. В. Чупахина, рядовой, 1942, пропал б/вести, </w:t>
      </w:r>
      <w:r>
        <w:rPr>
          <w:color w:val="FF0000"/>
        </w:rPr>
        <w:t>(03.01.18942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ОСИМОВ Павел Лаврентьевич, 1902, Черемисиновский р-н, с. Красная Поляна, рядовой, 20.03.1942, погиб в бою, зах., Ленинградская обл., Ст.русский р-н, с. Сыроежкино, </w:t>
      </w:r>
      <w:r>
        <w:rPr>
          <w:color w:val="FF0000"/>
        </w:rPr>
        <w:t>(Новгород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ЗАРОВ Василий Николаевич, 1920, Черемисиновский р-н, д. Удерево, сержант, 26.08.1941, погиб в бою, зах., Карелия, Выборгский р-н, </w:t>
      </w:r>
      <w:r>
        <w:rPr>
          <w:color w:val="FF0000"/>
        </w:rPr>
        <w:t>(Ленингра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ХИН Николай Алексеевич, 1910, Черемисиновский р-н, д. Ниженка, рядовой, 04.1943, </w:t>
      </w:r>
      <w:r>
        <w:rPr>
          <w:color w:val="FF0000"/>
        </w:rPr>
        <w:t>(пропал б/вест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ТУХОВ Гавриил Петрович, 1902, Черемисиновский р-н, с. Покровское, рядовой, 31.03.1944, погиб в бою. зах., Беларусь, Моги-левская обл., Бюховский р-н, д. Красновка, </w:t>
      </w:r>
      <w:r>
        <w:rPr>
          <w:color w:val="FF0000"/>
        </w:rPr>
        <w:t>(Быхов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ЕВ Сергей Павлович, 1919, Черемисиновский р-н, д. Безобразово, рядовой, 02.1943, пропал б/вести, </w:t>
      </w:r>
      <w:r>
        <w:rPr>
          <w:color w:val="FF0000"/>
        </w:rPr>
        <w:t>(01.1943.погиб в бою, зах., Московская обл.,Московский р – 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Дмитрий Степанович, 1906, Черемисиновский р-н, д. Русаново, рядовой, 28.03.1942, погиб в бою, зах., Ленинградская обл.,, Старорусский р-н, д. Борисово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Иван Николаевич, 1899, Черемисиновский р-н, с. Русаново, рядовой, 02.02.1945, погиб в бою, зах., В. Пруссия, </w:t>
      </w:r>
      <w:r>
        <w:rPr>
          <w:color w:val="FF0000"/>
        </w:rPr>
        <w:t>(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Иосиф Степанович, 1903, Черемисиновский р-н, с. Русаново, рядовой, 1941, погиб в бою, зах., Орловская обл., Людиновский р-н, с. Котовичи, </w:t>
      </w:r>
      <w:r>
        <w:rPr>
          <w:color w:val="FF0000"/>
        </w:rPr>
        <w:t>(Калуж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Сергей Иванович. 1925, Черемисиновский р-н, с. Красная Поляна, сержант, 13.04.1945, погиб в бою, зах., В. Пруссия, </w:t>
      </w:r>
      <w:r>
        <w:rPr>
          <w:color w:val="FF0000"/>
        </w:rPr>
        <w:t>(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Василий Владимирович. 1901. Черемисиновский р-н, д. Ивановка, рядовой. 14.09.1944, погиб в бою, зах. Латия. Мединский р-н, д. Янолуйнс, </w:t>
      </w:r>
      <w:r>
        <w:rPr>
          <w:color w:val="FF0000"/>
        </w:rPr>
        <w:t>(Мадо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Дмитрий Васильевич, 1905, Череми-синовский р-н, д. Удерево, рядовой, 08.03.1942, погиб в бою, зах., Смоленская обл., Думиничский р-н, д. Зимницы, </w:t>
      </w:r>
      <w:r>
        <w:rPr>
          <w:color w:val="FF0000"/>
        </w:rPr>
        <w:t>(Калуж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ПОЯСОВ Владимир Устинович, 1921, Черемисиновский р-н, с. Толстый Колодезь, рядовой, 09.1942, погиб в бою. зах^ Смоленская обл., Темкинский р-н, с. Михайловка, </w:t>
      </w:r>
      <w:r>
        <w:rPr>
          <w:color w:val="FF0000"/>
        </w:rPr>
        <w:t>(д. Кик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Афанасий Никитович. 1901, Черемисиновский р-н, с. Ст. Савины, рядовой, 07.08.1943, погиб в бою, зах., Смоленская обл.,Дорогобужский р-н, </w:t>
      </w:r>
      <w:r>
        <w:rPr>
          <w:color w:val="FF0000"/>
        </w:rPr>
        <w:t>(п. Глинк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ЦЕВ Федор Федорович, 1918, Черемисиновский р-н, с. Стаканово, рядовой, 09.10.1942, погиб в бою, зах., Смоленская обл.,Кармановский р-н, д. Игнатьеве, </w:t>
      </w:r>
      <w:r>
        <w:rPr>
          <w:color w:val="FF0000"/>
        </w:rPr>
        <w:t>(Гагаринский р-н, п. Карман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1 БУДЫКИН Михаил Кузьмич, 1914, Черемисиновский р-н, с. Удерево, сержант, 02.1943, пропал б/вести, </w:t>
      </w:r>
      <w:r>
        <w:rPr>
          <w:color w:val="FF0000"/>
        </w:rPr>
        <w:t>(30.01.1942. погиб в плену, шталаг 312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ЫГИН Михаил Андреевич. 1910. Черемисиновский р-н, с. Стаканово, рядовой, 20.09.1942, погиб в бою, зах., Волгоградскаяобл., Разьезд 564 км, </w:t>
      </w:r>
      <w:r>
        <w:rPr>
          <w:color w:val="FF0000"/>
        </w:rPr>
        <w:t>(Городищенский р-н, п. Самофа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Николай Григорьевич, 1910, Черемисиновский р-н, д. Удерево, рядовой, 12.10.1943, умер от ран, зах., Смоленская обл., Пречистенский р-н, </w:t>
      </w:r>
      <w:r>
        <w:rPr>
          <w:color w:val="FF0000"/>
        </w:rPr>
        <w:t>(Духовщинский р-н, п. Немощенн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ДОВИН Василий Петрович, 1904, Черемисиновский р-н, с. Ст. Савины, рядовой, 14.03.1942, погиб в бою, зах., Ленинградскаяобл., Лычковский р-н, д. Вязовка, </w:t>
      </w:r>
      <w:r>
        <w:rPr>
          <w:color w:val="FF0000"/>
        </w:rPr>
        <w:t>(зах., Новгродская обл., Демя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ЕНКО Григорий Иванович, 1907, Черемисиновекий р-н, с. Липовское, рядовой, 04.03.1945, погиб в бою, зах., В. Пруссия, п. Писен, </w:t>
      </w:r>
      <w:r>
        <w:rPr>
          <w:color w:val="FF0000"/>
        </w:rPr>
        <w:t>(зах., Калининградская обл, Багратионовский р – н, с. Корне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МОВ Борис Карпович, 1902, Черемисиновский р-н, с. Красная Поляна, рядовой, 17.01.1942, погиб в бою, зах., Смоленская обл., д. Сопово, </w:t>
      </w:r>
      <w:r>
        <w:rPr>
          <w:color w:val="FF0000"/>
        </w:rPr>
        <w:t>(Калужская обл., Моса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МОВ Иван Яковлевич, Черемисиновский р-н, с. Красная Поляна, рядовой, 13.09.1941, погиб в бою, зах., Смоленская обл., Ярцевский р-н, д. Рядыни, </w:t>
      </w:r>
      <w:r>
        <w:rPr>
          <w:color w:val="FF0000"/>
        </w:rPr>
        <w:t>(мл. сержант, 27.08.1941, погиб в бою., зах., Смоленская обл., Ярцевский р-н, с. Крот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Николай Емельянович, 1908. Черемисиновский р-н, Михайловский с/с, рядовой, 1943, погиб в плену, зах., Германия, </w:t>
      </w:r>
      <w:r>
        <w:rPr>
          <w:color w:val="FF0000"/>
        </w:rPr>
        <w:t>(06.06.1943. умер в плену, зах., Украина, Хмельницкая обл., г. Славут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ОВ Григорий Емельянович, 1906, Черемисиновский р-н, Михайловский с/с, рядовой, 30.08.1941, умер от ран, зах., Смоленская обл., Ельнянский р-н, д. Следневой, </w:t>
      </w:r>
      <w:r>
        <w:rPr>
          <w:color w:val="FF0000"/>
        </w:rPr>
        <w:t>(Дорогобужский р-н, с. 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Иосиф Никифорович, 1900, рядовой, 20.09.1942, погиб в бою, зах., Волгоградская обл., Разьезд 564-км, </w:t>
      </w:r>
      <w:r>
        <w:rPr>
          <w:color w:val="FF0000"/>
        </w:rPr>
        <w:t>(Городищенский р-н, п. Самофа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ТКОВ Александр Борисович. 1922, Черемисиновский р-н, с. Михайловка. лейтенант, 03.09.1943, погиб в бою, зах. Ростовская обл.,Матвеево-Курганский р-н, х. Ново-Селовский, </w:t>
      </w:r>
      <w:r>
        <w:rPr>
          <w:color w:val="FF0000"/>
        </w:rPr>
        <w:t>( с. Ряжн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РБЕНКО Василий Иванович, 1922, Черемисиновский р-н, с. Михайловка, ст. сержант, 20.03.1943, погиб в бою, зах., Смоленская обл., д. Никитинка, </w:t>
      </w:r>
      <w:r>
        <w:rPr>
          <w:color w:val="FF0000"/>
        </w:rPr>
        <w:t>(г. Сыче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ЗВЕКОВ Никита Иванович, 1910, Череми-синовский р-н, с. Покровское, рядовой, 12.04.1942, погиб в бою, зах., Ленинградскаяобл., Подпорожский р-н, д. Шакси-Озеро, </w:t>
      </w:r>
      <w:r>
        <w:rPr>
          <w:color w:val="FF0000"/>
        </w:rPr>
        <w:t>(д. Шемонич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Николай Афанасьевич, 1917, Черемисиновский р-н, с. Стаканово, сержант, 01.09.1943, погиб в бою, зах., Смоленская обл.,Ельнинский р-н, </w:t>
      </w:r>
      <w:r>
        <w:rPr>
          <w:color w:val="FF0000"/>
        </w:rPr>
        <w:t>(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БАНОВ Петр Никитьевич, 1903, Черемисиновский р-н, с. Никитское, рядовой, 06.03.1943, погиб в бою, зах., Смоленская обл.,Сычевский р-н, д. Кривцово, </w:t>
      </w:r>
      <w:r>
        <w:rPr>
          <w:color w:val="FF0000"/>
        </w:rPr>
        <w:t>(д. Вяз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Дмитрий Харитонович, 1923, Черемисиновский р-н, д. Крюково, рядовой, 02.1943, пропал б/вести, </w:t>
      </w:r>
      <w:r>
        <w:rPr>
          <w:color w:val="FF0000"/>
        </w:rPr>
        <w:t>(1918, Черемисиновский р -н, д. Дуровка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ИН Дмитрий Егорович, 1917, Черемисиновский р-н, с. Красная Поляна, старшина, 22.08.1942, погиб в бою, зах., Смоленская, </w:t>
      </w:r>
      <w:r>
        <w:rPr>
          <w:color w:val="FF0000"/>
        </w:rPr>
        <w:t>(Калужская) обл., д. Грань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ХТИНОВ Алексей Григорьевич, 1906, Черемисиновский р-н, д. Знаменка, рядовой, 07.05.1943, погиб в бою, </w:t>
      </w:r>
      <w:r>
        <w:rPr>
          <w:color w:val="FF0000"/>
        </w:rPr>
        <w:t>(07.05.1943., погиб в бою, зах., Курская обл., с. Михай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АНОВ Василий Тихонович, лейтенант, 12.1943, пропал б/вести, </w:t>
      </w:r>
      <w:r>
        <w:rPr>
          <w:color w:val="FF0000"/>
        </w:rPr>
        <w:t>(1919, Черемисиновский р – н, с. Нижнеольховатое, 01.1944,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ЖИН Алексей Матвеевич, 1912. Черемисиновскии р-н, с. Нижнеольховатое, рядовой, 21.03.1943, умер от ран, зах., Смоленская обл., Дорогобужский р-н, д. Подмоты, </w:t>
      </w:r>
      <w:r>
        <w:rPr>
          <w:color w:val="FF0000"/>
        </w:rPr>
        <w:t>(с.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ЗИН Леонид Макарьевич, 1922, Черемисиновскии р-н, с. Старые Савины, рядовой, 31.03.1943. погиб в бою, зах., Смоленская обл., Ярцевский р-н, д. Барадилино, </w:t>
      </w:r>
      <w:r>
        <w:rPr>
          <w:color w:val="FF0000"/>
        </w:rPr>
        <w:t>(п. Яковле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ЫКОВ Александр Романович, 1919, Черемисиновский р-н, с. Красная Поляна, рядовой, 02.03.1943, погиб в бою. зах., Смоленская обл.,д. Халилеевка, </w:t>
      </w:r>
      <w:r>
        <w:rPr>
          <w:color w:val="FF0000"/>
        </w:rPr>
        <w:t>(зах., Калужская обл., Думиничский р-н, д. Халиле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ДАНОВ Виктор Ефимович, 1922, Черемисиновский р-н, с. Толстый Колодезь, рядовой, 16.04.1942, погиб в бою, зах., Смоленская обл., Борятинский р-н, д. 1 Фомино, </w:t>
      </w:r>
      <w:r>
        <w:rPr>
          <w:color w:val="FF0000"/>
        </w:rPr>
        <w:t>(Калуж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Федор Максимович, 1922, Черемисиновский р-н, с. Старые Савины, мл. лейтенант, 20.07.1944, погиб в бою, зах., Украина, Харьковская обл., Золечевский р-н, д. Вороняки, </w:t>
      </w:r>
      <w:r>
        <w:rPr>
          <w:color w:val="FF0000"/>
        </w:rPr>
        <w:t>(Золочев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ЦКИЙ Прокопий Васильевич, 1900, Черемисиновский р-н, с. Русаново, рядовой, 02.04.1942, погиб в бою, зах., Новгородская обл.,Лычковский р-н, с. Симовшина, </w:t>
      </w:r>
      <w:r>
        <w:rPr>
          <w:color w:val="FF0000"/>
        </w:rPr>
        <w:t>(зах., Новгородская обл., Валдайский р-н, д. Любниц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ИЩЕВ Иван Иванович, 1921. Череми-:&lt;ий р-н, с. Петрищево, рядовой, 20.09.1943, погиб в бою, зах., Смоленская обл.,Духовщинский р-н, д. Чашанка, </w:t>
      </w:r>
      <w:r>
        <w:rPr>
          <w:color w:val="FF0000"/>
        </w:rPr>
        <w:t>(г. Дух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ЛЬСКИЙ Николай Федорович, 1921, рядовой, 21.03.1943, умер от ран, зах., Смоленская обл., Дорогобужский р-н, д. Сенная, </w:t>
      </w:r>
      <w:r>
        <w:rPr>
          <w:color w:val="FF0000"/>
        </w:rPr>
        <w:t>(с. 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 Михаил Матвеевич, 1922, Черемисиновский р-н, с. Покровское, рядовой, 17.09.1943, погиб в бою, зах., Смоленскаяобласть, </w:t>
      </w:r>
      <w:r>
        <w:rPr>
          <w:color w:val="FF0000"/>
        </w:rPr>
        <w:t>(Рославльский р-н, п. Якимович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Дмитрий Васильевич, 1918, Черемисиновский р-н, с. Ефремовка, мл. сержант, 28.01.1942, погиб в бою, зах., Смоленская обл., д. Азарово, </w:t>
      </w:r>
      <w:r>
        <w:rPr>
          <w:color w:val="FF0000"/>
        </w:rPr>
        <w:t>(Холм-Жирковский р-н, д. Пигул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Панкратий Сергеевич, 1902, Черемисиновский р-н, с. Удерево, рядовой, 23.08.1944, умер от ран, зах., Ленинградская обл., г. Боровичи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андр Михайлович, 1923, Черемисиновский р-н, с. Красная Поляна, рядовой, 28.11.1942, погиб в бою, зах., Смоленская обл., Сычевский р-н, д. Подъяблонька, </w:t>
      </w:r>
      <w:r>
        <w:rPr>
          <w:color w:val="FF0000"/>
        </w:rPr>
        <w:t>(д. Арист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андр Николаевич, 1908, Черемисиновский р-н, с. Русаново, рядовой, 28.09.1943, погиб в бою, зах., Смоленская обл., Красненский р-н, д. Угрино, </w:t>
      </w:r>
      <w:r>
        <w:rPr>
          <w:color w:val="FF0000"/>
        </w:rPr>
        <w:t>(п. Красный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ей Иванович, 1903, Черемисиновский р-н, с. Петрово-Хутарь, рядовой, 19.01.1942, погиб в бою, зах., Смоленская обл., Массальский р-н, д. Червленово, </w:t>
      </w:r>
      <w:r>
        <w:rPr>
          <w:color w:val="FF0000"/>
        </w:rPr>
        <w:t>(зах., Калужская обл., Моса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ндрей Николаевич, рядовой, 02.10.1942, погиб в бою, зах., Волгоградская обл., с. Орловки, </w:t>
      </w:r>
      <w:r>
        <w:rPr>
          <w:color w:val="FF0000"/>
        </w:rPr>
        <w:t>(зах., Волгоградская обл., Городище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Иван Епифанович, 1915, Черемисиновский р-н, с. Петрово-Хутарь, рядовой, 13.09.1943, погиб в бою, зах., Смоленская обл., Ельнинский р-н, д. Битерево, </w:t>
      </w:r>
      <w:r>
        <w:rPr>
          <w:color w:val="FF0000"/>
        </w:rPr>
        <w:t>(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ИПКОВ Иван Петрович, 1912, Черемиси-новский р-н, с. Новые Савины, рядовой, 16.09.1941, погиб в бою, зах., Смоленская обл., Ельнинский р-н, д. Холт, </w:t>
      </w:r>
      <w:r>
        <w:rPr>
          <w:color w:val="FF0000"/>
        </w:rPr>
        <w:t>(зах., Смоленская обл., 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БАРОВ Михаил Сергеевич, 1921, Черемисиновский р-н, с. Покровское, рядовой, 19.07.1943, погиб в бою, зах., Брянская обл.,Комаричевский р-н, с. Березовец, </w:t>
      </w:r>
      <w:r>
        <w:rPr>
          <w:color w:val="FF0000"/>
        </w:rPr>
        <w:t>(Комарич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МОНОВ Александр Дмитриевич, 1923, Черемисиновский р-н, с. Михайловка, рядовой, 22.08.1943, погиб в бою, зах., Ростовская обл.,Куйбышевский р-н, х. Н-александровский, </w:t>
      </w:r>
      <w:r>
        <w:rPr>
          <w:color w:val="FF0000"/>
        </w:rPr>
        <w:t>(д. Ольховчи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ДЕЕВ Иван Николаевич, 1924, Щигровский р-н, д. Кривцовка, сержант, 05.10.1943, умер от ран, зах., Ростовская обл., г. Зерновой, </w:t>
      </w:r>
      <w:r>
        <w:rPr>
          <w:color w:val="FF0000"/>
        </w:rPr>
        <w:t>(г. Зерноград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ТЬЕВ Егор Степанович, 1916, Щигровский р-н, д. Слобода, рядовой, 10.11.1944, погиб в бою, зах., Литва, Либавский р-н, д. Ясмени, </w:t>
      </w:r>
      <w:r>
        <w:rPr>
          <w:color w:val="FF0000"/>
        </w:rPr>
        <w:t>(Лиепай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ИМОВ, </w:t>
      </w:r>
      <w:r>
        <w:rPr>
          <w:color w:val="FF0000"/>
        </w:rPr>
        <w:t xml:space="preserve">(Алымов) </w:t>
      </w:r>
      <w:r>
        <w:rPr>
          <w:color w:val="000000"/>
        </w:rPr>
        <w:t xml:space="preserve">Степан Осипович, </w:t>
      </w:r>
      <w:r>
        <w:rPr>
          <w:color w:val="FF0000"/>
        </w:rPr>
        <w:t>(Денисович)</w:t>
      </w:r>
      <w:r>
        <w:rPr>
          <w:color w:val="000000"/>
        </w:rPr>
        <w:t xml:space="preserve">, 1902, Щигровский р-н, д. Басово, рядовой, 1943, умер от ран, зах., г. Ленинград, </w:t>
      </w:r>
      <w:r>
        <w:rPr>
          <w:color w:val="FF0000"/>
        </w:rPr>
        <w:t>(1903, 07.05.1944, умер от ран, зах., Ленинградская обл., г. Кингисепп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ТИПОВ Ефрем, </w:t>
      </w:r>
      <w:r>
        <w:rPr>
          <w:color w:val="FF0000"/>
        </w:rPr>
        <w:t xml:space="preserve">(Артем) </w:t>
      </w:r>
      <w:r>
        <w:rPr>
          <w:color w:val="000000"/>
        </w:rPr>
        <w:t xml:space="preserve">Корнеевич, 1916. Щигровский р-н, д. Семеновка, </w:t>
      </w:r>
      <w:r>
        <w:rPr>
          <w:color w:val="FF0000"/>
        </w:rPr>
        <w:t>(д. Полевое)</w:t>
      </w:r>
      <w:r>
        <w:rPr>
          <w:color w:val="000000"/>
        </w:rPr>
        <w:t>, ст. сержант. 23.04.1945, погиб в бою, зах., В. Пруссия, г. Хигхаусен.</w:t>
      </w:r>
      <w:r>
        <w:rPr>
          <w:color w:val="FF0000"/>
        </w:rPr>
        <w:t xml:space="preserve">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АЛКИН Григорий Дмитриевич, 1913, Щигровский р-н, д. Лозовка, рядовой, 0608.1943, погиб в бою, зах., Смоленская обл., Дрогобужский р-н, д. Борисовка, </w:t>
      </w:r>
      <w:r>
        <w:rPr>
          <w:color w:val="FF0000"/>
        </w:rPr>
        <w:t>(Дорогобуж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КОВ Михаил Алексеевич, 1906, Щигровский р-н, рядовой, 17.04.1944, погиб в бою, зах., Беларусь, Витебская обл., Шупилинский, </w:t>
      </w:r>
      <w:r>
        <w:rPr>
          <w:color w:val="FF0000"/>
        </w:rPr>
        <w:t>(Шумилинский) р-н, д. Хромки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ГУРОВ Виктор Николаевич. 1925. Щигровский р-н, с. Защитное, мл. сержант. 19.02.1944. погиб в бою, зах., Хмельницкая обл., г. Изяславль, </w:t>
      </w:r>
      <w:r>
        <w:rPr>
          <w:color w:val="FF0000"/>
        </w:rPr>
        <w:t>(г. Изясла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Александр Николаевич, 1922, г. Конотоп, лейтенант, 26.02.1945, умер от ран, зах., Калининградская обл., п. Тарау, </w:t>
      </w:r>
      <w:r>
        <w:rPr>
          <w:color w:val="FF0000"/>
        </w:rPr>
        <w:t>(призван Щигровским РВК, лейтенант, 26.02.1945 умер от ран, 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ЙКО Иван Яковлевич, 1914, Обоянский р-н, с. Павловка, рядовой, 23.01.1942, погиб в бою, зах., Ленинградская, </w:t>
      </w:r>
      <w:r>
        <w:rPr>
          <w:color w:val="FF0000"/>
        </w:rPr>
        <w:t>(Новгородская) область, Чудовский р-н, с. Спасская Полисть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Василий Петрович, 1910, Щигровский р-н, Чернявский с/с, рядовой, 01.04.1944, погиб в бою, зах., Ленинградская обл., п. Крестцы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Егор Акимович, 1895, Щигровский р-н, д. Красное, лейтенант, 1945, погиб в бою, зах. Калининградская область, </w:t>
      </w:r>
      <w:r>
        <w:rPr>
          <w:color w:val="FF0000"/>
        </w:rPr>
        <w:t>(24.03.1945 погиб в бою, зах., Калининградская обл., Багратионовский р-н, п. Чех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МОВ Петр Филиппович, 1900, г. Щигры, рядовой, 05.03.1942, погиб в бою, зах., Смоленская, </w:t>
      </w:r>
      <w:r>
        <w:rPr>
          <w:color w:val="FF0000"/>
        </w:rPr>
        <w:t>(Калужская) обл., Борятинский р-н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ПОНОВ Николай Константинович, 1925, Щигровский р-н, д. Зюдинка, сержант, 01.02.1945, погиб в бою, зах., В. Пруссия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ОХОВ Яков Дмитриевич, 1908, Щигровский р-н, д. Семеновка, рядовой, 01.08.1942, пропал б/вести, </w:t>
      </w:r>
      <w:r>
        <w:rPr>
          <w:color w:val="FF0000"/>
        </w:rPr>
        <w:t>(24.05.1942, погиб в плену, зах., г. Кур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ГОРОВ Георгий Дмитриевич, 1920, Щигровский р-н. г. Щигры, лейтенант, 14.07.1944, погиб в бою, зах. Ленинградская обл., д. Сарей-ма, </w:t>
      </w:r>
      <w:r>
        <w:rPr>
          <w:color w:val="FF0000"/>
        </w:rPr>
        <w:t>( Выборгский р – н, п. Ольшаник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Иван Яковлевич, 1900, Щигровский р-н, рядовой, 06.1943, погиб в бою, зах., Краснодарский край, г. Геленжик, </w:t>
      </w:r>
      <w:r>
        <w:rPr>
          <w:color w:val="FF0000"/>
        </w:rPr>
        <w:t>(01.02.1942, погиб в бою, зах., Новгородская обл., д. Мясной бор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ЕНЕВ Федор Федорович, 1913, ел. При-городняя, рядовой, 14.07.1944, погиб в плену, зах., Беларусь, г. Минск, м. Масюковщина, </w:t>
      </w:r>
      <w:r>
        <w:rPr>
          <w:color w:val="FF0000"/>
        </w:rPr>
        <w:t>(29.03.1942, погиб в плену, зах., Минск, м. Масюк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НКО Иван Петрович, 1912, Щигровский р-н, рядовой, 28.05.1942, умер от ран, зах., Ленинградская, </w:t>
      </w:r>
      <w:r>
        <w:rPr>
          <w:color w:val="FF0000"/>
        </w:rPr>
        <w:t>(Новгородская обл) обл., п. Крестцы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ТКОВ Алексей Григорьевич, 1918. Щигровский р-н, д. Репище, рядовой, 03.03.1942, погиб в бою, зах., Новгородская обл., Демьянский р-н, д. Хохоли, </w:t>
      </w:r>
      <w:r>
        <w:rPr>
          <w:color w:val="FF0000"/>
        </w:rPr>
        <w:t>(Демя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 Василий Николаевич, с. Знаменка, рядовой, 30.09.1944, погиб в бою, зах., Польша, Варшавское в-во, </w:t>
      </w:r>
      <w:r>
        <w:rPr>
          <w:color w:val="FF0000"/>
        </w:rPr>
        <w:t>(30.09.1944, погиб в бою, зах., Польш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Василий Григорьевич, 1918, Щигровский р-н, рядовой, 30.10.1944, пропал б/вести, </w:t>
      </w:r>
      <w:r>
        <w:rPr>
          <w:color w:val="FF0000"/>
        </w:rPr>
        <w:t>(1922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ВЕДЕВ Алексей Яковлевич, 1925, Щигровский р-н, рядовой, 20.10.1943, умер от ран, зах., Украина, Киевская обл., Переяславский р-н, д. Луковицы, </w:t>
      </w:r>
      <w:r>
        <w:rPr>
          <w:color w:val="FF0000"/>
        </w:rPr>
        <w:t>(Переславль-Хмельниц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ЛЕВ Леонид Иванович, 1905, Щигровский р-н, рядовой, 20.06.1942, погиб в бою, </w:t>
      </w:r>
      <w:r>
        <w:rPr>
          <w:color w:val="FF0000"/>
        </w:rPr>
        <w:t>(1921, Щигровский р – н, с. Защитное, матрос, 20.06.1942, погиб на подводной лодке Щ - 214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Василий Хартонович, </w:t>
      </w:r>
      <w:r>
        <w:rPr>
          <w:color w:val="FF0000"/>
        </w:rPr>
        <w:t>(Харитоно-вич), 1909, Щигровский р-н, рядовой, 27.10.1941, пропал б/вес ги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ЧКАСОВ Алексей Михайлович, Щигровский р-н, рядовой, 13.06.1943, умер от ран, зах., Курская обл., Курский р-н, д. Сапогово, </w:t>
      </w:r>
      <w:r>
        <w:rPr>
          <w:color w:val="FF0000"/>
        </w:rPr>
        <w:t>(п. Искр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АРЕВ Иван Григорьевич, 1920, Щигровский р-н, рядовой, 03.07.1942, погиб в бою, зах. Псковская, </w:t>
      </w:r>
      <w:r>
        <w:rPr>
          <w:color w:val="FF0000"/>
        </w:rPr>
        <w:t>(Новгородская) обл., Старорусский р-н, д. Сушево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ЖИДАЕВ Федор Григорьевич, 1909, Щигровский р-н, ел. Пригородняя, рядовой, 22.08.1943, погиб в бою, зах., Смоленская, </w:t>
      </w:r>
      <w:r>
        <w:rPr>
          <w:color w:val="FF0000"/>
        </w:rPr>
        <w:t>(Калужская) обл., Спас-Деменский р-н, д. Любунь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Александр Петрович, 1915, Щигровский р-н, с. Вязовое, капитан, 19.02.1945, умер от ран, зах., Кенигсбергская губ, д. Рос-Раутель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Демьянович, Щигровскии р-н, рядовой, 07.12.1943, погиб в бою, зах., Кировоградская обл., Знаменский р-н, с. Знаменка, </w:t>
      </w:r>
      <w:r>
        <w:rPr>
          <w:color w:val="FF0000"/>
        </w:rPr>
        <w:t>(1925, Щигровский р – н, Верхний Теребуж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Григорий Тимофеевич, 1915, Щигровский р-н, г. Щигры, рядовой, 03.04.1942, погиб в бою, зах., Ленинградскаяобл., д. Михалево, </w:t>
      </w:r>
      <w:r>
        <w:rPr>
          <w:color w:val="FF0000"/>
        </w:rPr>
        <w:t>(зах., Новгородская обл., Демянский р – н, д. Костьк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Василий Васильевич, 1923, Щигровский р-н, с. В. Озерна, сержант, 30.04.1943, погиб в бою, зах., В. Пруссия,, </w:t>
      </w:r>
      <w:r>
        <w:rPr>
          <w:color w:val="FF0000"/>
        </w:rPr>
        <w:t>(Краснодарский край, Крымский р-н, х. Минорский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АХТИН Александр Андреевич, 1904, Щигровский р-н, рядовой, 07.03.1941, погиб в бою, зах., Украина, Подольская область, </w:t>
      </w:r>
      <w:r>
        <w:rPr>
          <w:color w:val="FF0000"/>
        </w:rPr>
        <w:t>(зах., Псковская обл., Пустошкинский р – н, д. Алушк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АХТИН Павел Яковлевич, 1905, Щигровский р-н, с. Сныткино, рядовой, 04.11.1943, погиб в бою, зах., Украина, Днепропетровская обл., Запорожский р-н, х. Первомайский, </w:t>
      </w:r>
      <w:r>
        <w:rPr>
          <w:color w:val="FF0000"/>
        </w:rPr>
        <w:t>(Запорож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УХИН Иван Михайлович, 1906, Щигровский р-н, с. Вязовое, рядовой, 21.12.1941, погиб в бою, зах., Ленинградская обл., Лычков-ский р-н, д. Вершины, </w:t>
      </w:r>
      <w:r>
        <w:rPr>
          <w:color w:val="FF0000"/>
        </w:rPr>
        <w:t>(Новгородская обл., Демянский р-н, д. Вершин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КОВ Иван Александрович, 1917, Щигровский р-н, рядовой, 16.12.1943, погиб в бою, зах., Псковская обл., Ковельский р-н, д. Турки-Перевоз, </w:t>
      </w:r>
      <w:r>
        <w:rPr>
          <w:color w:val="FF0000"/>
        </w:rPr>
        <w:t>(зах., Украина, Волынская обл., Кове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ЦЕНКО Степан Максимович, Щигровский р-н, д. Кривцовка, рядовой, 16.03.1942, погиб в бою, зах. Ленинградская обл., ст. Погостье, </w:t>
      </w:r>
      <w:r>
        <w:rPr>
          <w:color w:val="FF0000"/>
        </w:rPr>
        <w:t>(зах., Ленинградская обл., Кировский р – н, ст. Малукс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ГИН Сергей Ильич, 1926, Щигровский р-н, д. Карташовка, рядовой, 10.1946, пропал б/вести, </w:t>
      </w:r>
      <w:r>
        <w:rPr>
          <w:color w:val="FF0000"/>
        </w:rPr>
        <w:t>( 12.1943,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ОРУКОВ Иван Васильевич, 1920, Щигровский р-н, д. Косоржа, сержант, 03.07.1942, пропал б/вести, </w:t>
      </w:r>
      <w:r>
        <w:rPr>
          <w:color w:val="FF0000"/>
        </w:rPr>
        <w:t>( 3.07.1942, погиб в бою, зах., г. Севастополь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РЫХ Николай Иванович, 1906, Щигровский р-н, д. Рудка, рядовой, 10.1943, погиб в бою, зах., Ленинградская обл., Лычковский р-н, д. Сосницы, </w:t>
      </w:r>
      <w:r>
        <w:rPr>
          <w:color w:val="FF0000"/>
        </w:rPr>
        <w:t>(зах., Новгородская обл., Демянский р-н, д. Сосниц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ЛАМОВ Николай Дмитриевич, 1905, Щигровский р-н, п. Теребуж, рядовой, 07.03.1945, погиб в бою, зах., В. Пруссия, г. Эльбит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БАНОВ Дмитрий Алексеевич, </w:t>
      </w:r>
      <w:r>
        <w:rPr>
          <w:color w:val="FF0000"/>
        </w:rPr>
        <w:t>(Александрович), 1909, Щигровский р-н, рядовой, 09.12.1941, погиб в бою, зах., Тульская обл., Белевский р-н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НЮТИН Владимир Дмитриевич, 1921, г. Щигры, лейтенант, 27.06.1941. погиб в бою,зах., Беларусь, г. Молодечно. </w:t>
      </w:r>
      <w:r>
        <w:rPr>
          <w:color w:val="FF0000"/>
        </w:rPr>
        <w:t>(зах. Молодеченский р-н, д. Повязынь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УРОВ Николай Васильевич, 1911, Щигровский р-н, Пригородненский с/с, рядовой, 08.1941, пропал б/вести. </w:t>
      </w:r>
      <w:r>
        <w:rPr>
          <w:color w:val="FF0000"/>
        </w:rPr>
        <w:t>(Пригородненский с/с, д. Козловка, погиб в бою, зах. Калужская обл., Хвастовичский р-н, п. Курган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Иван Кузьмич, 1907, Щигровский р-н, Мелехинский с/с, рядовой, 23.01.1942, пропал б/вести. </w:t>
      </w:r>
      <w:r>
        <w:rPr>
          <w:color w:val="FF0000"/>
        </w:rPr>
        <w:t>(погиб в бою, зах. Калужская обл., Ульяновский р-н, д. Железнецы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ОСОВ Дмитрий Дмитриевич, 1906, Хомутовский р-н, д. Богословка, рядовой, 09.1943, пропал б/вести. </w:t>
      </w:r>
      <w:r>
        <w:rPr>
          <w:color w:val="FF0000"/>
        </w:rPr>
        <w:t>(22.12.1941 умер в плену, зах. Форелькру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Николай Михайлович, 1907.Хомутовский р-н, с. Амонь, рядовой. 23.09.1942 погиб в бою. </w:t>
      </w:r>
      <w:r>
        <w:rPr>
          <w:color w:val="FF0000"/>
        </w:rPr>
        <w:t>(07.09.1942 попал в плен, 23.09.1942 умер, зах. Нойбрандер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СЫХ Дмитрий Илларионович, 1903. Хомутовский р-н, с. Искра, рядовой, 04.1943. пропал б/вести. </w:t>
      </w:r>
      <w:r>
        <w:rPr>
          <w:color w:val="FF0000"/>
        </w:rPr>
        <w:t>(08.10.1941 попал в плен, 05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НИКОВ Андрей Павлович, 1914. Хомутовский р-н, с. Ольховка, рядовой. 2712.1941. погиб в плену, зах., Германия. </w:t>
      </w:r>
      <w:r>
        <w:rPr>
          <w:color w:val="FF0000"/>
        </w:rPr>
        <w:t>(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ЕНКО Иван Наумович, 1910, Хомутовский р-н, с. Бупел, рядовой, 04.1944, погиб в плену. </w:t>
      </w:r>
      <w:r>
        <w:rPr>
          <w:color w:val="FF0000"/>
        </w:rPr>
        <w:t>(10.09.1941 попал в плен, 21.04.1944 умер, зах. Хохенштайн (Ольштынек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Василий Васильевич, 1918, Хомутовский р-н, с. Надейка, рядовой. 08.1941, пропал б/вести. </w:t>
      </w:r>
      <w:r>
        <w:rPr>
          <w:color w:val="FF0000"/>
        </w:rPr>
        <w:t>(03.08.1941 попал в плен, 25.01.1942 умер, зах. Нойхаммер (Свентошув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ЛКИН Иван Алексеевич, 1908, Хомутовский р-н, с. Гламаздино, ст. сержант, 05.02.1942, погиб в бою, зах., Новгородская обл., г. Малая Вишера. </w:t>
      </w:r>
      <w:r>
        <w:rPr>
          <w:color w:val="FF0000"/>
        </w:rPr>
        <w:t>(зах. Новгородская обл., Новгородский р-н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ТЮК Иван Пантелеевич, 1900. с. Тырковка, рядовой. 02.09.1941. пропал. б/вести. </w:t>
      </w:r>
      <w:r>
        <w:rPr>
          <w:color w:val="FF0000"/>
        </w:rPr>
        <w:t>(1901, 23.09.1941 попал в плен, 02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ДКОВ Николай Никитович, 1910, Хомутовский р-н, д. Ульяновка, рядовой, 18.09.1942, пропал б/вести. </w:t>
      </w:r>
      <w:r>
        <w:rPr>
          <w:color w:val="FF0000"/>
        </w:rPr>
        <w:t>(1909, 12.07.1942 попал в плен, 18.09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ОЗДОВ Дмитрий Афанасьевич, 1908, Хомутовский р-н, д. Куренка, рядовой, 11.1941. пропал б/вести. </w:t>
      </w:r>
      <w:r>
        <w:rPr>
          <w:color w:val="FF0000"/>
        </w:rPr>
        <w:t>(03.09.1941 попал в плен, 22.12.1943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ИЧЕНКО Тимофей Кириллович, 1924, Хомутовский р-н, д. Волокитино, рядовой, 25.04.1942, умер от ран. </w:t>
      </w:r>
      <w:r>
        <w:rPr>
          <w:color w:val="FF0000"/>
        </w:rPr>
        <w:t>(1910, 05.09.1941 попал в плен, 25.04.1942 умер, зах. Кайзерштайнбрух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Ефим Петрович, 1904, Хомутовский р-н, с. Деменино, рядовой, 12.1941. пропал б/вести. </w:t>
      </w:r>
      <w:r>
        <w:rPr>
          <w:color w:val="FF0000"/>
        </w:rPr>
        <w:t>(08.10.1941 попал в плен, 26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Михаил Яковлевич, 1910. Хомутовский р-н, с. Искра, рядовой, 04.1943, пропал б/вести. </w:t>
      </w:r>
      <w:r>
        <w:rPr>
          <w:color w:val="FF0000"/>
        </w:rPr>
        <w:t>(1911, 04.10.1941 попал в плен, 15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ИК Никифор Исакович, 1911, Хомутовский р-н, с. Шагарово, ст. сержант, 26.10.1941. погиб В бою. </w:t>
      </w:r>
      <w:r>
        <w:rPr>
          <w:color w:val="FF0000"/>
        </w:rPr>
        <w:t>(07.10.1941 попал в плен, 04.01.1942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УЛИКОВ Григорий Васильевич </w:t>
      </w:r>
      <w:r>
        <w:rPr>
          <w:color w:val="FF0000"/>
        </w:rPr>
        <w:t>(01.10.1941 попал в плен, 21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РДЮКОВ Иван Евдокимович, 1912, Хомутовский р-н, с. Поды, рядовой, 09.1941, пропал б/вести. </w:t>
      </w:r>
      <w:r>
        <w:rPr>
          <w:color w:val="FF0000"/>
        </w:rPr>
        <w:t>(1911, 22.07.1941 попал в плен, 23.11.1941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СКОВ Михаил Андреевич, 1898, Хомутовский р-н, с. Прилепы, рядовой, 06.1941, пропал б/вести. </w:t>
      </w:r>
      <w:r>
        <w:rPr>
          <w:color w:val="FF0000"/>
        </w:rPr>
        <w:t>(02.09.1941 попал в плен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РИЧЕВ Василий Дмитриевич, 1899, Хомутовский р-н, с. Мухино, рядовой, 24.12.1941, умер от ран. </w:t>
      </w:r>
      <w:r>
        <w:rPr>
          <w:color w:val="FF0000"/>
        </w:rPr>
        <w:t>(08.10.1941 попал в плен, 24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ХОТИН Алексей Михайлович, 1919, Хомутовский р-н, Старшенский с/с, рядовой, 7.1943, пропал б/вести. </w:t>
      </w:r>
      <w:r>
        <w:rPr>
          <w:color w:val="FF0000"/>
        </w:rPr>
        <w:t>(07.10.1941 попал в плен, 09.12.1941 умер, зах. Хохеншт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ДВЕДКИН Андрей Федорович, 1910, Хомутовский р-н, д. Киселевка, рядовой, 16.11.1941, умер от ран. </w:t>
      </w:r>
      <w:r>
        <w:rPr>
          <w:color w:val="FF0000"/>
        </w:rPr>
        <w:t>( 25.06.1941 попал в плен, 16.11.1941 умер, зах. Штаргард (Старгард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РКУЛОВ Иван Михайлович, 1902, Хомутовский р-н, п. Подлесная Поляна, рядовой, 11.1943, пропал б/вести. </w:t>
      </w:r>
      <w:r>
        <w:rPr>
          <w:color w:val="FF0000"/>
        </w:rPr>
        <w:t>(20.11.1941 попал в плен, 21.09.1944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Павел Евсеевич, 1911, Хомутов-ий р-н, с. Старшее, рядовой, 31.10.1941, у мер от ран. </w:t>
      </w:r>
      <w:r>
        <w:rPr>
          <w:color w:val="FF0000"/>
        </w:rPr>
        <w:t>(11.08.1941 попал в плен, 31.10.1941 умер, зах. Хаммерштайн (Чарн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ТИН Осип Васильевич, 1910, Хомутовский р-н, д. Переступлено, рядовой, 12.1943, пропал б/вести. </w:t>
      </w:r>
      <w:r>
        <w:rPr>
          <w:color w:val="FF0000"/>
        </w:rPr>
        <w:t>(10.10.1941 попал в плен, 22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УЗАЛЕВ Николай Васильевич, 1905, Хомутовский р-н,д. Викторовка, рядовой, 18.11.1941, погиб в плену. </w:t>
      </w:r>
      <w:r>
        <w:rPr>
          <w:color w:val="FF0000"/>
        </w:rPr>
        <w:t>(04.08.1941 попал в плен, 18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Яков Евгеньевич, 1914, Хомутовский р-н, п. Хомутовка, рядовой, 12.1942, пропал б/вести. </w:t>
      </w:r>
      <w:r>
        <w:rPr>
          <w:color w:val="FF0000"/>
        </w:rPr>
        <w:t>(1907, 26.06.1941 попал в плен, 26.08.1943 умер, зах. Штаблак (п.Фурманово, Калининградская обл.,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НЧУКОВ Григорий Осипович, 1900, Хомутовский р-н, д. Ульяновка, рядовой, 12.11.1941, погиб в плену. </w:t>
      </w:r>
      <w:r>
        <w:rPr>
          <w:color w:val="FF0000"/>
        </w:rPr>
        <w:t>(1901, 24.08.1941 попал в плен, 11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НЧУКОВ Иван Семенович, 1921, Хомутовский р-н, с. Амонь, рядовой, 12.1942, пропал б/вести. </w:t>
      </w:r>
      <w:r>
        <w:rPr>
          <w:color w:val="FF0000"/>
        </w:rPr>
        <w:t>(04.08.1941 попал в плен, 27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Сергей Степанович, 1922, Хомутовский р-н, д. Алексино, рядовой. 01.08.1943. пропал б/вести. </w:t>
      </w:r>
      <w:r>
        <w:rPr>
          <w:color w:val="FF0000"/>
        </w:rPr>
        <w:t>(лейтенант, 01.08.1943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ИХ Филипп Борисович, 1907, Хомутовский р-н, рядовой, 04.1943, пропал б/вести. </w:t>
      </w:r>
      <w:r>
        <w:rPr>
          <w:color w:val="FF0000"/>
        </w:rPr>
        <w:t>(1903, 09.10.1941 попал в плен, 16.03.1942 умер, зах. Берли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ПОВ Иван Фадеевич, 1911, Хомутовский р-н, с. Дубовица, рядовой, 09.1941, пропал б/вести. </w:t>
      </w:r>
      <w:r>
        <w:rPr>
          <w:color w:val="FF0000"/>
        </w:rPr>
        <w:t>(06.08.1941 попал в плен, 28.01.1942 умер, зах. Хаммерштайн (Чарн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ЫЧЕВ Александр Иванович, 1921,"Хомутовский р-н, с. Веть, лейтенант, 20.12.941, пропал б/вести. </w:t>
      </w:r>
      <w:r>
        <w:rPr>
          <w:color w:val="FF0000"/>
        </w:rPr>
        <w:t>(29.06.1941 попал в плен, 09.03.1942 умер, зах. Нойернберг – Лангвассер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Александр Ильич, Хомутовский р-н, с. Деменино, рядовой, 12.1941, погиб в бою. </w:t>
      </w:r>
      <w:r>
        <w:rPr>
          <w:color w:val="FF0000"/>
        </w:rPr>
        <w:t>(1907, 02.10.1941 попал в плен, 19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Сергей Игнатьевич, 1906, Хому-ский р-н, с. Амонь, рядовой, 04.1943, пропал товский р-н, д. Чубаровка, рядовой, 08.1943,б/вести. пропал б/вести. </w:t>
      </w:r>
      <w:r>
        <w:rPr>
          <w:color w:val="FF0000"/>
        </w:rPr>
        <w:t>(06.09.1941 попал в плен, 01.08.1942 умер, зах. Гам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ЛЕНЕВ Григорий Иванович, 1918, Хомутовский р-н, с. Клевень, рядовой, 1941, погиб в бою, зах., Литва. </w:t>
      </w:r>
      <w:r>
        <w:rPr>
          <w:color w:val="FF0000"/>
        </w:rPr>
        <w:t>(21.12.1941 умер, зах. Форелькруг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ЛЕНЕВ Михаил Власович, 1912, Хомутовский р-н, д. Приходьково, рядовой, 13.01.1942, умер в плену, зах., Германия. </w:t>
      </w:r>
      <w:r>
        <w:rPr>
          <w:color w:val="FF0000"/>
        </w:rPr>
        <w:t>(1911, 25.06.1941 попал в плен, 13.01.1942 умер, зах. Кремзов (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РОЛОВ Николай Сергеевич, 1910, Хомутовский р-н, с. Луговое, ст. лейтенант, 01.07.1942, пропал б/вести. </w:t>
      </w:r>
      <w:r>
        <w:rPr>
          <w:color w:val="FF0000"/>
        </w:rPr>
        <w:t>(1909, 03.09.1942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Владимир Федорович, 1921, Хомутовский р-н, с. Н. Чупахино, ст. лейтенант, 20.01 1943. погиб в бою, зах., Смоленская обл., г. Велиж. </w:t>
      </w:r>
      <w:r>
        <w:rPr>
          <w:color w:val="FF0000"/>
        </w:rPr>
        <w:t>(зах. Смоленская обл., Велижский р-н, "Лидова гора"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Яков Павлович, 1920, Хомутовский р-н, д. Волокитно, рядовой. 12.1942, пропал б/вес ти. </w:t>
      </w:r>
      <w:r>
        <w:rPr>
          <w:color w:val="FF0000"/>
        </w:rPr>
        <w:t>(02.07.1941 попал в плен, 23.11.1941 умер, зах. Тарновиц - Норд (Тарнув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ПУЛИН Василий Иванович, 1912, Хомутовский р-н, с. Гламаздино, старшина, 09.12.1942, умер в плену. </w:t>
      </w:r>
      <w:r>
        <w:rPr>
          <w:color w:val="FF0000"/>
        </w:rPr>
        <w:t>(01.10.1942 попал в плен, 09.12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Василий Иванович, 1919, Черемисиновский р-н, д. Удерево, лейтенант, 30.10.1944, погиб в бою. </w:t>
      </w:r>
      <w:r>
        <w:rPr>
          <w:color w:val="FF0000"/>
        </w:rPr>
        <w:t>(07.11.1944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УЛЬШИН Александр Сергеевич, 1919, Черемисиновский р-н, д. Удерево, старшина, 02.1943, пропал б/вести. </w:t>
      </w:r>
      <w:r>
        <w:rPr>
          <w:color w:val="FF0000"/>
        </w:rPr>
        <w:t>(1918, 03.07.1941 попал в плен, зах. Циттау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ЕХИН Митрофан Васильевич, 1912, Черемисиновский р-н, с. Покровское, рядовой, 12.1941, пропал б/вести. </w:t>
      </w:r>
      <w:r>
        <w:rPr>
          <w:color w:val="FF0000"/>
        </w:rPr>
        <w:t>(20.09.1941 попал в плен, 29.10.1942 умер, зах. Кайзерштайнбрух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ЕЕВ Андрей Григорьевич, 1909, Черемисиновский р-н, д. Безобразово, рядовой, 12.1942, пропал б/вести. </w:t>
      </w:r>
      <w:r>
        <w:rPr>
          <w:color w:val="FF0000"/>
        </w:rPr>
        <w:t>(06.10.1941 попал в плен, 17.03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ЕЕВ Егор Федорович, 1905, Черемисиновский р-н, д. Безобразово, рядовой, 04.1943, пропал б/вести. </w:t>
      </w:r>
      <w:r>
        <w:rPr>
          <w:color w:val="FF0000"/>
        </w:rPr>
        <w:t>(07.09.1941 попал в плен, 21.09.1942 умер, зах. Якобста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ПАЛЬКОВ Алексей Иванович, 1910, Черемисиновский р-н, д. Ниженка, рядовой. 04.1943, пропал б/вести. </w:t>
      </w:r>
      <w:r>
        <w:rPr>
          <w:color w:val="FF0000"/>
        </w:rPr>
        <w:t>(23.09.1941 попал в плен, 21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В Федор Иванович, 1912, Черемисиновский р-н, д. Плаховка, рядовой, 02.1943, пропал б/вести. </w:t>
      </w:r>
      <w:r>
        <w:rPr>
          <w:color w:val="FF0000"/>
        </w:rPr>
        <w:t>(1911, 02.10.1941 попал в плен, 15.10.1942 умер, зах. Эйзенах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ОВ Михаил Тимофеевич, 1916, Черемисиновский р-н, с. Покровское, ст. сержант, 11.1941, пропал б/вести. </w:t>
      </w:r>
      <w:r>
        <w:rPr>
          <w:color w:val="FF0000"/>
        </w:rPr>
        <w:t>(1911, 27.06.1941 попал в плен, зах. Хохенштайн (Ольштынек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УДЫКИН Михаил Кузьмич </w:t>
      </w:r>
      <w:r>
        <w:rPr>
          <w:color w:val="FF0000"/>
        </w:rPr>
        <w:t>(04.10.1941 попал в плен, 15.01.1942 умер, зах. Регенс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ХАРИН Никифор Максимович, 1914, Че-"ремисиновский р-н, с. Нижнеольховатое, рядовой, 20.06.1942, умер в плену, зах., Германия. </w:t>
      </w:r>
      <w:r>
        <w:rPr>
          <w:color w:val="FF0000"/>
        </w:rPr>
        <w:t>(25.08.1941 попал в плен, 30.01.1942 умер, зах. Торн (г. Торунь, Польша). Том 8,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Василий Никитович, 1912, Черемисиновский р-н, с. Ниженка, рядовой, 12.1941, пропал б/вести. </w:t>
      </w:r>
      <w:r>
        <w:rPr>
          <w:color w:val="FF0000"/>
        </w:rPr>
        <w:t>(13.08.1941 попал в плен, 20.06.1942 умер, зах. Арнольдсвайлер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Василий Стефанович, 1915, Черемисиновский р-н, с. Ниженка, рядовой, 15.03.1942, умер в плену. </w:t>
      </w:r>
      <w:r>
        <w:rPr>
          <w:color w:val="FF0000"/>
        </w:rPr>
        <w:t>(22.09.1941 попал в плен, 02.01.1943 умер, зах. Ликвиц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Дмитрий Иванович, 1922, Черемисиновский р-н, д. Муравка, старшина, 17.08.1943, умер от ран, зах., Украина, Харьковская обл., Волчанский р-н, с-з им. Кутузова. </w:t>
      </w:r>
      <w:r>
        <w:rPr>
          <w:color w:val="FF0000"/>
        </w:rPr>
        <w:t>(04.08.1941 попал в плен, 15.03.1942 умер, зах. Витцен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ЗВЕКОВ Иван Ильич, 1906, Черемисинов-ский р-н, с. Ниженка, рядовой, 20.02.1943, погиб в плену, зах., Германия. </w:t>
      </w:r>
      <w:r>
        <w:rPr>
          <w:color w:val="FF0000"/>
        </w:rPr>
        <w:t>(1913, 25.05.1942 попал в плен, 01.11.1944 умер, зах. Алекси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ШКОВ Яков Никифорович, 1910, Черемисиновский р-н, с. Покровское, рядовой, 12.1941, пропал б/вести. </w:t>
      </w:r>
      <w:r>
        <w:rPr>
          <w:color w:val="FF0000"/>
        </w:rPr>
        <w:t>(14.06.1942 попал в пленумер, зах. Берли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ЫКОВ Иван Александрович, 1902, Черемисиновский р-н, с. Удерево, рядовой, 07.12.1941, умер в плену. </w:t>
      </w:r>
      <w:r>
        <w:rPr>
          <w:color w:val="FF0000"/>
        </w:rPr>
        <w:t>(02.10.1941 попал в плен, 31.01.1942 умер, зах. Фюрстенбе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ЫКОВ Иван Алексеевич, 1911, Черемисиновский р-н, с. Новые Савины, рядовой, 07.1943, пропал б/вести. </w:t>
      </w:r>
      <w:r>
        <w:rPr>
          <w:color w:val="FF0000"/>
        </w:rPr>
        <w:t>(03.10.1941 попал в плен, 07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Павел Васильевич, 1901, Череми-синовский р-н, с. Стаканово, рядовой, 02.1943, пропал б/вести. </w:t>
      </w:r>
      <w:r>
        <w:rPr>
          <w:color w:val="FF0000"/>
        </w:rPr>
        <w:t>(19.08.1941 попал в плен, 29.12.1941 умер, зах. Штаргард (Старгард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Александр Гаврилович, 1906, черемисиновский р-н, с. Покровское, рядовой, 12.1941, пропал б/вести. </w:t>
      </w:r>
      <w:r>
        <w:rPr>
          <w:color w:val="FF0000"/>
        </w:rPr>
        <w:t>(12.10.1941 попал в плен, 09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Семен Афанасьевич, 1910, Черемисиновский р-н, с. Новые Савины, рядовой, 07.1943, умер в плену. </w:t>
      </w:r>
      <w:r>
        <w:rPr>
          <w:color w:val="FF0000"/>
        </w:rPr>
        <w:t>(12.07.1941 попал в плен, 29.08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ХОМОВ Андрей Михайлович, 1907, Чере-мисиновский р-н, с. Удерево, рядовой, 01.1944, пропал б /вести. </w:t>
      </w:r>
      <w:r>
        <w:rPr>
          <w:color w:val="FF0000"/>
        </w:rPr>
        <w:t>(13.09.1941 попал в плен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ИКОВ Иван Николаевич, 1913, Черемисиновский р-н, с. Стаканово, рядовой, 02.1943, пропал б/вести. </w:t>
      </w:r>
      <w:r>
        <w:rPr>
          <w:color w:val="FF0000"/>
        </w:rPr>
        <w:t>(1906, 10.09.1941 попал в плен, 1942 умер, зах. Марбург-Драу (Марибор, Слове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МАКОВ Федор Фатеевич, 1901. Череми-синовский р-н, с. Красная Поляна, рядовой, 02.1943, пропал б/вести. </w:t>
      </w:r>
      <w:r>
        <w:rPr>
          <w:color w:val="FF0000"/>
        </w:rPr>
        <w:t>(12.10.1941 попал в плен, 21. 01.1942 умер, зах. Ламсдорф (Ламбриновиц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Иван Васильевич, 1923, Черемисиновский р-н, с. Старые Савины, военфельд-шер, 24.06.1942, умер от ран, зах., Новгородская обл., Чудовский р-н, д. Новая Кресс. </w:t>
      </w:r>
      <w:r>
        <w:rPr>
          <w:color w:val="FF0000"/>
        </w:rPr>
        <w:t>(1900, 22.09.1941 попал в плен, 05.11.1941 умер, зах. Хохеншт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БРОСИМОВ Дмитрий Иванович, 1914, Щигровский р-н. с. Мелехино, рядовой, 05.1943. пропал б/вести. </w:t>
      </w:r>
      <w:r>
        <w:rPr>
          <w:color w:val="FF0000"/>
        </w:rPr>
        <w:t>(санитар, 15.07.1942 попал в плен, 30.12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Алексей Николаевич, 1912, Щигровский р-н, д. Семеновка, сержант, 11.1943, пропал б/вести. </w:t>
      </w:r>
      <w:r>
        <w:rPr>
          <w:color w:val="FF0000"/>
        </w:rPr>
        <w:t>(10.08.1941 попал в плен, 01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ТЕНКОВ Алексей Петрович, 1917, Щигровский р-н, рядовой, 01.1941, пропал б/вести. </w:t>
      </w:r>
      <w:r>
        <w:rPr>
          <w:color w:val="FF0000"/>
        </w:rPr>
        <w:t>(13.09.1941 попал в плен, 11.02.1943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ШУНИН Егор Максимович, 1900, Щигровский р-н, Охочевский с/с, рядовой, 10.1943, пропал б/вести. </w:t>
      </w:r>
      <w:r>
        <w:rPr>
          <w:color w:val="FF0000"/>
        </w:rPr>
        <w:t>(06.06.1942 умер, зах. Форелькру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Иван Андреевич, 1900, Щигровский р-н, д. Мелехино, рядовой, 12.1943, умер в плену. </w:t>
      </w:r>
      <w:r>
        <w:rPr>
          <w:color w:val="FF0000"/>
        </w:rPr>
        <w:t>(07.10.1941 попал в плен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ЛДИН Федор Трофимович, 1902, Щигровский р-н, Охочевский с/с, рядовой, 14.12.1941, умер от ран. </w:t>
      </w:r>
      <w:r>
        <w:rPr>
          <w:color w:val="FF0000"/>
        </w:rPr>
        <w:t>(24.09.1941 попал в плен, 20.02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ЕЧИШНИКОВ Василий Яковлевич, 1909, Щигровский р-н, д. Чернявка, рядовой, 10.1943, пропал б/вести. </w:t>
      </w:r>
      <w:r>
        <w:rPr>
          <w:color w:val="FF0000"/>
        </w:rPr>
        <w:t>(1900, 03.10.1941 попал в плен, 14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ГОРОВ Григорий Васильевич, 1902, Щигровский р-н, д. Алексеевка, рядовой, 12.1943, пропал б/вести. </w:t>
      </w:r>
      <w:r>
        <w:rPr>
          <w:color w:val="FF0000"/>
        </w:rPr>
        <w:t>(06.10.1941 попал в плен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РЕМОВ Василий Харламович, 1905, Щигровскии р-н, д. Длинная, рядовой, 04.1943, пропал б/вести. </w:t>
      </w:r>
      <w:r>
        <w:rPr>
          <w:color w:val="FF0000"/>
        </w:rPr>
        <w:t>(1900, 03.10.1941 попал в плен, 20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ЕВЛЕВ Георгий Георгиевич, 1919, г. Щигры, рядовой, 05.1942, пропал б/вести. </w:t>
      </w:r>
      <w:r>
        <w:rPr>
          <w:color w:val="FF0000"/>
        </w:rPr>
        <w:t>(1908, 02.10.1941 попал в плен, зах. Лукенвальд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ЕВ Иван Евдокимович, 1920, Щигровский р-н, матрос, 03.07.1942, пропал б/вести. </w:t>
      </w:r>
      <w:r>
        <w:rPr>
          <w:color w:val="FF0000"/>
        </w:rPr>
        <w:t>(1920, 17.07.1941 попал в плен, 01.05.1942 умер, зах. Маутхаузен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НИЛОВ Василий Иванович, 1911, Щигровский р-н, п. Теребуж, рядовой, 08.1943, пропал б/вести. </w:t>
      </w:r>
      <w:r>
        <w:rPr>
          <w:color w:val="FF0000"/>
        </w:rPr>
        <w:t>(04.07.1942 попал в плен, 24.01.1943 умер, зах. Йоханнес-Баннбе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ЧЕТОВ Василий Сергеевич, Щигровский р-н, д. Чижовка, лейтенант, 28.09.1942, пропал б/вести. </w:t>
      </w:r>
      <w:r>
        <w:rPr>
          <w:color w:val="FF0000"/>
        </w:rPr>
        <w:t>(12.10.1941 попал в плен, 02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ДРЯВЦЕВ Иван Мартынович, 1901, Щигровский р-н, с. Вышняя Озерна, рядовой, 12.1941, пропал б/вести. </w:t>
      </w:r>
      <w:r>
        <w:rPr>
          <w:color w:val="FF0000"/>
        </w:rPr>
        <w:t>(1910, 28.09.1942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ЗНЕЦОВ Григорий Семенович, 1900, Щигровский р-н, Охочевский с/с, рядовой, 10.1941, пропал б/вести. </w:t>
      </w:r>
      <w:r>
        <w:rPr>
          <w:color w:val="FF0000"/>
        </w:rPr>
        <w:t>(09.10.1941 попал в плен, 01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СТОВ Владимир Петрович, 1904, Щигровский р-н, рядовой, 06.1943, пропал б/вести. </w:t>
      </w:r>
      <w:r>
        <w:rPr>
          <w:color w:val="FF0000"/>
        </w:rPr>
        <w:t>(08.10.1941 попал в плен, 08.05.1942 умер, зах. Штаблак (п.Фурманово, Калининградская обл.,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ФЕРОВ Филипп Иванович, 1910, Щигровскии р-н, д. Пересуха, рядовой, 19.02.1942, пропал б/вести. </w:t>
      </w:r>
      <w:r>
        <w:rPr>
          <w:color w:val="FF0000"/>
        </w:rPr>
        <w:t>(03.10.1941 попал в плен, 02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ШОШИН Федор Борисович, 1904, Щигровский р-н, д. Есенки, рядовой, 10.1943, пропал б/вести. </w:t>
      </w:r>
      <w:r>
        <w:rPr>
          <w:color w:val="FF0000"/>
        </w:rPr>
        <w:t>(14.08.1941 попал в плен, 19.02.1942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Иван Семенович, 1911, Щигровский р-н, х. Басово, сержант, 14.09.1942, погиб в бою, зах., Ленинградская область. </w:t>
      </w:r>
      <w:r>
        <w:rPr>
          <w:color w:val="FF0000"/>
        </w:rPr>
        <w:t>(09.10.1941 попал в плен, 15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ВИКОВ Андрей Захарович, 1911, Щигровский р-н, с. Знаменка, мл. лейтенант, 1941, пропал б/вести. </w:t>
      </w:r>
      <w:r>
        <w:rPr>
          <w:color w:val="FF0000"/>
        </w:rPr>
        <w:t>(зах. Ленинградская обл., Кировский р-н, мемориал "Сенявинские Высоты"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ЛЮГИН Михаил Александрович, 1911, Щигровский р-н, ел. Пригородняя, рядовой, 30.02.1942, умер в плену. </w:t>
      </w:r>
      <w:r>
        <w:rPr>
          <w:color w:val="FF0000"/>
        </w:rPr>
        <w:t>(1919, 22.07.1941 попал в плен, 23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ЗЫРЕВ Иван Иванович, 1907, Щигровский р-н, д. Б. Сергеевка, рядовой, 12.1943, пропал б/вести. </w:t>
      </w:r>
      <w:r>
        <w:rPr>
          <w:color w:val="FF0000"/>
        </w:rPr>
        <w:t>(04.08.1941 попал в плен, 03.02.1942 умер, зах. Ошац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БКИН Дмитрий Михайлович, 1906, Щигровский р-н, с. Защитное, рядовой, 12.1941, умер от ран. </w:t>
      </w:r>
      <w:r>
        <w:rPr>
          <w:color w:val="FF0000"/>
        </w:rPr>
        <w:t>(1908, 07.08.1941 попал в плен, 29.10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РОНОВ Виталий Трофимович, 1906, Щигровский р-н, ел. Пригородняя, капитан, 23.06.1941. пропал б/вести. </w:t>
      </w:r>
      <w:r>
        <w:rPr>
          <w:color w:val="FF0000"/>
        </w:rPr>
        <w:t>(13.07.1941 попал в плен, 08.11.1941 умер, зах. Хартманн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Иван Константинович, 1905, Щигровский р-н, д. Колодезки, рядбвой, 05.1943, пропал б/вести. </w:t>
      </w:r>
      <w:r>
        <w:rPr>
          <w:color w:val="FF0000"/>
        </w:rPr>
        <w:t>(28.06.1941 попал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Марк Никонорович, 1902, Щигровский р-н, с. Мелехино, рядовой, 05.1943, пропал б/вести. </w:t>
      </w:r>
      <w:r>
        <w:rPr>
          <w:color w:val="FF0000"/>
        </w:rPr>
        <w:t>(01.07.1941 попал в плен, 08.01.1942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УЛКОВ Анатолий Николаевич, 1909, Щигровский р-н, Сныткинский с/с, рядовой, 10.1941, пропал б/вести. </w:t>
      </w:r>
      <w:r>
        <w:rPr>
          <w:color w:val="FF0000"/>
        </w:rPr>
        <w:t>(30.09.1941 попал в плен, 25.07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ИРНОВ Василий Григорьевич, 1919, Щигровский р-н, рядовой, 07.1941, пропал б/вести. </w:t>
      </w:r>
      <w:r>
        <w:rPr>
          <w:color w:val="FF0000"/>
        </w:rPr>
        <w:t>(28.04.1942 попал в плен, 23.07.1943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БИН Петр Иванович, 1914. Щигровский р-н, рядовой, 22.11.1941, умер в плену. </w:t>
      </w:r>
      <w:r>
        <w:rPr>
          <w:color w:val="FF0000"/>
        </w:rPr>
        <w:t>(лейтенант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ЛЕГИН Михаил Васильевич, 1918, Щигровский р-н, ел. Пригородняя, сержант, 12.1943, пропал б/вести. </w:t>
      </w:r>
      <w:r>
        <w:rPr>
          <w:color w:val="FF0000"/>
        </w:rPr>
        <w:t>(29.06.1941 попал в плен, 14.11.1941 умер, зах. Витцен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ЛЕГИН Николай Афанасьевич, 1905, Щигровский р-н, ел. Пригородняя, рядовой, 11.1943, пропал б/вести. </w:t>
      </w:r>
      <w:r>
        <w:rPr>
          <w:color w:val="FF0000"/>
        </w:rPr>
        <w:t>(26.06.1941 попал в плен, 06.01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СОВ Дмитрий Иванович, 1918, Щигровский р-н, с. Вышнеольховатое, рядовой, 10.1943, пропал б/вести. </w:t>
      </w:r>
      <w:r>
        <w:rPr>
          <w:color w:val="FF0000"/>
        </w:rPr>
        <w:t>(05.09.1941 попал в плен, 09.12.1941 умер, зах. Зандбосте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РИЛОВ Андрей Павлович, 1911, Щигровский р-н, с. Тр. Красное, рядовой, 14.01.1942, погиб в плену. </w:t>
      </w:r>
      <w:r>
        <w:rPr>
          <w:color w:val="FF0000"/>
        </w:rPr>
        <w:t>(12.10.1941 попал в плен, 29.12.1941 умер, зах. Мюльберг/Нойбурк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Михаил Сергеевич, 1909, Щигровский р-н, д. Щигорчик, рядовой, 10.1941, пропал б/вести. </w:t>
      </w:r>
      <w:r>
        <w:rPr>
          <w:color w:val="FF0000"/>
        </w:rPr>
        <w:t>(12.08.1941 попал в плен, 14.01.1942 умер, зах. Якобста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ХОВЦОВ Митрофан Иванович, 1912, Щигровский р-н, Мелехинский с/с, рядовой, 11.1943, пропал б/вести. </w:t>
      </w:r>
      <w:r>
        <w:rPr>
          <w:color w:val="FF0000"/>
        </w:rPr>
        <w:t>(15.12.1941 умер, зах. Вол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ЛИН Дмитрий Александрович, 1908, Щигровский р-н, с. Защитное, рядовой, 10.1943, погиб в плену, зах., Германия. </w:t>
      </w:r>
      <w:r>
        <w:rPr>
          <w:color w:val="FF0000"/>
        </w:rPr>
        <w:t>(10.08.1941 попал в плен, 03.03.1942 умер, зах. Ламсдорф (Ламбриновиц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РЗЕНКОВ Павел Иванович, 1907, Черемисиновский р-н, с. Стаканово, рядовой, 23.09.1941, пропал б /вести.</w:t>
      </w:r>
      <w:r>
        <w:rPr>
          <w:color w:val="FF0000"/>
        </w:rPr>
        <w:t>(6.03.1943, погиб в бою, зах.. Орловская обл., Глазуновский р-н, д. Александровк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УРБАКОВ Валентин Васильевич, 1918, Черемисиновский р-н, с. Стаканово, капитан, 05.10.1943, погиб в бою. Том 8.</w:t>
      </w:r>
      <w:r>
        <w:rPr>
          <w:color w:val="FF0000"/>
        </w:rPr>
        <w:t>(1922, лейтенант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УРБАКОВ Никита Пантелеевич, 1912, Черемисиновский р-н, с. Красная Поляна, рядовой, 02.1943, погиб в бою, зах., Новгородская область. Том 8.</w:t>
      </w:r>
      <w:r>
        <w:rPr>
          <w:color w:val="FF0000"/>
        </w:rPr>
        <w:t>(зах., Новгородская обл.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ТРОХИН Василий Павлович, 1924, Черемисиновский р-н, с. Русаново, рядовой, 02.08.1943, погиб в бою, зах., Курская обл., Курский р-н. Том 8.</w:t>
      </w:r>
      <w:r>
        <w:rPr>
          <w:color w:val="FF0000"/>
        </w:rPr>
        <w:t>(02.07.1943, умер от ран, зах., Курская обл., Курский р-н, п. Малиновый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ХРИПКОВ Николай Петрович, 1911, Череми-синовский р-н, с. Новые Савины, рядовой, 03.1945, пропал б/вести. Том 8.</w:t>
      </w:r>
      <w:r>
        <w:rPr>
          <w:color w:val="FF0000"/>
        </w:rPr>
        <w:t>(мл. лейтенант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АБКОВ Владимир Дмитриевич, 1910, Щигровский р-н, рядовой, 12.11.1943, погиб в бою, зах., Беларусь, Гомельская обл., Лоевский р-н, с. Возон. Том 8.</w:t>
      </w:r>
      <w:r>
        <w:rPr>
          <w:color w:val="FF0000"/>
        </w:rPr>
        <w:t>(1915, зах., с. Возок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ЕРЕЗИЦКИЙ Тихон Васильевич, 1898, Щигровский р-н, рядовой, 11.1944, пропал б/вести. Том 8.</w:t>
      </w:r>
      <w:r>
        <w:rPr>
          <w:color w:val="FF0000"/>
        </w:rPr>
        <w:t>(БЕРЕЗИЦКИЙ Тихон Савельевич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БКОВ Николай Дмитриевич, 1899, Щигровский р-н, д. Чижиковка, рядовой, 12.1943, (пропал б/вести.) Том 8.</w:t>
      </w:r>
      <w:r>
        <w:rPr>
          <w:color w:val="FF0000"/>
        </w:rPr>
        <w:t>(БОБКОВ Петр Дмитриевич, 1924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БОБКОВ Дмитрий Дмитриевич, 1916, Щигровский р-н, д. Чижовка, рядовой, 12.1943, (пропал б/вести.) Том 8.</w:t>
      </w:r>
      <w:r>
        <w:rPr>
          <w:color w:val="FF0000"/>
        </w:rPr>
        <w:t>(БОБКОВ Николай Дмитриевич, 1919, Щигровский р-н, д. Чижовк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ЖИТНЯК Николай Филиппович, 1922, Щигровский р-н, д. Новоалександровка, рядовой, 1941, пропал б/вести. Том 8.</w:t>
      </w:r>
      <w:r>
        <w:rPr>
          <w:color w:val="FF0000"/>
        </w:rPr>
        <w:t>(ЖИТНЯК Николай Антонович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ОВЫРШИН ЕгорХрисанфович, Щигровский р-н, Знаменский с/с, лейтенант, 24.07.1943, умер от ран. Том 8.</w:t>
      </w:r>
      <w:r>
        <w:rPr>
          <w:color w:val="FF0000"/>
        </w:rPr>
        <w:t>(КОВЫРШИН Егор Христофорович, 1920, лейтенант, 24.07.1943, умер от ран, зах., Украина, Сумская обл., п. Кияницы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КУРКИН Сергей Константинович, Щигровский р-н, лейтенант, 08.08.1943, погиб в бою, зах., Украина, Харьковская область. Том 8.</w:t>
      </w:r>
      <w:r>
        <w:rPr>
          <w:color w:val="FF0000"/>
        </w:rPr>
        <w:t>(зах., Украина, Харьковская обл., Дергачевский р-н, п. К. Лопать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Иван Кузьмич, 1907, Щигровский р-н, Мелехинский с/с, рядовой, 23.01.1942, пропал б/вести. </w:t>
      </w:r>
      <w:r>
        <w:rPr>
          <w:color w:val="FF0000"/>
        </w:rPr>
        <w:t>(погиб в бою, зах. Калужская обл., Ульяновский р-н, д. Железнецы.). Том 8.(погиб в бою, зах., Калужская обл., Ульяновский р-н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АРАЕВ Алексей Васильевич, 1919, Щигровский р-н, лейтенант, 17.10.1943, умер от ран, зах., г. Курск. Том 8.</w:t>
      </w:r>
      <w:r>
        <w:rPr>
          <w:color w:val="FF0000"/>
        </w:rPr>
        <w:t>(зах., Курская обл., г. Льгов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СВИСТУНОВ Яков Захарович, 1893, Щигровский р-н, с. Защитное, рядовой, 11.1943, умер от ран. Том 8.</w:t>
      </w:r>
      <w:r>
        <w:rPr>
          <w:color w:val="FF0000"/>
        </w:rPr>
        <w:t>(11.1943, умер от ран, зах., Украина, Киевская обл., Бородянский р-н, с. Рудня-Песковская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ЕРЕМИСОВ Михаил Владимирович, 1918, Щигровский р-н, д. Семеновка, рядовой, 16.01.1942, пропал б/вести. Том 8.</w:t>
      </w:r>
      <w:r>
        <w:rPr>
          <w:color w:val="FF0000"/>
        </w:rPr>
        <w:t>(матрос, 18.01.1942, погиб в бою, зах., г. Севастополь, п. Дергачи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>ЧУРИЛОВ Иван Васильевич, 1914, Щигровский р-н, с. Н. Слобода, сержант, 15.03.1944, пропал б/вести. Том 8.</w:t>
      </w:r>
      <w:r>
        <w:rPr>
          <w:color w:val="FF0000"/>
        </w:rPr>
        <w:t>(лейтенант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ОСОВ Александр Ильич, 1908, Хомутовский р-н, д. Серовка, рядовой, 04.1942, пропал б/вести. </w:t>
      </w:r>
      <w:r>
        <w:rPr>
          <w:color w:val="FF0000"/>
        </w:rPr>
        <w:t>(04.06.1942, погиб в бою, зах., Новгородская обл., Новгородский р-н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РБУЗОВ Иван Михайлович, 1908, Хомутовский р-н, п. Хомутовка, рядовой, 12.1942, пропал б/вести. </w:t>
      </w:r>
      <w:r>
        <w:rPr>
          <w:color w:val="FF0000"/>
        </w:rPr>
        <w:t>(28.05.1942, умер в плену, зах., Финляндия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ЛИНДУХОВ Василий Иванович, 1902, Хомутовский р-н. д. Меньшиково, рядовой, 04.1943, пропал б/вести. </w:t>
      </w:r>
      <w:r>
        <w:rPr>
          <w:color w:val="FF0000"/>
        </w:rPr>
        <w:t>(01.1943, погиб в бою, зах., Новгородская обл., Чудовский р-н, д. Лез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ВЧЕНКОВ Никифор Павлович, 1909, Хомутовский р-н, д. Приходьково, рядовой, 23.08.1942, умер в плену, зах., Германия. </w:t>
      </w:r>
      <w:r>
        <w:rPr>
          <w:color w:val="FF0000"/>
        </w:rPr>
        <w:t>(02.03.1942, умер в плену, зах., Финлянниядия, Турку-Пори, Корвиа, Рикаанмяки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ЖИНСКИЙ Федор Яковлевич, 1909, Черемисиновский р-н, с. Удерево, рядовой, 16.04.1942, погиб в бою, зах., Ленинградская обл., Старорусский р-н, д. Ромушево. </w:t>
      </w:r>
      <w:r>
        <w:rPr>
          <w:color w:val="FF0000"/>
        </w:rPr>
        <w:t>(зах., Новгородская обл., Старорусский р-н, д. Ромушев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ТУТИН Иван Романович, 191 ^Черемисиновский р-н, с. Новые Савины, рядовой, 07.1943, пропал б/вести. </w:t>
      </w:r>
      <w:r>
        <w:rPr>
          <w:color w:val="FF0000"/>
        </w:rPr>
        <w:t>(15.03.1942, умер в плену, зах., Финляндия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ЕМОВ Алексей Михайлович, 1904, Черемисиновский р-н, с. Петрово-Хутарь, рядовой, 04.07.1942, погиб в бою.зах., Новгородская обл.,Чудовский р-н, ст. Лесной Бор. </w:t>
      </w:r>
      <w:r>
        <w:rPr>
          <w:color w:val="FF0000"/>
        </w:rPr>
        <w:t>(зах., Новгородская обл., Новгородский р-н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ЛЕСНИКОВ Петр Федорович, 1928, Черемисиновский р-н, д. Сенчуковка, рядовой, 20.06.1945, погиб в бою, зах., Курская обл., Черемисиновский р-н, д. Сенчуковка. </w:t>
      </w:r>
      <w:r>
        <w:rPr>
          <w:color w:val="FF0000"/>
        </w:rPr>
        <w:t>(погиб в бою, 20.06.1943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Иван Васильевич, 1923, Черемисиновский р-н, с. Старые Савины, рядовой, 11.1943, пропал б/вести. </w:t>
      </w:r>
      <w:r>
        <w:rPr>
          <w:color w:val="FF0000"/>
        </w:rPr>
        <w:t>(санитар, 30.12.1942, умер в плену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РЕНКОВ Евгений Александрович, 1922. Щигровский р-н, д. Кривцовка, рядовой, 12.1943, пропал б/вести. </w:t>
      </w:r>
      <w:r>
        <w:rPr>
          <w:color w:val="FF0000"/>
        </w:rPr>
        <w:t>(лейтенант, 13.08.1943, умер в плену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ОХОВ Егор Парфирьевич, 1909, Щигровский р-н, д. Семеновка, мл. сержант, 11.1943, пропал б/вести. </w:t>
      </w:r>
      <w:r>
        <w:rPr>
          <w:color w:val="FF0000"/>
        </w:rPr>
        <w:t>(ст. сержант, 09.12.1942, умер в плену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ГРАНОВ Иван Иванович, 1925, Щигровский р-н, д. Пересуха, рядовой, 22.12.1943, погиб в бою, зах., Украина, Гомельская обл., Доманович-ский р-н, д. Кобыльщино. </w:t>
      </w:r>
      <w:r>
        <w:rPr>
          <w:color w:val="FF0000"/>
        </w:rPr>
        <w:t>(зах., Беларусь, Гомельская обл., Домановический р-н, д. Кобыльще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АСНОБАЕВ Михаил Терентьевич, 1902, Щигровский р-н, рядовой, 29.03.1942, погиб в бою, зах., Новгородская обл., Чудовский р-н, д. Любино Поле. </w:t>
      </w:r>
      <w:r>
        <w:rPr>
          <w:color w:val="FF0000"/>
        </w:rPr>
        <w:t>(зах., Новгородская обл., Новгородский р-н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ЕБЕДЕВ Василий Михайлович, 1920, Щигровскии р-н, д. Озерки, ст. лейтенант, 05.08.1943, пропал б/вести. </w:t>
      </w:r>
      <w:r>
        <w:rPr>
          <w:color w:val="FF0000"/>
        </w:rPr>
        <w:t>(05.08.1943, погиб в бою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Петр Иванович, 1912, Щигровский р-н, с. Никольское, рядовой, 15.07.1945, погиб в бою, зах., Курская обл., д. Березка. </w:t>
      </w:r>
      <w:r>
        <w:rPr>
          <w:color w:val="FF0000"/>
        </w:rPr>
        <w:t>(15.07.1943, погиб в бою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ОЩУПКИН Михаил Григорьевич, 1900, Щигровский р-н, с. М. Змеинец, рядовой, 28.08.1943, погиб в бою, зах., Брянская обл.,Комаричский р-н, д. Причиж. </w:t>
      </w:r>
      <w:r>
        <w:rPr>
          <w:color w:val="FF0000"/>
        </w:rPr>
        <w:t>(зах., Брянская обл., Севский р-н, д. Шведчики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Григорий Васильевич, 1904, Щигровский р-н, рядовой, 13.03.1943, погиб в бою, зах., Курская обл., Мелитопольский р-н, с. Зеленый Луг. </w:t>
      </w:r>
      <w:r>
        <w:rPr>
          <w:color w:val="FF0000"/>
        </w:rPr>
        <w:t>(зах., Украина, Запорожская обл., Мелитопольский р-н, с. Зеленый Луг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МОЛОВ Николай Ефимович, 1920, Хомутовский р-н, д. Кожановка, рядовой, 03.1942, погиб в бою, </w:t>
      </w:r>
      <w:r>
        <w:rPr>
          <w:color w:val="FF0000"/>
        </w:rPr>
        <w:t>(30.01.1945. погиб в бою, за., г. Калининград, ммориал «Память2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ЫШНИКОВ Владимир Андреевич. 1901, Хомутовский р-н, с. Сковороднево, рядовой, 05.11.1943, погиб в бою, зах. Украина, Киевскаяобл., д. Ясногородка, </w:t>
      </w:r>
      <w:r>
        <w:rPr>
          <w:color w:val="FF0000"/>
        </w:rPr>
        <w:t>(Вышгород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УСОВ Михаил Викторович 1915. Хомутовский р-н, д. Большая Алешня, 20.03.1943, погиб в бою. зах. Калужская обл., Барятинский р-н, д. Синий, </w:t>
      </w:r>
      <w:r>
        <w:rPr>
          <w:color w:val="FF0000"/>
        </w:rPr>
        <w:t>(д. Чумаз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ЕДНОВ Федор Иванович, Хомутовский р-н, с. Переступлено, ст. сержант, 01.10.1992, </w:t>
      </w:r>
      <w:r>
        <w:rPr>
          <w:color w:val="FF0000"/>
        </w:rPr>
        <w:t>(01.10.1942). погиб в бою, зах., Тверская обл., Ржевский р-н. д. Галышкина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Василий Андреевич, 1921, Хомутовский р-н. д. Юдовка, рядовой, 27.11.1941, погиб в бою. зах. Ленинградская обл., п. Невская Дубровка, </w:t>
      </w:r>
      <w:r>
        <w:rPr>
          <w:color w:val="FF0000"/>
        </w:rPr>
        <w:t>(Выборг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СЕВ Андрей Григорьевич, 1914, Хомутовский р-н, мл. лейтенант, 04.1945, умер от ран, </w:t>
      </w:r>
      <w:r>
        <w:rPr>
          <w:color w:val="FF0000"/>
        </w:rPr>
        <w:t>(18041945. Умер от ран, зах., Калининградская обл., Зеленоградский р – н, п. Переславск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ЮПИН Иван Егорович. 1911, Хомутовский р-н, с. Веть, старшина, 13.01.1942, погиб в бою. зах., Ленинградская обл. ст. Погостье, </w:t>
      </w:r>
      <w:r>
        <w:rPr>
          <w:color w:val="FF0000"/>
        </w:rPr>
        <w:t>(ст. Новая Малукс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ВАЛЕВ, </w:t>
      </w:r>
      <w:r>
        <w:rPr>
          <w:color w:val="FF0000"/>
        </w:rPr>
        <w:t>(КОВАЛЕВ) Семен Николаевич. 1908, Хомутовский р-н, с. Дубовица, рядовой. 19.04.1945, погиб в бою, зах. Германия. Ратибарский р-н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ЛУПАЕВ Николай Александрович. 1923, Хомутовский р-н, рядовой. 04.10.1943, умер от ран, зах. Украина. Черниговская обл. Кизелец-кий, </w:t>
      </w:r>
      <w:r>
        <w:rPr>
          <w:color w:val="FF0000"/>
        </w:rPr>
        <w:t>(Козелецкий) р-н. с. Косачевка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ДРАШОВ Матвей Федорович. 1910. Хомутовский р-н, ст. сержант, 25.03.1943, умер от ран, зах., Калужская обл., Барятинский р-н. д. Камкина, </w:t>
      </w:r>
      <w:r>
        <w:rPr>
          <w:color w:val="FF0000"/>
        </w:rPr>
        <w:t>(д. Асмол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НИКОВ Иван Кондратьевич, 1902. Хомутовский р-н, рядовой, 06.03.1942, погиб в бою, зах., Калужская обл., Барятинский р-н, д. Выползово, </w:t>
      </w:r>
      <w:r>
        <w:rPr>
          <w:color w:val="FF0000"/>
        </w:rPr>
        <w:t>(д. Бельно-Крюк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ИЩЕНКО М. П., 1908. Хомутовский р-н. с. Бупел, рядовой, 07.06.1942. пропал б/вести, </w:t>
      </w:r>
      <w:r>
        <w:rPr>
          <w:color w:val="FF0000"/>
        </w:rPr>
        <w:t>(07.05.1942 погиб в плену, зах., г. Минск, м. Масюк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БРИКОВ Иван Алексеевич, 1908, Хомутовский р-н, д. Б. Алешня, рядовой, 11.1943, пропал б/вести, </w:t>
      </w:r>
      <w:r>
        <w:rPr>
          <w:color w:val="FF0000"/>
        </w:rPr>
        <w:t>(зах., Ленинградская обл., Кировский р-н, Синявинские высот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ЛИКОВ Григорий Васильевич, 1912, Хомутовский р-н, с. Гламаздино, рядовой, 12.1942, пропал б/вести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ЛЮТИН Стефан Васильевич, 1896, Хомутовский р-н, д. Стрекалово, рядовой, 05.1943, пропал б/вести, </w:t>
      </w:r>
      <w:r>
        <w:rPr>
          <w:color w:val="FF0000"/>
        </w:rPr>
        <w:t>(13.01.1942. погиб в плену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КОВ Михаил Тимофеевич, 1901, Хомутовский р-н, с. Веть, рядовой, 15.02.1942, умер от ран, </w:t>
      </w:r>
      <w:r>
        <w:rPr>
          <w:color w:val="FF0000"/>
        </w:rPr>
        <w:t>(умер от ран, зах., Новгородская обл., с. Александровск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СКАЛЕВ Григорий Тимофеевич, 1893, Хомутовский р-н, п. Хомутовка, рядовой, 12.1943, пропал б/вести, </w:t>
      </w:r>
      <w:r>
        <w:rPr>
          <w:color w:val="FF0000"/>
        </w:rPr>
        <w:t>(29.12.1941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ЯКШИН Сергей Викторович, </w:t>
      </w:r>
      <w:r>
        <w:rPr>
          <w:color w:val="FF0000"/>
        </w:rPr>
        <w:t>(Никифорович), 1900. Хомутовский р-н, с. Бупел, рядовой, 03.1943. пропал б/вести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Осип Николаевич, 1899, Хомутовский р-н, с. Нижнее Чупахино, рядовой, 28.06.1942, погиб в бою, зах. Орловская обл.,г. Елец, </w:t>
      </w:r>
      <w:r>
        <w:rPr>
          <w:color w:val="FF0000"/>
        </w:rPr>
        <w:t>(Липец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ГОНЫШЕВ Николай Алексеевич, 1904. Хомутовский р-н, с. Луговое, рядовой, 26.10.1944, погиб в бою, зах., Калининградская, </w:t>
      </w:r>
      <w:r>
        <w:rPr>
          <w:color w:val="FF0000"/>
        </w:rPr>
        <w:t>(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НОМАРЕВ Василий Яковлевич, 1908, Хомутовский р-н, д. Меньшикове, сержант, 23.02.1943, погиб в бою, зах., Ленинградская обл., п. Московская, Дубровка, </w:t>
      </w:r>
      <w:r>
        <w:rPr>
          <w:color w:val="FF0000"/>
        </w:rPr>
        <w:t>(зах., Ленинградская обл., г. Киров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ТРАШКОВ Иван Дмитриевич, 1897, Хомутовский р-н, п. Доброе Поле, рядовой, 30.04.1943, умер от ран, зах., Орловская обл., г. Елец, </w:t>
      </w:r>
      <w:r>
        <w:rPr>
          <w:color w:val="FF0000"/>
        </w:rPr>
        <w:t>(Липец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КАТЕЛОВ Константин Тихонович, 1915, Хомутовский р-н, п. Хомутовка, политрук, 1941, пропал б/вести, </w:t>
      </w:r>
      <w:r>
        <w:rPr>
          <w:color w:val="FF0000"/>
        </w:rPr>
        <w:t>(Хомутовский р – н, д. Юдовка, зам. Политрука, 13.11.1941.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УТИН Никифор Егорович, 1921, Хому-товский р-н, с. Мухино, ст. лейтенант, 01.11.1941, пропал б/вести, </w:t>
      </w:r>
      <w:r>
        <w:rPr>
          <w:color w:val="FF0000"/>
        </w:rPr>
        <w:t>(1909, ст. лейтенант, 23.08.1941 погиб в бою, предан морю), (1909, призван Хомутовским РВК, 18.08.1941, погиб в бою, увековечен: Калининградская обл., г. Балтий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ТИСОВ Никифор Григорьевич, 1909, Хомутовский р-н, д. Куренка, рядовой, 06.12.1942. погиб в бою, зах., Волгоградская обл., Городнищенский р-н, балка Солодникова, </w:t>
      </w:r>
      <w:r>
        <w:rPr>
          <w:color w:val="FF0000"/>
        </w:rPr>
        <w:t>(с. Ор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ТОРЫГИН Даниил Трофимович, 1901, Хомутовский р-н, д. Борщевка, рядовой, 08.1943, пропал б/вести, </w:t>
      </w:r>
      <w:r>
        <w:rPr>
          <w:color w:val="FF0000"/>
        </w:rPr>
        <w:t>(05.1942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ДИНОВ Савелий Федорович, 1900, Хомутовский р-н, д. Переступлено, рядовой, 14.08.1943, умер от ран, зах., Смоленская обл., Всходский р-н, д. Холмишки, </w:t>
      </w:r>
      <w:r>
        <w:rPr>
          <w:color w:val="FF0000"/>
        </w:rPr>
        <w:t>(Угранский р-н, п. Всход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ПАХИН Федор Андреевич, 1902, Хомутовский р-н, д. В. Чупахина, рядовой, 1942, пропал б/вести, </w:t>
      </w:r>
      <w:r>
        <w:rPr>
          <w:color w:val="FF0000"/>
        </w:rPr>
        <w:t>(03.01.18942. погиб в плену, зах., Польша, г. Замбру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ОСИМОВ Павел Лаврентьевич, 1902, Черемисиновский р-н, с. Красная Поляна, рядовой, 20.03.1942, погиб в бою, зах., Ленинградская обл., Ст.русский р-н, с. Сыроежкино, </w:t>
      </w:r>
      <w:r>
        <w:rPr>
          <w:color w:val="FF0000"/>
        </w:rPr>
        <w:t>(Новгород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ЗАРОВ Василий Николаевич, 1920, Черемисиновский р-н, д. Удерево, сержант, 26.08.1941, погиб в бою, зах., Карелия, Выборгский р-н, </w:t>
      </w:r>
      <w:r>
        <w:rPr>
          <w:color w:val="FF0000"/>
        </w:rPr>
        <w:t>(Ленингра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ЕХИН Николай Алексеевич, 1910, Черемисиновский р-н, д. Ниженка, рядовой, 04.1943, </w:t>
      </w:r>
      <w:r>
        <w:rPr>
          <w:color w:val="FF0000"/>
        </w:rPr>
        <w:t>(пропал б/вести.)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ТУХОВ Гавриил Петрович, 1902, Черемисиновский р-н, с. Покровское, рядовой, 31.03.1944, погиб в бою. зах., Беларусь, Моги-левская обл., Бюховский р-н, д. Красновка, </w:t>
      </w:r>
      <w:r>
        <w:rPr>
          <w:color w:val="FF0000"/>
        </w:rPr>
        <w:t>(Быхов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ЕВ Сергей Павлович, 1919, Черемисиновский р-н, д. Безобразово, рядовой, 02.1943, пропал б/вести, </w:t>
      </w:r>
      <w:r>
        <w:rPr>
          <w:color w:val="FF0000"/>
        </w:rPr>
        <w:t>(01.1943.погиб в бою, зах., Московская обл.,Московский р – 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Дмитрий Степанович, 1906, Черемисиновский р-н, д. Русаново, рядовой, 28.03.1942, погиб в бою, зах., Ленинградская обл.,, Старорусский р-н, д. Борисово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Иван Николаевич, 1899, Черемисиновский р-н, с. Русаново, рядовой, 02.02.1945, погиб в бою, зах., В. Пруссия, </w:t>
      </w:r>
      <w:r>
        <w:rPr>
          <w:color w:val="FF0000"/>
        </w:rPr>
        <w:t>(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ПИЛОГОВ Иосиф Степанович, 1903, Черемисиновский р-н, с. Русаново, рядовой, 1941, погиб в бою, зах., Орловская обл., Людиновский р-н, с. Котовичи, </w:t>
      </w:r>
      <w:r>
        <w:rPr>
          <w:color w:val="FF0000"/>
        </w:rPr>
        <w:t>(Калуж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ФАНАСЬЕВ Сергей Иванович. 1925, Черемисиновский р-н, с. Красная Поляна, сержант, 13.04.1945, погиб в бою, зах., В. Пруссия, </w:t>
      </w:r>
      <w:r>
        <w:rPr>
          <w:color w:val="FF0000"/>
        </w:rPr>
        <w:t>(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АНОВ Василий Владимирович. 1901. Черемисиновский р-н, д. Ивановка, рядовой. 14.09.1944, погиб в бою, зах. Латия. Мединский р-н, д. Янолуйнс, </w:t>
      </w:r>
      <w:r>
        <w:rPr>
          <w:color w:val="FF0000"/>
        </w:rPr>
        <w:t>(Мадо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В Дмитрий Васильевич, 1905, Череми-синовский р-н, д. Удерево, рядовой, 08.03.1942, погиб в бою, зах., Смоленская обл., Думиничский р-н, д. Зимницы, </w:t>
      </w:r>
      <w:r>
        <w:rPr>
          <w:color w:val="FF0000"/>
        </w:rPr>
        <w:t>(Калуж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ПОЯСОВ Владимир Устинович, 1921, Черемисиновский р-н, с. Толстый Колодезь, рядовой, 09.1942, погиб в бою. зах^ Смоленская обл., Темкинский р-н, с. Михайловка, </w:t>
      </w:r>
      <w:r>
        <w:rPr>
          <w:color w:val="FF0000"/>
        </w:rPr>
        <w:t>(д. Кик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Афанасий Никитович. 1901, Черемисиновский р-н, с. Ст. Савины, рядовой, 07.08.1943, погиб в бою, зах., Смоленская обл.,Дорогобужский р-н, </w:t>
      </w:r>
      <w:r>
        <w:rPr>
          <w:color w:val="FF0000"/>
        </w:rPr>
        <w:t>(п. Глинк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УСЕНЦЕВ Федор Федорович, 1918, Черемисиновский р-н, с. Стаканово, рядовой, 09.10.1942, погиб в бою, зах., Смоленская обл.,Кармановский р-н, д. Игнатьеве, </w:t>
      </w:r>
      <w:r>
        <w:rPr>
          <w:color w:val="FF0000"/>
        </w:rPr>
        <w:t>(Гагаринский р-н, п. Карман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1 БУДЫКИН Михаил Кузьмич, 1914, Черемисиновский р-н, с. Удерево, сержант, 02.1943, пропал б/вести, </w:t>
      </w:r>
      <w:r>
        <w:rPr>
          <w:color w:val="FF0000"/>
        </w:rPr>
        <w:t>(30.01.1942. погиб в плену, шталаг 312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ЛЫГИН Михаил Андреевич. 1910. Черемисиновский р-н, с. Стаканово, рядовой, 20.09.1942, погиб в бою, зах., Волгоградскаяобл., Разьезд 564 км, </w:t>
      </w:r>
      <w:r>
        <w:rPr>
          <w:color w:val="FF0000"/>
        </w:rPr>
        <w:t>(Городищенский р-н, п. Самофа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ЦЕВ Николай Григорьевич, 1910, Черемисиновский р-н, д. Удерево, рядовой, 12.10.1943, умер от ран, зах., Смоленская обл., Пречистенский р-н, </w:t>
      </w:r>
      <w:r>
        <w:rPr>
          <w:color w:val="FF0000"/>
        </w:rPr>
        <w:t>(Духовщинский р-н, п. Немощенн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ДОВИН Василий Петрович, 1904, Черемисиновский р-н, с. Ст. Савины, рядовой, 14.03.1942, погиб в бою, зах., Ленинградскаяобл., Лычковский р-н, д. Вязовка, </w:t>
      </w:r>
      <w:r>
        <w:rPr>
          <w:color w:val="FF0000"/>
        </w:rPr>
        <w:t>(зах., Новгродская обл., Демя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БЕНКО Григорий Иванович, 1907, Черемисиновекий р-н, с. Липовское, рядовой, 04.03.1945, погиб в бою, зах., В. Пруссия, п. Писен, </w:t>
      </w:r>
      <w:r>
        <w:rPr>
          <w:color w:val="FF0000"/>
        </w:rPr>
        <w:t>(зах., Калининградская обл, Багратионовский р – н, с. Корне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МОВ Борис Карпович, 1902, Черемисиновский р-н, с. Красная Поляна, рядовой, 17.01.1942, погиб в бою, зах., Смоленская обл., д. Сопово, </w:t>
      </w:r>
      <w:r>
        <w:rPr>
          <w:color w:val="FF0000"/>
        </w:rPr>
        <w:t>(Калужская обл., Моса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ЕМОВ Иван Яковлевич, Черемисиновский р-н, с. Красная Поляна, рядовой, 13.09.1941, погиб в бою, зах., Смоленская обл., Ярцевский р-н, д. Рядыни, </w:t>
      </w:r>
      <w:r>
        <w:rPr>
          <w:color w:val="FF0000"/>
        </w:rPr>
        <w:t>(мл. сержант, 27.08.1941, погиб в бою., зах., Смоленская обл., Ярцевский р-н, с. Крот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Николай Емельянович, 1908. Черемисиновский р-н, Михайловский с/с, рядовой, 1943, погиб в плену, зах., Германия, </w:t>
      </w:r>
      <w:r>
        <w:rPr>
          <w:color w:val="FF0000"/>
        </w:rPr>
        <w:t>(06.06.1943. умер в плену, зах., Украина, Хмельницкая обл., г. Славут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ЕМОВ Григорий Емельянович, 1906, Черемисиновский р-н, Михайловский с/с, рядовой, 30.08.1941, умер от ран, зах., Смоленская обл., Ельнянский р-н, д. Следневой, </w:t>
      </w:r>
      <w:r>
        <w:rPr>
          <w:color w:val="FF0000"/>
        </w:rPr>
        <w:t>(Дорогобужский р-н, с. 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РМАКОВ Иосиф Никифорович, 1900, рядовой, 20.09.1942, погиб в бою, зах., Волгоградская обл., Разьезд 564-км, </w:t>
      </w:r>
      <w:r>
        <w:rPr>
          <w:color w:val="FF0000"/>
        </w:rPr>
        <w:t>(Городищенский р-н, п. Самофа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ИТКОВ Александр Борисович. 1922, Черемисиновский р-н, с. Михайловка. лейтенант, 03.09.1943, погиб в бою, зах. Ростовская обл.,Матвеево-Курганский р-н, х. Ново-Селовский, </w:t>
      </w:r>
      <w:r>
        <w:rPr>
          <w:color w:val="FF0000"/>
        </w:rPr>
        <w:t>( с. Ряжное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УРБЕНКО Василий Иванович, 1922, Черемисиновский р-н, с. Михайловка, ст. сержант, 20.03.1943, погиб в бою, зах., Смоленская обл., д. Никитинка, </w:t>
      </w:r>
      <w:r>
        <w:rPr>
          <w:color w:val="FF0000"/>
        </w:rPr>
        <w:t>(г. Сыче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ЗВЕКОВ Никита Иванович, 1910, Череми-синовский р-н, с. Покровское, рядовой, 12.04.1942, погиб в бою, зах., Ленинградскаяобл., Подпорожский р-н, д. Шакси-Озеро, </w:t>
      </w:r>
      <w:r>
        <w:rPr>
          <w:color w:val="FF0000"/>
        </w:rPr>
        <w:t>(д. Шемонич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ЗАКОВ Николай Афанасьевич, 1917, Черемисиновский р-н, с. Стаканово, сержант, 01.09.1943, погиб в бою, зах., Смоленская обл.,Ельнинский р-н, </w:t>
      </w:r>
      <w:r>
        <w:rPr>
          <w:color w:val="FF0000"/>
        </w:rPr>
        <w:t>(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БАНОВ Петр Никитьевич, 1903, Черемисиновский р-н, с. Никитское, рядовой, 06.03.1943, погиб в бою, зах., Смоленская обл.,Сычевский р-н, д. Кривцово, </w:t>
      </w:r>
      <w:r>
        <w:rPr>
          <w:color w:val="FF0000"/>
        </w:rPr>
        <w:t>(д. Вяз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ЮКОВ Дмитрий Харитонович, 1923, Черемисиновский р-н, д. Крюково, рядовой, 02.1943, пропал б/вести, </w:t>
      </w:r>
      <w:r>
        <w:rPr>
          <w:color w:val="FF0000"/>
        </w:rPr>
        <w:t>(1918, Черемисиновский р -н, д. Дуровка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ИН Дмитрий Егорович, 1917, Черемисиновский р-н, с. Красная Поляна, старшина, 22.08.1942, погиб в бою, зах., Смоленская, </w:t>
      </w:r>
      <w:r>
        <w:rPr>
          <w:color w:val="FF0000"/>
        </w:rPr>
        <w:t>(Калужская) обл., д. Грань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ХТИНОВ Алексей Григорьевич, 1906, Черемисиновский р-н, д. Знаменка, рядовой, 07.05.1943, погиб в бою, </w:t>
      </w:r>
      <w:r>
        <w:rPr>
          <w:color w:val="FF0000"/>
        </w:rPr>
        <w:t>(07.05.1943., погиб в бою, зах., Курская обл., с. Михайло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ПАНОВ Василий Тихонович, лейтенант, 12.1943, пропал б/вести, </w:t>
      </w:r>
      <w:r>
        <w:rPr>
          <w:color w:val="FF0000"/>
        </w:rPr>
        <w:t>(1919, Черемисиновский р – н, с. Нижнеольховатое, 01.1944,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ЖИН Алексей Матвеевич, 1912. Черемисиновскии р-н, с. Нижнеольховатое, рядовой, 21.03.1943, умер от ран, зах., Смоленская обл., Дорогобужский р-н, д. Подмоты, </w:t>
      </w:r>
      <w:r>
        <w:rPr>
          <w:color w:val="FF0000"/>
        </w:rPr>
        <w:t>(с.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ЗИН Леонид Макарьевич, 1922, Черемисиновскии р-н, с. Старые Савины, рядовой, 31.03.1943. погиб в бою, зах., Смоленская обл., Ярцевский р-н, д. Барадилино, </w:t>
      </w:r>
      <w:r>
        <w:rPr>
          <w:color w:val="FF0000"/>
        </w:rPr>
        <w:t>(п. Яковле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ЫКОВ Александр Романович, 1919, Черемисиновский р-н, с. Красная Поляна, рядовой, 02.03.1943, погиб в бою. зах., Смоленская обл.,д. Халилеевка, </w:t>
      </w:r>
      <w:r>
        <w:rPr>
          <w:color w:val="FF0000"/>
        </w:rPr>
        <w:t>(зах., Калужская обл., Думиничский р-н, д. Халилевк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ДАНОВ Виктор Ефимович, 1922, Черемисиновский р-н, с. Толстый Колодезь, рядовой, 16.04.1942, погиб в бою, зах., Смоленская обл., Борятинский р-н, д. 1 Фомино, </w:t>
      </w:r>
      <w:r>
        <w:rPr>
          <w:color w:val="FF0000"/>
        </w:rPr>
        <w:t>(Калуж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Федор Максимович, 1922, Черемисиновский р-н, с. Старые Савины, мл. лейтенант, 20.07.1944, погиб в бою, зах., Украина, Харьковская обл., Золечевский р-н, д. Вороняки, </w:t>
      </w:r>
      <w:r>
        <w:rPr>
          <w:color w:val="FF0000"/>
        </w:rPr>
        <w:t>(Золочев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ЦКИЙ Прокопий Васильевич, 1900, Черемисиновский р-н, с. Русаново, рядовой, 02.04.1942, погиб в бою, зах., Новгородская обл.,Лычковский р-н, с. Симовшина, </w:t>
      </w:r>
      <w:r>
        <w:rPr>
          <w:color w:val="FF0000"/>
        </w:rPr>
        <w:t>(зах., Новгородская обл., Валдайский р-н, д. Любниц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ИЩЕВ Иван Иванович, 1921. Череми-:&lt;ий р-н, с. Петрищево, рядовой, 20.09.1943, погиб в бою, зах., Смоленская обл.,Духовщинский р-н, д. Чашанка, </w:t>
      </w:r>
      <w:r>
        <w:rPr>
          <w:color w:val="FF0000"/>
        </w:rPr>
        <w:t>(г. Дух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ЛЬСКИЙ Николай Федорович, 1921, рядовой, 21.03.1943, умер от ран, зах., Смоленская обл., Дорогобужский р-н, д. Сенная, </w:t>
      </w:r>
      <w:r>
        <w:rPr>
          <w:color w:val="FF0000"/>
        </w:rPr>
        <w:t>(с. Алекс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 Михаил Матвеевич, 1922, Черемисиновский р-н, с. Покровское, рядовой, 17.09.1943, погиб в бою, зах., Смоленскаяобласть, </w:t>
      </w:r>
      <w:r>
        <w:rPr>
          <w:color w:val="FF0000"/>
        </w:rPr>
        <w:t>(Рославльский р-н, п. Якимович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Дмитрий Васильевич, 1918, Черемисиновский р-н, с. Ефремовка, мл. сержант, 28.01.1942, погиб в бою, зах., Смоленская обл., д. Азарово, </w:t>
      </w:r>
      <w:r>
        <w:rPr>
          <w:color w:val="FF0000"/>
        </w:rPr>
        <w:t>(Холм-Жирковский р-н, д. Пигулин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РОКИН Панкратий Сергеевич, 1902, Черемисиновский р-н, с. Удерево, рядовой, 23.08.1944, умер от ран, зах., Ленинградская обл., г. Боровичи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андр Михайлович, 1923, Черемисиновский р-н, с. Красная Поляна, рядовой, 28.11.1942, погиб в бою, зах., Смоленская обл., Сычевский р-н, д. Подъяблонька, </w:t>
      </w:r>
      <w:r>
        <w:rPr>
          <w:color w:val="FF0000"/>
        </w:rPr>
        <w:t>(д. Арист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андр Николаевич, 1908, Черемисиновский р-н, с. Русаново, рядовой, 28.09.1943, погиб в бою, зах., Смоленская обл., Красненский р-н, д. Угрино, </w:t>
      </w:r>
      <w:r>
        <w:rPr>
          <w:color w:val="FF0000"/>
        </w:rPr>
        <w:t>(п. Красный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лексей Иванович, 1903, Черемисиновский р-н, с. Петрово-Хутарь, рядовой, 19.01.1942, погиб в бою, зах., Смоленская обл., Массальский р-н, д. Червленово, </w:t>
      </w:r>
      <w:r>
        <w:rPr>
          <w:color w:val="FF0000"/>
        </w:rPr>
        <w:t>(зах., Калужская обл., Моса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Андрей Николаевич, рядовой, 02.10.1942, погиб в бою, зах., Волгоградская обл., с. Орловки, </w:t>
      </w:r>
      <w:r>
        <w:rPr>
          <w:color w:val="FF0000"/>
        </w:rPr>
        <w:t>(зах., Волгоградская обл., Городище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МЕЛЕВСКОЙ Иван Епифанович, 1915, Черемисиновский р-н, с. Петрово-Хутарь, рядовой, 13.09.1943, погиб в бою, зах., Смоленская обл., Ельнинский р-н, д. Битерево, </w:t>
      </w:r>
      <w:r>
        <w:rPr>
          <w:color w:val="FF0000"/>
        </w:rPr>
        <w:t>(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РИПКОВ Иван Петрович, 1912, Черемиси-новский р-н, с. Новые Савины, рядовой, 16.09.1941, погиб в бою, зах., Смоленская обл., Ельнинский р-н, д. Холт, </w:t>
      </w:r>
      <w:r>
        <w:rPr>
          <w:color w:val="FF0000"/>
        </w:rPr>
        <w:t>(зах., Смоленская обл., г. Ельня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БАРОВ Михаил Сергеевич, 1921, Черемисиновский р-н, с. Покровское, рядовой, 19.07.1943, погиб в бою, зах., Брянская обл.,Комаричевский р-н, с. Березовец, </w:t>
      </w:r>
      <w:r>
        <w:rPr>
          <w:color w:val="FF0000"/>
        </w:rPr>
        <w:t>(Комарич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МОНОВ Александр Дмитриевич, 1923, Черемисиновский р-н, с. Михайловка, рядовой, 22.08.1943, погиб в бою, зах., Ростовская обл.,Куйбышевский р-н, х. Н-александровский, </w:t>
      </w:r>
      <w:r>
        <w:rPr>
          <w:color w:val="FF0000"/>
        </w:rPr>
        <w:t>(д. Ольховчи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ВДЕЕВ Иван Николаевич, 1924, Щигровский р-н, д. Кривцовка, сержант, 05.10.1943, умер от ран, зах., Ростовская обл., г. Зерновой, </w:t>
      </w:r>
      <w:r>
        <w:rPr>
          <w:color w:val="FF0000"/>
        </w:rPr>
        <w:t>(г. Зерноград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КСЕНТЬЕВ Егор Степанович, 1916, Щигровский р-н, д. Слобода, рядовой, 10.11.1944, погиб в бою, зах., Литва, Либавский р-н, д. Ясмени, </w:t>
      </w:r>
      <w:r>
        <w:rPr>
          <w:color w:val="FF0000"/>
        </w:rPr>
        <w:t>(Лиепай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ИМОВ, </w:t>
      </w:r>
      <w:r>
        <w:rPr>
          <w:color w:val="FF0000"/>
        </w:rPr>
        <w:t xml:space="preserve">(Алымов) </w:t>
      </w:r>
      <w:r>
        <w:rPr>
          <w:color w:val="000000"/>
        </w:rPr>
        <w:t>Степан Осипович</w:t>
      </w:r>
      <w:r>
        <w:rPr>
          <w:color w:val="FF0000"/>
        </w:rPr>
        <w:t>, (Денисович)</w:t>
      </w:r>
      <w:r>
        <w:rPr>
          <w:color w:val="000000"/>
        </w:rPr>
        <w:t>, 1902, Щигровский р-н, д. Басово, рядовой, 1943, умер от ран, зах., г. Ленинград,</w:t>
      </w:r>
      <w:r>
        <w:rPr>
          <w:color w:val="FF0000"/>
        </w:rPr>
        <w:t xml:space="preserve"> (1903, 07.05.1944, умер от ран, зах., Ленинградская обл., г. Кингисепп)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ТИПОВ Ефрем, </w:t>
      </w:r>
      <w:r>
        <w:rPr>
          <w:color w:val="FF0000"/>
        </w:rPr>
        <w:t>(Артем)</w:t>
      </w:r>
      <w:r>
        <w:rPr>
          <w:color w:val="000000"/>
        </w:rPr>
        <w:t xml:space="preserve"> Корнеевич. 1916. Щигровский р-н, д. Семеновка, (д. Полевое), ст. сержант. 23.04.1945, погиб в бою, зах., В. Пруссия, г. Хигхаусен.</w:t>
      </w:r>
      <w:r>
        <w:rPr>
          <w:color w:val="FF0000"/>
        </w:rPr>
        <w:t xml:space="preserve">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АЛКИН Григорий Дмитриевич, 1913, Щигровский р-н, д. Лозовка, рядовой, 0608.1943, погиб в бою, зах., Смоленская обл., Дрогобужский р-н, д. Борисовка, </w:t>
      </w:r>
      <w:r>
        <w:rPr>
          <w:color w:val="FF0000"/>
        </w:rPr>
        <w:t>(Дорогобуж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КОВ Михаил Алексеевич, 1906, Щигровский р-н, рядовой, 17.04.1944, погиб в бою, зах., Беларусь, Витебская обл., Шупилинский, </w:t>
      </w:r>
      <w:r>
        <w:rPr>
          <w:color w:val="FF0000"/>
        </w:rPr>
        <w:t>(Шумилинский) р-н, д. Хромки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ОГУРОВ Виктор Николаевич. 1925. Щигровский р-н, с. Защитное, мл. сержант. 19.02.1944. погиб в бою, зах., Хмельницкая обл., г. Изяславль, </w:t>
      </w:r>
      <w:r>
        <w:rPr>
          <w:color w:val="FF0000"/>
        </w:rPr>
        <w:t>(г. Изяслав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Александр Николаевич, 1922, г. Конотоп, лейтенант, 26.02.1945, умер от ран, зах., Калининградская обл., п. Тарау, </w:t>
      </w:r>
      <w:r>
        <w:rPr>
          <w:color w:val="FF0000"/>
        </w:rPr>
        <w:t>(призван Щигровским РВК, лейтенант, 26.02.1945 умер от ран, увековечен: г. Калининград, Мемориал «Память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ЙКО Иван Яковлевич, 1914, Обоянский р-н, с. Павловка, рядовой, 23.01.1942, погиб в бою, зах., Ленинградская, </w:t>
      </w:r>
      <w:r>
        <w:rPr>
          <w:color w:val="FF0000"/>
        </w:rPr>
        <w:t>(Новгородская) область, Чудовский р-н, с. Спасская Полисть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НДАРЕВ Василий Петрович, 1910, Щигровский р-н, Чернявский с/с, рядовой, 01.04.1944, погиб в бою, зах., Ленинградская обл., п. Крестцы, </w:t>
      </w:r>
      <w:r>
        <w:rPr>
          <w:color w:val="FF0000"/>
        </w:rPr>
        <w:t>(Новгород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РЕЕВ Егор Акимович, 1895, Щигровский р-н, д. Красное, лейтенант, 1945, погиб в бою, зах. Калининградская область, </w:t>
      </w:r>
      <w:r>
        <w:rPr>
          <w:color w:val="FF0000"/>
        </w:rPr>
        <w:t>(24.03.1945 погиб в бою, зах., Калининградская обл., Багратионовский р-н, п. Чех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МОВ Петр Филиппович, 1900, г. Щигры, рядовой, 05.03.1942, погиб в бою, зах., Смоленская, </w:t>
      </w:r>
      <w:r>
        <w:rPr>
          <w:color w:val="FF0000"/>
        </w:rPr>
        <w:t>(Калужская) обл., Борятинский р-н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ПОНОВ Николай Константинович, 1925, Щигровский р-н, д. Зюдинка, сержант, 01.02.1945, погиб в бою, зах., В. Пруссия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ОХОВ Яков Дмитриевич, 1908, Щигровский р-н, д. Семеновка, рядовой, 01.08.1942, пропал б/вести, </w:t>
      </w:r>
      <w:r>
        <w:rPr>
          <w:color w:val="FF0000"/>
        </w:rPr>
        <w:t>(24.05.1942, погиб в плену, зах., г. Курск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ГОРОВ Георгий Дмитриевич, 1920, Щигровский р-н. г. Щигры, лейтенант, 14.07.1944, погиб в бою, зах. Ленинградская обл., д. Сарей-ма, </w:t>
      </w:r>
      <w:r>
        <w:rPr>
          <w:color w:val="FF0000"/>
        </w:rPr>
        <w:t>( Выборгский р – н, п. Ольшаник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ЙЦЕВ Иван Яковлевич, 1900, Щигровский р-н, рядовой, 06.1943, погиб в бою, зах., Краснодарский край, г. Геленжик, </w:t>
      </w:r>
      <w:r>
        <w:rPr>
          <w:color w:val="FF0000"/>
        </w:rPr>
        <w:t>(01.02.1942, погиб в бою, зах., Новгородская обл., д. Мясной бор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МЕНЕВ Федор Федорович, 1913, ел. При-городняя, рядовой, 14.07.1944, погиб в плену, зах., Беларусь, г. Минск, м. Масюковщина, </w:t>
      </w:r>
      <w:r>
        <w:rPr>
          <w:color w:val="FF0000"/>
        </w:rPr>
        <w:t>(29.03.1942, погиб в плену, зах., Минск, м. Масюковщин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НКО Иван Петрович, 1912, Щигровский р-н, рядовой, 28.05.1942, умер от ран, зах., Ленинградская, </w:t>
      </w:r>
      <w:r>
        <w:rPr>
          <w:color w:val="FF0000"/>
        </w:rPr>
        <w:t>(Новгородская обл) обл., п. Крестцы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ТКОВ Алексей Григорьевич, 1918. Щигровский р-н, д. Репище, рядовой, 03.03.1942, погиб в бою, зах., Новгородская обл., Демьянский р-н, д. Хохоли, </w:t>
      </w:r>
      <w:r>
        <w:rPr>
          <w:color w:val="FF0000"/>
        </w:rPr>
        <w:t>(Демян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ДИНОВ Василий Николаевич, с. Знаменка, рядовой, 30.09.1944, погиб в бою, зах., Польша, Варшавское в-во, </w:t>
      </w:r>
      <w:r>
        <w:rPr>
          <w:color w:val="FF0000"/>
        </w:rPr>
        <w:t>(30.09.1944, погиб в бою, зах., Польш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ЗНЕЦОВ Василий Григорьевич, 1918, Щигровский р-н, рядовой, 30.10.1944, пропал б/вести, </w:t>
      </w:r>
      <w:r>
        <w:rPr>
          <w:color w:val="FF0000"/>
        </w:rPr>
        <w:t>(1922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ВЕДЕВ Алексей Яковлевич, 1925, Щигровский р-н, рядовой, 20.10.1943, умер от ран, зах., Украина, Киевская обл., Переяславский р-н, д. Луковицы, </w:t>
      </w:r>
      <w:r>
        <w:rPr>
          <w:color w:val="FF0000"/>
        </w:rPr>
        <w:t>(Переславль-Хмельниц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ЛЕВ Леонид Иванович, 1905, Щигровский р-н, рядовой, 20.06.1942, погиб в бою, </w:t>
      </w:r>
      <w:r>
        <w:rPr>
          <w:color w:val="FF0000"/>
        </w:rPr>
        <w:t>(1921, Щигровский р – н, с. Защитное, матрос, 20.06.1942, погиб на подводной лодке Щ - 214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Василий Хартонович, </w:t>
      </w:r>
      <w:r>
        <w:rPr>
          <w:color w:val="FF0000"/>
        </w:rPr>
        <w:t>(Харитоно-вич), 1909, Щигровский р-н, рядовой, 27.10.1941, пропал б/вес ги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ЧКАСОВ Алексей Михайлович, Щигровский р-н, рядовой, 13.06.1943, умер от ран, зах., Курская обл., Курский р-н, д. Сапогово, </w:t>
      </w:r>
      <w:r>
        <w:rPr>
          <w:color w:val="FF0000"/>
        </w:rPr>
        <w:t>(п. Искр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САРЕВ Иван Григорьевич, 1920, Щигровский р-н, рядовой, 03.07.1942, погиб в бою, зах. Псковская, </w:t>
      </w:r>
      <w:r>
        <w:rPr>
          <w:color w:val="FF0000"/>
        </w:rPr>
        <w:t>(Новгородская) обл., Старорусский р-н, д. Сушево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ЖИДАЕВ Федор Григорьевич, 1909, Щигровский р-н, ел. Пригородняя, рядовой, 22.08.1943, погиб в бою, зах., Смоленская, </w:t>
      </w:r>
      <w:r>
        <w:rPr>
          <w:color w:val="FF0000"/>
        </w:rPr>
        <w:t>(Калужская) обл., Спас-Деменский р-н, д. Любунь 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Александр Петрович, 1915, Щигровский р-н, с. Вязовое, капитан, 19.02.1945, умер от ран, зах., Кенигсбергская губ, д. Рос-Раутель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ВЕНКОВ Михаил Демьянович, Щигровскии р-н, рядовой, 07.12.1943, погиб в бою, зах., Кировоградская обл., Знаменский р-н, с. Знаменка, </w:t>
      </w:r>
      <w:r>
        <w:rPr>
          <w:color w:val="FF0000"/>
        </w:rPr>
        <w:t>(1925, Щигровский р – н, Верхний Теребуж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РЫКИН Григорий Тимофеевич, 1915, Щигровский р-н, г. Щигры, рядовой, 03.04.1942, погиб в бою, зах., Ленинградскаяобл., д. Михалево, </w:t>
      </w:r>
      <w:r>
        <w:rPr>
          <w:color w:val="FF0000"/>
        </w:rPr>
        <w:t>(зах., Новгородская обл., Демянский р – н, д. Костьков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Василий Васильевич, 1923, Щигровский р-н, с. В. Озерна, сержант, 30.04.1943, погиб в бою, зах., В. Пруссия,, </w:t>
      </w:r>
      <w:r>
        <w:rPr>
          <w:color w:val="FF0000"/>
        </w:rPr>
        <w:t>(Краснодарский край, Крымский р-н, х. Минорский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АХТИН Александр Андреевич, 1904, Щигровский р-н, рядовой, 07.03.1941, погиб в бою, зах., Украина, Подольская область, </w:t>
      </w:r>
      <w:r>
        <w:rPr>
          <w:color w:val="FF0000"/>
        </w:rPr>
        <w:t>(зах., Псковская обл., Пустошкинский р – н, д. Алушко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МАХТИН Павел Яковлевич, 1905, Щигровский р-н, с. Сныткино, рядовой, 04.11.1943, погиб в бою, зах., Украина, Днепропетровская обл., Запорожский р-н, х. Первомайский, </w:t>
      </w:r>
      <w:r>
        <w:rPr>
          <w:color w:val="FF0000"/>
        </w:rPr>
        <w:t>(Запорожская обл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ДУХИН Иван Михайлович, 1906, Щигровский р-н, с. Вязовое, рядовой, 21.12.1941, погиб в бою, зах., Ленинградская обл., Лычков-ский р-н, д. Вершины, </w:t>
      </w:r>
      <w:r>
        <w:rPr>
          <w:color w:val="FF0000"/>
        </w:rPr>
        <w:t>(Новгородская обл., Демянский р-н, д. Вершин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АРКОВ Иван Александрович, 1917, Щигровский р-н, рядовой, 16.12.1943, погиб в бою, зах., Псковская обл., Ковельский р-н, д. Турки-Перевоз, </w:t>
      </w:r>
      <w:r>
        <w:rPr>
          <w:color w:val="FF0000"/>
        </w:rPr>
        <w:t>(зах., Украина, Волынская обл., Ковельский р-н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ТЕЦЕНКО Степан Максимович, Щигровский р-н, д. Кривцовка, рядовой, 16.03.1942, погиб в бою, зах. Ленинградская обл., ст. Погостье, </w:t>
      </w:r>
      <w:r>
        <w:rPr>
          <w:color w:val="FF0000"/>
        </w:rPr>
        <w:t>(зах., Ленинградская обл., Кировский р – н, ст. Малукс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РГИН Сергей Ильич, 1926, Щигровский р-н, д. Карташовка, рядовой, 10.1946, пропал б/вести, </w:t>
      </w:r>
      <w:r>
        <w:rPr>
          <w:color w:val="FF0000"/>
        </w:rPr>
        <w:t>( 12.1943, пропал б/вести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ОРУКОВ Иван Васильевич, 1920, Щигровский р-н, д. Косоржа, сержант, 03.07.1942, пропал б/вести, </w:t>
      </w:r>
      <w:r>
        <w:rPr>
          <w:color w:val="FF0000"/>
        </w:rPr>
        <w:t>( 3.07.1942, погиб в бою, зах., г. Севастополь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ЫРЫХ Николай Иванович, 1906, Щигровский р-н, д. Рудка, рядовой, 10.1943, погиб в бою, зах., Ленинградская обл., Лычковский р-н, д. Сосницы, </w:t>
      </w:r>
      <w:r>
        <w:rPr>
          <w:color w:val="FF0000"/>
        </w:rPr>
        <w:t>(зах., Новгородская обл., Демянский р-н, д. Сосницы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ЛАМОВ Николай Дмитриевич, 1905, Щигровский р-н, п. Теребуж, рядовой, 07.03.1945, погиб в бою, зах., В. Пруссия, г. Эльбит, </w:t>
      </w:r>
      <w:r>
        <w:rPr>
          <w:color w:val="FF0000"/>
        </w:rPr>
        <w:t>(зах., Калининградская обл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БАНОВ Дмитрий Алексеевич, </w:t>
      </w:r>
      <w:r>
        <w:rPr>
          <w:color w:val="FF0000"/>
        </w:rPr>
        <w:t>(Александрович), 1909, Щигровский р-н, рядовой, 09.12.1941, погиб в бою, зах., Тульская обл., Белевский р-н. Том 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НЮТИН Владимир Дмитриевич, 1921, г. Щигры, лейтенант, 27.06.1941. погиб в бою,зах., Беларусь, г. Молодечно. </w:t>
      </w:r>
      <w:r>
        <w:rPr>
          <w:color w:val="FF0000"/>
        </w:rPr>
        <w:t>(зах. Молодеченский р-н, д. Повязынь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УРОВ Николай Васильевич, 1911, Щигровский р-н, Пригородненский с/с, рядовой, 08.1941, пропал б/вести. </w:t>
      </w:r>
      <w:r>
        <w:rPr>
          <w:color w:val="FF0000"/>
        </w:rPr>
        <w:t>(Пригородненский с/с, д. Козловка, погиб в бою, зах. Калужская обл., Хвастовичский р-н, п. Курган.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Иван Кузьмич, 1907, Щигровский р-н, Мелехинский с/с, рядовой, 23.01.1942, пропал б/вести. </w:t>
      </w:r>
      <w:r>
        <w:rPr>
          <w:color w:val="FF0000"/>
        </w:rPr>
        <w:t>(погиб в бою, зах. Калужская обл., Ульяновский р-н, д. Железнецы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ОСОВ Дмитрий Дмитриевич, 1906, Хомутовский р-н, д. Богословка, рядовой, 09.1943, пропал б/вести. </w:t>
      </w:r>
      <w:r>
        <w:rPr>
          <w:color w:val="FF0000"/>
        </w:rPr>
        <w:t>(22.12.1941 умер в плену, зах. Форелькру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Николай Михайлович, 1907.Хомутовский р-н, с. Амонь, рядовой. 23.09.1942 погиб в бою. </w:t>
      </w:r>
      <w:r>
        <w:rPr>
          <w:color w:val="FF0000"/>
        </w:rPr>
        <w:t>(07.09.1942 попал в плен, 23.09.1942 умер, зах. Нойбрандер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СЫХ Дмитрий Илларионович, 1903. Хомутовский р-н, с. Искра, рядовой, 04.1943. пропал б/вести. </w:t>
      </w:r>
      <w:r>
        <w:rPr>
          <w:color w:val="FF0000"/>
        </w:rPr>
        <w:t>(08.10.1941 попал в плен, 05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ДНИКОВ Андрей Павлович, 1914. Хомутовский р-н, с. Ольховка, рядовой. 2712.1941. погиб в плену, зах., Германия. </w:t>
      </w:r>
      <w:r>
        <w:rPr>
          <w:color w:val="FF0000"/>
        </w:rPr>
        <w:t>(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ЕНКО Иван Наумович, 1910, Хомутовский р-н, с. Бупел, рядовой, 04.1944, погиб в плену. </w:t>
      </w:r>
      <w:r>
        <w:rPr>
          <w:color w:val="FF0000"/>
        </w:rPr>
        <w:t>(10.09.1941 попал в плен, 21.04.1944 умер, зах. Хохенштайн (Ольштынек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СИЛЬЕВ Василий Васильевич, 1918, Хомутовский р-н, с. Надейка, рядовой. 08.1941, пропал б/вести. </w:t>
      </w:r>
      <w:r>
        <w:rPr>
          <w:color w:val="FF0000"/>
        </w:rPr>
        <w:t>(03.08.1941 попал в плен, 25.01.1942 умер, зах. Нойхаммер (Свентошув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ЛКИН Иван Алексеевич, 1908, Хомутовский р-н, с. Гламаздино, ст. сержант, 05.02.1942, погиб в бою, зах., Новгородская обл., г. Малая Вишера. </w:t>
      </w:r>
      <w:r>
        <w:rPr>
          <w:color w:val="FF0000"/>
        </w:rPr>
        <w:t>(зах. Новгородская обл., Новгородский р-н, д. Мясной Бор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ОРБАТЮК Иван Пантелеевич, 1900. с. Тырковка, рядовой. 02.09.1941. пропал. б/вести. </w:t>
      </w:r>
      <w:r>
        <w:rPr>
          <w:color w:val="FF0000"/>
        </w:rPr>
        <w:t>(1901, 23.09.1941 попал в плен, 02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ЕДКОВ Николай Никитович, 1910, Хомутовский р-н, д. Ульяновка, рядовой, 18.09.1942, пропал б/вести. </w:t>
      </w:r>
      <w:r>
        <w:rPr>
          <w:color w:val="FF0000"/>
        </w:rPr>
        <w:t>(1909, 12.07.1942 попал в плен, 18.09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РОЗДОВ Дмитрий Афанасьевич, 1908, Хомутовский р-н, д. Куренка, рядовой, 11.1941. пропал б/вести. </w:t>
      </w:r>
      <w:r>
        <w:rPr>
          <w:color w:val="FF0000"/>
        </w:rPr>
        <w:t>(03.09.1941 попал в плен, 22.12.1943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РИЧЕНКО Тимофей Кириллович, 1924, Хомутовский р-н, д. Волокитино, рядовой, 25.04.1942, умер от ран. </w:t>
      </w:r>
      <w:r>
        <w:rPr>
          <w:color w:val="FF0000"/>
        </w:rPr>
        <w:t>(1910, 05.09.1941 попал в плен, 25.04.1942 умер, зах. Кайзерштайнбрух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Ефим Петрович, 1904, Хомутовский р-н, с. Деменино, рядовой, 12.1941. пропал б/вести. </w:t>
      </w:r>
      <w:r>
        <w:rPr>
          <w:color w:val="FF0000"/>
        </w:rPr>
        <w:t>(08.10.1941 попал в плен, 26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ВАЛЕВ Михаил Яковлевич, 1910. Хомутовский р-н, с. Искра, рядовой, 04.1943, пропал б/вести. </w:t>
      </w:r>
      <w:r>
        <w:rPr>
          <w:color w:val="FF0000"/>
        </w:rPr>
        <w:t>(1911, 04.10.1941 попал в плен, 15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ЕНИК Никифор Исакович, 1911, Хомутовский р-н, с. Шагарово, ст. сержант, 26.10.1941. погиб В бою. </w:t>
      </w:r>
      <w:r>
        <w:rPr>
          <w:color w:val="FF0000"/>
        </w:rPr>
        <w:t>(07.10.1941 попал в плен, 04.01.1942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УЛИКОВ Григорий Васильевич </w:t>
      </w:r>
      <w:r>
        <w:rPr>
          <w:color w:val="FF0000"/>
        </w:rPr>
        <w:t>(01.10.1941 попал в плен, 21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РДЮКОВ Иван Евдокимович, 1912, Хомутовский р-н, с. Поды, рядовой, 09.1941, пропал б/вести. </w:t>
      </w:r>
      <w:r>
        <w:rPr>
          <w:color w:val="FF0000"/>
        </w:rPr>
        <w:t>(1911, 22.07.1941 попал в плен, 23.11.1941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СКОВ Михаил Андреевич, 1898, Хомутовский р-н, с. Прилепы, рядовой, 06.1941, пропал б/вести. </w:t>
      </w:r>
      <w:r>
        <w:rPr>
          <w:color w:val="FF0000"/>
        </w:rPr>
        <w:t>(02.09.1941 попал в плен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РИЧЕВ Василий Дмитриевич, 1899, Хомутовский р-н, с. Мухино, рядовой, 24.12.1941, умер от ран. </w:t>
      </w:r>
      <w:r>
        <w:rPr>
          <w:color w:val="FF0000"/>
        </w:rPr>
        <w:t>(08.10.1941 попал в плен, 24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ХОТИН Алексей Михайлович, 1919, Хомутовский р-н, Старшенский с/с, рядовой, 7.1943, пропал б/вести. </w:t>
      </w:r>
      <w:r>
        <w:rPr>
          <w:color w:val="FF0000"/>
        </w:rPr>
        <w:t>(07.10.1941 попал в плен, 09.12.1941 умер, зах. Хохеншт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ДВЕДКИН Андрей Федорович, 1910, Хомутовский р-н, д. Киселевка, рядовой, 16.11.1941, умер от ран. </w:t>
      </w:r>
      <w:r>
        <w:rPr>
          <w:color w:val="FF0000"/>
        </w:rPr>
        <w:t>( 25.06.1941 попал в плен, 16.11.1941 умер, зах. Штаргард (Старгард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ЕРКУЛОВ Иван Михайлович, 1902, Хомутовский р-н, п. Подлесная Поляна, рядовой, 11.1943, пропал б/вести. </w:t>
      </w:r>
      <w:r>
        <w:rPr>
          <w:color w:val="FF0000"/>
        </w:rPr>
        <w:t>(20.11.1941 попал в плен, 21.09.1944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Павел Евсеевич, 1911, Хомутов-ий р-н, с. Старшее, рядовой, 31.10.1941, у мер от ран. </w:t>
      </w:r>
      <w:r>
        <w:rPr>
          <w:color w:val="FF0000"/>
        </w:rPr>
        <w:t>(11.08.1941 попал в плен, 31.10.1941 умер, зах. Хаммерштайн (Чарн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ОТИН Осип Васильевич, 1910, Хомутовский р-н, д. Переступлено, рядовой, 12.1943, пропал б/вести. </w:t>
      </w:r>
      <w:r>
        <w:rPr>
          <w:color w:val="FF0000"/>
        </w:rPr>
        <w:t>(10.10.1941 попал в плен, 22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УЗАЛЕВ Николай Васильевич, 1905, Хомутовский р-н,д. Викторовка, рядовой, 18.11.1941, погиб в плену. </w:t>
      </w:r>
      <w:r>
        <w:rPr>
          <w:color w:val="FF0000"/>
        </w:rPr>
        <w:t>(04.08.1941 попал в плен, 18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ЕКРАСОВ Яков Евгеньевич, 1914, Хомутовский р-н, п. Хомутовка, рядовой, 12.1942, пропал б/вести. </w:t>
      </w:r>
      <w:r>
        <w:rPr>
          <w:color w:val="FF0000"/>
        </w:rPr>
        <w:t>(1907, 26.06.1941 попал в плен, 26.08.1943 умер, зах. Штаблак (п.Фурманово, Калининградская обл.,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НЧУКОВ Григорий Осипович, 1900, Хомутовский р-н, д. Ульяновка, рядовой, 12.11.1941, погиб в плену. </w:t>
      </w:r>
      <w:r>
        <w:rPr>
          <w:color w:val="FF0000"/>
        </w:rPr>
        <w:t>(1901, 24.08.1941 попал в плен, 11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НЧУКОВ Иван Семенович, 1921, Хомутовский р-н, с. Амонь, рядовой, 12.1942, пропал б/вести. </w:t>
      </w:r>
      <w:r>
        <w:rPr>
          <w:color w:val="FF0000"/>
        </w:rPr>
        <w:t>(04.08.1941 попал в плен, 27.11.1941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КОВ Сергей Степанович, 1922, Хомутовский р-н, д. Алексино, рядовой. 01.08.1943. пропал б/вести. </w:t>
      </w:r>
      <w:r>
        <w:rPr>
          <w:color w:val="FF0000"/>
        </w:rPr>
        <w:t>(лейтенант, 01.08.1943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ИХ Филипп Борисович, 1907, Хомутовский р-н, рядовой, 04.1943, пропал б/вести. </w:t>
      </w:r>
      <w:r>
        <w:rPr>
          <w:color w:val="FF0000"/>
        </w:rPr>
        <w:t>(1903, 09.10.1941 попал в плен, 16.03.1942 умер, зах. Берли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ПОВ Иван Фадеевич, 1911, Хомутовский р-н, с. Дубовица, рядовой, 09.1941, пропал б/вести. </w:t>
      </w:r>
      <w:r>
        <w:rPr>
          <w:color w:val="FF0000"/>
        </w:rPr>
        <w:t>(06.08.1941 попал в плен, 28.01.1942 умер, зах. Хаммерштайн (Чарн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ЫЧЕВ Александр Иванович, 1921,"Хомутовский р-н, с. Веть, лейтенант, 20.12.941, пропал б/вести. </w:t>
      </w:r>
      <w:r>
        <w:rPr>
          <w:color w:val="FF0000"/>
        </w:rPr>
        <w:t>(29.06.1941 попал в плен, 09.03.1942 умер, зах. Нойернберг – Лангвассер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АРАСОВ Александр Ильич, Хомутовский р-н, с. Деменино, рядовой, 12.1941, погиб в бою. </w:t>
      </w:r>
      <w:r>
        <w:rPr>
          <w:color w:val="FF0000"/>
        </w:rPr>
        <w:t>(1907, 02.10.1941 попал в плен, 19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АРЕВ Сергей Игнатьевич, 1906, Хому-ский р-н, с. Амонь, рядовой, 04.1943, пропал товский р-н, д. Чубаровка, рядовой, 08.1943,б/вести. пропал б/вести. </w:t>
      </w:r>
      <w:r>
        <w:rPr>
          <w:color w:val="FF0000"/>
        </w:rPr>
        <w:t>(06.09.1941 попал в плен, 01.08.1942 умер, зах. Гам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ЛЕНЕВ Григорий Иванович, 1918, Хомутовский р-н, с. Клевень, рядовой, 1941, погиб в бою, зах., Литва. </w:t>
      </w:r>
      <w:r>
        <w:rPr>
          <w:color w:val="FF0000"/>
        </w:rPr>
        <w:t>(21.12.1941 умер, зах. Форелькруг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ЮЛЕНЕВ Михаил Власович, 1912, Хомутовский р-н, д. Приходьково, рядовой, 13.01.1942, умер в плену, зах., Германия. </w:t>
      </w:r>
      <w:r>
        <w:rPr>
          <w:color w:val="FF0000"/>
        </w:rPr>
        <w:t>(1911, 25.06.1941 попал в плен, 13.01.1942 умер, зах. Кремзов (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РОЛОВ Николай Сергеевич, 1910, Хомутовский р-н, с. Луговое, ст. лейтенант, 01.07.1942, пропал б/вести. </w:t>
      </w:r>
      <w:r>
        <w:rPr>
          <w:color w:val="FF0000"/>
        </w:rPr>
        <w:t>(1909, 03.09.1942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Владимир Федорович, 1921, Хомутовский р-н, с. Н. Чупахино, ст. лейтенант, 20.01 1943. погиб в бою, зах., Смоленская обл., г. Велиж. </w:t>
      </w:r>
      <w:r>
        <w:rPr>
          <w:color w:val="FF0000"/>
        </w:rPr>
        <w:t>(зах. Смоленская обл., Велижский р-н, "Лидова гора"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СТАКОВ Яков Павлович, 1920, Хомутовский р-н, д. Волокитно, рядовой. 12.1942, пропал б/вес ти. </w:t>
      </w:r>
      <w:r>
        <w:rPr>
          <w:color w:val="FF0000"/>
        </w:rPr>
        <w:t>(02.07.1941 попал в плен, 23.11.1941 умер, зах. Тарновиц - Норд (Тарнув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ПУЛИН Василий Иванович, 1912, Хомутовский р-н, с. Гламаздино, старшина, 09.12.1942, умер в плену. </w:t>
      </w:r>
      <w:r>
        <w:rPr>
          <w:color w:val="FF0000"/>
        </w:rPr>
        <w:t>(01.10.1942 попал в плен, 09.12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ВДЕЕВ Василий Иванович, 1919, Черемисиновский р-н, д. Удерево, лейтенант, 30.10.1944, погиб в бою. </w:t>
      </w:r>
      <w:r>
        <w:rPr>
          <w:color w:val="FF0000"/>
        </w:rPr>
        <w:t>(07.11.1944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КУЛЬШИН Александр Сергеевич, 1919, Черемисиновский р-н, д. Удерево, старшина, 02.1943, пропал б/вести. </w:t>
      </w:r>
      <w:r>
        <w:rPr>
          <w:color w:val="FF0000"/>
        </w:rPr>
        <w:t>(1918, 03.07.1941 попал в плен, зах. Циттау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ЛЕХИН Митрофан Васильевич, 1912, Черемисиновский р-н, с. Покровское, рядовой, 12.1941, пропал б/вести. </w:t>
      </w:r>
      <w:r>
        <w:rPr>
          <w:color w:val="FF0000"/>
        </w:rPr>
        <w:t>(20.09.1941 попал в плен, 29.10.1942 умер, зах. Кайзерштайнбрух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ЕЕВ Андрей Григорьевич, 1909, Черемисиновский р-н, д. Безобразово, рядовой, 12.1942, пропал б/вести. </w:t>
      </w:r>
      <w:r>
        <w:rPr>
          <w:color w:val="FF0000"/>
        </w:rPr>
        <w:t>(06.10.1941 попал в плен, 17.03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НДРЕЕВ Егор Федорович, 1905, Черемисиновский р-н, д. Безобразово, рядовой, 04.1943, пропал б/вести. </w:t>
      </w:r>
      <w:r>
        <w:rPr>
          <w:color w:val="FF0000"/>
        </w:rPr>
        <w:t>(07.09.1941 попал в плен, 21.09.1942 умер, зах. Якобста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ПАЛЬКОВ Алексей Иванович, 1910, Черемисиновский р-н, д. Ниженка, рядовой. 04.1943, пропал б/вести. </w:t>
      </w:r>
      <w:r>
        <w:rPr>
          <w:color w:val="FF0000"/>
        </w:rPr>
        <w:t>(23.09.1941 попал в плен, 21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ЛОВ Федор Иванович, 1912, Черемисиновский р-н, д. Плаховка, рядовой, 02.1943, пропал б/вести. </w:t>
      </w:r>
      <w:r>
        <w:rPr>
          <w:color w:val="FF0000"/>
        </w:rPr>
        <w:t>(1911, 02.10.1941 попал в плен, 15.10.1942 умер, зах. Эйзенах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ЛИЗОВ Михаил Тимофеевич, 1916, Черемисиновский р-н, с. Покровское, ст. сержант, 11.1941, пропал б/вести. </w:t>
      </w:r>
      <w:r>
        <w:rPr>
          <w:color w:val="FF0000"/>
        </w:rPr>
        <w:t>(1911, 27.06.1941 попал в плен, зах. Хохенштайн (Ольштынек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УДЫКИН Михаил Кузьмич </w:t>
      </w:r>
      <w:r>
        <w:rPr>
          <w:color w:val="FF0000"/>
        </w:rPr>
        <w:t>(04.10.1941 попал в плен, 15.01.1942 умер, зах. Регенсбу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УХАРИН Никифор Максимович, 1914, Черемисиновский р-н, с. Нижнеольховатое, рядовой, 20.06.1942, умер в плену, зах., Германия. </w:t>
      </w:r>
      <w:r>
        <w:rPr>
          <w:color w:val="FF0000"/>
        </w:rPr>
        <w:t>(25.08.1941 попал в плен, 30.01.1942 умер, зах. Торн (г. Торунь, Польша). Том 8,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Василий Никитович, 1912, Черемисиновский р-н, с. Ниженка, рядовой, 12.1941, пропал б/вести. </w:t>
      </w:r>
      <w:r>
        <w:rPr>
          <w:color w:val="FF0000"/>
        </w:rPr>
        <w:t>(13.08.1941 попал в плен, 20.06.1942 умер, зах. Арнольдсвайлер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ВДОКИМОВ Василий Стефанович, 1915, Черемисиновский р-н, с. Ниженка, рядовой, 15.03.1942, умер в плену. </w:t>
      </w:r>
      <w:r>
        <w:rPr>
          <w:color w:val="FF0000"/>
        </w:rPr>
        <w:t>(22.09.1941 попал в плен, 02.01.1943 умер, зах. Ликвиц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ЗАЙЦЕВ Дмитрий Иванович, 1922, Черемисиновский р-н, д. Муравка, старшина, 17.08.1943, умер от ран, зах., Украина, Харьковская обл., Волчанский р-н, с-з им. Кутузова. </w:t>
      </w:r>
      <w:r>
        <w:rPr>
          <w:color w:val="FF0000"/>
        </w:rPr>
        <w:t>(04.08.1941 попал в плен, 15.03.1942 умер, зах. Витцен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ЗВЕКОВ Иван Ильич, 1906, Черемисинов-ский р-н, с. Ниженка, рядовой, 20.02.1943, погиб в плену, зах., Германия. </w:t>
      </w:r>
      <w:r>
        <w:rPr>
          <w:color w:val="FF0000"/>
        </w:rPr>
        <w:t>(1913, 25.05.1942 попал в плен, 01.11.1944 умер, зах. Алекси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ШКОВ Яков Никифорович, 1910, Черемисиновский р-н, с. Покровское, рядовой, 12.1941, пропал б/вести. </w:t>
      </w:r>
      <w:r>
        <w:rPr>
          <w:color w:val="FF0000"/>
        </w:rPr>
        <w:t>(14.06.1942 попал в пленумер, зах. Берли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ЫКОВ Иван Александрович, 1902, Черемисиновский р-н, с. Удерево, рядовой, 07.12.1941, умер в плену. </w:t>
      </w:r>
      <w:r>
        <w:rPr>
          <w:color w:val="FF0000"/>
        </w:rPr>
        <w:t>(02.10.1941 попал в плен, 31.01.1942 умер, зах. Фюрстенбе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ЫКОВ Иван Алексеевич, 1911, Черемисиновский р-н, с. Новые Савины, рядовой, 07.1943, пропал б/вести. </w:t>
      </w:r>
      <w:r>
        <w:rPr>
          <w:color w:val="FF0000"/>
        </w:rPr>
        <w:t>(03.10.1941 попал в плен, 07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СЛОВ Павел Васильевич, 1901, Череми-синовский р-н, с. Стаканово, рядовой, 02.1943, пропал б/вести. </w:t>
      </w:r>
      <w:r>
        <w:rPr>
          <w:color w:val="FF0000"/>
        </w:rPr>
        <w:t>(19.08.1941 попал в плен, 29.12.1941 умер, зах. Штаргард (Старгард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Александр Гаврилович, 1906, черемисиновский р-н, с. Покровское, рядовой, 12.1941, пропал б/вести. </w:t>
      </w:r>
      <w:r>
        <w:rPr>
          <w:color w:val="FF0000"/>
        </w:rPr>
        <w:t>(12.10.1941 попал в плен, 09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Семен Афанасьевич, 1910, Черемисиновский р-н, с. Новые Савины, рядовой, 07.1943, умер в плену. </w:t>
      </w:r>
      <w:r>
        <w:rPr>
          <w:color w:val="FF0000"/>
        </w:rPr>
        <w:t>(12.07.1941 попал в плен, 29.08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АХОМОВ Андрей Михайлович, 1907, Чере-мисиновский р-н, с. Удерево, рядовой, 01.1944, пропал б /вести. </w:t>
      </w:r>
      <w:r>
        <w:rPr>
          <w:color w:val="FF0000"/>
        </w:rPr>
        <w:t>(13.09.1941 попал в плен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ЖИКОВ Иван Николаевич, 1913, Черемисиновский р-н, с. Стаканово, рядовой, 02.1943, пропал б/вести. </w:t>
      </w:r>
      <w:r>
        <w:rPr>
          <w:color w:val="FF0000"/>
        </w:rPr>
        <w:t>(1906, 10.09.1941 попал в плен, 1942 умер, зах. Марбург-Драу (Марибор, Слове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КМАКОВ Федор Фатеевич, 1901. Череми-синовский р-н, с. Красная Поляна, рядовой, 02.1943, пропал б/вести. </w:t>
      </w:r>
      <w:r>
        <w:rPr>
          <w:color w:val="FF0000"/>
        </w:rPr>
        <w:t>(12.10.1941 попал в плен, 21. 01.1942 умер, зах. Ламсдорф (Ламбриновице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СТЫХ Иван Васильевич, 1923, Черемисиновский р-н, с. Старые Савины, военфельд-шер, 24.06.1942, умер от ран, зах., Новгородская обл., Чудовский р-н, д. Новая Кресс. </w:t>
      </w:r>
      <w:r>
        <w:rPr>
          <w:color w:val="FF0000"/>
        </w:rPr>
        <w:t>(1900, 22.09.1941 попал в плен, 05.11.1941 умер, зах. Хохеншт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БРОСИМОВ Дмитрий Иванович, 1914, Щигровский р-н. с. Мелехино, рядовой, 05.1943. пропал б/вести. </w:t>
      </w:r>
      <w:r>
        <w:rPr>
          <w:color w:val="FF0000"/>
        </w:rPr>
        <w:t>(санитар, 15.07.1942 попал в плен, 30.12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РАНОВ Алексей Николаевич, 1912, Щигровский р-н, д. Семеновка, сержант, 11.1943, пропал б/вести. </w:t>
      </w:r>
      <w:r>
        <w:rPr>
          <w:color w:val="FF0000"/>
        </w:rPr>
        <w:t>(10.08.1941 попал в плен, 01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ОЛТЕНКОВ Алексей Петрович, 1917, Щигровский р-н, рядовой, 01.1941, пропал б/вести. </w:t>
      </w:r>
      <w:r>
        <w:rPr>
          <w:color w:val="FF0000"/>
        </w:rPr>
        <w:t>(13.09.1941 попал в плен, 11.02.1943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АШУНИН Егор Максимович, 1900, Щигровский р-н, Охочевский с/с, рядовой, 10.1943, пропал б/вести. </w:t>
      </w:r>
      <w:r>
        <w:rPr>
          <w:color w:val="FF0000"/>
        </w:rPr>
        <w:t>(06.06.1942 умер, зах. Форелькру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Иван Андреевич, 1900, Щигровский р-н, д. Мелехино, рядовой, 12.1943, умер в плену. </w:t>
      </w:r>
      <w:r>
        <w:rPr>
          <w:color w:val="FF0000"/>
        </w:rPr>
        <w:t>(07.10.1941 попал в плен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АЛДИН Федор Трофимович, 1902, Щигровский р-н, Охочевский с/с, рядовой, 14.12.1941, умер от ран. </w:t>
      </w:r>
      <w:r>
        <w:rPr>
          <w:color w:val="FF0000"/>
        </w:rPr>
        <w:t>(24.09.1941 попал в плен, 20.02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ЕЧИШНИКОВ Василий Яковлевич, 1909, Щигровский р-н, д. Чернявка, рядовой, 10.1943, пропал б/вести. </w:t>
      </w:r>
      <w:r>
        <w:rPr>
          <w:color w:val="FF0000"/>
        </w:rPr>
        <w:t>(1900, 03.10.1941 попал в плен, 14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ИГОРОВ Григорий Васильевич, 1902, Щигровский р-н, д. Алексеевка, рядовой, 12.1943, пропал б/вести. </w:t>
      </w:r>
      <w:r>
        <w:rPr>
          <w:color w:val="FF0000"/>
        </w:rPr>
        <w:t>(06.10.1941 попал в плен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ЕФРЕМОВ Василий Харламович, 1905, Щигровскии р-н, д. Длинная, рядовой, 04.1943, пропал б/вести. </w:t>
      </w:r>
      <w:r>
        <w:rPr>
          <w:color w:val="FF0000"/>
        </w:rPr>
        <w:t>(1900, 03.10.1941 попал в плен, 20.11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ЕВЛЕВ Георгий Георгиевич, 1919, г. Щигры, рядовой, 05.1942, пропал б/вести. </w:t>
      </w:r>
      <w:r>
        <w:rPr>
          <w:color w:val="FF0000"/>
        </w:rPr>
        <w:t>(1908, 02.10.1941 попал в плен, зах. Лукенвальд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ИЕВ Иван Евдокимович, 1920, Щигровский р-н, матрос, 03.07.1942, пропал б/вести. </w:t>
      </w:r>
      <w:r>
        <w:rPr>
          <w:color w:val="FF0000"/>
        </w:rPr>
        <w:t>(1920, 17.07.1941 попал в плен, 01.05.1942 умер, зах. Маутхаузен (Австр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НИЛОВ Василий Иванович, 1911, Щигровский р-н, п. Теребуж, рядовой, 08.1943, пропал б/вести. </w:t>
      </w:r>
      <w:r>
        <w:rPr>
          <w:color w:val="FF0000"/>
        </w:rPr>
        <w:t>(04.07.1942 попал в плен, 24.01.1943 умер, зах. Йоханнес-Баннберг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ЧЕТОВ Василий Сергеевич, Щигровский р-н, д. Чижовка, лейтенант, 28.09.1942, пропал б/вести. </w:t>
      </w:r>
      <w:r>
        <w:rPr>
          <w:color w:val="FF0000"/>
        </w:rPr>
        <w:t>(12.10.1941 попал в плен, 02.10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ДРЯВЦЕВ Иван Мартынович, 1901, Щигровский р-н, с. Вышняя Озерна, рядовой, 12.1941, пропал б/вести. </w:t>
      </w:r>
      <w:r>
        <w:rPr>
          <w:color w:val="FF0000"/>
        </w:rPr>
        <w:t>(1910, 28.09.1942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ЗНЕЦОВ Григорий Семенович, 1900, Щигровский р-н, Охочевский с/с, рядовой, 10.1941, пропал б/вести. </w:t>
      </w:r>
      <w:r>
        <w:rPr>
          <w:color w:val="FF0000"/>
        </w:rPr>
        <w:t>(09.10.1941 попал в плен, 01.12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СТОВ Владимир Петрович, 1904, Щигровский р-н, рядовой, 06.1943, пропал б/вести. </w:t>
      </w:r>
      <w:r>
        <w:rPr>
          <w:color w:val="FF0000"/>
        </w:rPr>
        <w:t>(08.10.1941 попал в плен, 08.05.1942 умер, зах. Штаблак (п.Фурманово, Калининградская обл.,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ФЕРОВ Филипп Иванович, 1910, Щигровскии р-н, д. Пересуха, рядовой, 19.02.1942, пропал б/вести. </w:t>
      </w:r>
      <w:r>
        <w:rPr>
          <w:color w:val="FF0000"/>
        </w:rPr>
        <w:t>(03.10.1941 попал в плен, 02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ШОШИН Федор Борисович, 1904, Щигровский р-н, д. Есенки, рядовой, 10.1943, пропал б/вести. </w:t>
      </w:r>
      <w:r>
        <w:rPr>
          <w:color w:val="FF0000"/>
        </w:rPr>
        <w:t>(14.08.1941 попал в плен, 19.02.1942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ИХАЙЛОВ Иван Семенович, 1911, Щигровский р-н, х. Басово, сержант, 14.09.1942, погиб в бою, зах., Ленинградская область. </w:t>
      </w:r>
      <w:r>
        <w:rPr>
          <w:color w:val="FF0000"/>
        </w:rPr>
        <w:t>(09.10.1941 попал в плен, 15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ОВИКОВ Андрей Захарович, 1911, Щигровский р-н, с. Знаменка, мл. лейтенант, 1941, пропал б/вести. </w:t>
      </w:r>
      <w:r>
        <w:rPr>
          <w:color w:val="FF0000"/>
        </w:rPr>
        <w:t>(зах. Ленинградская обл., Кировский р-н, мемориал "Сенявинские Высоты"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ЛЮГИН Михаил Александрович, 1911, Щигровский р-н, ел. Пригородняя, рядовой, 30.02.1942, умер в плену. </w:t>
      </w:r>
      <w:r>
        <w:rPr>
          <w:color w:val="FF0000"/>
        </w:rPr>
        <w:t>(1919, 22.07.1941 попал в плен, 23.12.1941 умер, зах. Эрбке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УЗЫРЕВ Иван Иванович, 1907, Щигровский р-н, д. Б. Сергеевка, рядовой, 12.1943, пропал б/вести. </w:t>
      </w:r>
      <w:r>
        <w:rPr>
          <w:color w:val="FF0000"/>
        </w:rPr>
        <w:t>(04.08.1941 попал в плен, 03.02.1942 умер, зах. Ошац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РЫБКИН Дмитрий Михайлович, 1906, Щигровский р-н, с. Защитное, рядовой, 12.1941, умер от ран. </w:t>
      </w:r>
      <w:r>
        <w:rPr>
          <w:color w:val="FF0000"/>
        </w:rPr>
        <w:t>(1908, 07.08.1941 попал в плен, 29.10.1941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АПРОНОВ Виталий Трофимович, 1906, Щигровский р-н, ел. Пригородняя, капитан, 23.06.1941. пропал б/вести. </w:t>
      </w:r>
      <w:r>
        <w:rPr>
          <w:color w:val="FF0000"/>
        </w:rPr>
        <w:t>(13.07.1941 попал в плен, 08.11.1941 умер, зах. Хартманн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Иван Константинович, 1905, Щигровский р-н, д. Колодезки, рядбвой, 05.1943, пропал б/вести. </w:t>
      </w:r>
      <w:r>
        <w:rPr>
          <w:color w:val="FF0000"/>
        </w:rPr>
        <w:t>(28.06.1941 попал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Марк Никонорович, 1902, Щигровский р-н, с. Мелехино, рядовой, 05.1943, пропал б/вести. </w:t>
      </w:r>
      <w:r>
        <w:rPr>
          <w:color w:val="FF0000"/>
        </w:rPr>
        <w:t>(01.07.1941 попал в плен, 08.01.1942 умер, зах. Торн (Торунь, Польша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УЛКОВ Анатолий Николаевич, 1909, Щигровский р-н, Сныткинский с/с, рядовой, 10.1941, пропал б/вести. </w:t>
      </w:r>
      <w:r>
        <w:rPr>
          <w:color w:val="FF0000"/>
        </w:rPr>
        <w:t>(30.09.1941 попал в плен, 25.07.1942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МИРНОВ Василий Григорьевич, 1919, Щигровский р-н, рядовой, 07.1941, пропал б/вести. </w:t>
      </w:r>
      <w:r>
        <w:rPr>
          <w:color w:val="FF0000"/>
        </w:rPr>
        <w:t>(28.04.1942 попал в плен, 23.07.1943 умер, зах. Цайтхайн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БИН Петр Иванович, 1914. Щигровский р-н, рядовой, 22.11.1941, умер в плену. </w:t>
      </w:r>
      <w:r>
        <w:rPr>
          <w:color w:val="FF0000"/>
        </w:rPr>
        <w:t>(лейтенант попал в плен, судьба неизвестн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ЛЕГИН Михаил Васильевич, 1918, Щигровский р-н, ел. Пригородняя, сержант, 12.1943, пропал б/вести. </w:t>
      </w:r>
      <w:r>
        <w:rPr>
          <w:color w:val="FF0000"/>
        </w:rPr>
        <w:t>(29.06.1941 попал в плен, 14.11.1941 умер, зах. Витцен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ЕЛЕГИН Николай Афанасьевич, 1905, Щигровский р-н, ел. Пригородняя, рядовой, 11.1943, пропал б/вести. </w:t>
      </w:r>
      <w:r>
        <w:rPr>
          <w:color w:val="FF0000"/>
        </w:rPr>
        <w:t>(26.06.1941 попал в плен, 06.01.1942 умер, место зах. неизвестно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РУСОВ Дмитрий Иванович, 1918, Щигровский р-н, с. Вышнеольховатое, рядовой, 10.1943, пропал б/вести. </w:t>
      </w:r>
      <w:r>
        <w:rPr>
          <w:color w:val="FF0000"/>
        </w:rPr>
        <w:t>(05.09.1941 попал в плен, 09.12.1941 умер, зах. Зандбосте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РИЛОВ Андрей Павлович, 1911, Щигровский р-н, с. Тр. Красное, рядовой, 14.01.1942, погиб в плену. </w:t>
      </w:r>
      <w:r>
        <w:rPr>
          <w:color w:val="FF0000"/>
        </w:rPr>
        <w:t>(12.10.1941 попал в плен, 29.12.1941 умер, зах. Мюльберг/Нойбурксдорф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АТАЛОВ Михаил Сергеевич, 1909, Щигровский р-н, д. Щигорчик, рядовой, 10.1941, пропал б/вести. </w:t>
      </w:r>
      <w:r>
        <w:rPr>
          <w:color w:val="FF0000"/>
        </w:rPr>
        <w:t>(12.08.1941 попал в плен, 14.01.1942 умер, зах. Якобсталь (Германия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ЕХОВЦОВ Митрофан Иванович, 1912, Щигровский р-н, Мелехинский с/с, рядовой, 11.1943, пропал б/вести. </w:t>
      </w:r>
      <w:r>
        <w:rPr>
          <w:color w:val="FF0000"/>
        </w:rPr>
        <w:t>(15.12.1941 умер, зах. Вола.). Том 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ЛИН Дмитрий Александрович, 1908, Щигровский р-н, с. Защитное, рядовой, 10.1943, погиб в плену, зах., Германия. </w:t>
      </w:r>
      <w:r>
        <w:rPr>
          <w:color w:val="FF0000"/>
        </w:rPr>
        <w:t>(10.08.1941 попал в плен, 03.03.1942 умер, зах. Ламсдорф (Ламбриновице, Польша). Том 8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РТЕМОВ Павел Тимофеевич (</w:t>
      </w:r>
      <w:r>
        <w:rPr>
          <w:color w:val="FF0000"/>
        </w:rPr>
        <w:t>Тихонович</w:t>
      </w:r>
      <w:r>
        <w:rPr/>
        <w:t xml:space="preserve">), 10.09.1943, умер от ран, зах.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ШАЕВ (</w:t>
      </w:r>
      <w:r>
        <w:rPr>
          <w:color w:val="FF0000"/>
        </w:rPr>
        <w:t>АТАЕВ</w:t>
      </w:r>
      <w:r>
        <w:rPr/>
        <w:t xml:space="preserve">) Расул Могометович, рядовой, 05.04.1943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ОБРИШЕВА Анна Ивановна, 1924, г. Курск, сержант, 21.01.1994 </w:t>
      </w:r>
      <w:r>
        <w:rPr>
          <w:color w:val="FF0000"/>
        </w:rPr>
        <w:t>(1944). погибла в бою, зах. Украина, Днепропетровская обл., Солонянский р-н, с. Александрово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Виктор Васильевич, 1923, г. Курск, мл. лейтенант. 14.02.1945, погиб в бою, </w:t>
      </w:r>
      <w:r>
        <w:rPr>
          <w:color w:val="FF0000"/>
        </w:rPr>
        <w:t xml:space="preserve">(1925, мл. лейтенант, 14.02.1945 погиб в бою, зах., Германия, г. Мариенбург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ЕНКО Николай Сергеевич, 1908 </w:t>
      </w:r>
      <w:r>
        <w:rPr>
          <w:color w:val="FF0000"/>
        </w:rPr>
        <w:t xml:space="preserve">(1925), </w:t>
      </w:r>
      <w:r>
        <w:rPr/>
        <w:t xml:space="preserve">г. Курск, рядовой, 17.03.1945, умер от ран, зах., Германия, г. Штеблау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УРАКОВ Владимир Иванович. 1924 г. Курск, мл. лейтенант, 25.04.1944, погиб в бою, зах. Украина, Тернопольская обл. Бумагами, р-н, с. Пилява </w:t>
      </w:r>
      <w:r>
        <w:rPr>
          <w:color w:val="FF0000"/>
        </w:rPr>
        <w:t>(Бучачский р – н, с. Палява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ЗУБЧЕНКО Андрей Георгиевич, 1900, г. Курск, мл. политрук, 23.08.1942, погиб в бою </w:t>
      </w:r>
      <w:r>
        <w:rPr>
          <w:color w:val="FF0000"/>
        </w:rPr>
        <w:t>(1897, г. Курск, мл. политрук, 23.08.1942, погиб в бою, зах., Калужсакя обл., Сухиничский р – н, д. бол. Колодези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ИЗЮЛЬКИН (</w:t>
      </w:r>
      <w:r>
        <w:rPr>
          <w:color w:val="FF0000"/>
        </w:rPr>
        <w:t>КИЗГОЛЬНИК</w:t>
      </w:r>
      <w:r>
        <w:rPr/>
        <w:t xml:space="preserve">) Николай Андреевич, 1924, г. Курск, матрос. 02.02.1943. погиб в бою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ОЛОШИН (</w:t>
      </w:r>
      <w:r>
        <w:rPr>
          <w:color w:val="FF0000"/>
        </w:rPr>
        <w:t>КОЛОЩИН)</w:t>
      </w:r>
      <w:r>
        <w:rPr/>
        <w:t xml:space="preserve"> Николай Михайлович, 1916, г. Курск, мл. сержант, 10.12.1941. погиб в бою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ОРГИН (</w:t>
      </w:r>
      <w:r>
        <w:rPr>
          <w:color w:val="FF0000"/>
        </w:rPr>
        <w:t>КОРЧИН)</w:t>
      </w:r>
      <w:r>
        <w:rPr/>
        <w:t xml:space="preserve"> Василий Васильевич, рядовой, 21.02.1944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НЕЕВ Иван Михайлович, 1906, Орловская обл. Б. Дворский р-н, </w:t>
      </w:r>
      <w:r>
        <w:rPr>
          <w:color w:val="FF0000"/>
        </w:rPr>
        <w:t xml:space="preserve">(Белгородсая обл, Губкинский р – н) с. Строкино, рядовой, 12.1943, (пропал б/вести.)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ШЕНБАЕВ Римгут(</w:t>
      </w:r>
      <w:r>
        <w:rPr>
          <w:color w:val="FF0000"/>
        </w:rPr>
        <w:t>Ритут</w:t>
      </w:r>
      <w:r>
        <w:rPr/>
        <w:t xml:space="preserve">), мл. сержант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УШКИМБАЕВ Аайжа(</w:t>
      </w:r>
      <w:r>
        <w:rPr>
          <w:color w:val="FF0000"/>
        </w:rPr>
        <w:t>Найжа</w:t>
      </w:r>
      <w:r>
        <w:rPr/>
        <w:t xml:space="preserve">), рядовой, 23.08.1943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ЧКОВ Николай Сафонович. г. Курск, ст. лейтенант, 06.11.1944, погиб в бою, </w:t>
      </w:r>
      <w:r>
        <w:rPr>
          <w:color w:val="FF0000"/>
        </w:rPr>
        <w:t xml:space="preserve">(06.02.1942 погиб в бою, зах., Новгородская обл., Старорусский р-о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ЫСЕНКОВ Александр </w:t>
      </w:r>
      <w:r>
        <w:rPr>
          <w:color w:val="FF0000"/>
        </w:rPr>
        <w:t>(Алексей</w:t>
      </w:r>
      <w:r>
        <w:rPr/>
        <w:t xml:space="preserve">) Николаевич, 1918, ст. лейтенант, 23.09 1943.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Павел Алексеевич. 1918, старшина, 02.1945, пропал б/вести, </w:t>
      </w:r>
      <w:r>
        <w:rPr>
          <w:color w:val="FF0000"/>
        </w:rPr>
        <w:t xml:space="preserve">(лейтенант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МАСЛОВ Григорий (</w:t>
      </w:r>
      <w:r>
        <w:rPr>
          <w:color w:val="FF0000"/>
        </w:rPr>
        <w:t>Дмитрий</w:t>
      </w:r>
      <w:r>
        <w:rPr/>
        <w:t>) Антонович. 1921, рядовой, 16.04.1943. умер от ран, зах., г. Курск</w:t>
      </w:r>
      <w:r>
        <w:rPr>
          <w:color w:val="FF0000"/>
        </w:rPr>
        <w:t>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ПАШКОВ(</w:t>
      </w:r>
      <w:r>
        <w:rPr>
          <w:color w:val="FF0000"/>
        </w:rPr>
        <w:t>ПЕЛИКОВ</w:t>
      </w:r>
      <w:r>
        <w:rPr/>
        <w:t xml:space="preserve">) Дмитрий Никифорович, рядовой, 20.03.1943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ПИСКЛОВ Дмитрий Алексеевич 1913. г. Курск (</w:t>
      </w:r>
      <w:r>
        <w:rPr>
          <w:color w:val="FF0000"/>
        </w:rPr>
        <w:t>Курский р-н, с. Троица)</w:t>
      </w:r>
      <w:r>
        <w:rPr/>
        <w:t xml:space="preserve"> мл. политрук, 09.1941,пропал б/вести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ОДИН Максим (</w:t>
      </w:r>
      <w:r>
        <w:rPr>
          <w:color w:val="FF0000"/>
        </w:rPr>
        <w:t>Матвей</w:t>
      </w:r>
      <w:r>
        <w:rPr/>
        <w:t xml:space="preserve">) Матвеевич, 1924, г. Курск, гв. мл. лейтенант, 16.08.1944, погиб в бою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АВРЮКОВ (</w:t>
      </w:r>
      <w:r>
        <w:rPr>
          <w:color w:val="FF0000"/>
        </w:rPr>
        <w:t>СЕВРЮКОВ</w:t>
      </w:r>
      <w:r>
        <w:rPr/>
        <w:t xml:space="preserve">) Степан Петрович, рядовой, 27.11.1943, умер от ран. зах_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ЕРГЕЕВ Александр Дмитриевич, 1892, г. Курск, рядовой. 25.04.1943, умер от ран, зах., </w:t>
      </w:r>
      <w:r>
        <w:rPr>
          <w:color w:val="FF0000"/>
        </w:rPr>
        <w:t>Курская обл. Курский р-н, д. Сапогово (п. Искра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СИНЯКОВ (</w:t>
      </w:r>
      <w:r>
        <w:rPr>
          <w:color w:val="FF0000"/>
        </w:rPr>
        <w:t>СИННИКОВ</w:t>
      </w:r>
      <w:r>
        <w:rPr/>
        <w:t xml:space="preserve">) Николай Петрович. 1912, г. Курск, рядовой, 02.1942. пропал б/вести.СИРОТКИН Глеб Александрович, гв. лейтенант, 02.03.1944. погиб в бою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СУЛТАНГАЛИЕВ Курмаш (</w:t>
      </w:r>
      <w:r>
        <w:rPr>
          <w:color w:val="FF0000"/>
        </w:rPr>
        <w:t>Курман)</w:t>
      </w:r>
      <w:r>
        <w:rPr/>
        <w:t xml:space="preserve">, рядовой, 27.03.1943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УРАЗОВ Когай (</w:t>
      </w:r>
      <w:r>
        <w:rPr>
          <w:color w:val="FF0000"/>
        </w:rPr>
        <w:t>Касай</w:t>
      </w:r>
      <w:r>
        <w:rPr/>
        <w:t xml:space="preserve">), рядовой. 09.10.1943. умер от ран. зах. г. Курск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СКУМБАЕВ Тисибай </w:t>
      </w:r>
      <w:r>
        <w:rPr>
          <w:color w:val="FF0000"/>
        </w:rPr>
        <w:t>(Жинекбай</w:t>
      </w:r>
      <w:r>
        <w:rPr/>
        <w:t xml:space="preserve">), рядовой, 21.01.1944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Степан Яковлевич. 1916 (</w:t>
      </w:r>
      <w:r>
        <w:rPr>
          <w:color w:val="FF0000"/>
        </w:rPr>
        <w:t>1915</w:t>
      </w:r>
      <w:r>
        <w:rPr/>
        <w:t xml:space="preserve">), Б.Сол-датский р-н, с.Скородное, рядовой, 29.12.1941, погиб в бою, </w:t>
      </w:r>
      <w:r>
        <w:rPr>
          <w:color w:val="FF0000"/>
        </w:rPr>
        <w:t xml:space="preserve">(мл. политрук, погиб в бою, зах., Мурманская обл., о. Кильди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ТНИКОВ Павел Иванович. 1910, рядовой, 02.1942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КАСОВ Николай Захарович. 1911. Глушковский р-н. с. Карыж, пейтегат 38.101944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ИЧКИН Гаврил Григорьевич 1907. Глушковский р-н, п. Теткино, ст. сержант. 17.08.1943, погиб в бою. зах, Оаоленская обл., Ельнинский р-н, д. Петреченкова </w:t>
      </w:r>
      <w:r>
        <w:rPr>
          <w:color w:val="FF0000"/>
        </w:rPr>
        <w:t xml:space="preserve">(зах., Смоленская обл., г. Ельня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ЕНКО Василий Абрамович, 1912, Глушковский р-н, с. Званное, рядовой, 18.10.1944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Николай Егорович. 1897, Глушковский р-н, п. Глушково, рядовой, 27.03.1945, погиб в бою, зах. Венгрия, с. Кочь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ЯЕВ Александр Николаевич, 1921. Глушковский р-н, д. Лещиновка, рядовой. 1941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ЕВ Иван Яковлевич, 1904, Глушковскии р-н, с. Дроновка, рядовой. 12.1943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ЫШОК Николай Петрович, 1918, Глушковскии р-н, лейтенант, 15.02.1942, погиб в бою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КОВ Евгений Семенович, Дмитриевский р-н. п. Первоавгустовский. 09.09.1941. погиб в бою, </w:t>
      </w:r>
      <w:r>
        <w:rPr>
          <w:color w:val="FF0000"/>
        </w:rPr>
        <w:t xml:space="preserve">(мл. лейтенант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Егор Никитович, 1896, Дмитриевский р-н, рядовой, 07.05-1944, погиб в бою, </w:t>
      </w:r>
      <w:r>
        <w:rPr>
          <w:color w:val="FF0000"/>
        </w:rPr>
        <w:t xml:space="preserve">(03.05.1944, погиб в бою, зах., г. Севастополь, с. Штормовое) (07.05.1944 погиб в бою, зах. Крым, с. Штормовое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ИДОВ Максим Григорьевич. 1919. Дмитриевский р-н, с. Пальцево, рядовой. 07.1941. пропал б/вести, </w:t>
      </w:r>
      <w:r>
        <w:rPr>
          <w:color w:val="FF0000"/>
        </w:rPr>
        <w:t xml:space="preserve">(07.1944 пропал б/вест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ПРЫЗИН </w:t>
      </w:r>
      <w:r>
        <w:rPr>
          <w:color w:val="FF0000"/>
        </w:rPr>
        <w:t>(КАРПЫЗИН</w:t>
      </w:r>
      <w:r>
        <w:rPr/>
        <w:t xml:space="preserve">) Дмитрий Иванович. Дмитриевский р-н. д. Ладыгино, лейтенант. 21.01.1944, умер от ран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НОСОВ Николай Алексеевич. 1919, Дмитриевский р-н, мл. сержант, 18.08.1942, погиб в бою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НЕВ Николай Андреевич, 1921, Дмитриевский р-н, ст. лейтенант, 15.09.1944. погиб в бою, </w:t>
      </w:r>
      <w:r>
        <w:rPr>
          <w:color w:val="FF0000"/>
        </w:rPr>
        <w:t xml:space="preserve">(зах., Латвия, Мадонский р-н., д. Салаэт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Емельян Яковлевич, 1902, Дмитриевский р-н, с. Береза, партизан, 10.10.1941, погиб в плену, зах., Курская обл., Дмитриевский р-н, г. Дмитриев, </w:t>
      </w:r>
      <w:r>
        <w:rPr>
          <w:color w:val="FF0000"/>
        </w:rPr>
        <w:t xml:space="preserve">(расстрелян немцам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ЗДРИН Егор Алексеевич. 1914. Дмитриевский р-н, мл.лейтенант, 1941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ИВЕРСТОВ Кирилл Григорьевич. 1906, Дмитриевский р-н, с. Рогозна, рядовой. 1945. пропал б/вести, </w:t>
      </w:r>
      <w:r>
        <w:rPr>
          <w:color w:val="FF0000"/>
        </w:rPr>
        <w:t xml:space="preserve">(11.1943 пропал б/вести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УХИНИН Иван Федорович. Дмитриевский р-н, Фатеевский с/с, 15.07.1944. погиб в бою </w:t>
      </w:r>
      <w:r>
        <w:rPr>
          <w:color w:val="FF0000"/>
        </w:rPr>
        <w:t>(ст. лейтенант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ТОВ Алексей Иванович. 1910. Дмитриевский р-н, с. Дерюгино. ст. лейтенант, 10.03.1944. погиб в бою, </w:t>
      </w:r>
      <w:r>
        <w:rPr>
          <w:color w:val="FF0000"/>
        </w:rPr>
        <w:t xml:space="preserve">(зах., Тверская обл., Новоржевский р-н, д. Чистый Бор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ТИНИН Николай Егорович, 1925, Дмитриевский р-н, рядовой. 06.1941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ЕВ Алексей Максимович, 1909. Железногорский р-н, с. Шатохино, рядовой, 08.03.1943.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ДЕЕВ Иван Петрович. 1909. Железногорский р-н, с. Разветье, рядовой. 10.1941. псю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НАЧЕВ Григорий Алексеевич. 1901, Железногорский р-н, д. Гнездилово, рядовой, 18.03.1943, пропал б/вести, </w:t>
      </w:r>
      <w:r>
        <w:rPr>
          <w:color w:val="FF0000"/>
        </w:rPr>
        <w:t xml:space="preserve">(08.03.1943. 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ВЫДОВ Павел Григорьевич. 1898, Железногорский р-н, ел. Михайловка, рядовой, 21.02.1942, пропал б/вести, </w:t>
      </w:r>
      <w:r>
        <w:rPr>
          <w:color w:val="FF0000"/>
        </w:rPr>
        <w:t xml:space="preserve">(погиб в бою, зах., Украина, Харьковская обл., с. Новоденевк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КИН Константин Емельянович, 1910, Железногорский р-н. с. Расторог, рядовой, 04.1943, пропал б/вести, </w:t>
      </w:r>
      <w:r>
        <w:rPr>
          <w:color w:val="FF0000"/>
        </w:rPr>
        <w:t xml:space="preserve">(04.1943, погиб в бою, зах., Орловская обл., Малоархангельский р – н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ЛАКШИНОВ Алексей Федорович (</w:t>
      </w:r>
      <w:r>
        <w:rPr>
          <w:color w:val="FF0000"/>
        </w:rPr>
        <w:t>Федотович</w:t>
      </w:r>
      <w:r>
        <w:rPr/>
        <w:t xml:space="preserve">), 1924, Железногорский р-н, с. Погорельцево, рядовой, 22.12.1943, умер от ран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Александр Иванович. 1924. Железногорский р-н, д. Гнездилово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Дмитрий Семенович, 1912, Железногорский р-н, с. Троицкое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Павел Афанасьевич, 1911, Железногорский р-н, с. Троицкое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ОВ Прокофий Никифорович. 1913. Железногорский р-н, д. Городное, рядовой, 11.02.1944. погиб в бою, зах. Ленинградская обл., д. Плоское, </w:t>
      </w:r>
      <w:r>
        <w:rPr>
          <w:color w:val="FF0000"/>
        </w:rPr>
        <w:t xml:space="preserve">(Лужский р-н, п. Толмачев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МЕХЕЛЬСКИЙ (</w:t>
      </w:r>
      <w:r>
        <w:rPr>
          <w:color w:val="FF0000"/>
        </w:rPr>
        <w:t>МЕТЕЛЬСКИЙ</w:t>
      </w:r>
      <w:r>
        <w:rPr/>
        <w:t xml:space="preserve">) Владимир Вениаминович. 1924, рядовой, 06.08.1943. умер от ран. зах. Курская обл., Железногорский р-н. с. Троицкое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ОНОЧЕНКОВ Митрофан Емельянович. 1905, Железногорский р-н, с. Воропаево, рядовой, 07.03.1943. погиб в бою. зах. Орловская обл., Кромский р-н. с. Чернь </w:t>
      </w:r>
      <w:r>
        <w:rPr>
          <w:color w:val="FF0000"/>
        </w:rPr>
        <w:t>(внесен ошибочно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Яков Федорович, 1907, Железногорский р-н, ел. Михайловка, рядовой, 11.1943, пропал б/вести, </w:t>
      </w:r>
      <w:r>
        <w:rPr>
          <w:color w:val="FF0000"/>
        </w:rPr>
        <w:t xml:space="preserve">(погиб вбою, зах., Украина, Луганская обл.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Иван Михайлович. 1901, Железногорский р-н. д. Солдаты, рядовой, 1941. пропал б/вести, </w:t>
      </w:r>
      <w:r>
        <w:rPr>
          <w:color w:val="FF0000"/>
        </w:rPr>
        <w:t xml:space="preserve">(погиб в бою, зах., г. Ленинград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КОВ Василий Иванович, 1924, Железногорский р-н, с. Злобино, сержант, 30.06.1942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АССКАЗОВ Иван Иванович. 1914.Железногорский р-н, с. Расторс. с*~овой. 0703.1943. пропал б/вести (07.03.1943, погиб вбою, </w:t>
      </w:r>
      <w:r>
        <w:rPr>
          <w:color w:val="FF0000"/>
        </w:rPr>
        <w:t>зах., Орловская обл., Кромский р – н, д. Чернь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Николай Яковлевич. 1920, Железногорский р-н, д. Гнездилово, рядовой, 18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ЕГИН Тихон Васильевич, 1903, Желез--огорский р-н, д. Клишино, рядовой. 14 04.1942. пропал б/вести, </w:t>
      </w:r>
      <w:r>
        <w:rPr>
          <w:color w:val="FF0000"/>
        </w:rPr>
        <w:t xml:space="preserve">(погиб в бою, зах., Смоленская обл., с. Просаловк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ОЛОВ Федор Александрович, 1902, Железногорский р-н, д. Шатохино, рядовой, 17.02.1943, пропал б/вести, </w:t>
      </w:r>
      <w:r>
        <w:rPr>
          <w:color w:val="FF0000"/>
        </w:rPr>
        <w:t xml:space="preserve">(погиб в бою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ХОНОВ Николай Лаврентьевич, мл. сержант, 1943. умер от ран, зах., Курская обл. Железногорский р-н, с. Ажово, </w:t>
      </w:r>
      <w:r>
        <w:rPr>
          <w:color w:val="FF0000"/>
        </w:rPr>
        <w:t xml:space="preserve">(25.07.1943, умер от ра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ХОНОВ Филипп Иванович, 1909. Железногорский р-н. с. Расторог, рядовой, 10.1941, погиб в бою, зах. Курская обл., Железногорский р-н, с. Линец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БОЛЬСКИЙ Михаил Алексеевич, 1923. Железногорский р-н, д. Гнездилово, рядовой, 18.03.1943. пропал б/вести, </w:t>
      </w:r>
      <w:r>
        <w:rPr>
          <w:color w:val="FF0000"/>
        </w:rPr>
        <w:t xml:space="preserve">(погиб в бою, зах. Орловская обл., Кромский р-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МБЕРГ Наталья Исаковна. 1925, Касторенский р-н, п. Касторное, подпольщица, 10.1942, погибла в плену, зах., Курская обл., Тимский р-н, с. Становое, </w:t>
      </w:r>
      <w:r>
        <w:rPr>
          <w:color w:val="FF0000"/>
        </w:rPr>
        <w:t xml:space="preserve">(зах., Касторенский р-н., с. Соколье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ЯЗАНЦЕВ Николай Дмитриевич, 1920, Касторенский р-н. с. Погожево, гв. Лейтенант </w:t>
      </w:r>
      <w:r>
        <w:rPr>
          <w:color w:val="FF0000"/>
        </w:rPr>
        <w:t>(Герой Советского Союза), 10.01.1945, погиб в бою.зах., Венгрия, г. Эстер-гома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ЛОКОВ Алексей Иванович, 1910. Курский -довой, 17.01.1945, погиб в бою (</w:t>
      </w:r>
      <w:r>
        <w:rPr>
          <w:color w:val="FF0000"/>
        </w:rPr>
        <w:t>1902, призван Ленинским РВК, рядовой, 17.01.1945, погиб в бою, зах., Калининградская об., Нестеровский р-н, п. Высокое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ИВАНОВА Зоя Александровна, лейтенант-фелдшер. 28.08.1943, умерла от ран, (</w:t>
      </w:r>
      <w:r>
        <w:rPr>
          <w:color w:val="FF0000"/>
        </w:rPr>
        <w:t>зах., Курская обл. Стрелецкий р-н. Отрешковск. МТС.)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ЛЯКОВ Семен Васильевич. 1899. Иванинский р-н, д. Мухино, рядовой, 10.1941, пропал б/вести, </w:t>
      </w:r>
      <w:r>
        <w:rPr>
          <w:color w:val="FF0000"/>
        </w:rPr>
        <w:t xml:space="preserve">(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Владимир Кузьмич, </w:t>
      </w:r>
      <w:r>
        <w:rPr>
          <w:color w:val="FF0000"/>
        </w:rPr>
        <w:t xml:space="preserve">(1914, Рыльский р-н, с. Износково, старшина 1 ст, 28.08.1941 погиб на подводной лодке Щ-301) Крупецкой р-н. матрос. 12.1941, пропал б/вести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ЦЕПИН Николай </w:t>
      </w:r>
      <w:r>
        <w:rPr>
          <w:color w:val="FF0000"/>
        </w:rPr>
        <w:t>(Михаил</w:t>
      </w:r>
      <w:r>
        <w:rPr/>
        <w:t xml:space="preserve">) Михайлович, сержант, 02.03.1943. умер от ран, зах., Курская обл. Поныровский р-н, с. Верхнесмородино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ГАЕВ Мартын Савельевич, 1897. Рыльский р-н. с. Кострова, рядовой. 26.10.1942, погиб в бою, зах., Волгоградская обл. х. Кузьмихи, </w:t>
      </w:r>
      <w:r>
        <w:rPr>
          <w:color w:val="FF0000"/>
        </w:rPr>
        <w:t xml:space="preserve">(Городищенский р-н., п. Кузьмич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БНИКОВ Сидор Петрович. 1914, Советский р-н, с. Липовчик. сержант. 08.08.1942, погиб в бою, зах., Волгоградская обл. с. Венцы, </w:t>
      </w:r>
      <w:r>
        <w:rPr>
          <w:color w:val="FF0000"/>
        </w:rPr>
        <w:t xml:space="preserve">(зах., Волгоградская обл., Клетский р-н, х. Венцы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НАРИН Михаил Васильевич. 1915 (</w:t>
      </w:r>
      <w:r>
        <w:rPr>
          <w:color w:val="FF0000"/>
        </w:rPr>
        <w:t>1918</w:t>
      </w:r>
      <w:r>
        <w:rPr/>
        <w:t xml:space="preserve">). Фатежский р-н, ст. политрук, 12.1941. </w:t>
      </w:r>
      <w:r>
        <w:rPr>
          <w:color w:val="FF0000"/>
        </w:rPr>
        <w:t xml:space="preserve">(пропал б/вести.)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ВРИЛОВ Федор Львович, 1904. Хомутовский р-н, рядовой. 17.03.1942. погиб в бою. зах. Орловская обл., с. Чернь, </w:t>
      </w:r>
      <w:r>
        <w:rPr>
          <w:color w:val="FF0000"/>
        </w:rPr>
        <w:t xml:space="preserve">(Кромский р-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ВОРНИЧЕНКО Иван Григорьевич. 1904, </w:t>
      </w:r>
      <w:r>
        <w:rPr>
          <w:color w:val="FF0000"/>
        </w:rPr>
        <w:t xml:space="preserve">(■Поим. 18.03.1943. погиб в бою, зах., Курская обя, Хомутовский р-н, с. Гламаздино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АКОВ Александр Илларионович, 1918. Хомутовский р-н, гв. лейтенант. 12.04.1944, пропал б/вести, </w:t>
      </w:r>
      <w:r>
        <w:rPr>
          <w:color w:val="FF0000"/>
        </w:rPr>
        <w:t xml:space="preserve">(Хомутовский р –н, с. Злобино, гв. Лейтинант, 12.04.1944, погиб в плену, зах., Польша, г. Замбрув) 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АНТИПОВ Герасим Матвеевич 1905, рядовой. 24.03.1942. погиб в бою. зах. Ленинград-счая (</w:t>
      </w:r>
      <w:r>
        <w:rPr>
          <w:color w:val="FF0000"/>
        </w:rPr>
        <w:t>Новгородская) обл. Старорусский р-н, д. Пенна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АЗЕЛЕВ Владимир Александрович, 1914, рядовой, 29.09.1941. погиб в бою, зах., Ленинградская (</w:t>
      </w:r>
      <w:r>
        <w:rPr>
          <w:color w:val="FF0000"/>
        </w:rPr>
        <w:t>Новгородская) обл., Лычковский р-н. д. Крутики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ВСКИЙ Никита, рядовой, 16.02.1942, погиб в плену, зах., г. Славута, </w:t>
      </w:r>
      <w:r>
        <w:rPr>
          <w:color w:val="FF0000"/>
        </w:rPr>
        <w:t xml:space="preserve">(Украина, Хмельницкая обл.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ИЗНЮКОВ Григорий Тимофеевич, 1901, рядовой, 29.01.1942, погиб в бою. зах. Ленинградская обл. Чудовский р-н. д. Спасская Полнеть, </w:t>
      </w:r>
      <w:r>
        <w:rPr>
          <w:color w:val="FF0000"/>
        </w:rPr>
        <w:t xml:space="preserve">(Новгородская обл, Чудовский р-н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ОНДАРЕВ Григорий Кузьмич. 1899, рядовой. 20.02.1942. погиб в бою, зах., Ленинградская обл. Лыковский р-н, д. Горчицы (</w:t>
      </w:r>
      <w:r>
        <w:rPr>
          <w:color w:val="FF0000"/>
        </w:rPr>
        <w:t>Новгородская обл., Лучковский р-н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АСЦОВ </w:t>
      </w:r>
      <w:r>
        <w:rPr>
          <w:color w:val="FF0000"/>
        </w:rPr>
        <w:t>(БУРАВЦОВ</w:t>
      </w:r>
      <w:r>
        <w:rPr/>
        <w:t xml:space="preserve">) Александр Иванович, 1905, рядовой, 08.1942. пропал б/вести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УХАЛИН(</w:t>
      </w:r>
      <w:r>
        <w:rPr>
          <w:color w:val="FF0000"/>
        </w:rPr>
        <w:t>БУГАЛИН)</w:t>
      </w:r>
      <w:r>
        <w:rPr/>
        <w:t xml:space="preserve"> Ермолай Алексеевич. 1912, рядовой. 19.10.1941. погиб в плену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ВАРАДЮХИН (</w:t>
      </w:r>
      <w:r>
        <w:rPr>
          <w:color w:val="FF0000"/>
        </w:rPr>
        <w:t xml:space="preserve">БАРАДЮХИН) </w:t>
      </w:r>
      <w:r>
        <w:rPr/>
        <w:t xml:space="preserve">Василий. 1912, рядовой, 13.04.1944, погиб в плену, зах. г. Ламсдорф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ГАИЛЕВСКИЙ(</w:t>
      </w:r>
      <w:r>
        <w:rPr>
          <w:color w:val="FF0000"/>
        </w:rPr>
        <w:t>ГАПЛЕВСКИЙ</w:t>
      </w:r>
      <w:r>
        <w:rPr/>
        <w:t xml:space="preserve">) Павел Михайлович, 1920, рядовой. 12.1943. пропал б/вести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АТУЗОВ Дмитрий Степанович, 1903, рядовой, 13.02.1942, погиб в бою, зах., Ленинградская </w:t>
      </w:r>
      <w:r>
        <w:rPr>
          <w:color w:val="FF0000"/>
        </w:rPr>
        <w:t>(Новгородская) обл. Старо-Русский р-н, д. Волышево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ЛОТОВ Василий Иванович. 1911. оядовой, 31.03.1942, погиб в бою. зах. Ленинградская </w:t>
      </w:r>
      <w:r>
        <w:rPr>
          <w:color w:val="FF0000"/>
        </w:rPr>
        <w:t>(Новгородская) обл. Чудовский р-н, с. Трегубово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РЕБЕНКОВ Николай Егорович, мл. политрук, 06.05.1942. погиб в бою. зах. Ленинградская </w:t>
      </w:r>
      <w:r>
        <w:rPr>
          <w:color w:val="FF0000"/>
        </w:rPr>
        <w:t>(Новгородская) обл. Старорусский р-н, д. Соколове</w:t>
      </w:r>
      <w:r>
        <w:rPr/>
        <w:t xml:space="preserve">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ЩЕНКО Павел Антонович, 1899, рядовой, 31.07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РОМОВ Иван Павлович, 1925, рядовой, 19.01.1945. погиб в бою. зах. В. Пруссия, Су-вальское в-во, д. Вальтеркемен </w:t>
      </w:r>
      <w:r>
        <w:rPr>
          <w:color w:val="FF0000"/>
        </w:rPr>
        <w:t>(зах., Польша, Сувальское ьв-в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ОБРЫНИН Михаил Федорович </w:t>
      </w:r>
      <w:r>
        <w:rPr>
          <w:color w:val="FF0000"/>
        </w:rPr>
        <w:t>(Федосее-вич</w:t>
      </w:r>
      <w:r>
        <w:rPr/>
        <w:t xml:space="preserve">), 1913, мл. лейтенант, 19.01.1943. умер от ран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ДОКУНИН Николай Никитович (</w:t>
      </w:r>
      <w:r>
        <w:rPr>
          <w:color w:val="FF0000"/>
        </w:rPr>
        <w:t>Никоноро-вич</w:t>
      </w:r>
      <w:r>
        <w:rPr/>
        <w:t xml:space="preserve">), 1923, гв. мл. лейтенант, 30.07.1944. умер от ран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МНОВ Александр Яковлевич, </w:t>
      </w:r>
      <w:r>
        <w:rPr>
          <w:color w:val="FF0000"/>
        </w:rPr>
        <w:t xml:space="preserve">( 1912. мл. политрук, 04.1942, пропал б/вести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АТЕНЕНОВ (</w:t>
      </w:r>
      <w:r>
        <w:rPr>
          <w:color w:val="FF0000"/>
        </w:rPr>
        <w:t>КАТЕТЕВ</w:t>
      </w:r>
      <w:r>
        <w:rPr/>
        <w:t xml:space="preserve">), 1911. погиб в бою. зах. Украина, Сумская обл. г. Глухов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АТУ НИН Андрей Андреевич, 1902, рядовой, 05.02.1945, умер от ран, зах., Польша, Торунь- ское в-во., </w:t>
      </w:r>
      <w:r>
        <w:rPr>
          <w:color w:val="FF0000"/>
        </w:rPr>
        <w:t>Поморская губ. р-н, м. Рыбаково (Рупкау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ИТЧЕНКО Гиколай (</w:t>
      </w:r>
      <w:r>
        <w:rPr>
          <w:color w:val="FF0000"/>
        </w:rPr>
        <w:t>Николай</w:t>
      </w:r>
      <w:r>
        <w:rPr/>
        <w:t xml:space="preserve">) Петрович, 1919, мл. лейтенант. 03.10.1942, погиб в бою, зах., Ленинградская обл., Всеволожский р-н, д. Невская Дубровка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РИВОШЕЕВ Аким Николаевич, 1924, рядовой, 23.03.1945, умер от ран, зах., В. Пруссия, Калининградская обл., д. Шенроде </w:t>
      </w:r>
      <w:r>
        <w:rPr>
          <w:color w:val="FF0000"/>
        </w:rPr>
        <w:t>(зах., Калининградская обл., д. Шенроде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УРИМЕНКО </w:t>
      </w:r>
      <w:r>
        <w:rPr>
          <w:color w:val="FF0000"/>
        </w:rPr>
        <w:t>(КУРАЛЕШКО</w:t>
      </w:r>
      <w:r>
        <w:rPr/>
        <w:t xml:space="preserve">) Николай Семенович, 1942, погиб в бою, зах., Волгоградская обл., п. Средняя Ахтуба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ЛЕБЕДЕВ Герман Викторович, 1912, военврач 3 ранга, 23.11.1941, умер от ран, </w:t>
      </w:r>
      <w:r>
        <w:rPr>
          <w:color w:val="FF0000"/>
        </w:rPr>
        <w:t>зах. Ленинградская обл., г. Колбино (Колпин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ЛЕОНТЬЕВ Василий Андреевич </w:t>
      </w:r>
      <w:r>
        <w:rPr>
          <w:color w:val="FF0000"/>
        </w:rPr>
        <w:t>(Антонович</w:t>
      </w:r>
      <w:r>
        <w:rPr/>
        <w:t xml:space="preserve">), 1910, ст. лейтенант, 09.1941,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ЛЫСЕНКО (</w:t>
      </w:r>
      <w:r>
        <w:rPr>
          <w:color w:val="FF0000"/>
        </w:rPr>
        <w:t>МИСЕНКО</w:t>
      </w:r>
      <w:r>
        <w:rPr/>
        <w:t xml:space="preserve">) Алексей Сергеевич, 1918, рядовой, 01.11.1944, умер от ран, зах., Латвия, Лиепайский р-н, х. Паркат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МАЛЬЦЕВ(</w:t>
      </w:r>
      <w:r>
        <w:rPr>
          <w:color w:val="FF0000"/>
        </w:rPr>
        <w:t>МАЛЬНЕВ</w:t>
      </w:r>
      <w:r>
        <w:rPr/>
        <w:t xml:space="preserve">) Василий Алексеевич, 1916, мл. лейтенант, 07.08.1942,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ИХНЕВ Дмитрий Михайлович. 1912, рядовой, 16.10.1944. умер от ран. </w:t>
      </w:r>
      <w:r>
        <w:rPr>
          <w:color w:val="FF0000"/>
        </w:rPr>
        <w:t>зах., Польша, Остроленское в-во, Остроленский повит, д. Заоже (записан дважды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ОЛОКОЕДОВА Нина Ивановна, 1916, медсестра, 1944, погибла в плену, </w:t>
      </w:r>
      <w:r>
        <w:rPr>
          <w:color w:val="FF0000"/>
        </w:rPr>
        <w:t>зах. Украина, Винницкая обл., г. Гнивань (записана дважды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АТОННИКОВ Григорий. 1902, рядовой. 18.04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Александр Васильевич, 1913, рядовой, 23.04.1943, погиб в плену, </w:t>
      </w:r>
      <w:r>
        <w:rPr>
          <w:color w:val="FF0000"/>
        </w:rPr>
        <w:t xml:space="preserve">(Солнцевский р-н, с. Ефросимовка, 23.04.1943 погиб в плену, зах. Украина, хмельницкая обл., г. Славута) 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МИРНОВ Андрей Яковлевич, 1921, мл. сержант, 13.01.1943, погиб в бою, </w:t>
      </w:r>
      <w:r>
        <w:rPr>
          <w:color w:val="FF0000"/>
        </w:rPr>
        <w:t>зах., Ленинградская обл., д. Невская Дубровка (Всеволожский р-н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МИРНОВ Николай Герасимович, 1925, рядовой. 06.01.1944, умер от ран, </w:t>
      </w:r>
      <w:r>
        <w:rPr>
          <w:color w:val="FF0000"/>
        </w:rPr>
        <w:t>зах., Украина, Черниговская обл., Репкинский р-н, д. Глебов (утор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ОКОЛОВ Севостьян Нефедович, 1917, рядовой, 27.09.1942, погиб в бою, </w:t>
      </w:r>
      <w:r>
        <w:rPr>
          <w:color w:val="FF0000"/>
        </w:rPr>
        <w:t>зах., Ленинградская обл., Всеволжский р-н, д. Невская Дубровка (Всеволожский р-н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РУКОВ Дмитрий Дмитриевич, 1915, лейтенант. 18.07.1941, погиб в бою, </w:t>
      </w:r>
      <w:r>
        <w:rPr>
          <w:color w:val="FF0000"/>
        </w:rPr>
        <w:t>зах., Псковская (Новгородская) обл., Старорусский р-н. с. Заболотье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ТУРАКОВ (</w:t>
      </w:r>
      <w:r>
        <w:rPr>
          <w:color w:val="FF0000"/>
        </w:rPr>
        <w:t>ТУРАНОВ</w:t>
      </w:r>
      <w:r>
        <w:rPr/>
        <w:t xml:space="preserve">), 1918, рядовой, 22.08.1941, погиб в бою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ТИСОВ Иван Егорович, 1904, рядовой. 28.04.1943. погиб в плену, зах. Украина, Хмельницкая обл., г. Славута, </w:t>
      </w:r>
      <w:r>
        <w:rPr>
          <w:color w:val="FF0000"/>
        </w:rPr>
        <w:t xml:space="preserve">(Рыльский р-н, с. Козин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ХЛЕТОВ Яков Васильевич. 1907, рядовой, 12.04.1942, погиб в бою, </w:t>
      </w:r>
      <w:r>
        <w:rPr>
          <w:color w:val="FF0000"/>
        </w:rPr>
        <w:t>зах. Смоленская (Калужская) обл., Барятинский р-н, с. Екатериновка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ТЯКОВ (</w:t>
      </w:r>
      <w:r>
        <w:rPr>
          <w:color w:val="FF0000"/>
        </w:rPr>
        <w:t>ЧИСТЯКОВ</w:t>
      </w:r>
      <w:r>
        <w:rPr/>
        <w:t xml:space="preserve">) Степан, 1907, рядовой, 14.04.1943, погиб в плену, зах., Украина, Хмель ницкая обл., г. Славута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КАНОВ Сергей Кон., 1912, рядовой, 13.03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ВЕДОВ (</w:t>
      </w:r>
      <w:r>
        <w:rPr>
          <w:color w:val="FF0000"/>
        </w:rPr>
        <w:t>ШОХВЕДОВ</w:t>
      </w:r>
      <w:r>
        <w:rPr/>
        <w:t xml:space="preserve">) Михаил, 1902, 08.12.1941, погиб в плену, зах., Беларусь, Минская обл., м. Масюковщина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ШЛЕСНКОВ (</w:t>
      </w:r>
      <w:r>
        <w:rPr>
          <w:color w:val="FF0000"/>
        </w:rPr>
        <w:t>ШЛЕСЕНКОВ</w:t>
      </w:r>
      <w:r>
        <w:rPr/>
        <w:t xml:space="preserve">) Николай Павлович, лейтенант. 1941.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ЩЕТИНИН Михаил Тимофеевич, 1926, рядовой, 01.08.1944, погиб в бою, </w:t>
      </w:r>
      <w:r>
        <w:rPr>
          <w:color w:val="FF0000"/>
        </w:rPr>
        <w:t>зах., Польша, Белостоксоке в-во, с. Водокачки (Польша. Белостокское в-в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КУЛЕНКО Николай Гордеевич </w:t>
      </w:r>
      <w:r>
        <w:rPr>
          <w:color w:val="FF0000"/>
        </w:rPr>
        <w:t>(Георгиевич</w:t>
      </w:r>
      <w:r>
        <w:rPr/>
        <w:t xml:space="preserve">), 1901, г. Курск, ст. лейтенант, 02.1945,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ХОВАНСКИЙ Федор Степанович, </w:t>
      </w:r>
      <w:r>
        <w:rPr>
          <w:color w:val="FF0000"/>
        </w:rPr>
        <w:t>(зах. Германия, г. Влодомирц) :, (зах. г. Владимир-Волынский (Украина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ОЛОБУЕВ Павел Иванович, 07.03.1943, рядовой, умер от ран, зах., Курская обл., Железногорский р-н. с. Большебоброво.</w:t>
      </w:r>
      <w:r>
        <w:rPr>
          <w:color w:val="FF0000"/>
        </w:rPr>
        <w:t xml:space="preserve">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ДАНОВ Владимир Григорьевич, 1930. Железногорский р-н, с. Веретенино, партизан, погиб в плену. </w:t>
      </w:r>
      <w:r>
        <w:rPr>
          <w:color w:val="FF0000"/>
        </w:rPr>
        <w:t>(погиб в плену, зах. Курская обл., Железногорский р-н, сл. Михайловк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ЗАРЕВ Василий Макарович, 1914, Льговский р-н, х. Красная Дубрава, мл. лейтенант, 1941, пропал б/вести. </w:t>
      </w:r>
      <w:r>
        <w:rPr>
          <w:color w:val="FF0000"/>
        </w:rPr>
        <w:t>(1921, лейтенант, 1941 попал в плен, судьба неизвестн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Дмитрий Сергеевич, Дмитриевский р-н, ст. лейтенант, 01.09.1942, пропал б/вести. </w:t>
      </w:r>
      <w:r>
        <w:rPr>
          <w:color w:val="FF0000"/>
        </w:rPr>
        <w:t>(1913, 27.07.1942 попал в плен, судьба неизвестн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РОТАСОВ Тихон Данилович </w:t>
      </w:r>
      <w:r>
        <w:rPr>
          <w:color w:val="FF0000"/>
        </w:rPr>
        <w:t>(1903, 06.10.1941 попал в плен, 30.12.1941 умер, зах. Эрбке (Германия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ШАНОВ Федор Леонтьевич, </w:t>
      </w:r>
      <w:r>
        <w:rPr>
          <w:color w:val="FF0000"/>
        </w:rPr>
        <w:t>( ГРИШАЕВ Федор Леонт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ПУЛЯ Иван Спиридонова </w:t>
      </w:r>
      <w:r>
        <w:rPr>
          <w:color w:val="FF0000"/>
        </w:rPr>
        <w:t>( ШИПУЛЯ Иван Сафон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ШАНОВ Федор Леонтьевич, </w:t>
      </w:r>
      <w:r>
        <w:rPr>
          <w:color w:val="FF0000"/>
        </w:rPr>
        <w:t>( ГРИШАЕВ Федор Леонт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БАРОВА Антонина Никифоровна, </w:t>
      </w:r>
      <w:r>
        <w:rPr>
          <w:color w:val="FF0000"/>
        </w:rPr>
        <w:t>( ЗИБОРОВА Антонина Никифоровн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ВЕТЛОВ Иван Александрович, </w:t>
      </w:r>
      <w:r>
        <w:rPr>
          <w:color w:val="FF0000"/>
        </w:rPr>
        <w:t>( ПРОСВЕТОВ Иван Александ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ШИН Алексей Иванович, 1900, Стрелецкий р-н, д. Н. Медведица, рядовой. 1941, погиб в бою. </w:t>
      </w:r>
      <w:r>
        <w:rPr>
          <w:color w:val="FF0000"/>
        </w:rPr>
        <w:t>( погиб в бою, зах., Орловская область.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ИКАНОВ Егор Иванович, 1916, Льговский р-н. д. Шерекино, рядовой, 03.1945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МОТОВ Алексей Иванович, 1904, Льгов-аай р-н. с. Малеевка, рядовой, 15.06.1942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НИКОВ Иван Владимирович, 1923. Льговский р-н, с. Износково, рядовой, 17.06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РЯИНОВ Василий Николаевич, 1901. Льговский р-н, с. Ольшанка, рядовой, 21.09.1944, погиб в бою. зах., Украина, г. Дрогобыч. </w:t>
      </w:r>
      <w:r>
        <w:rPr>
          <w:color w:val="FF0000"/>
        </w:rPr>
        <w:t>( ГОРЯИНОВ Василий Никит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ЬЦЕВ Василий Иванович, Льговский р-н, с. Малеевка, сержант. 05.12.1942, погиб в бою. </w:t>
      </w:r>
      <w:r>
        <w:rPr>
          <w:color w:val="FF0000"/>
        </w:rPr>
        <w:t>( погиб в бою, зах., Украина, Кировоградская обл., Новоукраинский р-н, с. Лески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УДНИЧЕВ Григорий Филиппович, 1906, Льговский р-н. с. Ольшанка, рядовой. 12.1941, пропал б/вести. </w:t>
      </w:r>
      <w:r>
        <w:rPr>
          <w:color w:val="FF0000"/>
        </w:rPr>
        <w:t>( ГУДНИЧЕВ Григорий Филипп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МЫШЕВ Иван Тимофеевич, 1918 Льговский р-н, с. Марица. рядовой. 27 08 1943 погиб в бою, зах. Курская обл. Хомутовский р-н. д. Голубовка. </w:t>
      </w:r>
      <w:r>
        <w:rPr>
          <w:color w:val="FF0000"/>
        </w:rPr>
        <w:t>( 1916, Льговский р-н, с. Марица, рядовой, 27.08.1943, погиб в бою, зах., Курская обл., Хомутовский р-н, д. Голубовк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ЕБЕЛОВ Анедрей Тимофеевич, 1909, Льговский р-н, рядовой, 05.1943, пропал б/вести. </w:t>
      </w:r>
      <w:r>
        <w:rPr>
          <w:color w:val="FF0000"/>
        </w:rPr>
        <w:t>( 1909, Льговский р-н, с. Банищи, 05.1943, пропал б/вести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РИН Иван Дмитриевич, 1922, Льговский р-н, с. Телятниково, мл. лейтенант, 20.06.1944, погиб в бою, зах., Ленинградская обл., д. Горай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СКУТОВ Иван Иванович, 1923. Льговский р-н, с. Банищи, мл. лейтенант. 17.09.1943. погиб в бою. </w:t>
      </w:r>
      <w:r>
        <w:rPr>
          <w:color w:val="FF0000"/>
        </w:rPr>
        <w:t>( 1925, Льговский р-н, с. Банищи, рядовой, 17.07.1944, погиб в бою, зах., Ленинградская обл., Выборгский р-н, д. Хейниоки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ИН Иван Тихонович, 1924, Льговский р-н, с. Иванчиково, рядовой, 30.01.1945, погиб в бою, зах., В. Пруссия, м. Кляйн-Шенау. </w:t>
      </w:r>
      <w:r>
        <w:rPr>
          <w:color w:val="FF0000"/>
        </w:rPr>
        <w:t>( 30.01.1945 погиб в бою, зах., Калининградская обл., Правдинский р-н, п. Зайцев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ЛОКОЕДОВ Михаил Иванович, Льговский р-н, рядовой, 03.07.1942, пропал б/вести. </w:t>
      </w:r>
      <w:r>
        <w:rPr>
          <w:color w:val="FF0000"/>
        </w:rPr>
        <w:t>( 03.07.1942, погиб в бою, зах., г. Севастополь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Василий Петрович, 1918, Льговский р-н, с. Б. Угоны, рядовой, 18.02.1945, погиб в бою. зах., В. Пруссия, м. Розиттен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Николай Карпович, 1923, Льговский р-н, с. Иванчиково, рядовой. 01.02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ИХОДЬКО Иван Николаевич, 1910, Льговский р-н, с. Малеевка, рядовой, 10.1941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ВЕНКОВ Василий Петрович, 1918, Льговский р-н, с. Б. Угоны, рядовой, 05.1943, пропал б/вести. </w:t>
      </w:r>
      <w:r>
        <w:rPr>
          <w:color w:val="FF0000"/>
        </w:rPr>
        <w:t>( 11.03.1942, погиб в бою, зах.. Новгородская область, Чудовский р-н, п. Любли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УЙСКИЙ Иван Григорьевич, 1925, Приморский край, г. Ворошилов, рядовой, 19.10.1943, умер от ран, зах., Курская обл., г. Льгов. </w:t>
      </w:r>
      <w:r>
        <w:rPr>
          <w:color w:val="FF0000"/>
        </w:rPr>
        <w:t>( ШУЙСКИХ Иван Гаврил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ИН Виталий Алексеевич, 1925, рядовой, 21.12.1943, погиб в бою, зах., Украина, Запорожская обл., Никопольский р-н, с. Любимовка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НИКОВ Александр Романович, 1923, с. Гущино, Мантуровский р-н, ефрейтор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ОНОВ Фома Васильевич, рядовой, 06.08.1943. погиб в бою, зах., Белгородская обл., с. Томаровка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ГУНОВ Егор Ильич, 1923, мл. сержант, 16.09.1942. погиб в бою, зах. Волгоградская обл. Городищенский р-н. Балка Конная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НАНАЕВ Егор Григорьевич, рядовой, 18.08.1942, погиб в бою, зах., Волгоградская обл., ст. Тунгута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ОЛОТОРЕВ Иосиф Васильевич, 1918, Медвенский р-н, с. 2-я Гостомля, лейтенант, 05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НСКИЙ Михаил Максимович, Медвенский р-н. ст. лейтенант, 21.10.1944, погиб в бою. зах. Литва, х. Шилгале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РЕНКО Филипп Иванович, 1908, Медвенский р-н, рядовой, 22.06.1943, погиб в бою, зах., Орловская обл., Покровский р-н, д. Вольный Труд. </w:t>
      </w:r>
      <w:r>
        <w:rPr>
          <w:color w:val="FF0000"/>
        </w:rPr>
        <w:t>( РОМАРЕНКО Филипп Пет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ОМИН Павел Степанович, Медвенский р-н, с. Знаменка, рядовой, 01.08.1943, умер от ран, зах., Курская область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ИСТЯКОВ Александр Акимович, 1919, Медвенский р-н, лейтенант, 03.03.1945. погиб в бою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ЗНЮК Федор Филиппович, рядовой, 21.07.1943. умер от ран, зах. Курская обл., Пристенский р-н, с. Пристенное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ЕВ Федор Афанасьевич, рядовой, 29.08.1943, умер от ран, зах., Курская обл., Пристенский р-н, с. Котово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БКИС Иван Иванович, рядовой, 20.07.1943, умер от ран, зах., Курская обл., Пристенский р-н. с. Пристенное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ЕБУЗОВ Николай Иванович, 1912, ст. лейтенант. 07.03.1943. погиб в бою. зах. Калужская обл. Жиздренский р-н. д. Дубищи. </w:t>
      </w:r>
      <w:r>
        <w:rPr>
          <w:color w:val="FF0000"/>
        </w:rPr>
        <w:t>( ГАЛЕБУЗОВ Николай Дмитри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ОВ Николай Григорьевич, 1915, д. Озерки, Щигровский р-н, рядовой. </w:t>
      </w:r>
      <w:r>
        <w:rPr>
          <w:color w:val="FF0000"/>
        </w:rPr>
        <w:t>( погиб в бою, зах., Новгородская обл., Парфинский р-н, д. Ясная Полян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МЕЛЬЯНЕНКО Николай Семенович, 1920, Сумская обл., Миропольский р-н, лейтенант, 07.1941, пропал б/вести. </w:t>
      </w:r>
      <w:r>
        <w:rPr>
          <w:color w:val="FF0000"/>
        </w:rPr>
        <w:t>( 07.1941, погиб в бою, зах., Украина, Сумская обл., с. Вологоды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СТЕЛЕВ Анатолий Иванович, 1917, Советский р-н. лейтенант, 04.02.1944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ШИН Василий Григорьевич, 1908, Советский р-н, политрук, 07.1942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ЧЕРНЯЕВ Николай Петрович, 1921, Советский р-н. д. Кирилловка, рядовой, 17.07.1942. погиб в бою, зах., Ростовская обл., г. Константиновск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БИЛЕВ Павел Петрович, 1915, Советский р-н, лейтенант, 09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АРМИНОВ Василий Иванович, 1918, Курский р-н. ст. сержант, 02.08.1943. умер от ран. зах., Курская обл., Курский р-н, мтс. Отрешков-ская. </w:t>
      </w:r>
      <w:r>
        <w:rPr>
          <w:color w:val="FF0000"/>
        </w:rPr>
        <w:t>( умер от ран, зах., Курская обл., Курский р-н, пос. Малиновый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ЛЖИН Виктор Петрович, 1924, рядовой, 15.05.1943, погиб в бою, зах., Курская обл.,Фатежский р-н, с. Игино. </w:t>
      </w:r>
      <w:r>
        <w:rPr>
          <w:color w:val="FF0000"/>
        </w:rPr>
        <w:t>( ВОЛХИН Виктор Пет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НЕЗДИЛОВ Семен Иванович, 1897, Верхнелюбажский р-н, д. Нижний Любаж, рядовой, 29.03.1944, погиб в бою, зах., Беларусь, Гомельская обл., Быховский р-н. </w:t>
      </w:r>
      <w:r>
        <w:rPr>
          <w:color w:val="FF0000"/>
        </w:rPr>
        <w:t>( 7.02.1944, умер от болезни, зах, Курская обл., Курский р-н, с. Сапогов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РДЕВ Дмитрий Павлович, 1903, Верхне-любажский р-н, д. Жердево, рядовой, 1944, умер от ран. </w:t>
      </w:r>
      <w:r>
        <w:rPr>
          <w:color w:val="FF0000"/>
        </w:rPr>
        <w:t>( 16.08.1944, умер от ран, зах., г. Курск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МОНОВ Сергей Викторович, 1919. Фатежский р-н, гв. лейтенант. 20.03.1945. погиб в бою. </w:t>
      </w:r>
      <w:r>
        <w:rPr>
          <w:color w:val="FF0000"/>
        </w:rPr>
        <w:t>( погиб в бою, зах., Польша, г. Кважин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ЬКОВ Александр Иванович, 1906, Фатежский р-н, с. Сухочево, лейтенант, 29.10.1943, погиб в бою, зах., Беларусь, Моги-левская область. </w:t>
      </w:r>
      <w:r>
        <w:rPr>
          <w:color w:val="FF0000"/>
        </w:rPr>
        <w:t>( 1925, 8.02.1945, погиб в бою, зах., Польша, Краковское в-во.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ВРЮКОВ Алексей Павлович, 1906. Верхнелюбажский р-н, с. Сотниково, рядовой, 03.07.1942, пропал б/вести. </w:t>
      </w:r>
      <w:r>
        <w:rPr>
          <w:color w:val="FF0000"/>
        </w:rPr>
        <w:t>( 22.03.1943, погиб в бою, зах. Орловская обл., Глазуновский р-н, д. Ланская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ОЛОВ Федор Александрович, 1902, Железногорский р-н, д. Шатохино, рядовой, 17.02.1943, пропал б/вести, </w:t>
      </w:r>
      <w:r>
        <w:rPr>
          <w:color w:val="FF0000"/>
        </w:rPr>
        <w:t>(погиб в бою). ( 17.02.1943, погиб в бою, зах. Курская обл., Железногорский р-н, с. Расторог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ИПОВ А. П., 1910. Хомутовский р-н, с. Сковороднево. рядовой, 26.12.1943, погиб в бою. зах. Беларусь, Гомельская область. </w:t>
      </w:r>
      <w:r>
        <w:rPr>
          <w:color w:val="FF0000"/>
        </w:rPr>
        <w:t>( АЛИПОВ Андрей Прокопьевич, зах, Беларусь, Гомельская обл., Светлогорский р-н, п. Паричи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ЮСКИН Александр Васильевич, 1922, партизан, 28.10.1942, погиб в бою. </w:t>
      </w:r>
      <w:r>
        <w:rPr>
          <w:color w:val="FF0000"/>
        </w:rPr>
        <w:t>( погиб в бою, зах. Курская обл., Хомутовский р-н, х. Посадк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ОСОВ Николай Романович, 1915, Хомутовский р-н, д. Богословка, рядовой, 04.1944, пропал б/вести. </w:t>
      </w:r>
      <w:r>
        <w:rPr>
          <w:color w:val="FF0000"/>
        </w:rPr>
        <w:t>( ст. сержант, 06.09.1942, погиб в бою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РАНОВ Александр Алексеевич, 1894. Хомутовский р-н, рядовой, 21.09.1943, умер от ран, зах., Липецкая обл., г. Елец. </w:t>
      </w:r>
      <w:r>
        <w:rPr>
          <w:color w:val="FF0000"/>
        </w:rPr>
        <w:t>( АРАПОВ Александр Алексе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МОЛОВ Александр Васильевич, 1925, Хомутовский р-н, с. Петровское, рядовой, 08.07.1943, погиб в бою, зах., Белгородская обл., Ракитянский р-н, д. Коровино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МОЛОВ Иван Иосифович, 1910, Хомутовский р-н. д. Вяженка. рядовой, 10.09.1942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МОЛОВ Сергей Леонович, 1912, Хомутовский р-н, д. Кожановка, рядовой, 11.1941.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КИН Иван Денисович, 1918. Хомутовский р-н, с. Калиновка, рядовой, 07.03.1943. погиб в бою, зах., Орловская обл., Кромский р-н, с. Чернь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СОНОВ Александр Григорьевич, 1923, Хомутовский р-н, х. Посадка, сержант, 24.03.1945, погиб в бою, зах., Германия, г. Нейсе. </w:t>
      </w:r>
      <w:r>
        <w:rPr>
          <w:color w:val="FF0000"/>
        </w:rPr>
        <w:t>( кавалер Ордена Славы трех степеней, ст. сержант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КОВ Евмен Прокофьева, 1910. Хомутовский р-н, д. Алексина, рядовой, 11.1943. по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ЕНКО Андрей Емельянович, 1915, Хомутовский р-н, д. Серовка, рядовой, 11.1943, пропал б/вести. </w:t>
      </w:r>
      <w:r>
        <w:rPr>
          <w:color w:val="FF0000"/>
        </w:rPr>
        <w:t>( лейтенант, 7.07.1944, погиб в бою, зах., Литв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ЯНЦЕВ Иван Денисович, 1903, Хомутовский р-н, х. Цуканов, рядовой, 19.11.1941, пропал б/вести. </w:t>
      </w:r>
      <w:r>
        <w:rPr>
          <w:color w:val="FF0000"/>
        </w:rPr>
        <w:t>( БРЫНЦЕВ Иван Денис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ЯНЦЕВ Кирилл Иванович, 1914, Хомутовский р-н. д. Серовка, старшина. 09.1941, пропал б/вести. </w:t>
      </w:r>
      <w:r>
        <w:rPr>
          <w:color w:val="FF0000"/>
        </w:rPr>
        <w:t>( БРЫНЦЕВ Кирилл Иван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ШКОВ Владимир Захарович, 1923. Хомутовский р-н, сержант. 1943. пропал б/вести. </w:t>
      </w:r>
      <w:r>
        <w:rPr>
          <w:color w:val="FF0000"/>
        </w:rPr>
        <w:t>( Хомутовский р-н, с. Калиновка, 07.03.1943, погиб в бою, зах., Орловская обл., Кромский р-н, с. Чернь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Афанасий Афанасьевич, 1911, Хомутовский р-н, с. Клевень, сержант, 02.1944, пропал б/вести. </w:t>
      </w:r>
      <w:r>
        <w:rPr>
          <w:color w:val="FF0000"/>
        </w:rPr>
        <w:t>( партизан, 22.05.1943, погиб в бою, зах., Брянская область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ГОРОВ Т. Т., 1915. Хомутовский р-н, п. Хомутовка, рядовой. 20.021944. погиб в бою. зах., Беларусь, Гомельская область. </w:t>
      </w:r>
      <w:r>
        <w:rPr>
          <w:color w:val="FF0000"/>
        </w:rPr>
        <w:t>( с. Прилепы, зах., Беларусь, Гомельская обл., Светлогорский р-н, д. Полесье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ЩЕНКО Михаил Моисеевич, рядовой. 01.09.1943. умер от ран, зах., Курская обл., Хомутовский р-н, д. Меньшикове. </w:t>
      </w:r>
      <w:r>
        <w:rPr>
          <w:color w:val="FF0000"/>
        </w:rPr>
        <w:t>( ГРИНЕНКО Михаил Моисе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Иван Иванович, 1922, Хомутовский р-н, с. Надейка, рядовой, 05.03.1944, погиб в бою, зах., Украина, Тернопольская область. </w:t>
      </w:r>
      <w:r>
        <w:rPr>
          <w:color w:val="FF0000"/>
        </w:rPr>
        <w:t>( ДМИТРОВ Иван Иван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МИТРИЕВ Степан Никифорович, 1922, Хомутовский р-н. с. Надейка. рядовой, 29.11.1943, умер от ран, зах., Украина, Кировоградская обл., Новогеоргиевский р-н, с. Красный Урал. </w:t>
      </w:r>
      <w:r>
        <w:rPr>
          <w:color w:val="FF0000"/>
        </w:rPr>
        <w:t>( ДМИТРОВ Степан Никифо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ЗДОВ Василий Иванович, 1905, с. Казацкое, Обоянский р-н, рядовой, г. Обоянь т.15_2. </w:t>
      </w:r>
      <w:r>
        <w:rPr>
          <w:color w:val="FF0000"/>
        </w:rPr>
        <w:t>( 25.08.1943, погиб в бою, зах., Беларусь, Гродненская обл, Свислочский р-н, д. Линевичи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РОЗДОВ Николай Никонорович, Хомутовский р-н, д. Голубовка, рядовой, 1942, пропал б вести. </w:t>
      </w:r>
      <w:r>
        <w:rPr>
          <w:color w:val="FF0000"/>
        </w:rPr>
        <w:t>( погиб в бою, зах., Воронежская область.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ЮКРЕЕВ Алексей Александрович, 1923, Хомутовский р-н, с. Прилепы, рядовой, 20.12.1941, погиб в бою, зах., Курская область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ЛОВ Иван Афанасьевич, 1914, Хомутовский р-н, п. Хомутовка, рядовой, 04.1943, пропал б/вести. </w:t>
      </w:r>
      <w:r>
        <w:rPr>
          <w:color w:val="FF0000"/>
        </w:rPr>
        <w:t>( КИРИЛЛОВ Иван Афанас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ЛОВ Иван Емельянович, 1917, Хомутовский р-н, п. Хомутовка, рядовой, 11.1941, пропал б/вести. </w:t>
      </w:r>
      <w:r>
        <w:rPr>
          <w:color w:val="FF0000"/>
        </w:rPr>
        <w:t>( КИРИЛЛОВ Иван Емельян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ЛОВ Иван Яковлевич, 1919, Хомутовский р-н, п. Хомутовка, рядовой. 04.1943, пропал б/вести. </w:t>
      </w:r>
      <w:r>
        <w:rPr>
          <w:color w:val="FF0000"/>
        </w:rPr>
        <w:t>( КИРИЛЛОВ Иван Яковл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РИЛОВ Семен Егорович, 1907, Хомутовский р-н, лейтенант, 08.10.1944,-умер от ран. </w:t>
      </w:r>
      <w:r>
        <w:rPr>
          <w:color w:val="FF0000"/>
        </w:rPr>
        <w:t>( КИРИЛЛОВ Семен Его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СЛОВ Дмитрий Михайлович, Хомутовский р-н. п. Красная Стрелица, сержант, 27.091044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ЛИНДУХОВ Петр Иванович, 1922, Хомутовский р-н, с. Клевень. рядовой, 02.1942.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ОБСКИХ Григорий Васильевич, 1896. Хомутовский р-н, д. Меньшиково. рядовой, 07.1944, пропал б/вести. </w:t>
      </w:r>
      <w:r>
        <w:rPr>
          <w:color w:val="FF0000"/>
        </w:rPr>
        <w:t>( КОРОБЕЙНИКОВ Григорий Васил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СТЮКОВ Петр Родионович, 1912, Хомутовский р-н, с. Жеденовка, ст. лейтенант, 07.12.1942, погиб в бою. </w:t>
      </w:r>
      <w:r>
        <w:rPr>
          <w:color w:val="FF0000"/>
        </w:rPr>
        <w:t>( 1923, погиб в бою, зах., германия, г. Ламсдорф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РАСНОВИД Андрей Иванович, 1917. Хомутовский р-н, п. Хомутовка, сержант, 10.1941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ЯГИН Иван Афанасьевич, 1922, Хомутовский р-н, д. Родионовка, рядовой, 19.01.1945, пропал б/вести. </w:t>
      </w:r>
      <w:r>
        <w:rPr>
          <w:color w:val="FF0000"/>
        </w:rPr>
        <w:t>( погиб в бою, зах., Венгрия, с. Духацетеле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НАКОВ Константин Васильевич, 1904, Хомутовский р-н, д. Викторовка, рядовой, 04.09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НЬ Василий Дмитриевич, 1921, Хомутовский р-н, с. Старшее, рядовой, 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ЖАЙСКИЙ Николай Константинович, 1921, Хомутовский р-н, рядовой, 09.1944, пропал б/вести. </w:t>
      </w:r>
      <w:r>
        <w:rPr>
          <w:color w:val="FF0000"/>
        </w:rPr>
        <w:t>( Хомутовский р-н, д. Голубовка, 25.08.1944, погиб в бою, зах., Молдова, Кишеневская обл., д. Каракун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ЗАЛЕВ Александр Лаврентьевич, 1923, Хомутовский р-н, с. Дубовица, лейтенант, 04.03.1944, погиб в бою, зах., Украина, Хмельницкая область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ЗАЛЕВ Сергей Лаврентьевич, Хомутовский р-н, с. Дубовица, мл. лейтенант, 1943, погиб в бою. </w:t>
      </w:r>
      <w:r>
        <w:rPr>
          <w:color w:val="FF0000"/>
        </w:rPr>
        <w:t>( 1920, ст. лейтенант, 11.11.1942, погиб в бою, зах., Брянская обл., Севский р-н, с. Хвощевка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СТРИКОВ Федор Анатольевич, 1912, Хомутовский р-н, с. Луговое, рядовой, 10.09.1942, погиб в бою, зах., Новгородская обл., Чудовский р-н, с. Залозье. </w:t>
      </w:r>
      <w:r>
        <w:rPr>
          <w:color w:val="FF0000"/>
        </w:rPr>
        <w:t>( ОСТРИКОВ Федор Анан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РЕГУДОВ Андрей Климович, 1914, Хомутовский р-н, с. Дубовица, рядовой. 10.09.1943, пропал б/вести. </w:t>
      </w:r>
      <w:r>
        <w:rPr>
          <w:color w:val="FF0000"/>
        </w:rPr>
        <w:t>( 25.06.1943, погиб в бою, зах., Брянская обл., Новозыбковский лесхоз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СКУРЕВ Николай Родионович, 1919, Хомутовский р-н, д. Родионовка, рядовой, 23.03.1943, погиб в бою, зах., Украина, Харьковская область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ДЕНКО Андрей Степанович, 1917, Хомутовский р-н, с. Жеденовка, лейтенант, 25.02.1943, умер от ран, зах., Курская область. </w:t>
      </w:r>
      <w:r>
        <w:rPr>
          <w:color w:val="FF0000"/>
        </w:rPr>
        <w:t>( 10.03.1943, умер от ран, зах., Курская обл., Фатежский р-н, с. Верхний Любаж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ЗОВ Кирилл Васильевич, 1903, Хомутовский р-н, рядовой, 11.03.1942, погиб в бою, зах., Украина, Харьковская обл., Балаклейский р-н, с. Шебелинка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ЛТЫКИН Николай Иванович, 1923, Хомутовский р-н, с. Калиновка, рядовой, 1943, пропал б/вести. </w:t>
      </w:r>
      <w:r>
        <w:rPr>
          <w:color w:val="FF0000"/>
        </w:rPr>
        <w:t>( ТАЛДЫКИН Николай Иван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МОНИН Павел Алексеевич, 1905, Хомутовский р-н, рядовой, 10.1941, пропал б/вести. </w:t>
      </w:r>
      <w:r>
        <w:rPr>
          <w:color w:val="FF0000"/>
        </w:rPr>
        <w:t>( ТИМОНИН Павел Александро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СЕНКО Василий Андреевич, 1912, Хомутовский р-н. с. Надейка, лейтенант, 01.01.1944, умер от ран. </w:t>
      </w:r>
      <w:r>
        <w:rPr>
          <w:color w:val="FF0000"/>
        </w:rPr>
        <w:t>( ФЕДОСЕЕНКО Василий Андреевич, зах., г. Курск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БИН Павел Кириллович, 1914. Хомутовский р-н, п. Хомутовка, рядовой, 10.1943, пропал б/вести. </w:t>
      </w:r>
      <w:r>
        <w:rPr>
          <w:color w:val="FF0000"/>
        </w:rPr>
        <w:t>( ст. техник-лейтенант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ЛОПКОВ Иван Алексеевич, 1912, Хомутовский р-н, п. Хомутовка, рядовой, 08.1943, пропал б/вести. </w:t>
      </w:r>
      <w:r>
        <w:rPr>
          <w:color w:val="FF0000"/>
        </w:rPr>
        <w:t>( мл. лейтенант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ЦЫГИН Николай Егорович, 1924, Хомутовский р-н, п. Доброе Попе, ефрейтор, 13.08.1944, умер от ран, зах., Польша,г. Белосток. </w:t>
      </w:r>
      <w:r>
        <w:rPr>
          <w:color w:val="FF0000"/>
        </w:rPr>
        <w:t>( 1908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ЕПНИН Сергей Егорович, 1912, Хомутовский р-н, д. Туранка, рядовой, 10.1941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ВАКОВ Михаил Иванович, 1920, Хомутовский р-н, с. Луговое, ст. сержант, 12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ИКОВ Василий Тихонович, 1920, Хомутовский р-н, с. Амонь, рядовой, 10.1943, пропал б/вести. </w:t>
      </w:r>
      <w:r>
        <w:rPr>
          <w:color w:val="FF0000"/>
        </w:rPr>
        <w:t>( внесен ошибочн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ЩЕНКОВ Дмитрий Григорьевич, 1910, Хомутовский р-н, рядовой, 11.1943, пропал б/вести. </w:t>
      </w:r>
      <w:r>
        <w:rPr>
          <w:color w:val="FF0000"/>
        </w:rPr>
        <w:t>( ЯНЧЕНКОВ Дмитрий Григорьевич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ПРЕЕВ Михаил Тарасович, 1924. Хомутовский р-н, с. Мухино. рядовой. 02.1945. пропал б/вести. </w:t>
      </w:r>
      <w:r>
        <w:rPr>
          <w:color w:val="FF0000"/>
        </w:rPr>
        <w:t>( Хомутовский р-н, с. Амонь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СЬКОВ Сергей Дмитриевич, 1902, рядовой. 17.01. погиб в бою, зах. Массальский р-н. д. Сапово. </w:t>
      </w:r>
      <w:r>
        <w:rPr>
          <w:color w:val="FF0000"/>
        </w:rPr>
        <w:t>( зах., Калужская обл., Масалтский р-н, д. Сапово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КАЛИН Иван Степанович, 11.04.1942, погиб в бою. зах. Тверская обл., Старицкий р-н. д. Сергино. </w:t>
      </w:r>
      <w:r>
        <w:rPr>
          <w:color w:val="FF0000"/>
        </w:rPr>
        <w:t>( ЧЕРКАЛОВ Иван Степанович, 1919, рядовой, 11.04.1942, погиб в бою, зах., Тверская обл., Старицкий р-н, д. Серегин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ЕРЕЗИН Михаил Михайлович, 1911, рядовой, 28.06.1942, погиб в бою, зах., Ленинградская обл., с. Любино Поле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РОБЬЕВ Михаил Николаевич, рядовой, 03.04.1942. погиб в бою. зах. Новгородская обл., Новгородский р-н, д. Теремец-Курляндски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РАЧЕВ Иван Николаевич, 1915. лейтенант, 1942, пропал б/вести. </w:t>
      </w:r>
      <w:r>
        <w:rPr>
          <w:color w:val="FF0000"/>
        </w:rPr>
        <w:t>(1914, уроженец Огожевка, 01.03.1944, умер в плену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РАКУЛОВ Михаил Тимофеевич зах., Германия, г. Щтеттин </w:t>
      </w:r>
      <w:r>
        <w:rPr>
          <w:color w:val="FF0000"/>
        </w:rPr>
        <w:t>(зах., Польша, г. Щецин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УНЕВ Александр Николаевич, 1908, Золотухинский р-н, с. Казанка, рядовой, 27.06.1944, погиб в бою, зах., Беларусь, г. Могилев. </w:t>
      </w:r>
      <w:r>
        <w:rPr>
          <w:color w:val="FF0000"/>
        </w:rPr>
        <w:t>(Амурская обл., г. Зея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ЯГИН Александр Иванович, 1917, Беловский р-н, с. Белица, рядовой, 05.03.1945, умер от ран, зах., В. Пруссия, г. Цинтен. </w:t>
      </w:r>
      <w:r>
        <w:rPr>
          <w:color w:val="FF0000"/>
        </w:rPr>
        <w:t>(зах., Калининградская обл., Багратионовский р-н, п. Корнев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ТОЛОКОННИКОВ Николай Данилович, 1920, Горшеченский р-н, с. Старомеловое, рядовой, 03.1942, умер от ран. </w:t>
      </w:r>
      <w:r>
        <w:rPr>
          <w:color w:val="FF0000"/>
        </w:rPr>
        <w:t>(зах., Новгородская обл., Чудовский р-н, д. Кузин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АПОВ В.С., </w:t>
      </w:r>
      <w:r>
        <w:rPr>
          <w:color w:val="FF0000"/>
        </w:rPr>
        <w:t>(Внесен ошибочн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БЕНКОВ Василий Никифорович, 1907, Горшеченский р-н, с. Старое Роговое, рядовой, 06.06.1943, пропал б/вести. </w:t>
      </w:r>
      <w:r>
        <w:rPr>
          <w:color w:val="FF0000"/>
        </w:rPr>
        <w:t>(04.04.1942, погиб в бою, зах., Новго 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ЕБЕДЕВ Михаил Алексеевич, Дмитриевский р-н, в/фельдшер, 12.1941. пропал б/вести. </w:t>
      </w:r>
      <w:r>
        <w:rPr>
          <w:color w:val="FF0000"/>
        </w:rPr>
        <w:t>(1891, в/врач, 28.03.1942, умер в плену, зах., Литва, Кальвария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АРОВЫХ Виктор Андреевич, 1923, лейтенант, 12.1941, пропал б/вести. </w:t>
      </w:r>
      <w:r>
        <w:rPr>
          <w:color w:val="FF0000"/>
        </w:rPr>
        <w:t>(06.11.1942, умер в плену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ЙНЕНКО Василий Федорович, 1905, 25.06.1942, погиб в бою, зах., Ленинградская обл., Тосненский р-н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ПНИН Сергей Дмитриевич, 1903, рядовой, 03.02.1942, погиб в бою.зах., Новгородская обл., Чудовский р-н, д. Мостки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МАЛЬЦЕВ Денис Кондратьевич, 1911, рядовой, 29.01.1942. погиб в бою, зах., Новгородская обл., Чудовский р-н, д. Спасская Полисть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ИКАЛОВ Алексей Иванович, 1918, рядовой, 17.03.1942, погиб в бою, зах., д. Мясной Бор. </w:t>
      </w:r>
      <w:r>
        <w:rPr>
          <w:color w:val="FF0000"/>
        </w:rPr>
        <w:t>(зах., Новгородская обл., Новгородский р-н, д. Мясной Бор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ХОВАНСКИЙ Федор Степанович, 1907, Кореневский р-н, лейтенант, 06.1941, пропал б/вести. </w:t>
      </w:r>
      <w:r>
        <w:rPr>
          <w:color w:val="FF0000"/>
        </w:rPr>
        <w:t>(13.05.1942, умер в плену, зах., Германия, г. Влодомирц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АНИЩЕВ Василий Петрович, 1918. Стрелецкий р-н, д. Гремячка, рядовой. 03.08.1941, погиб в бою. </w:t>
      </w:r>
      <w:r>
        <w:rPr>
          <w:color w:val="FF0000"/>
        </w:rPr>
        <w:t>(27.05.1942, умер в плену, зах., Финляндия, Миккели, Пиексямяки, Наараярви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АГАПОВ В. С, воин-железнодорожник, 07.1944. умер от ран, зах., Курская обл., Советский р-н. ст. Мармыжи. </w:t>
      </w:r>
      <w:r>
        <w:rPr>
          <w:color w:val="FF0000"/>
        </w:rPr>
        <w:t>(внесен ошибочн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ДНЕВ Федор Дмитриевич, </w:t>
      </w:r>
      <w:r>
        <w:rPr>
          <w:color w:val="FF0000"/>
        </w:rPr>
        <w:t>(11.08.1942, погиб в бою, зах., Краснодарский край, г. Сочи, п. Марьино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ДИЛЕВ Михаил Михайлович, </w:t>
      </w:r>
      <w:r>
        <w:rPr>
          <w:color w:val="FF0000"/>
        </w:rPr>
        <w:t>(лейтенант, 15.06.1943, умер в плену, зах., Германия, г. Нюрнберг.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РТЕМОВ Павел Тимофеевич (</w:t>
      </w:r>
      <w:r>
        <w:rPr>
          <w:color w:val="FF0000"/>
        </w:rPr>
        <w:t>Тихонович</w:t>
      </w:r>
      <w:r>
        <w:rPr/>
        <w:t xml:space="preserve">), 10.09.1943, умер от ран, зах.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ШАЕВ (</w:t>
      </w:r>
      <w:r>
        <w:rPr>
          <w:color w:val="FF0000"/>
        </w:rPr>
        <w:t>АТАЕВ</w:t>
      </w:r>
      <w:r>
        <w:rPr/>
        <w:t xml:space="preserve">) Расул Могометович, рядовой, 05.04.1943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ОБРИШЕВА Анна Ивановна, 1924, г. Курск, сержант, 21.01.1994 </w:t>
      </w:r>
      <w:r>
        <w:rPr>
          <w:color w:val="FF0000"/>
        </w:rPr>
        <w:t>(1944). погибла в бою, зах. Украина, Днепропетровская обл., Солонянский р-н, с. Александрово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ЗЕНКОВ Виктор Васильевич, 1923, г. Курск, мл. лейтенант. 14.02.1945, погиб в бою, </w:t>
      </w:r>
      <w:r>
        <w:rPr>
          <w:color w:val="FF0000"/>
        </w:rPr>
        <w:t xml:space="preserve">(1925, мл. лейтенант, 14.02.1945 погиб в бою, зах., Германия, г. Мариенбург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РИСЕНКО Николай Сергеевич, 1908 </w:t>
      </w:r>
      <w:r>
        <w:rPr>
          <w:color w:val="FF0000"/>
        </w:rPr>
        <w:t xml:space="preserve">(1925), </w:t>
      </w:r>
      <w:r>
        <w:rPr/>
        <w:t xml:space="preserve">г. Курск, рядовой, 17.03.1945, умер от ран, зах., Германия, г. Штеблау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УРАКОВ Владимир Иванович. 1924 г. Курск, мл. лейтенант, 25.04.1944. г-сг*~ =::-: зах. Украина, Тернопольская обл. Бумагами, р-н, с. Пилява </w:t>
      </w:r>
      <w:r>
        <w:rPr>
          <w:color w:val="FF0000"/>
        </w:rPr>
        <w:t>(Бучачский р – н, с. Палява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ЗУБЧЕНКО Андрей Георгиевич, 1900, г. Курск, мл. политрук, 23.08.1942, погиб в бою </w:t>
      </w:r>
      <w:r>
        <w:rPr>
          <w:color w:val="FF0000"/>
        </w:rPr>
        <w:t>(1897, г. Курск, мл. политрук, 23.08.1942, погиб в бою, зах., Калужсакя обл., Сухиничский р – н, д. бол. Колодези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ИЗЮЛЬКИН (</w:t>
      </w:r>
      <w:r>
        <w:rPr>
          <w:color w:val="FF0000"/>
        </w:rPr>
        <w:t>КИЗГОЛЬНИК</w:t>
      </w:r>
      <w:r>
        <w:rPr/>
        <w:t xml:space="preserve">) Николай Андреевич, 1924, г. Курск, матрос. 02.02.1943. погиб в бою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ОЛОШИН (</w:t>
      </w:r>
      <w:r>
        <w:rPr>
          <w:color w:val="FF0000"/>
        </w:rPr>
        <w:t>КОЛОЩИН)</w:t>
      </w:r>
      <w:r>
        <w:rPr/>
        <w:t xml:space="preserve"> Николай Михайлович, 1916, г. Курск, мл. сержант, 10.12.1941. погиб в бою</w:t>
      </w:r>
      <w:r>
        <w:rPr>
          <w:color w:val="FF0000"/>
        </w:rPr>
        <w:t>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РГИН (</w:t>
      </w:r>
      <w:r>
        <w:rPr>
          <w:color w:val="FF0000"/>
        </w:rPr>
        <w:t>КОРЧИН)</w:t>
      </w:r>
      <w:r>
        <w:rPr/>
        <w:t xml:space="preserve"> Василий Васильевич, рядовой, 21.02.1944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НЕЕВ Иван Михайлович, 1906, Орловская обл. Б. Дворский р-н, </w:t>
      </w:r>
      <w:r>
        <w:rPr>
          <w:color w:val="FF0000"/>
        </w:rPr>
        <w:t xml:space="preserve">(Белгородсая обл, Губкинский р – н) с. Строкино, рядовой, 12.1943, (пропал б/вести.)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ШЕНБАЕВ Римгут(</w:t>
      </w:r>
      <w:r>
        <w:rPr>
          <w:color w:val="FF0000"/>
        </w:rPr>
        <w:t>Ритут</w:t>
      </w:r>
      <w:r>
        <w:rPr/>
        <w:t xml:space="preserve">), мл. сержант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УШКИМБАЕВ Аайжа(</w:t>
      </w:r>
      <w:r>
        <w:rPr>
          <w:color w:val="FF0000"/>
        </w:rPr>
        <w:t>Найжа</w:t>
      </w:r>
      <w:r>
        <w:rPr/>
        <w:t xml:space="preserve">), рядовой, 23.08.1943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ЧКОВ Николай Сафонович. г. Курск, ст. лейтенант, 06.11.1944, погиб в бою, </w:t>
      </w:r>
      <w:r>
        <w:rPr>
          <w:color w:val="FF0000"/>
        </w:rPr>
        <w:t xml:space="preserve">(06.02.1942 погиб в бою, зах., Новгородская обл., Старорусский р-о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ЫСЕНКОВ Александр </w:t>
      </w:r>
      <w:r>
        <w:rPr>
          <w:color w:val="FF0000"/>
        </w:rPr>
        <w:t>(Алексей</w:t>
      </w:r>
      <w:r>
        <w:rPr/>
        <w:t xml:space="preserve">) Николаевич, 1918, ст. лейтенант, 23.09 1943.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ЛЬЦЕВ Павел Алексеевич. 1918, старшина, 02.1945, пропал б/вести, </w:t>
      </w:r>
      <w:r>
        <w:rPr>
          <w:color w:val="FF0000"/>
        </w:rPr>
        <w:t xml:space="preserve">(лейтенант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МАСЛОВ Григорий (</w:t>
      </w:r>
      <w:r>
        <w:rPr>
          <w:color w:val="FF0000"/>
        </w:rPr>
        <w:t>Дмитрий</w:t>
      </w:r>
      <w:r>
        <w:rPr/>
        <w:t xml:space="preserve">) Антонович. 1921, рядовой, 16.04.1943.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ПАШКОВ(</w:t>
      </w:r>
      <w:r>
        <w:rPr>
          <w:color w:val="FF0000"/>
        </w:rPr>
        <w:t>ПЕЛИКОВ</w:t>
      </w:r>
      <w:r>
        <w:rPr/>
        <w:t xml:space="preserve">) Дмитрий Никифорович, рядовой, 20.03.1943, умер от ран, зах., г. Курск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ПИСКЛОВ Дмитрий Алексеевич 1913. г. Курск (</w:t>
      </w:r>
      <w:r>
        <w:rPr>
          <w:color w:val="FF0000"/>
        </w:rPr>
        <w:t>Курский р-н, с. Троица)</w:t>
      </w:r>
      <w:r>
        <w:rPr/>
        <w:t xml:space="preserve"> мл. политрук, 09.1941,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РОДИН Максим (</w:t>
      </w:r>
      <w:r>
        <w:rPr>
          <w:color w:val="FF0000"/>
        </w:rPr>
        <w:t>Матвей</w:t>
      </w:r>
      <w:r>
        <w:rPr/>
        <w:t xml:space="preserve">) Матвеевич, 1924, г. Курск, гв. мл. лейтенант, 16.08.1944, погиб в бою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САВРЮКОВ (</w:t>
      </w:r>
      <w:r>
        <w:rPr>
          <w:color w:val="FF0000"/>
        </w:rPr>
        <w:t>СЕВРЮКОВ</w:t>
      </w:r>
      <w:r>
        <w:rPr/>
        <w:t xml:space="preserve">) Степан Петрович, рядовой, 27.11.1943, умер от ран. зах_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ЕРГЕЕВ Александр Дмитриевич, 1892, г. Курск, рядовой. 25.04.1943, умер от ран, зах., </w:t>
      </w:r>
      <w:r>
        <w:rPr>
          <w:color w:val="FF0000"/>
        </w:rPr>
        <w:t>Курская обл. Курский р-н, д. Сапогово (п. Искра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ИНЯКОВ (</w:t>
      </w:r>
      <w:r>
        <w:rPr>
          <w:color w:val="FF0000"/>
        </w:rPr>
        <w:t>СИННИКОВ</w:t>
      </w:r>
      <w:r>
        <w:rPr/>
        <w:t>) Николай Петрович. 1912, г. Курск, рядовой, 02.1942. пропал б/вести.</w:t>
      </w:r>
      <w:r>
        <w:rPr>
          <w:color w:val="FF0000"/>
        </w:rPr>
        <w:t xml:space="preserve"> Том 9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ИРОТКИН Глеб Александрович, гв. лейтенант, 02.03.1944. погиб в бою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СУЛТАНГАЛИЕВ Курмаш (</w:t>
      </w:r>
      <w:r>
        <w:rPr>
          <w:color w:val="FF0000"/>
        </w:rPr>
        <w:t>Курман)</w:t>
      </w:r>
      <w:r>
        <w:rPr/>
        <w:t xml:space="preserve">, рядовой, 27.03.1943, умер от ран, зах., г. Курск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УРАЗОВ Когай (</w:t>
      </w:r>
      <w:r>
        <w:rPr>
          <w:color w:val="FF0000"/>
        </w:rPr>
        <w:t>Касай</w:t>
      </w:r>
      <w:r>
        <w:rPr/>
        <w:t xml:space="preserve">), рядовой. 09.10.1943. умер от ран. зах. г. Курск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УСКУМБАЕВ Тисибай </w:t>
      </w:r>
      <w:r>
        <w:rPr>
          <w:color w:val="FF0000"/>
        </w:rPr>
        <w:t>(Жинекбай</w:t>
      </w:r>
      <w:r>
        <w:rPr/>
        <w:t xml:space="preserve">), рядовой, 21.01.1944, умер от ран, зах., г. Курск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ЛГАКОВ Степан Яковлевич. 1916 (</w:t>
      </w:r>
      <w:r>
        <w:rPr>
          <w:color w:val="FF0000"/>
        </w:rPr>
        <w:t>1915</w:t>
      </w:r>
      <w:r>
        <w:rPr/>
        <w:t xml:space="preserve">), Б.Сол-датский р-н, с.Скородное, рядовой, 29.12.1941, погиб в бою, </w:t>
      </w:r>
      <w:r>
        <w:rPr>
          <w:color w:val="FF0000"/>
        </w:rPr>
        <w:t xml:space="preserve">(мл. политрук, погиб в бою, зах., Мурманская обл., о. Кильди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ОТНИКОВ Павел Иванович. 1910, рядовой, 02.1942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РКАСОВ Николай Захарович. 1911. Глушковский р-н. с. Карыж, пейтегат 38.101944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ВАСИЧКИН Гаврил Григорьевич 1907. Глушковский р-н, п. Теткино, ст. сержант. 17.08.1943, погиб в бою. зах, Оаоленская обл., Ельнинский р-н, д. Петреченкова </w:t>
      </w:r>
      <w:r>
        <w:rPr>
          <w:color w:val="FF0000"/>
        </w:rPr>
        <w:t>(зах., Смоленская обл., г. Ельня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ВАНЕНКО Василий Абрамович, 1912, Глушковский р-н, с. Званное, рядовой, 18.10.1944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ВАЛЕВ Николай Егорович. 1897, Глушковский р-н, п. Глушково, рядовой, 27.03.1945, погиб в бою, зах. Венгрия, с. Кочь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ТЯЕВ Александр Николаевич, 1921. Глушковский р-н, д. Лещиновка, рядовой. 1941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ИЛАЕВ Иван Яковлевич, 1904, Глушковскии р-н, с. Дроновка, рядовой. 12.1943,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ХАРЫШОК Николай Петрович, 1918, Глушковскии р-н, лейтенант, 15.02.1942, погиб в бою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БКОВ Евгений Семенович, Дмитриевский р-н. п. Первоавгустовский. 09.09.1941. погиб в бою, </w:t>
      </w:r>
      <w:r>
        <w:rPr>
          <w:color w:val="FF0000"/>
        </w:rPr>
        <w:t xml:space="preserve">(мл. лейтенант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ОНИН Егор Никитович, 1896, Дмитриевский р-н, рядовой, 07.05-1944, погиб в бою, </w:t>
      </w:r>
      <w:r>
        <w:rPr>
          <w:color w:val="FF0000"/>
        </w:rPr>
        <w:t xml:space="preserve">(03.05.1944, погиб в бою, зах., г. Севастополь, с. Штормовое) (07.05.1944 погиб в бою, зах. Крым, с. Штормовое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ИДОВ Максим Григорьевич. 1919. Дмитриевский р-н, с. Пальцево, рядовой. 07.1941. пропал б/вести, </w:t>
      </w:r>
      <w:r>
        <w:rPr>
          <w:color w:val="FF0000"/>
        </w:rPr>
        <w:t xml:space="preserve">(07.1944 пропал б/вести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АПРЫЗИН </w:t>
      </w:r>
      <w:r>
        <w:rPr>
          <w:color w:val="FF0000"/>
        </w:rPr>
        <w:t>(КАРПЫЗИН</w:t>
      </w:r>
      <w:r>
        <w:rPr/>
        <w:t xml:space="preserve">) Дмитрий Иванович. Дмитриевский р-н. д. Ладыгино, лейтенант. 21.01.1944, умер от ран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НОСОВ Николай Алексеевич. 1919, Дмитриевский р-н, мл. сержант, 18.08.1942, погиб в бою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НЕВ Николай Андреевич, 1921, Дмитриевский р-н, ст. лейтенант, 15.09.1944. погиб в бою, </w:t>
      </w:r>
      <w:r>
        <w:rPr>
          <w:color w:val="FF0000"/>
        </w:rPr>
        <w:t xml:space="preserve">(зах., Латвия, Мадонский р-н., д. Салаэт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В Емельян Яковлевич, 1902, Дмитриевский р-н, с. Береза, партизан, 10.10.1941, погиб в плену, зах., Курская обл., Дмитриевский р-н, г. Дмитриев, </w:t>
      </w:r>
      <w:r>
        <w:rPr>
          <w:color w:val="FF0000"/>
        </w:rPr>
        <w:t xml:space="preserve">(расстрелян немцам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ЗДРИН Егор Алексеевич. 1914. Дмитриевский р-н, мл.лейтенант, 1941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ЛИВЕРСТОВ Кирилл Григорьевич. 1906, Дмитриевский р-н, с. Рогозна, рядовой. 1945. пропал б/вести, </w:t>
      </w:r>
      <w:r>
        <w:rPr>
          <w:color w:val="FF0000"/>
        </w:rPr>
        <w:t xml:space="preserve">(11.1943 пропал б/вести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УХИНИН Иван Федорович. Дмитриевский р-н, Фатеевский с/с, 15.07.1944. погиб в бою </w:t>
      </w:r>
      <w:r>
        <w:rPr>
          <w:color w:val="FF0000"/>
        </w:rPr>
        <w:t>(ст. лейтенант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ДОТОВ Алексей Иванович. 1910. Дмитриевский р-н, с. Дерюгино. ст. лейтенант, 10.03.1944. погиб в бою, </w:t>
      </w:r>
      <w:r>
        <w:rPr>
          <w:color w:val="FF0000"/>
        </w:rPr>
        <w:t xml:space="preserve">(зах., Тверская обл., Новоржевский р-н, д. Чистый Бор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ТИНИН Николай Егорович, 1925, Дмитриевский р-н, рядовой. 06.1941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ДРЕЕВ Алексей Максимович, 1909. Железногорский р-н, с. Шатохино, рядовой, 08.03.1943.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АДЕЕВ Иван Петрович. 1909. Железногорский р-н, с. Разветье, рядовой. 10.1941. псю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ВОРНАЧЕВ Григорий Алексеевич. 1901, Железногорский р-н, д. Гнездилово, рядовой, 18.03.1943, пропал б/вести, </w:t>
      </w:r>
      <w:r>
        <w:rPr>
          <w:color w:val="FF0000"/>
        </w:rPr>
        <w:t xml:space="preserve">(08.03.1943. 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АВЫДОВ Павел Григорьевич. 1898, Железногорский р-н, ел. Михайловка, рядовой, 21.02.1942, пропал б/вести, </w:t>
      </w:r>
      <w:r>
        <w:rPr>
          <w:color w:val="FF0000"/>
        </w:rPr>
        <w:t xml:space="preserve">(погиб в бою, зах., Украина, Харьковская обл., с. Новоденевк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РКИН Константин Емельянович, 1910, Железногорский р-н. с. Расторог, рядовой, 04.1943, пропал б/вести, </w:t>
      </w:r>
      <w:r>
        <w:rPr>
          <w:color w:val="FF0000"/>
        </w:rPr>
        <w:t xml:space="preserve">(04.1943, погиб в бою, зах., Орловская обл., Малоархангельский р – н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ЛАКШИНОВ Алексей Федорович (</w:t>
      </w:r>
      <w:r>
        <w:rPr>
          <w:color w:val="FF0000"/>
        </w:rPr>
        <w:t>Федотович</w:t>
      </w:r>
      <w:r>
        <w:rPr/>
        <w:t xml:space="preserve">), 1924, Железногорский р-н, с. Погорельцево, рядовой, 22.12.1943, умер от ран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Александр Иванович. 1924. Железногорский р-н, д. Гнездилово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Дмитрий Семенович, 1912, Железногорский р-н, с. Троицкое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ОКТИОНОВ Павел Афанасьевич, 1911, Железногорский р-н, с. Троицкое, рядовой, 07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ОВ Прокофий Никифорович. 1913. Железногорский р-н, д. Городное, рядовой, 11.02.1944. погиб в бою, зах. Ленинградская обл., д. Плоское, </w:t>
      </w:r>
      <w:r>
        <w:rPr>
          <w:color w:val="FF0000"/>
        </w:rPr>
        <w:t xml:space="preserve">(Лужский р-н, п. Толмачев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ЕХЕЛЬСКИЙ (</w:t>
      </w:r>
      <w:r>
        <w:rPr>
          <w:color w:val="FF0000"/>
        </w:rPr>
        <w:t>МЕТЕЛЬСКИЙ</w:t>
      </w:r>
      <w:r>
        <w:rPr/>
        <w:t xml:space="preserve">) Владимир Вениаминович. 1924, рядовой, 06.08.1943. умер от ран. зах. Курская обл., Железногорский р-н. с. Троицкое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ОНОЧЕНКОВ Митрофан Емельянович. 1905, Железногорский р-н, с. Воропаево, рядовой, 07.03.1943. погиб в бою. зах. Орловская обл., Кромский р-н. с. Чернь </w:t>
      </w:r>
      <w:r>
        <w:rPr>
          <w:color w:val="FF0000"/>
        </w:rPr>
        <w:t>(внесен ошибочно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ИКИТИН Яков Федорович, 1907, Железногорский р-н, ел. Михайловка, рядовой, 11.1943, пропал б/вести, </w:t>
      </w:r>
      <w:r>
        <w:rPr>
          <w:color w:val="FF0000"/>
        </w:rPr>
        <w:t xml:space="preserve">(погиб вбою, зах., Украина, Луганская обл.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ВИКОВ Иван Михайлович. 1901, Железногорский р-н. д. Солдаты, рядовой, 1941. пропал б/вести, </w:t>
      </w:r>
      <w:r>
        <w:rPr>
          <w:color w:val="FF0000"/>
        </w:rPr>
        <w:t xml:space="preserve">(погиб в бою, зах., г. Ленинград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ЛЯКОВ Василий Иванович, 1924, Железногорский р-н, с. Злобино, сержант, 30.06.1942. пропал б/вести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АССКАЗОВ Иван Иванович. 1914.Железногорский р-н, с. Расторс. с*~овой. 0703.1943. пропал б/вести (07.03.1943, погиб вбою, </w:t>
      </w:r>
      <w:r>
        <w:rPr>
          <w:color w:val="FF0000"/>
        </w:rPr>
        <w:t>зах., Орловская обл., Кромский р – н, д. Чернь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Николай Яковлевич. 1920, Железногорский р-н, д. Гнездилово, рядовой, 18.03.1943, пропал б/вести, </w:t>
      </w:r>
      <w:r>
        <w:rPr>
          <w:color w:val="FF0000"/>
        </w:rPr>
        <w:t xml:space="preserve">(погиб в бою, зах., Орловская обл., Кромский р – 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ЕГИН Тихон Васильевич, 1903, Желез--огорский р-н, д. Клишино, рядовой. 14 04.1942. пропал б/вести, </w:t>
      </w:r>
      <w:r>
        <w:rPr>
          <w:color w:val="FF0000"/>
        </w:rPr>
        <w:t xml:space="preserve">(погиб в бою, зах., Смоленская обл., с. Просаловк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ОЛОВ Федор Александрович, 1902, Железногорский р-н, д. Шатохино, рядовой, 17.02.1943, пропал б/вести, </w:t>
      </w:r>
      <w:r>
        <w:rPr>
          <w:color w:val="FF0000"/>
        </w:rPr>
        <w:t xml:space="preserve">(погиб в бою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ХОНОВ Николай Лаврентьевич, мл. сержант, 1943. умер от ран, зах., Курская обл. Железногорский р-н, с. Ажово, </w:t>
      </w:r>
      <w:r>
        <w:rPr>
          <w:color w:val="FF0000"/>
        </w:rPr>
        <w:t xml:space="preserve">(25.07.1943, умер от ра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ХОНОВ Филипп Иванович, 1909. Железногорский р-н. с. Расторог, рядовой, 10.1941, погиб в бою, зах. Курская обл., Железногорский р-н, с. Линец, </w:t>
      </w:r>
      <w:r>
        <w:rPr>
          <w:color w:val="FF0000"/>
        </w:rPr>
        <w:t xml:space="preserve">(внесен ошибочно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ОБОЛЬСКИЙ Михаил Алексеевич, 1923. Железногорский р-н, д. Гнездилово, рядовой, 18.03.1943. пропал б/вести, </w:t>
      </w:r>
      <w:r>
        <w:rPr>
          <w:color w:val="FF0000"/>
        </w:rPr>
        <w:t xml:space="preserve">(погиб в бою, зах. Орловская обл., Кромский р-н, с. Чернь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МБЕРГ Наталья Исаковна. 1925, Касторенский р-н, п. Касторное, подпольщица, 10.1942, погибла в плену, зах., Курская обл., Тимский р-н, с. Становое, </w:t>
      </w:r>
      <w:r>
        <w:rPr>
          <w:color w:val="FF0000"/>
        </w:rPr>
        <w:t xml:space="preserve">(зах., Касторенский р-н., с. Соколье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РЯЗАНЦЕВ Николай Дмитриевич, 1920, Касторенский р-н. с. Погожево, гв. Лейтенант </w:t>
      </w:r>
      <w:r>
        <w:rPr>
          <w:color w:val="FF0000"/>
        </w:rPr>
        <w:t>(Герой Советского Союза), 10.01.1945, погиб в бою.зах., Венгрия, г. Эстер-гома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ЛОКОВ Алексей Иванович, 1910. Курский -довой, 17.01.1945, погиб в бою (</w:t>
      </w:r>
      <w:r>
        <w:rPr>
          <w:color w:val="FF0000"/>
        </w:rPr>
        <w:t>1902, призван Ленинским РВК, рядовой, 17.01.1945, погиб в бою, зах., Калининградская об., Нестеровский р-н, п. Высокое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ИВАНОВА Зоя Александровна, лейтенант-фелдшер. 28.08.1943, умерла от ран, </w:t>
      </w:r>
      <w:r>
        <w:rPr>
          <w:color w:val="FF0000"/>
        </w:rPr>
        <w:t>зах., Курская обл. Стрелецкий р-н. Отрешковск. МТС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ЛЯКОВ Семен Васильевич. 1899. Иванинский р-н, д. Мухино, рядовой, 10.1941, пропал б/вести, </w:t>
      </w:r>
      <w:r>
        <w:rPr>
          <w:color w:val="FF0000"/>
        </w:rPr>
        <w:t xml:space="preserve">(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ЕВЧЕНКО Владимир Кузьмич, </w:t>
      </w:r>
      <w:r>
        <w:rPr>
          <w:color w:val="000000"/>
        </w:rPr>
        <w:t>(1914, Рыльский р-н, с. Износково,</w:t>
      </w:r>
      <w:r>
        <w:rPr>
          <w:color w:val="FF0000"/>
        </w:rPr>
        <w:t xml:space="preserve"> (старшина 1 ст, 28.08.1941 погиб на подводной лодке Щ-301) Крупецкой р-н. матрос. 12.1941, пропал б/вести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ЗАЦЕПИН Николай </w:t>
      </w:r>
      <w:r>
        <w:rPr>
          <w:color w:val="FF0000"/>
        </w:rPr>
        <w:t>(Михаил</w:t>
      </w:r>
      <w:r>
        <w:rPr/>
        <w:t xml:space="preserve">) Михайлович, сержант, 02.03.1943. умер от ран, зах., Курская обл. Поныровский р-н, с. Верхнесмородино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ГАЕВ Мартын Савельевич, 1897. Рыльский р-н. с. Кострова, рядовой. 26.10.1942, погиб в бою, зах., Волгоградская обл. х. Кузьмихи, </w:t>
      </w:r>
      <w:r>
        <w:rPr>
          <w:color w:val="FF0000"/>
        </w:rPr>
        <w:t xml:space="preserve">(Городищенский р-н., п. Кузьмичи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РУБНИКОВ Сидор Петрович. 1914, Советский р-н, с. Липовчик. сержант. 08.08.1942, погиб в бою, зах., Волгоградская обл. с. Венцы, </w:t>
      </w:r>
      <w:r>
        <w:rPr>
          <w:color w:val="FF0000"/>
        </w:rPr>
        <w:t xml:space="preserve">(зах., Волгоградская обл., Клетский р-н, х. Венцы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ОНАРИН Михаил Васильевич. 1915 (</w:t>
      </w:r>
      <w:r>
        <w:rPr>
          <w:color w:val="FF0000"/>
        </w:rPr>
        <w:t>1918</w:t>
      </w:r>
      <w:r>
        <w:rPr/>
        <w:t xml:space="preserve">). Фатежский р-н, ст. политрук, 12.1941. пропал б/вести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ВРИЛОВ Федор Львович, 1904. Хомутовский р-н, рядовой. 17.03.1942. погиб в бою. зах. Орловская обл., с. Чернь, </w:t>
      </w:r>
      <w:r>
        <w:rPr>
          <w:color w:val="FF0000"/>
        </w:rPr>
        <w:t xml:space="preserve">(Кромский р-н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ВОРНИЧЕНКО Иван Григорьевич. 1904, </w:t>
      </w:r>
      <w:r>
        <w:rPr>
          <w:color w:val="FF0000"/>
        </w:rPr>
        <w:t xml:space="preserve">(Поим. 18.03.1943. погиб в бою, зах., Курская обя, Хомутовский р-н, с. Гламаздино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ЩЕРБАКОВ Александр Илларионович, 1918. Хомутовский р-н, гв. лейтенант. 12.04.1944, пропал б/вести, </w:t>
      </w:r>
      <w:r>
        <w:rPr>
          <w:color w:val="FF0000"/>
        </w:rPr>
        <w:t xml:space="preserve">(Хомутовский р –н, с. Злобино, гв. Лейтинант, 12.04.1944, погиб в плену, зах., Польша, г. Замбрув) 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АНТИПОВ Герасим Матвеевич 1905, рядовой. 24.03.1942. погиб в бою. зах. Ленинград-счая (</w:t>
      </w:r>
      <w:r>
        <w:rPr>
          <w:color w:val="FF0000"/>
        </w:rPr>
        <w:t>Новгородская) обл. Старорусский р-н, д. Пенна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АЗЕЛЕВ Владимир Александрович, 1914, рядовой, 29.09.1941. погиб в бою, зах., Ленинградская (</w:t>
      </w:r>
      <w:r>
        <w:rPr>
          <w:color w:val="FF0000"/>
        </w:rPr>
        <w:t>Новгородская) обл., Лычковский р-н. д. Крутики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ЛЯВСКИЙ Никита, рядовой, 16.02.1942, погиб в плену, зах., г. Славута, </w:t>
      </w:r>
      <w:r>
        <w:rPr>
          <w:color w:val="FF0000"/>
        </w:rPr>
        <w:t xml:space="preserve">(Украина, Хмельницкая обл.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ЛИЗНЮКОВ Григорий Тимофеевич, 1901, рядовой, 29.01.1942, погиб в бою. зах. Ленинградская обл. Чудовский р-н. д. Спасская Полнеть, </w:t>
      </w:r>
      <w:r>
        <w:rPr>
          <w:color w:val="FF0000"/>
        </w:rPr>
        <w:t xml:space="preserve">(Новгородская обл, Чудовский р-н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БОНДАРЕВ Григорий Кузьмич. 1899, рядовой. 20.02.1942. погиб в бою, зах., Ленинградская обл. Лыковский р-н, д. Горчицы (</w:t>
      </w:r>
      <w:r>
        <w:rPr>
          <w:color w:val="FF0000"/>
        </w:rPr>
        <w:t>Новгородская обл., Лучковский р-н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БУРАСЦОВ </w:t>
      </w:r>
      <w:r>
        <w:rPr>
          <w:color w:val="FF0000"/>
        </w:rPr>
        <w:t>(БУРАВЦОВ</w:t>
      </w:r>
      <w:r>
        <w:rPr/>
        <w:t xml:space="preserve">) Александр Иванович, 1905, рядовой, 08.1942. пропал б/вести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УХАЛИН(</w:t>
      </w:r>
      <w:r>
        <w:rPr>
          <w:color w:val="FF0000"/>
        </w:rPr>
        <w:t>БУГАЛИН)</w:t>
      </w:r>
      <w:r>
        <w:rPr/>
        <w:t xml:space="preserve"> Ермолай Алексеевич. 1912, рядовой. 19.10.1941. погиб в плену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ВАРАДЮХИН (</w:t>
      </w:r>
      <w:r>
        <w:rPr>
          <w:color w:val="FF0000"/>
        </w:rPr>
        <w:t xml:space="preserve">БАРАДЮХИН) </w:t>
      </w:r>
      <w:r>
        <w:rPr/>
        <w:t xml:space="preserve">Василий. 1912, рядовой, 13.04.1944, погиб в плену, зах. г. Ламсдорф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ГАИЛЕВСКИЙ(</w:t>
      </w:r>
      <w:r>
        <w:rPr>
          <w:color w:val="FF0000"/>
        </w:rPr>
        <w:t>ГАПЛЕВСКИЙ</w:t>
      </w:r>
      <w:r>
        <w:rPr/>
        <w:t xml:space="preserve">) Павел Михайлович, 1920, рядовой. 12.1943.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АТУЗОВ Дмитрий Степанович, 1903, рядовой, 13.02.1942, погиб в бою, зах., Ленинградская </w:t>
      </w:r>
      <w:r>
        <w:rPr>
          <w:color w:val="FF0000"/>
        </w:rPr>
        <w:t>(Новгородская) обл. Старо-Русский р-н, д. Волышево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ЛОТОВ Василий Иванович. 1911. оядовой, 31.03.1942, погиб в бою. зах. Ленинградская </w:t>
      </w:r>
      <w:r>
        <w:rPr>
          <w:color w:val="FF0000"/>
        </w:rPr>
        <w:t>(Новгородская) обл. Чудовский р-н, с. Трегубово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РЕБЕНКОВ Николай Егорович, мл. политрук, 06.05.1942. погиб в бою. зах. Ленинградская </w:t>
      </w:r>
      <w:r>
        <w:rPr>
          <w:color w:val="FF0000"/>
        </w:rPr>
        <w:t>(Новгородская) обл. Старорусский р-н, д. Соколове</w:t>
      </w:r>
      <w:r>
        <w:rPr/>
        <w:t xml:space="preserve">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РИЩЕНКО Павел Антонович, 1899, рядовой, 31.07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ГРОМОВ Иван Павлович, 1925, рядовой, 19.01.1945. погиб в бою. зах. В. Пруссия, Су-вальское в-во, д. Вальтеркемен </w:t>
      </w:r>
      <w:r>
        <w:rPr>
          <w:color w:val="FF0000"/>
        </w:rPr>
        <w:t>(зах., Польша, Сувальское ьв-в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ДОБРЫНИН Михаил Федорович </w:t>
      </w:r>
      <w:r>
        <w:rPr>
          <w:color w:val="FF0000"/>
        </w:rPr>
        <w:t>(Федосее-вич</w:t>
      </w:r>
      <w:r>
        <w:rPr/>
        <w:t xml:space="preserve">), 1913, мл. лейтенант, 19.01.1943. умер от ран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ДОКУНИН Николай Никитович (</w:t>
      </w:r>
      <w:r>
        <w:rPr>
          <w:color w:val="FF0000"/>
        </w:rPr>
        <w:t>Никоноро-вич</w:t>
      </w:r>
      <w:r>
        <w:rPr/>
        <w:t xml:space="preserve">), 1923, гв. мл. лейтенант, 30.07.1944. умер от ран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УМНОВ Александр Яковлевич, </w:t>
      </w:r>
      <w:r>
        <w:rPr>
          <w:color w:val="FF0000"/>
        </w:rPr>
        <w:t xml:space="preserve">( 1912. мл. политрук, 04.1942, пропал б/вести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АТЕНЕНОВ (</w:t>
      </w:r>
      <w:r>
        <w:rPr>
          <w:color w:val="FF0000"/>
        </w:rPr>
        <w:t>КАТЕТЕВ</w:t>
      </w:r>
      <w:r>
        <w:rPr/>
        <w:t xml:space="preserve">), 1911. погиб в бою. зах. Украина, Сумская обл. г. Глухов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АТУ НИН Андрей Андреевич, 1902, рядовой, 05.02.1945, умер от ран, зах., Польша, Торунь- ское в-во., </w:t>
      </w:r>
      <w:r>
        <w:rPr>
          <w:color w:val="FF0000"/>
        </w:rPr>
        <w:t>Поморская губ. р-н, м. Рыбаково (Рупкау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КИТЧЕНКО Гиколай (</w:t>
      </w:r>
      <w:r>
        <w:rPr>
          <w:color w:val="FF0000"/>
        </w:rPr>
        <w:t>Николай</w:t>
      </w:r>
      <w:r>
        <w:rPr/>
        <w:t xml:space="preserve">) Петрович, 1919, мл. лейтенант. 03.10.1942, погиб в бою, зах., Ленинградская обл., Всеволожский р-н, д. Невская Дубровка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РИВОШЕЕВ Аким Николаевич, 1924, рядовой, 23.03.1945, умер от ран, зах., В. Пруссия, Калининградская обл., д. Шенроде </w:t>
      </w:r>
      <w:r>
        <w:rPr>
          <w:color w:val="FF0000"/>
        </w:rPr>
        <w:t>(зах., Калининградская обл., д. Шенроде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КУРИМЕНКО </w:t>
      </w:r>
      <w:r>
        <w:rPr>
          <w:color w:val="FF0000"/>
        </w:rPr>
        <w:t>(КУРАЛЕШКО</w:t>
      </w:r>
      <w:r>
        <w:rPr/>
        <w:t xml:space="preserve">) Николай Семенович, 1942, погиб в бою, зах., Волгоградская обл., п. Средняя Ахтуба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ЛЕБЕДЕВ Герман Викторович, 1912, военврач 3 ранга, 23.11.1941, умер от ран, </w:t>
      </w:r>
      <w:r>
        <w:rPr>
          <w:color w:val="FF0000"/>
        </w:rPr>
        <w:t>зах. Ленинградская обл., г. Колбино (Колпин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ЛЕОНТЬЕВ Василий Андреевич </w:t>
      </w:r>
      <w:r>
        <w:rPr>
          <w:color w:val="FF0000"/>
        </w:rPr>
        <w:t>(Антонович</w:t>
      </w:r>
      <w:r>
        <w:rPr/>
        <w:t xml:space="preserve">), 1910, ст. лейтенант, 09.1941, пропал б/вести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ЛЫСЕНКО (</w:t>
      </w:r>
      <w:r>
        <w:rPr>
          <w:color w:val="FF0000"/>
        </w:rPr>
        <w:t>МИСЕНКО</w:t>
      </w:r>
      <w:r>
        <w:rPr/>
        <w:t xml:space="preserve">) Алексей Сергеевич, 1918, рядовой, 01.11.1944, умер от ран, зах., Латвия, Лиепайский р-н, х. Паркат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МАЛЬЦЕВ(</w:t>
      </w:r>
      <w:r>
        <w:rPr>
          <w:color w:val="FF0000"/>
        </w:rPr>
        <w:t>МАЛЬНЕВ</w:t>
      </w:r>
      <w:r>
        <w:rPr/>
        <w:t>) Василий Алексеевич, 1916, мл. лейтенант, 07.08.1942, пропал б/вести</w:t>
      </w:r>
      <w:r>
        <w:rPr>
          <w:color w:val="FF0000"/>
        </w:rPr>
        <w:t>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ИХНЕВ Дмитрий Михайлович. 1912, рядовой, 16.10.1944. умер от ран. </w:t>
      </w:r>
      <w:r>
        <w:rPr>
          <w:color w:val="FF0000"/>
        </w:rPr>
        <w:t>зах., Польша, Остроленское в-во, Остроленский повит, д. Заоже (записан дважды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МОЛОКОЕДОВА Нина Ивановна, 1916, медсестра, 1944, погибла в плену, </w:t>
      </w:r>
      <w:r>
        <w:rPr>
          <w:color w:val="FF0000"/>
        </w:rPr>
        <w:t>зах. Украина, Винницкая обл., г. Гнивань (записана дважды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ЛАТОННИКОВ Григорий. 1902, рядовой. 18.04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ПОВ Александр Васильевич, 1913, рядовой, 23.04.1943, погиб в плену, </w:t>
      </w:r>
      <w:r>
        <w:rPr>
          <w:color w:val="FF0000"/>
        </w:rPr>
        <w:t xml:space="preserve">(Солнцевский р-н, с. Ефросимовка, 23.04.1943 погиб в плену, зах. Украина, хмельницкая обл., г. Славута) 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МИРНОВ Андрей Яковлевич, 1921, мл. сержант, 13.01.1943, погиб в бою, </w:t>
      </w:r>
      <w:r>
        <w:rPr>
          <w:color w:val="FF0000"/>
        </w:rPr>
        <w:t>зах., Ленинградская обл., д. Невская Дубровка (Всеволожский р-н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МИРНОВ Николай Герасимович, 1925, рядовой. 06.01.1944, умер от ран, </w:t>
      </w:r>
      <w:r>
        <w:rPr>
          <w:color w:val="FF0000"/>
        </w:rPr>
        <w:t>зах., Украина, Черниговская обл., Репкинский р-н, д. Глебов (утор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ОКОЛОВ Севостьян Нефедович, 1917, рядовой, 27.09.1942, погиб в бою, </w:t>
      </w:r>
      <w:r>
        <w:rPr>
          <w:color w:val="FF0000"/>
        </w:rPr>
        <w:t>зах., Ленинградская обл., Всеволжский р-н, д. Невская Дубровка (Всеволожский р-н). 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СТРУКОВ Дмитрий Дмитриевич, 1915, лейтенант. 18.07.1941, погиб в бою, </w:t>
      </w:r>
      <w:r>
        <w:rPr>
          <w:color w:val="FF0000"/>
        </w:rPr>
        <w:t>зах., Псковская (Новгородская) обл., Старорусский р-н. с. Заболотье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ТУРАКОВ (</w:t>
      </w:r>
      <w:r>
        <w:rPr>
          <w:color w:val="FF0000"/>
        </w:rPr>
        <w:t>ТУРАНОВ</w:t>
      </w:r>
      <w:r>
        <w:rPr/>
        <w:t xml:space="preserve">), 1918, рядовой, 22.08.1941, погиб в бою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ЕТИСОВ Иван Егорович, 1904, рядовой. 28.04.1943. погиб в плену, зах. Украина, Хмельницкая обл., г. Славута, </w:t>
      </w:r>
      <w:r>
        <w:rPr>
          <w:color w:val="FF0000"/>
        </w:rPr>
        <w:t xml:space="preserve">(Рыльский р-н, с. Козино). 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ХЛЕТОВ Яков Васильевич. 1907, рядовой, 12.04.1942, погиб в бою, </w:t>
      </w:r>
      <w:r>
        <w:rPr>
          <w:color w:val="FF0000"/>
        </w:rPr>
        <w:t>зах. Смоленская (Калужская) обл., Барятинский р-н, с. Екатериновка 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ТЯКОВ (</w:t>
      </w:r>
      <w:r>
        <w:rPr>
          <w:color w:val="FF0000"/>
        </w:rPr>
        <w:t>ЧИСТЯКОВ</w:t>
      </w:r>
      <w:r>
        <w:rPr/>
        <w:t xml:space="preserve">) Степан, 1907, рядовой, 14.04.1943, погиб в плену, зах., Украина, Хмель ницкая обл., г. Славута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КАНОВ Сергей Кон., 1912, рядовой, 13.03.1943, погиб в плену, </w:t>
      </w:r>
      <w:r>
        <w:rPr>
          <w:color w:val="FF0000"/>
        </w:rPr>
        <w:t xml:space="preserve">(погиб в плену, зах., Украина, Хмельницкая обл., г. Славута). Том 9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ШВЕДОВ (</w:t>
      </w:r>
      <w:r>
        <w:rPr>
          <w:color w:val="FF0000"/>
        </w:rPr>
        <w:t>ШОХВЕДОВ</w:t>
      </w:r>
      <w:r>
        <w:rPr/>
        <w:t xml:space="preserve">) Михаил, 1902, 08.12.1941, погиб в плену, зах., Беларусь, Минская обл., м. Масюковщина. </w:t>
      </w:r>
      <w:r>
        <w:rPr>
          <w:color w:val="FF0000"/>
        </w:rPr>
        <w:t xml:space="preserve">Том 9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>ШЛЕСНКОВ (</w:t>
      </w:r>
      <w:r>
        <w:rPr>
          <w:color w:val="FF0000"/>
        </w:rPr>
        <w:t>ШЛЕСЕНКОВ</w:t>
      </w:r>
      <w:r>
        <w:rPr/>
        <w:t xml:space="preserve">) Николай Павлович, лейтенант. 1941. пропал б/вести. </w:t>
      </w:r>
      <w:r>
        <w:rPr>
          <w:color w:val="FF0000"/>
        </w:rPr>
        <w:t>Том 9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ЩЕТИНИН Михаил Тимофеевич, 1926, рядовой, 01.08.1944, погиб в бою, </w:t>
      </w:r>
      <w:r>
        <w:rPr>
          <w:color w:val="FF0000"/>
        </w:rPr>
        <w:t>зах., Польша, Белостоксоке в-во, с. Водокачки (Польша. Белостокское в-во). Том 9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/>
        <w:t xml:space="preserve">АКУЛЕНКО Николай Гордеевич </w:t>
      </w:r>
      <w:r>
        <w:rPr>
          <w:color w:val="FF0000"/>
        </w:rPr>
        <w:t>(Георгиевич</w:t>
      </w:r>
      <w:r>
        <w:rPr/>
        <w:t xml:space="preserve">), 1901, г. Курск, ст. лейтенант, 02.1945, пропал б/вести. </w:t>
      </w:r>
      <w:r>
        <w:rPr>
          <w:color w:val="FF0000"/>
        </w:rPr>
        <w:t>Том 9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ХОВАНСКИЙ Федор Степанович, </w:t>
      </w:r>
      <w:r>
        <w:rPr>
          <w:color w:val="FF0000"/>
        </w:rPr>
        <w:t>(зах. Германия, г. Влодомирц) :, (зах. г. Владимир-Волынский (Украина).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ОЛОБУЕВ Павел Иванович, 07.03.1943, рядовой, умер от ран, зах., Курская обл., Железногорский р-н. с. Большебоброво.</w:t>
      </w:r>
      <w:r>
        <w:rPr>
          <w:color w:val="FF0000"/>
        </w:rPr>
        <w:t xml:space="preserve"> Том 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ДАНОВ Владимир Григорьевич, 1930. Железногорский р-н, с. Веретенино, партизан, погиб в плену. </w:t>
      </w:r>
      <w:r>
        <w:rPr>
          <w:color w:val="FF0000"/>
        </w:rPr>
        <w:t>(погиб в плену, зах. Курская обл., Железногорский р-н, сл. Михайловк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ЗАРЕВ Василий Макарович, 1914, Льговский р-н, х. Красная Дубрава, мл. лейтенант, 1941, пропал б/вести. </w:t>
      </w:r>
      <w:r>
        <w:rPr>
          <w:color w:val="FF0000"/>
        </w:rPr>
        <w:t>(1921, лейтенант, 1941 попал в плен, судьба неизвестн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ОЛКОВ Дмитрий Сергеевич, Дмитриевский р-н, ст. лейтенант, 01.09.1942, пропал б/вести. </w:t>
      </w:r>
      <w:r>
        <w:rPr>
          <w:color w:val="FF0000"/>
        </w:rPr>
        <w:t>(1913, 27.07.1942 попал в плен, судьба неизвестна.). Том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РОТАСОВ Тихон Данилович </w:t>
      </w:r>
      <w:r>
        <w:rPr>
          <w:color w:val="FF0000"/>
        </w:rPr>
        <w:t>(1903, 06.10.1941 попал в плен, 30.12.1941 умер, зах. Эрбке (Германия). Том 9.</w:t>
      </w:r>
    </w:p>
    <w:p>
      <w:pPr>
        <w:pStyle w:val="Normal"/>
        <w:numPr>
          <w:ilvl w:val="0"/>
          <w:numId w:val="2"/>
        </w:numPr>
        <w:ind w:left="720" w:right="-108" w:hanging="360"/>
        <w:rPr/>
      </w:pPr>
      <w:r>
        <w:rPr/>
        <w:t>БОБРИНЕВ Василий Гаврилович, 1915, Золотухинский р-н, сержант, 10.1943, погиб в бою, зах., Ленинградская обл., Тосненский р-н, п. Чудской Бор</w:t>
      </w:r>
      <w:r>
        <w:rPr>
          <w:color w:val="FF0000"/>
        </w:rPr>
        <w:t>, (Зах. Ленинградская обл., Тосненский р-н, д. Коркино.)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ОЛОВ Василий Осипович, 1912, г. Курск, рядовой, 08.11.1945 </w:t>
      </w:r>
      <w:r>
        <w:rPr>
          <w:color w:val="FF0000"/>
        </w:rPr>
        <w:t>(08.02.1945</w:t>
      </w:r>
      <w:r>
        <w:rPr/>
        <w:t xml:space="preserve">), умер в плену, зах., Германия, г. Зорау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РЯКОВ Алексей, 1925, Рязанская обл., партизан, 02.1942, повешен немцами, зах., Курская обл. Глушковский р-н, п. Теткино. </w:t>
      </w:r>
      <w:r>
        <w:rPr>
          <w:color w:val="FF0000"/>
        </w:rPr>
        <w:t>(1925, Брянская обл., Севский р-н, с. Хвостевка, партизан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Ф Владимир В., 1916, партизан. 1943, погиб в бою, зах. Курская обл. Глушковский р-н, п. Теткино. </w:t>
      </w:r>
      <w:r>
        <w:rPr>
          <w:color w:val="FF0000"/>
        </w:rPr>
        <w:t>(1926, партизан, 28.02.1944 погиб в бою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ФЕДЕНКО Василий Степанович, 1927, Глушковский р-н, с. Кульбаки, рядовой</w:t>
      </w:r>
      <w:r>
        <w:rPr>
          <w:color w:val="FF0000"/>
        </w:rPr>
        <w:t>(сын полка</w:t>
      </w:r>
      <w:r>
        <w:rPr/>
        <w:t xml:space="preserve">), 28.09.1943, погиб в бою, зах., Украина, Черниговская обл., с. Кулисовка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РАВЦОВ М. И. (</w:t>
      </w:r>
      <w:r>
        <w:rPr>
          <w:color w:val="FF0000"/>
        </w:rPr>
        <w:t>Михаил Иванович</w:t>
      </w:r>
      <w:r>
        <w:rPr/>
        <w:t xml:space="preserve">), партизан, 24.02.1943, погиб в бою, зах., Курская обл., Железногорский р-н, Д. КЛИШИНО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ФОНОВ Дмитрий Михайлович. 1918, Железногорский р-н, с. Ажово, мл. сержант. 05.09.1942. погиб в бою, зах., Смоленская обл., Темкинский р-н, с. Васильевка </w:t>
      </w:r>
      <w:r>
        <w:rPr>
          <w:color w:val="FF0000"/>
        </w:rPr>
        <w:t>(с. Васильевское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КШУЕВ Михаил Семенович, 1917, Железногорский р-н, партизан, 02.1943, погиб в бою. </w:t>
      </w:r>
      <w:r>
        <w:rPr>
          <w:color w:val="FF0000"/>
        </w:rPr>
        <w:t>(внесен ошибочно). 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ЯСМАНСКИЙ И. Е., (</w:t>
      </w:r>
      <w:r>
        <w:rPr>
          <w:color w:val="FF0000"/>
        </w:rPr>
        <w:t>Илья Ермолаевич</w:t>
      </w:r>
      <w:r>
        <w:rPr/>
        <w:t xml:space="preserve">) 1908, Железногорский р-н, сл. Михайловка, рядовой, 17.05.1944, погиб в бою, зах., Беларусь, Гомельская обл., Светлогорский р-н, с. Язвин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РЛАМОВ Кашна (Калин) Сергеевич, 1916, Золотухинский р-н, (</w:t>
      </w:r>
      <w:r>
        <w:rPr>
          <w:color w:val="FF0000"/>
        </w:rPr>
        <w:t>с. Уколово</w:t>
      </w:r>
      <w:r>
        <w:rPr/>
        <w:t xml:space="preserve">) мл. лейтенант, 28.06.1944, погиб в бою, зах., Беларусь, Могилевская обл., Бобруйский р-н, д. Сачково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ДОШИВКИН Дмитрий Иванович, 1920, Кореневский р-н, Викторовский с/с, рядовой, 09.1943, пропал б/вести. </w:t>
      </w:r>
      <w:r>
        <w:rPr>
          <w:color w:val="FF0000"/>
        </w:rPr>
        <w:t>(1922, Кореневский р-н, д. Викторовка, 29.04.1944, погиб в бою, зах., Тверская обл., Горский р-н, с. Тетерино-Пушка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ШКИН Федор Николаевич, 1908, г. Курск, сержант, 09.01.1943, умер от ран, зах. Новгородская обл., Демянский р-н, д. Беглово. </w:t>
      </w:r>
      <w:r>
        <w:rPr>
          <w:color w:val="FF0000"/>
        </w:rPr>
        <w:t>(зах., Новгородская обл., Чудовский р-н, с. Оскуй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АРЕВ Николай Александрович, Льговский р-н, г. Льгов, ефрейтор, 19.03.1945, погиб в бою, зах., Польша, г. Данциг. </w:t>
      </w:r>
      <w:r>
        <w:rPr>
          <w:color w:val="FF0000"/>
        </w:rPr>
        <w:t>(г. Гданьск</w:t>
      </w:r>
      <w:r>
        <w:rPr/>
        <w:t xml:space="preserve">)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ШСИРАТОВ (</w:t>
      </w:r>
      <w:r>
        <w:rPr>
          <w:color w:val="FF0000"/>
        </w:rPr>
        <w:t>ИХШМРАТОВ</w:t>
      </w:r>
      <w:r>
        <w:rPr/>
        <w:t xml:space="preserve">) Надякци рядовой, 30.08.1943, умер от ран, зах., Курская обл., Рыльский р-н, с. Ивановское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ОВ Николай Кузьмич, Фатежский р-н, сержант, 20.07.1943, погиб в бою, зах. Орловская обл., Залягощенский р-н, </w:t>
      </w:r>
      <w:r>
        <w:rPr>
          <w:color w:val="FF0000"/>
        </w:rPr>
        <w:t>д. Алексеевка. (Залебощинский р-н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МЫШЕВ Алексей Кузьмич, рядовой, 18.03.1943, погиб в бою, </w:t>
      </w:r>
      <w:r>
        <w:rPr>
          <w:color w:val="FF0000"/>
        </w:rPr>
        <w:t>зах., Курская обл., Хомутовский р-н, с. Поды. 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ИБАЙЛОВ </w:t>
      </w:r>
      <w:r>
        <w:rPr>
          <w:color w:val="FF0000"/>
        </w:rPr>
        <w:t>(АШБАЙЛОВ</w:t>
      </w:r>
      <w:r>
        <w:rPr/>
        <w:t xml:space="preserve">) Федор, 1902, рядовой, 23.08.1943, погиб в плену, зах., Германия, г. Ламсдорф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УДАКОВ (</w:t>
      </w:r>
      <w:r>
        <w:rPr>
          <w:color w:val="FF0000"/>
        </w:rPr>
        <w:t>РУДИКОВ</w:t>
      </w:r>
      <w:r>
        <w:rPr/>
        <w:t xml:space="preserve">) Иван Андреевич, 1905, рядовой, 12.1941, умер от болезни, зах, г. Баку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</w:t>
      </w:r>
      <w:r>
        <w:rPr>
          <w:color w:val="FF0000"/>
        </w:rPr>
        <w:t>(РУСАКОВ</w:t>
      </w:r>
      <w:r>
        <w:rPr/>
        <w:t xml:space="preserve">) Александр Николаевич, 1923, курсант, 01.08.1943, (пропал б/вести.) Том </w:t>
      </w:r>
      <w:r>
        <w:rPr>
          <w:color w:val="FF0000"/>
        </w:rPr>
        <w:t>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 Иван Семенович, 1910, Железногорский р-н, д. Студенок, партизан, 19.02.1943, погиб в бою. </w:t>
      </w:r>
      <w:r>
        <w:rPr>
          <w:color w:val="FF0000"/>
        </w:rPr>
        <w:t>(погиб в бою, зах. Курская обл., Железногорский р-н, д. Клишино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РОШНИКОВ Алексей Федорович, лейтенант, 1943, умер от ран, зах. Курская обл., Железногорский р-н, д. Гремячье. </w:t>
      </w:r>
      <w:r>
        <w:rPr>
          <w:color w:val="FF0000"/>
        </w:rPr>
        <w:t>(зах. Курская обл., Железногрский р-н, мемориал «Большой Дуб»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ЧКИН Иван Иванович, 1926. Железногорский р-н, с. Трояново, партизан, 02.1943, погибвбою. </w:t>
      </w:r>
      <w:r>
        <w:rPr>
          <w:color w:val="FF0000"/>
        </w:rPr>
        <w:t>(погиб в бою, зах. Курская обл., Железногорский р-н, д. Клишино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ДЖАБАЕВ Хаджи, 1943. рядовой. умер от ран, зах., Курская обл., Железногорский р-н. д. Гремячье. </w:t>
      </w:r>
      <w:r>
        <w:rPr>
          <w:color w:val="FF0000"/>
        </w:rPr>
        <w:t>(зах. Курская обл., Железногорский р-н, мемориал «Большой Дуб»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КОВ Василий Алексеевич, 1916, Советский р-н, с. Нижняя Грайворонка, старшина 2 статьи, 08.1941, пропал б/вести. </w:t>
      </w:r>
      <w:r>
        <w:rPr>
          <w:color w:val="FF0000"/>
        </w:rPr>
        <w:t>(19.07.1941, погиб вместе с эсминцем «Сердитый».). Том 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ОХОВ Данил Алексеевич, Беловский р-н, рядовой, погиб в бою, зах., Новгородская обл., Новгородский р-н, д. Мясной Бор. </w:t>
      </w:r>
      <w:r>
        <w:rPr>
          <w:color w:val="FF0000"/>
        </w:rPr>
        <w:t>(зах. Новгородская обл., Новгородский р-н, ур. Любино Поле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Владимир Пахомович </w:t>
      </w:r>
      <w:r>
        <w:rPr>
          <w:color w:val="FF0000"/>
        </w:rPr>
        <w:t>(1912, 02.10.1941 попал в плен, умер, зах. Эрбке (Германия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ВЕТОВ Александр Иванович </w:t>
      </w:r>
      <w:r>
        <w:rPr>
          <w:color w:val="FF0000"/>
        </w:rPr>
        <w:t>(зах. Ленинградская обл., Тосненский р-н, Любанский с/с, д. Коркино.). Том 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РЖАВИН Алексей Андреевич, 1902, Курский р-н. д. Рассыльная, рядовой. 03.1943, пропал б/вести. </w:t>
      </w:r>
      <w:r>
        <w:rPr>
          <w:color w:val="FF0000"/>
        </w:rPr>
        <w:t>(1902, 13.01.1942, умер в плену, зах., Германия, г. Ройссендорф.). Том 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ЧУМАКОВ Федор Романович, 1925, Глушковский р-н, с. Высокое, гв. рядовой, 24.10.1 944, пропал б/вести. </w:t>
      </w:r>
      <w:r>
        <w:rPr>
          <w:color w:val="FF0000"/>
        </w:rPr>
        <w:t>(пропал б/вести, увековечен: Калинин градская обл., г. Озерск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РОЛОВ Василий Осипович, 1912, г. Курск, рядовой, 08.11.1945 </w:t>
      </w:r>
      <w:r>
        <w:rPr>
          <w:color w:val="FF0000"/>
        </w:rPr>
        <w:t>(08.02.1945</w:t>
      </w:r>
      <w:r>
        <w:rPr/>
        <w:t xml:space="preserve">), умер в плену, зах., Германия, г. Зорау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ЖЕРЯКОВ Алексей, 1925, Рязанская обл., партизан, 02.1942, повешен немцами, зах., Курская обл. Глушковский р-н, п. Теткино. </w:t>
      </w:r>
      <w:r>
        <w:rPr>
          <w:color w:val="FF0000"/>
        </w:rPr>
        <w:t>(1925, Брянская обл., Севский р-н, с. Хвостевка, партизан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РФ Владимир В., 1916, партизан. 1943, погиб в бою, зах. Курская обл. Глушковский р-н, п. Теткино. </w:t>
      </w:r>
      <w:r>
        <w:rPr>
          <w:color w:val="FF0000"/>
        </w:rPr>
        <w:t>(1926, партизан, 28.02.1944 погиб в бою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ФЕДЕНКО Василий Степанович, 1927, Глушковский р-н, с. Кульбаки, рядовой</w:t>
      </w:r>
      <w:r>
        <w:rPr>
          <w:color w:val="FF0000"/>
        </w:rPr>
        <w:t>(сын полка</w:t>
      </w:r>
      <w:r>
        <w:rPr/>
        <w:t xml:space="preserve">), 28.09.1943, погиб в бою, зах., Украина, Черниговская обл., с. Кулисовка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РАВЦОВ М. И. (</w:t>
      </w:r>
      <w:r>
        <w:rPr>
          <w:color w:val="FF0000"/>
        </w:rPr>
        <w:t>Михаил Иванович</w:t>
      </w:r>
      <w:r>
        <w:rPr/>
        <w:t xml:space="preserve">), партизан, 24.02.1943, погиб в бою, зах., Курская обл., Железногорский р-н, д. Клишино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ФОНОВ Дмитрий Михайлович. 1918, Железногорский р-н, с. Ажово, мл. сержант. 05.09.1942. погиб в бою, зах., Смоленская обл., Темкинский р-н, с. Васильевка </w:t>
      </w:r>
      <w:r>
        <w:rPr>
          <w:color w:val="FF0000"/>
        </w:rPr>
        <w:t>(с. Васильевское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КШУЕВ Михаил Семенович, 1917, Железногорский р-н, партизан, 02.1943, погиб в бою. </w:t>
      </w:r>
      <w:r>
        <w:rPr>
          <w:color w:val="FF0000"/>
        </w:rPr>
        <w:t>(внесен ошибочно). 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ЯСМАНСКИЙ И. Е., (</w:t>
      </w:r>
      <w:r>
        <w:rPr>
          <w:color w:val="FF0000"/>
        </w:rPr>
        <w:t>Илья Ермолаевич</w:t>
      </w:r>
      <w:r>
        <w:rPr/>
        <w:t xml:space="preserve">) 1908, Железногорский р-н, сл. Михайловка, рядовой, 17.05.1944, погиб в бою, зах., Беларусь, Гомельская обл., Светлогорский р-н, с. Язвин. </w:t>
      </w:r>
      <w:r>
        <w:rPr>
          <w:color w:val="FF0000"/>
        </w:rPr>
        <w:t>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ХАРЛАМОВ Кашна (Калин) Сергеевич, 1916, Золотухинский р-н, (</w:t>
      </w:r>
      <w:r>
        <w:rPr>
          <w:color w:val="FF0000"/>
        </w:rPr>
        <w:t>с. Уколово</w:t>
      </w:r>
      <w:r>
        <w:rPr/>
        <w:t>) мл. лейтенант, 28.06.1944, погиб в бою, зах., Беларусь, Могилевская обл., Бобруйский р-н, д. Сачково</w:t>
      </w:r>
      <w:r>
        <w:rPr>
          <w:color w:val="FF0000"/>
        </w:rPr>
        <w:t>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ЕДОШИВКИН Дмитрий Иванович, 1920, Кореневский р-н, Викторовский с/с, рядовой, 09.1943, пропал б/вести. </w:t>
      </w:r>
      <w:r>
        <w:rPr>
          <w:color w:val="FF0000"/>
        </w:rPr>
        <w:t>(1922, Кореневский р-н, д. Викторовка, 29.04.1944, погиб в бою, зах., Тверская обл., Горский р-н, с. Тетерино-Пушка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ШКИН Федор Николаевич, 1908, г. Курск, сержант, 09.01.1943, умер от ран, зах. Новгородская обл., Демянский р-н, д. Беглово. </w:t>
      </w:r>
      <w:r>
        <w:rPr>
          <w:color w:val="FF0000"/>
        </w:rPr>
        <w:t>(зах., Новгородская обл., Чудовский р-н, с. Оскуй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ХАРЕВ Николай Александрович, Льговский р-н, г. Льгов, ефрейтор, 19.03.1945, погиб в бою, зах., Польша, г. Данциг. </w:t>
      </w:r>
      <w:r>
        <w:rPr>
          <w:color w:val="FF0000"/>
        </w:rPr>
        <w:t>(г. Гданьск</w:t>
      </w:r>
      <w:r>
        <w:rPr/>
        <w:t xml:space="preserve">)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ШСИРАТОВ (</w:t>
      </w:r>
      <w:r>
        <w:rPr>
          <w:color w:val="FF0000"/>
        </w:rPr>
        <w:t>ИХШМРАТОВ</w:t>
      </w:r>
      <w:r>
        <w:rPr/>
        <w:t xml:space="preserve">) Надякци рядовой, 30.08.1943, умер от ран, зах., Курская обл., Рыльский р-н, с. Ивановское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МАНОВ Николай Кузьмич, Фатежский р-н, сержант, 20.07.1943, погиб в бою, зах. Орловская обл., Залягощенский р-н, </w:t>
      </w:r>
      <w:r>
        <w:rPr>
          <w:color w:val="FF0000"/>
        </w:rPr>
        <w:t>д. Алексеевка. (Залебощинский р-н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РАМЫШЕВ Алексей Кузьмич, рядовой, 18.03.1943, погиб в бою, </w:t>
      </w:r>
      <w:r>
        <w:rPr>
          <w:color w:val="FF0000"/>
        </w:rPr>
        <w:t>зах., Курская обл., Хомутовский р-н, с. Поды. 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ГИБАЙЛОВ </w:t>
      </w:r>
      <w:r>
        <w:rPr>
          <w:color w:val="FF0000"/>
        </w:rPr>
        <w:t>(АШБАЙЛОВ</w:t>
      </w:r>
      <w:r>
        <w:rPr/>
        <w:t xml:space="preserve">) Федор, 1902, рядовой, 23.08.1943, погиб в плену, зах., Германия, г. Ламсдорф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РУДАКОВ (</w:t>
      </w:r>
      <w:r>
        <w:rPr>
          <w:color w:val="FF0000"/>
        </w:rPr>
        <w:t>РУДИКОВ</w:t>
      </w:r>
      <w:r>
        <w:rPr/>
        <w:t xml:space="preserve">) Иван Андреевич, 1905, рядовой, 12.1941, умер от болезни, зах, г. Баку. </w:t>
      </w:r>
      <w:r>
        <w:rPr>
          <w:color w:val="FF0000"/>
        </w:rPr>
        <w:t>Том 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САНОВ </w:t>
      </w:r>
      <w:r>
        <w:rPr>
          <w:color w:val="FF0000"/>
        </w:rPr>
        <w:t>(РУСАКОВ</w:t>
      </w:r>
      <w:r>
        <w:rPr/>
        <w:t xml:space="preserve">) Александр Николаевич, 1923, курсант, 01.08.1943, (пропал б/вести.) Том </w:t>
      </w:r>
      <w:r>
        <w:rPr>
          <w:color w:val="FF0000"/>
        </w:rPr>
        <w:t>10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ОНОВ Иван Семенович, 1910, Железногорский р-н, д. Студенок, партизан, 19.02.1943, погиб в бою. </w:t>
      </w:r>
      <w:r>
        <w:rPr>
          <w:color w:val="FF0000"/>
        </w:rPr>
        <w:t>(погиб в бою, зах. Курская обл., Железногорский р-н, д. Клишино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РОШНИКОВ Алексей Федорович, лейтенант, 1943, умер от ран, зах. Курская обл., Железногорский р-н, д. Гремячье. </w:t>
      </w:r>
      <w:r>
        <w:rPr>
          <w:color w:val="FF0000"/>
        </w:rPr>
        <w:t>(зах. Курская обл., Железногрский р-н, мемориал «Большой Дуб»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УМОЧКИН Иван Иванович, 1926. Железногорский р-н, с. Трояново, партизан, 02.1943, погибвбою. </w:t>
      </w:r>
      <w:r>
        <w:rPr>
          <w:color w:val="FF0000"/>
        </w:rPr>
        <w:t>(погиб в бою, зах. Курская обл., Железногорский р-н, д. Клишино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ДЖАБАЕВ Хаджи, 1943. рядовой. умер от ран, зах., Курская обл., Железногорский р-н. д. Гремячье. </w:t>
      </w:r>
      <w:r>
        <w:rPr>
          <w:color w:val="FF0000"/>
        </w:rPr>
        <w:t>(зах. Курская обл., Железногорский р-н, мемориал «Большой Дуб»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ЫЖКОВ Василий Алексеевич, 1916, Советский р-н, с. Нижняя Грайворонка, старшина 2 статьи, 08.1941, пропал б/вести. </w:t>
      </w:r>
      <w:r>
        <w:rPr>
          <w:color w:val="FF0000"/>
        </w:rPr>
        <w:t>(19.07.1941, погиб вместе с эсминцем «Сердитый».). Том 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ДОРОХОВ Данил Алексеевич, Беловский р-н, рядовой, погиб в бою, зах., Новгородская обл., Новгородский р-н, д. Мясной Бор. </w:t>
      </w:r>
      <w:r>
        <w:rPr>
          <w:color w:val="FF0000"/>
        </w:rPr>
        <w:t>(зах. Новгородская обл., Новгородский р-н, ур. Любино Поле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ГДАНОВ Владимир Пахомович </w:t>
      </w:r>
      <w:r>
        <w:rPr>
          <w:color w:val="FF0000"/>
        </w:rPr>
        <w:t>(1912, 02.10.1941 попал в плен, умер, зах. Эрбке (Германия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СВЕТОВ Александр Иванович </w:t>
      </w:r>
      <w:r>
        <w:rPr>
          <w:color w:val="FF0000"/>
        </w:rPr>
        <w:t>(зах. Ленинградская обл., Тосненский р-н, Любанский с/с, д. Коркино.). Том 10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ЕДОВСКИХ Петр Егорович, 1901, г. Курск, рядовой, 27.12.1942, </w:t>
      </w:r>
      <w:r>
        <w:rPr>
          <w:color w:val="FF0000"/>
        </w:rPr>
        <w:t>погиб в плену, зах., шталаг 11Д(321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ИКА Василий Григорьевич, 1909, Глушковский р-н, с. Коровяковка, рядовой, 27.12.1941, </w:t>
      </w:r>
      <w:r>
        <w:rPr>
          <w:color w:val="FF0000"/>
        </w:rPr>
        <w:t>погиб в плену, зах., шталаг 11Д (321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ОЛОТОВ Иван Иванович, 1911, Горшеченский р-н. с. Головище, ефрейтор, 17.12.1941, </w:t>
      </w:r>
      <w:r>
        <w:rPr>
          <w:color w:val="FF0000"/>
        </w:rPr>
        <w:t>погиб в плену, шталаг 11Д (321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ПАЕВ Алексей Андреевич, 1920, Горшеченский р-н, с. Ясенки, рядовой, 01.07.1942, </w:t>
      </w:r>
      <w:r>
        <w:rPr>
          <w:color w:val="FF0000"/>
        </w:rPr>
        <w:t>погиб в плену, зах., шталаг 2А (315). Том 1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ИРЮКОВ Алексей Дмитриевич, 1917, Курский р-н, д. 1-е Цветово, рядовой, 17.12.1941, </w:t>
      </w:r>
      <w:r>
        <w:rPr>
          <w:color w:val="FF0000"/>
        </w:rPr>
        <w:t>погиб в плену, зах., шталаг 11Д (321), г. Вербке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ЛИПЕНКО Лаврентий, 1900, Льговский р-н, рядовой, 1942, пропал б/вести. </w:t>
      </w:r>
      <w:r>
        <w:rPr>
          <w:color w:val="FF0000"/>
        </w:rPr>
        <w:t>(внесен ошибочно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ПИТОНОВ Василий Прокопьевич, 1918, Медвенский р-н, д. Панино, рядовой, 15.10.1941, </w:t>
      </w:r>
      <w:r>
        <w:rPr>
          <w:color w:val="FF0000"/>
        </w:rPr>
        <w:t>умер в плену, зах., Польша, лагерь Хоммерштейн (Чарны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НЧЕВ (</w:t>
      </w:r>
      <w:r>
        <w:rPr>
          <w:color w:val="FF0000"/>
        </w:rPr>
        <w:t>ГОНЧАР)</w:t>
      </w:r>
      <w:r>
        <w:rPr/>
        <w:t xml:space="preserve"> Григорий Григорьевич, 1918, мл. сержант, 07.07.1943, погиб в бою,зах., Курская обл., Поныровский р-н, д. Березовый Лог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ИКАНОВ (</w:t>
      </w:r>
      <w:r>
        <w:rPr>
          <w:color w:val="FF0000"/>
        </w:rPr>
        <w:t>ДИКАЛОВ)</w:t>
      </w:r>
      <w:r>
        <w:rPr/>
        <w:t xml:space="preserve"> Фазыл, 1910, рядовой, 07.07.1943, погиб в бою, зах., Курская обл., Поныровский р-н, п. Поныри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ЙНУЛЛИН (</w:t>
      </w:r>
      <w:r>
        <w:rPr>
          <w:color w:val="FF0000"/>
        </w:rPr>
        <w:t>ЗАЙНУЛЛЕН)</w:t>
      </w:r>
      <w:r>
        <w:rPr/>
        <w:t xml:space="preserve"> Хамидула, 1908, рядовой, 15.07.1943, погиб в бою, зах., Курская обл., Поныровский р-н, д. Снава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УНАЛИ </w:t>
      </w:r>
      <w:r>
        <w:rPr>
          <w:color w:val="FF0000"/>
        </w:rPr>
        <w:t>(КУНАШ</w:t>
      </w:r>
      <w:r>
        <w:rPr/>
        <w:t xml:space="preserve">) Тит Тимофеевич, 1910, рядовой, 07.07.1943, погиб в бою, зах. Курская обл, Поныровский р-н, с. 1-е Поныри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РЫШЕВ (</w:t>
      </w:r>
      <w:r>
        <w:rPr>
          <w:color w:val="FF0000"/>
        </w:rPr>
        <w:t>КУРИШЕВ</w:t>
      </w:r>
      <w:r>
        <w:rPr/>
        <w:t xml:space="preserve">) Алексей Панкрато-вич, 1900, мл. сержант, 08.07.1943, погиб в бою, зах. Курская обл, Поныровский р-н, с. 1-е Поныри. </w:t>
      </w:r>
      <w:r>
        <w:rPr>
          <w:color w:val="FF0000"/>
        </w:rPr>
        <w:t>Том 1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УНАШЕВ Куан </w:t>
      </w:r>
      <w:r>
        <w:rPr>
          <w:color w:val="FF0000"/>
        </w:rPr>
        <w:t>(Нуан),</w:t>
      </w:r>
      <w:r>
        <w:rPr/>
        <w:t xml:space="preserve"> рядовой, 06.07.1943, погиб в бою, зах. Курская обл, Поныровский р-н, д. Кашара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ИШИН Корней </w:t>
      </w:r>
      <w:r>
        <w:rPr>
          <w:color w:val="FF0000"/>
        </w:rPr>
        <w:t>(Карп)</w:t>
      </w:r>
      <w:r>
        <w:rPr/>
        <w:t xml:space="preserve"> Михайлович, 1923, Пристенский р-н, с. Бобрышево, 08.1943, (пропал б/вести.) Том </w:t>
      </w:r>
      <w:r>
        <w:rPr>
          <w:color w:val="FF0000"/>
        </w:rPr>
        <w:t>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СТРИКИН </w:t>
      </w:r>
      <w:r>
        <w:rPr>
          <w:color w:val="FF0000"/>
        </w:rPr>
        <w:t>(КОСТРИКИН</w:t>
      </w:r>
      <w:r>
        <w:rPr/>
        <w:t xml:space="preserve">) Иван Иванович, 1899, рядовой, 05.07.1943, погиб в бою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АЛАКШИН (</w:t>
      </w:r>
      <w:r>
        <w:rPr>
          <w:color w:val="FF0000"/>
        </w:rPr>
        <w:t>МАЛАКНИН</w:t>
      </w:r>
      <w:r>
        <w:rPr/>
        <w:t xml:space="preserve">) Иван Васильевич, рядовой, 02.05.1943, погиб в бою, зах., Курская обл. Хомутовский р-н, с. Гламаздино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РОЗОВ Сергей Федорович, 1910 </w:t>
      </w:r>
      <w:r>
        <w:rPr>
          <w:color w:val="FF0000"/>
        </w:rPr>
        <w:t>(1907</w:t>
      </w:r>
      <w:r>
        <w:rPr/>
        <w:t xml:space="preserve">), Хомутовский р-н. п. Березовое, партизан, 01.06.1943, погиб в бою, зах., Брянская область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УЙКИН </w:t>
      </w:r>
      <w:r>
        <w:rPr>
          <w:color w:val="FF0000"/>
        </w:rPr>
        <w:t>(НУШИН</w:t>
      </w:r>
      <w:r>
        <w:rPr/>
        <w:t xml:space="preserve">) Василий Федорович, рядовой, 21.04.1943, погиб в бою, зах., Курская обл., Хомутовский р-н, с. Романово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КИАКОВ </w:t>
      </w:r>
      <w:r>
        <w:rPr>
          <w:color w:val="FF0000"/>
        </w:rPr>
        <w:t>(СОКИАХОВ</w:t>
      </w:r>
      <w:r>
        <w:rPr/>
        <w:t xml:space="preserve">) Митрофан Стефанович, 1899, рядовой, 04.05.1943, умер от ран. зах. Курская обл, Хомутовский р-н, п. Красный Курган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ОТИКОВ </w:t>
      </w:r>
      <w:r>
        <w:rPr>
          <w:color w:val="FF0000"/>
        </w:rPr>
        <w:t>(МОТЫНОВ</w:t>
      </w:r>
      <w:r>
        <w:rPr/>
        <w:t xml:space="preserve">) Сергей Сергеевич, 1915, рядовой, 31.03.1943, погиб в бою., зах., Курская обл., Черемисиновский р-н, с. Исаково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АЗГУНОВ </w:t>
      </w:r>
      <w:r>
        <w:rPr>
          <w:color w:val="FF0000"/>
        </w:rPr>
        <w:t>(БРЫЗГУНОВ</w:t>
      </w:r>
      <w:r>
        <w:rPr/>
        <w:t xml:space="preserve">) Иван Андреевич. 1919, рядовой, 29.09.1942, погиб в плену, </w:t>
      </w:r>
      <w:r>
        <w:rPr>
          <w:color w:val="FF0000"/>
        </w:rPr>
        <w:t>зах. г. Бохольт, шталаг \/1Ф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АБАЛИН Гавриил Александрович, 1896 </w:t>
      </w:r>
      <w:r>
        <w:rPr>
          <w:color w:val="FF0000"/>
        </w:rPr>
        <w:t>(1903</w:t>
      </w:r>
      <w:r>
        <w:rPr/>
        <w:t>), партизан, 29.10.1942, погиб в бою, зах., Брянская область</w:t>
      </w:r>
      <w:r>
        <w:rPr>
          <w:color w:val="FF0000"/>
        </w:rPr>
        <w:t>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ЕРГЕЕВ Петр </w:t>
      </w:r>
      <w:r>
        <w:rPr>
          <w:color w:val="FF0000"/>
        </w:rPr>
        <w:t>(Прохор</w:t>
      </w:r>
      <w:r>
        <w:rPr/>
        <w:t xml:space="preserve">) Федорович, 1945, погиб в бою, зах., Финляндия, о. Ханко. </w:t>
      </w:r>
      <w:r>
        <w:rPr>
          <w:color w:val="FF0000"/>
        </w:rPr>
        <w:t>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ТОК Иссак Григорьевич, ст. лейтенант. зах., Курская обл. Железногорский р-н, мемориал «Большой Дуб». </w:t>
      </w:r>
      <w:r>
        <w:rPr>
          <w:color w:val="FF0000"/>
        </w:rPr>
        <w:t>(15.07.1943, погиб в бою, зах. Кур ская обл., зах. Железногорский р-н, мемориал «Большой Дуб»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(КОЧЕТОВ Алексей Андреевич)</w:t>
      </w:r>
      <w:r>
        <w:rPr>
          <w:color w:val="FF0000"/>
        </w:rPr>
        <w:t xml:space="preserve"> . Том 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РЕНИНОВ Ефим Федорович </w:t>
      </w:r>
      <w:r>
        <w:rPr>
          <w:color w:val="FF0000"/>
        </w:rPr>
        <w:t>(зах. Эрбке (Германия). Том 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АГУТИНСКИЙ Иван Прокофьевич </w:t>
      </w:r>
      <w:r>
        <w:rPr>
          <w:color w:val="FF0000"/>
        </w:rPr>
        <w:t>(15.08.1941 попал в плен, 16.11.1941 умер, зах. Эрбке (Германия). Том 1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ШАМЫГИН Макар Андреевич </w:t>
      </w:r>
      <w:r>
        <w:rPr>
          <w:color w:val="FF0000"/>
        </w:rPr>
        <w:t>(1915, 26.05.1942 попал в плен, 16.06.1943 умер, зах. Швоерштадт (Германия). Том 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УТКОВ Василий Алексеевич </w:t>
      </w:r>
      <w:r>
        <w:rPr>
          <w:color w:val="FF0000"/>
        </w:rPr>
        <w:t>(зах. Альт-Древиц (Костшин, Польша). Том 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ОБРИНЁВ Василий Гаврилович </w:t>
      </w:r>
      <w:r>
        <w:rPr>
          <w:color w:val="FF0000"/>
        </w:rPr>
        <w:t>(зах. Ленинградская обл., Тосненский р-н, д. Коркино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ЕЛАГИН Григорий Максимович </w:t>
      </w:r>
      <w:r>
        <w:rPr>
          <w:color w:val="FF0000"/>
        </w:rPr>
        <w:t>(зах. Хохенштайн (Ольштынек, Польша)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ОРЖАВИН Гавриил Иванович </w:t>
      </w:r>
      <w:r>
        <w:rPr>
          <w:color w:val="FF0000"/>
        </w:rPr>
        <w:t>(зах. Эрбке (Германия)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ПОДКОЛЗИН Ефим Акимович </w:t>
      </w:r>
      <w:r>
        <w:rPr>
          <w:color w:val="FF0000"/>
        </w:rPr>
        <w:t>(1901, зах. Зандбостель (Германия)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ДОЛЖЕНКОВ Иван Кузьмич </w:t>
      </w:r>
      <w:r>
        <w:rPr>
          <w:color w:val="FF0000"/>
        </w:rPr>
        <w:t>(зах. г. Митава (г. Елгава, Латвия)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ОЛОТСКИЙ Анатолий Иванович </w:t>
      </w:r>
      <w:r>
        <w:rPr>
          <w:color w:val="FF0000"/>
        </w:rPr>
        <w:t>(зах. Ленинградская обл., Кировский р-н, мемориал "Сенявинские Высоты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ГУБАРЕВ Афанасий Егорович, 1896, д. Кортичево, рядовой, 13.06.1943, погиб в плену, зах., шталаг-1 В. </w:t>
      </w:r>
      <w:r>
        <w:rPr>
          <w:color w:val="FF0000"/>
        </w:rPr>
        <w:t>(10.11.1943 попал в плен, 13.05.1944 умер, зах. Хохенштайн (Ольштынек, Польша)). Том1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ЛЕОНИДОВ Семён Павлович </w:t>
      </w:r>
      <w:r>
        <w:rPr>
          <w:color w:val="FF0000"/>
        </w:rPr>
        <w:t>(зах. Эрбке (Германия)). Том1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ПОЛУХИН Константин Алексеевич, 1924, 06.08.1943, погиб в бою, зах., Белгородская обл., </w:t>
      </w:r>
      <w:r>
        <w:rPr>
          <w:color w:val="FF0000"/>
        </w:rPr>
        <w:t>д. Хотмышская (Хотмыжск). Том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СЕЕВ Иван Михайлович, 1912, Железногорский р-н, сл. Михайловка, рядовой, 1943, пропал б/вести. </w:t>
      </w:r>
      <w:r>
        <w:rPr>
          <w:color w:val="FF0000"/>
        </w:rPr>
        <w:t>(погиб в бою). Том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ИН Иван Семенович </w:t>
      </w:r>
      <w:r>
        <w:rPr>
          <w:color w:val="FF0000"/>
        </w:rPr>
        <w:t>(зах. Орловская обл., Свердловский р-н, д. Степановка). Том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НЬКОВ Сергей Сергеевич, 1907, Железногорский р-н, с. Андросово, рядовой, 11.03.1943, умер от ран, зах., Орловская обл., Кромской р-н, д. Редогощь. </w:t>
      </w:r>
      <w:r>
        <w:rPr>
          <w:color w:val="FF0000"/>
        </w:rPr>
        <w:t>Том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АХОМОВ Иван Кузьмич, 1911, Железногорский р-н, д. Шатохино, рядовой, 28.08.1944, погиб в бою, зах., Беларусь, Могилевская обл., д. Пальковичи. </w:t>
      </w:r>
      <w:r>
        <w:rPr>
          <w:color w:val="FF0000"/>
        </w:rPr>
        <w:t>(22.06.1944, погиб в бою). Том 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УЛЕВ Сергей Федорович, 1907, Железногорский р-н. п. Громова Дубрава, рядовой, 11.1943, погиб в бою, зах., Волгоградская обл., Калачевский р-н, д. Мироновка. </w:t>
      </w:r>
      <w:r>
        <w:rPr>
          <w:color w:val="FF0000"/>
        </w:rPr>
        <w:t>(11.01.1943, погиб в бою, зах. Волгоградская обл., Калачевский р-н, д. Мариновка). Том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ШИН Иван Данилович, 1908, Железногорский р-н, д. Остапово, рядовой, 11.1941, погиб в бою. </w:t>
      </w:r>
      <w:r>
        <w:rPr>
          <w:color w:val="FF0000"/>
        </w:rPr>
        <w:t>(погиб в бою, зах. Курская обл). Том1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БРАТОВ И.Н., Обоянский р-н, д. Муравьевка, </w:t>
      </w:r>
      <w:r>
        <w:rPr>
          <w:color w:val="FF0000"/>
        </w:rPr>
        <w:t>(31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ЛФИМОВ Е.Т., 1911, Крупецкий (Рыльский) р-н, д. Жговсть, </w:t>
      </w:r>
      <w:r>
        <w:rPr>
          <w:color w:val="FF0000"/>
        </w:rPr>
        <w:t>(18.01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КЕТОВ А.А., 1894, Кривцовский (Пристенский) р-н, д. Лашинка, </w:t>
      </w:r>
      <w:r>
        <w:rPr>
          <w:color w:val="FF0000"/>
        </w:rPr>
        <w:t>(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ЕСЛЯТКИН И.В., 1900, Тимский р-н, д. Забелье, </w:t>
      </w:r>
      <w:r>
        <w:rPr>
          <w:color w:val="FF0000"/>
        </w:rPr>
        <w:t>(08.06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РЕДИХИН С.И., 1908, Советский район, с. Грязное, </w:t>
      </w:r>
      <w:r>
        <w:rPr>
          <w:color w:val="FF0000"/>
        </w:rPr>
        <w:t>(1941, погиб в бою под г. Смоленск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КОВ Сергей Иванович, 1902, Касторенский р-н, ст. Касторное, </w:t>
      </w:r>
      <w:r>
        <w:rPr>
          <w:color w:val="FF0000"/>
        </w:rPr>
        <w:t>(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ДНИКОВ П.Т., Хомутовский р-н, д. Ольховка, </w:t>
      </w:r>
      <w:r>
        <w:rPr>
          <w:color w:val="FF0000"/>
        </w:rPr>
        <w:t>(07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БУКЕЛОВ, Кривцовский (Пристенский) р-н, х. Ржавчик, </w:t>
      </w:r>
      <w:r>
        <w:rPr>
          <w:color w:val="FF0000"/>
        </w:rPr>
        <w:t>(27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АЛКИН С.Ф., Щигровский р-н, Щигровский с/с, </w:t>
      </w:r>
      <w:r>
        <w:rPr>
          <w:color w:val="FF0000"/>
        </w:rPr>
        <w:t>(26.03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ОЛОВАЧЕВ И.Г., 1896, Дмитриевский р-н, д. Фатеевка, </w:t>
      </w:r>
      <w:r>
        <w:rPr>
          <w:color w:val="FF0000"/>
        </w:rPr>
        <w:t>(23.05.1943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ЕМКИН А.Ф., 1921, Саратовская обл., г. Балашов, рядовой, </w:t>
      </w:r>
      <w:r>
        <w:rPr>
          <w:color w:val="FF0000"/>
        </w:rPr>
        <w:t>(1941, погиб в бою в Брестской крепости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ВДОКИМОВ Иван Владимирович, 1897, Щигровский р-н, д. Крутое, рядовой, </w:t>
      </w:r>
      <w:r>
        <w:rPr>
          <w:color w:val="FF0000"/>
        </w:rPr>
        <w:t>(27.08.1943, погиб в бою, зах., Курская обл., Хомутовский р-н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МЕЛЬЯНОВ П.Ф., 1916, Фатежский район, д. Колодец, </w:t>
      </w:r>
      <w:r>
        <w:rPr>
          <w:color w:val="FF0000"/>
        </w:rPr>
        <w:t>(19.02.1942, умерв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ЕСИПОВ И.Г., 1897, Мантуровский р-н, д. Гущино, </w:t>
      </w:r>
      <w:r>
        <w:rPr>
          <w:color w:val="FF0000"/>
        </w:rPr>
        <w:t>(29.03.1943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АКУТНЫЙ Петр Андреевич, 1909, Железногорский р-н, сл. Михайловка, воентехник, </w:t>
      </w:r>
      <w:r>
        <w:rPr>
          <w:color w:val="FF0000"/>
        </w:rPr>
        <w:t>(18.04.1943, умер в плену, зах., Украина, Ровенская обл., г. Владимирец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ЗУБАРЕВ Н.Д., Обоянский р-н, с. Филатово, </w:t>
      </w:r>
      <w:r>
        <w:rPr>
          <w:color w:val="FF0000"/>
        </w:rPr>
        <w:t>(09.02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КИЧИГИН Павел Петрович, 1911, Железногорский р-н, д. Гнездилово, лейтенант, </w:t>
      </w:r>
      <w:r>
        <w:rPr>
          <w:color w:val="FF0000"/>
        </w:rPr>
        <w:t>(17.07.1942, попал в плен в р-не г. Дорогобуж, 01.03.1943, переведен в гестапо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УКЬЯНЧИКОВ К.А., 1898, Ивановский (Курчатовский) р-н, </w:t>
      </w:r>
      <w:r>
        <w:rPr>
          <w:color w:val="FF0000"/>
        </w:rPr>
        <w:t>(10.08.1943, умер от ран, зах., Украина, Сумская обл., г. Белополье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ЮБИБОГОВ Иван Леонидович, 1922, Курская обл., </w:t>
      </w:r>
      <w:r>
        <w:rPr>
          <w:color w:val="FF0000"/>
        </w:rPr>
        <w:t>(погиб в бою, зах., Смоленская обл., Кардымовский р-н, с. Соловьево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ЕДВЕДЕВ И.М., 1899, Дмитриевский р-н, </w:t>
      </w:r>
      <w:r>
        <w:rPr>
          <w:color w:val="FF0000"/>
        </w:rPr>
        <w:t>(23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ЛИТКИН Михаил Павлович, 1905, Льговский р-н, с. Ольшанка, мл. сержант, </w:t>
      </w:r>
      <w:r>
        <w:rPr>
          <w:color w:val="FF0000"/>
        </w:rPr>
        <w:t>(18.01.1941, погиб в бою, зах., Московская обл., Нарофоминский р-н, д. Волченки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ЕТРОВ Д.Г., 1912, Пристенский р-н, х. Ржавчик, </w:t>
      </w:r>
      <w:r>
        <w:rPr>
          <w:color w:val="FF0000"/>
        </w:rPr>
        <w:t>(27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color w:val="000000"/>
        </w:rPr>
        <w:t xml:space="preserve">ПЛАХИН Василий Павлович, Льговский р-н, с. Ольшанка, </w:t>
      </w:r>
      <w:r>
        <w:rPr>
          <w:color w:val="FF0000"/>
        </w:rPr>
        <w:t>(18.01.1941, погиб в бою, зах., Калужская обл., Ульяновский р-н, п. Заречье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ОСТЯКОВ И.И., 1898, Михайловский (Железногорский) р-н, п. Михайловский, </w:t>
      </w:r>
      <w:r>
        <w:rPr>
          <w:color w:val="FF0000"/>
        </w:rPr>
        <w:t>(21.02,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МОЙЛОВ М., Ясеновский (Горшеченский) р-н, Новомеловской с/с, </w:t>
      </w:r>
      <w:r>
        <w:rPr>
          <w:color w:val="FF0000"/>
        </w:rPr>
        <w:t>(07.01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ОЛОМКИН Е.Е., Крупецкий (Рыльский) р-н, д. Минеево(Макеево), </w:t>
      </w:r>
      <w:r>
        <w:rPr>
          <w:color w:val="FF0000"/>
        </w:rPr>
        <w:t>(21.12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УШКО А.Я., Медвенский р-н, п. Гобицкий, </w:t>
      </w:r>
      <w:r>
        <w:rPr>
          <w:color w:val="FF0000"/>
        </w:rPr>
        <w:t>(12.04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РНОВ И.В., 1912, Советский р-н, д. Расховец, </w:t>
      </w:r>
      <w:r>
        <w:rPr>
          <w:color w:val="FF0000"/>
        </w:rPr>
        <w:t>(27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ЕБОТАРЕВ С.Ф., Иванинский (Курчатовский) р-н, </w:t>
      </w:r>
      <w:r>
        <w:rPr>
          <w:color w:val="FF0000"/>
        </w:rPr>
        <w:t>(07.01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ЧУЖЕУСОВ С.А., 1908, Кореневский р-н, д. Верхняя Труня, </w:t>
      </w:r>
      <w:r>
        <w:rPr>
          <w:color w:val="FF0000"/>
        </w:rPr>
        <w:t>(06.01.1942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ЯКОВЛЕВ, Конышевскийр-н, д. Яковлеве, </w:t>
      </w:r>
      <w:r>
        <w:rPr>
          <w:color w:val="FF0000"/>
        </w:rPr>
        <w:t>(27.12.1941, умер в плену, зах., Орловская обл.)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ОРАЛЬСКИЙ Сергей Васильевич, 1910, г. Курск, лейтенант, 06.10.1941, попал в плен в р-не Ярцево, 01.02.1942 </w:t>
      </w:r>
      <w:r>
        <w:rPr>
          <w:color w:val="FF0000"/>
        </w:rPr>
        <w:t>(17.12.1941</w:t>
      </w:r>
      <w:r>
        <w:rPr/>
        <w:t xml:space="preserve">), умер в плену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ДОХИН </w:t>
      </w:r>
      <w:r>
        <w:rPr>
          <w:color w:val="FF0000"/>
        </w:rPr>
        <w:t>(ДОРОХИН)</w:t>
      </w:r>
      <w:r>
        <w:rPr/>
        <w:t xml:space="preserve"> Егор Николаевич, 1911, Горшеченский р-н, Ясеновский с/с, рядовой, 10.04.1942, погиб в бою, зах., Новгородская обл., Новгородский р-н, д. Мясной Бор</w:t>
      </w:r>
      <w:r>
        <w:rPr>
          <w:color w:val="FF0000"/>
        </w:rPr>
        <w:t>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ИГАЧЕВ </w:t>
      </w:r>
      <w:r>
        <w:rPr>
          <w:color w:val="FF0000"/>
        </w:rPr>
        <w:t>(ЛИХАЧЕВ</w:t>
      </w:r>
      <w:r>
        <w:rPr/>
        <w:t xml:space="preserve">) Антон Николаевич, Горшеченский р-н, с. Богородское, рядовой, 10.05.1942, погиб в бою, зах., Новгородская обл., д. Мясной Бор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ЕПРИНЦЕВ Михаил Степанович, Горшеченский р-н, д. Старое Меловое, сержант, погиб в бою, зах., Мурманская обл., Долина славы </w:t>
      </w:r>
      <w:r>
        <w:rPr>
          <w:color w:val="FF0000"/>
        </w:rPr>
        <w:t>(воинский мемориал)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ЙКОВ (</w:t>
      </w:r>
      <w:r>
        <w:rPr>
          <w:color w:val="FF0000"/>
        </w:rPr>
        <w:t>БАНКОВ</w:t>
      </w:r>
      <w:r>
        <w:rPr/>
        <w:t xml:space="preserve">) Михаил Михайлович, 1915, Льговский р-н, с. Износково, 17.02.1942, умер в плену, зах., Финляндия, Лапландия, Кеми, Айоссаари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ТАРАСОВ, 1908 </w:t>
      </w:r>
      <w:r>
        <w:rPr>
          <w:color w:val="FF0000"/>
        </w:rPr>
        <w:t>(1906</w:t>
      </w:r>
      <w:r>
        <w:rPr/>
        <w:t xml:space="preserve">), Ленинский р-н, найден 06.1996, г. Новгород, зах., Новгородская обл., Новгородский р-н, д. Мясной Бор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ТАРАНОВ (</w:t>
      </w:r>
      <w:r>
        <w:rPr>
          <w:color w:val="FF0000"/>
        </w:rPr>
        <w:t>ТАРОЛОВ</w:t>
      </w:r>
      <w:r>
        <w:rPr/>
        <w:t>) Борис Афанасьевич, 1922, Кривцовский р-н, сержант (</w:t>
      </w:r>
      <w:r>
        <w:rPr>
          <w:color w:val="FF0000"/>
        </w:rPr>
        <w:t>рядовой</w:t>
      </w:r>
      <w:r>
        <w:rPr/>
        <w:t xml:space="preserve">) 26.06.1942, погиб в бою, зах., Новгородская обл., Новгородский р-н, д. Мясной Бор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ЧИЧЕРОВ (</w:t>
      </w:r>
      <w:r>
        <w:rPr>
          <w:color w:val="FF0000"/>
        </w:rPr>
        <w:t>ЧИЧАРЕВ</w:t>
      </w:r>
      <w:r>
        <w:rPr/>
        <w:t xml:space="preserve">) Вячеслав Иванович, 1922, г. Фатеж, 19.08.1942, умер в плену, зах., Финляндия, Вааса, Кок-кола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УРАСОВ (</w:t>
      </w:r>
      <w:r>
        <w:rPr>
          <w:color w:val="FF0000"/>
        </w:rPr>
        <w:t>ДУРАКОВ)</w:t>
      </w:r>
      <w:r>
        <w:rPr/>
        <w:t xml:space="preserve"> Михаил Ильич, 1904, Ломовец, лейтенант, 28.06.1942, попал в плен, г. Курск, 06.10.1942, умер в плену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САЗОНОВ </w:t>
      </w:r>
      <w:r>
        <w:rPr>
          <w:color w:val="FF0000"/>
        </w:rPr>
        <w:t>(Сызонов</w:t>
      </w:r>
      <w:r>
        <w:rPr/>
        <w:t xml:space="preserve">) Дмитрий Сазоно-вич, 1909, интендант, 05.08.1941, попал в плен в р-не Терновка, 04.01.1942, умер, зах., Германия, г. Влодомирц. </w:t>
      </w:r>
      <w:r>
        <w:rPr>
          <w:color w:val="FF0000"/>
        </w:rPr>
        <w:t>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ЗАКУТНИ(Ы)Й Петр Андрее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КОРОБЦОВ Николай Яковле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ФЕТИСОВ Степан Тихонович </w:t>
      </w:r>
      <w:r>
        <w:rPr>
          <w:color w:val="FF0000"/>
        </w:rPr>
        <w:t>(д. Александровка, воентехник, 07.10.1941 попал в плен, 06.02.1944 умер, зах. Фалькенау (г. Соколов, Чехия )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АСЛОВ Яков Емельянович, 1916, Железногорский р-н, с. Воронцово, партизан, 03.03.1943, умер от ран, зах., Курская обл., г. Дмитриев. </w:t>
      </w:r>
      <w:r>
        <w:rPr>
          <w:color w:val="FF0000"/>
        </w:rPr>
        <w:t>(родился д. Воропаево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РЮКОВ Сергей, 1913, Беловский р-н, с. Кондратовка, мл. лейтенант, 26.01.1941, попал в плен в р-не Цери-чанка, 01.05.1942, умер, зах., Германия, г. Влодомирц. </w:t>
      </w:r>
      <w:r>
        <w:rPr>
          <w:color w:val="FF0000"/>
        </w:rPr>
        <w:t>(зах. г. Владимир-Волынский (Украина). Том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АНИКЕЕВ Николай Матвеевич, 1891, г. Курск, капитан, 22.07.1941, попал в плен в р-не Денисовка, 27.09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БАКАРАС Иван Петрович, 1911, г. Курск, мл. лейтенант, 07.08.1941, попал в плен в р-не Подвысокое, 16.03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НОВ Михаил Семенович, 1919, г. Курск, лейтенант, 28.08.1942, попал в плен, г. Сталинград, 30.04.1943, умер в плену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ЛЕОНОВ Виталий Васильевич, 1916, г. Курск, воентехник, 11.08.1941, попал в плен в р-не Подвысокое, 17.02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МИХАЙЛОВ Илья Матвеевич, 1892, г. Курск, лейтенант, 08.05.1942, попал в плен, г. Сталинград, 18.03.1943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МОТАНОВ Иван Михайлович, 1917, г. Курск, лейтенант</w:t>
      </w:r>
      <w:r>
        <w:rPr>
          <w:color w:val="FF0000"/>
        </w:rPr>
        <w:t>, (06.07.1941, попал в плен в р-не Кедаксей, 08.11.1944, умер в плену). Том 14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FF0000"/>
        </w:rPr>
      </w:pPr>
      <w:r>
        <w:rPr>
          <w:color w:val="FF0000"/>
        </w:rPr>
        <w:t>(ОРАЛЬСКИЙ Сергей Васильевич). 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ПАСЛЯК Борис Сергеевич, 1907, г. Курск, лейтенант</w:t>
      </w:r>
      <w:r>
        <w:rPr>
          <w:color w:val="FF0000"/>
        </w:rPr>
        <w:t>, (25.06.1941, умер в плену.)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ЗДНЯКОВ Иван Андреевич, 1919, г. Курск, лейтенант, 23.09.1941, попал в плен в р-не Оршица, 24.06.1942, умер, зах., Германия, г. Влодомирц. </w:t>
      </w:r>
      <w:r>
        <w:rPr>
          <w:color w:val="FF0000"/>
        </w:rPr>
        <w:t>( 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КОРКИН Николай Михайлович, 1918, г. Курск, мл. лейтенант, 16.08.1942, попал в плен в р-не Серафимов, 05.12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ПАССКИЙ Михаил Сергеевич, 1911, г. Курск, лейтенант, 13.09.1942, попал в плен, г. Сталинград, 23.02.1942, умер, зах., Германия, г. Влодомирц. </w:t>
      </w:r>
      <w:r>
        <w:rPr>
          <w:color w:val="FF0000"/>
        </w:rPr>
        <w:t>( 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ИЛИН Дмитрий, 1913, г Курск. 18.01.1942, умер в плену, зах.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ИРЯЕВ Дмитрий Петрович, 1913, г. Курск, мл. лейтенант, 24.06.1942, попал в плен, г. Харьков, 14.02.1943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ТОКМАКОВ Петр Семенович </w:t>
      </w:r>
      <w:r>
        <w:rPr>
          <w:color w:val="FF0000"/>
        </w:rPr>
        <w:t>(д. Дроняево, 12.04.1942 умер в плену, зах. Орловская обл.,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ФОМЕНКО Федор Иванович, 1906, г. Курск, военврач, 23.09.1941, попал в плен в р-не Лубны, 07.04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>(</w:t>
      </w:r>
      <w:r>
        <w:rPr>
          <w:color w:val="FF0000"/>
        </w:rPr>
        <w:t>АКИМОВ Дмитрий Никонорович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ИВАЩЕНКО Иван Андреевич, 1918,Илеск-Кашары, лейтенант, 06.08.1941,попал в плен в р-не Терновка,19.02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ОШЕЛЕВ Михаил Дмитриевич, 1915, Морквино, интендант, 24.09.1941, попал в плен в р-не Лубны, 07.06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КУСТОВ Федор Георгиевич, 1889, Михайловка, интендант, 27.09.1941, попал в плен в р-не Яготин,. 04.03.1942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ОЛЕЙНИКОВ Дмитрий Васильевич, 1897, военфельдшер, 05.07.1942, попал в плен, г Севастополь, 30.03.1943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АЗОНОВ (СЫЗОНОВ) Дмитрий Сазоно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ИДОРЕНКО Алексей Родионович, 1919, Кривошеевка, военврач, 30.06.1942, попал в плен, г. Севастополь, 18.04.1943, умер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ОТНИКОВ Дмитрий Иванович, 1917. мл. лейтенант, 26.05.1942, попал в плен в р-не Лозовеньки, 25.02.1943. умер в плену, зах., 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ТИМЧЕНКО Лукъян Павло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УСЕНКО Иван Петрович, 1923, мл. лейтенант, 19.05.1942, попал в плен, г. Керчь, 05.03.1943, умер в плену, зах.,Германия, г. Влодомирц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ЯЙЦОВ Федосей Никитович, 1906, лейтенант, 23.09.1941, попал в плен в р-не Оржица, 15.05.1942, умер в плену.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СЕРГЕЕВ Федор Степанович, 1907, Щигровский р-н, Крутовский с/с, старшина, погиб в бою, зах., Орловская обл., д. Кукуевка. </w:t>
      </w:r>
      <w:r>
        <w:rPr>
          <w:color w:val="FF0000"/>
        </w:rPr>
        <w:t>(зах. Орловская обл., Болховский р-н, Кривцовский мемориал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ЕТРОВ Алексей Трофимович </w:t>
      </w:r>
      <w:r>
        <w:rPr>
          <w:color w:val="FF0000"/>
        </w:rPr>
        <w:t>(22.05.1942 умер, 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ВЕЧЕРСКИЙ Александр Афанасьевич, 1918, г. Курск, воентехник, 23,09.1941, попал в плен в р-не Оржица, 23.04.1943, умер, зах., Германия, г. Фалькенау. </w:t>
      </w:r>
      <w:r>
        <w:rPr>
          <w:color w:val="FF0000"/>
        </w:rPr>
        <w:t>(зах. Фалькенау (Соколов, Чехия). Том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ОЗДРАЧЕВ Александр Павлович </w:t>
      </w:r>
      <w:r>
        <w:rPr>
          <w:color w:val="FF0000"/>
        </w:rPr>
        <w:t>(зах. г. Владимир-Волынский (Украина). Том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ОДСКОВСКИЙ (ПОДСКОВСКИХ) Михаил Федорович </w:t>
      </w:r>
      <w:r>
        <w:rPr>
          <w:color w:val="FF0000"/>
        </w:rPr>
        <w:t>(зах. г. Владимир-Волынский (Украина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ПОЛЯНСКИЙ Николай Павлович, 1900, г. Курск, интендант, 30.09.1941, попал в плен в р-не Шевченко, 14.06.1942, умер, зах., Германия, г. Влодомирц. </w:t>
      </w:r>
      <w:r>
        <w:rPr>
          <w:color w:val="FF0000"/>
        </w:rPr>
        <w:t>(зах. г. Владимир-Волынский (Украина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ЛОНОВСКИЙ Николай Маркович </w:t>
      </w:r>
      <w:r>
        <w:rPr>
          <w:color w:val="FF0000"/>
        </w:rPr>
        <w:t>(зах. г. Владимир-Волынский (Украина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НАСОНОВ Василий Георгиевич, 1915, г. Дмитриев, мл. лейтенант, 05.07.1942, попал в плен, г. Севастополь, 30.03.1943, умер, зах., Германия, г. Влодомирц. </w:t>
      </w:r>
      <w:r>
        <w:rPr>
          <w:color w:val="FF0000"/>
        </w:rPr>
        <w:t>(26.07.1941 попал в плен, в районе Могилева, 30.03.1943 умер, зах. Витцендорф (Германия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БАРАМЫКИН Иван Васильевич </w:t>
      </w:r>
      <w:r>
        <w:rPr>
          <w:color w:val="FF0000"/>
        </w:rPr>
        <w:t>(1918, зах. г. Владимир-Волынский (Украина). Том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ИСАЕВ Федор Василье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МИЛЮКОВ Николай Сергеевич </w:t>
      </w:r>
      <w:r>
        <w:rPr>
          <w:color w:val="FF0000"/>
        </w:rPr>
        <w:t>(зах. г. Владимир-Волынский (Украина). Том 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ЧИЧЕРОВ </w:t>
      </w:r>
      <w:r>
        <w:rPr>
          <w:color w:val="FF0000"/>
        </w:rPr>
        <w:t>(ЧИЧАРЕВ)</w:t>
      </w:r>
      <w:r>
        <w:rPr>
          <w:color w:val="000000"/>
        </w:rPr>
        <w:t xml:space="preserve"> Вячеслав Иванович. </w:t>
      </w:r>
      <w:r>
        <w:rPr>
          <w:color w:val="FF0000"/>
        </w:rPr>
        <w:t>Том 14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БКИН Дмитрий Дмитриевич, 1920, вольнонаёмный</w:t>
      </w:r>
      <w:r>
        <w:rPr>
          <w:color w:val="FF0000"/>
        </w:rPr>
        <w:t>, (1912, сержант.) Том 15/4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right="-108" w:hanging="360"/>
        <w:rPr/>
      </w:pPr>
      <w:r>
        <w:rPr/>
        <w:t>ПРОКОПЕНКО Антон Никандрович, (зах. Ленинградская обл., г. Колпино.), зах. Ленинградская обл., Тосненский р-н, п. Красный Бор</w:t>
      </w:r>
      <w:r>
        <w:rPr>
          <w:color w:val="FF0000"/>
        </w:rPr>
        <w:t>, (Найден 2005г., зах. Ленинградская обл., Колпинский р-н, д. Корчилино.) Том 15/3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ХМЫЗОВ Василий Павлович, 1919, сл. Белая, Беловский р-н, гл. старшина </w:t>
      </w:r>
      <w:r>
        <w:rPr>
          <w:color w:val="FF0000"/>
        </w:rPr>
        <w:t>(морфлот)</w:t>
      </w:r>
      <w:r>
        <w:rPr/>
        <w:t xml:space="preserve"> </w:t>
      </w:r>
      <w:r>
        <w:rPr>
          <w:color w:val="FF0000"/>
        </w:rPr>
        <w:t>Том 15_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ЛИКОВА (</w:t>
      </w:r>
      <w:r>
        <w:rPr>
          <w:color w:val="FF0000"/>
        </w:rPr>
        <w:t>СЕМИСАЛОВА)</w:t>
      </w:r>
      <w:r>
        <w:rPr/>
        <w:t xml:space="preserve"> Екатерина Власьевна, 1926, с. Апанасовка, Кореневский р-н, рядовой, умерла с. Кульбаки, Глушковский р-н </w:t>
      </w:r>
      <w:r>
        <w:rPr>
          <w:color w:val="FF0000"/>
        </w:rPr>
        <w:t>Том 15_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ЦУРИК </w:t>
      </w:r>
      <w:r>
        <w:rPr>
          <w:color w:val="FF0000"/>
        </w:rPr>
        <w:t>(БОЙЧЕНКО</w:t>
      </w:r>
      <w:r>
        <w:rPr/>
        <w:t xml:space="preserve">) Татьяна Ивановна, 1918, с. Кульбаки, Глушковский р-н, рядовой, умерла 18.12.1990, там же </w:t>
      </w:r>
      <w:r>
        <w:rPr>
          <w:color w:val="FF0000"/>
        </w:rPr>
        <w:t>Том 15_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4" w:leader="none"/>
          <w:tab w:val="left" w:pos="3094" w:leader="none"/>
          <w:tab w:val="left" w:pos="4414" w:leader="none"/>
          <w:tab w:val="left" w:pos="6401" w:leader="none"/>
          <w:tab w:val="left" w:pos="8174" w:leader="none"/>
        </w:tabs>
        <w:autoSpaceDE w:val="false"/>
        <w:spacing w:before="120" w:after="120"/>
        <w:rPr>
          <w:color w:val="000000"/>
        </w:rPr>
      </w:pPr>
      <w:r>
        <w:rPr>
          <w:color w:val="000000"/>
        </w:rPr>
        <w:t>МЕЛИХОВА (</w:t>
      </w:r>
      <w:r>
        <w:rPr>
          <w:color w:val="FF0000"/>
        </w:rPr>
        <w:t>Мальковская</w:t>
      </w:r>
      <w:r>
        <w:rPr>
          <w:color w:val="000000"/>
        </w:rPr>
        <w:t xml:space="preserve">) Елизавета Ивановна, 1922, п. Ливны, Липецкая обл., пекарь, умерла 15.03.2001, г. Курск </w:t>
      </w:r>
      <w:r>
        <w:rPr>
          <w:color w:val="FF0000"/>
        </w:rPr>
        <w:t>Том 15_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ГУК </w:t>
      </w:r>
      <w:r>
        <w:rPr>
          <w:color w:val="FF0000"/>
        </w:rPr>
        <w:t>(ЗЛОБИНА</w:t>
      </w:r>
      <w:r>
        <w:rPr/>
        <w:t xml:space="preserve">) Валентина Григорьевна, 1923, с. Мухо-Удеревка, Алексеевский р-н, Воронежская обл, мл.сержант </w:t>
      </w:r>
      <w:r>
        <w:rPr>
          <w:color w:val="FF0000"/>
        </w:rPr>
        <w:t>Том 15_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ИЛЬИНА </w:t>
      </w:r>
      <w:r>
        <w:rPr>
          <w:color w:val="FF0000"/>
        </w:rPr>
        <w:t>(ЗЕРИНА</w:t>
      </w:r>
      <w:r>
        <w:rPr/>
        <w:t xml:space="preserve">) Анна Петровна, 1928, д. Старый Бузец, Железногорский р-н, партизанка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УЗНЕЦОВА (</w:t>
      </w:r>
      <w:r>
        <w:rPr>
          <w:color w:val="FF0000"/>
        </w:rPr>
        <w:t xml:space="preserve">ЗАЙЦЕВА) </w:t>
      </w:r>
      <w:r>
        <w:rPr/>
        <w:t xml:space="preserve">Мария Васильевна, 1924, п. Касторное, Касторенский р-н, вольнонаемная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ИКИТИНА (</w:t>
      </w:r>
      <w:r>
        <w:rPr>
          <w:color w:val="FF0000"/>
        </w:rPr>
        <w:t>СЕРГЕЕНКО)</w:t>
      </w:r>
      <w:r>
        <w:rPr/>
        <w:t xml:space="preserve"> Евдокия Петровна, 1923, п. Касторное, Касторенский р-н, рядовая, умерла, там же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ФРОЛОВ Илья Кириллович (</w:t>
      </w:r>
      <w:r>
        <w:rPr>
          <w:color w:val="FF0000"/>
        </w:rPr>
        <w:t>Корнеевич</w:t>
      </w:r>
      <w:r>
        <w:rPr/>
        <w:t xml:space="preserve">), 1912, с. Верхняя Груня, Кореневский р-н, рядовой, умер 04.12.1972, там же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ЛАРИОНОВА </w:t>
      </w:r>
      <w:r>
        <w:rPr>
          <w:color w:val="FF0000"/>
        </w:rPr>
        <w:t>(Ермакова</w:t>
      </w:r>
      <w:r>
        <w:rPr/>
        <w:t xml:space="preserve">) Мария Ивановна, 1913, с. Рышково, Курский р-н, рядовая, умерла 03.1997, там же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БОРИСЕНКОВА (</w:t>
      </w:r>
      <w:r>
        <w:rPr>
          <w:color w:val="FF0000"/>
        </w:rPr>
        <w:t>МАЛЫШЕВА)</w:t>
      </w:r>
      <w:r>
        <w:rPr/>
        <w:t xml:space="preserve"> Евгения Егоровна, 1923, г. Льгов, лейтенант, умерла 2001, г. Калининград </w:t>
      </w:r>
      <w:r>
        <w:rPr>
          <w:color w:val="FF0000"/>
        </w:rPr>
        <w:t>Том 15_2.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/>
        <w:t>КОРЕНЬКОВА (</w:t>
      </w:r>
      <w:r>
        <w:rPr>
          <w:color w:val="FF0000"/>
        </w:rPr>
        <w:t>СТУЛОВА)</w:t>
      </w:r>
      <w:r>
        <w:rPr/>
        <w:t xml:space="preserve"> Серафима Ивановна, 1921, д. Высоково, Владимирская обл., сержант, умерла 15.04.2001, г. Льгов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МИТРОФАНОВА (</w:t>
      </w:r>
      <w:r>
        <w:rPr>
          <w:color w:val="FF0000"/>
        </w:rPr>
        <w:t>ЛИТВИЩЕНКО)</w:t>
      </w:r>
      <w:r>
        <w:rPr/>
        <w:t xml:space="preserve"> Надежда Ивановна, 1923, г. Льгов, лейтенант, умерла 2000, д. Симеземье, Шекснинский р-н, Вологодская обл </w:t>
      </w:r>
      <w:r>
        <w:rPr>
          <w:color w:val="FF0000"/>
        </w:rPr>
        <w:t>Том 15_2.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/>
        <w:t>ТУРКИНА (</w:t>
      </w:r>
      <w:r>
        <w:rPr>
          <w:color w:val="FF0000"/>
        </w:rPr>
        <w:t>ЯСНЕВСКАЯ</w:t>
      </w:r>
      <w:r>
        <w:rPr/>
        <w:t xml:space="preserve">) Анна Васильевна, 1922, с. Фитиж, Льговский р-н, рядовая, умерла 05.2000, г. Льгов </w:t>
      </w:r>
      <w:r>
        <w:rPr>
          <w:color w:val="FF0000"/>
        </w:rPr>
        <w:t>Том 15_2.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/>
        <w:t>ЧЕРНЯЕВА (</w:t>
      </w:r>
      <w:r>
        <w:rPr>
          <w:color w:val="FF0000"/>
        </w:rPr>
        <w:t>СКРИПКИНА)</w:t>
      </w:r>
      <w:r>
        <w:rPr/>
        <w:t xml:space="preserve"> Елизавета Филипповна, 1924, с. Шептуховка, Кореневский р-н, сержант, умерла 16.01.1993, г. Льгов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ФОМЕНКО (</w:t>
      </w:r>
      <w:r>
        <w:rPr>
          <w:color w:val="FF0000"/>
        </w:rPr>
        <w:t>ТРЕГУБЧАК</w:t>
      </w:r>
      <w:r>
        <w:rPr/>
        <w:t xml:space="preserve">) Александра Ивановна, 1922, с. Мантурово, Мантуровский р-н, рядовой, г. Москва </w:t>
      </w:r>
      <w:r>
        <w:rPr>
          <w:color w:val="FF0000"/>
        </w:rPr>
        <w:t>Том 15_2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БОКА Тамара Валентиновна, </w:t>
      </w:r>
      <w:r>
        <w:rPr>
          <w:color w:val="FF0000"/>
        </w:rPr>
        <w:t>(НАБОКА Тамара Константиновна). Том 15_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СТЕПАНОВ Василий Никифорович, ( зах. Ленинградская обл., Кировский р-н) : , </w:t>
      </w:r>
      <w:r>
        <w:rPr>
          <w:color w:val="FF0000"/>
        </w:rPr>
        <w:t>(зах. Ленинградская обл., Кировский р-н, восточнее д. Гонтовая Липка, квадрат 3502). Том 15_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>
          <w:color w:val="000000"/>
        </w:rPr>
        <w:t xml:space="preserve">ТИШИН Порфирий Михайлович, 17.03.1943 погиб в бою, зах. Орловская обл., Малоархангельский р-н, д. Елизаветино, 07.03.1943 попал в плен, </w:t>
      </w:r>
      <w:r>
        <w:rPr>
          <w:color w:val="FF0000"/>
        </w:rPr>
        <w:t xml:space="preserve">(06.01.1945 умер, место зах. неизвестно.) Том 15_4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rPr/>
      </w:pPr>
      <w:r>
        <w:rPr/>
        <w:t xml:space="preserve">ШОХИН Иван Сидорович </w:t>
      </w:r>
      <w:r>
        <w:rPr>
          <w:color w:val="FF0000"/>
        </w:rPr>
        <w:t>(ШОХИН Илья Сидорович). Том 15_3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АФАНАСЬЕВ К. И, 1913, майор, умер 1969, г. Курск, (</w:t>
      </w:r>
      <w:r>
        <w:rPr>
          <w:color w:val="FF0000"/>
        </w:rPr>
        <w:t>АФАНАСЬЕВ Константин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АБИЧЕВ Г. Т, 1901, майор, умер 1969, г. Курск, (</w:t>
      </w:r>
      <w:r>
        <w:rPr>
          <w:color w:val="FF0000"/>
        </w:rPr>
        <w:t>БАБИЧЕВ Георгий Григорь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ИЛЬДИН А. В, 1918, майор, умер 1970, г. Курск, (</w:t>
      </w:r>
      <w:r>
        <w:rPr>
          <w:color w:val="FF0000"/>
        </w:rPr>
        <w:t>БИЛЬДИН Алексей Василь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ЛОТИН С. П, 1919, майор, умер 1969, г. Курск, (</w:t>
      </w:r>
      <w:r>
        <w:rPr>
          <w:color w:val="FF0000"/>
        </w:rPr>
        <w:t>БОЛОТИН Степан Прокофь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БОЛЬШАКОВ А. И,1911, капитан, умер 1970, г. Курск, (</w:t>
      </w:r>
      <w:r>
        <w:rPr>
          <w:color w:val="FF0000"/>
        </w:rPr>
        <w:t>БОЛЬШАКОВ Александр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АРФИН У. А, 1913, гв. подполковник, умер 1969, г. Курск, (</w:t>
      </w:r>
      <w:r>
        <w:rPr>
          <w:color w:val="FF0000"/>
        </w:rPr>
        <w:t>ВАРФИН Усман Арифович, умер, зах.15.09.1969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ЕРШИНИН А. А, 1918, подполковник, умер 1970, г. Курск, (</w:t>
      </w:r>
      <w:r>
        <w:rPr>
          <w:color w:val="FF0000"/>
        </w:rPr>
        <w:t>ВЕРШИНИН Александр Александр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ЛАЗКОВ М. С, майор, умер 1949, г. Курск, (</w:t>
      </w:r>
      <w:r>
        <w:rPr>
          <w:color w:val="FF0000"/>
        </w:rPr>
        <w:t>ГЛАЗКОВ Михаил Сергеевич, 1912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ЛУЩЕНКО, капитан, умер 1949, г. Курск,</w:t>
      </w:r>
      <w:r>
        <w:rPr>
          <w:color w:val="FF0000"/>
        </w:rPr>
        <w:t xml:space="preserve"> (ГЛУЩЕНКО Александр Иванович, 1918, г. Приморск, Краснодарский край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ОЛУБЕВ Н. С, 1924, капитан, умер 1969, г. Курск, (</w:t>
      </w:r>
      <w:r>
        <w:rPr>
          <w:color w:val="FF0000"/>
        </w:rPr>
        <w:t>ГОЛУБЕВ Николай Серге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ГРУДЗИНСКИЙ Г.Л, 1902, майор, умер 1969, г. Курск,</w:t>
      </w:r>
      <w:r>
        <w:rPr>
          <w:color w:val="FF0000"/>
        </w:rPr>
        <w:t xml:space="preserve"> (ГРУДЗИНСКИЙ Георгий Леон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ДОМРАЧЕВ А. И, 1922, подполковник, умер 1970, г. Курск, (</w:t>
      </w:r>
      <w:r>
        <w:rPr>
          <w:color w:val="FF0000"/>
        </w:rPr>
        <w:t>ДОМРАЧЕВ Иван Александр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ЕРЕМИН С. А, ст. лейтенант, умер 1951, г. Курск, (</w:t>
      </w:r>
      <w:r>
        <w:rPr>
          <w:color w:val="FF0000"/>
        </w:rPr>
        <w:t>ЕРЕМИН Сергей Алексе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ЖЕРЕБЯТИН И. А, 1923, майор, умер 1969, г. Курск, (</w:t>
      </w:r>
      <w:r>
        <w:rPr>
          <w:color w:val="FF0000"/>
        </w:rPr>
        <w:t>ЖЕРЕБЯТИН Иван Андреевич, умер 14.08.1964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ЖМАКИН П. П, 1921, майор, умер 1968, г. Курск, (</w:t>
      </w:r>
      <w:r>
        <w:rPr>
          <w:color w:val="FF0000"/>
        </w:rPr>
        <w:t>ЖМАКИН Павел Петр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ГОСКИН К. П, подполковник, умер 1951, г. Курск, (</w:t>
      </w:r>
      <w:r>
        <w:rPr>
          <w:color w:val="FF0000"/>
        </w:rPr>
        <w:t>ЗАГОСКИН Константин Петр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ИНОВЬЕВ В. Л, 1919, майор, умер 1970, г. Курск, (</w:t>
      </w:r>
      <w:r>
        <w:rPr>
          <w:color w:val="FF0000"/>
        </w:rPr>
        <w:t>ЗИНОВЬЕВ Василий Яковлевич, с. Брусовое, Поныров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ОРИН В. А, 1906, подполковник, умер 1969, г. Курск,</w:t>
      </w:r>
      <w:r>
        <w:rPr>
          <w:color w:val="FF0000"/>
        </w:rPr>
        <w:t xml:space="preserve"> (ЗОРИН Василий Антонович, 1909, х. Кравцово, Воронежская обл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УБКОВ А. Ф, 1907, майор, умер 1970, г. Курск, (</w:t>
      </w:r>
      <w:r>
        <w:rPr>
          <w:color w:val="FF0000"/>
        </w:rPr>
        <w:t>ЗУБКОВ Александр Федорович, 1903, с. Большое Анненково, Фатеж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УБКОВ А. Ф,1920, капитан, умер 1970, г. Курск,</w:t>
      </w:r>
      <w:r>
        <w:rPr>
          <w:color w:val="FF0000"/>
        </w:rPr>
        <w:t xml:space="preserve"> (ЗУБКОВ Алексей Федорович, с. Нижнесмородино, Поныров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ИВАНОВ М. К, 1904, майор, умер 1970, г. Курск, (</w:t>
      </w:r>
      <w:r>
        <w:rPr>
          <w:color w:val="FF0000"/>
        </w:rPr>
        <w:t>ИВАНОВ Матвей кузьм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ИНЦУРАШВИЛИ Г. В, 1918, капитан, умер 1969, г. Курск, (</w:t>
      </w:r>
      <w:r>
        <w:rPr>
          <w:color w:val="FF0000"/>
        </w:rPr>
        <w:t>КИНЦУРШВИЛИ Георгий Владимиро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ЛЫЖЕНКО П. С,1917, майор, умер 1971, г. Курск, (</w:t>
      </w:r>
      <w:r>
        <w:rPr>
          <w:color w:val="FF0000"/>
        </w:rPr>
        <w:t>Возможно, КЛИЩЕНКО Петр Семенович, с. Антоновка, Грайворонский р-н, Белгородская обл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КАРЕВ И. А, 1890, подполковник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КОКАРЕВ Александр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ОЛОНТАЙ Н. И, техн. лейтенант, умер 1949, г. Курск,</w:t>
      </w:r>
      <w:r>
        <w:rPr>
          <w:color w:val="000000"/>
        </w:rPr>
        <w:t xml:space="preserve"> (</w:t>
      </w:r>
      <w:r>
        <w:rPr>
          <w:color w:val="FF0000"/>
        </w:rPr>
        <w:t>КОЛОНТАЙ Николай Ильич, 1922, с. Глушково, Глушковский р-н, Курская обл. умер, зах. 04.05.1948, г. Курск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ОЛТУН И. Г, 1901, подполковник, умер 1969, г. Курск,</w:t>
      </w:r>
      <w:r>
        <w:rPr>
          <w:color w:val="FF0000"/>
        </w:rPr>
        <w:t xml:space="preserve"> (КОЛТУН Исаак Григорьевич.) Том 17/1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ОЛЫШЕВ (КОЛЮЩЕВ) Н. И. 1904, майор, умер 1969, г. Курск</w:t>
      </w:r>
      <w:r>
        <w:rPr>
          <w:color w:val="FF0000"/>
        </w:rPr>
        <w:t>, (КЛЮЩЕВ Николай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ОСИЛОВ А. К, 1908, подполковник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КОСИЛОВ Александр Кузьм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ОТ Сергей Никифорович, 1913, майор, умер 1960, г. Курск,</w:t>
      </w:r>
      <w:r>
        <w:rPr>
          <w:color w:val="FF0000"/>
        </w:rPr>
        <w:t xml:space="preserve"> (КОТ Сергей Никитович, 1913, Емильчинский р-н, Житомирская обл, Украина,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КРАСКОВЕЦКИЙ Иван Германович, 1915, подполковник, умер 14.02.1970, г. Курск,</w:t>
      </w:r>
      <w:r>
        <w:rPr>
          <w:color w:val="FF0000"/>
        </w:rPr>
        <w:t xml:space="preserve"> (Возможно, КРАКОВСКИЙ Иван Герм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ОБАНОВ Н. П, подполковник, умер 1948, г. Курск,</w:t>
      </w:r>
      <w:r>
        <w:rPr>
          <w:color w:val="000000"/>
        </w:rPr>
        <w:t xml:space="preserve"> (</w:t>
      </w:r>
      <w:r>
        <w:rPr>
          <w:color w:val="FF0000"/>
        </w:rPr>
        <w:t>ЛОБАНОВ Николай Петрович, 1906, д. Б. Плавица, Добрынинский р-н, Воронеж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ОБЫНЦЕВ Ф. И, 1905, гв. подполковник, умер 1971, г. Курск,</w:t>
      </w:r>
      <w:r>
        <w:rPr>
          <w:color w:val="FF0000"/>
        </w:rPr>
        <w:t xml:space="preserve"> (ЛОБЫНЦЕВ Федор Иванович, 1905, с. С. Донское, Золотухин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ЛУКЬЯНЧИКОВ Г. Г,1902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ЛУКЬЯНЧИКОВ Георгий Григорьевич,1902, Фатеж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АКСИМОВ П. М, 1919, капитан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МАКСИМОВ Петр Максим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АНЬКО В. И, 1923, капитан, умер 1970, г. Курск,</w:t>
      </w:r>
      <w:r>
        <w:rPr>
          <w:color w:val="FF0000"/>
        </w:rPr>
        <w:t xml:space="preserve"> (МАНЬКО Виталий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АРТЫНЕНКО И. А, 1916, капитан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МАРТЫНЕНКО Илья Алексее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МЕЛИХОВ И. С, 1910, капитан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МЕЛИХОВ Иван Сергеевич, 1910, д. Гутево, Великолук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НИКАШКИН А. А, тех. лейтенант, умер 1950, г. Курск,</w:t>
      </w:r>
      <w:r>
        <w:rPr>
          <w:color w:val="000000"/>
        </w:rPr>
        <w:t xml:space="preserve"> (</w:t>
      </w:r>
      <w:r>
        <w:rPr>
          <w:color w:val="FF0000"/>
        </w:rPr>
        <w:t>НИКАШКИН Александр Акимович, 1907, с. Позднево, Свердловский р-н, Орлов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ОМЕЛЬЧЕНКО А. С, подполковник, умер 1951, г. Курск,</w:t>
      </w:r>
      <w:r>
        <w:rPr>
          <w:color w:val="000000"/>
        </w:rPr>
        <w:t xml:space="preserve"> (</w:t>
      </w:r>
      <w:r>
        <w:rPr>
          <w:color w:val="FF0000"/>
        </w:rPr>
        <w:t>ОМЕЛЬЧЕНКО Иван Семенович, 1903, г. Ворошиловоград, Украина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ОРЕШИН Д. Л, 1914, лейтенант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ОРЕШИН Дмитрий Яковлевич, 1914, с. Шишкино, Моковский р-н, Орлов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ОСАДЬКО Т. А,1920, мл. лейтенант мед. службы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ОСАДЬКО Татьяна Александровна, 1920, д. Мошкино, Кур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АВЛОВ Никон Федорович, 1902, подполковник, умер 1960, г. Курск,</w:t>
      </w:r>
      <w:r>
        <w:rPr>
          <w:color w:val="000000"/>
        </w:rPr>
        <w:t xml:space="preserve"> (</w:t>
      </w:r>
      <w:r>
        <w:rPr>
          <w:color w:val="FF0000"/>
        </w:rPr>
        <w:t>ПАВЛОВ Николай Федо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АВПЕРТОВ П. Н,1921, капитан, умер 1968, г. Курск,</w:t>
      </w:r>
      <w:r>
        <w:rPr>
          <w:color w:val="000000"/>
        </w:rPr>
        <w:t xml:space="preserve"> (</w:t>
      </w:r>
      <w:r>
        <w:rPr>
          <w:color w:val="FF0000"/>
        </w:rPr>
        <w:t>ПАВПЕРТОВ Петр Николае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АНЬКОВ Д. А, 1916, майор, умер 1971, г. Курск,</w:t>
      </w:r>
      <w:r>
        <w:rPr>
          <w:color w:val="000000"/>
        </w:rPr>
        <w:t xml:space="preserve"> (</w:t>
      </w:r>
      <w:r>
        <w:rPr>
          <w:color w:val="FF0000"/>
        </w:rPr>
        <w:t>ПАНЬКОВ Даниил Акимович, 1916, с. Донское, Золотухин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АНЬКОВ Н. П, 1925, ст. лейтенант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ПАНЬКОВ Николай Пет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ЛАКСИН Григорий Никитович, 1899, подполковник, умер 1966, г. Курск,</w:t>
      </w:r>
      <w:r>
        <w:rPr>
          <w:color w:val="FF0000"/>
        </w:rPr>
        <w:t xml:space="preserve"> (ПЛАКСИН Григорий Мака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ЛЮСНИН Д. С, 1908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ПЛЮСНИН Дмитрий Семе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ОЗНЯК Н. И, 1892, подполковник, умер 1968, г. Курск,</w:t>
      </w:r>
      <w:r>
        <w:rPr>
          <w:color w:val="000000"/>
        </w:rPr>
        <w:t xml:space="preserve"> (</w:t>
      </w:r>
      <w:r>
        <w:rPr>
          <w:color w:val="FF0000"/>
        </w:rPr>
        <w:t>ПОЗНЯК Николай Михайлович, 1902, г. Москва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ПРИЛУЦКИЙ, лейтенант, умер 1949, г. Курск,</w:t>
      </w:r>
      <w:r>
        <w:rPr>
          <w:color w:val="FF0000"/>
        </w:rPr>
        <w:t xml:space="preserve"> (ПРИЛУЦКИЙ Григорий Яковлевич, 1913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РОГОВ В. А, 1903, подполковник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РОГОВ Василий Алексеевич,1903, с. Улейма, Угличский, Ярослав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РУЦКОЙ А. Г, 1920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РУЦКОЙ Александр Георгие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РЫБАЛКО Г. Ф, 1909, майор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РЫБАЛКО Григорий Федо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АВЕЛЬЕВ Б. А, 1919, подполковник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САВЕЛЬЕВ Борис Александ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АЛЬНИКОВ В. И,1923, лейтенант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САЛЬНИКОВ Виктор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ИЗОВ С. А, майор, умер 1949, г. Курск,</w:t>
      </w:r>
      <w:r>
        <w:rPr>
          <w:color w:val="000000"/>
        </w:rPr>
        <w:t xml:space="preserve"> (</w:t>
      </w:r>
      <w:r>
        <w:rPr>
          <w:color w:val="FF0000"/>
        </w:rPr>
        <w:t>СИЗОВ Сергей Александр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СМИРНОВ Н. К, 1900, капитан, умер 1970, г. Курск,</w:t>
      </w:r>
      <w:r>
        <w:rPr>
          <w:color w:val="FF0000"/>
        </w:rPr>
        <w:t xml:space="preserve"> (СМИРНОВ Николай Карпович, 1899, с. Федько, Смолен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ФЕДОРИЩЕВ В. И, 1909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ФЕДОРИЩЕВ Владимир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ФИЛИМОНОВ С. И, 1917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ФИЛИМОНОВ Степан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ФУРДИН А. Ф, майор, умер 1950, г. Курск,</w:t>
      </w:r>
      <w:r>
        <w:rPr>
          <w:color w:val="000000"/>
        </w:rPr>
        <w:t xml:space="preserve"> (</w:t>
      </w:r>
      <w:r>
        <w:rPr>
          <w:color w:val="FF0000"/>
        </w:rPr>
        <w:t>ФУРДИН Андрей Федорович, 1903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ХОЛОДОВ В. И,1901, капитан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ХОЛОДОВ Василий Иванович, 1922, с. Плоское, Солнцев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ЧИСТОСЕРДОВ Н. И, ст. лейтенант, умер 1947, г. Курск,</w:t>
      </w:r>
      <w:r>
        <w:rPr>
          <w:color w:val="000000"/>
        </w:rPr>
        <w:t xml:space="preserve"> (</w:t>
      </w:r>
      <w:r>
        <w:rPr>
          <w:color w:val="FF0000"/>
        </w:rPr>
        <w:t>ЧИСТОСЕРДОВ Иван Иванович, 1915, г. Лебеди, Ворошиловоградская обл, Украина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ЧУЙКОВ И. Д, 1907, подполковник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возможно, ЧУТКОВ Иван Денис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ЧУПИЛОВ Г. Д, 1910, подполковник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ЧУПИЛОВ Григорий Дмитриевич, 1910, Щукинский р-н, Туль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АГАЕВ Н. И, 1902, лейтенант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ШАГАЕВ Николай Иванович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АРОВ Б. Д, полковник, умер 1952, г. Курск,</w:t>
      </w:r>
      <w:r>
        <w:rPr>
          <w:color w:val="000000"/>
        </w:rPr>
        <w:t xml:space="preserve"> (</w:t>
      </w:r>
      <w:r>
        <w:rPr>
          <w:color w:val="FF0000"/>
        </w:rPr>
        <w:t>ШАРОВ Борис Давыдович, 1899, д. Горностаевка, Льговский р-н, Курская обл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АТАЛОВ И. З,1912, майор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ШАТАЛОВ Михаил Захарович, умер, зах. 31.01.1968, г. Курск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АТУНОВ Н. Е, 1914, гв.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ШАТУНОВ Николай Ефимович, 1914, д. Цветово, Курская обл,умер, зах. 29.03.1970, г. Курск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ЕЛУХИН А. Г, 1917, майор, умер 1970, г. Курск,</w:t>
      </w:r>
      <w:r>
        <w:rPr>
          <w:color w:val="000000"/>
        </w:rPr>
        <w:t xml:space="preserve"> (</w:t>
      </w:r>
      <w:r>
        <w:rPr>
          <w:color w:val="FF0000"/>
        </w:rPr>
        <w:t>ШЕЛУХИН Александр Гаврилович, 1917, г. Ташкент, Узбекистан, умер, зах. 12.08.1970, г. Курск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ЕРЖУКОВ Д. М, капитан, умер 1949, г. Курск,</w:t>
      </w:r>
      <w:r>
        <w:rPr>
          <w:color w:val="000000"/>
        </w:rPr>
        <w:t xml:space="preserve"> (</w:t>
      </w:r>
      <w:r>
        <w:rPr>
          <w:color w:val="FF0000"/>
        </w:rPr>
        <w:t>ШЕРЖУКОВ Дмитрий Михайлович, 1909, г. Задонск, Воронежская обл, погиб 03.09. 1949, зах. г. Курск.) Том 17/1.</w:t>
      </w:r>
    </w:p>
    <w:p>
      <w:pPr>
        <w:pStyle w:val="Normal"/>
        <w:numPr>
          <w:ilvl w:val="0"/>
          <w:numId w:val="2"/>
        </w:numPr>
        <w:spacing w:before="120" w:after="120"/>
        <w:ind w:left="720" w:right="-108" w:hanging="360"/>
        <w:rPr/>
      </w:pPr>
      <w:r>
        <w:rPr/>
        <w:t>ШКОЛИН В. И, майор, умер 1969, г. Курск,</w:t>
      </w:r>
      <w:r>
        <w:rPr>
          <w:color w:val="000000"/>
        </w:rPr>
        <w:t xml:space="preserve"> (</w:t>
      </w:r>
      <w:r>
        <w:rPr>
          <w:color w:val="FF0000"/>
        </w:rPr>
        <w:t>возможно, ШКОЛИН Владимир Николаевич.) Том 17/1.</w:t>
      </w:r>
    </w:p>
    <w:p>
      <w:pPr>
        <w:pStyle w:val="Normal"/>
        <w:spacing w:before="12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ЫЕ ИСПРАВЛЕНИЯ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БИДОВ Игнат (</w:t>
      </w:r>
      <w:r>
        <w:rPr>
          <w:color w:val="FF0000"/>
        </w:rPr>
        <w:t>Инам</w:t>
      </w:r>
      <w:r>
        <w:rPr>
          <w:color w:val="000000"/>
        </w:rPr>
        <w:t xml:space="preserve">), 989 СП, рядовой, умер от ран, 02.03.43 </w:t>
      </w:r>
      <w:r>
        <w:rPr>
          <w:color w:val="FF0000"/>
        </w:rPr>
        <w:t>(30.08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БОЛДУЕВ Петр Федорович (</w:t>
      </w:r>
      <w:r>
        <w:rPr>
          <w:color w:val="FF0000"/>
        </w:rPr>
        <w:t>Федосеевич)</w:t>
      </w:r>
      <w:r>
        <w:rPr>
          <w:color w:val="000000"/>
        </w:rPr>
        <w:t xml:space="preserve">, 1912, г. Курск, Чумовская 86, 121 СД, рядовой, убит, 01.03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с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АБОЛМАСОВ Иван Васильевич, </w:t>
      </w:r>
      <w:r>
        <w:rPr/>
        <w:t>зах. Ленинградская обл., д. Ямижора</w:t>
      </w:r>
      <w:r>
        <w:rPr>
          <w:color w:val="000000"/>
        </w:rPr>
        <w:t xml:space="preserve">, </w:t>
      </w:r>
      <w:r>
        <w:rPr>
          <w:color w:val="FF0000"/>
        </w:rPr>
        <w:t>(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БРАМКИН Александр Григорьевич, Мордовская АССР, Кадошкинский р-н, Кадошкинский РВК, 141 СД, рядовой, убит, 02.03.1943, зах. Льговский р-н, центр с. Черемошки, </w:t>
      </w:r>
      <w:r>
        <w:rPr>
          <w:color w:val="FF0000"/>
        </w:rPr>
        <w:t>(по другим данным захоронен, Льговский р-н, с. Кромские Бы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БРАТОВ И. Н., Обоянский р-н, д. Муравьевка</w:t>
      </w:r>
      <w:r>
        <w:rPr>
          <w:lang w:eastAsia="en-US"/>
        </w:rPr>
        <w:t xml:space="preserve">, </w:t>
      </w:r>
      <w:r>
        <w:rPr/>
        <w:t>31.12.1941 умер в плену, зах. Орловская область</w:t>
      </w:r>
      <w:r>
        <w:rPr>
          <w:lang w:eastAsia="en-US"/>
        </w:rPr>
        <w:t xml:space="preserve">, </w:t>
      </w:r>
      <w:r>
        <w:rPr>
          <w:color w:val="FF0000"/>
        </w:rPr>
        <w:t>(АБРАТОВ (Абрамов?) Иван Николаевич, Обоянский р-н, Ольховский (?) с/с, д.Муравьевка, 31.12.1941 умер в плену, зах. г. Орел, Братское кладбище жертв фашизм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БРОСИМОВ Василий Евдокимович, Курская обл., Бесединский р-н, д. Мурановка, 322 СД 1087 СП, рядовой, умер от ран, 27.02.1943, зах. д. Марица, </w:t>
      </w:r>
      <w:r>
        <w:rPr>
          <w:color w:val="FF0000"/>
        </w:rPr>
        <w:t>(перезахоронен, Льговский р-н, г. Льгов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БУШКИН Сирач Гигибулович (</w:t>
      </w:r>
      <w:r>
        <w:rPr>
          <w:color w:val="FF0000"/>
        </w:rPr>
        <w:t>Гидибулович)</w:t>
      </w:r>
      <w:r>
        <w:rPr>
          <w:color w:val="000000"/>
        </w:rPr>
        <w:t xml:space="preserve">, 1907, Мордовская АССР, Кочкуровский р-н, д. Тотумис, 322 СД, рядовой, убит, 06.03.1943, зах. Льговский р-н, у входа на кладбище д. Горностаевка, </w:t>
      </w:r>
      <w:r>
        <w:rPr>
          <w:color w:val="FF0000"/>
        </w:rPr>
        <w:t>(по другим данным захоронен, Льговский р-н, д. Густомо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ГАПОВ Дмитрий Васильевич, зах. Ленинградская обл., Тосненский р-н, д. Червино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ГАРКОВ Иван Васильевич, 1909, Стрелецкий р-н, д. Агарково, гв. ст. лейтенант, </w:t>
      </w:r>
      <w:r>
        <w:rPr>
          <w:color w:val="FF0000"/>
        </w:rPr>
        <w:t>(16.03.1944, погиб в бою, в районе с. Войково (до 1945 г. Картелез) Ленинского р-на Республики Крым .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АГЕЕВ Григорий Стефанович, 29.09.1941 пропал б/вести, </w:t>
      </w:r>
      <w:r>
        <w:rPr>
          <w:color w:val="FF0000"/>
        </w:rPr>
        <w:t>(найден с медальоном, зах. 20.09.2005, Смоленская обл., Велижский р-н, д. Секачи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ГЕЙКИН Андрей Степанович, 12.01.1942 умер от ран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ГОБЕКОВ Магомет Рахулович, 17 АД, лейтенант, умер от ран, 05.08.1943, зах. Льговский р-н, с. Вышние Деревеньки,</w:t>
      </w:r>
      <w:r>
        <w:rPr>
          <w:color w:val="008000"/>
        </w:rPr>
        <w:t xml:space="preserve"> </w:t>
      </w:r>
      <w:r>
        <w:rPr>
          <w:color w:val="FF0000"/>
        </w:rPr>
        <w:t>(по другим данным захоронен, Рыльский р-н, с. Ивановско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ГОЛИН Александр, Хомутовский р-н, с. Галамазино, </w:t>
      </w:r>
      <w:r>
        <w:rPr>
          <w:color w:val="000000"/>
        </w:rPr>
        <w:t xml:space="preserve">(правильно – с. Гламаздино), 132-я сд,найден 08.2001, Курская обл.,Железногорский р-н, п. Тишимля, </w:t>
      </w:r>
      <w:r>
        <w:rPr>
          <w:color w:val="FF0000"/>
        </w:rPr>
        <w:t>(зах. 28.06.2002, мемориал «Большой Дуб», братская могила № 6, Железногор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ДАМОВ Василий Иванович, </w:t>
      </w:r>
      <w:r>
        <w:rPr>
          <w:color w:val="FF0000"/>
        </w:rPr>
        <w:t>(АДАМОВ Василий Михайлович, умер 06.01.1953, г. Курск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ЗАРОВ Андрей Филиппович, зах. Ленинградская обл., д. Дидвино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ЙЗЕНБЕРГ Александр Иосифович, 09.1941 пропал б/вести, </w:t>
      </w:r>
      <w:r>
        <w:rPr>
          <w:color w:val="FF0000"/>
        </w:rPr>
        <w:t>(АЙЗЕНБЕРГ-СОЛОВЬЕВ Александр Осипович, попал в плен 22.09.1941, 02.03.1942 передан СД, судьба неизвест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КИНИН (ошибочно значится  АКИМОВ) Дмитрий Никанорович, 1919, рядовой, место рождения не указано, </w:t>
      </w:r>
      <w:r>
        <w:rPr>
          <w:color w:val="FF0000"/>
        </w:rPr>
        <w:t xml:space="preserve">(15.11.1944 умер в плену, зах. Нюрнберг, шталаг </w:t>
      </w:r>
      <w:r>
        <w:rPr>
          <w:color w:val="FF0000"/>
          <w:lang w:val="en-US"/>
        </w:rPr>
        <w:t>XIII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(Германия),</w:t>
      </w:r>
      <w:r>
        <w:rPr/>
        <w:t xml:space="preserve"> </w:t>
      </w:r>
      <w:r>
        <w:rPr>
          <w:color w:val="FF0000"/>
        </w:rPr>
        <w:t>(уроженец Ястребовский (Мантуровский) р-н, с. Стуже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КИНИН Сергей Андреевич, г. Курск, в/техник 2-го ранга, 1910, 12.10.1941 попал в плен, судьба неизвестна, </w:t>
      </w:r>
      <w:r>
        <w:rPr>
          <w:color w:val="FF0000"/>
        </w:rPr>
        <w:t>(внесен ошибочно, освобожден из плена, в 1945 – осужден 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ЛЕКСАНДРОВ Иван Александрович, 1896, Чувашская АССР, Янтиковский р-н, д. Кичково, 322 СД 1085 СП, рядовой, убит, 26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ЛЕКСАНДРОВ Иван Александрович, 1925, Свердловская обл., Октябрьский р-н, 209 СП, рядовой, умер от ран, 10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ЛЕКСЕЕВ Дмитрий Терентьевич, 1900, г. Курск, в/техник 2 ранга, 13.04.1942</w:t>
      </w:r>
      <w:r>
        <w:rPr>
          <w:color w:val="000000"/>
        </w:rPr>
        <w:t xml:space="preserve"> умер в плену</w:t>
      </w:r>
      <w:r>
        <w:rPr/>
        <w:t xml:space="preserve">, </w:t>
      </w:r>
      <w:r>
        <w:rPr>
          <w:color w:val="FF0000"/>
        </w:rPr>
        <w:t>(шталаг 336, зах. г. Ковно (Каунас, Литв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ЛЕКСЕЕВ Максим Егорович, 05.07.1943, пропал б/вест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 xml:space="preserve">перезахоронен, воинский мемориал, Ленинградская обл., Тосненский р-н, д. Чудской Бор. 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ЛЕКСЕЕВ Михаил Трофимович, зах. Ленинградская обл., Тосненский р-н, с. Кундуя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вернулся с фронта, умер 1949, с. Средняя Ольшанка, Прист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ЛЕКСЕЕНКО Анатолий Константинович, 28.03.1905 (</w:t>
      </w:r>
      <w:r>
        <w:rPr>
          <w:color w:val="FF0000"/>
        </w:rPr>
        <w:t>1914)</w:t>
      </w:r>
      <w:r>
        <w:rPr>
          <w:color w:val="000000"/>
        </w:rPr>
        <w:t>, г. Курск, 121 СД, сержант, умер от ран, 01.03.1943, Курская обл., Льговский р-н, кладбище зах.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ЛЕНИЧЕВ Семен Иванович, 1907, Орловская обл., Орловский р-н, Маховицкий р-н с/с, 74 СП, рядовой, умер от ран, 12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ЛИЕВ Шамиль Махмудович, 1913, Киргизская ССР, г. Фрунзе, 71 СД 131 СП, рядовой, умер от ран, 04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ЛКИН Степан Иванович, 1900, Пензенская обл., Нижнеломовский р-н, д. Козлятское, 317 АИБ, рядовой, умер от ран, 22.07.1943, Льговский р-н, г.Льгов, городское кладбище, </w:t>
      </w:r>
      <w:r>
        <w:rPr>
          <w:color w:val="FF0000"/>
        </w:rPr>
        <w:t>(по другим данным захоронен, Льговский р-н, г. Льгов-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ЛФИМОВ Е.Т., 1911, Крупецкий (Рыльский) р-н, д. Жговсть</w:t>
      </w:r>
      <w:r>
        <w:rPr>
          <w:lang w:eastAsia="en-US"/>
        </w:rPr>
        <w:t xml:space="preserve">, </w:t>
      </w:r>
      <w:r>
        <w:rPr/>
        <w:t>18.01.1942 умер в плену, зах. Орловская обл.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Тосненский р-н, п. Красный Бор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ЛЯБЬЕВ Александр Никанорович, г. Курск, лейтенант, 22.09.1941 попал в плен в р-не Нитратовка, 14.07.1944 переведен в гестапо, </w:t>
      </w:r>
      <w:r>
        <w:rPr>
          <w:color w:val="FF0000"/>
        </w:rPr>
        <w:t>(внесен ошибочно, остался жив, 10.05.1946 уволен в запас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НДРЕЕВ Георгий Сергеевич (</w:t>
      </w:r>
      <w:r>
        <w:rPr>
          <w:color w:val="FF0000"/>
        </w:rPr>
        <w:t>Сафронович)</w:t>
      </w:r>
      <w:r>
        <w:rPr>
          <w:color w:val="000000"/>
        </w:rPr>
        <w:t>, 1923, Красноярский край, г. Артемовск, 309 СД, ефрейтор, умер от ран, 15.10.1941 (</w:t>
      </w:r>
      <w:r>
        <w:rPr>
          <w:color w:val="FF0000"/>
        </w:rPr>
        <w:t>15.02.1944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НДРЕЕВ Михаил Тимофеевич, 1915, Мордовская АССР, Ширингушский р-н, 11 Гв. механиз. Бр., сержант, убит, 12.07.1943, зах. Льговский р-н, Кр. Площадь-центр г. Льгов, </w:t>
      </w:r>
      <w:r>
        <w:rPr>
          <w:color w:val="FF0000"/>
        </w:rPr>
        <w:t>(по другим данным захоронен, Белгородская обл., Прохоровский р-н, х. Льв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НДРИЕНКО Виталий Гаврилович, 1918, Киевская обл., ст. Клавдиевка, 16 ВА 16 СОДРАП, старшина, убит, 10.09.1943, зах. к/з "Красный Октябрь"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НДРОСОВ Виктор Яковлевич, зах., Ленинградская обл., ст. Поповка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НИКЕЕВ Григорий Исаевич, рядовой, 11.1941, пропал б/вести, </w:t>
      </w:r>
      <w:r>
        <w:rPr>
          <w:color w:val="FF0000"/>
        </w:rPr>
        <w:t>(ополченец, 11.1941 погиб, г. Курс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АНИКЕЕВ Николай Матвеевич, 1891, г. Курск, капитан, </w:t>
      </w:r>
      <w:r>
        <w:rPr>
          <w:color w:val="FF0000"/>
        </w:rPr>
        <w:t>(уроженец Белгородская обл., г. Новый Оско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НИКЕЕНКО Ермолай Миронович, 1919, Кореневский р-н, с. Обуховка, рядовой, 10.10.1942 погиб в плену, зах. Германия, </w:t>
      </w:r>
      <w:r>
        <w:rPr>
          <w:color w:val="FF0000"/>
        </w:rPr>
        <w:t>(01.10.1942 погиб в плену в лагере STALAG №349, зах. Украина, Черкасская обл., г. Умань 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НТОНЕНКО Павел Кириллович, 1909, Большесолдатский р-н, д. Доброхимовка, 05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1913, Большесолдатский р-н, с. Волоконск, 25.10.1941 умер г. Витцендорф, Герман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НТОНОВ Михаил Иванович, 420 АБ, рядовой, умер от ран, 04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НТОНЧЕНКО (</w:t>
      </w:r>
      <w:r>
        <w:rPr>
          <w:color w:val="FF0000"/>
        </w:rPr>
        <w:t>АНТАНЕНКО</w:t>
      </w:r>
      <w:r>
        <w:rPr>
          <w:color w:val="000000"/>
        </w:rPr>
        <w:t>) Ефим Иванович, 1917, Смоленская обл., Стодолищенский р-н, д. Комаровка, Стодолищенский РВК, 8-я ибр., санинструктор, убит, 27.02.1943, зах. Льговский р-н, с. Сугр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РБАТСКИЙ Александр Иосифович, 1912, рядовой, умер от болезни, 10.06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spacing w:val="-1"/>
        </w:rPr>
        <w:t>АРЕПЬЕВ Ефим Петрович</w:t>
      </w:r>
      <w:r>
        <w:rPr>
          <w:lang w:eastAsia="en-US"/>
        </w:rPr>
        <w:t xml:space="preserve">, </w:t>
      </w:r>
      <w:r>
        <w:rPr/>
        <w:t>10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03.09.1942, погиб в плену, шталаг 322, зах. Мурманская обл., 73-й км шоссе Мурманск-Печенга, мемориал «Долина славы»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АРТЕБЯКИН Степан Ефимович, 1905, г. Курск, мл. лейтенант, </w:t>
      </w:r>
      <w:r>
        <w:rPr>
          <w:color w:val="FF0000"/>
        </w:rPr>
        <w:t>(уроженец Белгородская обл., Велико-Михайловский р-н, д. Бубн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РТЕМЬЕВ Михаил Петрович, 1900, Калининская обл., Фировский р-н, д. Пудово, 1000 СП, рядовой, умер от болезни, 05.02.1944 </w:t>
      </w:r>
      <w:r>
        <w:rPr>
          <w:color w:val="FF0000"/>
        </w:rPr>
        <w:t>(05.03.1944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АРЦЫБАШЕВ Петр Асвильевич, </w:t>
      </w:r>
      <w:r>
        <w:rPr/>
        <w:t>зах. Ленинградская обл., Тосненский р-н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СЕЕВ Михаил Михайлович, 1894, г. Курск, 121 СД, 383 СП, рядовой, убит, 03.08.1943 (</w:t>
      </w:r>
      <w:r>
        <w:rPr>
          <w:color w:val="FF0000"/>
        </w:rPr>
        <w:t>03.03.1943</w:t>
      </w:r>
      <w:r>
        <w:rPr>
          <w:color w:val="000000"/>
        </w:rPr>
        <w:t xml:space="preserve">), зах. с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СТАХОВ Владимир Сергеевич, 05.04.1905, г. Тула, 28 сбр., лейтенант, умер от болезни, 24.06.1943, зах. с. Н.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>
          <w:color w:val="000000"/>
        </w:rPr>
      </w:pPr>
      <w:r>
        <w:rPr>
          <w:color w:val="000000"/>
        </w:rPr>
        <w:t>АСТАХОВ Петр Иванович, 1906, Курская обл., Стрелецкий р-н, 322 СД, рядовой, убит, 04.03.1943, зах. Льговский р-н, в центре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АСТАШЕВ Иван Филиппович (</w:t>
      </w:r>
      <w:r>
        <w:rPr>
          <w:color w:val="FF0000"/>
        </w:rPr>
        <w:t>Филипович)</w:t>
      </w:r>
      <w:r>
        <w:rPr>
          <w:color w:val="000000"/>
        </w:rPr>
        <w:t>, 1919 (</w:t>
      </w:r>
      <w:r>
        <w:rPr>
          <w:color w:val="FF0000"/>
        </w:rPr>
        <w:t>1918)</w:t>
      </w:r>
      <w:r>
        <w:rPr>
          <w:color w:val="000000"/>
        </w:rPr>
        <w:t xml:space="preserve">, Курская обл., Стрелецкий р-н, д. Решково, 322 СД, рядовой, убит, 01.03.1943 </w:t>
      </w:r>
      <w:r>
        <w:rPr>
          <w:color w:val="FF0000"/>
        </w:rPr>
        <w:t>(04.03.1943</w:t>
      </w:r>
      <w:r>
        <w:rPr>
          <w:color w:val="000000"/>
        </w:rPr>
        <w:t xml:space="preserve">), зах. Льговский р-н, в центре с. Гус) Томой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АФАНАСЬЕВ Николай Николаевич, 129 СП, рядовой, умер от ран, 30.08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АФОНИЧЕВ Алексей Паладьевич</w:t>
      </w:r>
      <w:r>
        <w:rPr>
          <w:lang w:eastAsia="en-US"/>
        </w:rPr>
        <w:t xml:space="preserve">, </w:t>
      </w:r>
      <w:r>
        <w:rPr/>
        <w:t>03.1943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погиб в бою, зах. Ленинградская обл., Тосненский р-н, с. Коркино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АБЕНКО Борис Федорович, 03.10.1943, погиб в бою, Украина, Киевская обл., Дымерский р-н, с. Ясногородка, </w:t>
      </w:r>
      <w:r>
        <w:rPr>
          <w:color w:val="FF0000"/>
        </w:rPr>
        <w:t>(вернулся с фронта, умер,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БИН Иван Семенович, 1923, Воронежская обл., Старокриушанский р-н, с. Березнянка, Старо-Криушанский РВК, 129 ОСБр, рядовой, убит, 28.02.1943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БИЧЕВ Г. Т., </w:t>
      </w:r>
      <w:r>
        <w:rPr>
          <w:color w:val="FF0000"/>
        </w:rPr>
        <w:t>(БАБИЧЕВ Георгий Григорьевич, умер 02.11.1969, г. Курск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АБУХИН Петр Данилович, г. Курск, мл. лейтенант, 12.12.1942 умер в плену, </w:t>
      </w:r>
      <w:r>
        <w:rPr>
          <w:color w:val="FF0000"/>
        </w:rPr>
        <w:t>(Мантуровский р-н, д. Гущино, 11.12.1942 умер в плену, зах. г. Владимир-Волынский (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БУШКИН М. (</w:t>
      </w:r>
      <w:r>
        <w:rPr>
          <w:color w:val="FF0000"/>
        </w:rPr>
        <w:t>Михаил Макарович</w:t>
      </w:r>
      <w:r>
        <w:rPr>
          <w:color w:val="000000"/>
        </w:rPr>
        <w:t xml:space="preserve">), 1901, г. Баку, 987 СП, подполковник, умер от ран, 07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ЕВ Василий Федорович, 1909, Курская обл., Медвенский р-н, пом. командира взвода,, </w:t>
      </w:r>
      <w:r>
        <w:rPr>
          <w:color w:val="FF0000"/>
        </w:rPr>
        <w:t>(найден с медальоном Смоленская обл., Ельнинский р-н, д. Клемятино, зах. 24.04.2005, д. Уварово, Ельнинский р-н, Смоленская об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ЕВ Сергей Николаевич, 1918, 29 отд. по роз., лейтенант, умер от ран, 23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БАЕВ Федор Васильевич, 121 СД 705 СП, рядовой, убит, 02.03.1943, зах. Льговский р-н, г. Льгов, </w:t>
      </w:r>
      <w:r>
        <w:rPr>
          <w:color w:val="FF0000"/>
        </w:rPr>
        <w:t>(по другим данным захоронен, Льговский р-н, ст. Льгов-1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>БАЗАРОВ Василий Васильевич, интен</w:t>
        <w:softHyphen/>
        <w:t>дант, 06.03.1944, умер в плену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АЗДЫРЕВ Кузьма Алексеевич, зах. Ленинградская обл., Тосненский р-н, д. Малиновка</w:t>
      </w:r>
      <w:r>
        <w:rPr>
          <w:color w:val="000000"/>
        </w:rPr>
        <w:t xml:space="preserve">, </w:t>
      </w:r>
      <w:r>
        <w:rPr>
          <w:color w:val="FF0000"/>
        </w:rPr>
        <w:t>(ПОЦЕЛУЕВ Дмитрий Николаевич, погиб в бою, зах. Украина, Сумская обл., Сумский р-н, с. Новоникол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АКАРАС Иван Петрович, г. Курск, мл. лейтенант, </w:t>
      </w:r>
      <w:r>
        <w:rPr>
          <w:color w:val="FF0000"/>
        </w:rPr>
        <w:t>(уроженец Белгородская обл., Чернянский р-н, д. Ново-Масл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КИН Валентин Григорьевич, 1904, Марийская АССР, Горномарийский р-н, Горномарийский РВК, 141 СД, ефрейтор, убит, 02.03.1943, зах. д. Семеновка, </w:t>
      </w:r>
      <w:r>
        <w:rPr>
          <w:color w:val="FF0000"/>
        </w:rPr>
        <w:t>(перезахоронен, Льговский р-н, центр с. Черемошки, (по другим данным захоронен, Льговский р-н, с. Кромские Бы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АЛАБОЛКИН Илья Иванович, зах. Ленинградская обл., Тосненский р-н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ЛАЛАЕШНИКОВ </w:t>
      </w:r>
      <w:r>
        <w:rPr>
          <w:color w:val="FF0000"/>
        </w:rPr>
        <w:t>(БАЛАЛАШНИКОВ</w:t>
      </w:r>
      <w:r>
        <w:rPr>
          <w:color w:val="000000"/>
        </w:rPr>
        <w:t xml:space="preserve">) Петр Сергеевич, 1901, Курская обл., Советский р-н, д. Большая Карповка, 705 СП, рядовой, умер от ран, 08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ЛЫКОВ (</w:t>
      </w:r>
      <w:r>
        <w:rPr>
          <w:color w:val="FF0000"/>
        </w:rPr>
        <w:t>БАЛЫНОВ</w:t>
      </w:r>
      <w:r>
        <w:rPr>
          <w:color w:val="000000"/>
        </w:rPr>
        <w:t xml:space="preserve">) Федор Максимович, 1902, Сталинградская обл., Лугопролейский р-н, В.-Погромный с/с, 121 СД, рядовой, умер от ран, 28.02.1943, зах. Льговский р-н, на ж/д ст. Вышние Деревеньки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АРАНОВ Семен Кириллович, </w:t>
      </w:r>
      <w:r>
        <w:rPr/>
        <w:t>зах. Ленинградская обл., Тосненский р-н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БАРАНЧИКОВ Сергей Иосифович, зах. Ленинградская обл., Всеволожский р-н, с. Невская Дубровка, </w:t>
      </w:r>
      <w:r>
        <w:rPr>
          <w:color w:val="FF0000"/>
        </w:rPr>
        <w:t>(зах. Ленинградская обл., Кировский р-н, мемориал «Синявинские Высоты»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РБАТУНОВ Семен Васильевич, 1896, г. Курск, 121 СД, рядовой, убит, 03.03.1943, зах. Льговский р-н, г.Льгов, городское кладбище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>
          <w:color w:val="FF0000"/>
          <w:lang w:eastAsia="en-US"/>
        </w:rPr>
      </w:pPr>
      <w:r>
        <w:rPr/>
        <w:t xml:space="preserve">БАРЗЕНКОВ Ал. Иванович, Курский р-н, с. Рышково, 05.06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БАРКОВ Дмитрий Сергеевич, 1896, Курский р-н, с. Троица, интендант 2-го ранга, 12.10.1941, попал в плен, г. Вязьма,.11.10.1942 умер в плену, </w:t>
      </w:r>
      <w:r>
        <w:rPr>
          <w:color w:val="FF0000"/>
        </w:rPr>
        <w:t>(зах. Ленинградская обл., Тосненский р-н, п. Лисино-Корпус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РСЕНЕВ (</w:t>
      </w:r>
      <w:r>
        <w:rPr>
          <w:color w:val="FF0000"/>
        </w:rPr>
        <w:t>ВЕРСНЕВ</w:t>
      </w:r>
      <w:r>
        <w:rPr>
          <w:color w:val="000000"/>
        </w:rPr>
        <w:t xml:space="preserve">) Сергей Степанович, 1909, Алтайский край, Троицкий р-н, Троицкий р-н РВК, 141 СД 687 СП, ст. лейтенант, убит, 14.03.1943, зах. Льговский р-н, стадион п. Селекционный, </w:t>
      </w:r>
      <w:r>
        <w:rPr>
          <w:color w:val="FF0000"/>
        </w:rPr>
        <w:t>(по другим данным захоронен, Льговский р-н, д. Красный Октябр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РТЕНЕВ (</w:t>
      </w:r>
      <w:r>
        <w:rPr>
          <w:color w:val="FF0000"/>
        </w:rPr>
        <w:t>БАРТАНЕВ</w:t>
      </w:r>
      <w:r>
        <w:rPr>
          <w:color w:val="000000"/>
        </w:rPr>
        <w:t>) Павел Тарасович, 1906, Курская обл., Стрелецкий р-н, х. Теплый, 322 СД, 1085 СП, рядовой, убит, 06.03.1943, зах. Льговский р-н, в центре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РЫБИН Егор Федорович, 1903, Курская обл., Бесединский р-н, д. 2-я Безлесная, 322 СД 1087 СП, рядовой, убит, 25.02.1943, зах. д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РЫШИН (</w:t>
      </w:r>
      <w:r>
        <w:rPr>
          <w:color w:val="FF0000"/>
        </w:rPr>
        <w:t xml:space="preserve">БОРЫТИН) </w:t>
      </w:r>
      <w:r>
        <w:rPr>
          <w:color w:val="000000"/>
        </w:rPr>
        <w:t>Андрей Егорович, 1915, г. Курск, Сталинский РВК, 141 СД 745 СП, рядовой, убит, 03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АРЫШКИН </w:t>
      </w:r>
      <w:r>
        <w:rPr>
          <w:color w:val="FF0000"/>
        </w:rPr>
        <w:t xml:space="preserve">(БАРАШКИН) </w:t>
      </w:r>
      <w:r>
        <w:rPr>
          <w:color w:val="000000"/>
        </w:rPr>
        <w:t xml:space="preserve">Арсен Ильич, 1897, Мордовская АССР, Кочкуровский р-н, с. Кочкурово, 383 ОПАБ, рядовой, умер от ран, 27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АТИЩЕВ Илья Тимофеевич</w:t>
      </w:r>
      <w:r>
        <w:rPr>
          <w:lang w:eastAsia="en-US"/>
        </w:rPr>
        <w:t xml:space="preserve">, </w:t>
      </w:r>
      <w:r>
        <w:rPr/>
        <w:t>зах. Ленинградская обл., Тосненский р-н, с. Доброе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ТОВ Владимир Федорович, 1902, Горьковская обл., Межевский р-н, с. Горское, 322 СД 1085 СП, ст. сержант, убит, 20.03.1943 (</w:t>
      </w:r>
      <w:r>
        <w:rPr>
          <w:color w:val="FF0000"/>
        </w:rPr>
        <w:t>13.02.1943)</w:t>
      </w:r>
      <w:r>
        <w:rPr>
          <w:color w:val="000000"/>
        </w:rPr>
        <w:t>, зах. Льговский р-н, южная окраина сада с.Ольшанк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БАШАЕВ Илья Данилович, 16.01.1943 пропал б/вести, </w:t>
      </w:r>
      <w:r>
        <w:rPr>
          <w:color w:val="FF0000"/>
        </w:rPr>
        <w:t>(рядовой, 102-я осбр, 67-я А, 16.01.1943 пропал б/вести при прорыве блокады Ленинграда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ШКАТОВ Василий Семенович, 1902, Большесолдатский р-н, д. Леоновка, 16.02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ШКИРОВ Петр Васильевич, 1918, с. Черный Олех, Суджанский р-н, лейтенант внутренних войск НКВД, 05.09. погиб, </w:t>
      </w:r>
      <w:r>
        <w:rPr>
          <w:color w:val="FF0000"/>
        </w:rPr>
        <w:t>(зах. г. Кельце, Польш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ШКИРОВ Тихон Мелентьевич, </w:t>
      </w:r>
      <w:r>
        <w:rPr>
          <w:color w:val="FF0000"/>
        </w:rPr>
        <w:t>(БАШКИРОВ Тихон Емельянович, умер 22.01.1959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АЮРА Григорий Николаевич, 1924, Курская обл., с. Ольшанка, 10.1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АЯЗИТОВ Адбурахман (</w:t>
      </w:r>
      <w:r>
        <w:rPr>
          <w:color w:val="FF0000"/>
        </w:rPr>
        <w:t>Абдурахман)</w:t>
      </w:r>
      <w:r>
        <w:rPr>
          <w:color w:val="000000"/>
        </w:rPr>
        <w:t xml:space="preserve"> Абдулаевич (</w:t>
      </w:r>
      <w:r>
        <w:rPr>
          <w:color w:val="FF0000"/>
        </w:rPr>
        <w:t>Абдулович)</w:t>
      </w:r>
      <w:r>
        <w:rPr>
          <w:color w:val="000000"/>
        </w:rPr>
        <w:t>, рядовой, умер от ран, 04.03.1943, зах.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ГЛИКОВ Афанасий (</w:t>
      </w:r>
      <w:r>
        <w:rPr>
          <w:color w:val="FF0000"/>
        </w:rPr>
        <w:t>Афонасий</w:t>
      </w:r>
      <w:r>
        <w:rPr>
          <w:color w:val="000000"/>
        </w:rPr>
        <w:t>) Степанович, 1895, г. Курск, Курский РВК, 141 СД 796 СП, рядовой, убит, 02.03.1943, зах. Льговский р-н, с.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ЗБОРОДЫХ (</w:t>
      </w:r>
      <w:r>
        <w:rPr>
          <w:color w:val="FF0000"/>
        </w:rPr>
        <w:t xml:space="preserve">БЕЗБОРОДНЫХ) </w:t>
      </w:r>
      <w:r>
        <w:rPr>
          <w:color w:val="000000"/>
        </w:rPr>
        <w:t>Моисей Абрамович, 1894 (</w:t>
      </w:r>
      <w:r>
        <w:rPr>
          <w:color w:val="FF0000"/>
        </w:rPr>
        <w:t>1896)</w:t>
      </w:r>
      <w:r>
        <w:rPr>
          <w:color w:val="000000"/>
        </w:rPr>
        <w:t xml:space="preserve">, Воронежская обл., Ольховатский р-н, Юрасовский с/с, 524 СП, рядовой, умер от ран, 29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ЗЕНКОВ Михаил (</w:t>
      </w:r>
      <w:r>
        <w:rPr>
          <w:color w:val="FF0000"/>
        </w:rPr>
        <w:t>Александр)</w:t>
      </w:r>
      <w:r>
        <w:rPr>
          <w:color w:val="000000"/>
        </w:rPr>
        <w:t xml:space="preserve"> Павлович </w:t>
      </w:r>
      <w:r>
        <w:rPr>
          <w:color w:val="FF0000"/>
        </w:rPr>
        <w:t>(Владимирович)</w:t>
      </w:r>
      <w:r>
        <w:rPr>
          <w:color w:val="000000"/>
        </w:rPr>
        <w:t xml:space="preserve">, 1922, г. Москва, 58 отд. д-н бронепоездов, лейтенант, умер от ран, 01.08.1943, зах. Льговский р-н, кладбище лесхоза, </w:t>
      </w:r>
      <w:r>
        <w:rPr>
          <w:color w:val="FF0000"/>
        </w:rPr>
        <w:t>(по другим данным захоронен, Льговский р-н, ст. Колон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ЗПЯТНИК Илья Васильевич, 1900, Тим БЕСЛЯТКИН И. В., 1900, Тимский р-н, д. Забелье</w:t>
      </w:r>
      <w:r>
        <w:rPr>
          <w:lang w:eastAsia="en-US"/>
        </w:rPr>
        <w:t xml:space="preserve">, </w:t>
      </w:r>
      <w:r>
        <w:rPr>
          <w:color w:val="000000"/>
        </w:rPr>
        <w:t>27.04.1942 погиб в бою,</w:t>
      </w:r>
      <w:r>
        <w:rPr/>
        <w:t xml:space="preserve"> зах. Орловская обл., Мценский р-н</w:t>
      </w:r>
      <w:r>
        <w:rPr>
          <w:lang w:eastAsia="en-US"/>
        </w:rPr>
        <w:t xml:space="preserve">, </w:t>
      </w:r>
      <w:r>
        <w:rPr>
          <w:color w:val="000000"/>
        </w:rPr>
        <w:t xml:space="preserve">08.06.1942 умер в плену, </w:t>
      </w:r>
      <w:r>
        <w:rPr/>
        <w:t>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 п. Лайвоне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БЕКЕТОВ А. А., 1894, Пристенский р-н, д. Лашинка, 12.1941</w:t>
      </w:r>
      <w:r>
        <w:rPr>
          <w:color w:val="000000"/>
        </w:rPr>
        <w:t xml:space="preserve"> умер в плену, </w:t>
      </w:r>
      <w:r>
        <w:rPr/>
        <w:t xml:space="preserve">зах. Орловская обл., </w:t>
      </w:r>
      <w:r>
        <w:rPr>
          <w:color w:val="FF0000"/>
        </w:rPr>
        <w:t>(зах. Ленинградская обл., г. Любань), (БЕКЕТОВ Андрей Андреевич, 06.12.1941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КЕТОВ Григорий Прокопович, 25.08.1941, пропал б/вести, </w:t>
      </w:r>
      <w:r>
        <w:rPr>
          <w:color w:val="FF0000"/>
        </w:rPr>
        <w:t>(1941, пропал б/вест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КЕТОВ Константин Филиппович, рядовой, умер от ран, 28.08.1943 </w:t>
      </w:r>
      <w:r>
        <w:rPr>
          <w:color w:val="FF0000"/>
        </w:rPr>
        <w:t>(24.08.1943)</w:t>
      </w:r>
      <w:r>
        <w:rPr>
          <w:color w:val="000000"/>
        </w:rPr>
        <w:t>, зах. Льговский р-н, сельское кладбище с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АШОВ Гавриил Федорович, рядовой, убит, 27.02.1943, зах. с. Н.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ЕНЬКОВ Федор Степанович, 1907, Курская обл., Поныровский р-н, с. Игищево, сержант, умер от ран, 15.01.1943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ИКОВ Михаил Павлович, 1920, </w:t>
      </w:r>
      <w:r>
        <w:rPr/>
        <w:t xml:space="preserve">Краснодарский край, </w:t>
      </w:r>
      <w:r>
        <w:rPr>
          <w:color w:val="000000"/>
        </w:rPr>
        <w:t xml:space="preserve">Спокойненский р-н, с. Коробинка, 141 СП, ст. сержант, </w:t>
      </w:r>
      <w:r>
        <w:rPr/>
        <w:t xml:space="preserve">умер от ран, </w:t>
      </w:r>
      <w:r>
        <w:rPr>
          <w:color w:val="000000"/>
        </w:rPr>
        <w:t>25.02.1943 (</w:t>
      </w:r>
      <w:r>
        <w:rPr>
          <w:color w:val="FF0000"/>
        </w:rPr>
        <w:t>25.02.1944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ОВ Николай Павлович, 1915, </w:t>
      </w:r>
      <w:r>
        <w:rPr/>
        <w:t xml:space="preserve">Чувашская АССР, </w:t>
      </w:r>
      <w:r>
        <w:rPr>
          <w:color w:val="000000"/>
        </w:rPr>
        <w:t xml:space="preserve">Калининский р-н, 141 СД, сержант, </w:t>
      </w:r>
      <w:r>
        <w:rPr/>
        <w:t xml:space="preserve">убит, </w:t>
      </w:r>
      <w:r>
        <w:rPr>
          <w:color w:val="000000"/>
        </w:rPr>
        <w:t xml:space="preserve">03.03.1943, зах. Льговский р-н, с. Черемошки, </w:t>
      </w:r>
      <w:r>
        <w:rPr>
          <w:color w:val="FF0000"/>
        </w:rPr>
        <w:t>(по другим данным захоронен, Льговский р-н, д. Дурово-Бобри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ЛОВ С. Д. (</w:t>
      </w:r>
      <w:r>
        <w:rPr>
          <w:color w:val="FF0000"/>
        </w:rPr>
        <w:t>Степан Дмитриевич)</w:t>
      </w:r>
      <w:r>
        <w:rPr>
          <w:color w:val="000000"/>
        </w:rPr>
        <w:t xml:space="preserve">, 1905, Курский р-н ГВК, г. Курск, 1087 СП, рядовой, </w:t>
      </w:r>
      <w:r>
        <w:rPr/>
        <w:t xml:space="preserve">умер от болезни, </w:t>
      </w:r>
      <w:r>
        <w:rPr>
          <w:color w:val="000000"/>
        </w:rPr>
        <w:t xml:space="preserve">03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ЕЛОВ Филипп Афанасьевич, </w:t>
      </w:r>
      <w:r>
        <w:rPr/>
        <w:t xml:space="preserve">28.07.1943, пропал б/вести, зах. Украина, Сумская обл., г. Белополье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ОЗЕРОВ Василий Яковлевич, 1906, рядовой, </w:t>
      </w:r>
      <w:r>
        <w:rPr/>
        <w:t xml:space="preserve">убит, </w:t>
      </w:r>
      <w:r>
        <w:rPr>
          <w:color w:val="000000"/>
        </w:rPr>
        <w:t xml:space="preserve">10.03.1943, зах. д. Семеновка, </w:t>
      </w:r>
      <w:r>
        <w:rPr>
          <w:color w:val="FF0000"/>
        </w:rPr>
        <w:t>(перезахоронен, Льговский р-н, с. Черемош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ЕЛОЗЕРОВ Олег Павлович, 16.04.1945, </w:t>
      </w:r>
      <w:r>
        <w:rPr/>
        <w:t>пропал б/вести</w:t>
      </w:r>
      <w:r>
        <w:rPr>
          <w:color w:val="000000"/>
        </w:rPr>
        <w:t xml:space="preserve">, </w:t>
      </w:r>
      <w:r>
        <w:rPr>
          <w:color w:val="FF0000"/>
        </w:rPr>
        <w:t>(16.04.1945 попал в плен, освобожден, вернулся, умер в Курск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ОЗЕРОВ Семен Дмитриевич, 1897, г. Курск, 121 СД , рядовой, </w:t>
      </w:r>
      <w:r>
        <w:rPr/>
        <w:t xml:space="preserve">убит, </w:t>
      </w:r>
      <w:r>
        <w:rPr>
          <w:color w:val="000000"/>
        </w:rPr>
        <w:t xml:space="preserve">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ЛУГИН Николай Федотович, 1923, Стрелецкий р-н, д. Пименово, рядовой, 20.07.1942, погиб в бою, зах. Воронежская обл., с. Петропавловское, </w:t>
      </w:r>
      <w:r>
        <w:rPr>
          <w:color w:val="FF0000"/>
        </w:rPr>
        <w:t>(зах. Воронежская обл., Острогожский р-н, с. Петропавловское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УГИН Петр Иванович, 1910, </w:t>
      </w:r>
      <w:r>
        <w:rPr/>
        <w:t xml:space="preserve">Тамбовская обл., </w:t>
      </w:r>
      <w:r>
        <w:rPr>
          <w:color w:val="000000"/>
        </w:rPr>
        <w:t xml:space="preserve">Гавриловский р-н, Гавриловский РВК, 121 СД 383 СП, рядовой, </w:t>
      </w:r>
      <w:r>
        <w:rPr/>
        <w:t xml:space="preserve">умер от ран, </w:t>
      </w:r>
      <w:r>
        <w:rPr>
          <w:color w:val="000000"/>
        </w:rPr>
        <w:t xml:space="preserve">01.04.1943 </w:t>
      </w:r>
      <w:r>
        <w:rPr>
          <w:color w:val="FF0000"/>
        </w:rPr>
        <w:t>(18.04.1943)</w:t>
      </w:r>
      <w:r>
        <w:rPr>
          <w:color w:val="000000"/>
        </w:rPr>
        <w:t>, зах. Льговский р-н, г. Льгов, городское кладбищ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ЕЛЫХ Михаил Степанович, </w:t>
      </w:r>
      <w:r>
        <w:rPr/>
        <w:t xml:space="preserve">зах. Ленинградская обл., Макарьевская пустынь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ЕЛЬ Осман (</w:t>
      </w:r>
      <w:r>
        <w:rPr>
          <w:color w:val="FF0000"/>
        </w:rPr>
        <w:t>Баш</w:t>
      </w:r>
      <w:r>
        <w:rPr>
          <w:color w:val="000000"/>
        </w:rPr>
        <w:t xml:space="preserve">) Эдуардович, 1085 СП , ст.сержант, </w:t>
      </w:r>
      <w:r>
        <w:rPr/>
        <w:t xml:space="preserve">умер от ран, </w:t>
      </w:r>
      <w:r>
        <w:rPr>
          <w:color w:val="000000"/>
        </w:rPr>
        <w:t xml:space="preserve">12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ЯЕВ Иван Николаевич, 1914, </w:t>
      </w:r>
      <w:r>
        <w:rPr/>
        <w:t xml:space="preserve">Курская обл., </w:t>
      </w:r>
      <w:r>
        <w:rPr>
          <w:color w:val="000000"/>
        </w:rPr>
        <w:t xml:space="preserve">Бесединский р-н, с. Родино, 322 СД 1087 СП, рядовой, </w:t>
      </w:r>
      <w:r>
        <w:rPr/>
        <w:t xml:space="preserve">убит, </w:t>
      </w:r>
      <w:r>
        <w:rPr>
          <w:color w:val="000000"/>
        </w:rPr>
        <w:t xml:space="preserve">24.02.1943, зах. х. Понура, </w:t>
      </w:r>
      <w:r>
        <w:rPr>
          <w:color w:val="FF0000"/>
        </w:rPr>
        <w:t>(перезахоронен, Льговский р-н, площадь 1-го Мая, (по другим данным захоронен, Конышевский р-н, д. Панке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ЛЯЕВ Степан Иванович, зах. Ленинградская обл., </w:t>
      </w:r>
      <w:r>
        <w:rPr>
          <w:color w:val="FF0000"/>
        </w:rPr>
        <w:t>(зах. Ленинградская обл., г. Кировск, ул. Краснофлотская 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ЯКИН Михаил Иванович, 1919, </w:t>
      </w:r>
      <w:r>
        <w:rPr/>
        <w:t xml:space="preserve">Куйбышевская обл., </w:t>
      </w:r>
      <w:r>
        <w:rPr>
          <w:color w:val="000000"/>
        </w:rPr>
        <w:t xml:space="preserve">Сызранский р-н, с. Рамино, 1031 СП, ст. сержант, </w:t>
      </w:r>
      <w:r>
        <w:rPr/>
        <w:t xml:space="preserve">умер от ран, </w:t>
      </w:r>
      <w:r>
        <w:rPr>
          <w:color w:val="000000"/>
        </w:rPr>
        <w:t xml:space="preserve">23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ЛЯКОВ ИВАН ИЛЬИЧ 1921, 1921, Усть-Карийский РВК, воен. фельдшер, </w:t>
      </w:r>
      <w:r>
        <w:rPr/>
        <w:t xml:space="preserve">умер от ран, </w:t>
      </w:r>
      <w:r>
        <w:rPr>
          <w:color w:val="000000"/>
        </w:rPr>
        <w:t>27.04.1943, зах.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РДААЛИЕВ Мадмар, рядовой, </w:t>
      </w:r>
      <w:r>
        <w:rPr/>
        <w:t xml:space="preserve">убит, </w:t>
      </w:r>
      <w:r>
        <w:rPr>
          <w:color w:val="000000"/>
        </w:rPr>
        <w:t xml:space="preserve">4.08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>
          <w:color w:val="FF0000"/>
          <w:lang w:eastAsia="en-US"/>
        </w:rPr>
      </w:pPr>
      <w:r>
        <w:rPr/>
        <w:t xml:space="preserve">БЕРЕЗИН Василий, 1921, Кореневский р-н, с. Ольговка, 20.10.1942, </w:t>
      </w:r>
      <w:r>
        <w:rPr>
          <w:color w:val="FF0000"/>
        </w:rPr>
        <w:t>(погиб в плену, зах. г. Зигбург, Герман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РЛИЗЕВ Петр Васильевич, 25.08.1941, </w:t>
      </w:r>
      <w:r>
        <w:rPr>
          <w:color w:val="FF0000"/>
        </w:rPr>
        <w:t>(пропал б/вести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ЕРМАН Абрам Григорьевич, 1924, </w:t>
      </w:r>
      <w:r>
        <w:rPr/>
        <w:t xml:space="preserve">Чкаловская обл., </w:t>
      </w:r>
      <w:r>
        <w:rPr>
          <w:color w:val="000000"/>
        </w:rPr>
        <w:t xml:space="preserve">с. Пономаревка, 989 СП, сержант, </w:t>
      </w:r>
      <w:r>
        <w:rPr/>
        <w:t xml:space="preserve">умер от ран, </w:t>
      </w:r>
      <w:r>
        <w:rPr>
          <w:color w:val="000000"/>
        </w:rPr>
        <w:t xml:space="preserve">04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ЕСЕДИН Александр Николаевич, 1902, г. Курск, старшина, 23.08.1942, погиб в бою, </w:t>
      </w:r>
      <w:r>
        <w:rPr>
          <w:color w:val="FF0000"/>
        </w:rPr>
        <w:t>(зах. Смоленская обл., Кармановский р-н, д. Карманово.) Том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ЕСПАЛОВ Михаил Григорьевич</w:t>
      </w:r>
      <w:r>
        <w:rPr>
          <w:lang w:eastAsia="en-US"/>
        </w:rPr>
        <w:t xml:space="preserve">, </w:t>
      </w:r>
      <w:r>
        <w:rPr/>
        <w:t>10.1943, пропал б/вест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27(28).03.1943 умер в плену, зах. г. Орел, Братское кладбище жертв фашизма 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ЕССОНОВ Григорий Павлович, 1989, Рыльский р-н, д. Викторовка, 1945, </w:t>
      </w:r>
      <w:r>
        <w:rPr/>
        <w:t>пропал б/вести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ИЛЬДИН А. В., </w:t>
      </w:r>
      <w:r>
        <w:rPr>
          <w:color w:val="FF0000"/>
        </w:rPr>
        <w:t>(БИЛЬДИН Алексей Василье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ИРЮКОВ Михаил Степанович, рядовой, </w:t>
      </w:r>
      <w:r>
        <w:rPr/>
        <w:t xml:space="preserve">убит, </w:t>
      </w:r>
      <w:r>
        <w:rPr>
          <w:color w:val="000000"/>
        </w:rPr>
        <w:t>27.02.1943, зах. Льговский р-н, северная окраина д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ЛИНОВ Петр Иванович, 1924, Савеловская ж/д, ст. Лобня, с. Озерецкое, 234 Гв. СП, рядовой, </w:t>
      </w:r>
      <w:r>
        <w:rPr/>
        <w:t xml:space="preserve">умер от ран, </w:t>
      </w:r>
      <w:r>
        <w:rPr>
          <w:color w:val="000000"/>
        </w:rPr>
        <w:t xml:space="preserve">25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БОБРИНЕВ Василий Гаврилович, зах. Ленинградская обл., Тосненский р-н, п. Чудской Бор, </w:t>
      </w:r>
      <w:r>
        <w:rPr>
          <w:color w:val="FF0000"/>
        </w:rPr>
        <w:t>(Зах. Ленинградская обл., Тосненский р-н, д. Коркино.) Том 10.</w:t>
      </w:r>
    </w:p>
    <w:p>
      <w:pPr>
        <w:pStyle w:val="Normal"/>
        <w:numPr>
          <w:ilvl w:val="0"/>
          <w:numId w:val="1"/>
        </w:numPr>
        <w:spacing w:before="120" w:after="120"/>
        <w:rPr>
          <w:color w:val="FF0000"/>
          <w:lang w:eastAsia="en-US"/>
        </w:rPr>
      </w:pPr>
      <w:r>
        <w:rPr/>
        <w:t xml:space="preserve">БОБРИНЕВ Василий Иванович, 1920, Золотухинский р-н, с. Сергиевское, рядовой,11.11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БРОВ Афанасий Фролович, 1904, Обоянский р-н, с. Казацкое, рядовой</w:t>
      </w:r>
      <w:r>
        <w:rPr>
          <w:lang w:eastAsia="en-US"/>
        </w:rPr>
        <w:t xml:space="preserve">, </w:t>
      </w:r>
      <w:r>
        <w:rPr/>
        <w:t xml:space="preserve">04.1943, пропал б/вести, </w:t>
      </w:r>
      <w:r>
        <w:rPr>
          <w:color w:val="FF0000"/>
          <w:lang w:eastAsia="en-US"/>
        </w:rPr>
        <w:t>(</w:t>
      </w:r>
      <w:r>
        <w:rPr>
          <w:color w:val="FF0000"/>
        </w:rPr>
        <w:t>БОБРОВ Афанасий Фролович, Казацкий с/с, х. Нагорный, погиб в бою, зах., Новгородская обл., Маревский р-н, д. Молвотици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БРОВНИКОВ Антон Васильевич</w:t>
      </w:r>
      <w:r>
        <w:rPr>
          <w:lang w:eastAsia="en-US"/>
        </w:rPr>
        <w:t xml:space="preserve">, </w:t>
      </w:r>
      <w:r>
        <w:rPr/>
        <w:t>ст. сержант, 08.1944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старшина, 12.04.1945, умер от ран, зах. Германия, земля Бранденбург, окружной центр Франкфурт/Одер, площадь между ул. Одер-Аллее и ул. Вальтер Корзинг-штр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ОБРЫНЕВ (</w:t>
      </w:r>
      <w:r>
        <w:rPr>
          <w:color w:val="FF0000"/>
        </w:rPr>
        <w:t>БОБРИНЕВ</w:t>
      </w:r>
      <w:r>
        <w:rPr>
          <w:color w:val="000000"/>
        </w:rPr>
        <w:t xml:space="preserve">), 1895, </w:t>
      </w:r>
      <w:r>
        <w:rPr/>
        <w:t xml:space="preserve">Курская обл., Свободинский р-н, Кононыхинский с/с, </w:t>
      </w:r>
      <w:r>
        <w:rPr>
          <w:color w:val="000000"/>
        </w:rPr>
        <w:t xml:space="preserve">121 СД, рядовой, </w:t>
      </w:r>
      <w:r>
        <w:rPr/>
        <w:t xml:space="preserve">убит, </w:t>
      </w:r>
      <w:r>
        <w:rPr>
          <w:color w:val="000000"/>
        </w:rPr>
        <w:t xml:space="preserve">01.03.1943, </w:t>
      </w:r>
      <w:r>
        <w:rPr/>
        <w:t xml:space="preserve">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БЫРЕВ Алексей Тимофеевич, зах., Украина, Сумская обл., Миропольский р-н, с. Варачине</w:t>
      </w:r>
      <w:r>
        <w:rPr>
          <w:lang w:eastAsia="en-US"/>
        </w:rPr>
        <w:t xml:space="preserve">, </w:t>
      </w:r>
      <w:r>
        <w:rPr>
          <w:color w:val="FF0000"/>
        </w:rPr>
        <w:t>(зах. Украина, Сумская обл., Сумский р-н, с. Новоникол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ОГАЧЕВ Иван Алексеевич, 1911, 23.12.1943 умер в плену, зах. Ламсдорф (Ламбриновице, Польша)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ГДАНОВ Данил Иванович, 1911, лейтенант, место рождения не указано</w:t>
      </w:r>
      <w:r>
        <w:rPr>
          <w:lang w:eastAsia="en-US"/>
        </w:rPr>
        <w:t xml:space="preserve">, </w:t>
      </w:r>
      <w:r>
        <w:rPr>
          <w:color w:val="FF0000"/>
        </w:rPr>
        <w:t>(Горшеченский (Ястребовский) р-н, с. Никольско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ГОЛЮБОВ Геннадий Павлович, 1923, </w:t>
      </w:r>
      <w:r>
        <w:rPr/>
        <w:t xml:space="preserve">Ярославская обл., </w:t>
      </w:r>
      <w:r>
        <w:rPr>
          <w:color w:val="000000"/>
        </w:rPr>
        <w:t xml:space="preserve">д. Котельницы, 1156 АП, рядовой, </w:t>
      </w:r>
      <w:r>
        <w:rPr/>
        <w:t xml:space="preserve">умер от ран, </w:t>
      </w:r>
      <w:r>
        <w:rPr>
          <w:color w:val="000000"/>
        </w:rPr>
        <w:t xml:space="preserve">05.10.1943,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ЕВ Александр Васильевич, 1912, г. Курск, 141 СД 687 СП, рядовой, </w:t>
      </w:r>
      <w:r>
        <w:rPr/>
        <w:t xml:space="preserve">убит, </w:t>
      </w:r>
      <w:r>
        <w:rPr>
          <w:color w:val="000000"/>
        </w:rPr>
        <w:t xml:space="preserve">13.03.1943, зах. к/з "Красный Октябрь"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ОЕВА Вера Григорьевна, зах. Ленинградская обл.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ОЛДЫРЕВ (</w:t>
      </w:r>
      <w:r>
        <w:rPr>
          <w:color w:val="FF0000"/>
        </w:rPr>
        <w:t>БОЛДАРЕВ</w:t>
      </w:r>
      <w:r>
        <w:rPr>
          <w:color w:val="000000"/>
        </w:rPr>
        <w:t xml:space="preserve">), 1924, </w:t>
      </w:r>
      <w:r>
        <w:rPr/>
        <w:t xml:space="preserve">Западно_Казахстанская обл., </w:t>
      </w:r>
      <w:r>
        <w:rPr>
          <w:color w:val="000000"/>
        </w:rPr>
        <w:t xml:space="preserve">Чапаевский р-н, п. Вударино, 987 СП, рядовой, </w:t>
      </w:r>
      <w:r>
        <w:rPr/>
        <w:t xml:space="preserve">умер от ран, </w:t>
      </w:r>
      <w:r>
        <w:rPr>
          <w:color w:val="000000"/>
        </w:rPr>
        <w:t>10.10.1943, зах.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ОЛОТИН С. П., </w:t>
      </w:r>
      <w:r>
        <w:rPr>
          <w:color w:val="FF0000"/>
        </w:rPr>
        <w:t>(БОЛОТИН Степан Прокофье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ОЛОТОВ Андрей Андреевич, 1901, Пристенский р-н,, </w:t>
      </w:r>
      <w:r>
        <w:rPr>
          <w:color w:val="000000"/>
        </w:rPr>
        <w:t xml:space="preserve">найден с медальоном 06.2006, Новгородская обл., Демянский  р-н, Каменная Гора, </w:t>
      </w:r>
      <w:r>
        <w:rPr>
          <w:color w:val="FF0000"/>
        </w:rPr>
        <w:t>(зах. 11.11.2006, Игожево, Демянский р-н, Новгородская об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ЛХОВСКИЙ Александр Степанович, 1909, 360 СП, ст. лейтенант, </w:t>
      </w:r>
      <w:r>
        <w:rPr/>
        <w:t xml:space="preserve">умер от ран, </w:t>
      </w:r>
      <w:r>
        <w:rPr>
          <w:color w:val="000000"/>
        </w:rPr>
        <w:t xml:space="preserve">17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ОЛЬШАКОВ А. И., </w:t>
      </w:r>
      <w:r>
        <w:rPr>
          <w:color w:val="FF0000"/>
        </w:rPr>
        <w:t>(БОЛЬШАКОВ Александр Ивано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ЛЬШАКОВ Алексей Сергеевич, </w:t>
      </w:r>
      <w:r>
        <w:rPr/>
        <w:t xml:space="preserve">Курская обл., </w:t>
      </w:r>
      <w:r>
        <w:rPr>
          <w:color w:val="000000"/>
        </w:rPr>
        <w:t xml:space="preserve">Стрелецкий р-н РВК, рядовой, </w:t>
      </w:r>
      <w:r>
        <w:rPr/>
        <w:t xml:space="preserve">убит, </w:t>
      </w:r>
      <w:r>
        <w:rPr>
          <w:color w:val="000000"/>
        </w:rPr>
        <w:t xml:space="preserve">06.03.1943, зах. д. Левшинка, </w:t>
      </w:r>
      <w:r>
        <w:rPr>
          <w:color w:val="FF0000"/>
        </w:rPr>
        <w:t>(перезахоронен, Льговский р-н, южная окраина х. Волжи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НДАРЕВ Алексей Иванович, Пристенский р-н, с. 2-е Плоское, 12.1941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БЕКЕТОВ Григорий Прокофьевич, вернулся с фронта, умер 1988, с. Большие Сети, Пристенский р-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РДАЕВ Афанасий Иванович</w:t>
      </w:r>
      <w:r>
        <w:rPr>
          <w:lang w:eastAsia="en-US"/>
        </w:rPr>
        <w:t xml:space="preserve">, </w:t>
      </w:r>
      <w:r>
        <w:rPr/>
        <w:t xml:space="preserve">1910, Обоянский р-н, с. Малые Крюки, рядовой, 10.1943, пропал б/вести, </w:t>
      </w:r>
      <w:r>
        <w:rPr>
          <w:color w:val="FF0000"/>
          <w:lang w:eastAsia="en-US"/>
        </w:rPr>
        <w:t>(</w:t>
      </w:r>
      <w:r>
        <w:rPr>
          <w:color w:val="FF0000"/>
        </w:rPr>
        <w:t>1910, Курская обл., рядовой, 13.10.1941 попал в плен, шталаг 342, 04.1942 погиб в плену, зах. Молодечно, Белоруссия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ОРДУНОВ Сергей Александрович</w:t>
      </w:r>
      <w:r>
        <w:rPr>
          <w:lang w:eastAsia="en-US"/>
        </w:rPr>
        <w:t xml:space="preserve">, </w:t>
      </w:r>
      <w:r>
        <w:rPr/>
        <w:t xml:space="preserve">зах. Ленинградская обл., д. Малиновка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г. Любань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РИСОВ Василий Дмитриевич, 1907, рядовой, </w:t>
      </w:r>
      <w:r>
        <w:rPr/>
        <w:t xml:space="preserve">убит, </w:t>
      </w:r>
      <w:r>
        <w:rPr>
          <w:color w:val="000000"/>
        </w:rPr>
        <w:t xml:space="preserve">06.08.1943 </w:t>
      </w:r>
      <w:r>
        <w:rPr>
          <w:color w:val="FF0000"/>
        </w:rPr>
        <w:t>(06.02.1943)</w:t>
      </w:r>
      <w:r>
        <w:rPr>
          <w:color w:val="000000"/>
        </w:rPr>
        <w:t>, зах. Льговский р-н, южная окраина сада с.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РИСОВ Федор Александрович, </w:t>
      </w:r>
      <w:r>
        <w:rPr/>
        <w:t xml:space="preserve">Куйбышевская обл., </w:t>
      </w:r>
      <w:r>
        <w:rPr>
          <w:color w:val="000000"/>
        </w:rPr>
        <w:t xml:space="preserve">Кузоватовский р-н, с. Русское, 129 ОСБр, мл. сержант, </w:t>
      </w:r>
      <w:r>
        <w:rPr/>
        <w:t xml:space="preserve">убит, </w:t>
      </w:r>
      <w:r>
        <w:rPr>
          <w:color w:val="000000"/>
        </w:rPr>
        <w:t xml:space="preserve">28.02.1943, зах. Льговский р-н, площадь 1-го Мая, </w:t>
      </w:r>
      <w:r>
        <w:rPr>
          <w:color w:val="FF0000"/>
        </w:rPr>
        <w:t>(по другим данным захоронен, Льговский р-н, д. 20 лет Октябр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ОРОВИКОВ Семен Алексеевич, 25.05.1942, пропал б/вести, </w:t>
      </w:r>
      <w:r>
        <w:rPr>
          <w:color w:val="FF0000"/>
        </w:rPr>
        <w:t>(попал в плен 26.05.1942, 09.12.1942 расстрелян за саботаж, шталаг II B, место захоронения неизвестно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БОРОВИН Николай Михайлович, 04.08.1944 пропал б/вести, </w:t>
      </w:r>
      <w:r>
        <w:rPr>
          <w:color w:val="FF0000"/>
        </w:rPr>
        <w:t>(Самолет летчика БОРОВИНА Н. М. сбит в небе Эстонии, место захоронения неизвестно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РОДИН Александр Петрович, 1925, </w:t>
      </w:r>
      <w:r>
        <w:rPr/>
        <w:t xml:space="preserve">Челябинская обл., </w:t>
      </w:r>
      <w:r>
        <w:rPr>
          <w:color w:val="000000"/>
        </w:rPr>
        <w:t xml:space="preserve">Саткинский р-н, 2213 СП, рядовой, </w:t>
      </w:r>
      <w:r>
        <w:rPr/>
        <w:t xml:space="preserve">умер от болезни, </w:t>
      </w:r>
      <w:r>
        <w:rPr>
          <w:color w:val="000000"/>
        </w:rPr>
        <w:t xml:space="preserve">22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РОДИН Иосиф Павлович, 1900, </w:t>
      </w:r>
      <w:r>
        <w:rPr/>
        <w:t xml:space="preserve">Башкирская АССР, </w:t>
      </w:r>
      <w:r>
        <w:rPr>
          <w:color w:val="000000"/>
        </w:rPr>
        <w:t xml:space="preserve">Баймакский р-н, </w:t>
      </w:r>
      <w:r>
        <w:rPr/>
        <w:t xml:space="preserve">121 СД, </w:t>
      </w:r>
      <w:r>
        <w:rPr>
          <w:color w:val="000000"/>
        </w:rPr>
        <w:t xml:space="preserve">рядовой, </w:t>
      </w:r>
      <w:r>
        <w:rPr/>
        <w:t xml:space="preserve">убит, </w:t>
      </w:r>
      <w:r>
        <w:rPr>
          <w:color w:val="000000"/>
        </w:rPr>
        <w:t xml:space="preserve">03.03.1943, зах. Льговский р-н, кладбище села Большие Угоны, </w:t>
      </w:r>
      <w:r>
        <w:rPr>
          <w:color w:val="FF0000"/>
        </w:rPr>
        <w:t>(по другим данным захоронен, Льговский р-н, с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ОЧАРОВ Владимир Яковлевич, 1905, г. Курск, 322 СД 1087 СП, рядовой, убит, 25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РАГИН Василий Николаевич, 1900, Советский р-н, Городищенский сельсовет, рядовой, 4.09.1942, погиб в плену, </w:t>
      </w:r>
      <w:r>
        <w:rPr>
          <w:color w:val="FF0000"/>
        </w:rPr>
        <w:t>((Нилович), д. Красная Заря, 04.09.1942,  погиб в плену в лагере STALAG №342, зах. Беларусь, Минская обл., г. Молодечно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РАЖНИКОВ Владимир Яковлевич, 1900 </w:t>
      </w:r>
      <w:r>
        <w:rPr>
          <w:color w:val="FF0000"/>
        </w:rPr>
        <w:t>(1895)</w:t>
      </w:r>
      <w:r>
        <w:rPr>
          <w:color w:val="000000"/>
        </w:rPr>
        <w:t xml:space="preserve">, Курская обл., Борисовский р-н, Борисовский РВК, 206 СД, рядовой, убит, 06.08.1943, зах. с. Погореловка, </w:t>
      </w:r>
      <w:r>
        <w:rPr>
          <w:color w:val="FF0000"/>
        </w:rPr>
        <w:t>(перезахоронен, Льговский р-н, площадь 1-го Мая, (по другим данным захоронен, Белгородская обл., Краснояружский р-н, с. Погоре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РАЗИЛИН (</w:t>
      </w:r>
      <w:r>
        <w:rPr>
          <w:color w:val="FF0000"/>
        </w:rPr>
        <w:t>БРАЗИЛИЙ)</w:t>
      </w:r>
      <w:r>
        <w:rPr>
          <w:color w:val="000000"/>
        </w:rPr>
        <w:t xml:space="preserve"> Демьян Васильевич, 1912, Киевская обл., г. Черкассы, 322 СД, рядовой, убит, 04.03.1943, зах. Льговский р-н, у входа на кладбище д. Горност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РЕДИХИН Сергей Николаевич, место рождения не указано, </w:t>
      </w:r>
      <w:r>
        <w:rPr>
          <w:color w:val="FF0000"/>
        </w:rPr>
        <w:t>(уроженец Стрелецкий р-н, д. 2-е Ламоно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РЕЕВ Анатолий Дмитриевич, 1914, Суджанский р-н, с. Погребки, мл. лейтенант, </w:t>
      </w:r>
      <w:r>
        <w:rPr>
          <w:color w:val="000000"/>
        </w:rPr>
        <w:t xml:space="preserve">15.11.1941 умер в плену, </w:t>
      </w:r>
      <w:r>
        <w:rPr>
          <w:color w:val="FF0000"/>
        </w:rPr>
        <w:t>(20.05.1942 умер в плену, зах. г. Орел, Братское кладбище жертв фашизм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РЕЖНЕВ Иван Михайлович, 1903 (</w:t>
      </w:r>
      <w:r>
        <w:rPr>
          <w:color w:val="FF0000"/>
        </w:rPr>
        <w:t>1906</w:t>
      </w:r>
      <w:r>
        <w:rPr>
          <w:color w:val="000000"/>
        </w:rPr>
        <w:t>), Курская обл., Стрелецкий р-н, Стрелецкий р-н РВК, 141 СД, рядовой, убит, 02.03.1943, зах. Льговский р-н, центр села Черемош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УДКОВ Сергей Иванович, 1902, Касторенский р-н, п. Касторное, 12.1941</w:t>
      </w:r>
      <w:r>
        <w:rPr>
          <w:color w:val="000000"/>
        </w:rPr>
        <w:t xml:space="preserve"> умер в плену, </w:t>
      </w:r>
      <w:r>
        <w:rPr/>
        <w:t>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внесен ошибочно, вернулся с фронт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>БУДНИКОВ П.Т., Хомутовский р-н, д. Ольховка, 07.12.1941 умер в плену,</w:t>
      </w:r>
      <w:r>
        <w:rPr/>
        <w:t xml:space="preserve"> 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УЗАРЕВ (</w:t>
      </w:r>
      <w:r>
        <w:rPr>
          <w:color w:val="FF0000"/>
        </w:rPr>
        <w:t>БУХАРОВ)</w:t>
      </w:r>
      <w:r>
        <w:rPr>
          <w:color w:val="000000"/>
        </w:rPr>
        <w:t xml:space="preserve"> Николай Андриянович </w:t>
      </w:r>
      <w:r>
        <w:rPr>
          <w:color w:val="FF0000"/>
        </w:rPr>
        <w:t>(Андреевич)</w:t>
      </w:r>
      <w:r>
        <w:rPr>
          <w:color w:val="000000"/>
        </w:rPr>
        <w:t>, 1906, Курская обл., Стрелецкий р-н, Курский РВК, 141 СД, рядовой, убит, 03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КИНИЧ Николай Григорьевич, 1922, Могилевская обл., Климовичский р-н, д. Сеньковка, 11 Гв. ОТПР, мл. лейтенант, умер от ран, 01.10.1943 </w:t>
      </w:r>
      <w:r>
        <w:rPr>
          <w:color w:val="FF0000"/>
        </w:rPr>
        <w:t>(02.10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БУКРЕЕВ 1911, 1911, 83 СП 121 СД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, (по другим данным захоронен,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УКРЕЕВ Владимир Александрович, 1924 (</w:t>
      </w:r>
      <w:r>
        <w:rPr>
          <w:color w:val="FF0000"/>
        </w:rPr>
        <w:t>1918</w:t>
      </w:r>
      <w:r>
        <w:rPr>
          <w:color w:val="000000"/>
        </w:rPr>
        <w:t>), Курская обл., Щигровский р-н, Щигровский РВК, 141 СД, рядовой, убит, 09.03.1943 (</w:t>
      </w:r>
      <w:r>
        <w:rPr>
          <w:color w:val="FF0000"/>
        </w:rPr>
        <w:t>03.03.1943)</w:t>
      </w:r>
      <w:r>
        <w:rPr>
          <w:color w:val="000000"/>
        </w:rPr>
        <w:t>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КРЕЕВ Иван Иванович, 1918, рядовой, убит, 24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КРЕЕВ Николай Андреевич, 1911, г. Курск, 121 СД 383 СП, рядовой, убит, 03.03.1943, зах. д. Клишино, </w:t>
      </w:r>
      <w:r>
        <w:rPr>
          <w:color w:val="FF0000"/>
        </w:rPr>
        <w:t>(перезахоронен, Льговский р-н, кладбище села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ЛАВИН Иван Андреевич, 1901 </w:t>
      </w:r>
      <w:r>
        <w:rPr>
          <w:color w:val="FF0000"/>
        </w:rPr>
        <w:t>(1912)</w:t>
      </w:r>
      <w:r>
        <w:rPr>
          <w:color w:val="000000"/>
        </w:rPr>
        <w:t>, Курская обл., Черемисиновский р-н, Н. Савинский с/с, 1087 СП, рядовой, умер от ран, 20.09.1943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УЛГАКОВ  Петр Кузьмич, 1900, Тимский р-н, х. Лыньково, 12.04.1944 погиб в плену, </w:t>
      </w:r>
      <w:r>
        <w:rPr>
          <w:color w:val="FF0000"/>
        </w:rPr>
        <w:t>(12.04.1944 погиб в плену в лагере STALAG №354, зах. Литва, г. Шауляй.) Том 7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ЛГАКОВА Александра Ильинична, 1922, Курская обл., Тимский р-н, с. Соколье, сержант, умер от ран, 08.09.1943, зах. с. Н.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БУНИН Алексей Николаевич, зах. Ленинградская обл., д. Степановка, </w:t>
      </w:r>
      <w:r>
        <w:rPr>
          <w:color w:val="FF0000"/>
        </w:rPr>
        <w:t>(1909, 09.1942 погиб в бою, Тверская обл., Зубковский р-н, д. Векшино, перезахоронен 07.07.2012, Курская обл., Советский р-н, с. Нижняя Грайворо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УРАВКОВ Роман Иванович, 1914, Глушковский р-н, рядовой,03.10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БУРАКОВИЧ Николай Георгиевич, г. Курск, 17.09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УРАНОВ Мусакул (</w:t>
      </w:r>
      <w:r>
        <w:rPr>
          <w:color w:val="FF0000"/>
        </w:rPr>
        <w:t>Мусанул)</w:t>
      </w:r>
      <w:r>
        <w:rPr>
          <w:color w:val="000000"/>
        </w:rPr>
        <w:t xml:space="preserve">, 1914, Ташкентская обл., Пскентский р-н, с/с Бокс, 206 мин. П., рядовой, умер от ран, 14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БУРДУКОВ Андрей Федорович, </w:t>
      </w:r>
      <w:r>
        <w:rPr/>
        <w:t>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РЦЕВ Евсей Яковлевич, 1901, Курская обл., Ястребовский р-н, Ястребовский РВК, 141 СД, рядовой, убит, 12.03.1943, зах. к/з "Красный Октябрь"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ТЯНОР, майор, убит, 26.08.1943, зах. с. Н.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ХАРЕВ Павел Иванович, 1916 </w:t>
      </w:r>
      <w:r>
        <w:rPr>
          <w:color w:val="FF0000"/>
        </w:rPr>
        <w:t>(1914)</w:t>
      </w:r>
      <w:r>
        <w:rPr>
          <w:color w:val="000000"/>
        </w:rPr>
        <w:t xml:space="preserve">, Свердловская обл., Ирбитский р-н, Ирбитский РВК, 1085 СП, рядовой, умер от болезни, 07.09.1943 </w:t>
      </w:r>
      <w:r>
        <w:rPr>
          <w:color w:val="FF0000"/>
        </w:rPr>
        <w:t>(08.04.1943)</w:t>
      </w:r>
      <w:r>
        <w:rPr>
          <w:color w:val="000000"/>
        </w:rPr>
        <w:t>, зах. Льговский р-н, г. Льгов, городское кладбищ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БУХТИЯРОВ Трофим Емельянович, Курская обл.</w:t>
      </w:r>
      <w:r>
        <w:rPr>
          <w:lang w:eastAsia="en-US"/>
        </w:rPr>
        <w:t xml:space="preserve">, </w:t>
      </w:r>
      <w:r>
        <w:rPr/>
        <w:t xml:space="preserve">12.06.1942, погиб в бою, зах., Украина, Харьковская обл., Волчанский р-н, с. Б. Колодец, </w:t>
      </w:r>
      <w:r>
        <w:rPr>
          <w:color w:val="FF0000"/>
          <w:lang w:eastAsia="en-US"/>
        </w:rPr>
        <w:t>(</w:t>
      </w:r>
      <w:r>
        <w:rPr>
          <w:color w:val="FF0000"/>
        </w:rPr>
        <w:t>БУХТИЯРОВ Трофим Евлампиевич, Обоянский р-н, с. Шипы, 13.07.1942 попал в плен, 12.1944 умер в плену, место захоронения неизвестно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БУШМИН Василий Михайлович, 1916, 1 ВДГСП, рядовой, умер от ран, 07.09.1943, зах. Льговский р-н, г. Льгов, городское кладбище, </w:t>
      </w:r>
      <w:r>
        <w:rPr>
          <w:color w:val="FF0000"/>
        </w:rPr>
        <w:t>(по другим данным захоронен, Белгородская обл., Борисовский р-н, с. Хо) Томыж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БЫЧКОВ А. М. (</w:t>
      </w:r>
      <w:r>
        <w:rPr>
          <w:color w:val="FF0000"/>
        </w:rPr>
        <w:t>Александр Михайлович)</w:t>
      </w:r>
      <w:r>
        <w:rPr>
          <w:color w:val="000000"/>
        </w:rPr>
        <w:t xml:space="preserve">, 1922, 141 СД, рядовой, умер от ран, 22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АВИЛОВ Николай Иванович, 1918, 322 СД 1085 СП, ефрейтор, убит, 04.03.1943 (</w:t>
      </w:r>
      <w:r>
        <w:rPr>
          <w:color w:val="FF0000"/>
        </w:rPr>
        <w:t>28.02.1943)</w:t>
      </w:r>
      <w:r>
        <w:rPr>
          <w:color w:val="000000"/>
        </w:rPr>
        <w:t xml:space="preserve">, зах. Льговский р-н, центр с. Банищи, </w:t>
      </w:r>
      <w:r>
        <w:rPr>
          <w:color w:val="FF0000"/>
        </w:rPr>
        <w:t>(по другим данным захоронен, Курчатовский р-н, д. Шир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АЛИКОВ Алексей Сергеевич, 1924, сержант, умер от ран, 18.07.1943, зах. с. Кочановка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АЛИКОВ Дмитрий Кузьмич, 1919, Тульская обл., Белевский р-н, с. Кашиво, 744 СП, лейтенант, умер от ран, 31.10.1941</w:t>
      </w:r>
      <w:r>
        <w:rPr>
          <w:color w:val="FF0000"/>
        </w:rPr>
        <w:t xml:space="preserve"> (31.10.1943)</w:t>
      </w:r>
      <w:r>
        <w:rPr>
          <w:color w:val="000000"/>
        </w:rPr>
        <w:t xml:space="preserve">, зах. Льговский р-н, площадь 1-го Мая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АЛУЕВ Михаил Павлович, 1909, Смоленская обл., Мосальский р-н, д. Дромня, 322 СД 1085 СП, рядовой, умер от ран, 28.02.1943, зах. с. Мариц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АРЛАМОВ (</w:t>
      </w:r>
      <w:r>
        <w:rPr>
          <w:color w:val="FF0000"/>
        </w:rPr>
        <w:t>ВАРЛАКОВ</w:t>
      </w:r>
      <w:r>
        <w:rPr>
          <w:color w:val="000000"/>
        </w:rPr>
        <w:t>) Яков Дмитриевич 1911, 1911, Челябинская обл., Мишкинский р-н, с. Маяк, 8-я ибр., ст. сержант, убит, 14.04.1943, зах. Льговский р-н, с. Сугр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АРФИН У. А., (ВАФИН Усман Арифович, </w:t>
      </w:r>
      <w:r>
        <w:rPr>
          <w:color w:val="FF0000"/>
        </w:rPr>
        <w:t>умер, зах.15.09.1969, г. Курск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АСИЛЕНКО Иван Андреевич, 10.09.1942 умер от ран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АСИЛЕНКО Илья Иванович, 1921г. р., умер д. Мужица, Глушковский р-н, </w:t>
      </w:r>
      <w:r>
        <w:rPr>
          <w:color w:val="FF0000"/>
        </w:rPr>
        <w:t>(1926, проживает д. Мужица, Глушков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АСИЛЬЕВ Иван Матвеевич, 1908, Московская обл., Серпуховский р-н, д. Лапшино, 1109 СП, рядовой, умер от ран, 07.11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АСИЛЬЧЕНКО Семен Федорович, 1920, г. Курск, лейтенант, 13.11.1942 умер в плену, </w:t>
      </w:r>
      <w:r>
        <w:rPr>
          <w:color w:val="FF0000"/>
        </w:rPr>
        <w:t>(зах. шталаг IVС Вистриц (Быстрице, Чех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ВЕРЕТЯХИН Михаил Ильич</w:t>
      </w:r>
      <w:r>
        <w:rPr>
          <w:lang w:eastAsia="en-US"/>
        </w:rPr>
        <w:t xml:space="preserve">, </w:t>
      </w:r>
      <w:r>
        <w:rPr/>
        <w:t>зах. Ленинградская обл., Тосненский р-н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 д. Коркино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ЕРНОВ Иван Федорович, 1906, Ленинградская обл., ст. Мга, Мгинский РВК, 141 СД, рядовой, убит, 26.02.1943 </w:t>
      </w:r>
      <w:r>
        <w:rPr>
          <w:color w:val="FF0000"/>
        </w:rPr>
        <w:t>(28.02.1943</w:t>
      </w:r>
      <w:r>
        <w:rPr>
          <w:color w:val="000000"/>
        </w:rPr>
        <w:t xml:space="preserve">), зах. Льговский р-н, на ж. д. ст. Вышние Деревеньки, </w:t>
      </w:r>
      <w:r>
        <w:rPr>
          <w:color w:val="FF0000"/>
        </w:rPr>
        <w:t>(по другим данным захоронен, Льговский р-н, центр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ЕРШИНИН А. А., </w:t>
      </w:r>
      <w:r>
        <w:rPr>
          <w:color w:val="FF0000"/>
        </w:rPr>
        <w:t>(ВЕРШИНИН Александр Александро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ЕСЕЛОВ Николай Игнатьевич, 1912, Татарская АССР, Чистопольский р-н, с. Березово, 121 СД, лейтенант, убит, 25.02.1943 (</w:t>
      </w:r>
      <w:r>
        <w:rPr>
          <w:color w:val="FF0000"/>
        </w:rPr>
        <w:t>27.02.1943</w:t>
      </w:r>
      <w:r>
        <w:rPr>
          <w:color w:val="000000"/>
        </w:rPr>
        <w:t>), зах. Льговский р-н, северная окраина д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ЕТХАЛОВ (</w:t>
      </w:r>
      <w:r>
        <w:rPr>
          <w:color w:val="FF0000"/>
        </w:rPr>
        <w:t>ВЕТКАЛОВ)</w:t>
      </w:r>
      <w:r>
        <w:rPr>
          <w:color w:val="000000"/>
        </w:rPr>
        <w:t xml:space="preserve"> Василий Федорович, 1896, Калмыцкая АССР, Элистинский р-н ГВК, г. Элиста, 574 СП, рядовой, умер от ран, 02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ВИДЕНИН Дмитрий Михайлович, </w:t>
      </w:r>
      <w:r>
        <w:rPr/>
        <w:t xml:space="preserve">зах. Ленинградская обл., с. Макарьевская Пустошь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ИЛКОВ Сергей Иванович, 1911, Свердловская обл., Серовский р-н, Серовский РВК, 23 восстан. ж/д батарея, красноармеец, убит, 31.08.1943 </w:t>
      </w:r>
      <w:r>
        <w:rPr>
          <w:color w:val="FF0000"/>
        </w:rPr>
        <w:t>(05.12.1943)</w:t>
      </w:r>
      <w:r>
        <w:rPr>
          <w:color w:val="000000"/>
        </w:rPr>
        <w:t>, зах. Льговский р-н, 502 км. от ст. Льг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ИНЮКОВ Никита(возможно Николай) Игнатьевич, 1910, Горшеченский р-н, с. Нижние Апочки, рядовой., 25.12.1941 погиб в плену, </w:t>
      </w:r>
      <w:r>
        <w:rPr>
          <w:color w:val="FF0000"/>
        </w:rPr>
        <w:t>(25.12.1941 умер в плену, зах. Хохенштайн (Ольштынек, Польш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ВИСКОВАТЫХ Андрей Михайлович, 1911, мл. лейтенант</w:t>
      </w:r>
      <w:r>
        <w:rPr>
          <w:lang w:eastAsia="en-US"/>
        </w:rPr>
        <w:t xml:space="preserve">, </w:t>
      </w:r>
      <w:r>
        <w:rPr/>
        <w:t>16.03.1943, умер в плену</w:t>
      </w:r>
      <w:r>
        <w:rPr>
          <w:lang w:eastAsia="en-US"/>
        </w:rPr>
        <w:t xml:space="preserve">, </w:t>
      </w:r>
      <w:r>
        <w:rPr>
          <w:color w:val="FF0000"/>
        </w:rPr>
        <w:t>(р. Пристенский р-н, с. Средняя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ЛАДИМИРОВ Дмитрий Михайлович, 1896, г. Ярославль, рядовой, умер от болезни, 21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ЛАСЕНКОВ Иван Федорович, 1921, Орловская обл., Клетнянский р-н РВК, к/з Красная Нады, 37 ОСБр, рядовой, убит, 02.03.1943, зах. с. Комар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ЛАСОВ Александр Андреевич, 1921, Стрелецкий р-н, с. Верхнекасиново, рядовой, 10.1943, пропал б/вести, </w:t>
      </w:r>
      <w:r>
        <w:rPr>
          <w:color w:val="FF0000"/>
        </w:rPr>
        <w:t>(погиб в бою, зах. Смоленская обл., Гагаринский р-н, (найден поисковиками в 2014 г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ЛАСОВ Петр Евдокимович, 1915, Сталинская обл., Горловский р-н, г. Дзержинск, 322 СД, сержант, умер от ран, 28.02.1943, зах. д. Марица, </w:t>
      </w:r>
      <w:r>
        <w:rPr>
          <w:color w:val="FF0000"/>
        </w:rPr>
        <w:t>(перезахоронен, Льговский р-н, Кр. Площадь-центр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ОДЯНИК Ефим Кириллович (</w:t>
      </w:r>
      <w:r>
        <w:rPr>
          <w:color w:val="FF0000"/>
        </w:rPr>
        <w:t>Кирилович)</w:t>
      </w:r>
      <w:r>
        <w:rPr>
          <w:color w:val="000000"/>
        </w:rPr>
        <w:t xml:space="preserve">, 1898 </w:t>
      </w:r>
      <w:r>
        <w:rPr>
          <w:color w:val="FF0000"/>
        </w:rPr>
        <w:t>(1893)</w:t>
      </w:r>
      <w:r>
        <w:rPr>
          <w:color w:val="000000"/>
        </w:rPr>
        <w:t>, г. Курск, 322 СД 1085 СП, рядовой, убит, 04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ОЕВОДИН Прокоп Романович, 1915, Ясеновский р-н, Березовский с/с, с. Решетовка, рядовой, </w:t>
      </w:r>
      <w:r>
        <w:rPr>
          <w:color w:val="000000"/>
        </w:rPr>
        <w:t xml:space="preserve">найден Курская обл., Солнцевский р-н, быв. х. Каменский, </w:t>
      </w:r>
      <w:r>
        <w:rPr>
          <w:color w:val="FF0000"/>
        </w:rPr>
        <w:t>(зах. 28.07.2002, Курская обл., Солнцевский р-н, с. Зуевка, братская могила у церкв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ЗНЕСЕНСКИЙ Филипп Григорьевич, 1907, Курская обл., Кореневский р-н, с. Ковеневка, Благодатенский с/с, 256 ШР, рядовой, умер от ран, 04.06.1943 </w:t>
      </w:r>
      <w:r>
        <w:rPr>
          <w:color w:val="FF0000"/>
        </w:rPr>
        <w:t>(27.08.1943)</w:t>
      </w:r>
      <w:r>
        <w:rPr>
          <w:color w:val="000000"/>
        </w:rPr>
        <w:t xml:space="preserve">, зах. с. Н.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ЛКОВ Алексей Иванович, 1916 </w:t>
      </w:r>
      <w:r>
        <w:rPr>
          <w:color w:val="FF0000"/>
        </w:rPr>
        <w:t>(1904)</w:t>
      </w:r>
      <w:r>
        <w:rPr>
          <w:color w:val="000000"/>
        </w:rPr>
        <w:t xml:space="preserve">, 322 СД 1085 СП, ст. сержант, убит, 26.02.1943, зах. Льговский р-н, площадь 1-го Мая, </w:t>
      </w:r>
      <w:r>
        <w:rPr>
          <w:color w:val="FF0000"/>
        </w:rPr>
        <w:t>(по другим данным захоронен, Льговский р-н, с. Кудинц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ЛКОВ Василий Иванович, 1925, Свердловская обл., Талицкий р-н, В.-Юрмытский с/с, 6 СД, 10 ГСП, рядовой, умер от ран, 25.02.1944, зах. Льговский р-н, Кр. Площадь-центр г. Льгов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ЛКОВ Кузьма Алексеевич, 1909, Чувашская АССР, Ишлейский р-н, 141 СД, ст. сержант, убит, 15.03.1943 </w:t>
      </w:r>
      <w:r>
        <w:rPr>
          <w:color w:val="FF0000"/>
        </w:rPr>
        <w:t>(05.03.1943)</w:t>
      </w:r>
      <w:r>
        <w:rPr>
          <w:color w:val="000000"/>
        </w:rPr>
        <w:t xml:space="preserve">, зах. с. Кром-Быки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ЛКОВ Николай Константинович, 1921, рядовой, убит, 05.02.1943 </w:t>
      </w:r>
      <w:r>
        <w:rPr>
          <w:color w:val="FF0000"/>
        </w:rPr>
        <w:t>(05.03.1943)</w:t>
      </w:r>
      <w:r>
        <w:rPr>
          <w:color w:val="000000"/>
        </w:rPr>
        <w:t>, зах. Льговский р-н, с. Кром-Бы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ОЛОБУЕВ Егор Данилович, 1894, Медвенский р-н, п. Любач, 18.11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ОЛОБУЕВ Илья Васильевич, зах. Ленинградская обл., д. Дубовое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ВОЛОДЧЕНКО Михаил Александрович, 1922, Рыльский р-н, д. Конопляновка, рядовой, 1941 пропал б/вести, </w:t>
      </w:r>
      <w:r>
        <w:rPr>
          <w:color w:val="FF0000"/>
        </w:rPr>
        <w:t>(13.02.1943 погиб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ЛОСНОВ Андрей Егорович, 1910 </w:t>
      </w:r>
      <w:r>
        <w:rPr>
          <w:color w:val="FF0000"/>
        </w:rPr>
        <w:t>(1917)</w:t>
      </w:r>
      <w:r>
        <w:rPr>
          <w:color w:val="000000"/>
        </w:rPr>
        <w:t xml:space="preserve">, Удмуртская АССР, Урмарский р-н, Урмарский РВК, 37 СД, сержант, убит, 08.03.1943, зах. Льговский р-н, центр села Черемошки, </w:t>
      </w:r>
      <w:r>
        <w:rPr>
          <w:color w:val="FF0000"/>
        </w:rPr>
        <w:t>(по другим данным захоронен, Дмитриевский р-н, п. Чемер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ОЛОШИН Сергей Емельянович, 1921 (</w:t>
      </w:r>
      <w:r>
        <w:rPr>
          <w:color w:val="FF0000"/>
        </w:rPr>
        <w:t>1910</w:t>
      </w:r>
      <w:r>
        <w:rPr>
          <w:color w:val="000000"/>
        </w:rPr>
        <w:t>), Омская обл., Новозаимский р-н, Серовский РВК, 141 СД 745 СП, старшина, убит, 03.03.1943, зах. Льговский р-н, центр села Черемош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ВОЛЧЕНКОВ Михаил Иванович, </w:t>
      </w:r>
      <w:r>
        <w:rPr/>
        <w:t>зах. Ленинградская обл., д. Красная Горка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РОБЬЕВ Владимир Иванович, 1923, Чувашская АССР, г. Шумерья, 322 СД, лейтенант, убит, 27.02.1943, зах. с. Фитиж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ВОРОБЬЕВ Семен Федорович, зах. Ленинградская обл., с. Малиновка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ОРОНИН Павел Николаевич, 1917, г. Ленинград, 322 СД, лейтенант, убит, 01.03.1943, зах. Льговский р-н, центр с. Банищи, </w:t>
      </w:r>
      <w:r>
        <w:rPr>
          <w:color w:val="FF0000"/>
        </w:rPr>
        <w:t>(по другим данным захоронен, Льговский р-н, д. Присте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ВОРОНОВ Сергей Васильевич, 1925, Красноярский край, Уярский р-н, д. Николаевка, 56 ав. дивизия истребит. дальнего действия, мл. сержант, убит, 14.11.1944 (</w:t>
      </w:r>
      <w:r>
        <w:rPr>
          <w:color w:val="FF0000"/>
        </w:rPr>
        <w:t>10.11.1944)</w:t>
      </w:r>
      <w:r>
        <w:rPr>
          <w:color w:val="000000"/>
        </w:rPr>
        <w:t>, зах.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ВОРОНЦОВ Владимир Ефимович, 1918</w:t>
      </w:r>
      <w:r>
        <w:rPr>
          <w:lang w:eastAsia="en-US"/>
        </w:rPr>
        <w:t xml:space="preserve">, </w:t>
      </w:r>
      <w:r>
        <w:rPr/>
        <w:t>рядовой, 06.1943, пропал б/вест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старшина, 27.05.1942 попал в плен, г. Харьков, 02.04.1943 умер в плену, место захоронения неизвестно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ВОРОНЦОВ Владимир Ефимович, 1918, рядовой, Горшеченский р-н, с. Березово, </w:t>
      </w:r>
      <w:r>
        <w:rPr>
          <w:color w:val="FF0000"/>
        </w:rPr>
        <w:t>(Льговский р-н, с. Борисовка, старшина, 02.04.1943 умер в плену, место захоронения неизвестно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ВОСТРИКОВ Николай Денисович, г. Курск, лейтенант, </w:t>
      </w:r>
      <w:r>
        <w:rPr>
          <w:color w:val="FF0000"/>
        </w:rPr>
        <w:t>(уроженец Белгородская обл., Валуйский р-н, д. Хлоп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ВСЕВОЛОДОВ Дмитрий Прокофьевич, 1903, Башкирская АССР, Мензелинский р-н, д. Мазино, 150 ТБр., ст. лейтенант, умер от ран, 19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ГАЙДА (</w:t>
      </w:r>
      <w:r>
        <w:rPr>
          <w:color w:val="FF0000"/>
        </w:rPr>
        <w:t>ГАЛДА</w:t>
      </w:r>
      <w:r>
        <w:rPr>
          <w:color w:val="000000"/>
        </w:rPr>
        <w:t xml:space="preserve">), 1899, Воронежская обл., Вейделевский р-н, Николаевский с/с, Байчуровский РВК, 129 ОСБр, рядовой, убит, 01.03.1943 </w:t>
      </w:r>
      <w:r>
        <w:rPr>
          <w:color w:val="FF0000"/>
        </w:rPr>
        <w:t>(11.03.1943)</w:t>
      </w:r>
      <w:r>
        <w:rPr>
          <w:color w:val="000000"/>
        </w:rPr>
        <w:t xml:space="preserve">, зах. д. Люшинка, </w:t>
      </w:r>
      <w:r>
        <w:rPr>
          <w:color w:val="FF0000"/>
        </w:rPr>
        <w:t>(перезахоронен, Льговский р-н, Кр. Площадь-центр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АЙДУКОВ Георгий Семенович, р. Волгоградская обл, Пристенский р-н, </w:t>
      </w:r>
      <w:r>
        <w:rPr>
          <w:color w:val="FF0000"/>
        </w:rPr>
        <w:t>(вернулся с фронта, умер 2003, с. Сазановка, Прист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АЛИМОВ Шакир Галимович, 1920 </w:t>
      </w:r>
      <w:r>
        <w:rPr>
          <w:color w:val="FF0000"/>
        </w:rPr>
        <w:t>(1924)</w:t>
      </w:r>
      <w:r>
        <w:rPr>
          <w:color w:val="000000"/>
        </w:rPr>
        <w:t xml:space="preserve">, Татарская АССР, Первомайский р-н, д. Ламшанка, 1 Гв. АДДД, ст. сержант, убит, 11.09.1943, зах. х. Жилище, </w:t>
      </w:r>
      <w:r>
        <w:rPr>
          <w:color w:val="FF0000"/>
        </w:rPr>
        <w:t>(перезахоронен, Льговский р-н, центр с. Банищ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ГАЛКИН С. Ф., Щигровский р-н, Щигровский с/с, 26.03.1942</w:t>
      </w:r>
      <w:r>
        <w:rPr>
          <w:color w:val="000000"/>
        </w:rPr>
        <w:t xml:space="preserve"> умер в плену, </w:t>
      </w:r>
      <w:r>
        <w:rPr/>
        <w:t>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д. Апраксин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АПОНЦЕВ Яков Тихонович, 1903, Курская обл., Курский р-н ГВК, г. Курск, 141 СД, рядовой, убит, 12.03.1943, зах. д. Кр. Октябрь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АТИЛОВ </w:t>
      </w:r>
      <w:r>
        <w:rPr>
          <w:color w:val="FF0000"/>
        </w:rPr>
        <w:t>(ГОТИЛОВ)</w:t>
      </w:r>
      <w:r>
        <w:rPr>
          <w:color w:val="000000"/>
        </w:rPr>
        <w:t xml:space="preserve"> Сергей Иванович, 1900, Курская обл., Щигровский р-н, Пригородненский с/с, Щигровский РВК, 121 СД 383 СП, рядовой, умер от болезни, 01.06.1943, зах. д. Левшинка, </w:t>
      </w:r>
      <w:r>
        <w:rPr>
          <w:color w:val="FF0000"/>
        </w:rPr>
        <w:t>(перезахоронен, Льговский р-н, южная окраина х. Волжин, (по другим данным захоронен, Льговский р-н, с. Мал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АЧЕНКОВ Федор Иванович, 1914, Дмитриевский р-н, с. Почепное, рядовой, 10.1943, пропал б/вести, </w:t>
      </w:r>
      <w:r>
        <w:rPr>
          <w:color w:val="FF0000"/>
        </w:rPr>
        <w:t>(21.04.1943 погиб в плену в лагере STALAG №349, зах. Украина, Черкасская обл., г. Умань .) Том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ГЕЛАПОВ Андрей Филиппович, </w:t>
      </w:r>
      <w:r>
        <w:rPr>
          <w:color w:val="000000"/>
        </w:rPr>
        <w:t xml:space="preserve">07.10.1942 умер в плену, </w:t>
      </w:r>
      <w:r>
        <w:rPr>
          <w:color w:val="FF0000"/>
          <w:lang w:eastAsia="en-US"/>
        </w:rPr>
        <w:t>(</w:t>
      </w:r>
      <w:r>
        <w:rPr>
          <w:color w:val="FF0000"/>
        </w:rPr>
        <w:t>12.09.1942 погиб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ЕЛАПОВ Андрей Филиппович, 1922, г. Суджа, рядовой, 07.10.1942, погиб в плену, </w:t>
      </w:r>
      <w:r>
        <w:rPr>
          <w:color w:val="FF0000"/>
        </w:rPr>
        <w:t xml:space="preserve">(ГЕЛАНОВ Андрей Филиппович, 07.10.1942, погиб в плену в лагере </w:t>
      </w:r>
      <w:r>
        <w:rPr>
          <w:color w:val="FF0000"/>
          <w:lang w:val="en-US"/>
        </w:rPr>
        <w:t>DU</w:t>
      </w:r>
      <w:r>
        <w:rPr>
          <w:color w:val="FF0000"/>
        </w:rPr>
        <w:t>LAG №184, зах. Смоленская обл., г. Вязьма .) Том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ГЛАДИЛИН Константин Макарович, 26.02.1942, погиб в бою, Украина, Харьковская обл., Близнюковский р-н, с. Н. Уплатное, </w:t>
      </w:r>
      <w:r>
        <w:rPr>
          <w:color w:val="FF0000"/>
        </w:rPr>
        <w:t>(вернулся с фронта, умер 1973,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ЛАЗКОВ М. С., (ГЛАЗКОВ Михаил Сергеевич, </w:t>
      </w:r>
      <w:r>
        <w:rPr>
          <w:color w:val="FF0000"/>
        </w:rPr>
        <w:t>1912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ЛУХОВ Никита Иванович, 1915, Пензенская обл., Колышлейский р-н, 2 СП, рядовой, умер от ран, 13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ГЛУЩЕНКО Иван Степанович, 1920, Глушковский р-н, д. Мужица, мл. лейтенант, 14.03.1943, погиб в бою, зах. Новгородская обл., Старорусский р-н, разъезд Редья, </w:t>
      </w:r>
      <w:r>
        <w:rPr>
          <w:color w:val="FF0000"/>
        </w:rPr>
        <w:t>(найден: весна 2007, Новгородская обл., Старорусский р-н, ж/д переезд на д. Подборовье;зах. 08.05.2007 Новгородская обл., Старорусский р-н, г. Старая Русса, городское кладбище 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ЛУЩЕНКО, (ГЛУЩЕНКО Александр Иванович, </w:t>
      </w:r>
      <w:r>
        <w:rPr>
          <w:color w:val="FF0000"/>
        </w:rPr>
        <w:t>1918, г. Приморск, Краснодарский край, умер 03.09.1949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ГОГОТОВ Иван Иванович, 1902, Курская обл., Кореневский р-н, Кореневский РВК, 875 СП, рядовой, умер от ран, 20.03.1943 (</w:t>
      </w:r>
      <w:r>
        <w:rPr>
          <w:color w:val="FF0000"/>
        </w:rPr>
        <w:t>20.09.1941</w:t>
      </w:r>
      <w:r>
        <w:rPr>
          <w:color w:val="000000"/>
        </w:rPr>
        <w:t>), зах. Льговский р-н, Кр. Площадь-центр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ЛОВ Алексей Васильевич, 1925, Башкирская АССР, Куюргазинский р-н, 162 СД, рядовой, умер от ран, 18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ЛОВАЧЕВ Григорий Васильевич, 1911 </w:t>
      </w:r>
      <w:r>
        <w:rPr>
          <w:color w:val="FF0000"/>
        </w:rPr>
        <w:t>(1910)</w:t>
      </w:r>
      <w:r>
        <w:rPr>
          <w:color w:val="000000"/>
        </w:rPr>
        <w:t xml:space="preserve">, Курская обл., Щигровский р-н, Щигровский РВК, 141 СД, сержант, убит, 06.03.1943 </w:t>
      </w:r>
      <w:r>
        <w:rPr>
          <w:color w:val="FF0000"/>
        </w:rPr>
        <w:t>(05.03.1943)</w:t>
      </w:r>
      <w:r>
        <w:rPr>
          <w:color w:val="000000"/>
        </w:rPr>
        <w:t>, зах. Льговский р-н, южная окраина х. Волжи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ГОЛОВАЧЕВ И. Г., 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ГОЛОВАЧЕВ Иван Герасимович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ГОЛОВЕШКО (</w:t>
      </w:r>
      <w:r>
        <w:rPr>
          <w:color w:val="FF0000"/>
        </w:rPr>
        <w:t>ГОЛОВЕШКА</w:t>
      </w:r>
      <w:r>
        <w:rPr>
          <w:color w:val="000000"/>
        </w:rPr>
        <w:t xml:space="preserve">) Кирилл Федосеевич, 1906, Харьковская обл., Ново-Водолажский р-н, 183 СД 293 СП 1, рядовой, умер от ран, 13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ЛОВИН Дмитрий Гаврилович, 1900 </w:t>
      </w:r>
      <w:r>
        <w:rPr>
          <w:color w:val="FF0000"/>
        </w:rPr>
        <w:t>(1898)</w:t>
      </w:r>
      <w:r>
        <w:rPr>
          <w:color w:val="000000"/>
        </w:rPr>
        <w:t xml:space="preserve">, </w:t>
      </w:r>
      <w:r>
        <w:rPr/>
        <w:t xml:space="preserve">Чкаловская обл., </w:t>
      </w:r>
      <w:r>
        <w:rPr>
          <w:color w:val="000000"/>
        </w:rPr>
        <w:t xml:space="preserve">Абдулинский р-н, с. Камыш-Садок, 1178 истр. противот. Артполк РГК, ст. сержант, </w:t>
      </w:r>
      <w:r>
        <w:rPr/>
        <w:t xml:space="preserve">убит, </w:t>
      </w:r>
      <w:r>
        <w:rPr>
          <w:color w:val="000000"/>
        </w:rPr>
        <w:t>04.03.1943, зах.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ОЛОЩАПОВ Федор Михайлович, 1898, Советский р-н, с. Нижнее Гурово, </w:t>
      </w:r>
      <w:r>
        <w:rPr>
          <w:color w:val="FF0000"/>
        </w:rPr>
        <w:t>найден Курская обл., Советский р-н, п. Кшень, могила у кинотеатра,, (зах. 23.07.2000, с. Нижняя Грайворонка, Советский р-н, Курская об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ОЛУБЕВ Н. С., </w:t>
      </w:r>
      <w:r>
        <w:rPr>
          <w:color w:val="FF0000"/>
        </w:rPr>
        <w:t>(ГОЛУБЕВ Николай Сергее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НЧАРОВ Иван Александрович </w:t>
      </w:r>
      <w:r>
        <w:rPr>
          <w:color w:val="FF0000"/>
        </w:rPr>
        <w:t>(Алексеевич)</w:t>
      </w:r>
      <w:r>
        <w:rPr>
          <w:color w:val="000000"/>
        </w:rPr>
        <w:t xml:space="preserve">, 1924, </w:t>
      </w:r>
      <w:r>
        <w:rPr/>
        <w:t xml:space="preserve">Курская обл., </w:t>
      </w:r>
      <w:r>
        <w:rPr>
          <w:color w:val="000000"/>
        </w:rPr>
        <w:t xml:space="preserve">Ленинский РВК, 687 СП, рядовой, </w:t>
      </w:r>
      <w:r>
        <w:rPr/>
        <w:t xml:space="preserve">умер от ран, </w:t>
      </w:r>
      <w:r>
        <w:rPr>
          <w:color w:val="000000"/>
        </w:rPr>
        <w:t>14.09.1943 (</w:t>
      </w:r>
      <w:r>
        <w:rPr>
          <w:color w:val="FF0000"/>
        </w:rPr>
        <w:t>13.05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НЧАРОВ Иван Давыдович, 1922, </w:t>
      </w:r>
      <w:r>
        <w:rPr/>
        <w:t xml:space="preserve">Гомельская обл., </w:t>
      </w:r>
      <w:r>
        <w:rPr>
          <w:color w:val="000000"/>
        </w:rPr>
        <w:t xml:space="preserve">Яношевский р-н, д. Слобода, 211 СД, рядовой, </w:t>
      </w:r>
      <w:r>
        <w:rPr/>
        <w:t xml:space="preserve">убит, </w:t>
      </w:r>
      <w:r>
        <w:rPr>
          <w:color w:val="000000"/>
        </w:rPr>
        <w:t xml:space="preserve">14.02.1943, зах. д. Сергеевка, </w:t>
      </w:r>
      <w:r>
        <w:rPr>
          <w:color w:val="FF0000"/>
        </w:rPr>
        <w:t>, (перезахоронен, Льговский р-н, площадь 1-го Мая, , (по другим данным захоронен, Орловская обл., Колпнянский р-н, д. Серге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ГОНЧАРОВ Иван Никанорович, зах. Ленинградская обл., Тосненский р-н, д. Малая Броница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ОНЧАРОВ Николай Васильевич, </w:t>
      </w:r>
      <w:r>
        <w:rPr>
          <w:color w:val="000000"/>
        </w:rPr>
        <w:t xml:space="preserve">див.разв., рядовой, </w:t>
      </w:r>
      <w:r>
        <w:rPr/>
        <w:t xml:space="preserve">умер от ран, </w:t>
      </w:r>
      <w:r>
        <w:rPr>
          <w:color w:val="000000"/>
        </w:rPr>
        <w:t xml:space="preserve">01.07.1942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ГОРБОВ Анатолий Трофимович, гв. ст. лейтенант, 30.07.1944, погиб в бою, </w:t>
      </w:r>
      <w:r>
        <w:rPr>
          <w:color w:val="FF0000"/>
        </w:rPr>
        <w:t>(урож. Украина, Одесская обл., Вознесенский р-н, с. Вороновка, погиб, зах. с. Стронед(ц)ь, Жешувский р-н, Краковское воеводство, Польш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ОРБУНОВ Андрей Николаевич, </w:t>
      </w:r>
      <w:r>
        <w:rPr>
          <w:color w:val="000000"/>
        </w:rPr>
        <w:t xml:space="preserve">1911, </w:t>
      </w:r>
      <w:r>
        <w:rPr/>
        <w:t>Курская обл., зах. Льговский</w:t>
      </w:r>
      <w:r>
        <w:rPr>
          <w:color w:val="000000"/>
        </w:rPr>
        <w:t xml:space="preserve"> р-н, х. Н. Мир, партизан, </w:t>
      </w:r>
      <w:r>
        <w:rPr/>
        <w:t xml:space="preserve">убит, </w:t>
      </w:r>
      <w:r>
        <w:rPr>
          <w:color w:val="000000"/>
        </w:rPr>
        <w:t xml:space="preserve">13.03.1943, Зах. х. Н. Мир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РДИЕНКО Тимофей Андриянович, 1898, </w:t>
      </w:r>
      <w:r>
        <w:rPr/>
        <w:t xml:space="preserve">Ростовская обл., </w:t>
      </w:r>
      <w:r>
        <w:rPr>
          <w:color w:val="000000"/>
        </w:rPr>
        <w:t xml:space="preserve">Красногвардейский р-н, х. Соколовка, 8 ЗП, рядовой, </w:t>
      </w:r>
      <w:r>
        <w:rPr/>
        <w:t xml:space="preserve">умер от болезни, </w:t>
      </w:r>
      <w:r>
        <w:rPr>
          <w:color w:val="000000"/>
        </w:rPr>
        <w:t xml:space="preserve">22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РЕЛОВ Николай Нестерович, 1924, </w:t>
      </w:r>
      <w:r>
        <w:rPr/>
        <w:t>Курская обл., зах. Льговский</w:t>
      </w:r>
      <w:r>
        <w:rPr>
          <w:color w:val="000000"/>
        </w:rPr>
        <w:t xml:space="preserve"> р-н, с. Настасиво, 112 СП, мл. сержант, </w:t>
      </w:r>
      <w:r>
        <w:rPr/>
        <w:t xml:space="preserve">умер от ран, </w:t>
      </w:r>
      <w:r>
        <w:rPr>
          <w:color w:val="000000"/>
        </w:rPr>
        <w:t xml:space="preserve">24.10.1943, зах. с. Анастасье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ОРОХОВ Алексей Михайлович, 1918, </w:t>
      </w:r>
      <w:r>
        <w:rPr/>
        <w:t xml:space="preserve">Якутская АССР, </w:t>
      </w:r>
      <w:r>
        <w:rPr>
          <w:color w:val="000000"/>
        </w:rPr>
        <w:t xml:space="preserve">д. Терентьевка, 37 ОСБр, рядовой, </w:t>
      </w:r>
      <w:r>
        <w:rPr/>
        <w:t xml:space="preserve">убит, </w:t>
      </w:r>
      <w:r>
        <w:rPr>
          <w:color w:val="000000"/>
        </w:rPr>
        <w:t xml:space="preserve">02.03.1943, зах. с. Комар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ГОРЯИНОВ Анатолий Степанович, </w:t>
      </w:r>
      <w:r>
        <w:rPr/>
        <w:t xml:space="preserve">зах. Ленинградская обл., с. Мокколово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ГРАНКИН Захар Дмитриевич, 13.06.1942 умер от ран, </w:t>
      </w:r>
      <w:r>
        <w:rPr>
          <w:color w:val="FF0000"/>
        </w:rPr>
        <w:t>(зах. Ленинградская обл., Кировский р-н, ст. Наз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АЧЕВ Василий Прокопьевич, 1899, </w:t>
      </w:r>
      <w:r>
        <w:rPr/>
        <w:t xml:space="preserve">Краснодарский край, </w:t>
      </w:r>
      <w:r>
        <w:rPr>
          <w:color w:val="000000"/>
        </w:rPr>
        <w:t xml:space="preserve">Удобинский РВК, 93 СД, рядовой, </w:t>
      </w:r>
      <w:r>
        <w:rPr/>
        <w:t xml:space="preserve">убит, </w:t>
      </w:r>
      <w:r>
        <w:rPr>
          <w:color w:val="000000"/>
        </w:rPr>
        <w:t>13.02.1943 (</w:t>
      </w:r>
      <w:r>
        <w:rPr>
          <w:color w:val="FF0000"/>
        </w:rPr>
        <w:t>14.02.1942)</w:t>
      </w:r>
      <w:r>
        <w:rPr>
          <w:color w:val="000000"/>
        </w:rPr>
        <w:t xml:space="preserve">, зах. с. Износково, </w:t>
      </w:r>
      <w:r>
        <w:rPr>
          <w:color w:val="FF0000"/>
        </w:rPr>
        <w:t>(перезахоронен, Льговский р-н, стадион п. Селекционный, Калужская обл., Износковский р-н, ст. Износ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АЧЕВ Тимофей Тимофеевич, 1899, </w:t>
      </w:r>
      <w:r>
        <w:rPr/>
        <w:t xml:space="preserve">Челябинская обл., </w:t>
      </w:r>
      <w:r>
        <w:rPr>
          <w:color w:val="000000"/>
        </w:rPr>
        <w:t xml:space="preserve">г. Челябинск, 253 СП, рядовой, </w:t>
      </w:r>
      <w:r>
        <w:rPr/>
        <w:t xml:space="preserve">умер от болезни, </w:t>
      </w:r>
      <w:r>
        <w:rPr>
          <w:color w:val="000000"/>
        </w:rPr>
        <w:t xml:space="preserve">29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ИГОРЬЕВ Митрофан Стефанович, 1917, </w:t>
      </w:r>
      <w:r>
        <w:rPr/>
        <w:t xml:space="preserve">Курская обл., </w:t>
      </w:r>
      <w:r>
        <w:rPr>
          <w:color w:val="000000"/>
        </w:rPr>
        <w:t xml:space="preserve">Березовский с/с, 96 отд. ТБр, рядовой, </w:t>
      </w:r>
      <w:r>
        <w:rPr/>
        <w:t xml:space="preserve">убит, </w:t>
      </w:r>
      <w:r>
        <w:rPr>
          <w:color w:val="000000"/>
        </w:rPr>
        <w:t xml:space="preserve">15.03.1943, зах. с. Борисовка, </w:t>
      </w:r>
      <w:r>
        <w:rPr>
          <w:color w:val="FF0000"/>
        </w:rPr>
        <w:t>(перезахоронен, Льговский р-н, площадь 1-го Мая, (по другим данным захоронен, Белгородская обл., Волоконовский р-н, около с. Борис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ИДАНОВ </w:t>
      </w:r>
      <w:r>
        <w:rPr>
          <w:color w:val="FF0000"/>
        </w:rPr>
        <w:t>(ПРИДАНОВ</w:t>
      </w:r>
      <w:r>
        <w:rPr>
          <w:color w:val="000000"/>
        </w:rPr>
        <w:t xml:space="preserve">) Павел Макарович, 1923, </w:t>
      </w:r>
      <w:r>
        <w:rPr/>
        <w:t xml:space="preserve">Смоленская обл., </w:t>
      </w:r>
      <w:r>
        <w:rPr>
          <w:color w:val="000000"/>
        </w:rPr>
        <w:t xml:space="preserve">Козельский р-н, д. Кр. Клин, 322 СД, рядовой, </w:t>
      </w:r>
      <w:r>
        <w:rPr/>
        <w:t xml:space="preserve">убит, </w:t>
      </w:r>
      <w:r>
        <w:rPr>
          <w:color w:val="000000"/>
        </w:rPr>
        <w:t>14.02.1943, зах. Льговский р-н, южная окраина сада с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ГРУДЗИНСКИЙ Г. Л. , </w:t>
      </w:r>
      <w:r>
        <w:rPr>
          <w:color w:val="FF0000"/>
        </w:rPr>
        <w:t>(ГРУДЗИНСКИЙ Георгий Леоно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УШИН Иван Иванович, 1921, </w:t>
      </w:r>
      <w:r>
        <w:rPr/>
        <w:t xml:space="preserve">Пензенская обл., </w:t>
      </w:r>
      <w:r>
        <w:rPr>
          <w:color w:val="000000"/>
        </w:rPr>
        <w:t xml:space="preserve">Неверкинский р-н, с. Плон, 3 Гв. ТБр, ст. сержант, </w:t>
      </w:r>
      <w:r>
        <w:rPr/>
        <w:t xml:space="preserve">убит, </w:t>
      </w:r>
      <w:r>
        <w:rPr>
          <w:color w:val="000000"/>
        </w:rPr>
        <w:t xml:space="preserve">16.03.1943, зах. Льговский р-н, площадь 1-го Мая, </w:t>
      </w:r>
      <w:r>
        <w:rPr>
          <w:color w:val="FF0000"/>
        </w:rPr>
        <w:t>(по другим данным захоронен, Белгородская обл., Волоконовский р-н, с. Борис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РЫЗИН Иван Иванович, 1916, </w:t>
      </w:r>
      <w:r>
        <w:rPr/>
        <w:t xml:space="preserve">Ленинградская обл., </w:t>
      </w:r>
      <w:r>
        <w:rPr>
          <w:color w:val="000000"/>
        </w:rPr>
        <w:t xml:space="preserve">Кировский р-н РВК, г. Сухиничи, 103 ТБр, майор, </w:t>
      </w:r>
      <w:r>
        <w:rPr/>
        <w:t xml:space="preserve">умер от ран, </w:t>
      </w:r>
      <w:r>
        <w:rPr>
          <w:color w:val="000000"/>
        </w:rPr>
        <w:t xml:space="preserve">01.03.1943 </w:t>
      </w:r>
      <w:r>
        <w:rPr>
          <w:color w:val="FF0000"/>
        </w:rPr>
        <w:t>(01.09.1943</w:t>
      </w:r>
      <w:r>
        <w:rPr>
          <w:color w:val="000000"/>
        </w:rPr>
        <w:t xml:space="preserve">), зах. Льговский р-н, Кр. Площадь-центр г. Льгов, </w:t>
      </w:r>
      <w:r>
        <w:rPr>
          <w:color w:val="FF0000"/>
        </w:rPr>
        <w:t>(по другим данным захоронен, Дмитриевский р-н, г. Дмитриев-Льговски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ГУБА Анна Степановна, </w:t>
      </w:r>
      <w:r>
        <w:rPr>
          <w:color w:val="FF0000"/>
        </w:rPr>
        <w:t>(прав. ГУБА Анна Семенов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ЛИН Андрей Григорьевич, 1897, </w:t>
      </w:r>
      <w:r>
        <w:rPr/>
        <w:t xml:space="preserve">Курская обл., </w:t>
      </w:r>
      <w:r>
        <w:rPr>
          <w:color w:val="000000"/>
        </w:rPr>
        <w:t xml:space="preserve">Щигровский р-н, д. Круглое, 322 СД 1085 СП, рядовой, </w:t>
      </w:r>
      <w:r>
        <w:rPr/>
        <w:t xml:space="preserve">убит, </w:t>
      </w:r>
      <w:r>
        <w:rPr>
          <w:color w:val="000000"/>
        </w:rPr>
        <w:t>23.03.1943 (</w:t>
      </w:r>
      <w:r>
        <w:rPr>
          <w:color w:val="FF0000"/>
        </w:rPr>
        <w:t>04.03.1943)</w:t>
      </w:r>
      <w:r>
        <w:rPr>
          <w:color w:val="000000"/>
        </w:rPr>
        <w:t>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ГУЛЯЕВ Леонид Порфирьевич (</w:t>
      </w:r>
      <w:r>
        <w:rPr>
          <w:color w:val="FF0000"/>
        </w:rPr>
        <w:t>Парфилович)</w:t>
      </w:r>
      <w:r>
        <w:rPr>
          <w:color w:val="000000"/>
        </w:rPr>
        <w:t xml:space="preserve">, 121 СД 705 СП, рядовой, </w:t>
      </w:r>
      <w:r>
        <w:rPr/>
        <w:t xml:space="preserve">умер от ран, </w:t>
      </w:r>
      <w:r>
        <w:rPr>
          <w:color w:val="000000"/>
        </w:rPr>
        <w:t xml:space="preserve">30.08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ГУРОВ Александр Алексеевич, 1904 (</w:t>
      </w:r>
      <w:r>
        <w:rPr>
          <w:color w:val="FF0000"/>
        </w:rPr>
        <w:t>1902)</w:t>
      </w:r>
      <w:r>
        <w:rPr>
          <w:color w:val="000000"/>
        </w:rPr>
        <w:t xml:space="preserve">, </w:t>
      </w:r>
      <w:r>
        <w:rPr/>
        <w:t xml:space="preserve">Орловская обл., </w:t>
      </w:r>
      <w:r>
        <w:rPr>
          <w:color w:val="000000"/>
        </w:rPr>
        <w:t xml:space="preserve">Русско-Бродский р-н, 121 СД 974 СП, рядовой, </w:t>
      </w:r>
      <w:r>
        <w:rPr/>
        <w:t xml:space="preserve">убит, </w:t>
      </w:r>
      <w:r>
        <w:rPr>
          <w:color w:val="000000"/>
        </w:rPr>
        <w:t xml:space="preserve">08.03.1943, зах. с. Малые Угоны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РОВ Григорий Ларионович, 1898, </w:t>
      </w:r>
      <w:r>
        <w:rPr/>
        <w:t xml:space="preserve">Курская обл., </w:t>
      </w:r>
      <w:r>
        <w:rPr>
          <w:color w:val="000000"/>
        </w:rPr>
        <w:t xml:space="preserve">Щигровский р-н, Щигровский РВК, 796 СП, рядовой, </w:t>
      </w:r>
      <w:r>
        <w:rPr/>
        <w:t xml:space="preserve">умер от болезни, </w:t>
      </w:r>
      <w:r>
        <w:rPr>
          <w:color w:val="000000"/>
        </w:rPr>
        <w:t xml:space="preserve">11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АРОВ Матвей Петрович, 1900, рядовой, </w:t>
      </w:r>
      <w:r>
        <w:rPr/>
        <w:t xml:space="preserve">умер от болезни, </w:t>
      </w:r>
      <w:r>
        <w:rPr>
          <w:color w:val="000000"/>
        </w:rPr>
        <w:t xml:space="preserve">06.11.1943, зах. д. 20 лет Октября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ЕВ Василий Васильевич, 1905, </w:t>
      </w:r>
      <w:r>
        <w:rPr/>
        <w:t xml:space="preserve">Московская обл., </w:t>
      </w:r>
      <w:r>
        <w:rPr>
          <w:color w:val="000000"/>
        </w:rPr>
        <w:t xml:space="preserve">Коммунистический р-н, Коммунистический РВК, 141 СД 745 СП, рядовой, </w:t>
      </w:r>
      <w:r>
        <w:rPr/>
        <w:t xml:space="preserve">убит, </w:t>
      </w:r>
      <w:r>
        <w:rPr>
          <w:color w:val="000000"/>
        </w:rPr>
        <w:t>04.03.1943 (</w:t>
      </w:r>
      <w:r>
        <w:rPr>
          <w:color w:val="FF0000"/>
        </w:rPr>
        <w:t>03.03.1943)</w:t>
      </w:r>
      <w:r>
        <w:rPr>
          <w:color w:val="000000"/>
        </w:rPr>
        <w:t>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ЕВ Иван Агафонович, 1921, </w:t>
      </w:r>
      <w:r>
        <w:rPr/>
        <w:t xml:space="preserve">Тамбовская обл., </w:t>
      </w:r>
      <w:r>
        <w:rPr>
          <w:color w:val="000000"/>
        </w:rPr>
        <w:t xml:space="preserve">Никифоровский р-н, 96 отд. ТБр, сержант, </w:t>
      </w:r>
      <w:r>
        <w:rPr/>
        <w:t xml:space="preserve">убит, </w:t>
      </w:r>
      <w:r>
        <w:rPr>
          <w:color w:val="000000"/>
        </w:rPr>
        <w:t xml:space="preserve">15.03.1943 </w:t>
      </w:r>
      <w:r>
        <w:rPr>
          <w:color w:val="FF0000"/>
        </w:rPr>
        <w:t>(14.03.1943</w:t>
      </w:r>
      <w:r>
        <w:rPr>
          <w:color w:val="000000"/>
        </w:rPr>
        <w:t xml:space="preserve">), зах. д. Борисовка, </w:t>
      </w:r>
      <w:r>
        <w:rPr>
          <w:color w:val="FF0000"/>
        </w:rPr>
        <w:t>(перезахоронен, Льговский р-н, площадь 1-го Мая, (по другим данным захоронен, Белгородская обл., Волоконовский р-н, остался на поле бо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ЕВ Иван Иванович, 1901, </w:t>
      </w:r>
      <w:r>
        <w:rPr/>
        <w:t xml:space="preserve">Горьковская обл., </w:t>
      </w:r>
      <w:r>
        <w:rPr>
          <w:color w:val="000000"/>
        </w:rPr>
        <w:t xml:space="preserve">Чернухинский р-н, с. Костяково, 322 СД 1085 СП, лейтенант, </w:t>
      </w:r>
      <w:r>
        <w:rPr/>
        <w:t xml:space="preserve">убит, </w:t>
      </w:r>
      <w:r>
        <w:rPr>
          <w:color w:val="000000"/>
        </w:rPr>
        <w:t xml:space="preserve">26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ЕВ Игорь Семенович, 1921, г. Воронеж, 248 ОКСБ, рядовой, </w:t>
      </w:r>
      <w:r>
        <w:rPr/>
        <w:t xml:space="preserve">умер от ран, </w:t>
      </w:r>
      <w:r>
        <w:rPr>
          <w:color w:val="000000"/>
        </w:rPr>
        <w:t xml:space="preserve">23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СЕВ Николай Васильевич, 1921, 224 СП, рядовой, </w:t>
      </w:r>
      <w:r>
        <w:rPr/>
        <w:t xml:space="preserve">умер от ран, </w:t>
      </w:r>
      <w:r>
        <w:rPr>
          <w:color w:val="000000"/>
        </w:rPr>
        <w:t xml:space="preserve">05.09.1943, зах. Льговский р-н, </w:t>
      </w:r>
      <w:r>
        <w:rPr>
          <w:color w:val="FF0000"/>
        </w:rPr>
        <w:t>(по другим данным захоронен, Дмитриевский р-н, с. Новая Перш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ГУЩИН Андрей </w:t>
      </w:r>
      <w:r>
        <w:rPr>
          <w:color w:val="FF0000"/>
        </w:rPr>
        <w:t>(Антон</w:t>
      </w:r>
      <w:r>
        <w:rPr>
          <w:color w:val="000000"/>
        </w:rPr>
        <w:t xml:space="preserve">) Иванович, 1905, </w:t>
      </w:r>
      <w:r>
        <w:rPr/>
        <w:t xml:space="preserve">Воронежская обл., </w:t>
      </w:r>
      <w:r>
        <w:rPr>
          <w:color w:val="000000"/>
        </w:rPr>
        <w:t xml:space="preserve">Верхне-Карачанский р-н, с. В. Карачан, 322 СД 1085 СП, рядовой, </w:t>
      </w:r>
      <w:r>
        <w:rPr/>
        <w:t xml:space="preserve">убит, </w:t>
      </w:r>
      <w:r>
        <w:rPr>
          <w:color w:val="000000"/>
        </w:rPr>
        <w:t>04.03.1943, зах. Льговский р-н, с. Густомо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ДАВЫДОВ Петр Кузьмич, зах. Ленинградская обл., Тосненский р-н, д. Смердын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ДАВЫДОВ Сергей Федорович, 08.1943, </w:t>
      </w:r>
      <w:r>
        <w:rPr/>
        <w:t>пропал б/вести</w:t>
      </w:r>
      <w:r>
        <w:rPr>
          <w:color w:val="000000"/>
        </w:rPr>
        <w:t xml:space="preserve">, </w:t>
      </w:r>
      <w:r>
        <w:rPr>
          <w:color w:val="FF0000"/>
        </w:rPr>
        <w:t>(29.06.1941 попал в плен, 07.02.1945 умер в плену, место захоронения неизвест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АНИЛЕВСКИЙ АНАТОЛИЙ СЕРГЕЕВИЧ 1923, 1923, </w:t>
      </w:r>
      <w:r>
        <w:rPr/>
        <w:t xml:space="preserve">Днепропетровская обл., </w:t>
      </w:r>
      <w:r>
        <w:rPr>
          <w:color w:val="000000"/>
        </w:rPr>
        <w:t xml:space="preserve">Синельниковский р-н, с. Бугуславка, ЭГ РЭП 27, мл. лейтенант, </w:t>
      </w:r>
      <w:r>
        <w:rPr/>
        <w:t xml:space="preserve">умер от болезни, </w:t>
      </w:r>
      <w:r>
        <w:rPr>
          <w:color w:val="000000"/>
        </w:rPr>
        <w:t>30.06.1943</w:t>
      </w:r>
      <w:r>
        <w:rPr>
          <w:color w:val="FF0000"/>
        </w:rPr>
        <w:t xml:space="preserve"> (30.07.1945)</w:t>
      </w:r>
      <w:r>
        <w:rPr>
          <w:color w:val="000000"/>
        </w:rPr>
        <w:t>, зах. Льговский р-н, кладбище лесхоза, Украина, г. Львов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ДАНИЛОВ Николай Васильевич, 04.1943 пропал б/вести, </w:t>
      </w:r>
      <w:r>
        <w:rPr>
          <w:color w:val="FF0000"/>
        </w:rPr>
        <w:t>(найден с медальоном, зах. 22.06.1994, Тверская обл., Пеновский р-н, с. Слаутино.) Том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ДАРОВЫХ (ДАРОВИЧ) Виктор Андреевич, 1923, лейтенант, </w:t>
      </w:r>
      <w:r>
        <w:rPr/>
        <w:t xml:space="preserve">м. р. Курская обл., </w:t>
      </w:r>
      <w:r>
        <w:rPr>
          <w:color w:val="FF0000"/>
        </w:rPr>
        <w:t>(уроженец Крупецкий(Рыльский) р-н, с. Коз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ЕГТЯННИКОВ В. Г. </w:t>
      </w:r>
      <w:r>
        <w:rPr>
          <w:color w:val="FF0000"/>
        </w:rPr>
        <w:t>(Владимир Григорьевич)</w:t>
      </w:r>
      <w:r>
        <w:rPr>
          <w:color w:val="000000"/>
        </w:rPr>
        <w:t xml:space="preserve">, 1915, 1085 СП, рядовой, </w:t>
      </w:r>
      <w:r>
        <w:rPr/>
        <w:t xml:space="preserve">умер от ран, </w:t>
      </w:r>
      <w:r>
        <w:rPr>
          <w:color w:val="000000"/>
        </w:rPr>
        <w:t xml:space="preserve">21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ЕГТЯРЕВ (</w:t>
      </w:r>
      <w:r>
        <w:rPr>
          <w:color w:val="FF0000"/>
        </w:rPr>
        <w:t>ДЕКТЯРЕВ)</w:t>
      </w:r>
      <w:r>
        <w:rPr>
          <w:color w:val="000000"/>
        </w:rPr>
        <w:t xml:space="preserve"> Захар Николаевич, 1928, </w:t>
      </w:r>
      <w:r>
        <w:rPr/>
        <w:t>Курская обл., зах. Льговский</w:t>
      </w:r>
      <w:r>
        <w:rPr>
          <w:color w:val="000000"/>
        </w:rPr>
        <w:t xml:space="preserve"> р-н, с. Руашевое, рядовой, </w:t>
      </w:r>
      <w:r>
        <w:rPr/>
        <w:t xml:space="preserve">умер от болезни, </w:t>
      </w:r>
      <w:r>
        <w:rPr>
          <w:color w:val="000000"/>
        </w:rPr>
        <w:t>15.04.1943, зах. Льговский р-н, с. Густомо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ДЕГТЯРЕВ Николай Васильевич, место рождения не указано, </w:t>
      </w:r>
      <w:r>
        <w:rPr>
          <w:color w:val="FF0000"/>
        </w:rPr>
        <w:t>(уроженец Дмитриевский р-н, д. Расстрыг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ЕЕВ Иван Евдокимович, 1914, </w:t>
      </w:r>
      <w:r>
        <w:rPr/>
        <w:t xml:space="preserve">Московская обл., </w:t>
      </w:r>
      <w:r>
        <w:rPr>
          <w:color w:val="000000"/>
        </w:rPr>
        <w:t xml:space="preserve">Горловский р-н, с. Делеково, 56 ав. дивизия истребит. дальнего действия, лейтенант, </w:t>
      </w:r>
      <w:r>
        <w:rPr/>
        <w:t xml:space="preserve">убит, </w:t>
      </w:r>
      <w:r>
        <w:rPr>
          <w:color w:val="000000"/>
        </w:rPr>
        <w:t xml:space="preserve">11.10.1944 </w:t>
      </w:r>
      <w:r>
        <w:rPr>
          <w:color w:val="FF0000"/>
        </w:rPr>
        <w:t>(10.11.1944)</w:t>
      </w:r>
      <w:r>
        <w:rPr>
          <w:color w:val="000000"/>
        </w:rPr>
        <w:t>, зах.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ДЕЕВЯГИН Филипп Иванович, 28.08.1942 умер от ран</w:t>
      </w:r>
      <w:r>
        <w:rPr>
          <w:lang w:eastAsia="en-US"/>
        </w:rPr>
        <w:t xml:space="preserve">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ЕМИДОВ Яков Васильевич, 1923, </w:t>
      </w:r>
      <w:r>
        <w:rPr/>
        <w:t xml:space="preserve">Горьковская обл., </w:t>
      </w:r>
      <w:r>
        <w:rPr>
          <w:color w:val="000000"/>
        </w:rPr>
        <w:t xml:space="preserve">Воротынский р-н, п/о Василий Сурский, 730 СП, рядовой, </w:t>
      </w:r>
      <w:r>
        <w:rPr/>
        <w:t xml:space="preserve">умер от ран, </w:t>
      </w:r>
      <w:r>
        <w:rPr>
          <w:color w:val="000000"/>
        </w:rPr>
        <w:t xml:space="preserve">28.09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ЕМИН Федор Алексеевич, 1904, </w:t>
      </w:r>
      <w:r>
        <w:rPr/>
        <w:t xml:space="preserve">Новосибирская обл., </w:t>
      </w:r>
      <w:r>
        <w:rPr>
          <w:color w:val="000000"/>
        </w:rPr>
        <w:t xml:space="preserve">Искитимский р-н, Милитюшинский с/с, 322 СД 1085 СП, рядовой, </w:t>
      </w:r>
      <w:r>
        <w:rPr/>
        <w:t xml:space="preserve">убит, </w:t>
      </w:r>
      <w:r>
        <w:rPr>
          <w:color w:val="000000"/>
        </w:rPr>
        <w:t>14.01.1943 (</w:t>
      </w:r>
      <w:r>
        <w:rPr>
          <w:color w:val="FF0000"/>
        </w:rPr>
        <w:t>14.02.1943</w:t>
      </w:r>
      <w:r>
        <w:rPr>
          <w:color w:val="000000"/>
        </w:rPr>
        <w:t>), зах. Льговский р-н, южная окраина сада с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ЕРГУНОВ Василий Иванович, 1919, </w:t>
      </w:r>
      <w:r>
        <w:rPr/>
        <w:t xml:space="preserve">Пензенская обл., </w:t>
      </w:r>
      <w:r>
        <w:rPr>
          <w:color w:val="000000"/>
        </w:rPr>
        <w:t xml:space="preserve">Головинщинский р-н, с. Первая Андреевка, 1085 СП, рядовой, </w:t>
      </w:r>
      <w:r>
        <w:rPr/>
        <w:t xml:space="preserve">убит, </w:t>
      </w:r>
      <w:r>
        <w:rPr>
          <w:color w:val="000000"/>
        </w:rPr>
        <w:t xml:space="preserve">06.03.1943, зах. Льговский р-н, у входа на кладбище д. Горностаевка, </w:t>
      </w:r>
      <w:r>
        <w:rPr>
          <w:color w:val="FF0000"/>
        </w:rPr>
        <w:t>(по другим данным захоронен, Льговский р-н, д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ЖИМАСОВ (</w:t>
      </w:r>
      <w:r>
        <w:rPr>
          <w:color w:val="FF0000"/>
        </w:rPr>
        <w:t>ДЖИМАНОВ</w:t>
      </w:r>
      <w:r>
        <w:rPr>
          <w:color w:val="000000"/>
        </w:rPr>
        <w:t xml:space="preserve">) Тактосук, 1924, сержант, </w:t>
      </w:r>
      <w:r>
        <w:rPr/>
        <w:t xml:space="preserve">умер от ран, </w:t>
      </w:r>
      <w:r>
        <w:rPr>
          <w:color w:val="000000"/>
        </w:rPr>
        <w:t>25.08.1943, зах. Льговский р-н, сельское кладбище с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ИАНОВ Николай Иванович, 1913, </w:t>
      </w:r>
      <w:r>
        <w:rPr/>
        <w:t xml:space="preserve">Вологодская обл., </w:t>
      </w:r>
      <w:r>
        <w:rPr>
          <w:color w:val="000000"/>
        </w:rPr>
        <w:t xml:space="preserve">Биряковский р-н, д. Большая, 322СД 1089 СП, ст. сержант, </w:t>
      </w:r>
      <w:r>
        <w:rPr/>
        <w:t xml:space="preserve">убит, </w:t>
      </w:r>
      <w:r>
        <w:rPr>
          <w:color w:val="000000"/>
        </w:rPr>
        <w:t>06.03.1943 (</w:t>
      </w:r>
      <w:r>
        <w:rPr>
          <w:color w:val="FF0000"/>
        </w:rPr>
        <w:t>09.03.1943</w:t>
      </w:r>
      <w:r>
        <w:rPr>
          <w:color w:val="000000"/>
        </w:rPr>
        <w:t>), зах. Льговский р-н, у входа на кладбище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ИДЕНКО Сергей (</w:t>
      </w:r>
      <w:r>
        <w:rPr>
          <w:color w:val="FF0000"/>
        </w:rPr>
        <w:t>Семен)</w:t>
      </w:r>
      <w:r>
        <w:rPr>
          <w:color w:val="000000"/>
        </w:rPr>
        <w:t xml:space="preserve"> Прокофьевич, 1915, </w:t>
      </w:r>
      <w:r>
        <w:rPr/>
        <w:t xml:space="preserve">Винницкая обл., </w:t>
      </w:r>
      <w:r>
        <w:rPr>
          <w:color w:val="000000"/>
        </w:rPr>
        <w:t xml:space="preserve">Винницкая, 92 арт бр., рядовой, </w:t>
      </w:r>
      <w:r>
        <w:rPr/>
        <w:t xml:space="preserve">умер от болезни, </w:t>
      </w:r>
      <w:r>
        <w:rPr>
          <w:color w:val="000000"/>
        </w:rPr>
        <w:t>17.02.1944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ИКАРЕВ Григорий Иванович, 1906, </w:t>
      </w:r>
      <w:r>
        <w:rPr/>
        <w:t xml:space="preserve">Сталинградская обл., </w:t>
      </w:r>
      <w:r>
        <w:rPr>
          <w:color w:val="000000"/>
        </w:rPr>
        <w:t xml:space="preserve">Балыклейский р-н, 280 СД, мл. сержант, </w:t>
      </w:r>
      <w:r>
        <w:rPr/>
        <w:t xml:space="preserve">убит, </w:t>
      </w:r>
      <w:r>
        <w:rPr>
          <w:color w:val="000000"/>
        </w:rPr>
        <w:t xml:space="preserve">12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ИТЯТКО Владимир Ефимович, 1922, сержант, </w:t>
      </w:r>
      <w:r>
        <w:rPr/>
        <w:t xml:space="preserve">убит, </w:t>
      </w:r>
      <w:r>
        <w:rPr>
          <w:color w:val="000000"/>
        </w:rPr>
        <w:t xml:space="preserve">17.09.1941 </w:t>
      </w:r>
      <w:r>
        <w:rPr>
          <w:color w:val="FF0000"/>
        </w:rPr>
        <w:t>(17.09.1943)</w:t>
      </w:r>
      <w:r>
        <w:rPr>
          <w:color w:val="000000"/>
        </w:rPr>
        <w:t>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МИТРИЕВ Дмитрий Иванович, 1909 </w:t>
      </w:r>
      <w:r>
        <w:rPr>
          <w:color w:val="FF0000"/>
        </w:rPr>
        <w:t>(1898)</w:t>
      </w:r>
      <w:r>
        <w:rPr>
          <w:color w:val="000000"/>
        </w:rPr>
        <w:t xml:space="preserve">, </w:t>
      </w:r>
      <w:r>
        <w:rPr/>
        <w:t xml:space="preserve">Ярославская обл., </w:t>
      </w:r>
      <w:r>
        <w:rPr>
          <w:color w:val="000000"/>
        </w:rPr>
        <w:t xml:space="preserve">Петровский РВК, ефрейтор, </w:t>
      </w:r>
      <w:r>
        <w:rPr/>
        <w:t xml:space="preserve">умер от ран, </w:t>
      </w:r>
      <w:r>
        <w:rPr>
          <w:color w:val="000000"/>
        </w:rPr>
        <w:t>09.08.1943, зах.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ОЛГОВ Николай Филиппович, 1924 </w:t>
      </w:r>
      <w:r>
        <w:rPr>
          <w:color w:val="FF0000"/>
        </w:rPr>
        <w:t>(1923)</w:t>
      </w:r>
      <w:r>
        <w:rPr>
          <w:color w:val="000000"/>
        </w:rPr>
        <w:t xml:space="preserve">, </w:t>
      </w:r>
      <w:r>
        <w:rPr/>
        <w:t xml:space="preserve">Орловская обл., </w:t>
      </w:r>
      <w:r>
        <w:rPr>
          <w:color w:val="000000"/>
        </w:rPr>
        <w:t xml:space="preserve">Русско-Бродский р-н, д. Николаевка, Русско-Бродский РВК, штаб 248 ОКСБр., мл. сержант, </w:t>
      </w:r>
      <w:r>
        <w:rPr/>
        <w:t xml:space="preserve">убит, </w:t>
      </w:r>
      <w:r>
        <w:rPr>
          <w:color w:val="000000"/>
        </w:rPr>
        <w:t>26.02.1943, зах. Льговский р-н, центр с. Банищ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ДОЛЖЕНКОВ Иван Арифанович, зах. Ленинградская обл., Тосненский р-н, д. Короцочна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ДОЛЖЕНКОВ Иван Афанасьевич, 1919, Октябрьский р-н, с. Большое Долженково, рядовой, 11.1943, пропал б/вести, </w:t>
      </w:r>
      <w:r>
        <w:rPr>
          <w:color w:val="FF0000"/>
        </w:rPr>
        <w:t>(06.10.1942 погиб в плену в лагере STALAG №349, зах. Украина, Черкасская обл., г. Умань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ОЛИНСКИЙ Исай (</w:t>
      </w:r>
      <w:r>
        <w:rPr>
          <w:color w:val="FF0000"/>
        </w:rPr>
        <w:t>Исаак</w:t>
      </w:r>
      <w:r>
        <w:rPr>
          <w:color w:val="000000"/>
        </w:rPr>
        <w:t>) Иванович (</w:t>
      </w:r>
      <w:r>
        <w:rPr>
          <w:color w:val="FF0000"/>
        </w:rPr>
        <w:t>Исаакович</w:t>
      </w:r>
      <w:r>
        <w:rPr>
          <w:color w:val="000000"/>
        </w:rPr>
        <w:t xml:space="preserve">), Сталинградская обл., Н.-Добринский р-н, с. Коллет, 322 СД 1087 СП, рядовой, убит, 02.11.1943 </w:t>
      </w:r>
      <w:r>
        <w:rPr>
          <w:color w:val="FF0000"/>
        </w:rPr>
        <w:t>(25.02.1943)</w:t>
      </w:r>
      <w:r>
        <w:rPr>
          <w:color w:val="000000"/>
        </w:rPr>
        <w:t xml:space="preserve">, зах. Льговский р-н, площадь 1-го Мая, </w:t>
      </w:r>
      <w:r>
        <w:rPr>
          <w:color w:val="FF0000"/>
        </w:rPr>
        <w:t>(по другим данным захоронен, Льговский р-н, д. Кудинц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ОМОРЕВ (</w:t>
      </w:r>
      <w:r>
        <w:rPr>
          <w:color w:val="FF0000"/>
        </w:rPr>
        <w:t>ДОМАРЕВ)</w:t>
      </w:r>
      <w:r>
        <w:rPr>
          <w:color w:val="000000"/>
        </w:rPr>
        <w:t xml:space="preserve"> Петр Федорович, 1903, </w:t>
      </w:r>
      <w:r>
        <w:rPr/>
        <w:t xml:space="preserve">Курская обл., </w:t>
      </w:r>
      <w:r>
        <w:rPr>
          <w:color w:val="000000"/>
        </w:rPr>
        <w:t xml:space="preserve">Свободинский РВК, 745 СП, рядовой, </w:t>
      </w:r>
      <w:r>
        <w:rPr/>
        <w:t xml:space="preserve">умер от ран, </w:t>
      </w:r>
      <w:r>
        <w:rPr>
          <w:color w:val="000000"/>
        </w:rPr>
        <w:t xml:space="preserve">09.05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ДОМРАЧЕВ А. И., </w:t>
      </w:r>
      <w:r>
        <w:rPr>
          <w:color w:val="FF0000"/>
        </w:rPr>
        <w:t>(ДОМРАЧЕВ Иван Александрович, умер 22.09.1970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ОРОНИН Василий Иванович, 1920, </w:t>
      </w:r>
      <w:r>
        <w:rPr/>
        <w:t xml:space="preserve">Днепропетровская обл., </w:t>
      </w:r>
      <w:r>
        <w:rPr>
          <w:color w:val="000000"/>
        </w:rPr>
        <w:t xml:space="preserve">с. Велико Тарасовка, 16 ВА 16 СОДРАП, ст. сержант, </w:t>
      </w:r>
      <w:r>
        <w:rPr/>
        <w:t xml:space="preserve">убит, </w:t>
      </w:r>
      <w:r>
        <w:rPr>
          <w:color w:val="000000"/>
        </w:rPr>
        <w:t>20.09.1943 (</w:t>
      </w:r>
      <w:r>
        <w:rPr>
          <w:color w:val="FF0000"/>
        </w:rPr>
        <w:t>10.09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ст. Селекционн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ДОРОШЕНКО Филипп Яковлевич, умер 01.1991, с. Сухиновка, Глушковский р-н, </w:t>
      </w:r>
      <w:r>
        <w:rPr>
          <w:color w:val="FF0000"/>
        </w:rPr>
        <w:t>(проживает с. Сухиновка, Глушков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ОЦЕНКО Иван Васильевич, 1903 (</w:t>
      </w:r>
      <w:r>
        <w:rPr>
          <w:color w:val="FF0000"/>
        </w:rPr>
        <w:t>1905)</w:t>
      </w:r>
      <w:r>
        <w:rPr>
          <w:color w:val="000000"/>
        </w:rPr>
        <w:t xml:space="preserve">, </w:t>
      </w:r>
      <w:r>
        <w:rPr/>
        <w:t xml:space="preserve">Белгородская обл., </w:t>
      </w:r>
      <w:r>
        <w:rPr>
          <w:color w:val="000000"/>
        </w:rPr>
        <w:t xml:space="preserve">г. Старый Оскол, Дзержинский РВК, 141 СД 745 СП, рядовой, </w:t>
      </w:r>
      <w:r>
        <w:rPr/>
        <w:t xml:space="preserve">убит, </w:t>
      </w:r>
      <w:r>
        <w:rPr>
          <w:color w:val="000000"/>
        </w:rPr>
        <w:t>03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РОЖЖИНОВ Семен Иванович, 1905, </w:t>
      </w:r>
      <w:r>
        <w:rPr/>
        <w:t xml:space="preserve">Курская обл., </w:t>
      </w:r>
      <w:r>
        <w:rPr>
          <w:color w:val="000000"/>
        </w:rPr>
        <w:t xml:space="preserve">Щигровский р-н, с. Вязовое, 121 СД, рядовой, </w:t>
      </w:r>
      <w:r>
        <w:rPr/>
        <w:t xml:space="preserve">убит, </w:t>
      </w:r>
      <w:r>
        <w:rPr>
          <w:color w:val="000000"/>
        </w:rPr>
        <w:t xml:space="preserve">27.02.1943 </w:t>
      </w:r>
      <w:r>
        <w:rPr>
          <w:color w:val="FF0000"/>
        </w:rPr>
        <w:t>(28.02.1943)</w:t>
      </w:r>
      <w:r>
        <w:rPr>
          <w:color w:val="000000"/>
        </w:rPr>
        <w:t>, зах. Льговский р-н, на ж/д ст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ДУБИНИН Александр Ефимович, 1910, Хомутовский р-н, с. Деменино, 07.02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БИНИН Николай Семенович, 1919 </w:t>
      </w:r>
      <w:r>
        <w:rPr>
          <w:color w:val="FF0000"/>
        </w:rPr>
        <w:t>(1921)</w:t>
      </w:r>
      <w:r>
        <w:rPr>
          <w:color w:val="000000"/>
        </w:rPr>
        <w:t xml:space="preserve">, </w:t>
      </w:r>
      <w:r>
        <w:rPr/>
        <w:t xml:space="preserve">Орловская обл., </w:t>
      </w:r>
      <w:r>
        <w:rPr>
          <w:color w:val="000000"/>
        </w:rPr>
        <w:t xml:space="preserve">Краснозоринский р-н, д. Шатилово, 322 СД, сержант, </w:t>
      </w:r>
      <w:r>
        <w:rPr/>
        <w:t xml:space="preserve">убит, </w:t>
      </w:r>
      <w:r>
        <w:rPr>
          <w:color w:val="000000"/>
        </w:rPr>
        <w:t>03.03.1943, зах. Льговский р-н, у входа на кладбище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БОВИК Петр Алексеевич, 1918, г. Москва, 31 ВЖД Бр., ст. лейтенант, </w:t>
      </w:r>
      <w:r>
        <w:rPr/>
        <w:t xml:space="preserve">умер от ран, </w:t>
      </w:r>
      <w:r>
        <w:rPr>
          <w:color w:val="000000"/>
        </w:rPr>
        <w:t xml:space="preserve">10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БРОВИН Яков Афанасьевич, 1910, </w:t>
      </w:r>
      <w:r>
        <w:rPr/>
        <w:t xml:space="preserve">Сталинградская обл., </w:t>
      </w:r>
      <w:r>
        <w:rPr>
          <w:color w:val="000000"/>
        </w:rPr>
        <w:t xml:space="preserve">Ленинский РВК, рядовой, </w:t>
      </w:r>
      <w:r>
        <w:rPr/>
        <w:t xml:space="preserve">убит, </w:t>
      </w:r>
      <w:r>
        <w:rPr>
          <w:color w:val="000000"/>
        </w:rPr>
        <w:t xml:space="preserve">02.03.1943, зах. с. Комар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БРОВСКИЙ Яков Владимирович, 1901, г. Курск, 121 СД, рядовой, </w:t>
      </w:r>
      <w:r>
        <w:rPr/>
        <w:t xml:space="preserve">убит, </w:t>
      </w:r>
      <w:r>
        <w:rPr>
          <w:color w:val="000000"/>
        </w:rPr>
        <w:t xml:space="preserve">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УНЕНКОВА (</w:t>
      </w:r>
      <w:r>
        <w:rPr>
          <w:color w:val="FF0000"/>
        </w:rPr>
        <w:t>ДУНЕЛКОВА</w:t>
      </w:r>
      <w:r>
        <w:rPr>
          <w:color w:val="000000"/>
        </w:rPr>
        <w:t xml:space="preserve">), 1916, </w:t>
      </w:r>
      <w:r>
        <w:rPr/>
        <w:t xml:space="preserve">Свердловская обл., </w:t>
      </w:r>
      <w:r>
        <w:rPr>
          <w:color w:val="000000"/>
        </w:rPr>
        <w:t xml:space="preserve">г. Серов, 126 отд. полк связи, рядовой, </w:t>
      </w:r>
      <w:r>
        <w:rPr/>
        <w:t xml:space="preserve">убит, </w:t>
      </w:r>
      <w:r>
        <w:rPr>
          <w:color w:val="000000"/>
        </w:rPr>
        <w:t>02.03.1943, зах. Льговский р-н, сельское кладбище с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РНЕВ Петр Андреевич, 1895 </w:t>
      </w:r>
      <w:r>
        <w:rPr>
          <w:color w:val="FF0000"/>
        </w:rPr>
        <w:t>(1904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трелецкий р-н, Стрелецкий р-н РВК, 121 СД, рядовой, </w:t>
      </w:r>
      <w:r>
        <w:rPr/>
        <w:t xml:space="preserve">убит, </w:t>
      </w:r>
      <w:r>
        <w:rPr>
          <w:color w:val="000000"/>
        </w:rPr>
        <w:t xml:space="preserve">15.03.1943, зах. с. Износково, </w:t>
      </w:r>
      <w:r>
        <w:rPr>
          <w:color w:val="FF0000"/>
        </w:rPr>
        <w:t>(перезахоронен, Льговский р-н, стадион п. Селекционный, (по другим данным захоронен, Рыльский р-н, с. Износ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ДУТЧЕНКО </w:t>
      </w:r>
      <w:r>
        <w:rPr>
          <w:color w:val="FF0000"/>
        </w:rPr>
        <w:t>(ДУДЧЕНКО</w:t>
      </w:r>
      <w:r>
        <w:rPr>
          <w:color w:val="000000"/>
        </w:rPr>
        <w:t>) Федосей (</w:t>
      </w:r>
      <w:r>
        <w:rPr>
          <w:color w:val="FF0000"/>
        </w:rPr>
        <w:t>Федосий)</w:t>
      </w:r>
      <w:r>
        <w:rPr>
          <w:color w:val="000000"/>
        </w:rPr>
        <w:t xml:space="preserve"> Свиридович, 1912, </w:t>
      </w:r>
      <w:r>
        <w:rPr/>
        <w:t xml:space="preserve">Курская обл., </w:t>
      </w:r>
      <w:r>
        <w:rPr>
          <w:color w:val="000000"/>
        </w:rPr>
        <w:t xml:space="preserve">Бесединский р-н, х. Хорушевский, 322 СД 1087 СП, рядовой, </w:t>
      </w:r>
      <w:r>
        <w:rPr/>
        <w:t xml:space="preserve">убит, </w:t>
      </w:r>
      <w:r>
        <w:rPr>
          <w:color w:val="000000"/>
        </w:rPr>
        <w:t>03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ДУШАЙ (</w:t>
      </w:r>
      <w:r>
        <w:rPr>
          <w:color w:val="FF0000"/>
        </w:rPr>
        <w:t xml:space="preserve">ДУМАЙ) </w:t>
      </w:r>
      <w:r>
        <w:rPr>
          <w:color w:val="000000"/>
        </w:rPr>
        <w:t>Ибрагим Малгорович (</w:t>
      </w:r>
      <w:r>
        <w:rPr>
          <w:color w:val="FF0000"/>
        </w:rPr>
        <w:t>Маигарович)</w:t>
      </w:r>
      <w:r>
        <w:rPr>
          <w:color w:val="000000"/>
        </w:rPr>
        <w:t xml:space="preserve">, 1916, </w:t>
      </w:r>
      <w:r>
        <w:rPr/>
        <w:t xml:space="preserve">Башкирская АССР, </w:t>
      </w:r>
      <w:r>
        <w:rPr>
          <w:color w:val="000000"/>
        </w:rPr>
        <w:t xml:space="preserve">Оршевский р-н, Альшеевский РВК, 121 СД, рядовой, </w:t>
      </w:r>
      <w:r>
        <w:rPr/>
        <w:t xml:space="preserve">умер от ран, </w:t>
      </w:r>
      <w:r>
        <w:rPr>
          <w:color w:val="000000"/>
        </w:rPr>
        <w:t xml:space="preserve">01.06.1943, зах. д. Левшинка, </w:t>
      </w:r>
      <w:r>
        <w:rPr>
          <w:color w:val="FF0000"/>
        </w:rPr>
        <w:t>(перезахоронен, Льговский р-н, южная окраина х. Волжин, (по другим данным захоронен, Льговский р-н, с. Дьяк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ДЮДИН Денис Алексеевич, 1903, Советский р-н, д. Афанасьевка, рядовой, 04.10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ДЯТЛОВ Иван Михайлович, р. Курский р-н, 1941 погиб в бою, зах. Ленинградская обл. </w:t>
      </w:r>
      <w:r>
        <w:rPr/>
        <w:t xml:space="preserve">Стрелецкий р-н, Пашковский с/с, д. Овсянниково, </w:t>
      </w:r>
      <w:r>
        <w:rPr>
          <w:color w:val="FF0000"/>
        </w:rPr>
        <w:t>(найден с медальоном 05.1991, зах. 08.05.1991, Смоленская обл., д. Самуйлово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ЕВДОКИМОВ Кузьма Никонорович, зах. Ленинградская обл., Тосненский р-н, с. Смердино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ЕВДОКИМОВ Сергей Гаврилович, 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ВСТЕГНЕЕВ Иван Петрович, 1912, </w:t>
      </w:r>
      <w:r>
        <w:rPr/>
        <w:t xml:space="preserve">Тульская обл., </w:t>
      </w:r>
      <w:r>
        <w:rPr>
          <w:color w:val="000000"/>
        </w:rPr>
        <w:t xml:space="preserve">Воловский р-н, с. Истленьево, 411 Осб, лейтенант, </w:t>
      </w:r>
      <w:r>
        <w:rPr/>
        <w:t xml:space="preserve">убит, </w:t>
      </w:r>
      <w:r>
        <w:rPr>
          <w:color w:val="000000"/>
        </w:rPr>
        <w:t xml:space="preserve">23.10.1943, зах. с. Речиц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ГОНЬЯН ИНСАБАЕВ (</w:t>
      </w:r>
      <w:r>
        <w:rPr>
          <w:color w:val="FF0000"/>
        </w:rPr>
        <w:t>Исамбай)</w:t>
      </w:r>
      <w:r>
        <w:rPr>
          <w:color w:val="000000"/>
        </w:rPr>
        <w:t xml:space="preserve"> Алибекович, 1925, Кусмирянский р-н, ст. Аужуш, с. Кухб, 47 КСП, рядовой, </w:t>
      </w:r>
      <w:r>
        <w:rPr/>
        <w:t xml:space="preserve">умер от ран, </w:t>
      </w:r>
      <w:r>
        <w:rPr>
          <w:color w:val="000000"/>
        </w:rPr>
        <w:t xml:space="preserve">27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ГОРОВ Дмитрий Иванович, 1896, </w:t>
      </w:r>
      <w:r>
        <w:rPr/>
        <w:t xml:space="preserve">Московская обл., </w:t>
      </w:r>
      <w:r>
        <w:rPr>
          <w:color w:val="000000"/>
        </w:rPr>
        <w:t xml:space="preserve">Ленинский р-н, ст. Росторгуево, Ленинский РВК, 303 СП, лейтенант, </w:t>
      </w:r>
      <w:r>
        <w:rPr/>
        <w:t xml:space="preserve">умер от болезни, </w:t>
      </w:r>
      <w:r>
        <w:rPr>
          <w:color w:val="000000"/>
        </w:rPr>
        <w:t xml:space="preserve">19.07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ЕГОРОВ Емельян Александрович, с. Отрешково, 12.1941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д. Городище, 18.12.1941,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ЛОФАНОВ (</w:t>
      </w:r>
      <w:r>
        <w:rPr>
          <w:color w:val="FF0000"/>
        </w:rPr>
        <w:t>ЕЛЬФАНОВ</w:t>
      </w:r>
      <w:r>
        <w:rPr>
          <w:color w:val="000000"/>
        </w:rPr>
        <w:t>) Муковиль (</w:t>
      </w:r>
      <w:r>
        <w:rPr>
          <w:color w:val="FF0000"/>
        </w:rPr>
        <w:t>Мунавиль</w:t>
      </w:r>
      <w:r>
        <w:rPr>
          <w:color w:val="000000"/>
        </w:rPr>
        <w:t xml:space="preserve">), 1925, </w:t>
      </w:r>
      <w:r>
        <w:rPr/>
        <w:t xml:space="preserve">Татарская АССР, </w:t>
      </w:r>
      <w:r>
        <w:rPr>
          <w:color w:val="000000"/>
        </w:rPr>
        <w:t xml:space="preserve">Мензелинский р-н, д. Кузенбетовка, 203 Гв. мин. СБ, рядовой, </w:t>
      </w:r>
      <w:r>
        <w:rPr/>
        <w:t xml:space="preserve">умер от ран, </w:t>
      </w:r>
      <w:r>
        <w:rPr>
          <w:color w:val="000000"/>
        </w:rPr>
        <w:t xml:space="preserve">22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ЕЛУХАНОВ Василий Кузьмич, 1909, Рыльский р-н, д. Стропицы, 05.0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ЕМЕЛЬЯНОВ Андрей Михайлович, 1908, Фатежский р-н, д. Ветренка, </w:t>
      </w:r>
      <w:r>
        <w:rPr>
          <w:color w:val="000000"/>
        </w:rPr>
        <w:t xml:space="preserve">(?), 25.10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МЕЛЬЯНОВ Виктор Михайлович, отд. уч. б-н 307 стр. дивизии, рядовой, </w:t>
      </w:r>
      <w:r>
        <w:rPr/>
        <w:t xml:space="preserve">убит, </w:t>
      </w:r>
      <w:r>
        <w:rPr>
          <w:color w:val="000000"/>
        </w:rPr>
        <w:t xml:space="preserve">06.02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МЕЛЬЯНОВ Владимир Иванович, 1910, </w:t>
      </w:r>
      <w:r>
        <w:rPr/>
        <w:t xml:space="preserve">Воронежская обл., </w:t>
      </w:r>
      <w:r>
        <w:rPr>
          <w:color w:val="000000"/>
        </w:rPr>
        <w:t xml:space="preserve">Ладомировский р-н, 141 СД, рядовой, </w:t>
      </w:r>
      <w:r>
        <w:rPr/>
        <w:t xml:space="preserve">убит, </w:t>
      </w:r>
      <w:r>
        <w:rPr>
          <w:color w:val="000000"/>
        </w:rPr>
        <w:t xml:space="preserve">05.03.1943 </w:t>
      </w:r>
      <w:r>
        <w:rPr>
          <w:color w:val="FF0000"/>
        </w:rPr>
        <w:t>(03.03.1943</w:t>
      </w:r>
      <w:r>
        <w:rPr>
          <w:color w:val="000000"/>
        </w:rPr>
        <w:t xml:space="preserve">), зах. с. Кром-Быки, </w:t>
      </w:r>
      <w:r>
        <w:rPr>
          <w:color w:val="FF0000"/>
        </w:rPr>
        <w:t>(перезахоронен, Льговский р-н, центр села Черемошки, (по другим данным захоронен, Льговский р-н, д. Дурово-Бобри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ЕМЕЛЬЯНОВ Михаил Михайлович, зах. Ленинградская обл., Тосненский р-н,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ЕМЕЛЬЯНОВ П.Ф., 1916, Фатежский р-н, д. Колодец, 19.02.1942 </w:t>
      </w:r>
      <w:r>
        <w:rPr>
          <w:color w:val="000000"/>
        </w:rPr>
        <w:t>умер в плену,</w:t>
      </w:r>
      <w:r>
        <w:rPr/>
        <w:t xml:space="preserve"> зах. Орловская обл.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ПИШЕВ (</w:t>
      </w:r>
      <w:r>
        <w:rPr>
          <w:color w:val="FF0000"/>
        </w:rPr>
        <w:t>ЕНИШЕВ)</w:t>
      </w:r>
      <w:r>
        <w:rPr>
          <w:color w:val="000000"/>
        </w:rPr>
        <w:t xml:space="preserve"> Даниил Кирсанович (</w:t>
      </w:r>
      <w:r>
        <w:rPr>
          <w:color w:val="FF0000"/>
        </w:rPr>
        <w:t>Фирсанович)</w:t>
      </w:r>
      <w:r>
        <w:rPr>
          <w:color w:val="000000"/>
        </w:rPr>
        <w:t xml:space="preserve">, 1912, </w:t>
      </w:r>
      <w:r>
        <w:rPr/>
        <w:t xml:space="preserve">Курская обл., </w:t>
      </w:r>
      <w:r>
        <w:rPr>
          <w:color w:val="000000"/>
        </w:rPr>
        <w:t xml:space="preserve">Свободинский р-н, Поймановский с/с, 322 СД 1087 СП, рядовой, </w:t>
      </w:r>
      <w:r>
        <w:rPr/>
        <w:t xml:space="preserve">убит, </w:t>
      </w:r>
      <w:r>
        <w:rPr>
          <w:color w:val="000000"/>
        </w:rPr>
        <w:t>03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ПИШЕВ Иван Дмитриевич, 1906 (</w:t>
      </w:r>
      <w:r>
        <w:rPr>
          <w:color w:val="FF0000"/>
        </w:rPr>
        <w:t>1907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вободинский р-н, д. Пойменово, 322 СД 1087 СП, рядовой, </w:t>
      </w:r>
      <w:r>
        <w:rPr/>
        <w:t xml:space="preserve">убит, </w:t>
      </w:r>
      <w:r>
        <w:rPr>
          <w:color w:val="000000"/>
        </w:rPr>
        <w:t>06.03.1943, зах. Льговский р-н, у входа на кладбище д. Горност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ЕРАПОЛОВ Василий Федорович</w:t>
      </w:r>
      <w:r>
        <w:rPr>
          <w:lang w:eastAsia="en-US"/>
        </w:rPr>
        <w:t xml:space="preserve">, </w:t>
      </w:r>
      <w:r>
        <w:rPr/>
        <w:t>зах. Ленинградская обл., Тосненский р-н, д. Смердыня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ЕРЕМИН Иосиф Тимофеевич, 09.1943, пропал б/вест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31.01.1942 умер в плену, зах. г. Орел, Братское кладбище жертв фашизм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ЕРЕМИН С. А., </w:t>
      </w:r>
      <w:r>
        <w:rPr>
          <w:color w:val="FF0000"/>
        </w:rPr>
        <w:t>(ЕРЕМИН Сергей Алексее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РЕСКО (</w:t>
      </w:r>
      <w:r>
        <w:rPr>
          <w:color w:val="FF0000"/>
        </w:rPr>
        <w:t xml:space="preserve">ЕРЕСЬКО), </w:t>
      </w:r>
      <w:r>
        <w:rPr>
          <w:color w:val="000000"/>
        </w:rPr>
        <w:t xml:space="preserve">1913, </w:t>
      </w:r>
      <w:r>
        <w:rPr/>
        <w:t xml:space="preserve">Молотовская обл., </w:t>
      </w:r>
      <w:r>
        <w:rPr>
          <w:color w:val="000000"/>
        </w:rPr>
        <w:t xml:space="preserve">Красновищерский р-н, Красновищерский РВК, 141 СД, мл. лейтенант, </w:t>
      </w:r>
      <w:r>
        <w:rPr/>
        <w:t xml:space="preserve">убит, </w:t>
      </w:r>
      <w:r>
        <w:rPr>
          <w:color w:val="000000"/>
        </w:rPr>
        <w:t xml:space="preserve">09.03.1943, зах. с. Кром-Быки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РОФЕЕВ Егор Федорович </w:t>
      </w:r>
      <w:r>
        <w:rPr>
          <w:color w:val="FF0000"/>
        </w:rPr>
        <w:t>(Федосеевич)</w:t>
      </w:r>
      <w:r>
        <w:rPr>
          <w:color w:val="000000"/>
        </w:rPr>
        <w:t xml:space="preserve">, 1905, </w:t>
      </w:r>
      <w:r>
        <w:rPr/>
        <w:t xml:space="preserve">Курская обл., </w:t>
      </w:r>
      <w:r>
        <w:rPr>
          <w:color w:val="000000"/>
        </w:rPr>
        <w:t xml:space="preserve">Стрелецкий р-н, Стрелецкий р-н РВК, д. Александровка, 14 Ибр, рядовой, </w:t>
      </w:r>
      <w:r>
        <w:rPr/>
        <w:t xml:space="preserve">умер от болезни, </w:t>
      </w:r>
      <w:r>
        <w:rPr>
          <w:color w:val="000000"/>
        </w:rPr>
        <w:t xml:space="preserve">25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РУШКИН Алексей Васильевич, 1923, </w:t>
      </w:r>
      <w:r>
        <w:rPr/>
        <w:t xml:space="preserve">Рязанская обл., </w:t>
      </w:r>
      <w:r>
        <w:rPr>
          <w:color w:val="000000"/>
        </w:rPr>
        <w:t xml:space="preserve">Пронский р-н, Пронский РВК, 141 СД, сержант, </w:t>
      </w:r>
      <w:r>
        <w:rPr/>
        <w:t xml:space="preserve">убит, </w:t>
      </w:r>
      <w:r>
        <w:rPr>
          <w:color w:val="000000"/>
        </w:rPr>
        <w:t xml:space="preserve">03.03.1943, зах. с. Кром-Быки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ЕСИПОВ </w:t>
      </w:r>
      <w:r>
        <w:rPr>
          <w:color w:val="000000"/>
        </w:rPr>
        <w:t>Иван Тихонович</w:t>
      </w:r>
      <w:r>
        <w:rPr/>
        <w:t>, 1905, Мантуровский р-н, с.Гущино., 29.03.1943</w:t>
      </w:r>
      <w:r>
        <w:rPr>
          <w:color w:val="000000"/>
        </w:rPr>
        <w:t xml:space="preserve"> умер в плену,</w:t>
      </w:r>
      <w:r>
        <w:rPr/>
        <w:t xml:space="preserve"> зах. Орловская обл. 05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ЕСИПОВ Иван Тихонович, 1897, 29.03.1943 умер в плену, 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ЕФРЕМИДЗЕ (</w:t>
      </w:r>
      <w:r>
        <w:rPr>
          <w:color w:val="FF0000"/>
        </w:rPr>
        <w:t>ЕФРИМИДЗЕ</w:t>
      </w:r>
      <w:r>
        <w:rPr>
          <w:color w:val="000000"/>
        </w:rPr>
        <w:t>) Георг (</w:t>
      </w:r>
      <w:r>
        <w:rPr>
          <w:color w:val="FF0000"/>
        </w:rPr>
        <w:t>Георгий</w:t>
      </w:r>
      <w:r>
        <w:rPr>
          <w:color w:val="000000"/>
        </w:rPr>
        <w:t>) Панатович, 1925 (</w:t>
      </w:r>
      <w:r>
        <w:rPr>
          <w:color w:val="FF0000"/>
        </w:rPr>
        <w:t>1914)</w:t>
      </w:r>
      <w:r>
        <w:rPr>
          <w:color w:val="000000"/>
        </w:rPr>
        <w:t xml:space="preserve">, </w:t>
      </w:r>
      <w:r>
        <w:rPr/>
        <w:t xml:space="preserve">Грузинская ССР, </w:t>
      </w:r>
      <w:r>
        <w:rPr>
          <w:color w:val="000000"/>
        </w:rPr>
        <w:t xml:space="preserve">Кавказский р-н, г. Ахальцек, 45 СП, рядовой, </w:t>
      </w:r>
      <w:r>
        <w:rPr/>
        <w:t xml:space="preserve">умер от ран, </w:t>
      </w:r>
      <w:r>
        <w:rPr>
          <w:color w:val="000000"/>
        </w:rPr>
        <w:t xml:space="preserve">22.02.1944 </w:t>
      </w:r>
      <w:r>
        <w:rPr>
          <w:color w:val="FF0000"/>
        </w:rPr>
        <w:t>(08.03.1944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ЕФРЕМОВ Петр Иванович, рядовой, </w:t>
      </w:r>
      <w:r>
        <w:rPr/>
        <w:t xml:space="preserve">убит, </w:t>
      </w:r>
      <w:r>
        <w:rPr>
          <w:color w:val="000000"/>
        </w:rPr>
        <w:t xml:space="preserve">01.03.1943, зах. д. Пристень, </w:t>
      </w:r>
      <w:r>
        <w:rPr>
          <w:color w:val="FF0000"/>
        </w:rPr>
        <w:t>(перезахоронен, Льговский р-н, центр с. Банищи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ЕЩЕНКО Кузьма Павлович, зах. Тимский р-н, с. Соколье, </w:t>
      </w:r>
      <w:r>
        <w:rPr>
          <w:color w:val="FF0000"/>
        </w:rPr>
        <w:t>(останки найдены с. Соколье, Тимский р-н, перезахоронен 22.07.2001, с. Колпаково, Курчатовский р-н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АДАЕВ </w:t>
      </w:r>
      <w:r>
        <w:rPr>
          <w:color w:val="FF0000"/>
        </w:rPr>
        <w:t>(ЖАБАЕВ)</w:t>
      </w:r>
      <w:r>
        <w:rPr>
          <w:color w:val="333399"/>
        </w:rPr>
        <w:t xml:space="preserve"> </w:t>
      </w:r>
      <w:r>
        <w:rPr/>
        <w:t>Николай Васильевич</w:t>
      </w:r>
      <w:r>
        <w:rPr>
          <w:color w:val="333399"/>
        </w:rPr>
        <w:t xml:space="preserve">, </w:t>
      </w:r>
      <w:r>
        <w:rPr>
          <w:color w:val="000000"/>
        </w:rPr>
        <w:t xml:space="preserve">1923, </w:t>
      </w:r>
      <w:r>
        <w:rPr/>
        <w:t>Пензенская обл., Даниловский р-н, д. Александровка, 121 СД, ст. сержант, убит, 22.02.1943, зах. Льговский</w:t>
      </w:r>
      <w:r>
        <w:rPr>
          <w:color w:val="000000"/>
        </w:rPr>
        <w:t xml:space="preserve"> р-н, г. Льгов, городское кладбище, </w:t>
      </w:r>
      <w:r>
        <w:rPr>
          <w:color w:val="FF0000"/>
        </w:rPr>
        <w:t>(по другим данным захоронен, Льговский р-н, с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АЛЫБАЕВ Шайжула </w:t>
      </w:r>
      <w:r>
        <w:rPr>
          <w:color w:val="FF0000"/>
        </w:rPr>
        <w:t>(Шайдула)</w:t>
      </w:r>
      <w:r>
        <w:rPr/>
        <w:t xml:space="preserve">, </w:t>
      </w:r>
      <w:r>
        <w:rPr>
          <w:color w:val="000000"/>
        </w:rPr>
        <w:t xml:space="preserve">г. Владивосток, Первомайский РВК, мл. сержант, </w:t>
      </w:r>
      <w:r>
        <w:rPr/>
        <w:t xml:space="preserve">умер от ран, </w:t>
      </w:r>
      <w:r>
        <w:rPr>
          <w:color w:val="000000"/>
        </w:rPr>
        <w:t>18.09.1943, зах. Льговский р-н, кладбище лесхоза, Украина, г. Льв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ЖАРКИХ Иван Иванович, зах. Ленинградская обл., п. Ям-Ижора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ДИМОРА Николай Поликарпович, 1918, </w:t>
      </w:r>
      <w:r>
        <w:rPr/>
        <w:t xml:space="preserve">Винницкая обл., </w:t>
      </w:r>
      <w:r>
        <w:rPr>
          <w:color w:val="000000"/>
        </w:rPr>
        <w:t xml:space="preserve">Дашевский р-н, с. Тодорина, Дашевский РВК, 248 ОПСБ, рядовой, </w:t>
      </w:r>
      <w:r>
        <w:rPr/>
        <w:t xml:space="preserve">умер от ран, </w:t>
      </w:r>
      <w:r>
        <w:rPr>
          <w:color w:val="000000"/>
        </w:rPr>
        <w:t xml:space="preserve">30.04.1943 </w:t>
      </w:r>
      <w:r>
        <w:rPr>
          <w:color w:val="FF0000"/>
        </w:rPr>
        <w:t>(30.04.1943</w:t>
      </w:r>
      <w:r>
        <w:rPr>
          <w:color w:val="000000"/>
        </w:rPr>
        <w:t xml:space="preserve">)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-2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ЕЛЕЗНОВ Евстрат Петрович, 1909, </w:t>
      </w:r>
      <w:r>
        <w:rPr/>
        <w:t xml:space="preserve">Алтайский край, </w:t>
      </w:r>
      <w:r>
        <w:rPr>
          <w:color w:val="000000"/>
        </w:rPr>
        <w:t xml:space="preserve">Устькоксинский р-н, с. Катуковское, 886 автоб-н, рядовой, </w:t>
      </w:r>
      <w:r>
        <w:rPr/>
        <w:t xml:space="preserve">умер от ран, </w:t>
      </w:r>
      <w:r>
        <w:rPr>
          <w:color w:val="000000"/>
        </w:rPr>
        <w:t xml:space="preserve">05.08.1943 </w:t>
      </w:r>
      <w:r>
        <w:rPr>
          <w:color w:val="FF0000"/>
        </w:rPr>
        <w:t>(05.08.1943)</w:t>
      </w:r>
      <w:r>
        <w:rPr>
          <w:color w:val="000000"/>
        </w:rPr>
        <w:t>, зах. Льговский р-н, с. Вышние Деревень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ЖЕЛЕЗНОВ Иван Максимович</w:t>
      </w:r>
      <w:r>
        <w:rPr>
          <w:lang w:eastAsia="en-US"/>
        </w:rPr>
        <w:t xml:space="preserve">, </w:t>
      </w:r>
      <w:r>
        <w:rPr/>
        <w:t>1914, с. Знаменка, Щигровскй р-н, умер 1972, там же</w:t>
      </w:r>
      <w:r>
        <w:rPr>
          <w:lang w:eastAsia="en-US"/>
        </w:rPr>
        <w:t xml:space="preserve">, </w:t>
      </w:r>
      <w:r>
        <w:rPr>
          <w:color w:val="FF0000"/>
        </w:rPr>
        <w:t>(РОСЛЯКОВ Иван Иванович, 1898, Черемисиновский р-н, д. Михайловка, 21.02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ЕЛЕЗНЯКОВ Степан Федорович 1895, 1895, </w:t>
      </w:r>
      <w:r>
        <w:rPr/>
        <w:t xml:space="preserve">Воронежская обл., </w:t>
      </w:r>
      <w:r>
        <w:rPr>
          <w:color w:val="000000"/>
        </w:rPr>
        <w:t xml:space="preserve">Михайловский р-н, Михайловский РВК, 32 ОГв. Бр, рядовой, </w:t>
      </w:r>
      <w:r>
        <w:rPr/>
        <w:t xml:space="preserve">умер от болезни, </w:t>
      </w:r>
      <w:r>
        <w:rPr>
          <w:color w:val="000000"/>
        </w:rPr>
        <w:t xml:space="preserve">12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ЕРДЕВ Александр Николаевич, 1903, </w:t>
      </w:r>
      <w:r>
        <w:rPr/>
        <w:t xml:space="preserve">Курская обл., </w:t>
      </w:r>
      <w:r>
        <w:rPr>
          <w:color w:val="000000"/>
        </w:rPr>
        <w:t xml:space="preserve">Крупецкий р-н, Хомутовский РВК, 4 ОСБ, рядовой, </w:t>
      </w:r>
      <w:r>
        <w:rPr/>
        <w:t xml:space="preserve">умер от болезни, </w:t>
      </w:r>
      <w:r>
        <w:rPr>
          <w:color w:val="000000"/>
        </w:rPr>
        <w:t xml:space="preserve">24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ЕРДЕВ Василий Лукьянович, 1914, </w:t>
      </w:r>
      <w:r>
        <w:rPr/>
        <w:t xml:space="preserve">Курская обл., </w:t>
      </w:r>
      <w:r>
        <w:rPr>
          <w:color w:val="000000"/>
        </w:rPr>
        <w:t xml:space="preserve">Ивановский РВК, рядовой, </w:t>
      </w:r>
      <w:r>
        <w:rPr/>
        <w:t xml:space="preserve">умер от ран, </w:t>
      </w:r>
      <w:r>
        <w:rPr>
          <w:color w:val="000000"/>
        </w:rPr>
        <w:t xml:space="preserve">20.06.1943 </w:t>
      </w:r>
      <w:r>
        <w:rPr>
          <w:color w:val="FF0000"/>
        </w:rPr>
        <w:t>(20.07.1943)</w:t>
      </w:r>
      <w:r>
        <w:rPr>
          <w:color w:val="000000"/>
        </w:rPr>
        <w:t>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ЕРДЕВ Иван Михайлович, 1906, Тимский р-н, с. Введенка, 28.09.1942 погиб в плену, зах. Германи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ЖЕРЕБЦОВ Николай Лаврентьевич, 1901, </w:t>
      </w:r>
      <w:r>
        <w:rPr/>
        <w:t xml:space="preserve">Архангельская обл., </w:t>
      </w:r>
      <w:r>
        <w:rPr>
          <w:color w:val="000000"/>
        </w:rPr>
        <w:t xml:space="preserve">Красноборский р-н, Красноборский РВК, 141 СД, рядовой, </w:t>
      </w:r>
      <w:r>
        <w:rPr/>
        <w:t xml:space="preserve">убит, </w:t>
      </w:r>
      <w:r>
        <w:rPr>
          <w:color w:val="000000"/>
        </w:rPr>
        <w:t xml:space="preserve">06.03.1943 </w:t>
      </w:r>
      <w:r>
        <w:rPr>
          <w:color w:val="FF0000"/>
        </w:rPr>
        <w:t>(11.03.1943)</w:t>
      </w:r>
      <w:r>
        <w:rPr>
          <w:color w:val="000000"/>
        </w:rPr>
        <w:t>, зах. Льговский р-н, южная окраина х. Волжи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ЕРЕБЯТИН И. А., </w:t>
      </w:r>
      <w:r>
        <w:rPr>
          <w:color w:val="FF0000"/>
        </w:rPr>
        <w:t>(ЖЕРЕБЯТИН Иван Андреевич, умер 14.08.1964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ИГУЛИН Иван Васильевич, </w:t>
      </w:r>
      <w:r>
        <w:rPr>
          <w:color w:val="000000"/>
        </w:rPr>
        <w:t xml:space="preserve">1922, </w:t>
      </w:r>
      <w:r>
        <w:rPr/>
        <w:t xml:space="preserve">Воронежская обл., </w:t>
      </w:r>
      <w:r>
        <w:rPr>
          <w:color w:val="000000"/>
        </w:rPr>
        <w:t xml:space="preserve">Буденовский р-н, с. Казацкое, 280 СД 1035 СП, ефрейтор, </w:t>
      </w:r>
      <w:r>
        <w:rPr/>
        <w:t xml:space="preserve">убит, </w:t>
      </w:r>
      <w:r>
        <w:rPr>
          <w:color w:val="000000"/>
        </w:rPr>
        <w:t xml:space="preserve">12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>ЖИГУЛИН Николай Васильевич, 29.01.1943 погиб в бою, зах.</w:t>
      </w:r>
      <w:r>
        <w:rPr/>
        <w:t xml:space="preserve"> Ленинградская обл., Мгинский р-н</w:t>
      </w:r>
      <w:r>
        <w:rPr>
          <w:color w:val="000000"/>
        </w:rPr>
        <w:t xml:space="preserve">, </w:t>
      </w:r>
      <w:r>
        <w:rPr>
          <w:color w:val="FF0000"/>
        </w:rPr>
        <w:t>(найден с медальоном, зах 08.05.2005, Ленинградская обл., Кировский р-н, мемориал «Синявинские Высоты».) Том 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ЖИДКОВ Степан Никитович</w:t>
      </w:r>
      <w:r>
        <w:rPr>
          <w:lang w:eastAsia="en-US"/>
        </w:rPr>
        <w:t xml:space="preserve">, </w:t>
      </w:r>
      <w:r>
        <w:rPr/>
        <w:t>зах. Ленинградская обл., Тосненский р-н, д. Карадыня</w:t>
      </w:r>
      <w:r>
        <w:rPr>
          <w:lang w:eastAsia="en-US"/>
        </w:rPr>
        <w:t xml:space="preserve">, </w:t>
      </w:r>
      <w:r>
        <w:rPr>
          <w:color w:val="FF0000"/>
        </w:rPr>
        <w:t>(РОГУЛИН Гавриил Никифорович, умер 26.09.1987, п. Пристень, Прист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ЖИРНОВ Петр Егорович (</w:t>
      </w:r>
      <w:r>
        <w:rPr>
          <w:color w:val="FF0000"/>
        </w:rPr>
        <w:t>Григорьевич)</w:t>
      </w:r>
      <w:r>
        <w:rPr>
          <w:color w:val="000000"/>
        </w:rPr>
        <w:t xml:space="preserve">, 1910, </w:t>
      </w:r>
      <w:r>
        <w:rPr/>
        <w:t xml:space="preserve">Московская обл., </w:t>
      </w:r>
      <w:r>
        <w:rPr>
          <w:color w:val="000000"/>
        </w:rPr>
        <w:t xml:space="preserve">г. Серпухов, 322 СД 1085 СП, рядовой, </w:t>
      </w:r>
      <w:r>
        <w:rPr/>
        <w:t xml:space="preserve">убит, </w:t>
      </w:r>
      <w:r>
        <w:rPr>
          <w:color w:val="000000"/>
        </w:rPr>
        <w:t>01.03.1943, зах. Льговский р-н, центр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ЖМАКИН П. П., </w:t>
      </w:r>
      <w:r>
        <w:rPr>
          <w:color w:val="FF0000"/>
        </w:rPr>
        <w:t>(ЖМАКИН Павел Петрович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ЖУКОВ Иван Данилович, 1905, Пристенский р-н, с. Ярыгино, 01.1942, пропал б/вести, </w:t>
      </w:r>
      <w:r>
        <w:rPr>
          <w:color w:val="FF0000"/>
        </w:rPr>
        <w:t>(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ЖУКОВ Иван Никитович, зах. г. Москва, Дубровка, </w:t>
      </w:r>
      <w:r>
        <w:rPr>
          <w:color w:val="FF0000"/>
        </w:rPr>
        <w:t>(зах. Ленинградская обл., г. Кировск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ЖУРБЕНКО Василий Терентьевич, 1928 г. р., </w:t>
      </w:r>
      <w:r>
        <w:rPr>
          <w:color w:val="FF0000"/>
        </w:rPr>
        <w:t>(1926 г. р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ЗАВАЛИШИН Николай Алексеевич, 13.09.1942 погиб в бою, зах. Ленинградская обл.</w:t>
      </w:r>
      <w:r>
        <w:rPr>
          <w:color w:val="000000"/>
        </w:rPr>
        <w:t xml:space="preserve">, </w:t>
      </w:r>
      <w:r>
        <w:rPr>
          <w:color w:val="FF0000"/>
        </w:rPr>
        <w:t>(найден с медальоном, зах. 08.05.2005, Ленинградская обл., Кировский р-н, мемориал «Синявинские высоты»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АВОРУЕВ (</w:t>
      </w:r>
      <w:r>
        <w:rPr>
          <w:color w:val="FF0000"/>
        </w:rPr>
        <w:t>ЗАВОРЦЕВ)</w:t>
      </w:r>
      <w:r>
        <w:rPr>
          <w:color w:val="000000"/>
        </w:rPr>
        <w:t xml:space="preserve"> Андрей Герасимович, 1900, </w:t>
      </w:r>
      <w:r>
        <w:rPr/>
        <w:t xml:space="preserve">Краснодарский край, </w:t>
      </w:r>
      <w:r>
        <w:rPr>
          <w:color w:val="000000"/>
        </w:rPr>
        <w:t xml:space="preserve">Широмский р-н, Вышегорский с/с, 121 СД, рядовой, </w:t>
      </w:r>
      <w:r>
        <w:rPr/>
        <w:t xml:space="preserve">убит, </w:t>
      </w:r>
      <w:r>
        <w:rPr>
          <w:color w:val="000000"/>
        </w:rPr>
        <w:t>27.02.1943, зах. Льговский р-н, северная окраина д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ГОСКИН К. П., </w:t>
      </w:r>
      <w:r>
        <w:rPr>
          <w:color w:val="FF0000"/>
        </w:rPr>
        <w:t>(ЗАГОСКИН Константин Петро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АГРЕБАЛЬСКИЙ (</w:t>
      </w:r>
      <w:r>
        <w:rPr>
          <w:color w:val="FF0000"/>
        </w:rPr>
        <w:t xml:space="preserve">ЗАГРЕБАЛЬНЫЙ), </w:t>
      </w:r>
      <w:r>
        <w:rPr>
          <w:color w:val="000000"/>
        </w:rPr>
        <w:t xml:space="preserve">1912, </w:t>
      </w:r>
      <w:r>
        <w:rPr/>
        <w:t xml:space="preserve">Харьковская обл., </w:t>
      </w:r>
      <w:r>
        <w:rPr>
          <w:color w:val="000000"/>
        </w:rPr>
        <w:t xml:space="preserve">г. Изюм, Изюмский РВК, 322 СД, рядовой, </w:t>
      </w:r>
      <w:r>
        <w:rPr/>
        <w:t xml:space="preserve">убит, </w:t>
      </w:r>
      <w:r>
        <w:rPr>
          <w:color w:val="000000"/>
        </w:rPr>
        <w:t>01.03.1943, зах. Льговский р-н, у входа на кладбище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ГРЯДСКИЙ Петр Дмитриевич, 1905, Глушковский р-н, п. Глушково, рядовой, 07.1943, пропал б/вести., </w:t>
      </w:r>
      <w:r>
        <w:rPr>
          <w:color w:val="FF0000"/>
        </w:rPr>
        <w:t>(10.06.1942 умер от болезни, зах. г. Киров (областной)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ЗАИРОВ Хазула</w:t>
      </w:r>
      <w:r>
        <w:rPr>
          <w:color w:val="333399"/>
        </w:rPr>
        <w:t xml:space="preserve"> </w:t>
      </w:r>
      <w:r>
        <w:rPr>
          <w:color w:val="FF0000"/>
        </w:rPr>
        <w:t>(Хайзула)</w:t>
      </w:r>
      <w:r>
        <w:rPr>
          <w:color w:val="333399"/>
        </w:rPr>
        <w:t xml:space="preserve">, </w:t>
      </w:r>
      <w:r>
        <w:rPr>
          <w:color w:val="000000"/>
        </w:rPr>
        <w:t xml:space="preserve">рядовой, </w:t>
      </w:r>
      <w:r>
        <w:rPr/>
        <w:t xml:space="preserve">умер от ран, </w:t>
      </w:r>
      <w:r>
        <w:rPr>
          <w:color w:val="000000"/>
        </w:rPr>
        <w:t>_._.1943, зах.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АЙЦЕВ Григорий Никитович </w:t>
      </w:r>
      <w:r>
        <w:rPr>
          <w:color w:val="FF0000"/>
        </w:rPr>
        <w:t>(Никитич)</w:t>
      </w:r>
      <w:r>
        <w:rPr>
          <w:color w:val="000000"/>
        </w:rPr>
        <w:t xml:space="preserve">, 1900, </w:t>
      </w:r>
      <w:r>
        <w:rPr/>
        <w:t xml:space="preserve">Курская обл., </w:t>
      </w:r>
      <w:r>
        <w:rPr>
          <w:color w:val="000000"/>
        </w:rPr>
        <w:t xml:space="preserve">Стрелецкий р-н, д. Поповка, 322 СД, рядовой, </w:t>
      </w:r>
      <w:r>
        <w:rPr/>
        <w:t xml:space="preserve">убит, </w:t>
      </w:r>
      <w:r>
        <w:rPr>
          <w:color w:val="000000"/>
        </w:rPr>
        <w:t>06.03.1943, зах. Льговский р-н, у входа на кладбище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ЗАИЧКО Владимир Алексеевич, 20.09.1943 пропал б/вести</w:t>
      </w:r>
      <w:r>
        <w:rPr>
          <w:color w:val="000000"/>
        </w:rPr>
        <w:t xml:space="preserve">, </w:t>
      </w:r>
      <w:r>
        <w:rPr>
          <w:color w:val="FF0000"/>
        </w:rPr>
        <w:t>(внесен ошибочно, вернулся с фронта, умер 1980, г. Курск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АЛОГИН </w:t>
      </w:r>
      <w:r>
        <w:rPr>
          <w:color w:val="FF0000"/>
        </w:rPr>
        <w:t xml:space="preserve">(ЗАЛАГИН) </w:t>
      </w:r>
      <w:r>
        <w:rPr>
          <w:color w:val="000000"/>
        </w:rPr>
        <w:t xml:space="preserve">Алексей Васильевич, 1910, </w:t>
      </w:r>
      <w:r>
        <w:rPr/>
        <w:t xml:space="preserve">Курская обл., </w:t>
      </w:r>
      <w:r>
        <w:rPr>
          <w:color w:val="000000"/>
        </w:rPr>
        <w:t xml:space="preserve">Солнцевский р-н, д. Шумаковка, 1087 СП, рядовой, </w:t>
      </w:r>
      <w:r>
        <w:rPr/>
        <w:t xml:space="preserve">умер от ран, </w:t>
      </w:r>
      <w:r>
        <w:rPr>
          <w:color w:val="000000"/>
        </w:rPr>
        <w:t>26.07.1943 (</w:t>
      </w:r>
      <w:r>
        <w:rPr>
          <w:color w:val="FF0000"/>
        </w:rPr>
        <w:t>24.07.1943</w:t>
      </w:r>
      <w:r>
        <w:rPr>
          <w:color w:val="000000"/>
        </w:rPr>
        <w:t>), зах. Льговский</w:t>
      </w:r>
      <w:r>
        <w:rPr/>
        <w:t xml:space="preserve"> р-н, д. Шере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МЯТИН Дмитрий Николаевич, </w:t>
      </w:r>
      <w:r>
        <w:rPr>
          <w:color w:val="000000"/>
        </w:rPr>
        <w:t xml:space="preserve">рядовой, </w:t>
      </w:r>
      <w:r>
        <w:rPr/>
        <w:t xml:space="preserve">убит, </w:t>
      </w:r>
      <w:r>
        <w:rPr>
          <w:color w:val="000000"/>
        </w:rPr>
        <w:t xml:space="preserve">13.03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НИН </w:t>
      </w:r>
      <w:r>
        <w:rPr>
          <w:color w:val="FF0000"/>
        </w:rPr>
        <w:t xml:space="preserve">(ЗИНИН) </w:t>
      </w:r>
      <w:r>
        <w:rPr/>
        <w:t xml:space="preserve">Василий Николаевич, </w:t>
      </w:r>
      <w:r>
        <w:rPr>
          <w:color w:val="000000"/>
        </w:rPr>
        <w:t xml:space="preserve">рядовой, </w:t>
      </w:r>
      <w:r>
        <w:rPr/>
        <w:t xml:space="preserve">убит, </w:t>
      </w:r>
      <w:r>
        <w:rPr>
          <w:color w:val="000000"/>
        </w:rPr>
        <w:t>_._.1943, зах. Льговский р-н, г. Льгов, городское кладбищ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ЗАПИСНОЙ Иван Захарович, зах. Ленинградская обл., д. Ладога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АРЩИКОВ Василий Алексеевич, 1908 </w:t>
      </w:r>
      <w:r>
        <w:rPr>
          <w:color w:val="FF0000"/>
        </w:rPr>
        <w:t>(1898)</w:t>
      </w:r>
      <w:r>
        <w:rPr>
          <w:color w:val="000000"/>
        </w:rPr>
        <w:t xml:space="preserve">, </w:t>
      </w:r>
      <w:r>
        <w:rPr/>
        <w:t xml:space="preserve">Саратовская обл., </w:t>
      </w:r>
      <w:r>
        <w:rPr>
          <w:color w:val="000000"/>
        </w:rPr>
        <w:t xml:space="preserve">Питерский р-н, Питерск4ий РВК, 141 СД 687 СП, рядовой, </w:t>
      </w:r>
      <w:r>
        <w:rPr/>
        <w:t xml:space="preserve">убит, </w:t>
      </w:r>
      <w:r>
        <w:rPr>
          <w:color w:val="000000"/>
        </w:rPr>
        <w:t xml:space="preserve">05.03.1943, зах. Льговский р-н, на ж. д. ст. Вышние Деревеньки, </w:t>
      </w:r>
      <w:r>
        <w:rPr>
          <w:color w:val="FF0000"/>
        </w:rPr>
        <w:t>(по другим данным захоронен, Льговский р-н, х. Волжи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ХАРОВ Иван Матвеевич, </w:t>
      </w:r>
      <w:r>
        <w:rPr>
          <w:color w:val="000000"/>
        </w:rPr>
        <w:t xml:space="preserve">1912 </w:t>
      </w:r>
      <w:r>
        <w:rPr>
          <w:color w:val="FF0000"/>
        </w:rPr>
        <w:t>(1909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Горшеченский р-н, Сызранский РВК, 4 Гв. ТБр., рядовой, </w:t>
      </w:r>
      <w:r>
        <w:rPr/>
        <w:t xml:space="preserve">убит, </w:t>
      </w:r>
      <w:r>
        <w:rPr>
          <w:color w:val="000000"/>
        </w:rPr>
        <w:t xml:space="preserve">14.03.1943, зах. д. Борисовка, </w:t>
      </w:r>
      <w:r>
        <w:rPr>
          <w:color w:val="FF0000"/>
        </w:rPr>
        <w:t>(перезахоронен, Льговский р-н, площадь 1-го Мая, Харьковская обл., Харьковский р-н, с. Борис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АХАРОВ Яков Васильевич, 09.10.1942, умер от ран, </w:t>
      </w:r>
      <w:r>
        <w:rPr>
          <w:color w:val="FF0000"/>
        </w:rPr>
        <w:t>(Солнцевский р-н, с. Старый Лещин, 454 сп, 40 А, зах. Воронежская обл., Новоусманский р-н, с. Богачевка.) Том 10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АХАРЧЕНКО Леонид (</w:t>
      </w:r>
      <w:r>
        <w:rPr>
          <w:color w:val="FF0000"/>
        </w:rPr>
        <w:t>Леонтий)</w:t>
      </w:r>
      <w:r>
        <w:rPr>
          <w:color w:val="000000"/>
        </w:rPr>
        <w:t xml:space="preserve"> Федорович, 20.03.1905, </w:t>
      </w:r>
      <w:r>
        <w:rPr>
          <w:color w:val="FF0000"/>
        </w:rPr>
        <w:t>(по другим данным захоронен, Жи) Томирская обл., Вчерайшанский р-н, д. Чернопрудка, 3950 АТБ, старшина, умер от болезни, 29.10.1943, зах. Льговский р-н, Кр. Площадь-центр г. Льгов, 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ВЕРЕВ Николай Петрович, 1902, Льговский р-н, с. Дурово-Бобрик, призван Запорожским ГВК, Украина, рядовой, 12.05.1942 погиб, зах. с. Кут, Ново-Водолажский р-н, Харьковская обл.,, </w:t>
      </w:r>
      <w:r>
        <w:rPr>
          <w:color w:val="FF0000"/>
        </w:rPr>
        <w:t>(перезахоронен бр. мог. с. Одринка, Ново-Водолажский р-н, Харьков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ВЯГИН Василий Сергеевич, 1918, Черемисиновский р-н, с. Ниженка, рядовой, 04.1943, пропал б/вести., </w:t>
      </w:r>
      <w:r>
        <w:rPr>
          <w:color w:val="FF0000"/>
        </w:rPr>
        <w:t>(6.05.1942 погиб в бою на Карельском фронте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ЕКУНОВ Василий Иванович, 1923, Рыльский р-н, с. Большенизовцево, рядовой, </w:t>
      </w:r>
      <w:r>
        <w:rPr>
          <w:color w:val="FF0000"/>
        </w:rPr>
        <w:t>(ЗЕКАНОВ Василий, 1923, мл. сержант, (10.1943, пропал б/вести), (09.05.1942 погиб в бою, зах. с. Армаэли), зах. Республика Крым, Ленинский р-н, с. Батальное (до 1945 г. с. Арма-Эли) 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ЕНИН Михаил Михайлович, </w:t>
      </w:r>
      <w:r>
        <w:rPr>
          <w:color w:val="000000"/>
        </w:rPr>
        <w:t xml:space="preserve">1905, 146 отд.медсанбат, рядовой, </w:t>
      </w:r>
      <w:r>
        <w:rPr/>
        <w:t xml:space="preserve">умер от ран, </w:t>
      </w:r>
      <w:r>
        <w:rPr>
          <w:color w:val="000000"/>
        </w:rPr>
        <w:t xml:space="preserve">01.03.1943, зах. д. Дурово-Бобрик, </w:t>
      </w:r>
      <w:r>
        <w:rPr>
          <w:color w:val="FF0000"/>
        </w:rPr>
        <w:t>(перезахоронен,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ЕРНОВ Михаил Васильевич, 1924, </w:t>
      </w:r>
      <w:r>
        <w:rPr/>
        <w:t xml:space="preserve">Курская обл., </w:t>
      </w:r>
      <w:r>
        <w:rPr>
          <w:color w:val="000000"/>
        </w:rPr>
        <w:t xml:space="preserve">Краснояружский р-н, 764 СП, рядовой, </w:t>
      </w:r>
      <w:r>
        <w:rPr/>
        <w:t xml:space="preserve">умер от ран, </w:t>
      </w:r>
      <w:r>
        <w:rPr>
          <w:color w:val="000000"/>
        </w:rPr>
        <w:t xml:space="preserve">24.08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ЗЕРНОВА Анна Акимовна 1918 военврач 3-го ранга 06.1942 пропала б/вести, </w:t>
      </w:r>
      <w:r>
        <w:rPr>
          <w:color w:val="FF0000"/>
        </w:rPr>
        <w:t>(г. Льгов, мл. военврач, 844 сп, 267-сд, пропала б/вести в Чудовском р-не, Новгородская обл.) Том 9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ИЛЮКИН Василий Иосифович, 1908 </w:t>
      </w:r>
      <w:r>
        <w:rPr>
          <w:color w:val="FF0000"/>
        </w:rPr>
        <w:t>(1907)</w:t>
      </w:r>
      <w:r>
        <w:rPr>
          <w:color w:val="000000"/>
        </w:rPr>
        <w:t xml:space="preserve">, 322 СД 1085 СП, рядовой, </w:t>
      </w:r>
      <w:r>
        <w:rPr/>
        <w:t xml:space="preserve">убит, </w:t>
      </w:r>
      <w:r>
        <w:rPr>
          <w:color w:val="000000"/>
        </w:rPr>
        <w:t xml:space="preserve">01.03.1943 </w:t>
      </w:r>
      <w:r>
        <w:rPr>
          <w:color w:val="FF0000"/>
        </w:rPr>
        <w:t>(28.02.1943)</w:t>
      </w:r>
      <w:r>
        <w:rPr>
          <w:color w:val="000000"/>
        </w:rPr>
        <w:t xml:space="preserve">, зах. Льговский р-н, центр с. Банищи, </w:t>
      </w:r>
      <w:r>
        <w:rPr>
          <w:color w:val="FF0000"/>
        </w:rPr>
        <w:t>(по другим данным захоронен, Курчатовский р-н, д. Шир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ИНОВ Федор Филиппович, 1916, Льговский р-н, с. Большие Угоны, рядовой, 01.10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ИНОВИЧ Иван К., </w:t>
      </w:r>
      <w:r>
        <w:rPr>
          <w:color w:val="000000"/>
        </w:rPr>
        <w:t xml:space="preserve">1892, ЭГ 3240, рядовой, </w:t>
      </w:r>
      <w:r>
        <w:rPr/>
        <w:t xml:space="preserve">умер от ран, </w:t>
      </w:r>
      <w:r>
        <w:rPr>
          <w:color w:val="000000"/>
        </w:rPr>
        <w:t xml:space="preserve">08.09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ИНОВЬЕВ В. Л., (ЗИНОВЬЕВ Василий Яковлевич, </w:t>
      </w:r>
      <w:r>
        <w:rPr>
          <w:color w:val="FF0000"/>
        </w:rPr>
        <w:t>с. Брусовое, Поныровский р-н, Курская обл., умер 29.10.1970, г. Курск.)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ЗИНОВЬЕВ Ефим Кондратьевич, 04.12.1942 погиб в бою, зах. Новгородская обл., Полавский р-н, д. Дубровицы, </w:t>
      </w:r>
      <w:r>
        <w:rPr>
          <w:color w:val="FF0000"/>
        </w:rPr>
        <w:t>(найден с медальоном, зах. 05.10.2002, Новгородская обл. Парфинский р-н, д. Ясная Поляна.) Том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ЗЛОДЕЕВ Иван Евдокимович</w:t>
      </w:r>
      <w:r>
        <w:rPr>
          <w:lang w:eastAsia="en-US"/>
        </w:rPr>
        <w:t xml:space="preserve">, </w:t>
      </w:r>
      <w:r>
        <w:rPr/>
        <w:t>место рождения не указано</w:t>
      </w:r>
      <w:r>
        <w:rPr>
          <w:lang w:eastAsia="en-US"/>
        </w:rPr>
        <w:t xml:space="preserve">, </w:t>
      </w:r>
      <w:r>
        <w:rPr>
          <w:color w:val="FF0000"/>
        </w:rPr>
        <w:t>(уроженец г. Дмитрие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ОБОВ Иван Егорович, 1919, Дмитриевский р-н, д. Богословка, 01.03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., , 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ОЛОТАРЕВ А. С. (</w:t>
      </w:r>
      <w:r>
        <w:rPr>
          <w:color w:val="FF0000"/>
        </w:rPr>
        <w:t>Андрей Сидорович)</w:t>
      </w:r>
      <w:r>
        <w:rPr>
          <w:color w:val="000000"/>
        </w:rPr>
        <w:t xml:space="preserve">, 1911, </w:t>
      </w:r>
      <w:r>
        <w:rPr/>
        <w:t xml:space="preserve">Сталинская обл., </w:t>
      </w:r>
      <w:r>
        <w:rPr>
          <w:color w:val="000000"/>
        </w:rPr>
        <w:t xml:space="preserve">Орджоникидзевский р-н, с. Ольховатка, мл. сержант, </w:t>
      </w:r>
      <w:r>
        <w:rPr/>
        <w:t xml:space="preserve">убит, </w:t>
      </w:r>
      <w:r>
        <w:rPr>
          <w:color w:val="000000"/>
        </w:rPr>
        <w:t>02.03.1943, зах. Льговский р-н, сельское кладбище с. Нижние Деревень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ЗОЛОТАРЕВ Семен Дмитриевич</w:t>
      </w:r>
      <w:r>
        <w:rPr>
          <w:lang w:eastAsia="en-US"/>
        </w:rPr>
        <w:t xml:space="preserve">, </w:t>
      </w:r>
      <w:r>
        <w:rPr/>
        <w:t xml:space="preserve">зах. Ленинградская обл., д. Поповка, </w:t>
      </w:r>
      <w:r>
        <w:rPr>
          <w:color w:val="FF0000"/>
        </w:rPr>
        <w:t>(найдены останки, зах.2012, Пристенский р-н, с. Черновец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ОЛОТЫХ Никифор </w:t>
      </w:r>
      <w:r>
        <w:rPr>
          <w:color w:val="FF0000"/>
        </w:rPr>
        <w:t>(Григорий)</w:t>
      </w:r>
      <w:r>
        <w:rPr>
          <w:color w:val="000000"/>
        </w:rPr>
        <w:t xml:space="preserve"> Дорофеевич, 1903 (</w:t>
      </w:r>
      <w:r>
        <w:rPr>
          <w:color w:val="FF0000"/>
        </w:rPr>
        <w:t>1907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Щигровский р-н, с. Длинное, 121 СД, рядовой, </w:t>
      </w:r>
      <w:r>
        <w:rPr/>
        <w:t xml:space="preserve">убит, </w:t>
      </w:r>
      <w:r>
        <w:rPr>
          <w:color w:val="000000"/>
        </w:rPr>
        <w:t>27.02.1943, зах. Льговский р-н, северная окраина д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ОРИН В. А. р. 1906, (ЗОРИН Василий Антонович, </w:t>
      </w:r>
      <w:r>
        <w:rPr>
          <w:color w:val="FF0000"/>
        </w:rPr>
        <w:t>1909, х. Кравцово, Воронежская обл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УБАРЕВ Алексей Александрович (</w:t>
      </w:r>
      <w:r>
        <w:rPr>
          <w:color w:val="FF0000"/>
        </w:rPr>
        <w:t>Михайлович)</w:t>
      </w:r>
      <w:r>
        <w:rPr>
          <w:color w:val="000000"/>
        </w:rPr>
        <w:t xml:space="preserve">, 1900, г. Курск, Курский РВК, 322 СД 1089 СП, рядовой, </w:t>
      </w:r>
      <w:r>
        <w:rPr/>
        <w:t xml:space="preserve">убит, </w:t>
      </w:r>
      <w:r>
        <w:rPr>
          <w:color w:val="000000"/>
        </w:rPr>
        <w:t>27.02.1943, зах. Льговский р-н, центр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УБАРЕВ Василий Иванович, </w:t>
      </w:r>
      <w:r>
        <w:rPr>
          <w:color w:val="000000"/>
        </w:rPr>
        <w:t xml:space="preserve">сержант, </w:t>
      </w:r>
      <w:r>
        <w:rPr/>
        <w:t xml:space="preserve">умер от ран, </w:t>
      </w:r>
      <w:r>
        <w:rPr>
          <w:color w:val="000000"/>
        </w:rPr>
        <w:t xml:space="preserve">13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УБАРЕВ Егор Яковлевич, </w:t>
      </w:r>
      <w:r>
        <w:rPr>
          <w:color w:val="000000"/>
        </w:rPr>
        <w:t xml:space="preserve">1925, рядовой, </w:t>
      </w:r>
      <w:r>
        <w:rPr/>
        <w:t xml:space="preserve">убит, </w:t>
      </w:r>
      <w:r>
        <w:rPr>
          <w:color w:val="000000"/>
        </w:rPr>
        <w:t>20.10.1943 (</w:t>
      </w:r>
      <w:r>
        <w:rPr>
          <w:color w:val="FF0000"/>
        </w:rPr>
        <w:t>20.11.1943)</w:t>
      </w:r>
      <w:r>
        <w:rPr>
          <w:color w:val="000000"/>
        </w:rPr>
        <w:t xml:space="preserve">, зах. д. 20 лет Октября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ЗУБАРЕВ Н. Д., Обоянский р-н, с. Филатово, зах. Орловская обл., </w:t>
      </w:r>
      <w:r>
        <w:rPr>
          <w:color w:val="FF0000"/>
        </w:rPr>
        <w:t>(ЗУБАРЕВ Николай Денисович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УБКОВ А. Ф. р.1907, (ЗУБКОВ Александр Федорович, </w:t>
      </w:r>
      <w:r>
        <w:rPr>
          <w:color w:val="FF0000"/>
        </w:rPr>
        <w:t>1903, с. Большое Анненково, Фатежский р-н, Курская обл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УБКОВ А.Ф. р. 1920, (ЗУБКОВ Алексей Федорович, </w:t>
      </w:r>
      <w:r>
        <w:rPr>
          <w:color w:val="FF0000"/>
        </w:rPr>
        <w:t>с. Нижнесмородино, Поныровский р-н, Курская обл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ЗУБКОВ Борис Семенович, зах. Волгоградская обл., Белозерский р-н, с Белозерка, </w:t>
      </w:r>
      <w:r>
        <w:rPr>
          <w:color w:val="FF0000"/>
        </w:rPr>
        <w:t>(зах. Украина, Запорожская обл., Каменско-Днепровский р-н, братская могила восточнее с. Белозер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ЗУБКОВ Павел Александрович, ур. Золотухинский р-н,Фентисовский с/с, 05.1943 пропал б/вести, </w:t>
      </w:r>
      <w:r>
        <w:rPr>
          <w:color w:val="FF0000"/>
        </w:rPr>
        <w:t>(ур. с. Конево, Сергиевский с/с, погиб 12.05.1943, зах. братская могила г. Малоархангельск, Орловская обл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УБОВ Леонид Федорович, </w:t>
      </w:r>
      <w:r>
        <w:rPr>
          <w:color w:val="000000"/>
        </w:rPr>
        <w:t xml:space="preserve">1912, г. Курск, 322 СД 1085 СП, рядовой, </w:t>
      </w:r>
      <w:r>
        <w:rPr/>
        <w:t xml:space="preserve">убит, </w:t>
      </w:r>
      <w:r>
        <w:rPr>
          <w:color w:val="000000"/>
        </w:rPr>
        <w:t xml:space="preserve">25.02.1943, зах. с. Кудинцево, </w:t>
      </w:r>
      <w:r>
        <w:rPr>
          <w:color w:val="FF0000"/>
        </w:rPr>
        <w:t>(перезахоронен, Льговский р-н, площадь 1-го Мая, (по другим данным захоронен, Льговский р-н, с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УЕВ Василий Устинович, 1895, г. Москва, пер. Б. Сухаревский, 120 СП 3 штрафная рота, ст. сержант, </w:t>
      </w:r>
      <w:r>
        <w:rPr/>
        <w:t xml:space="preserve">умер от ран, </w:t>
      </w:r>
      <w:r>
        <w:rPr>
          <w:color w:val="000000"/>
        </w:rPr>
        <w:t xml:space="preserve">09.06.1943 </w:t>
      </w:r>
      <w:r>
        <w:rPr>
          <w:color w:val="FF0000"/>
        </w:rPr>
        <w:t>(10.06.1943</w:t>
      </w:r>
      <w:r>
        <w:rPr>
          <w:color w:val="000000"/>
        </w:rPr>
        <w:t>), зах. Льговский р-н, сельское кладбище с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ЗЫКОВ Даниил Тимофеевич, </w:t>
      </w:r>
      <w:r>
        <w:rPr>
          <w:color w:val="000000"/>
        </w:rPr>
        <w:t xml:space="preserve">1908, </w:t>
      </w:r>
      <w:r>
        <w:rPr/>
        <w:t xml:space="preserve">Новосибирская обл., </w:t>
      </w:r>
      <w:r>
        <w:rPr>
          <w:color w:val="000000"/>
        </w:rPr>
        <w:t xml:space="preserve">Крапивинский РВК, 524 СП, рядовой, </w:t>
      </w:r>
      <w:r>
        <w:rPr/>
        <w:t xml:space="preserve">умер от ран, </w:t>
      </w:r>
      <w:r>
        <w:rPr>
          <w:color w:val="000000"/>
        </w:rPr>
        <w:t xml:space="preserve">17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ЗЫРЯНОВ </w:t>
      </w:r>
      <w:r>
        <w:rPr>
          <w:color w:val="FF0000"/>
        </w:rPr>
        <w:t>(ЗАРЯНОВ</w:t>
      </w:r>
      <w:r>
        <w:rPr>
          <w:color w:val="000000"/>
        </w:rPr>
        <w:t xml:space="preserve">) Григорий Матвеевич, 1914, </w:t>
      </w:r>
      <w:r>
        <w:rPr/>
        <w:t xml:space="preserve">Челябинская обл., </w:t>
      </w:r>
      <w:r>
        <w:rPr>
          <w:color w:val="000000"/>
        </w:rPr>
        <w:t xml:space="preserve">Равенский р-н, 141 СД 796 СП, лейтенант, </w:t>
      </w:r>
      <w:r>
        <w:rPr/>
        <w:t xml:space="preserve">убит, </w:t>
      </w:r>
      <w:r>
        <w:rPr>
          <w:color w:val="000000"/>
        </w:rPr>
        <w:t xml:space="preserve">03.03.1943, зах. Льговский р-н, центр села Черемошки, </w:t>
      </w:r>
      <w:r>
        <w:rPr>
          <w:color w:val="FF0000"/>
        </w:rPr>
        <w:t>(по другим данным захоронен, Льговский р-н, с. Кром-Бы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ЗЮБЛЕВ Павел (</w:t>
      </w:r>
      <w:r>
        <w:rPr>
          <w:color w:val="FF0000"/>
        </w:rPr>
        <w:t>Петр)</w:t>
      </w:r>
      <w:r>
        <w:rPr>
          <w:color w:val="000000"/>
        </w:rPr>
        <w:t xml:space="preserve"> Степанович, 1925, </w:t>
      </w:r>
      <w:r>
        <w:rPr/>
        <w:t xml:space="preserve">Новосибирская обл., </w:t>
      </w:r>
      <w:r>
        <w:rPr>
          <w:color w:val="000000"/>
        </w:rPr>
        <w:t xml:space="preserve">Каргасокский р-н, 373 СД 94 СП, рядовой, </w:t>
      </w:r>
      <w:r>
        <w:rPr/>
        <w:t xml:space="preserve">умер от ран, </w:t>
      </w:r>
      <w:r>
        <w:rPr>
          <w:color w:val="000000"/>
        </w:rPr>
        <w:t xml:space="preserve">20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ВАНИЩЕВ Семен Дмитриевич, 1902, Рыльский р-н, д. Свобода, рядовой, 10.1941, пропал б/вести, </w:t>
      </w:r>
      <w:r>
        <w:rPr>
          <w:color w:val="FF0000"/>
        </w:rPr>
        <w:t>(18.01.1943 погиб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ВАНОВ Григорий Тимофеевич, </w:t>
      </w:r>
      <w:r>
        <w:rPr>
          <w:color w:val="000000"/>
        </w:rPr>
        <w:t xml:space="preserve">1906, </w:t>
      </w:r>
      <w:r>
        <w:rPr/>
        <w:t xml:space="preserve">Могилевская обл., </w:t>
      </w:r>
      <w:r>
        <w:rPr>
          <w:color w:val="000000"/>
        </w:rPr>
        <w:t xml:space="preserve">Горецкий р-н РВК, рядовой, </w:t>
      </w:r>
      <w:r>
        <w:rPr/>
        <w:t xml:space="preserve">убит, </w:t>
      </w:r>
      <w:r>
        <w:rPr>
          <w:color w:val="000000"/>
        </w:rPr>
        <w:t>26.10.1943 (</w:t>
      </w:r>
      <w:r>
        <w:rPr>
          <w:color w:val="FF0000"/>
        </w:rPr>
        <w:t>1941)</w:t>
      </w:r>
      <w:r>
        <w:rPr>
          <w:color w:val="000000"/>
        </w:rPr>
        <w:t xml:space="preserve">, зах. д. Семеновка, </w:t>
      </w:r>
      <w:r>
        <w:rPr>
          <w:color w:val="FF0000"/>
        </w:rPr>
        <w:t>(перезахоронен, Льговский р-н, центр села Черемошки, (по другим данным захоронен, Щигровский р-н, д. Семен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ВАНОВ М. К., </w:t>
      </w:r>
      <w:r>
        <w:rPr>
          <w:color w:val="FF0000"/>
        </w:rPr>
        <w:t>(ИВАНОВ Матвей Кузьм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ИВЧЕНКО Арсентий Егорович, 1905, </w:t>
      </w:r>
      <w:r>
        <w:rPr/>
        <w:t xml:space="preserve">Днепропетровская обл., </w:t>
      </w:r>
      <w:r>
        <w:rPr>
          <w:color w:val="000000"/>
        </w:rPr>
        <w:t xml:space="preserve">Расщетинский р-н, Голубовский с/с, 574 СП, рядовой, </w:t>
      </w:r>
      <w:r>
        <w:rPr/>
        <w:t xml:space="preserve">умер от ран, </w:t>
      </w:r>
      <w:r>
        <w:rPr>
          <w:color w:val="000000"/>
        </w:rPr>
        <w:t xml:space="preserve">20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ГНАТОВ Петр Алексеевич, </w:t>
      </w:r>
      <w:r>
        <w:rPr>
          <w:color w:val="000000"/>
        </w:rPr>
        <w:t xml:space="preserve">1921, </w:t>
      </w:r>
      <w:r>
        <w:rPr/>
        <w:t xml:space="preserve">Смоленская обл., </w:t>
      </w:r>
      <w:r>
        <w:rPr>
          <w:color w:val="000000"/>
        </w:rPr>
        <w:t xml:space="preserve">Думиничский р-н, с. Брынь, Думиничский РВК, 2 танк. Арм. 11 Гв. ОТБр., мл. лейтенант, </w:t>
      </w:r>
      <w:r>
        <w:rPr/>
        <w:t xml:space="preserve">убит, </w:t>
      </w:r>
      <w:r>
        <w:rPr>
          <w:color w:val="000000"/>
        </w:rPr>
        <w:t xml:space="preserve">03.10.1943, зах. с. Кочетн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ИЗОСИМОВ Петр Федорович, 1925, </w:t>
      </w:r>
      <w:r>
        <w:rPr/>
        <w:t xml:space="preserve">Татарская АССР, </w:t>
      </w:r>
      <w:r>
        <w:rPr>
          <w:color w:val="000000"/>
        </w:rPr>
        <w:t xml:space="preserve">Куйбышевский р-н, с/з "Киев", 687 СП, рядовой, </w:t>
      </w:r>
      <w:r>
        <w:rPr/>
        <w:t xml:space="preserve">умер от ран, </w:t>
      </w:r>
      <w:r>
        <w:rPr>
          <w:color w:val="000000"/>
        </w:rPr>
        <w:t xml:space="preserve">08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ЗОТОВ В. С., Горшеченский р-н, 20.04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ИЛЬИНОВ Василий Назарович, зах. Ленинградская обл., Тосненский р-н, д. Зенино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ЛЬИЧЕВ Николай Григорьевич, </w:t>
      </w:r>
      <w:r>
        <w:rPr>
          <w:color w:val="000000"/>
        </w:rPr>
        <w:t xml:space="preserve">1913, </w:t>
      </w:r>
      <w:r>
        <w:rPr/>
        <w:t xml:space="preserve">Смоленская обл., </w:t>
      </w:r>
      <w:r>
        <w:rPr>
          <w:color w:val="000000"/>
        </w:rPr>
        <w:t xml:space="preserve">Машевский р-н, д. Туфин, 58 отд. д-н бронепоездов, рядовой, </w:t>
      </w:r>
      <w:r>
        <w:rPr/>
        <w:t xml:space="preserve">умер от ран, </w:t>
      </w:r>
      <w:r>
        <w:rPr>
          <w:color w:val="000000"/>
        </w:rPr>
        <w:t xml:space="preserve">01.08.1943, зах. Льговский р-н, кладбище лесхоза, </w:t>
      </w:r>
      <w:r>
        <w:rPr>
          <w:color w:val="FF0000"/>
        </w:rPr>
        <w:t>(по другим данным захоронен, Льговский р-н, д. Колон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ИЛЬЮХИН (</w:t>
      </w:r>
      <w:r>
        <w:rPr>
          <w:color w:val="FF0000"/>
        </w:rPr>
        <w:t xml:space="preserve">ИЛЮХИН), </w:t>
      </w:r>
      <w:r>
        <w:rPr>
          <w:color w:val="000000"/>
        </w:rPr>
        <w:t xml:space="preserve">1917 </w:t>
      </w:r>
      <w:r>
        <w:rPr>
          <w:color w:val="FF0000"/>
        </w:rPr>
        <w:t>(1908)</w:t>
      </w:r>
      <w:r>
        <w:rPr>
          <w:color w:val="000000"/>
        </w:rPr>
        <w:t xml:space="preserve">, </w:t>
      </w:r>
      <w:r>
        <w:rPr/>
        <w:t xml:space="preserve">Тульская обл., </w:t>
      </w:r>
      <w:r>
        <w:rPr>
          <w:color w:val="000000"/>
        </w:rPr>
        <w:t xml:space="preserve">Товарковский р-н, 141 СД, рядовой, </w:t>
      </w:r>
      <w:r>
        <w:rPr/>
        <w:t xml:space="preserve">убит, </w:t>
      </w:r>
      <w:r>
        <w:rPr>
          <w:color w:val="000000"/>
        </w:rPr>
        <w:t>06.03.1943, зах. Льговский р-н, южная окраина х. Волжи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ИНОЗЕМЦЕВ Валентин, 188 СП 8 МСБ, рядовой, </w:t>
      </w:r>
      <w:r>
        <w:rPr/>
        <w:t xml:space="preserve">умер от ран, </w:t>
      </w:r>
      <w:r>
        <w:rPr>
          <w:color w:val="000000"/>
        </w:rPr>
        <w:t xml:space="preserve">02.03.1943 </w:t>
      </w:r>
      <w:r>
        <w:rPr>
          <w:color w:val="FF0000"/>
        </w:rPr>
        <w:t>(02.09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РБЕТКИН Михаил Кузьмич, </w:t>
      </w:r>
      <w:r>
        <w:rPr>
          <w:color w:val="000000"/>
        </w:rPr>
        <w:t xml:space="preserve">1905, </w:t>
      </w:r>
      <w:r>
        <w:rPr/>
        <w:t xml:space="preserve">Красноярский край, </w:t>
      </w:r>
      <w:r>
        <w:rPr>
          <w:color w:val="000000"/>
        </w:rPr>
        <w:t xml:space="preserve">Ачинский РВК, 6 Гв. Арм. 158 Гв. СП, рядовой, </w:t>
      </w:r>
      <w:r>
        <w:rPr/>
        <w:t xml:space="preserve">умер от ран, </w:t>
      </w:r>
      <w:r>
        <w:rPr>
          <w:color w:val="000000"/>
        </w:rPr>
        <w:t xml:space="preserve">07.08.1943, зах. д. Семеновка, </w:t>
      </w:r>
      <w:r>
        <w:rPr>
          <w:color w:val="FF0000"/>
        </w:rPr>
        <w:t>(перезахоронен, Льговский р-н, центр села Черемошки, (по другим данным захоронен, Белгородская обл., Новооскольский р-н, с. Семен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САЕВ Иван Антонович, 1918, Мантуровский р-н, д. Борзенково, 1943, пропал б/вести, </w:t>
      </w:r>
      <w:r>
        <w:rPr>
          <w:color w:val="FF0000"/>
        </w:rPr>
        <w:t>(27.01.1942 погиб в плену в лагере STALAG №349, зах. Украина, Черкасская обл., г. Умань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ИСАКОВ Алексей Емельянович, зах. Ленинградская обл., Тосненский р-н, д. Червинская, </w:t>
      </w:r>
      <w:r>
        <w:rPr>
          <w:color w:val="FF0000"/>
          <w:lang w:eastAsia="en-US"/>
        </w:rPr>
        <w:t>(</w:t>
      </w:r>
      <w:r>
        <w:rPr>
          <w:color w:val="FF0000"/>
        </w:rPr>
        <w:t>КУРДИР А. С. 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ИСАКОВ Филипп Ефимович, 1908, </w:t>
      </w:r>
      <w:r>
        <w:rPr/>
        <w:t xml:space="preserve">Горьковская обл., </w:t>
      </w:r>
      <w:r>
        <w:rPr>
          <w:color w:val="000000"/>
        </w:rPr>
        <w:t xml:space="preserve">Леотский р-н, д. Дербунеева, в/ч 71607, ст. лейтенант, </w:t>
      </w:r>
      <w:r>
        <w:rPr/>
        <w:t xml:space="preserve">умер от болезни, </w:t>
      </w:r>
      <w:r>
        <w:rPr>
          <w:color w:val="000000"/>
        </w:rPr>
        <w:t xml:space="preserve">17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ИСКУМЕНКО Александр Андреевич, 59 АП, рядовой, </w:t>
      </w:r>
      <w:r>
        <w:rPr/>
        <w:t xml:space="preserve">умер от ран, </w:t>
      </w:r>
      <w:r>
        <w:rPr>
          <w:color w:val="000000"/>
        </w:rPr>
        <w:t xml:space="preserve">11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С) ТОМИН Георгий Яковлевич, </w:t>
      </w:r>
      <w:r>
        <w:rPr>
          <w:color w:val="000000"/>
        </w:rPr>
        <w:t xml:space="preserve">1909, </w:t>
      </w:r>
      <w:r>
        <w:rPr/>
        <w:t xml:space="preserve">Молотовская обл., </w:t>
      </w:r>
      <w:r>
        <w:rPr>
          <w:color w:val="000000"/>
        </w:rPr>
        <w:t xml:space="preserve">Молотовский р-н, 4 Гв. истребит. противотанк. арт. полк РГК, гв. рядовой, </w:t>
      </w:r>
      <w:r>
        <w:rPr/>
        <w:t xml:space="preserve">убит, </w:t>
      </w:r>
      <w:r>
        <w:rPr>
          <w:color w:val="000000"/>
        </w:rPr>
        <w:t xml:space="preserve">13.03.1943, зах. д. Борис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ИЩЕНКО Алексей Алексеевич, 1898, Рыльский р-н, п. Волынка, рядовой, 67-я А, 102-я осбр, Ленинградский фронт, погиб 18.01.1943, </w:t>
      </w:r>
      <w:r>
        <w:rPr>
          <w:color w:val="FF0000"/>
        </w:rPr>
        <w:t>(зах. г. Кировск, Ленинградская об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КАБАНОВ Кузьма Тимофеевич, </w:t>
      </w:r>
      <w:r>
        <w:rPr/>
        <w:t xml:space="preserve">зах. Ленинградская обл., д. Конди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ДЫШЕВ Иван Емельянович, </w:t>
      </w:r>
      <w:r>
        <w:rPr>
          <w:color w:val="000000"/>
        </w:rPr>
        <w:t xml:space="preserve">рядовой, </w:t>
      </w:r>
      <w:r>
        <w:rPr/>
        <w:t xml:space="preserve">убит, </w:t>
      </w:r>
      <w:r>
        <w:rPr>
          <w:color w:val="000000"/>
        </w:rPr>
        <w:t>20.09.1941 (</w:t>
      </w:r>
      <w:r>
        <w:rPr>
          <w:color w:val="FF0000"/>
        </w:rPr>
        <w:t>20.09.1943)</w:t>
      </w:r>
      <w:r>
        <w:rPr>
          <w:color w:val="000000"/>
        </w:rPr>
        <w:t xml:space="preserve">, Зах. у ж/д пол. Льгов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ЗАКОВ Дмитрий Гаврилович, </w:t>
      </w:r>
      <w:r>
        <w:rPr>
          <w:color w:val="000000"/>
        </w:rPr>
        <w:t xml:space="preserve">1908, </w:t>
      </w:r>
      <w:r>
        <w:rPr/>
        <w:t xml:space="preserve">Свердловская обл., </w:t>
      </w:r>
      <w:r>
        <w:rPr>
          <w:color w:val="000000"/>
        </w:rPr>
        <w:t xml:space="preserve">Билимбаевский р-н, д. Осиногор, 11 Гв. мезанизир. бр., рядовой, </w:t>
      </w:r>
      <w:r>
        <w:rPr/>
        <w:t xml:space="preserve">убит, </w:t>
      </w:r>
      <w:r>
        <w:rPr>
          <w:color w:val="000000"/>
        </w:rPr>
        <w:t xml:space="preserve">12.07.1943, Зах. х. Львов, </w:t>
      </w:r>
      <w:r>
        <w:rPr>
          <w:color w:val="FF0000"/>
        </w:rPr>
        <w:t>(перезахоронен, Льговский р-н, кладбище лесхоза, (по другим данным захоронен, Белгородская обл., Прохоровский р-н, х. Льв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ЗАРИН (</w:t>
      </w:r>
      <w:r>
        <w:rPr>
          <w:color w:val="FF0000"/>
        </w:rPr>
        <w:t xml:space="preserve">КАВЕРИН) </w:t>
      </w:r>
      <w:r>
        <w:rPr>
          <w:color w:val="000000"/>
        </w:rPr>
        <w:t xml:space="preserve">Григорий Емельянович, 745 СП, рядовой, </w:t>
      </w:r>
      <w:r>
        <w:rPr/>
        <w:t xml:space="preserve">убит, </w:t>
      </w:r>
      <w:r>
        <w:rPr>
          <w:color w:val="000000"/>
        </w:rPr>
        <w:t>03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ЗИНЦЕВ Сергей Петрович, </w:t>
      </w:r>
      <w:r>
        <w:rPr>
          <w:color w:val="000000"/>
        </w:rPr>
        <w:t xml:space="preserve">1905 </w:t>
      </w:r>
      <w:r>
        <w:rPr>
          <w:color w:val="FF0000"/>
        </w:rPr>
        <w:t>(1925)</w:t>
      </w:r>
      <w:r>
        <w:rPr>
          <w:color w:val="000000"/>
        </w:rPr>
        <w:t xml:space="preserve">, г. Курск, 322 СД, сержант, </w:t>
      </w:r>
      <w:r>
        <w:rPr/>
        <w:t xml:space="preserve">убит, </w:t>
      </w:r>
      <w:r>
        <w:rPr>
          <w:color w:val="000000"/>
        </w:rPr>
        <w:t xml:space="preserve">03.08.1943, Зах. ст. Колонтаевка, </w:t>
      </w:r>
      <w:r>
        <w:rPr>
          <w:color w:val="FF0000"/>
        </w:rPr>
        <w:t>(перезахоронен, Льговский р-н, стадион п. Селекционный, (по другим данным захоронен, Орловская обл., Болховский р-н, ст. Колон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ЗНАЧЕЕВ Василий Михайлович, 1902, Пристенский р-н, с. Большие Крюки, рядовой, 10.1943, пропал б/вести, </w:t>
      </w:r>
      <w:r>
        <w:rPr>
          <w:color w:val="FF0000"/>
        </w:rPr>
        <w:t>(найден в 2013 г. в р-не д. Мясной Бор Новгородской обл., перезах. с. Большие Крюки, Пристенский р-н, Курская обл., 20.08.2013 г. 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АЛАЧЕВ Николай Макеевич, </w:t>
      </w:r>
      <w:r>
        <w:rPr/>
        <w:t xml:space="preserve">Ташкентская обл., </w:t>
      </w:r>
      <w:r>
        <w:rPr>
          <w:color w:val="000000"/>
        </w:rPr>
        <w:t xml:space="preserve">г. Янгиюль, рядовой, </w:t>
      </w:r>
      <w:r>
        <w:rPr/>
        <w:t xml:space="preserve">умер от ран, </w:t>
      </w:r>
      <w:r>
        <w:rPr>
          <w:color w:val="000000"/>
        </w:rPr>
        <w:t xml:space="preserve">10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АЛАШНИКОВ Иван Константинович, 1910, </w:t>
      </w:r>
      <w:r>
        <w:rPr/>
        <w:t xml:space="preserve">Курская обл., </w:t>
      </w:r>
      <w:r>
        <w:rPr>
          <w:color w:val="000000"/>
        </w:rPr>
        <w:t xml:space="preserve">Хомутовский р-н, Хомутовский с/с, п/п 16816, рядовой, </w:t>
      </w:r>
      <w:r>
        <w:rPr/>
        <w:t xml:space="preserve">умер от болезни, </w:t>
      </w:r>
      <w:r>
        <w:rPr>
          <w:color w:val="000000"/>
        </w:rPr>
        <w:t xml:space="preserve">12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ЛИМАНОВ (</w:t>
      </w:r>
      <w:r>
        <w:rPr>
          <w:color w:val="FF0000"/>
        </w:rPr>
        <w:t>КОЛИМАНОВ)</w:t>
      </w:r>
      <w:r>
        <w:rPr>
          <w:color w:val="000000"/>
        </w:rPr>
        <w:t xml:space="preserve"> Николай Павлович, 1908, </w:t>
      </w:r>
      <w:r>
        <w:rPr/>
        <w:t xml:space="preserve">Сталинградская обл., </w:t>
      </w:r>
      <w:r>
        <w:rPr>
          <w:color w:val="000000"/>
        </w:rPr>
        <w:t xml:space="preserve">Нижне-Чирский р-н, х. Шабалин, 322 СД 1085 СП, рядовой, </w:t>
      </w:r>
      <w:r>
        <w:rPr/>
        <w:t xml:space="preserve">убит, </w:t>
      </w:r>
      <w:r>
        <w:rPr>
          <w:color w:val="000000"/>
        </w:rPr>
        <w:t>04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ЛИНИЧЕНКО Семен Прокофьевич, </w:t>
      </w:r>
      <w:r>
        <w:rPr>
          <w:color w:val="000000"/>
        </w:rPr>
        <w:t xml:space="preserve">1914, </w:t>
      </w:r>
      <w:r>
        <w:rPr/>
        <w:t xml:space="preserve">Воронежская обл., </w:t>
      </w:r>
      <w:r>
        <w:rPr>
          <w:color w:val="000000"/>
        </w:rPr>
        <w:t xml:space="preserve">Ладомировский р-н, х. Бабенков, Харьковский с/с, 322 СД 1085 СП, рядовой, </w:t>
      </w:r>
      <w:r>
        <w:rPr/>
        <w:t xml:space="preserve">убит, </w:t>
      </w:r>
      <w:r>
        <w:rPr>
          <w:color w:val="000000"/>
        </w:rPr>
        <w:t xml:space="preserve">25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АЛИНОВИЧ </w:t>
      </w:r>
      <w:r>
        <w:rPr>
          <w:color w:val="FF0000"/>
        </w:rPr>
        <w:t>(КАМЕНОВИЧ)</w:t>
      </w:r>
      <w:r>
        <w:rPr>
          <w:color w:val="000000"/>
        </w:rPr>
        <w:t xml:space="preserve"> Николай Моисеевич, 1912, </w:t>
      </w:r>
      <w:r>
        <w:rPr/>
        <w:t xml:space="preserve">Полтавская обл., </w:t>
      </w:r>
      <w:r>
        <w:rPr>
          <w:color w:val="000000"/>
        </w:rPr>
        <w:t xml:space="preserve">Нехворощанский р-н, Троицкий р-н РВК, 8-я ибр., рядовой, </w:t>
      </w:r>
      <w:r>
        <w:rPr/>
        <w:t xml:space="preserve">убит, </w:t>
      </w:r>
      <w:r>
        <w:rPr>
          <w:color w:val="000000"/>
        </w:rPr>
        <w:t>27.02.1943, зах. Льговский р-н, с. Сугр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ЛИТИЕВСКИЙ Мирон Васильевич, 1909, Золотухинский р-н, с. Шестопалово, рядовой, 12.1942, пропал б/вести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ЛМЫКОВ (</w:t>
      </w:r>
      <w:r>
        <w:rPr>
          <w:color w:val="FF0000"/>
        </w:rPr>
        <w:t>КОЛМЫКОВ</w:t>
      </w:r>
      <w:r>
        <w:rPr>
          <w:color w:val="000000"/>
        </w:rPr>
        <w:t xml:space="preserve">) Захар Петрович, 1909, </w:t>
      </w:r>
      <w:r>
        <w:rPr/>
        <w:t xml:space="preserve">Мордовская АССР, </w:t>
      </w:r>
      <w:r>
        <w:rPr>
          <w:color w:val="000000"/>
        </w:rPr>
        <w:t xml:space="preserve">Зубово-Полянский р-н, 190 дивизия ПТО, рядовой, </w:t>
      </w:r>
      <w:r>
        <w:rPr/>
        <w:t xml:space="preserve">убит, </w:t>
      </w:r>
      <w:r>
        <w:rPr>
          <w:color w:val="000000"/>
        </w:rPr>
        <w:t>02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АЛУГИН Даниил Григорьевич, 13.02.1943 погиб в бою, </w:t>
      </w:r>
      <w:r>
        <w:rPr>
          <w:color w:val="FF0000"/>
        </w:rPr>
        <w:t>(зах. Ленинградская обл., г. Кировск, ул. Краснофлотская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АМАЛЕДИНОВ Алижбер Камалединович, </w:t>
      </w:r>
      <w:r>
        <w:rPr>
          <w:color w:val="000000"/>
        </w:rPr>
        <w:t xml:space="preserve">1919, </w:t>
      </w:r>
      <w:r>
        <w:rPr/>
        <w:t xml:space="preserve">Горьковская обл., </w:t>
      </w:r>
      <w:r>
        <w:rPr>
          <w:color w:val="000000"/>
        </w:rPr>
        <w:t xml:space="preserve">Краснооктябрьский р-н, с. Большое Рабушкино, 322 СД 1085 СП, рядовой, </w:t>
      </w:r>
      <w:r>
        <w:rPr/>
        <w:t xml:space="preserve">убит, </w:t>
      </w:r>
      <w:r>
        <w:rPr>
          <w:color w:val="000000"/>
        </w:rPr>
        <w:t xml:space="preserve">25.02.1943, зах. с. Фитиж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АМЕНЕВ Петр Сергееевич, 1893, </w:t>
      </w:r>
      <w:r>
        <w:rPr/>
        <w:t xml:space="preserve">Курская обл., </w:t>
      </w:r>
      <w:r>
        <w:rPr>
          <w:color w:val="000000"/>
        </w:rPr>
        <w:t xml:space="preserve">Стрелецкий р-н, Стрелецкий р-н РВК, 141 СД, рядовой, </w:t>
      </w:r>
      <w:r>
        <w:rPr/>
        <w:t xml:space="preserve">убит, </w:t>
      </w:r>
      <w:r>
        <w:rPr>
          <w:color w:val="000000"/>
        </w:rPr>
        <w:t xml:space="preserve">06.03.1943 </w:t>
      </w:r>
      <w:r>
        <w:rPr>
          <w:color w:val="FF0000"/>
        </w:rPr>
        <w:t>(05.03.1943)</w:t>
      </w:r>
      <w:r>
        <w:rPr>
          <w:color w:val="000000"/>
        </w:rPr>
        <w:t>, зах. Льговский р-н, южная окраина х. Волжи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АМЕНЕВ Сергей Евдокимович, 11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уроженец Суджанский р-н, с. Черкасское Поречное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НИЩЕВ (</w:t>
      </w:r>
      <w:r>
        <w:rPr>
          <w:color w:val="FF0000"/>
        </w:rPr>
        <w:t>КОНИЩЕВ)</w:t>
      </w:r>
      <w:r>
        <w:rPr>
          <w:color w:val="000000"/>
        </w:rPr>
        <w:t xml:space="preserve"> Василий Иванович, 1909 (</w:t>
      </w:r>
      <w:r>
        <w:rPr>
          <w:color w:val="FF0000"/>
        </w:rPr>
        <w:t>1899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трелецкий р-н, 121 СД, рядовой, </w:t>
      </w:r>
      <w:r>
        <w:rPr/>
        <w:t xml:space="preserve">убит, </w:t>
      </w:r>
      <w:r>
        <w:rPr>
          <w:color w:val="000000"/>
        </w:rPr>
        <w:t xml:space="preserve">27.02.1943 </w:t>
      </w:r>
      <w:r>
        <w:rPr>
          <w:color w:val="FF0000"/>
        </w:rPr>
        <w:t>(28.02.1943)</w:t>
      </w:r>
      <w:r>
        <w:rPr>
          <w:color w:val="000000"/>
        </w:rPr>
        <w:t>, зах. Льговский р-н, северная окраина д. Ор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НИЩЕВ Семен Иванович, 1898 (</w:t>
      </w:r>
      <w:r>
        <w:rPr>
          <w:color w:val="FF0000"/>
        </w:rPr>
        <w:t>1899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трелецкий р-н, д. Гремячка, 322 СД 1085 СП, рядовой, </w:t>
      </w:r>
      <w:r>
        <w:rPr/>
        <w:t xml:space="preserve">убит, </w:t>
      </w:r>
      <w:r>
        <w:rPr>
          <w:color w:val="000000"/>
        </w:rPr>
        <w:t xml:space="preserve">04.03.1943, зах. Льговский р-н, с. Гус) Томой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КАННУНИКОВ (</w:t>
      </w:r>
      <w:r>
        <w:rPr>
          <w:color w:val="FF0000"/>
        </w:rPr>
        <w:t>КОНУННИКОВ</w:t>
      </w:r>
      <w:r>
        <w:rPr/>
        <w:t xml:space="preserve">) Ефим Нестерович, </w:t>
      </w:r>
      <w:r>
        <w:rPr>
          <w:color w:val="000000"/>
        </w:rPr>
        <w:t xml:space="preserve">1910, </w:t>
      </w:r>
      <w:r>
        <w:rPr/>
        <w:t xml:space="preserve">Краснодарский край, </w:t>
      </w:r>
      <w:r>
        <w:rPr>
          <w:color w:val="000000"/>
        </w:rPr>
        <w:t xml:space="preserve">ст. Общер-нная, х. Дубинка, 322 СД 1085 СП, рядовой, </w:t>
      </w:r>
      <w:r>
        <w:rPr/>
        <w:t xml:space="preserve">убит, </w:t>
      </w:r>
      <w:r>
        <w:rPr>
          <w:color w:val="000000"/>
        </w:rPr>
        <w:t xml:space="preserve">01.03.1943 </w:t>
      </w:r>
      <w:r>
        <w:rPr>
          <w:color w:val="FF0000"/>
        </w:rPr>
        <w:t>(04.03.1943</w:t>
      </w:r>
      <w:r>
        <w:rPr>
          <w:color w:val="000000"/>
        </w:rPr>
        <w:t>), зах. Льговский р-н, центр с. Банищи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АРИХ Егор Стефанович, 10.1943 пропал б/вести, </w:t>
      </w:r>
      <w:r>
        <w:rPr>
          <w:color w:val="FF0000"/>
        </w:rPr>
        <w:t>(найден с медальоном, зах. 08.05.1995 Новгородская обл., Новгородский р-н, д. Мясной Бор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РПЕНКО К. И. (</w:t>
      </w:r>
      <w:r>
        <w:rPr>
          <w:color w:val="FF0000"/>
        </w:rPr>
        <w:t>Кузьма Митрофанович</w:t>
      </w:r>
      <w:r>
        <w:rPr>
          <w:color w:val="000000"/>
        </w:rPr>
        <w:t xml:space="preserve">), 1085 СП , рядовой, </w:t>
      </w:r>
      <w:r>
        <w:rPr/>
        <w:t xml:space="preserve">умер от ран, </w:t>
      </w:r>
      <w:r>
        <w:rPr>
          <w:color w:val="000000"/>
        </w:rPr>
        <w:t xml:space="preserve">26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АРПЕНКО Михаил Борисович, зах. Ленинградская обл., Любанский р-н, д. Глубочки, </w:t>
      </w:r>
      <w:r>
        <w:rPr>
          <w:color w:val="FF0000"/>
        </w:rPr>
        <w:t>(зах. Ленинградская обл., Тосненский р-н, п. Лисино-Корпус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РТАШОВ (</w:t>
      </w:r>
      <w:r>
        <w:rPr>
          <w:color w:val="FF0000"/>
        </w:rPr>
        <w:t>КАРТАШЕВ</w:t>
      </w:r>
      <w:r>
        <w:rPr>
          <w:color w:val="000000"/>
        </w:rPr>
        <w:t>) Павел Максимович (</w:t>
      </w:r>
      <w:r>
        <w:rPr>
          <w:color w:val="FF0000"/>
        </w:rPr>
        <w:t>Матвеевич</w:t>
      </w:r>
      <w:r>
        <w:rPr>
          <w:color w:val="000000"/>
        </w:rPr>
        <w:t>), 1915 (</w:t>
      </w:r>
      <w:r>
        <w:rPr>
          <w:color w:val="FF0000"/>
        </w:rPr>
        <w:t>1909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Больше-Полянский р-н, 322 СД, рядовой, </w:t>
      </w:r>
      <w:r>
        <w:rPr/>
        <w:t xml:space="preserve">убит, </w:t>
      </w:r>
      <w:r>
        <w:rPr>
          <w:color w:val="000000"/>
        </w:rPr>
        <w:t xml:space="preserve">03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АСКИНОВ Сиганат, 1924, </w:t>
      </w:r>
      <w:r>
        <w:rPr/>
        <w:t xml:space="preserve">Чкаловская обл., </w:t>
      </w:r>
      <w:r>
        <w:rPr>
          <w:color w:val="000000"/>
        </w:rPr>
        <w:t xml:space="preserve">Люксембургский р-н, д. Средне-Ильясовка, 987 СП, рядовой, </w:t>
      </w:r>
      <w:r>
        <w:rPr/>
        <w:t xml:space="preserve">умер от ран, </w:t>
      </w:r>
      <w:r>
        <w:rPr>
          <w:color w:val="000000"/>
        </w:rPr>
        <w:t xml:space="preserve">05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ТУНИН Дмитрий Филиппович, 1905 (</w:t>
      </w:r>
      <w:r>
        <w:rPr>
          <w:color w:val="FF0000"/>
        </w:rPr>
        <w:t>1906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трелецкий р-н, д. Желяево, 322 СД 1085 СП, рядовой, </w:t>
      </w:r>
      <w:r>
        <w:rPr/>
        <w:t xml:space="preserve">убит, </w:t>
      </w:r>
      <w:r>
        <w:rPr>
          <w:color w:val="000000"/>
        </w:rPr>
        <w:t xml:space="preserve">03.03.1943 </w:t>
      </w:r>
      <w:r>
        <w:rPr>
          <w:color w:val="FF0000"/>
        </w:rPr>
        <w:t>(04.03.1943)</w:t>
      </w:r>
      <w:r>
        <w:rPr>
          <w:color w:val="000000"/>
        </w:rPr>
        <w:t>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АТЫХИН Николай Григорьевич, 1908 (</w:t>
      </w:r>
      <w:r>
        <w:rPr>
          <w:color w:val="FF0000"/>
        </w:rPr>
        <w:t>1901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Пристенский р-н, х. Луг, 89 СП, рядовой, </w:t>
      </w:r>
      <w:r>
        <w:rPr/>
        <w:t xml:space="preserve">умер от ран, </w:t>
      </w:r>
      <w:r>
        <w:rPr>
          <w:color w:val="000000"/>
        </w:rPr>
        <w:t>03.05.1943 (</w:t>
      </w:r>
      <w:r>
        <w:rPr>
          <w:color w:val="FF0000"/>
        </w:rPr>
        <w:t>05.09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ЕРГЕНЦЕВ </w:t>
      </w:r>
      <w:r>
        <w:rPr>
          <w:color w:val="FF0000"/>
        </w:rPr>
        <w:t>(КОРГОНЦЕВ)</w:t>
      </w:r>
      <w:r>
        <w:rPr/>
        <w:t xml:space="preserve"> Петр Иванович, </w:t>
      </w:r>
      <w:r>
        <w:rPr>
          <w:color w:val="000000"/>
        </w:rPr>
        <w:t xml:space="preserve">1924, 193 гв. стр. полк, гв. рядовой, </w:t>
      </w:r>
      <w:r>
        <w:rPr/>
        <w:t xml:space="preserve">убит, </w:t>
      </w:r>
      <w:r>
        <w:rPr>
          <w:color w:val="000000"/>
        </w:rPr>
        <w:t xml:space="preserve">21.07.1943, зах. д. Красная Дубрав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ИЛЬДИБАЕВ Хайтайбей (</w:t>
      </w:r>
      <w:r>
        <w:rPr>
          <w:color w:val="FF0000"/>
        </w:rPr>
        <w:t>Хайрмбай)</w:t>
      </w:r>
      <w:r>
        <w:rPr>
          <w:color w:val="000000"/>
        </w:rPr>
        <w:t xml:space="preserve">, 1921, </w:t>
      </w:r>
      <w:r>
        <w:rPr/>
        <w:t xml:space="preserve">Удмуртская АССР, </w:t>
      </w:r>
      <w:r>
        <w:rPr>
          <w:color w:val="000000"/>
        </w:rPr>
        <w:t xml:space="preserve">Тыловайский р-н, рядовой, </w:t>
      </w:r>
      <w:r>
        <w:rPr/>
        <w:t xml:space="preserve">умер от ран, </w:t>
      </w:r>
      <w:r>
        <w:rPr>
          <w:color w:val="000000"/>
        </w:rPr>
        <w:t xml:space="preserve">11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ИРЕЕВ Николай Дмитриевич, 1903 (</w:t>
      </w:r>
      <w:r>
        <w:rPr>
          <w:color w:val="FF0000"/>
        </w:rPr>
        <w:t>1898)</w:t>
      </w:r>
      <w:r>
        <w:rPr>
          <w:color w:val="000000"/>
        </w:rPr>
        <w:t xml:space="preserve">, </w:t>
      </w:r>
      <w:r>
        <w:rPr/>
        <w:t xml:space="preserve">Тамбовская обл., </w:t>
      </w:r>
      <w:r>
        <w:rPr>
          <w:color w:val="000000"/>
        </w:rPr>
        <w:t xml:space="preserve">д. Красенькая, Донской с/с, 322 СД 1085 СП, рядовой, </w:t>
      </w:r>
      <w:r>
        <w:rPr/>
        <w:t xml:space="preserve">убит, </w:t>
      </w:r>
      <w:r>
        <w:rPr>
          <w:color w:val="000000"/>
        </w:rPr>
        <w:t xml:space="preserve">04.03.1943, зах. Льговский р-н, с. Гус) Томой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ИРЕЕВ Николай Павлович </w:t>
      </w:r>
      <w:r>
        <w:rPr>
          <w:color w:val="FF0000"/>
        </w:rPr>
        <w:t>(Петрович)</w:t>
      </w:r>
      <w:r>
        <w:rPr/>
        <w:t xml:space="preserve">, </w:t>
      </w:r>
      <w:r>
        <w:rPr>
          <w:color w:val="000000"/>
        </w:rPr>
        <w:t xml:space="preserve">1925, рядовой, </w:t>
      </w:r>
      <w:r>
        <w:rPr/>
        <w:t xml:space="preserve">убит, </w:t>
      </w:r>
      <w:r>
        <w:rPr>
          <w:color w:val="000000"/>
        </w:rPr>
        <w:t xml:space="preserve">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ИРИЕНКО Георгий Иванович, </w:t>
      </w:r>
      <w:r>
        <w:rPr>
          <w:color w:val="000000"/>
        </w:rPr>
        <w:t xml:space="preserve">сержант, </w:t>
      </w:r>
      <w:r>
        <w:rPr/>
        <w:t xml:space="preserve">умер от ран, </w:t>
      </w:r>
      <w:r>
        <w:rPr>
          <w:color w:val="000000"/>
        </w:rPr>
        <w:t xml:space="preserve">05.08.1943, зах. Льговский р-н, площадь 1-го Мая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ИРИЛЛОВ Виталий Николаевич, 1922, Бесединский р-н, рядовой, 02.05.1943 погиб в бою, </w:t>
      </w:r>
      <w:r>
        <w:rPr>
          <w:color w:val="FF0000"/>
        </w:rPr>
        <w:t>(1923, Бесединский р-н, с. Еськово, мл. лейтенант, 02.05.1943 самолет сбит в бою в р-не г. Пушкин, зах. в 1979 г. в братской могиле д. Большое Верево, Гатчинский р-н, Ленинградская обл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ИСЕЛЕВ Григорий Николаевич, 1929 </w:t>
      </w:r>
      <w:r>
        <w:rPr>
          <w:color w:val="FF0000"/>
        </w:rPr>
        <w:t>(1922)</w:t>
      </w:r>
      <w:r>
        <w:rPr>
          <w:color w:val="000000"/>
        </w:rPr>
        <w:t xml:space="preserve">, </w:t>
      </w:r>
      <w:r>
        <w:rPr/>
        <w:t xml:space="preserve">Удмуртская АССР, </w:t>
      </w:r>
      <w:r>
        <w:rPr>
          <w:color w:val="000000"/>
        </w:rPr>
        <w:t xml:space="preserve">Завьяловский р-н, д. Смирново, 150 ТБр., сержант, </w:t>
      </w:r>
      <w:r>
        <w:rPr/>
        <w:t xml:space="preserve">убит, </w:t>
      </w:r>
      <w:r>
        <w:rPr>
          <w:color w:val="000000"/>
        </w:rPr>
        <w:t xml:space="preserve">27.02.1943, зах. Льговский р-н, сельское кладбище с. Нижние Деревеньки, </w:t>
      </w:r>
      <w:r>
        <w:rPr>
          <w:color w:val="FF0000"/>
        </w:rPr>
        <w:t>(по другим данным захоронен, Льговский р-н, с. Сугро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КИСЕЛЕВ Иван Егорович, рядовой, 11.1944, </w:t>
      </w:r>
      <w:r>
        <w:rPr/>
        <w:t>пропал б/вести</w:t>
      </w:r>
      <w:r>
        <w:rPr>
          <w:color w:val="000000"/>
        </w:rPr>
        <w:t xml:space="preserve">, </w:t>
      </w:r>
      <w:r>
        <w:rPr>
          <w:color w:val="FF0000"/>
        </w:rPr>
        <w:t>(ополченец. 11.1941 погиб в бою, зах.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ИСЕЛЕВ Николай Сергеевич, 1925, </w:t>
      </w:r>
      <w:r>
        <w:rPr/>
        <w:t xml:space="preserve">Вологодская обл., </w:t>
      </w:r>
      <w:r>
        <w:rPr>
          <w:color w:val="000000"/>
        </w:rPr>
        <w:t xml:space="preserve">Тарногский р-н, Богуславский с/с, 712 СП, рядовой, </w:t>
      </w:r>
      <w:r>
        <w:rPr/>
        <w:t xml:space="preserve">умер от ран, </w:t>
      </w:r>
      <w:r>
        <w:rPr>
          <w:color w:val="000000"/>
        </w:rPr>
        <w:t xml:space="preserve">07.10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ИСЕЛЕВ Семен Семенович, </w:t>
      </w:r>
      <w:r>
        <w:rPr>
          <w:color w:val="000000"/>
        </w:rPr>
        <w:t xml:space="preserve">сержант, </w:t>
      </w:r>
      <w:r>
        <w:rPr/>
        <w:t xml:space="preserve">убит, </w:t>
      </w:r>
      <w:r>
        <w:rPr>
          <w:color w:val="000000"/>
        </w:rPr>
        <w:t xml:space="preserve">24.10.1943, зах. с. Речиц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ИСЕЛЕВ Тихон Романович, 1911, Хомутовский р-н, д. Б.-Алешня, 11.1943, погиб в плену, зах. Германия., </w:t>
      </w:r>
      <w:r>
        <w:rPr>
          <w:color w:val="FF0000"/>
        </w:rPr>
        <w:t>(Б.-Алешнянский с/с, х. Переезд, 6.03.1942 погиб в плену в лагере STALAG №342, зах. Беларусь, Минская обл., г. Молодечно.) Том 8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ИСЛЫХ Александр Иванович, 25.01.1943 пропал б/вести, </w:t>
      </w:r>
      <w:r>
        <w:rPr>
          <w:color w:val="FF0000"/>
        </w:rPr>
        <w:t>(найден с медальоном, зах. 09.05.1989, Новгородская обл., Новгородский р-н, д. Мясной Бор.) Том 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ЛЫЖЕНКО П. С., (КЛЫЖЕНКО Петр Семенович, </w:t>
      </w:r>
      <w:r>
        <w:rPr>
          <w:color w:val="FF0000"/>
        </w:rPr>
        <w:t>с. Антоновка, Грайворонский р-н, Белгородская обл., умер 24.07.1971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НУТОВ Александр Иванович, 1925, </w:t>
      </w:r>
      <w:r>
        <w:rPr/>
        <w:t xml:space="preserve">Вологодская обл., </w:t>
      </w:r>
      <w:r>
        <w:rPr>
          <w:color w:val="000000"/>
        </w:rPr>
        <w:t xml:space="preserve">Павинский р-н, д. Попуховка, 258 СП, рядовой, </w:t>
      </w:r>
      <w:r>
        <w:rPr/>
        <w:t xml:space="preserve">умер от ран, </w:t>
      </w:r>
      <w:r>
        <w:rPr>
          <w:color w:val="000000"/>
        </w:rPr>
        <w:t xml:space="preserve">09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КОБАНОВ (</w:t>
      </w:r>
      <w:r>
        <w:rPr>
          <w:color w:val="FF0000"/>
        </w:rPr>
        <w:t>КАБАНОВ)</w:t>
      </w:r>
      <w:r>
        <w:rPr/>
        <w:t xml:space="preserve"> Григорий Егорович, </w:t>
      </w:r>
      <w:r>
        <w:rPr>
          <w:color w:val="000000"/>
        </w:rPr>
        <w:t xml:space="preserve">1921, </w:t>
      </w:r>
      <w:r>
        <w:rPr/>
        <w:t xml:space="preserve">Новосибирская обл., </w:t>
      </w:r>
      <w:r>
        <w:rPr>
          <w:color w:val="000000"/>
        </w:rPr>
        <w:t xml:space="preserve">Ижморский р-н, Посияновский с/с, с. Почетовка, 79 восстановительный ж/д батальон, рядовой, </w:t>
      </w:r>
      <w:r>
        <w:rPr/>
        <w:t xml:space="preserve">убит, </w:t>
      </w:r>
      <w:r>
        <w:rPr>
          <w:color w:val="000000"/>
        </w:rPr>
        <w:t xml:space="preserve">22.06.1943 </w:t>
      </w:r>
      <w:r>
        <w:rPr>
          <w:color w:val="FF0000"/>
        </w:rPr>
        <w:t>(06.06.1943)</w:t>
      </w:r>
      <w:r>
        <w:rPr>
          <w:color w:val="000000"/>
        </w:rPr>
        <w:t>, зах. Льговский р-н, у входа на кладбище Льгов-3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ВАЛЕВ Александр Михайлович, 1902, Суджанский р-н, сл. Заолешенка,  рядовой, 01.1942, погиб в бою, </w:t>
      </w:r>
      <w:r>
        <w:rPr>
          <w:color w:val="FF0000"/>
        </w:rPr>
        <w:t>(10.01.1942, погиб в бою, зах. х. Татарский, Солнцевский р-н, Курская обл. .) Том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КОВАЛЕВ Дмитрий Михайлович, 24.03.1943, погиб в бою, </w:t>
      </w:r>
      <w:r>
        <w:rPr>
          <w:color w:val="FF0000"/>
        </w:rPr>
        <w:t>(зах. Ленинградская обл., Тосненский р-н, п. Лисино-Корпус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ВАЛЕВ Егор Иванович, </w:t>
      </w:r>
      <w:r>
        <w:rPr>
          <w:color w:val="000000"/>
        </w:rPr>
        <w:t xml:space="preserve">1921 </w:t>
      </w:r>
      <w:r>
        <w:rPr>
          <w:color w:val="FF0000"/>
        </w:rPr>
        <w:t>(1920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) Томаровский р-н, с. Бутово, Сталинский ГВК, 111 отд. рота обслуж, сержант, </w:t>
      </w:r>
      <w:r>
        <w:rPr/>
        <w:t xml:space="preserve">умер от ран, </w:t>
      </w:r>
      <w:r>
        <w:rPr>
          <w:color w:val="000000"/>
        </w:rPr>
        <w:t xml:space="preserve">26.05.1943 </w:t>
      </w:r>
      <w:r>
        <w:rPr>
          <w:color w:val="FF0000"/>
        </w:rPr>
        <w:t>(16.05.1943)</w:t>
      </w:r>
      <w:r>
        <w:rPr>
          <w:color w:val="000000"/>
        </w:rPr>
        <w:t xml:space="preserve">, зах. д. Шерекино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ВАЛЕВ Сергей Федорович, 1898, 131 СД, 112 СП, рядовой, </w:t>
      </w:r>
      <w:r>
        <w:rPr/>
        <w:t xml:space="preserve">умер от ран, </w:t>
      </w:r>
      <w:r>
        <w:rPr>
          <w:color w:val="000000"/>
        </w:rPr>
        <w:t xml:space="preserve">12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ЗИНКО Владимир Николаевич, </w:t>
      </w:r>
      <w:r>
        <w:rPr>
          <w:color w:val="000000"/>
        </w:rPr>
        <w:t xml:space="preserve">ст. сержант, умер от ран, 07.10.1943 </w:t>
      </w:r>
      <w:r>
        <w:rPr>
          <w:color w:val="FF0000"/>
        </w:rPr>
        <w:t>(12.03.1943)</w:t>
      </w:r>
      <w:r>
        <w:rPr>
          <w:color w:val="000000"/>
        </w:rPr>
        <w:t xml:space="preserve">, зах. д. Александровка, </w:t>
      </w:r>
      <w:r>
        <w:rPr>
          <w:color w:val="FF0000"/>
        </w:rPr>
        <w:t>(перезахоронен,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ЗЛОВ Иван Егорович, 1905, </w:t>
      </w:r>
      <w:r>
        <w:rPr/>
        <w:t xml:space="preserve">Саратовская обл., </w:t>
      </w:r>
      <w:r>
        <w:rPr>
          <w:color w:val="000000"/>
        </w:rPr>
        <w:t xml:space="preserve">Красно-Партизанский р-н, Савельский рудник, Пичанка, 322 СД 1087 СП, рядовой, </w:t>
      </w:r>
      <w:r>
        <w:rPr/>
        <w:t xml:space="preserve">убит, </w:t>
      </w:r>
      <w:r>
        <w:rPr>
          <w:color w:val="000000"/>
        </w:rPr>
        <w:t xml:space="preserve">04.03.1943, зах. Льговский р-н, у входа на кладбище д. Горностаевка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ОЗЛОВ Михаил Яковлевич, 1923 (</w:t>
      </w:r>
      <w:r>
        <w:rPr>
          <w:color w:val="FF0000"/>
        </w:rPr>
        <w:t>1899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Стрелецкий р-н, Полянский с/с, 121 СД, рядовой, </w:t>
      </w:r>
      <w:r>
        <w:rPr/>
        <w:t xml:space="preserve">убит, </w:t>
      </w:r>
      <w:r>
        <w:rPr>
          <w:color w:val="000000"/>
        </w:rPr>
        <w:t xml:space="preserve">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ЗЛОВ Павел Сергеевич, 1925, </w:t>
      </w:r>
      <w:r>
        <w:rPr/>
        <w:t xml:space="preserve">Калининская обл., </w:t>
      </w:r>
      <w:r>
        <w:rPr>
          <w:color w:val="000000"/>
        </w:rPr>
        <w:t xml:space="preserve">Вышневолоцкий р-н, д. Рог, 5 СП, рядовой, </w:t>
      </w:r>
      <w:r>
        <w:rPr/>
        <w:t xml:space="preserve">умер от ран, </w:t>
      </w:r>
      <w:r>
        <w:rPr>
          <w:color w:val="000000"/>
        </w:rPr>
        <w:t xml:space="preserve">28.09.1943, зах. Льговский р-н, площадь 1-го Мая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ЗЛОВСКИЙ </w:t>
      </w:r>
      <w:r>
        <w:rPr>
          <w:color w:val="FF0000"/>
        </w:rPr>
        <w:t xml:space="preserve">(КАЗЛОВСКИЙ), </w:t>
      </w:r>
      <w:r>
        <w:rPr/>
        <w:t xml:space="preserve">Ворошиловградская обл., </w:t>
      </w:r>
      <w:r>
        <w:rPr>
          <w:color w:val="000000"/>
        </w:rPr>
        <w:t xml:space="preserve">Новоградский р-н РВК, п. Новодар, 705 СП, рядовой, </w:t>
      </w:r>
      <w:r>
        <w:rPr/>
        <w:t xml:space="preserve">умер от ран, </w:t>
      </w:r>
      <w:r>
        <w:rPr>
          <w:color w:val="000000"/>
        </w:rPr>
        <w:t xml:space="preserve">01.06.1943 </w:t>
      </w:r>
      <w:r>
        <w:rPr>
          <w:color w:val="FF0000"/>
        </w:rPr>
        <w:t>(16.03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ЗЮЛЬКИН Михаил Никифорович, 1918, Большесолдатский р-н, п. Исаевский, рядовой, 08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 xml:space="preserve">(1918, д. Нижнее Гридино, рядовой, 04.07.1941 попал в плен, шталаг </w:t>
      </w:r>
      <w:r>
        <w:rPr>
          <w:color w:val="FF0000"/>
          <w:lang w:val="en-US"/>
        </w:rPr>
        <w:t>VIIIE</w:t>
      </w:r>
      <w:r>
        <w:rPr>
          <w:color w:val="FF0000"/>
        </w:rPr>
        <w:t>(308), 20.11.1941 погиб в плену, зах. Аушвитц (Освенцим), Польш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ОЛЕЧИН (</w:t>
      </w:r>
      <w:r>
        <w:rPr>
          <w:color w:val="FF0000"/>
        </w:rPr>
        <w:t xml:space="preserve">КОЛЕГИН), </w:t>
      </w:r>
      <w:r>
        <w:rPr>
          <w:color w:val="000000"/>
        </w:rPr>
        <w:t xml:space="preserve">1912, </w:t>
      </w:r>
      <w:r>
        <w:rPr/>
        <w:t xml:space="preserve">Горьковская обл., </w:t>
      </w:r>
      <w:r>
        <w:rPr>
          <w:color w:val="000000"/>
        </w:rPr>
        <w:t xml:space="preserve">г. Сергач, 322 СД, рядовой, </w:t>
      </w:r>
      <w:r>
        <w:rPr/>
        <w:t xml:space="preserve">убит, </w:t>
      </w:r>
      <w:r>
        <w:rPr>
          <w:color w:val="000000"/>
        </w:rPr>
        <w:t>03.03.1943, зах. Льговский р-н, у входа на кладбище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ЛОДИН Михаил Васильевич, 1911, г. Баку, 121 СД, рядовой, </w:t>
      </w:r>
      <w:r>
        <w:rPr/>
        <w:t xml:space="preserve">умер от ран, </w:t>
      </w:r>
      <w:r>
        <w:rPr>
          <w:color w:val="000000"/>
        </w:rPr>
        <w:t xml:space="preserve">06.03.1943, зах. Льговский р-н, южная окраина х. Волжин, </w:t>
      </w:r>
      <w:r>
        <w:rPr>
          <w:color w:val="FF0000"/>
        </w:rPr>
        <w:t>(по другим данным захоронен, Льговский р-н, с. Малеевк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ОЛОНТАЙ Н. И., (КОЛОНТАЙ Николай Ильич, </w:t>
      </w:r>
      <w:r>
        <w:rPr>
          <w:color w:val="FF0000"/>
        </w:rPr>
        <w:t>1922, с. Глушково, Глушковский р-н, Курская обл., умер, зах. 04.05.1948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ЛТУНОВ Александр Иванович, 1914, Беловский р-н, с. Пены, 05.1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ЛУПАЕВ Дмитрий Никифорович, 10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КОЛУПАЕВ Д.И., Курская обл., д. Щетиново, погиб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МАРОВ Антон Тимофеевич, 1898, </w:t>
      </w:r>
      <w:r>
        <w:rPr/>
        <w:t xml:space="preserve">Московская обл., </w:t>
      </w:r>
      <w:r>
        <w:rPr>
          <w:color w:val="000000"/>
        </w:rPr>
        <w:t xml:space="preserve">Негодьевский РВК, 745 СП, рядовой, </w:t>
      </w:r>
      <w:r>
        <w:rPr/>
        <w:t xml:space="preserve">умер от ран, </w:t>
      </w:r>
      <w:r>
        <w:rPr>
          <w:color w:val="000000"/>
        </w:rPr>
        <w:t xml:space="preserve">21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МОГОР, </w:t>
      </w:r>
      <w:r>
        <w:rPr>
          <w:color w:val="000000"/>
        </w:rPr>
        <w:t xml:space="preserve">1919, 206 СД 722 СП, лейтенант, </w:t>
      </w:r>
      <w:r>
        <w:rPr/>
        <w:t xml:space="preserve">убит, </w:t>
      </w:r>
      <w:r>
        <w:rPr>
          <w:color w:val="000000"/>
        </w:rPr>
        <w:t xml:space="preserve">16.03.1943, зах. д. Погореловка, </w:t>
      </w:r>
      <w:r>
        <w:rPr>
          <w:color w:val="FF0000"/>
        </w:rPr>
        <w:t>(перезахоронен, Льговский р-н, г. Льгов, территория средней школы №1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КОНАРЕВ (</w:t>
      </w:r>
      <w:r>
        <w:rPr>
          <w:color w:val="FF0000"/>
        </w:rPr>
        <w:t>КОНОРЕВ</w:t>
      </w:r>
      <w:r>
        <w:rPr/>
        <w:t xml:space="preserve">) Григорий Яковлевич, </w:t>
      </w:r>
      <w:r>
        <w:rPr>
          <w:color w:val="000000"/>
        </w:rPr>
        <w:t xml:space="preserve">1905 </w:t>
      </w:r>
      <w:r>
        <w:rPr>
          <w:color w:val="FF0000"/>
        </w:rPr>
        <w:t>(1914)</w:t>
      </w:r>
      <w:r>
        <w:rPr>
          <w:color w:val="000000"/>
        </w:rPr>
        <w:t xml:space="preserve">, </w:t>
      </w:r>
      <w:r>
        <w:rPr/>
        <w:t xml:space="preserve">Курская обл., </w:t>
      </w:r>
      <w:r>
        <w:rPr>
          <w:color w:val="000000"/>
        </w:rPr>
        <w:t xml:space="preserve">Бесединский р-н, с. Конорево, Бесединский РВК, 121 СД 574 СП, рядовой, </w:t>
      </w:r>
      <w:r>
        <w:rPr/>
        <w:t xml:space="preserve">убит, </w:t>
      </w:r>
      <w:r>
        <w:rPr>
          <w:color w:val="000000"/>
        </w:rPr>
        <w:t xml:space="preserve">28.02.1943 </w:t>
      </w:r>
      <w:r>
        <w:rPr>
          <w:color w:val="FF0000"/>
        </w:rPr>
        <w:t>(23.02.1943)</w:t>
      </w:r>
      <w:r>
        <w:rPr>
          <w:color w:val="000000"/>
        </w:rPr>
        <w:t xml:space="preserve">, зах. Льговский р-н, </w:t>
      </w:r>
      <w:r>
        <w:rPr>
          <w:color w:val="FF0000"/>
        </w:rPr>
        <w:t>(по другим данным захоронен, Курчатовский р-н, д. Колпа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НДРАТОВ Трофим Маркович, </w:t>
      </w:r>
      <w:r>
        <w:rPr>
          <w:color w:val="000000"/>
        </w:rPr>
        <w:t xml:space="preserve">1909, </w:t>
      </w:r>
      <w:r>
        <w:rPr/>
        <w:t xml:space="preserve">Воронежская обл., </w:t>
      </w:r>
      <w:r>
        <w:rPr>
          <w:color w:val="000000"/>
        </w:rPr>
        <w:t xml:space="preserve">г. Липецк, Липецкий р-н ГВК, 128 мин. полк РГК, рядовой, </w:t>
      </w:r>
      <w:r>
        <w:rPr/>
        <w:t xml:space="preserve">убит, </w:t>
      </w:r>
      <w:r>
        <w:rPr>
          <w:color w:val="000000"/>
        </w:rPr>
        <w:t xml:space="preserve">03.03.1943, зах. д. Цукановка, </w:t>
      </w:r>
      <w:r>
        <w:rPr>
          <w:color w:val="FF0000"/>
        </w:rPr>
        <w:t>(перезахоронен,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НДРАТЬЕВ Борис Сергеевич, 1920, </w:t>
      </w:r>
      <w:r>
        <w:rPr/>
        <w:t xml:space="preserve">Московская обл., </w:t>
      </w:r>
      <w:r>
        <w:rPr>
          <w:color w:val="000000"/>
        </w:rPr>
        <w:t xml:space="preserve">Бронницкий р-н, д. Пестово, 53 МСБ, рядовой, </w:t>
      </w:r>
      <w:r>
        <w:rPr/>
        <w:t xml:space="preserve">умер от ран, </w:t>
      </w:r>
      <w:r>
        <w:rPr>
          <w:color w:val="000000"/>
        </w:rPr>
        <w:t xml:space="preserve">08.11.1943 </w:t>
      </w:r>
      <w:r>
        <w:rPr>
          <w:color w:val="FF0000"/>
        </w:rPr>
        <w:t>(08.12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НДУРОВ Кузьма Матвеевич, 1914, </w:t>
      </w:r>
      <w:r>
        <w:rPr/>
        <w:t xml:space="preserve">Орловская обл., </w:t>
      </w:r>
      <w:r>
        <w:rPr>
          <w:color w:val="000000"/>
        </w:rPr>
        <w:t xml:space="preserve">Малоархангельский р-н, 137 СД, рядовой, </w:t>
      </w:r>
      <w:r>
        <w:rPr/>
        <w:t xml:space="preserve">умер от ран, </w:t>
      </w:r>
      <w:r>
        <w:rPr>
          <w:color w:val="000000"/>
        </w:rPr>
        <w:t xml:space="preserve">11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ОНЕВ Яков Васильевич, зах. Ленинградская обл., с. Смердын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НОРЕВ Федор Митрофанович, </w:t>
      </w:r>
      <w:r>
        <w:rPr>
          <w:color w:val="000000"/>
        </w:rPr>
        <w:t xml:space="preserve">1901, рядовой, </w:t>
      </w:r>
      <w:r>
        <w:rPr/>
        <w:t xml:space="preserve">убит, </w:t>
      </w:r>
      <w:r>
        <w:rPr>
          <w:color w:val="000000"/>
        </w:rPr>
        <w:t xml:space="preserve">10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НСТАНТИНОВ Владимир Дмитриевич, 1918, Черемисиновский р-н, д. Головинка, рядовой, 12.0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ПТЕВ Ф. К., Обоянский р-н, с. Семеновка, 29.06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ОПТИНЦЕВ (</w:t>
      </w:r>
      <w:r>
        <w:rPr>
          <w:color w:val="FF0000"/>
        </w:rPr>
        <w:t>КОПТИНЕЦ</w:t>
      </w:r>
      <w:r>
        <w:rPr>
          <w:color w:val="000000"/>
        </w:rPr>
        <w:t xml:space="preserve">) Василий Степанович, 1895, г. Киев, 516 СП, рядовой, </w:t>
      </w:r>
      <w:r>
        <w:rPr/>
        <w:t xml:space="preserve">умер от ран, </w:t>
      </w:r>
      <w:r>
        <w:rPr>
          <w:color w:val="000000"/>
        </w:rPr>
        <w:t xml:space="preserve">10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ПЦЕВ Федор Андреевич</w:t>
      </w:r>
      <w:r>
        <w:rPr>
          <w:lang w:eastAsia="en-US"/>
        </w:rPr>
        <w:t xml:space="preserve">, </w:t>
      </w:r>
      <w:r>
        <w:rPr/>
        <w:t>зах. Ленинградская обл., Осьминский р-н, д. Лубочаты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Лужский р-н, с. Осьм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РОБЕЙНИКОВ Карп Тимофеевич, 1924, </w:t>
      </w:r>
      <w:r>
        <w:rPr/>
        <w:t xml:space="preserve">Кировская обл., </w:t>
      </w:r>
      <w:r>
        <w:rPr>
          <w:color w:val="000000"/>
        </w:rPr>
        <w:t xml:space="preserve">Кизнейский РВК, 129 ОСБр, рядовой, </w:t>
      </w:r>
      <w:r>
        <w:rPr/>
        <w:t xml:space="preserve">умер от ран, </w:t>
      </w:r>
      <w:r>
        <w:rPr>
          <w:color w:val="000000"/>
        </w:rPr>
        <w:t xml:space="preserve">11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РОБКОВ Иван Васильевич, 1908, Курская обл., Дмитриевский р-н, д. Генеромин, </w:t>
      </w:r>
      <w:r>
        <w:rPr>
          <w:color w:val="FF0000"/>
        </w:rPr>
        <w:t xml:space="preserve">(возможно, с. Генеральшино), рядовой, призван Кашинским РВК, Ленинградская обл., погиб 13.01.1943, </w:t>
      </w:r>
      <w:r>
        <w:rPr>
          <w:color w:val="000000"/>
        </w:rPr>
        <w:t xml:space="preserve">найден Ленинградская обл., Кировский р-н, г. Кировск, </w:t>
      </w:r>
      <w:r>
        <w:rPr>
          <w:color w:val="FF0000"/>
        </w:rPr>
        <w:t>(зах. 09.05.2006, Кировский р-н, мемориал «Синявинские Высоты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РОВКО Борис Семенович, 1918 </w:t>
      </w:r>
      <w:r>
        <w:rPr>
          <w:color w:val="FF0000"/>
        </w:rPr>
        <w:t>(1916</w:t>
      </w:r>
      <w:r>
        <w:rPr>
          <w:color w:val="000000"/>
        </w:rPr>
        <w:t xml:space="preserve">), </w:t>
      </w:r>
      <w:r>
        <w:rPr/>
        <w:t xml:space="preserve">Свердловская обл., </w:t>
      </w:r>
      <w:r>
        <w:rPr>
          <w:color w:val="000000"/>
        </w:rPr>
        <w:t xml:space="preserve">Висимский р-н, п. Висим, 1 Гв. АДДД, старшина, </w:t>
      </w:r>
      <w:r>
        <w:rPr/>
        <w:t xml:space="preserve">убит, </w:t>
      </w:r>
      <w:r>
        <w:rPr>
          <w:color w:val="000000"/>
        </w:rPr>
        <w:t xml:space="preserve">11.09.1943, зах. х. Жилище, </w:t>
      </w:r>
      <w:r>
        <w:rPr>
          <w:color w:val="FF0000"/>
        </w:rPr>
        <w:t>(перезахоронен, Льговский р-н, центр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РОВЯКОВСКИЙ Павел Тихонович, 1905, Глушковский р-н, Ходяковский с/с, д. Панкратовка, рядовой, погиб 10.08.1942,, </w:t>
      </w:r>
      <w:r>
        <w:rPr>
          <w:color w:val="FF0000"/>
        </w:rPr>
        <w:t>(найден с медальоном, зах. 08.05.2007, Новгородская обл., Парфинский р-н, д. Ясная Поля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ОРОЛЕВ Алексей Федорович, Омская обл., Ульяновский р-н, Агаганский с/с, 886 автоб-н, рядовой, умер от ран, 05.08.1943, зах. Льговский р-н, д. Нижние Деревеньки,</w:t>
      </w:r>
      <w:r>
        <w:rPr>
          <w:color w:val="008000"/>
        </w:rPr>
        <w:t xml:space="preserve"> </w:t>
      </w:r>
      <w:r>
        <w:rPr>
          <w:color w:val="FF0000"/>
        </w:rPr>
        <w:t>(по другим данным захоронен,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РОЛЕВ Евгений Николаевич, 1924, г. Казань, Молотовский РВК, 129 ОСБр, рядовой, </w:t>
      </w:r>
      <w:r>
        <w:rPr/>
        <w:t xml:space="preserve">убит, </w:t>
      </w:r>
      <w:r>
        <w:rPr>
          <w:color w:val="000000"/>
        </w:rPr>
        <w:t xml:space="preserve">28.02.1943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РОЛЬКОВ Александр Петрович, 1924, </w:t>
      </w:r>
      <w:r>
        <w:rPr/>
        <w:t xml:space="preserve">Кировская обл., </w:t>
      </w:r>
      <w:r>
        <w:rPr>
          <w:color w:val="000000"/>
        </w:rPr>
        <w:t xml:space="preserve">Кильмезский р-н, Кильмезский РВК, 1085 СП, рядовой, </w:t>
      </w:r>
      <w:r>
        <w:rPr/>
        <w:t xml:space="preserve">умер от болезни, </w:t>
      </w:r>
      <w:r>
        <w:rPr>
          <w:color w:val="000000"/>
        </w:rPr>
        <w:t xml:space="preserve">24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РОТКОВ Николай Тимофеевич, </w:t>
      </w:r>
      <w:r>
        <w:rPr>
          <w:color w:val="000000"/>
        </w:rPr>
        <w:t xml:space="preserve">1912, </w:t>
      </w:r>
      <w:r>
        <w:rPr/>
        <w:t xml:space="preserve">Московская обл., </w:t>
      </w:r>
      <w:r>
        <w:rPr>
          <w:color w:val="000000"/>
        </w:rPr>
        <w:t xml:space="preserve">Павелецкая ж/д, ст. Бирюлево, 11 Гв. механизир. бр., рядовой, </w:t>
      </w:r>
      <w:r>
        <w:rPr/>
        <w:t xml:space="preserve">убит, </w:t>
      </w:r>
      <w:r>
        <w:rPr>
          <w:color w:val="000000"/>
        </w:rPr>
        <w:t xml:space="preserve">14.07.1943, зах. Льговский р-н, г. Льгов, городское кладбище, </w:t>
      </w:r>
      <w:r>
        <w:rPr>
          <w:color w:val="FF0000"/>
        </w:rPr>
        <w:t>(по другим данным захоронен, Белгородская обл., Прохоровский р-н, д. Льв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ОРОЧИН Иван Васильевич, 1911, рядовой, 04.08.1942, погиб в бою, </w:t>
      </w:r>
      <w:r>
        <w:rPr>
          <w:color w:val="FF0000"/>
        </w:rPr>
        <w:t>(вернулся с фронта, умер д. Шатиловка, Пристенский р-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РШИКОВ Федор Миронович, зах. Ленинградская обл., д. Ковшово</w:t>
      </w:r>
      <w:r>
        <w:rPr>
          <w:lang w:eastAsia="en-US"/>
        </w:rPr>
        <w:t xml:space="preserve">, </w:t>
      </w:r>
      <w:r>
        <w:rPr>
          <w:color w:val="FF0000"/>
        </w:rPr>
        <w:t>(перезах. Ленинградская обл., Гатчинский р-н, п. Сусанино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РЯКИН Дмитрий Иванович</w:t>
      </w:r>
      <w:r>
        <w:rPr>
          <w:lang w:eastAsia="en-US"/>
        </w:rPr>
        <w:t xml:space="preserve">, </w:t>
      </w:r>
      <w:r>
        <w:rPr/>
        <w:t>зах. Ленинградская обл., д. Велькина Нива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1942 погиб в бою, 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СИЛОВ Андрей Никифорович, 1906, г. Курск, </w:t>
      </w:r>
      <w:r>
        <w:rPr>
          <w:color w:val="FF0000"/>
        </w:rPr>
        <w:t xml:space="preserve">(Солнцевский р-н?), ст. сержант, 312-й арминжбат,, </w:t>
      </w:r>
      <w:r>
        <w:rPr>
          <w:color w:val="000000"/>
        </w:rPr>
        <w:t xml:space="preserve">найден с медальоном Калужская обл., Жуковский р-н, рубеж р. Нара, выс.186,7, </w:t>
      </w:r>
      <w:r>
        <w:rPr>
          <w:color w:val="FF0000"/>
        </w:rPr>
        <w:t>(зах. 25.10.2003, д. Кузовлево, Подольский р-н, Московская об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СЬЯНОВ Филипп Петрович, 08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20.12.1941 умер в плену, зах. г. Орел, Братское кладбище жертв фашизма 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ОТЕЛЬНИКОВ Алексей Васильевич, </w:t>
      </w:r>
      <w:r>
        <w:rPr>
          <w:color w:val="000000"/>
        </w:rPr>
        <w:t xml:space="preserve">1908, </w:t>
      </w:r>
      <w:r>
        <w:rPr/>
        <w:t xml:space="preserve">Смоленская обл., </w:t>
      </w:r>
      <w:r>
        <w:rPr>
          <w:color w:val="000000"/>
        </w:rPr>
        <w:t xml:space="preserve">г. Сухиничи, ул. Глинка, Сухиничский РВК, 121 СД, сержант, </w:t>
      </w:r>
      <w:r>
        <w:rPr/>
        <w:t xml:space="preserve">убит, </w:t>
      </w:r>
      <w:r>
        <w:rPr>
          <w:color w:val="000000"/>
        </w:rPr>
        <w:t xml:space="preserve">22.05.1943, зах. с. Износково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ТЛЯР, 1904, </w:t>
      </w:r>
      <w:r>
        <w:rPr/>
        <w:t xml:space="preserve">Приморский край, </w:t>
      </w:r>
      <w:r>
        <w:rPr>
          <w:color w:val="000000"/>
        </w:rPr>
        <w:t xml:space="preserve">Сучанский р-н ГВК, г. Сучан, 497 мин. полк РГК, сержант, </w:t>
      </w:r>
      <w:r>
        <w:rPr/>
        <w:t xml:space="preserve">убит, </w:t>
      </w:r>
      <w:r>
        <w:rPr>
          <w:color w:val="000000"/>
        </w:rPr>
        <w:t xml:space="preserve">01.03.1943, зах. с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ОТОВ Василий Романович, 02.1942 умер в плену</w:t>
      </w:r>
      <w:r>
        <w:rPr>
          <w:lang w:eastAsia="en-US"/>
        </w:rPr>
        <w:t xml:space="preserve">, </w:t>
      </w:r>
      <w:r>
        <w:rPr>
          <w:color w:val="FF0000"/>
        </w:rPr>
        <w:t>(08.02.1942 умер в плену, зах. Дулаг-184, Смоленская обл., г. Вязь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ОФАНОВ Иван Григорьевич, 09.1943, пропал б/вести, </w:t>
      </w:r>
      <w:r>
        <w:rPr>
          <w:color w:val="FF0000"/>
        </w:rPr>
        <w:t>(вернулся с фронта, умер 07.02.1995, с. Липовец, Медв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ОЩЕЕВ Степан Иванович, 1898, </w:t>
      </w:r>
      <w:r>
        <w:rPr/>
        <w:t xml:space="preserve">Кировская обл., </w:t>
      </w:r>
      <w:r>
        <w:rPr>
          <w:color w:val="000000"/>
        </w:rPr>
        <w:t xml:space="preserve">Макарьевский р-н, Халтуринский с/с, 121 СД, рядовой, </w:t>
      </w:r>
      <w:r>
        <w:rPr/>
        <w:t xml:space="preserve">убит, </w:t>
      </w:r>
      <w:r>
        <w:rPr>
          <w:color w:val="000000"/>
        </w:rPr>
        <w:t xml:space="preserve">01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РАСИЛЬНИКОВ Александр Егорович (</w:t>
      </w:r>
      <w:r>
        <w:rPr>
          <w:color w:val="FF0000"/>
        </w:rPr>
        <w:t>Григорьевич)</w:t>
      </w:r>
      <w:r>
        <w:rPr>
          <w:color w:val="000000"/>
        </w:rPr>
        <w:t xml:space="preserve">, 1908, 322 СД 1085 СП, ст. сержант, </w:t>
      </w:r>
      <w:r>
        <w:rPr/>
        <w:t xml:space="preserve">убит, </w:t>
      </w:r>
      <w:r>
        <w:rPr>
          <w:color w:val="000000"/>
        </w:rPr>
        <w:t>04.03.1943 (</w:t>
      </w:r>
      <w:r>
        <w:rPr>
          <w:color w:val="FF0000"/>
        </w:rPr>
        <w:t>28.02.1943)</w:t>
      </w:r>
      <w:r>
        <w:rPr>
          <w:color w:val="000000"/>
        </w:rPr>
        <w:t xml:space="preserve">, зах. Льговский р-н, центр с. Банищи, </w:t>
      </w:r>
      <w:r>
        <w:rPr>
          <w:color w:val="FF0000"/>
        </w:rPr>
        <w:t>(по другим данным захоронен, Курчатовский р-н, д. Шир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РАСНЯЩИХ Михаил Яковлевич, 1908, Рыльский р-н, с. Ивановское, рядовой,  20.07.1944 погиб в бою, </w:t>
      </w:r>
      <w:r>
        <w:rPr>
          <w:color w:val="FF0000"/>
        </w:rPr>
        <w:t>(зах. Беларусь, Гродненская обл., Гродненский р-н, у д. Шенгелевцы (Шембелевцы)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РЕМЛЕВ Николай Акимович, 1909, </w:t>
      </w:r>
      <w:r>
        <w:rPr/>
        <w:t xml:space="preserve">Вологодская обл., </w:t>
      </w:r>
      <w:r>
        <w:rPr>
          <w:color w:val="000000"/>
        </w:rPr>
        <w:t xml:space="preserve">Сямшенский р-н, д. Филинское, 322 СД, ст. лейтенант, </w:t>
      </w:r>
      <w:r>
        <w:rPr/>
        <w:t xml:space="preserve">убит, </w:t>
      </w:r>
      <w:r>
        <w:rPr>
          <w:color w:val="000000"/>
        </w:rPr>
        <w:t xml:space="preserve">03.03.1943 </w:t>
      </w:r>
      <w:r>
        <w:rPr>
          <w:color w:val="FF0000"/>
        </w:rPr>
        <w:t>(02.03.1943)</w:t>
      </w:r>
      <w:r>
        <w:rPr>
          <w:color w:val="000000"/>
        </w:rPr>
        <w:t xml:space="preserve">, зах. Льговский р-н, центр с. Банищи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РЕТОВ Егор Васильевич, 1916, рядовой, 05.1943 пропал б/вести, </w:t>
      </w:r>
      <w:r>
        <w:rPr>
          <w:color w:val="FF0000"/>
        </w:rPr>
        <w:t>(1921, сержант, 01.04.1943 самолет сбит в бою, место падения обнаружено 07.2002, Ленинградская обл., Кировский р-н, оз. Белое, 6 км от Малуксы, зах. 10.10.2002, воинский мемориал «Новая Малукса».) Том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КРИВЕНЦОВ Михаил Арсентьевич, 01.11.1943, умер от ран, </w:t>
      </w:r>
      <w:r>
        <w:rPr>
          <w:color w:val="FF0000"/>
        </w:rPr>
        <w:t>(30.10.1941, умер от ран, зах.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РИВОЛАПОВ Михаил Федорович, 1920, Бесединский р-н, д. Ельково, </w:t>
      </w:r>
      <w:r>
        <w:rPr>
          <w:color w:val="000000"/>
        </w:rPr>
        <w:t xml:space="preserve">найден Московская обл., Можайский р-н, д. Иванники, </w:t>
      </w:r>
      <w:r>
        <w:rPr>
          <w:color w:val="FF0000"/>
        </w:rPr>
        <w:t>(зах. 1993, воинское кладбище на въезде в с. Семеновское, Можайский р-н, Московская об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РИВОЛАПОВ Павел Тимофеевич,1913, Мантуровский р-н, с. Заречье</w:t>
      </w:r>
      <w:r>
        <w:rPr>
          <w:lang w:eastAsia="en-US"/>
        </w:rPr>
        <w:t xml:space="preserve">, </w:t>
      </w:r>
      <w:r>
        <w:rPr/>
        <w:t>05.1943, пропал б/вест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реченский с/с, д. Криволаповка, 01.02.1942 умер в плену, зах. г. Орел, Братское кладбище жертв фашизм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КРИЗЕКИН (</w:t>
      </w:r>
      <w:r>
        <w:rPr>
          <w:color w:val="FF0000"/>
        </w:rPr>
        <w:t>КРИЗСКИЙ)</w:t>
      </w:r>
      <w:r>
        <w:rPr>
          <w:color w:val="000000"/>
        </w:rPr>
        <w:t xml:space="preserve"> Иван Назарович, 1923, </w:t>
      </w:r>
      <w:r>
        <w:rPr/>
        <w:t xml:space="preserve">Ростовская обл., </w:t>
      </w:r>
      <w:r>
        <w:rPr>
          <w:color w:val="000000"/>
        </w:rPr>
        <w:t xml:space="preserve">Морозовский р-н, Морозовский РВК, 140 Бр., сержант, </w:t>
      </w:r>
      <w:r>
        <w:rPr/>
        <w:t xml:space="preserve">умер от болезни, </w:t>
      </w:r>
      <w:r>
        <w:rPr>
          <w:color w:val="000000"/>
        </w:rPr>
        <w:t xml:space="preserve">13.06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РУГЛОВ Николай Михайлович, 1910, Стрелецкий р-н, д. Воскресеновка ?,рядовой, 24.07.1942 погиб в плену, </w:t>
      </w:r>
      <w:r>
        <w:rPr>
          <w:color w:val="FF0000"/>
        </w:rPr>
        <w:t>(в лагере шталаг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РЫГИН Андрей, Курская обл., с. Троицкое, 25.08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РЮКОВ Яков Константинович, 16.01.1943 пропал б/вести, </w:t>
      </w:r>
      <w:r>
        <w:rPr>
          <w:color w:val="FF0000"/>
        </w:rPr>
        <w:t>(рядовой, 102-я осбр, 67-я А, 16.01.1943 пропал б/вести при прорыве блокады Ленинграда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ЗИН Александр Васильевич, 1914, </w:t>
      </w:r>
      <w:r>
        <w:rPr/>
        <w:t xml:space="preserve">Горьковская обл., </w:t>
      </w:r>
      <w:r>
        <w:rPr>
          <w:color w:val="000000"/>
        </w:rPr>
        <w:t xml:space="preserve">Воротынский р-н, с. Огневбайдал, 322 СД 1085 СП, рядовой, </w:t>
      </w:r>
      <w:r>
        <w:rPr/>
        <w:t xml:space="preserve">убит, </w:t>
      </w:r>
      <w:r>
        <w:rPr>
          <w:color w:val="000000"/>
        </w:rPr>
        <w:t xml:space="preserve">26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КУЗНЕЦОВ Борис Андреевич, 06.1943, </w:t>
      </w:r>
      <w:r>
        <w:rPr/>
        <w:t>пропал б/вести</w:t>
      </w:r>
      <w:r>
        <w:rPr>
          <w:color w:val="000000"/>
        </w:rPr>
        <w:t xml:space="preserve">, </w:t>
      </w:r>
      <w:r>
        <w:rPr>
          <w:color w:val="FF0000"/>
        </w:rPr>
        <w:t>(ополченец, 11.1941 погиб, г. Курс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ЗНЕЦОВ Дмитрий </w:t>
      </w:r>
      <w:r>
        <w:rPr>
          <w:color w:val="FF0000"/>
        </w:rPr>
        <w:t>Гаврилович</w:t>
      </w:r>
      <w:r>
        <w:rPr>
          <w:color w:val="000000"/>
        </w:rPr>
        <w:t xml:space="preserve">, 1907, </w:t>
      </w:r>
      <w:r>
        <w:rPr/>
        <w:t xml:space="preserve">Челябинская обл., </w:t>
      </w:r>
      <w:r>
        <w:rPr>
          <w:color w:val="000000"/>
        </w:rPr>
        <w:t xml:space="preserve">Уксянский р-н, д. Морозово, 322 СД, 1089 СП, рядовой, </w:t>
      </w:r>
      <w:r>
        <w:rPr/>
        <w:t xml:space="preserve">убит, </w:t>
      </w:r>
      <w:r>
        <w:rPr>
          <w:color w:val="000000"/>
        </w:rPr>
        <w:t>15.02.1943, зах. Льговский р-н, южная окраина сада с. Ольшан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УЗНЕЦОВ Николай Васильевич</w:t>
      </w:r>
      <w:r>
        <w:rPr>
          <w:lang w:eastAsia="en-US"/>
        </w:rPr>
        <w:t xml:space="preserve">, </w:t>
      </w:r>
      <w:r>
        <w:rPr/>
        <w:t>зах. Ленинградская обл., Мгинский р-н, мельница Пильная</w:t>
      </w:r>
      <w:r>
        <w:rPr>
          <w:lang w:eastAsia="en-US"/>
        </w:rPr>
        <w:t xml:space="preserve">, </w:t>
      </w:r>
      <w:r>
        <w:rPr>
          <w:color w:val="FF0000"/>
        </w:rPr>
        <w:t>(Найден: в сентябре 2010, Ленинградская обл., перезахоронен 18.09.2010  Ленинградская обл., Кировский р-н, Мемориальный комплекс «Синявинские высоты»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ЗНЕЦОВ Филипп Михайлович, 1907, </w:t>
      </w:r>
      <w:r>
        <w:rPr/>
        <w:t xml:space="preserve">Орловская обл., </w:t>
      </w:r>
      <w:r>
        <w:rPr>
          <w:color w:val="000000"/>
        </w:rPr>
        <w:t xml:space="preserve">с. Большеянское, 1119 СП, рядовой, </w:t>
      </w:r>
      <w:r>
        <w:rPr/>
        <w:t xml:space="preserve">умер от ран, </w:t>
      </w:r>
      <w:r>
        <w:rPr>
          <w:color w:val="000000"/>
        </w:rPr>
        <w:t xml:space="preserve">20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УЗЬМИН Дмитрий Андреевич, </w:t>
      </w:r>
      <w:r>
        <w:rPr>
          <w:color w:val="000000"/>
        </w:rPr>
        <w:t xml:space="preserve">1920, </w:t>
      </w:r>
      <w:r>
        <w:rPr/>
        <w:t xml:space="preserve">Московская обл., </w:t>
      </w:r>
      <w:r>
        <w:rPr>
          <w:color w:val="000000"/>
        </w:rPr>
        <w:t xml:space="preserve">Загорский р-н, д. Леоново, 8 МСД НКВД 6 МСП, рядовой, </w:t>
      </w:r>
      <w:r>
        <w:rPr/>
        <w:t xml:space="preserve">убит, </w:t>
      </w:r>
      <w:r>
        <w:rPr>
          <w:color w:val="000000"/>
        </w:rPr>
        <w:t xml:space="preserve">18.01.1942, зах. Льговский р-н, южная окраина сада с. Ольшанка, </w:t>
      </w:r>
      <w:r>
        <w:rPr>
          <w:color w:val="FF0000"/>
        </w:rPr>
        <w:t>(по другим данным захоронен, Пристенский р-н, с. Ольшан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УКАРКИН Павел</w:t>
      </w:r>
      <w:r>
        <w:rPr>
          <w:lang w:eastAsia="en-US"/>
        </w:rPr>
        <w:t xml:space="preserve">, </w:t>
      </w:r>
      <w:r>
        <w:rPr/>
        <w:t>1905, Клинцы, капитан</w:t>
      </w:r>
      <w:r>
        <w:rPr>
          <w:lang w:eastAsia="en-US"/>
        </w:rPr>
        <w:t xml:space="preserve">, </w:t>
      </w:r>
      <w:r>
        <w:rPr>
          <w:color w:val="FF0000"/>
        </w:rPr>
        <w:t>(ЕМЕЛЬЯНОВ Павел Федорович, Фатежский с/с, д. Колодец, зах. г. Орел, Братское кладбище жертв фашизма 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УКУШКИН Николай Гордеевич, зах. Ленинградская обл., д. Кородын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ЛАКОВ Илларион Николаевич, 1918, </w:t>
      </w:r>
      <w:r>
        <w:rPr/>
        <w:t xml:space="preserve">Удмуртская АССР, </w:t>
      </w:r>
      <w:r>
        <w:rPr>
          <w:color w:val="000000"/>
        </w:rPr>
        <w:t xml:space="preserve">Игринский р-н, рядовой, </w:t>
      </w:r>
      <w:r>
        <w:rPr/>
        <w:t xml:space="preserve">умер от ран, </w:t>
      </w:r>
      <w:r>
        <w:rPr>
          <w:color w:val="000000"/>
        </w:rPr>
        <w:t>17.01.1941 (</w:t>
      </w:r>
      <w:r>
        <w:rPr>
          <w:color w:val="FF0000"/>
        </w:rPr>
        <w:t>17.01.1944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УЛАЧЕК Иван Лукьянович, 1908, Ахтырский р-н, с. Олешня, рядовой, 09.05.1943, погиб в бою, зах. Украина, Сумская обл., д. Варачин</w:t>
      </w:r>
      <w:r>
        <w:rPr>
          <w:lang w:eastAsia="en-US"/>
        </w:rPr>
        <w:t xml:space="preserve">, </w:t>
      </w:r>
      <w:r>
        <w:rPr>
          <w:color w:val="FF0000"/>
        </w:rPr>
        <w:t>(1899, Сумская обл., Ахтырский р-н, с. Старая Ивановка, зах., Украина, Сумская обл, Сумский р-н, с. Новоникол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ЛИКОВ Александр Васильевич, 1895, </w:t>
      </w:r>
      <w:r>
        <w:rPr/>
        <w:t xml:space="preserve">Вологодская обл., </w:t>
      </w:r>
      <w:r>
        <w:rPr>
          <w:color w:val="000000"/>
        </w:rPr>
        <w:t xml:space="preserve">Торундаевский р-н, 17630 п/п, ефрейтор, </w:t>
      </w:r>
      <w:r>
        <w:rPr/>
        <w:t xml:space="preserve">умер от болезни, </w:t>
      </w:r>
      <w:r>
        <w:rPr>
          <w:color w:val="000000"/>
        </w:rPr>
        <w:t xml:space="preserve">04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ЛИКОВ Никифор Николаевич, 1914, </w:t>
      </w:r>
      <w:r>
        <w:rPr/>
        <w:t xml:space="preserve">Куйбышевская обл., </w:t>
      </w:r>
      <w:r>
        <w:rPr>
          <w:color w:val="000000"/>
        </w:rPr>
        <w:t xml:space="preserve">Ново-Буянский р-н, с/з им. М. Горького, 150 ТБр., ефрейтор, </w:t>
      </w:r>
      <w:r>
        <w:rPr/>
        <w:t xml:space="preserve">убит, </w:t>
      </w:r>
      <w:r>
        <w:rPr>
          <w:color w:val="000000"/>
        </w:rPr>
        <w:t xml:space="preserve">27.02.1943, зах. Льговский р-н, сельское кладбище с. Нижние Деревеньки, </w:t>
      </w:r>
      <w:r>
        <w:rPr>
          <w:color w:val="FF0000"/>
        </w:rPr>
        <w:t>(по другим данным захоронен, Льговский р-н, с. Сугро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КУЛИКОВА (СЕМИСАЛОВА)Екатерина Власьевна, умерла, с. Кульбаки, Глушковский р-н, </w:t>
      </w:r>
      <w:r>
        <w:rPr>
          <w:color w:val="FF0000"/>
        </w:rPr>
        <w:t>(проживает с. Кульбаки, Глушков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ЛЬБА Ростислав Александрович, 1925, </w:t>
      </w:r>
      <w:r>
        <w:rPr/>
        <w:t xml:space="preserve">Жи) Томирская обл., </w:t>
      </w:r>
      <w:r>
        <w:rPr>
          <w:color w:val="000000"/>
        </w:rPr>
        <w:t xml:space="preserve">Ярунский р-н, д. Б.-Ярашня, партизан, </w:t>
      </w:r>
      <w:r>
        <w:rPr/>
        <w:t xml:space="preserve">умер от ран, </w:t>
      </w:r>
      <w:r>
        <w:rPr>
          <w:color w:val="000000"/>
        </w:rPr>
        <w:t xml:space="preserve">07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ПЦОВ Анатолий Агафонович, 1924, </w:t>
      </w:r>
      <w:r>
        <w:rPr/>
        <w:t xml:space="preserve">Ярославская обл., </w:t>
      </w:r>
      <w:r>
        <w:rPr>
          <w:color w:val="000000"/>
        </w:rPr>
        <w:t xml:space="preserve">Даниловский р-н, с. Романцево, 24 Гв. Бр., сержант, </w:t>
      </w:r>
      <w:r>
        <w:rPr/>
        <w:t xml:space="preserve">умер от ран, </w:t>
      </w:r>
      <w:r>
        <w:rPr>
          <w:color w:val="000000"/>
        </w:rPr>
        <w:t xml:space="preserve">20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РАКИН Тимофей Васильевич, 1915, г. Курск, 121 СД 383 СП, рядовой, </w:t>
      </w:r>
      <w:r>
        <w:rPr/>
        <w:t xml:space="preserve">убит, </w:t>
      </w:r>
      <w:r>
        <w:rPr>
          <w:color w:val="000000"/>
        </w:rPr>
        <w:t xml:space="preserve">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КУРАСОВ Степан Афанасьевич, 1896, г. Курск, 121 СД 383 СП, рядовой, </w:t>
      </w:r>
      <w:r>
        <w:rPr/>
        <w:t xml:space="preserve">убит, </w:t>
      </w:r>
      <w:r>
        <w:rPr>
          <w:color w:val="000000"/>
        </w:rPr>
        <w:t xml:space="preserve">03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КУРБАКОВ Никита Пантелеевич, 02.1943 погиб в бою, зах. Новгородская обл., </w:t>
      </w:r>
      <w:r>
        <w:rPr>
          <w:color w:val="FF0000"/>
        </w:rPr>
        <w:t>(КУРБАКОВ Никита Пателеймонович, найден с медальоном, зах. 08.05.1990 Новгородская обл., Новгородский р-н, д. Мясной Бор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КУРЕНКОВ Илья Степанович, </w:t>
      </w:r>
      <w:r>
        <w:rPr>
          <w:color w:val="000000"/>
        </w:rPr>
        <w:t xml:space="preserve">1905, </w:t>
      </w:r>
      <w:r>
        <w:rPr/>
        <w:t xml:space="preserve">Владимирская обл., </w:t>
      </w:r>
      <w:r>
        <w:rPr>
          <w:color w:val="000000"/>
        </w:rPr>
        <w:t xml:space="preserve">Суздальский р-н, д. Пантелиха, рядовой, </w:t>
      </w:r>
      <w:r>
        <w:rPr/>
        <w:t xml:space="preserve">убит, </w:t>
      </w:r>
      <w:r>
        <w:rPr>
          <w:color w:val="000000"/>
        </w:rPr>
        <w:t xml:space="preserve">31.07.1943, зах. Льговский р-н, кладбище лесхоза, </w:t>
      </w:r>
      <w:r>
        <w:rPr>
          <w:color w:val="FF0000"/>
        </w:rPr>
        <w:t>(по другим данным захоронен, Льговский р-н, д. Шерек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УРСКИЙ Ф.Е., 18.12.1941, умер от ран</w:t>
      </w:r>
      <w:r>
        <w:rPr>
          <w:lang w:eastAsia="en-US"/>
        </w:rPr>
        <w:t xml:space="preserve">, </w:t>
      </w:r>
      <w:r>
        <w:rPr>
          <w:color w:val="FF0000"/>
        </w:rPr>
        <w:t>(КУРСКИЙ Федор, 18.12.1941 умер в плену, зах. г. Орел, Братское кладбище жертв фашизма 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КУСТОВ Федор Георгиевич, 1889, Михайловка, интендант, зах., Германия, г. Влодомирц</w:t>
      </w:r>
      <w:r>
        <w:rPr>
          <w:lang w:eastAsia="en-US"/>
        </w:rPr>
        <w:t xml:space="preserve">, </w:t>
      </w:r>
      <w:r>
        <w:rPr>
          <w:color w:val="FF0000"/>
        </w:rPr>
        <w:t>(АЛФИМОВ Егор Тимофеевич, Рыльский р-н, д. Жговеть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АНДИН Дмитрий Васильевич, 1920, 1 Укр. фронт, рядовой, </w:t>
      </w:r>
      <w:r>
        <w:rPr/>
        <w:t xml:space="preserve">умер от ран, </w:t>
      </w:r>
      <w:r>
        <w:rPr>
          <w:color w:val="000000"/>
        </w:rPr>
        <w:t xml:space="preserve">13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АПШИН Алексей Михайлович, 1920, </w:t>
      </w:r>
      <w:r>
        <w:rPr/>
        <w:t xml:space="preserve">Челябинская обл., </w:t>
      </w:r>
      <w:r>
        <w:rPr>
          <w:color w:val="000000"/>
        </w:rPr>
        <w:t xml:space="preserve">Каракульский р-н, д. Гебаркуль, 74 МОТБ, ефрейтор, </w:t>
      </w:r>
      <w:r>
        <w:rPr/>
        <w:t xml:space="preserve">умер от ран, </w:t>
      </w:r>
      <w:r>
        <w:rPr>
          <w:color w:val="000000"/>
        </w:rPr>
        <w:t xml:space="preserve">21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АРИН Василий Дмитриевич, </w:t>
      </w:r>
      <w:r>
        <w:rPr>
          <w:color w:val="000000"/>
        </w:rPr>
        <w:t xml:space="preserve">1911, </w:t>
      </w:r>
      <w:r>
        <w:rPr/>
        <w:t xml:space="preserve">Московская обл., </w:t>
      </w:r>
      <w:r>
        <w:rPr>
          <w:color w:val="000000"/>
        </w:rPr>
        <w:t xml:space="preserve">Коломенский р-н, ст. Щурово, с. Пироги, 322 СД, рядовой, </w:t>
      </w:r>
      <w:r>
        <w:rPr/>
        <w:t xml:space="preserve">убит, </w:t>
      </w:r>
      <w:r>
        <w:rPr>
          <w:color w:val="000000"/>
        </w:rPr>
        <w:t xml:space="preserve">21.02.1943 </w:t>
      </w:r>
      <w:r>
        <w:rPr>
          <w:color w:val="FF0000"/>
        </w:rPr>
        <w:t>(14.02.1943)</w:t>
      </w:r>
      <w:r>
        <w:rPr>
          <w:color w:val="000000"/>
        </w:rPr>
        <w:t xml:space="preserve">, зах. Льговский р-н, южная окраина сада с. Ольшанка, </w:t>
      </w:r>
      <w:r>
        <w:rPr>
          <w:color w:val="FF0000"/>
        </w:rPr>
        <w:t>(по другим данным захоронен, Конышевский р-н, с. Толкач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АРИН Яков Михайлович, 1917, Льговский р-н, д. Н.- Деревеньки, рядовой, 17.11.1941, пропал б/вести, </w:t>
      </w:r>
      <w:r>
        <w:rPr>
          <w:color w:val="FF0000"/>
        </w:rPr>
        <w:t>(17.11.1941 погиб в плену в лагере STALAG №342, зах. Беларусь, Минская обл., г. Молодечно 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ЛЕБЕДЕВ Василий Михайлович</w:t>
      </w:r>
      <w:r>
        <w:rPr>
          <w:lang w:eastAsia="en-US"/>
        </w:rPr>
        <w:t xml:space="preserve">, </w:t>
      </w:r>
      <w:r>
        <w:rPr/>
        <w:t>05.08.1943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ЛЕДЕНЕВ Василий Андреевич, 1921, Курская обл., 16.07.1944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1921, Касторенский р-н, с. Ми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ЛЕДИН Николай Максимович (</w:t>
      </w:r>
      <w:r>
        <w:rPr>
          <w:color w:val="FF0000"/>
        </w:rPr>
        <w:t>Михайлович</w:t>
      </w:r>
      <w:r>
        <w:rPr>
          <w:color w:val="000000"/>
        </w:rPr>
        <w:t xml:space="preserve">), 1904, 797 СП, рядовой, </w:t>
      </w:r>
      <w:r>
        <w:rPr/>
        <w:t xml:space="preserve">умер от ран, </w:t>
      </w:r>
      <w:r>
        <w:rPr>
          <w:color w:val="000000"/>
        </w:rPr>
        <w:t xml:space="preserve">11.11.1943 </w:t>
      </w:r>
      <w:r>
        <w:rPr>
          <w:color w:val="FF0000"/>
        </w:rPr>
        <w:t>(13.11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ЛЕЖНЕВ Афанасий Иванович</w:t>
      </w:r>
      <w:r>
        <w:rPr>
          <w:lang w:eastAsia="en-US"/>
        </w:rPr>
        <w:t xml:space="preserve">, </w:t>
      </w:r>
      <w:r>
        <w:rPr/>
        <w:t xml:space="preserve">зах. Ленинградская обл., Тосненский р-н, д. Смердын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ЕОНТЬЕВ Филипп Леонтьевич, </w:t>
      </w:r>
      <w:r>
        <w:rPr>
          <w:color w:val="000000"/>
        </w:rPr>
        <w:t xml:space="preserve">1910, </w:t>
      </w:r>
      <w:r>
        <w:rPr/>
        <w:t xml:space="preserve">Чувашская АССР, </w:t>
      </w:r>
      <w:r>
        <w:rPr>
          <w:color w:val="000000"/>
        </w:rPr>
        <w:t xml:space="preserve">Чебоксарский р-н, д. Заднее Байзубаково, 11 Гв. механизир. бр., рядовой, </w:t>
      </w:r>
      <w:r>
        <w:rPr/>
        <w:t xml:space="preserve">убит, </w:t>
      </w:r>
      <w:r>
        <w:rPr>
          <w:color w:val="000000"/>
        </w:rPr>
        <w:t xml:space="preserve">16.07.1943, зах. Льговский р-н, г. Льгов, городское кладбище, </w:t>
      </w:r>
      <w:r>
        <w:rPr>
          <w:color w:val="FF0000"/>
        </w:rPr>
        <w:t>(по другим данным захоронен, Прохоровский р-н, д. Львов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ЛЕПИН Павел Федорович, 12.1941 пропал б/вести (26.12.1941 погиб в бою), </w:t>
      </w:r>
      <w:r>
        <w:rPr>
          <w:color w:val="FF0000"/>
        </w:rPr>
        <w:t>(найден 2005 г., зах. Ленинградская обл., Кировский р-н, мемориал «Невский Пятачок».) Том 6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ЛЕТОВ Михаил Семенович, 10.1943 пропал б/вести, </w:t>
      </w:r>
      <w:r>
        <w:rPr>
          <w:color w:val="FF0000"/>
        </w:rPr>
        <w:t>(найден с медальоном при проведении земляных работ, зах. Белоруссия, Гродненская обл., Слонимский р-н, д. Мижевичи.) Том 7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ИКАНДРОВ Илья Ларионович, </w:t>
      </w:r>
      <w:r>
        <w:rPr>
          <w:color w:val="000000"/>
        </w:rPr>
        <w:t xml:space="preserve">1920, </w:t>
      </w:r>
      <w:r>
        <w:rPr/>
        <w:t xml:space="preserve">Красноярский край, </w:t>
      </w:r>
      <w:r>
        <w:rPr>
          <w:color w:val="000000"/>
        </w:rPr>
        <w:t xml:space="preserve">Манский р-н, Куйбышевский с/с, д. Кубеинка, 812 СП, рядовой, </w:t>
      </w:r>
      <w:r>
        <w:rPr/>
        <w:t xml:space="preserve">умер от болезни, </w:t>
      </w:r>
      <w:r>
        <w:rPr>
          <w:color w:val="000000"/>
        </w:rPr>
        <w:t xml:space="preserve">30.07.1943, Зах. г. Льгов, </w:t>
      </w:r>
      <w:r>
        <w:rPr>
          <w:color w:val="FF0000"/>
        </w:rPr>
        <w:t>(перезахоронен, Льговский р-н, кладбище лесхоза, (по другим данным захоронен, Льговский р-н, д. Шере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ИНЬКО </w:t>
      </w:r>
      <w:r>
        <w:rPr>
          <w:color w:val="FF0000"/>
        </w:rPr>
        <w:t>Григорий Ананьевич</w:t>
      </w:r>
      <w:r>
        <w:rPr>
          <w:color w:val="000000"/>
        </w:rPr>
        <w:t xml:space="preserve">, 1919, г. Чернигов, 16 ВА 16 СОДРАП, старшина, </w:t>
      </w:r>
      <w:r>
        <w:rPr/>
        <w:t xml:space="preserve">убит, </w:t>
      </w:r>
      <w:r>
        <w:rPr>
          <w:color w:val="000000"/>
        </w:rPr>
        <w:t xml:space="preserve">10.09.1943, зах. Льговский р-н, кладбище лесхоза, </w:t>
      </w:r>
      <w:r>
        <w:rPr>
          <w:color w:val="FF0000"/>
        </w:rPr>
        <w:t>(по другим данным захоронен, Льговский р-н, ст. Селекционн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ЛИСИЦЫН (</w:t>
      </w:r>
      <w:r>
        <w:rPr>
          <w:color w:val="FF0000"/>
        </w:rPr>
        <w:t xml:space="preserve">ЛИСИЦИН) </w:t>
      </w:r>
      <w:r>
        <w:rPr>
          <w:color w:val="000000"/>
        </w:rPr>
        <w:t>Иван Васильевич, 1924</w:t>
      </w:r>
      <w:r>
        <w:rPr>
          <w:color w:val="FF0000"/>
        </w:rPr>
        <w:t xml:space="preserve"> (1923</w:t>
      </w:r>
      <w:r>
        <w:rPr>
          <w:color w:val="000000"/>
        </w:rPr>
        <w:t xml:space="preserve">), </w:t>
      </w:r>
      <w:r>
        <w:rPr/>
        <w:t xml:space="preserve">Рязанская обл., </w:t>
      </w:r>
      <w:r>
        <w:rPr>
          <w:color w:val="000000"/>
        </w:rPr>
        <w:t xml:space="preserve">Чапаевский р-н, 141 СД, мл. лейтенант, </w:t>
      </w:r>
      <w:r>
        <w:rPr/>
        <w:t xml:space="preserve">убит, </w:t>
      </w:r>
      <w:r>
        <w:rPr>
          <w:color w:val="000000"/>
        </w:rPr>
        <w:t xml:space="preserve">27.02.1943, зах. с. Цуканово-Бобрик, </w:t>
      </w:r>
      <w:r>
        <w:rPr>
          <w:color w:val="FF0000"/>
        </w:rPr>
        <w:t>(перезахоронен, Льговский р-н, центр с. Вывш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ИХОДЬКИН Петр Пантелеевич, 1916, Суджанский р-н, Замостянский с/с, с. Замостье, рядовой,, </w:t>
      </w:r>
      <w:r>
        <w:rPr>
          <w:color w:val="FF0000"/>
        </w:rPr>
        <w:t>(найден с медальоном 10.2005, зах. 02.11.2005, д. Костени, Озгиновичский с/с, Слонимский р-н, Гродне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ОБЫНЦЕВ Иван Епифанович, 1908, Медвенский р-н, с. Любицкое, майор, 02.06.1943 погиб в бою, </w:t>
      </w:r>
      <w:r>
        <w:rPr>
          <w:color w:val="FF0000"/>
        </w:rPr>
        <w:t>(зах. д. Федоровка, Малоархангельский р-н, Орловская об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ОВИНЦЕВ </w:t>
      </w:r>
      <w:r>
        <w:rPr>
          <w:color w:val="FF0000"/>
        </w:rPr>
        <w:t>(ЛОБИНЦЕВ)</w:t>
      </w:r>
      <w:r>
        <w:rPr/>
        <w:t xml:space="preserve"> Василий Арсентьевич, Курская обл., </w:t>
      </w:r>
      <w:r>
        <w:rPr>
          <w:color w:val="000000"/>
        </w:rPr>
        <w:t xml:space="preserve">Свободинский р-н, Пойлинский с/с, д. Апальково, Свободинский РВК, 129 ОСБр, рядовой, </w:t>
      </w:r>
      <w:r>
        <w:rPr/>
        <w:t xml:space="preserve">убит, </w:t>
      </w:r>
      <w:r>
        <w:rPr>
          <w:color w:val="000000"/>
        </w:rPr>
        <w:t xml:space="preserve">01.03.1943 </w:t>
      </w:r>
      <w:r>
        <w:rPr>
          <w:color w:val="FF0000"/>
        </w:rPr>
        <w:t>(10.03.1943)</w:t>
      </w:r>
      <w:r>
        <w:rPr>
          <w:color w:val="000000"/>
        </w:rPr>
        <w:t xml:space="preserve">, зах. с. Иванчиково, </w:t>
      </w:r>
      <w:r>
        <w:rPr>
          <w:color w:val="FF0000"/>
        </w:rPr>
        <w:t>(перезахоронен, Льговский р-н, площадь 1-го Мая, (по другим данным захоронен, Льговский р-н, д. Ры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ОГИНОВ Александр Романович, 1923, </w:t>
      </w:r>
      <w:r>
        <w:rPr/>
        <w:t xml:space="preserve">Алтайский край, </w:t>
      </w:r>
      <w:r>
        <w:rPr>
          <w:color w:val="000000"/>
        </w:rPr>
        <w:t xml:space="preserve">Алтайский р-н, Куячанский с/с, Алтайский РВК, 129 ОСБр, мл. сержант, </w:t>
      </w:r>
      <w:r>
        <w:rPr/>
        <w:t xml:space="preserve">убит, </w:t>
      </w:r>
      <w:r>
        <w:rPr>
          <w:color w:val="000000"/>
        </w:rPr>
        <w:t xml:space="preserve">01.03.1943 </w:t>
      </w:r>
      <w:r>
        <w:rPr>
          <w:color w:val="FF0000"/>
        </w:rPr>
        <w:t>(11.03.1943</w:t>
      </w:r>
      <w:r>
        <w:rPr>
          <w:color w:val="000000"/>
        </w:rPr>
        <w:t xml:space="preserve">)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ОМАКИН И. Т. </w:t>
      </w:r>
      <w:r>
        <w:rPr>
          <w:color w:val="FF0000"/>
        </w:rPr>
        <w:t>(Иван Тимофеевич)</w:t>
      </w:r>
      <w:r>
        <w:rPr/>
        <w:t xml:space="preserve">, </w:t>
      </w:r>
      <w:r>
        <w:rPr>
          <w:color w:val="000000"/>
        </w:rPr>
        <w:t xml:space="preserve">1923, </w:t>
      </w:r>
      <w:r>
        <w:rPr/>
        <w:t xml:space="preserve">Тамбовская обл., </w:t>
      </w:r>
      <w:r>
        <w:rPr>
          <w:color w:val="000000"/>
        </w:rPr>
        <w:t xml:space="preserve">Шульгинский р-н, д. Хаперковка, рядовой, </w:t>
      </w:r>
      <w:r>
        <w:rPr/>
        <w:t xml:space="preserve">умер от ран, </w:t>
      </w:r>
      <w:r>
        <w:rPr>
          <w:color w:val="000000"/>
        </w:rPr>
        <w:t xml:space="preserve">24.08.1943, зах. Льговский р-н, кладбище лесхоза, </w:t>
      </w:r>
      <w:r>
        <w:rPr>
          <w:color w:val="FF0000"/>
        </w:rPr>
        <w:t>(по другим данным захоронен, Льговский р-н, д. Булгак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ОПАТКИН Александр Константинович, 1925, </w:t>
      </w:r>
      <w:r>
        <w:rPr/>
        <w:t xml:space="preserve">Московская обл., </w:t>
      </w:r>
      <w:r>
        <w:rPr>
          <w:color w:val="000000"/>
        </w:rPr>
        <w:t xml:space="preserve">г. Орехово-Зуево, д. Марково, 8 СД 229 СП, рядовой, </w:t>
      </w:r>
      <w:r>
        <w:rPr/>
        <w:t xml:space="preserve">умер от ран, </w:t>
      </w:r>
      <w:r>
        <w:rPr>
          <w:color w:val="000000"/>
        </w:rPr>
        <w:t xml:space="preserve">03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УКЬЯНЧИКОВ Николай Тихонович, 1910, Верхне-Любажский р-н, д. Нижний Любаж, рядовой, 05.0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ЛУНЕВ Николай Максимович, 1941, пропал б/вести, </w:t>
      </w:r>
      <w:r>
        <w:rPr>
          <w:color w:val="FF0000"/>
        </w:rPr>
        <w:t>(найден с медальоном 06.1998, зах. Смоленская обл., Вяземский р-н, д. Красный Холм, Поле Памяти.) Том 7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УНИН Илья Яковлевич, </w:t>
      </w:r>
      <w:r>
        <w:rPr>
          <w:color w:val="000000"/>
        </w:rPr>
        <w:t xml:space="preserve">1905, </w:t>
      </w:r>
      <w:r>
        <w:rPr/>
        <w:t xml:space="preserve">Сталинградская обл., </w:t>
      </w:r>
      <w:r>
        <w:rPr>
          <w:color w:val="000000"/>
        </w:rPr>
        <w:t xml:space="preserve">Еланский р-н, с. Елань, 280 СД, рядовой, </w:t>
      </w:r>
      <w:r>
        <w:rPr/>
        <w:t xml:space="preserve">убит, </w:t>
      </w:r>
      <w:r>
        <w:rPr>
          <w:color w:val="000000"/>
        </w:rPr>
        <w:t xml:space="preserve">01.03.1943 </w:t>
      </w:r>
      <w:r>
        <w:rPr>
          <w:color w:val="FF0000"/>
        </w:rPr>
        <w:t>(13.02.1943)</w:t>
      </w:r>
      <w:r>
        <w:rPr>
          <w:color w:val="000000"/>
        </w:rPr>
        <w:t xml:space="preserve">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Золотухинский р-н, п. Золотух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УЦЕНКО Харитон Павлович, 1893, </w:t>
      </w:r>
      <w:r>
        <w:rPr/>
        <w:t xml:space="preserve">Курская обл., </w:t>
      </w:r>
      <w:r>
        <w:rPr>
          <w:color w:val="000000"/>
        </w:rPr>
        <w:t xml:space="preserve">п. Рышковский, Красная Поляна, 121 СД, рядовой, </w:t>
      </w:r>
      <w:r>
        <w:rPr/>
        <w:t xml:space="preserve">убит, </w:t>
      </w:r>
      <w:r>
        <w:rPr>
          <w:color w:val="000000"/>
        </w:rPr>
        <w:t xml:space="preserve">01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ЛУШКИН Василий Егорович, </w:t>
      </w:r>
      <w:r>
        <w:rPr>
          <w:color w:val="000000"/>
        </w:rPr>
        <w:t xml:space="preserve">146 отд.медсанбат, рядовой, </w:t>
      </w:r>
      <w:r>
        <w:rPr/>
        <w:t xml:space="preserve">умер от ран, </w:t>
      </w:r>
      <w:r>
        <w:rPr>
          <w:color w:val="000000"/>
        </w:rPr>
        <w:t xml:space="preserve">01.04.1943, зах. с. Цуканово-Бобрик, </w:t>
      </w:r>
      <w:r>
        <w:rPr>
          <w:color w:val="FF0000"/>
        </w:rPr>
        <w:t>(перезахоронен, Льговский р-н, с. Букреев-Бобри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ЛЫЧАГИН Владимир Иванович, 1914 </w:t>
      </w:r>
      <w:r>
        <w:rPr>
          <w:color w:val="FF0000"/>
        </w:rPr>
        <w:t>(1922)</w:t>
      </w:r>
      <w:r>
        <w:rPr>
          <w:color w:val="000000"/>
        </w:rPr>
        <w:t xml:space="preserve">, </w:t>
      </w:r>
      <w:r>
        <w:rPr/>
        <w:t xml:space="preserve">Тамбовская обл., </w:t>
      </w:r>
      <w:r>
        <w:rPr>
          <w:color w:val="000000"/>
        </w:rPr>
        <w:t xml:space="preserve">Хоботовский р-н, 141 СД, рядовой, </w:t>
      </w:r>
      <w:r>
        <w:rPr/>
        <w:t xml:space="preserve">убит, </w:t>
      </w:r>
      <w:r>
        <w:rPr>
          <w:color w:val="000000"/>
        </w:rPr>
        <w:t xml:space="preserve">03.03.1943, зах. с. Кром-Быки, </w:t>
      </w:r>
      <w:r>
        <w:rPr>
          <w:color w:val="FF0000"/>
        </w:rPr>
        <w:t>(перезахоронен, Льговский р-н, центр села Черемошки, (по другим данным захоронен, Льговский р-н, д. Дурово-Бобри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КУХИН Николай Еремеевич, </w:t>
      </w:r>
      <w:r>
        <w:rPr>
          <w:color w:val="000000"/>
        </w:rPr>
        <w:t xml:space="preserve">1918, </w:t>
      </w:r>
      <w:r>
        <w:rPr/>
        <w:t xml:space="preserve">Курская обл., </w:t>
      </w:r>
      <w:r>
        <w:rPr>
          <w:color w:val="000000"/>
        </w:rPr>
        <w:t xml:space="preserve">Хомутовский р-н, д. Жеденовка, партизан, </w:t>
      </w:r>
      <w:r>
        <w:rPr/>
        <w:t xml:space="preserve">убит, </w:t>
      </w:r>
      <w:r>
        <w:rPr>
          <w:color w:val="000000"/>
        </w:rPr>
        <w:t xml:space="preserve">06.05.1943, зах. д. Красная Дубрав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АЛАНЧУК Федор Захарович, 1907, </w:t>
      </w:r>
      <w:r>
        <w:rPr/>
        <w:t xml:space="preserve">Карело-Финская ССР, </w:t>
      </w:r>
      <w:r>
        <w:rPr>
          <w:color w:val="000000"/>
        </w:rPr>
        <w:t xml:space="preserve">г. Ухта, п. Рабочий, 24 СД 7 СП, ст. сержант, </w:t>
      </w:r>
      <w:r>
        <w:rPr/>
        <w:t xml:space="preserve">умер от ран, </w:t>
      </w:r>
      <w:r>
        <w:rPr>
          <w:color w:val="000000"/>
        </w:rPr>
        <w:t xml:space="preserve">18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ЛАХОВ Григорий Варфоломеевич, </w:t>
      </w:r>
      <w:r>
        <w:rPr>
          <w:color w:val="000000"/>
        </w:rPr>
        <w:t xml:space="preserve">1912, </w:t>
      </w:r>
      <w:r>
        <w:rPr/>
        <w:t xml:space="preserve">Сталинградская обл., </w:t>
      </w:r>
      <w:r>
        <w:rPr>
          <w:color w:val="000000"/>
        </w:rPr>
        <w:t xml:space="preserve">Подтелковский р-н, х. Ольховский, 280 СД, рядовой, </w:t>
      </w:r>
      <w:r>
        <w:rPr/>
        <w:t xml:space="preserve">убит, </w:t>
      </w:r>
      <w:r>
        <w:rPr>
          <w:color w:val="000000"/>
        </w:rPr>
        <w:t xml:space="preserve">11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Верхне-Люба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ЛАШЕВ </w:t>
      </w:r>
      <w:r>
        <w:rPr>
          <w:color w:val="FF0000"/>
        </w:rPr>
        <w:t>(МАЛЫШЕВ)</w:t>
      </w:r>
      <w:r>
        <w:rPr/>
        <w:t xml:space="preserve"> Тимофей Сергеевич, </w:t>
      </w:r>
      <w:r>
        <w:rPr>
          <w:color w:val="000000"/>
        </w:rPr>
        <w:t>1901, рядовой, 04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МАЛЕЕВ Михаил Васильевич, 01.1944 пропал б/вести, </w:t>
      </w:r>
      <w:r>
        <w:rPr>
          <w:color w:val="FF0000"/>
        </w:rPr>
        <w:t>(найден с медальоном 04.1997, зах. Ленинградская обл. Кировский р-н, д. Погостье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ЛИКОВ Павел Николаевич, 1904, Ястребовский р-н, 08.05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АЛЫШЕВ Федор Алексеевич, зах., Украина, Сумская обл., Миропольский р-н, с. Ворочин</w:t>
      </w:r>
      <w:r>
        <w:rPr>
          <w:lang w:eastAsia="en-US"/>
        </w:rPr>
        <w:t xml:space="preserve">, </w:t>
      </w:r>
      <w:r>
        <w:rPr>
          <w:color w:val="FF0000"/>
        </w:rPr>
        <w:t>(зах., Украина, Сумская обл., Сумский р-н, с. Новониколаевк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МАЛЬЦЕВ Иван Михайлович, 12.1944 пропал б/вести, </w:t>
      </w:r>
      <w:r>
        <w:rPr>
          <w:color w:val="FF0000"/>
        </w:rPr>
        <w:t>(найден с медальоном, зах. 01.08.1990, Смоленская обл, Вяземский р-н, д. Юшково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АЛЬЦЕВ Яков Иванович, 18.01.1945, погиб в бою, зах. В. Пруссия, </w:t>
      </w:r>
      <w:r>
        <w:rPr>
          <w:color w:val="FF0000"/>
        </w:rPr>
        <w:t>(вернулся с фронта, умер 16.12.1990, с. Драчевка, Медвенский р-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АМАЕВ Александр Семенович</w:t>
      </w:r>
      <w:r>
        <w:rPr>
          <w:lang w:eastAsia="en-US"/>
        </w:rPr>
        <w:t xml:space="preserve">, </w:t>
      </w:r>
      <w:r>
        <w:rPr/>
        <w:t>зах. Ленинградская обл., Макарьевская пустынь</w:t>
      </w:r>
      <w:r>
        <w:rPr>
          <w:lang w:eastAsia="en-US"/>
        </w:rPr>
        <w:t xml:space="preserve">, </w:t>
      </w:r>
      <w:r>
        <w:rPr>
          <w:color w:val="FF0000"/>
        </w:rPr>
        <w:t>(Рыльский р-н, д. Трошино, место захоронения неизвестно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АМЕФАЛИЕВ (</w:t>
      </w:r>
      <w:r>
        <w:rPr>
          <w:color w:val="FF0000"/>
        </w:rPr>
        <w:t>МАМЕДАЛИЕВ</w:t>
      </w:r>
      <w:r>
        <w:rPr>
          <w:color w:val="000000"/>
        </w:rPr>
        <w:t xml:space="preserve">) Абдыладжан, 1925, </w:t>
      </w:r>
      <w:r>
        <w:rPr/>
        <w:t xml:space="preserve">Наманганская обл., </w:t>
      </w:r>
      <w:r>
        <w:rPr>
          <w:color w:val="000000"/>
        </w:rPr>
        <w:t xml:space="preserve">Уйчинский р-н, Бриляшканский с/с, 350 СД 1178 СП, рядовой, </w:t>
      </w:r>
      <w:r>
        <w:rPr/>
        <w:t xml:space="preserve">умер от ран, </w:t>
      </w:r>
      <w:r>
        <w:rPr>
          <w:color w:val="000000"/>
        </w:rPr>
        <w:t xml:space="preserve">08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МОНТОВ Иван Алексеевич, </w:t>
      </w:r>
      <w:r>
        <w:rPr>
          <w:color w:val="000000"/>
        </w:rPr>
        <w:t xml:space="preserve">1919, </w:t>
      </w:r>
      <w:r>
        <w:rPr/>
        <w:t xml:space="preserve">Тамбовская обл., </w:t>
      </w:r>
      <w:r>
        <w:rPr>
          <w:color w:val="000000"/>
        </w:rPr>
        <w:t xml:space="preserve">Бондарский РВК, 252 ОР, рядовой, </w:t>
      </w:r>
      <w:r>
        <w:rPr/>
        <w:t xml:space="preserve">умер от ран, </w:t>
      </w:r>
      <w:r>
        <w:rPr>
          <w:color w:val="000000"/>
        </w:rPr>
        <w:t xml:space="preserve">18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АНЯХМЕТОВ (</w:t>
      </w:r>
      <w:r>
        <w:rPr>
          <w:color w:val="FF0000"/>
        </w:rPr>
        <w:t>МИНЯХМЕТОВ</w:t>
      </w:r>
      <w:r>
        <w:rPr>
          <w:color w:val="000000"/>
        </w:rPr>
        <w:t xml:space="preserve">) Назлы </w:t>
      </w:r>
      <w:r>
        <w:rPr>
          <w:color w:val="FF0000"/>
        </w:rPr>
        <w:t>(Вазлы</w:t>
      </w:r>
      <w:r>
        <w:rPr>
          <w:color w:val="000000"/>
        </w:rPr>
        <w:t>), 1913 (</w:t>
      </w:r>
      <w:r>
        <w:rPr>
          <w:color w:val="FF0000"/>
        </w:rPr>
        <w:t>1900)</w:t>
      </w:r>
      <w:r>
        <w:rPr>
          <w:color w:val="000000"/>
        </w:rPr>
        <w:t xml:space="preserve">, </w:t>
      </w:r>
      <w:r>
        <w:rPr/>
        <w:t xml:space="preserve">Башкирская АССР, </w:t>
      </w:r>
      <w:r>
        <w:rPr>
          <w:color w:val="000000"/>
        </w:rPr>
        <w:t xml:space="preserve">Давлекановский р-н, 915 СП, рядовой, </w:t>
      </w:r>
      <w:r>
        <w:rPr/>
        <w:t xml:space="preserve">умер от ран, </w:t>
      </w:r>
      <w:r>
        <w:rPr>
          <w:color w:val="000000"/>
        </w:rPr>
        <w:t xml:space="preserve">19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АРАХОВСКИЙ Алексей Сергеевич, 1910 </w:t>
      </w:r>
      <w:r>
        <w:rPr>
          <w:color w:val="FF0000"/>
        </w:rPr>
        <w:t>(1921)</w:t>
      </w:r>
      <w:r>
        <w:rPr>
          <w:color w:val="000000"/>
        </w:rPr>
        <w:t xml:space="preserve">, </w:t>
      </w:r>
      <w:r>
        <w:rPr/>
        <w:t xml:space="preserve">Орджоникидзевский край, </w:t>
      </w:r>
      <w:r>
        <w:rPr>
          <w:color w:val="000000"/>
        </w:rPr>
        <w:t xml:space="preserve">Буденновский р-н, 141 СД, рядовой, </w:t>
      </w:r>
      <w:r>
        <w:rPr/>
        <w:t xml:space="preserve">убит, </w:t>
      </w:r>
      <w:r>
        <w:rPr>
          <w:color w:val="000000"/>
        </w:rPr>
        <w:t xml:space="preserve">04.05.1943 </w:t>
      </w:r>
      <w:r>
        <w:rPr>
          <w:color w:val="FF0000"/>
        </w:rPr>
        <w:t>(03.03.1943</w:t>
      </w:r>
      <w:r>
        <w:rPr>
          <w:color w:val="000000"/>
        </w:rPr>
        <w:t xml:space="preserve">), зах. с. Кром-Быки, </w:t>
      </w:r>
      <w:r>
        <w:rPr>
          <w:color w:val="FF0000"/>
        </w:rPr>
        <w:t>(перезахоронен, Льговский р-н, центр села Черемошки, (по другим данным захоронен, Льговский р-н, д. Дурово-Бобри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АРКОВ Константин Павлович, 1905, </w:t>
      </w:r>
      <w:r>
        <w:rPr/>
        <w:t xml:space="preserve">Вологодская обл., </w:t>
      </w:r>
      <w:r>
        <w:rPr>
          <w:color w:val="000000"/>
        </w:rPr>
        <w:t xml:space="preserve">Усть-Кубинский р-н, Усть-Кубинский РВК, 796 СП, рядовой, </w:t>
      </w:r>
      <w:r>
        <w:rPr/>
        <w:t xml:space="preserve">умер от ран, </w:t>
      </w:r>
      <w:r>
        <w:rPr>
          <w:color w:val="000000"/>
        </w:rPr>
        <w:t xml:space="preserve">17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РТЮКОВ Михаил Михайлович, </w:t>
      </w:r>
      <w:r>
        <w:rPr>
          <w:color w:val="000000"/>
        </w:rPr>
        <w:t xml:space="preserve">1910 </w:t>
      </w:r>
      <w:r>
        <w:rPr>
          <w:color w:val="FF0000"/>
        </w:rPr>
        <w:t>(1903)</w:t>
      </w:r>
      <w:r>
        <w:rPr>
          <w:color w:val="000000"/>
        </w:rPr>
        <w:t xml:space="preserve">, </w:t>
      </w:r>
      <w:r>
        <w:rPr/>
        <w:t xml:space="preserve">Вологодская обл., </w:t>
      </w:r>
      <w:r>
        <w:rPr>
          <w:color w:val="000000"/>
        </w:rPr>
        <w:t xml:space="preserve">Тотемский р-н, Никольский с/с, д. Синицыно, Тотемский РВК, рядовой, </w:t>
      </w:r>
      <w:r>
        <w:rPr/>
        <w:t xml:space="preserve">умер от болезни, </w:t>
      </w:r>
      <w:r>
        <w:rPr>
          <w:color w:val="000000"/>
        </w:rPr>
        <w:t xml:space="preserve">12.05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АРУХОВ (</w:t>
      </w:r>
      <w:r>
        <w:rPr>
          <w:color w:val="FF0000"/>
        </w:rPr>
        <w:t>МАРУФОВ)</w:t>
      </w:r>
      <w:r>
        <w:rPr>
          <w:color w:val="000000"/>
        </w:rPr>
        <w:t xml:space="preserve"> Субхан, 1907, </w:t>
      </w:r>
      <w:r>
        <w:rPr/>
        <w:t xml:space="preserve">Самаркандская обл., </w:t>
      </w:r>
      <w:r>
        <w:rPr>
          <w:color w:val="000000"/>
        </w:rPr>
        <w:t xml:space="preserve">Комсомольский р-н, Тайловский с/с, 51 СП, рядовой, </w:t>
      </w:r>
      <w:r>
        <w:rPr/>
        <w:t xml:space="preserve">умер от болезни, </w:t>
      </w:r>
      <w:r>
        <w:rPr>
          <w:color w:val="000000"/>
        </w:rPr>
        <w:t xml:space="preserve">03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АРЧЕНКО А. А. (</w:t>
      </w:r>
      <w:r>
        <w:rPr>
          <w:color w:val="FF0000"/>
        </w:rPr>
        <w:t>Александр Афанасьевич)</w:t>
      </w:r>
      <w:r>
        <w:rPr>
          <w:color w:val="000000"/>
        </w:rPr>
        <w:t xml:space="preserve">, 1918, </w:t>
      </w:r>
      <w:r>
        <w:rPr/>
        <w:t xml:space="preserve">Приморский край, </w:t>
      </w:r>
      <w:r>
        <w:rPr>
          <w:color w:val="000000"/>
        </w:rPr>
        <w:t xml:space="preserve">с. Кролевец, 16 ВА 16 СОДРАП, ст. сержант, </w:t>
      </w:r>
      <w:r>
        <w:rPr/>
        <w:t xml:space="preserve">убит, </w:t>
      </w:r>
      <w:r>
        <w:rPr>
          <w:color w:val="000000"/>
        </w:rPr>
        <w:t xml:space="preserve">10.09.1943, зах. Льговский р-н, кладбище лесхоза, </w:t>
      </w:r>
      <w:r>
        <w:rPr>
          <w:color w:val="FF0000"/>
        </w:rPr>
        <w:t>(по другим данным захоронен, Льговский р-н, ст. Селекционн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АСЛЕННИКОВ Георгий Алексеевич</w:t>
      </w:r>
      <w:r>
        <w:rPr>
          <w:color w:val="000000"/>
        </w:rPr>
        <w:t xml:space="preserve">, </w:t>
      </w:r>
      <w:r>
        <w:rPr/>
        <w:t>20.07.1942, пропал б/вести</w:t>
      </w:r>
      <w:r>
        <w:rPr>
          <w:color w:val="000000"/>
        </w:rPr>
        <w:t xml:space="preserve">, </w:t>
      </w:r>
      <w:r>
        <w:rPr>
          <w:color w:val="FF0000"/>
        </w:rPr>
        <w:t>(вернулся с фронта, умер 1996, г. Курск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МАСЛОВ Алексей Дмитриевич, зах. г. Ленинград, </w:t>
      </w:r>
      <w:r>
        <w:rPr>
          <w:color w:val="FF0000"/>
        </w:rPr>
        <w:t>(найден 05.2003, зах. Ленинградская обл., Кировский р-н, мемориал «Синявинские Высоты»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АСЛОВ Кирилл Сергеевич, 1905, Свободинский район, д. Чурилово, рядовой, пропал б/вести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АСЛОВ Никита Яковлевич, 1912, </w:t>
      </w:r>
      <w:r>
        <w:rPr/>
        <w:t xml:space="preserve">Курская обл., </w:t>
      </w:r>
      <w:r>
        <w:rPr>
          <w:color w:val="000000"/>
        </w:rPr>
        <w:t xml:space="preserve">д. Косиново, 687 СП, рядовой, </w:t>
      </w:r>
      <w:r>
        <w:rPr/>
        <w:t xml:space="preserve">умер от ран, </w:t>
      </w:r>
      <w:r>
        <w:rPr>
          <w:color w:val="000000"/>
        </w:rPr>
        <w:t xml:space="preserve">25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МАСЛОВ Николай Кириллович, 1910, Свобо</w:t>
        <w:softHyphen/>
        <w:t xml:space="preserve">динский р-н, д. Чурилово, рядовой, 12.1942, погиб в бою, зах., Беларусь, г. Полоцк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МАСЛОВ Сергей Кириллович, 1912, Свобо</w:t>
        <w:softHyphen/>
        <w:t xml:space="preserve">динский р-н, д. Чурилово, рядовой, 01.1942, пропал б/вести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АСТИХИН Василий Егорович, зах. Смоленская обл., г. Вязьма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МАТВЕЕНКО Иван Иванович, 12.1941, пропал б/вести, </w:t>
      </w:r>
      <w:r>
        <w:rPr>
          <w:color w:val="FF0000"/>
        </w:rPr>
        <w:t>(06.01.1942 умер в плену, зах. г. Орел, Братское кладбище жертв фашиз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АТЮНИН Дмитрий Прокофьевич, зах. Латвия, </w:t>
      </w:r>
      <w:r>
        <w:rPr>
          <w:color w:val="FF0000"/>
        </w:rPr>
        <w:t>(зах. Латвия, Любавский р-н, мыза Кап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МАТЮХИН Михаил Иванович, 10.1943, пропал б/вести, </w:t>
      </w:r>
      <w:r>
        <w:rPr>
          <w:color w:val="FF0000"/>
        </w:rPr>
        <w:t>(28.01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АХАРТОВ Петр Никитович (</w:t>
      </w:r>
      <w:r>
        <w:rPr>
          <w:color w:val="FF0000"/>
        </w:rPr>
        <w:t>Николаевич)</w:t>
      </w:r>
      <w:r>
        <w:rPr>
          <w:color w:val="000000"/>
        </w:rPr>
        <w:t xml:space="preserve">, 1898, </w:t>
      </w:r>
      <w:r>
        <w:rPr/>
        <w:t xml:space="preserve">Тамбовская обл., </w:t>
      </w:r>
      <w:r>
        <w:rPr>
          <w:color w:val="000000"/>
        </w:rPr>
        <w:t xml:space="preserve">Платоновский р-н, Саюкинский с/с, 322 СД, рядовой, </w:t>
      </w:r>
      <w:r>
        <w:rPr/>
        <w:t xml:space="preserve">убит, </w:t>
      </w:r>
      <w:r>
        <w:rPr>
          <w:color w:val="000000"/>
        </w:rPr>
        <w:t>06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ЕДВЕДЕВ Иван Иванович, 1906, г. Курск, 121 СД, рядовой, </w:t>
      </w:r>
      <w:r>
        <w:rPr/>
        <w:t xml:space="preserve">убит, </w:t>
      </w:r>
      <w:r>
        <w:rPr>
          <w:color w:val="000000"/>
        </w:rPr>
        <w:t xml:space="preserve">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ЕЗЕНЦЕВ Егор Иванович, 1918, </w:t>
      </w:r>
      <w:r>
        <w:rPr/>
        <w:t xml:space="preserve">Мордовская АССР, </w:t>
      </w:r>
      <w:r>
        <w:rPr>
          <w:color w:val="000000"/>
        </w:rPr>
        <w:t xml:space="preserve">Пурдошанский р-н, 141 СД, ст. сержант, </w:t>
      </w:r>
      <w:r>
        <w:rPr/>
        <w:t xml:space="preserve">убит, </w:t>
      </w:r>
      <w:r>
        <w:rPr>
          <w:color w:val="000000"/>
        </w:rPr>
        <w:t xml:space="preserve">15.03.1943 </w:t>
      </w:r>
      <w:r>
        <w:rPr>
          <w:color w:val="FF0000"/>
        </w:rPr>
        <w:t>(03.03.1943</w:t>
      </w:r>
      <w:r>
        <w:rPr>
          <w:color w:val="000000"/>
        </w:rPr>
        <w:t xml:space="preserve">), зах. д. Дурово-Бобрик, </w:t>
      </w:r>
      <w:r>
        <w:rPr>
          <w:color w:val="FF0000"/>
        </w:rPr>
        <w:t>(перезахоронен,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ЕКУЛИН Василий Петрович, </w:t>
      </w:r>
      <w:r>
        <w:rPr>
          <w:color w:val="000000"/>
        </w:rPr>
        <w:t xml:space="preserve">1905, сержант, </w:t>
      </w:r>
      <w:r>
        <w:rPr/>
        <w:t xml:space="preserve">убит, </w:t>
      </w:r>
      <w:r>
        <w:rPr>
          <w:color w:val="000000"/>
        </w:rPr>
        <w:t xml:space="preserve">26.02.1943 </w:t>
      </w:r>
      <w:r>
        <w:rPr>
          <w:color w:val="FF0000"/>
        </w:rPr>
        <w:t>(25.02.1943</w:t>
      </w:r>
      <w:r>
        <w:rPr>
          <w:color w:val="000000"/>
        </w:rPr>
        <w:t xml:space="preserve">)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ЕЛИХОВ Борис Николаевич, </w:t>
      </w:r>
      <w:r>
        <w:rPr>
          <w:color w:val="000000"/>
        </w:rPr>
        <w:t xml:space="preserve">1921, </w:t>
      </w:r>
      <w:r>
        <w:rPr/>
        <w:t xml:space="preserve">Курская обл., </w:t>
      </w:r>
      <w:r>
        <w:rPr>
          <w:color w:val="000000"/>
        </w:rPr>
        <w:t xml:space="preserve">Рыльский р-н, Гневининский с/с, 121 СД, сержант, </w:t>
      </w:r>
      <w:r>
        <w:rPr/>
        <w:t xml:space="preserve">убит, </w:t>
      </w:r>
      <w:r>
        <w:rPr>
          <w:color w:val="000000"/>
        </w:rPr>
        <w:t xml:space="preserve">10.03.1943, зах. Льговский р-н, с. Кром-Быки, </w:t>
      </w:r>
      <w:r>
        <w:rPr>
          <w:color w:val="FF0000"/>
        </w:rPr>
        <w:t>(по другим данным захоронен, Рыльский р-н, с. Семеновка, (по другим данным захоронен, Льговский р-н, с.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ЕЛЬНИК М. К. (</w:t>
      </w:r>
      <w:r>
        <w:rPr>
          <w:color w:val="FF0000"/>
        </w:rPr>
        <w:t>Михаил Дорофеевич)</w:t>
      </w:r>
      <w:r>
        <w:rPr>
          <w:color w:val="000000"/>
        </w:rPr>
        <w:t xml:space="preserve">, 1908, </w:t>
      </w:r>
      <w:r>
        <w:rPr/>
        <w:t xml:space="preserve">Киевская обл., </w:t>
      </w:r>
      <w:r>
        <w:rPr>
          <w:color w:val="000000"/>
        </w:rPr>
        <w:t xml:space="preserve">Таращинский р-н, с. Лисовки, рядовой, </w:t>
      </w:r>
      <w:r>
        <w:rPr/>
        <w:t xml:space="preserve">умер от ран, </w:t>
      </w:r>
      <w:r>
        <w:rPr>
          <w:color w:val="000000"/>
        </w:rPr>
        <w:t xml:space="preserve">18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ЕТЛЕНКО Алексей Савельевич, зах. Ленинградская обл., д. Кондуя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ЕЩЕР Яков Илларион Потапович, 1906, </w:t>
      </w:r>
      <w:r>
        <w:rPr/>
        <w:t xml:space="preserve">Алтайский край, </w:t>
      </w:r>
      <w:r>
        <w:rPr>
          <w:color w:val="000000"/>
        </w:rPr>
        <w:t xml:space="preserve">Старобардинский р-н, с. Иртышкино, Кугарчинский РВК, 129 ОСБр, мл. лейтенант, </w:t>
      </w:r>
      <w:r>
        <w:rPr/>
        <w:t xml:space="preserve">убит, </w:t>
      </w:r>
      <w:r>
        <w:rPr>
          <w:color w:val="000000"/>
        </w:rPr>
        <w:t xml:space="preserve">28.02.1943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ИЛЮКОВ Григорий Трифонович, умер, </w:t>
      </w:r>
      <w:r>
        <w:rPr>
          <w:color w:val="FF0000"/>
        </w:rPr>
        <w:t>(проживает с. Карыж, Глушков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ИНЧЕНКО Василий Андреевич, 1924, </w:t>
      </w:r>
      <w:r>
        <w:rPr/>
        <w:t xml:space="preserve">Черниговская обл., </w:t>
      </w:r>
      <w:r>
        <w:rPr>
          <w:color w:val="000000"/>
        </w:rPr>
        <w:t xml:space="preserve">Яблуновский р-н, с. Яблуновка, рядовой, </w:t>
      </w:r>
      <w:r>
        <w:rPr/>
        <w:t xml:space="preserve">умер от ран, </w:t>
      </w:r>
      <w:r>
        <w:rPr>
          <w:color w:val="000000"/>
        </w:rPr>
        <w:t xml:space="preserve">05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ИРОНОВ Василий Павлович, 1911, </w:t>
      </w:r>
      <w:r>
        <w:rPr/>
        <w:t xml:space="preserve">Московская обл., </w:t>
      </w:r>
      <w:r>
        <w:rPr>
          <w:color w:val="000000"/>
        </w:rPr>
        <w:t xml:space="preserve">Орехово-Зуевский р-н, г. Дрезна, 322 СД 1085 СП, рядовой, </w:t>
      </w:r>
      <w:r>
        <w:rPr/>
        <w:t xml:space="preserve">убит, </w:t>
      </w:r>
      <w:r>
        <w:rPr>
          <w:color w:val="000000"/>
        </w:rPr>
        <w:t xml:space="preserve">26.02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МИРОШНИЧЕНКО Владимир Дмитриевич, 28.07.1943 умер от ран, зах. Ленинградская обл., г. Петрокрепость, </w:t>
      </w:r>
      <w:r>
        <w:rPr>
          <w:color w:val="FF0000"/>
        </w:rPr>
        <w:t>(найден 2004 г., Ленинградская обл., Кировский р-н, д. Пильная Мельница, зах. 08.05.2005, Ленинградская обл., Кировский р-н, мемориал «Синявинские Высоты».) Том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ИРОШНИЧЕНКО Владимир Родионович, зах. Ленинградская обл., Тосненский р-н, </w:t>
      </w:r>
      <w:r>
        <w:rPr>
          <w:color w:val="FF0000"/>
        </w:rPr>
        <w:t>(зах. Ленинградская обл., д. Чудской Бор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МИХАЙЛЕНКО Михаил Михайлович, 22.06.1941 пропал б/вести, </w:t>
      </w:r>
      <w:r>
        <w:rPr>
          <w:color w:val="FF0000"/>
        </w:rPr>
        <w:t>(военнопленный, умер 1945 в немецком госпитале «Парк-лагерь», Герман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ИХАЙЛОВ Александр Георгиевич, 1913, </w:t>
      </w:r>
      <w:r>
        <w:rPr/>
        <w:t xml:space="preserve">Воронежская обл., </w:t>
      </w:r>
      <w:r>
        <w:rPr>
          <w:color w:val="000000"/>
        </w:rPr>
        <w:t xml:space="preserve">г. Острогожск, 383 СП, ст. медик, </w:t>
      </w:r>
      <w:r>
        <w:rPr/>
        <w:t xml:space="preserve">умер от ран, </w:t>
      </w:r>
      <w:r>
        <w:rPr>
          <w:color w:val="000000"/>
        </w:rPr>
        <w:t xml:space="preserve">10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ИХАЙЛОВ Тихон Дмитриевич, 1896, Щигровский р-н, д. Сергеевка, рядовой, 25.03.1942, погиб в бою, зах. Смоленская обл., </w:t>
      </w:r>
      <w:r>
        <w:rPr>
          <w:color w:val="FF0000"/>
        </w:rPr>
        <w:t>(зах. Смоленская обл., Гагаринский район, д. Рыльково (найден поисковиками в 1990 г.).) Том 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ИХАЙЛОВ Тихон Дмитриевич</w:t>
      </w:r>
      <w:r>
        <w:rPr>
          <w:lang w:eastAsia="en-US"/>
        </w:rPr>
        <w:t xml:space="preserve">, </w:t>
      </w:r>
      <w:r>
        <w:rPr/>
        <w:t>25.03.1942, погиб в бою, зах. Смоленская обл.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ИХАЛИЦИН Петр Захарович, 1907, </w:t>
      </w:r>
      <w:r>
        <w:rPr/>
        <w:t xml:space="preserve">Кировская обл., </w:t>
      </w:r>
      <w:r>
        <w:rPr>
          <w:color w:val="000000"/>
        </w:rPr>
        <w:t xml:space="preserve">Котельничский р-н, д. Михалицы, Игаркинский ГВК, 129 ОСБр, рядовой, </w:t>
      </w:r>
      <w:r>
        <w:rPr/>
        <w:t xml:space="preserve">убит, </w:t>
      </w:r>
      <w:r>
        <w:rPr>
          <w:color w:val="000000"/>
        </w:rPr>
        <w:t xml:space="preserve">27.02.1943, зах. Льговский р-н, площадь 1-го Мая, </w:t>
      </w:r>
      <w:r>
        <w:rPr>
          <w:color w:val="FF0000"/>
        </w:rPr>
        <w:t>(по другим данным захоронен, Льговский р-н, д. Люши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ИХЕЕВ, г. Щигры,18.01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МИШУНОВ (</w:t>
      </w:r>
      <w:r>
        <w:rPr>
          <w:color w:val="FF0000"/>
        </w:rPr>
        <w:t xml:space="preserve">МИШУКОВ) </w:t>
      </w:r>
      <w:r>
        <w:rPr>
          <w:color w:val="000000"/>
        </w:rPr>
        <w:t xml:space="preserve">Михаил Иванович, 1907, </w:t>
      </w:r>
      <w:r>
        <w:rPr/>
        <w:t xml:space="preserve">Тамбовская обл., </w:t>
      </w:r>
      <w:r>
        <w:rPr>
          <w:color w:val="000000"/>
        </w:rPr>
        <w:t xml:space="preserve">Первомайский р-н, с. Старо-Сосново, 129 ОСБр, рядовой, </w:t>
      </w:r>
      <w:r>
        <w:rPr/>
        <w:t xml:space="preserve">убит, </w:t>
      </w:r>
      <w:r>
        <w:rPr>
          <w:color w:val="000000"/>
        </w:rPr>
        <w:t xml:space="preserve">27.02.1943, зах. Льговский р-н, площадь 1-го Мая, </w:t>
      </w:r>
      <w:r>
        <w:rPr>
          <w:color w:val="FF0000"/>
        </w:rPr>
        <w:t>(по другим данным захоронен, Льговский р-н, д. Люши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ОИСЕЕВ Иван Иванович, 1915 </w:t>
      </w:r>
      <w:r>
        <w:rPr>
          <w:color w:val="FF0000"/>
        </w:rPr>
        <w:t>(1919)</w:t>
      </w:r>
      <w:r>
        <w:rPr>
          <w:color w:val="000000"/>
        </w:rPr>
        <w:t xml:space="preserve">, Октябрьский р-н РВК, г. Москва, п. Щукина, 56 ОКМП, ст. лейтенант, </w:t>
      </w:r>
      <w:r>
        <w:rPr/>
        <w:t xml:space="preserve">умер от болезни, </w:t>
      </w:r>
      <w:r>
        <w:rPr>
          <w:color w:val="000000"/>
        </w:rPr>
        <w:t xml:space="preserve">09.04.1944 </w:t>
      </w:r>
      <w:r>
        <w:rPr>
          <w:color w:val="FF0000"/>
        </w:rPr>
        <w:t>(09.04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ОРОЗОВ Николай Яковлевич, </w:t>
      </w:r>
      <w:r>
        <w:rPr>
          <w:color w:val="000000"/>
        </w:rPr>
        <w:t xml:space="preserve">1905 </w:t>
      </w:r>
      <w:r>
        <w:rPr>
          <w:color w:val="FF0000"/>
        </w:rPr>
        <w:t>(1900)</w:t>
      </w:r>
      <w:r>
        <w:rPr>
          <w:color w:val="000000"/>
        </w:rPr>
        <w:t xml:space="preserve">, </w:t>
      </w:r>
      <w:r>
        <w:rPr/>
        <w:t xml:space="preserve">Сталинградская обл., </w:t>
      </w:r>
      <w:r>
        <w:rPr>
          <w:color w:val="000000"/>
        </w:rPr>
        <w:t xml:space="preserve">Подтелковский р-н, Подтелковский РВК, 141 СД, рядовой, </w:t>
      </w:r>
      <w:r>
        <w:rPr/>
        <w:t xml:space="preserve">убит, </w:t>
      </w:r>
      <w:r>
        <w:rPr>
          <w:color w:val="000000"/>
        </w:rPr>
        <w:t xml:space="preserve">14.03.1943, зах. с. Кр. Октябрь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МОРОЗОВ Фрол Никитич, 10.1943 пропал б/вести, </w:t>
      </w:r>
      <w:r>
        <w:rPr>
          <w:color w:val="FF0000"/>
        </w:rPr>
        <w:t>(найден с медальоном, зах. 08.05.2002, Новгородская обл., Чудовский р-н, Тушино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ОТОВ Максим Григорьевич, 1914 </w:t>
      </w:r>
      <w:r>
        <w:rPr>
          <w:color w:val="FF0000"/>
        </w:rPr>
        <w:t>(1901)</w:t>
      </w:r>
      <w:r>
        <w:rPr>
          <w:color w:val="000000"/>
        </w:rPr>
        <w:t xml:space="preserve">, </w:t>
      </w:r>
      <w:r>
        <w:rPr/>
        <w:t xml:space="preserve">Горьковская обл., </w:t>
      </w:r>
      <w:r>
        <w:rPr>
          <w:color w:val="000000"/>
        </w:rPr>
        <w:t xml:space="preserve">Теплостанский р-н, д. Ратово, 322 СД 1087 СП, рядовой, </w:t>
      </w:r>
      <w:r>
        <w:rPr/>
        <w:t xml:space="preserve">убит, </w:t>
      </w:r>
      <w:r>
        <w:rPr>
          <w:color w:val="000000"/>
        </w:rPr>
        <w:t xml:space="preserve">26.02.1943, зах. д. Фитиж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УРАШКО Николай Николаевич, </w:t>
      </w:r>
      <w:r>
        <w:rPr/>
        <w:t xml:space="preserve">Черниговская обл., </w:t>
      </w:r>
      <w:r>
        <w:rPr>
          <w:color w:val="000000"/>
        </w:rPr>
        <w:t xml:space="preserve">Куликовский р-н, рядовой, </w:t>
      </w:r>
      <w:r>
        <w:rPr/>
        <w:t xml:space="preserve">умер от болезни, </w:t>
      </w:r>
      <w:r>
        <w:rPr>
          <w:color w:val="000000"/>
        </w:rPr>
        <w:t xml:space="preserve">04.01.1944 </w:t>
      </w:r>
      <w:r>
        <w:rPr>
          <w:color w:val="FF0000"/>
        </w:rPr>
        <w:t>(30.12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УСАТОВ Александр Никифорович, 1900, Глушковский р-н, с. Ржава, красноармеец, 11.1943, пропал б/вести., </w:t>
      </w:r>
      <w:r>
        <w:rPr>
          <w:color w:val="FF0000"/>
        </w:rPr>
        <w:t>(1919, 25.06.1941, погиб в бою, зах. Польша, г. Гайновка найден поисковиками в 2014.) Том 2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УСИН Иван Павлович, 1918, </w:t>
      </w:r>
      <w:r>
        <w:rPr/>
        <w:t xml:space="preserve">Ярославская обл., </w:t>
      </w:r>
      <w:r>
        <w:rPr>
          <w:color w:val="000000"/>
        </w:rPr>
        <w:t xml:space="preserve">Фрунзенский р-н РВК, с. Раево, рядовой, умер от ран, 25.08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УХИН Евгений Петрович, 1923, Кореневский р-н, п. Коренево, сержант, 10.03.1943, погиб в бою, </w:t>
      </w:r>
      <w:r>
        <w:rPr>
          <w:color w:val="FF0000"/>
        </w:rPr>
        <w:t>(зах. Мурманская обл., Кандалакшский р-н, п. Зареченск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ЯГКИХ Федор Ефимович, 1914, Кореневский р-н, Снагостский с/с, рядовой, 29.01.1943, пропал б/вести, </w:t>
      </w:r>
      <w:r>
        <w:rPr>
          <w:color w:val="FF0000"/>
        </w:rPr>
        <w:t>(21.05.1943 погиб в плену в лагере STALAG №349, зах. Украина, Черкасская обл., г. Умань 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МЯГКОВ Н. П. </w:t>
      </w:r>
      <w:r>
        <w:rPr>
          <w:color w:val="FF0000"/>
        </w:rPr>
        <w:t>(Николай Павлович)</w:t>
      </w:r>
      <w:r>
        <w:rPr>
          <w:color w:val="000000"/>
        </w:rPr>
        <w:t xml:space="preserve">, </w:t>
      </w:r>
      <w:r>
        <w:rPr/>
        <w:t xml:space="preserve">Марийская АССР, </w:t>
      </w:r>
      <w:r>
        <w:rPr>
          <w:color w:val="000000"/>
        </w:rPr>
        <w:t xml:space="preserve">Юринский р-н, 348 СП, ст. сержант, умер от болезни, 24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МЯСНИКОВ Иларион Максимович, </w:t>
      </w:r>
      <w:r>
        <w:rPr>
          <w:color w:val="000000"/>
        </w:rPr>
        <w:t xml:space="preserve">1901, </w:t>
      </w:r>
      <w:r>
        <w:rPr/>
        <w:t xml:space="preserve">Тюменская обл., </w:t>
      </w:r>
      <w:r>
        <w:rPr>
          <w:color w:val="000000"/>
        </w:rPr>
        <w:t xml:space="preserve">с. Бердюгино, Ялуторовуский РВК, 105 ОЖДБ, рядовой, умер от болезни, 10.09.1943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МЯСОЕДОВ Кузьма Тихонович</w:t>
      </w:r>
      <w:r>
        <w:rPr>
          <w:lang w:eastAsia="en-US"/>
        </w:rPr>
        <w:t xml:space="preserve">, </w:t>
      </w:r>
      <w:r>
        <w:rPr/>
        <w:t>зах. Ленинградская обл., Тосненский р-н, д. Зенино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НАДОБНЫХ Михаил Иванович, 10.1943, пропал б/вести, </w:t>
      </w:r>
      <w:r>
        <w:rPr>
          <w:color w:val="FF0000"/>
        </w:rPr>
        <w:t>(29.05.1945 умер от болезни, полученной в плену, зах. Советское поле славы г. Амерсфоорт (Нидерланд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НАДРОВ Харли (</w:t>
      </w:r>
      <w:r>
        <w:rPr>
          <w:color w:val="FF0000"/>
        </w:rPr>
        <w:t>Харис)</w:t>
      </w:r>
      <w:r>
        <w:rPr>
          <w:color w:val="000000"/>
        </w:rPr>
        <w:t xml:space="preserve"> Касанович </w:t>
      </w:r>
      <w:r>
        <w:rPr>
          <w:color w:val="FF0000"/>
        </w:rPr>
        <w:t>(Катюмович)</w:t>
      </w:r>
      <w:r>
        <w:rPr>
          <w:color w:val="000000"/>
        </w:rPr>
        <w:t xml:space="preserve">, г. Курск, 574 СП, рядовой, умер от ран, 27.06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АМАТОВ Разук </w:t>
      </w:r>
      <w:r>
        <w:rPr>
          <w:color w:val="FF0000"/>
        </w:rPr>
        <w:t>(Розук)</w:t>
      </w:r>
      <w:r>
        <w:rPr/>
        <w:t xml:space="preserve">, </w:t>
      </w:r>
      <w:r>
        <w:rPr>
          <w:color w:val="000000"/>
        </w:rPr>
        <w:t xml:space="preserve">1923, Бухарская обл., Кассанский р-н, Можоянский, Кассанский РВК, 237 СД 841 СП, ефрейтор, убит, 01.02.1943, зах. Льговский р-н, площадь 1-го Мая, </w:t>
      </w:r>
      <w:r>
        <w:rPr>
          <w:color w:val="FF0000"/>
        </w:rPr>
        <w:t>(по другим данным захоронен, Ново-Оскольский р-н, д. Василь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АРМУЗДИНОВ </w:t>
      </w:r>
      <w:r>
        <w:rPr>
          <w:color w:val="FF0000"/>
        </w:rPr>
        <w:t>(НАЗМУЗДИНОВ)</w:t>
      </w:r>
      <w:r>
        <w:rPr/>
        <w:t xml:space="preserve"> Шарифда Усманович, </w:t>
      </w:r>
      <w:r>
        <w:rPr>
          <w:color w:val="000000"/>
        </w:rPr>
        <w:t xml:space="preserve">1902, 358 СП, умер от ран, 16.01.1944, зах. с. Износково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АХШИН Григорий Петрович, 1909, г. Киев, 8-я ибр., ст. лейтенант, убит, 02.03.1943 </w:t>
      </w:r>
      <w:r>
        <w:rPr>
          <w:color w:val="FF0000"/>
        </w:rPr>
        <w:t>(27.02.1943)</w:t>
      </w:r>
      <w:r>
        <w:rPr>
          <w:color w:val="000000"/>
        </w:rPr>
        <w:t xml:space="preserve">, зах. с. Нижние Деревеньки, </w:t>
      </w:r>
      <w:r>
        <w:rPr>
          <w:color w:val="FF0000"/>
        </w:rPr>
        <w:t>(перезахоронен, Льговский р-н, с. Сугро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НЕГОДА Василий Федорович, зах. Ленинградская обл., Тосненский р-н, д. Зенино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НЕРОСЛОВ Юрий Федорович, 02.03.1942 умер от ран</w:t>
      </w:r>
      <w:r>
        <w:rPr>
          <w:lang w:eastAsia="en-US"/>
        </w:rPr>
        <w:t xml:space="preserve">, </w:t>
      </w:r>
      <w:r>
        <w:rPr>
          <w:color w:val="FF0000"/>
        </w:rPr>
        <w:t>(03.03.1942 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ЕСТЕРОВ Анатолий Михайлович, 1923, Вологодская обл., Харовский р-н, с. Иванино, Харовский РВК, 129 ОСБр, рядовой, убит, 02.03.1943, зах. д. Люшин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ЕУСТРУСЬ Т. В., Щигровский р-н, 31.12.1941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ИКАНОРОВ Василий Иванович, </w:t>
      </w:r>
      <w:r>
        <w:rPr>
          <w:color w:val="000000"/>
        </w:rPr>
        <w:t xml:space="preserve">1915, г. Воронеж, Кагановичский РВК, 141 СД 796 СП, ст. лейтенант, убит, 02.03.1943, зах. Льговский р-н, кладбище с. Сугрово, </w:t>
      </w:r>
      <w:r>
        <w:rPr>
          <w:color w:val="FF0000"/>
        </w:rPr>
        <w:t>(по другим данным захоронен, Льговский р-н, с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ИКОЛАЕВ Иван Николаевич, 1903, Чувашская АССР, Шихазановский р-н, 811 СП, ст. сержант, умер от болезни, 10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ИКОЛАЕВСКИЙ Николай Николаевич, 1896, г. Курск, 121 СД, рядовой, убит, 28.09.1941 </w:t>
      </w:r>
      <w:r>
        <w:rPr>
          <w:color w:val="FF0000"/>
        </w:rPr>
        <w:t>(01.03.1943</w:t>
      </w:r>
      <w:r>
        <w:rPr>
          <w:color w:val="000000"/>
        </w:rPr>
        <w:t xml:space="preserve">)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ИКОЛАЕНКО </w:t>
      </w:r>
      <w:r>
        <w:rPr>
          <w:color w:val="FF0000"/>
        </w:rPr>
        <w:t>(НИКОЛЕНКО)</w:t>
      </w:r>
      <w:r>
        <w:rPr/>
        <w:t xml:space="preserve"> Никифор Минович, </w:t>
      </w:r>
      <w:r>
        <w:rPr>
          <w:color w:val="000000"/>
        </w:rPr>
        <w:t xml:space="preserve">1905, Омская обл., Юрьевский р-н, с. Демьяновка, 322 СД 1085 СП, рядовой, убит, 26.02.1943, зах. с. Кудинцево, </w:t>
      </w:r>
      <w:r>
        <w:rPr>
          <w:color w:val="FF0000"/>
        </w:rPr>
        <w:t>(перезахоронен, Льговский р-н, южная окраина сада с. Ольшанка, (по другим данным захоронен, Льговский р-н, г. Льгов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ИКОЛАЕНКО Илья Елисеевич, 1910, Сумская обл., Фатенский р-н, с. Николаевка, 167 СД 615 СП, рядовой, умер от ран, 24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НИШОВ Григорий Иванович, </w:t>
      </w:r>
      <w:r>
        <w:rPr>
          <w:color w:val="000000"/>
        </w:rPr>
        <w:t xml:space="preserve">1912, ст. сержант, умер от ран, 08.09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НОВИКОВ Виктор Павлович, 1923, Кемеровская обл., Кемеровский р-н, д. Мозджуга, 226 СД 955 СП, ст. лейтенант, умер от ран, 08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НОЗДРИН Григорий Макарович, </w:t>
      </w:r>
      <w:r>
        <w:rPr/>
        <w:t>зах. Ленинградская обл., с Макарьевская Пустошь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ОВСИЕНКО Александр Тихонович, 1895 (</w:t>
      </w:r>
      <w:r>
        <w:rPr>
          <w:color w:val="FF0000"/>
        </w:rPr>
        <w:t>1894)</w:t>
      </w:r>
      <w:r>
        <w:rPr>
          <w:color w:val="000000"/>
        </w:rPr>
        <w:t xml:space="preserve">, Неклиновский р-н, ст. Морская, с. Пришорка, рядовой, умер от ран, 18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ОВСЯННИКОВ Павел Емельянович</w:t>
      </w:r>
      <w:r>
        <w:rPr>
          <w:lang w:eastAsia="en-US"/>
        </w:rPr>
        <w:t xml:space="preserve">, </w:t>
      </w:r>
      <w:r>
        <w:rPr/>
        <w:t>зах. Орловская обл., Орловский р-н, с. Липки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х. Брянская обл., Севский р-н, с. Липниц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ВЧАРЕНКО Иван Семенович, </w:t>
      </w:r>
      <w:r>
        <w:rPr>
          <w:color w:val="000000"/>
        </w:rPr>
        <w:t>1924, Киргизская ССР, Кагановичский р-н, с. Камышиновка, 1085 СП, рядовой, умер от ран, 15.07.1943 (</w:t>
      </w:r>
      <w:r>
        <w:rPr>
          <w:color w:val="FF0000"/>
        </w:rPr>
        <w:t>16.07.1943</w:t>
      </w:r>
      <w:r>
        <w:rPr>
          <w:color w:val="000000"/>
        </w:rPr>
        <w:t xml:space="preserve">)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-2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ВЧАРОВ Николай Тимофеевич, </w:t>
      </w:r>
      <w:r>
        <w:rPr>
          <w:color w:val="000000"/>
        </w:rPr>
        <w:t xml:space="preserve">1907, г. Куйбышев, Пролетарский РВК, 11 Гв. механизир. бр., рядовой, убит, 15.07.1943, Зах. х. Львов, </w:t>
      </w:r>
      <w:r>
        <w:rPr>
          <w:color w:val="FF0000"/>
        </w:rPr>
        <w:t>(перезахоронен, Льговский р-н, г. Льгов, городское кладбище, (по другим данным захоронен, Белгородская обл., Прохоровский р-н, с. Плот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ОВЧАРОВ Федор Маркович, 1920, 225 танк. полк, лейтенант, умер от ран, 20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ВЧИННИКОВ Михаил Николаевич, </w:t>
      </w:r>
      <w:r>
        <w:rPr>
          <w:color w:val="000000"/>
        </w:rPr>
        <w:t xml:space="preserve">1903, 147 СД 640 СП, мл. сержант, убит, 04.08.1943 </w:t>
      </w:r>
      <w:r>
        <w:rPr>
          <w:color w:val="FF0000"/>
        </w:rPr>
        <w:t>(05.08.1943</w:t>
      </w:r>
      <w:r>
        <w:rPr>
          <w:color w:val="000000"/>
        </w:rPr>
        <w:t xml:space="preserve">), зах. с. Н. Сергеевка, </w:t>
      </w:r>
      <w:r>
        <w:rPr>
          <w:color w:val="FF0000"/>
        </w:rPr>
        <w:t>(перезахоронен, Льговский р-н, с. Гус) Томой, (по другим данным захоронен, Белгородская обл., Краснояру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ЗЕРОВ Дмитрий, Свободинский р-н, д. Озерово, 1942 погиб в плену, </w:t>
      </w:r>
      <w:r>
        <w:rPr>
          <w:color w:val="FF0000"/>
        </w:rPr>
        <w:t>(в лагере шталаг № 354, зах. п. Боровуха-1, Полоцкий р-н, Витеб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>ОМЕЛЬЧЕНКО А. С. умер 1951, (</w:t>
      </w:r>
      <w:r>
        <w:rPr/>
        <w:t xml:space="preserve">ОМЕЛЬЧЕНКО Иван Семенович, </w:t>
      </w:r>
      <w:r>
        <w:rPr>
          <w:color w:val="FF0000"/>
        </w:rPr>
        <w:t>1903, г. Ворошиловград, Украина, умер 03.07.1950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ОРЛОВ Иван Сергеевич, 1905, г. Москва, Фрунзенский РВК, 233 ОРБ, рядовой, умер от ран, 20.10.1943 </w:t>
      </w:r>
      <w:r>
        <w:rPr>
          <w:color w:val="FF0000"/>
        </w:rPr>
        <w:t>(30.10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РЛОВ Михаил Кузьмич, </w:t>
      </w:r>
      <w:r>
        <w:rPr>
          <w:color w:val="000000"/>
        </w:rPr>
        <w:t xml:space="preserve">1903, Горьковская обл., Мантуровский р-н, ст. Брантовка, 322 СД, ст. сержант, убит, 19.02.1943, зах. Льговский р-н, южная окраина сада с. Ольшанка, </w:t>
      </w:r>
      <w:r>
        <w:rPr>
          <w:color w:val="FF0000"/>
        </w:rPr>
        <w:t>(по другим данным захоронен, Конышевский р-н, с. Коныш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ОСПИЩЕВ Василий Федорович, 1910, Пристенский р-н, с. Верхняя Ольшанка, рядовой, 04.1943, пропал б/вести, </w:t>
      </w:r>
      <w:r>
        <w:rPr>
          <w:color w:val="FF0000"/>
        </w:rPr>
        <w:t>(05.12.1942 погиб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АВЛОВ Василий Васильевич, 1907, Омская обл., Омутинский р-н, 129 ОСБр, рядовой, умер от ран, 25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АВЛУШИН Николай Филиппович, </w:t>
      </w:r>
      <w:r>
        <w:rPr>
          <w:color w:val="000000"/>
        </w:rPr>
        <w:t xml:space="preserve">1899 </w:t>
      </w:r>
      <w:r>
        <w:rPr>
          <w:color w:val="FF0000"/>
        </w:rPr>
        <w:t>(1900)</w:t>
      </w:r>
      <w:r>
        <w:rPr>
          <w:color w:val="000000"/>
        </w:rPr>
        <w:t xml:space="preserve">, Тверская обл., Овинищенский р-н, Васильковский с/с, д. Максимицы, 15 МСБр., ст. сержант, умер от болезни, 17.10.1943, зах. д. Борис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ПАНАСЮК Семен Антонович, 1911 (</w:t>
      </w:r>
      <w:r>
        <w:rPr>
          <w:color w:val="FF0000"/>
        </w:rPr>
        <w:t>1912)</w:t>
      </w:r>
      <w:r>
        <w:rPr>
          <w:color w:val="000000"/>
        </w:rPr>
        <w:t xml:space="preserve">, Жи) Томирская обл., Ружинский р-н, с. Городок, 68 СД 300 СП, рядовой, умер от ран, 03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АНЧЕНКО Михаил Филиппович, </w:t>
      </w:r>
      <w:r>
        <w:rPr>
          <w:color w:val="000000"/>
        </w:rPr>
        <w:t xml:space="preserve">мл. лейтенант, убит, 26.02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АНЬКОВ Александр Мартынович, 29.10.1942 умер от ран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АРАМОНОВ Николай Ильич</w:t>
      </w:r>
      <w:r>
        <w:rPr>
          <w:lang w:eastAsia="en-US"/>
        </w:rPr>
        <w:t xml:space="preserve">, </w:t>
      </w:r>
      <w:r>
        <w:rPr/>
        <w:t xml:space="preserve">зах. Ленинградская обл., Тосненский р-н, д. Смердыня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АРШИКОВ Николай Алексеевич, 1909, Железногорский р-н, с. Злобино, мл. лейтенант, 23.09.1942, пропал б/вести., </w:t>
      </w:r>
      <w:r>
        <w:rPr>
          <w:color w:val="FF0000"/>
        </w:rPr>
        <w:t>(23.09.1942, погиб в бою зах. Калужская обл., Мосальский р-н, мемориал «Барсуки» (найден 2001).) Том 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АУКОВ Алексей Иванович, зах. Ленинградская обл., Тосненский р-н, д. Смердыня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ПАЦКОВ (</w:t>
      </w:r>
      <w:r>
        <w:rPr>
          <w:color w:val="FF0000"/>
        </w:rPr>
        <w:t>ПАУКОВ)</w:t>
      </w:r>
      <w:r>
        <w:rPr>
          <w:color w:val="000000"/>
        </w:rPr>
        <w:t xml:space="preserve"> Михаил Григорьевич, 1918, Сумская обл., г. Ромны, с. Нагозовка, 759 СП, рядовой, умер от ран, 04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АШКОВ Николай Федорович, 1906, Ростовская обл., г. Шахты, 24 ГСП, рядовой, умер от ран, 05.11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ПАШКОВ Павел Дмитриевич, 10.1943 пропал б/вести, </w:t>
      </w:r>
      <w:r>
        <w:rPr>
          <w:color w:val="FF0000"/>
        </w:rPr>
        <w:t>(найден с медальоном, зах. 17.11.2001, Новгородская обл., Демянский р-н, п. Кневицы.) Том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АШКОВ Павел Дмитриевич</w:t>
      </w:r>
      <w:r>
        <w:rPr>
          <w:lang w:eastAsia="en-US"/>
        </w:rPr>
        <w:t xml:space="preserve">, </w:t>
      </w:r>
      <w:r>
        <w:rPr/>
        <w:t xml:space="preserve">10.1943, пропал б/вести, </w:t>
      </w:r>
      <w:r>
        <w:rPr>
          <w:color w:val="FF0000"/>
        </w:rPr>
        <w:t>(1906, вернулся с фронта, умер 1983, с. Ярыгино, Прист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ЕНЬКОВ Иван Афанасьевич, 1920, Октябрьский р-н, д. Пенькова, рядовой, 12.1941, пропал б/вести, </w:t>
      </w:r>
      <w:r>
        <w:rPr>
          <w:color w:val="FF0000"/>
        </w:rPr>
        <w:t>(погиб в бою, зах. Тверская обл., г. Белый, найден поисковиками 2002 г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ЕРЕВОЗЧИКОВ Митрофан Николаевич, 1893, Воронежская обл., Семилукский р-н, Семилукский РВК, 989 СП, рядовой, умер от ран, 18.08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ПЕТРОВ Д. Г., 1912, Пристенский р-н, х. Ржавчик, 27.12.1941</w:t>
      </w:r>
      <w:r>
        <w:rPr>
          <w:color w:val="000000"/>
        </w:rPr>
        <w:t xml:space="preserve"> умер в плену,</w:t>
      </w:r>
      <w:r>
        <w:rPr/>
        <w:t xml:space="preserve"> 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1911, Пристенский р-н, д. Владимировка, лейтенант, 04.08.1942 погиб в бою, ст. Абганерово, Сталинградская обл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ЕТРУХИН Петр Никанорович, 1915, г. Курск, рядовой, 1941, пропал б/вести, </w:t>
      </w:r>
      <w:r>
        <w:rPr>
          <w:color w:val="FF0000"/>
        </w:rPr>
        <w:t>(18.03.1942 погиб в плену в лагере STALAG №349, зах. Украина, Черкасская обл., г. Умань 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ИСАРЕВ Григорий Егорович, Орловская обл., Жуковский р-н, к/з Фокина, 1085 СП, сержант, умер от ран, 25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ИСЬМЕННЫЙ Дмитрий Михайлович, рядовой, 31.10.1941, погиб в бою</w:t>
      </w:r>
      <w:r>
        <w:rPr>
          <w:lang w:eastAsia="en-US"/>
        </w:rPr>
        <w:t xml:space="preserve">, </w:t>
      </w:r>
      <w:r>
        <w:rPr>
          <w:color w:val="FF0000"/>
        </w:rPr>
        <w:t>(ополченец, 01.11.1941 погиб в бою, зах. г. Курск (возможно, Курский р-н, с. Нижнекасин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ЛАНКОВ </w:t>
      </w:r>
      <w:r>
        <w:rPr>
          <w:color w:val="FF0000"/>
        </w:rPr>
        <w:t xml:space="preserve">(ПЛАНКИН) </w:t>
      </w:r>
      <w:r>
        <w:rPr/>
        <w:t xml:space="preserve">Андрей Трофимович, </w:t>
      </w:r>
      <w:r>
        <w:rPr>
          <w:color w:val="000000"/>
        </w:rPr>
        <w:t xml:space="preserve">1897, Мордовская АССР, Ичалковский р-н, Ичалковский РВК, 141 СД, рядовой, убит, 03.03.1943 </w:t>
      </w:r>
      <w:r>
        <w:rPr>
          <w:color w:val="FF0000"/>
        </w:rPr>
        <w:t>(13.03.1943)</w:t>
      </w:r>
      <w:r>
        <w:rPr>
          <w:color w:val="000000"/>
        </w:rPr>
        <w:t xml:space="preserve">, зах. Льговский р-н, с. Вышние Деревеньки, </w:t>
      </w:r>
      <w:r>
        <w:rPr>
          <w:color w:val="FF0000"/>
        </w:rPr>
        <w:t>(по другим данным захоронен, Льговский р-н, д. Красный Октябр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ЛАТОНОВ Петр Иванович, 01.09.1943 пропал б/вести, </w:t>
      </w:r>
      <w:r>
        <w:rPr>
          <w:color w:val="FF0000"/>
        </w:rPr>
        <w:t>(01.09.1943 умер от ран, 4342-й ппг, зах. с. Ивановское, Рыльский р-н, 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ЛАТОНОВ Петр Иванович, 1912, Щигровский р-н, Крутовский с/с, 1941,, </w:t>
      </w:r>
      <w:r>
        <w:rPr>
          <w:color w:val="FF0000"/>
        </w:rPr>
        <w:t>(пропал б/вест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ПЛАХИН (</w:t>
      </w:r>
      <w:r>
        <w:rPr>
          <w:color w:val="FF0000"/>
        </w:rPr>
        <w:t xml:space="preserve">ПЛАХТИН) </w:t>
      </w:r>
      <w:r>
        <w:rPr>
          <w:color w:val="000000"/>
        </w:rPr>
        <w:t xml:space="preserve">Илларион </w:t>
      </w:r>
      <w:r>
        <w:rPr>
          <w:color w:val="FF0000"/>
        </w:rPr>
        <w:t>(Иларион</w:t>
      </w:r>
      <w:r>
        <w:rPr>
          <w:color w:val="000000"/>
        </w:rPr>
        <w:t xml:space="preserve">) Севастьянович), 1897, Омская обл., Одесский р-н, с. Благодаровка, 322 СД, рядовой, убит, 03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ЛОТНИКОВ Михаил Александрович, 1899, Орловская обл., г. Севск, 1285 СП, рядовой, умер от ран, 27.10.1943 </w:t>
      </w:r>
      <w:r>
        <w:rPr>
          <w:color w:val="FF0000"/>
        </w:rPr>
        <w:t>(26.10.1943)</w:t>
      </w:r>
      <w:r>
        <w:rPr>
          <w:color w:val="000000"/>
        </w:rPr>
        <w:t xml:space="preserve">, зах. Льговский р-н, Кр. Площадь-центр г. Льгов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ПЛОТНИКОВ Николай Алексеевич, 06.1943, пропал б/вести, </w:t>
      </w:r>
      <w:r>
        <w:rPr>
          <w:color w:val="FF0000"/>
        </w:rPr>
        <w:t>(10.03.1943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ПОГИБЕЛЕВ Кузьма Петрович, 1910, Курская обл., Ленинский р-н, Ленинский РВК, 120 СП 3 штрафная рота, рядовой, умер от ран, 09.06.1943 (</w:t>
      </w:r>
      <w:r>
        <w:rPr>
          <w:color w:val="FF0000"/>
        </w:rPr>
        <w:t>10.06.1943</w:t>
      </w:r>
      <w:r>
        <w:rPr>
          <w:color w:val="000000"/>
        </w:rPr>
        <w:t xml:space="preserve">)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ПОГОРЕЛОВ Яков Дмитриевич, 1907, </w:t>
      </w:r>
      <w:r>
        <w:rPr/>
        <w:t>29.12.1941</w:t>
      </w:r>
      <w:r>
        <w:rPr>
          <w:color w:val="000000"/>
        </w:rPr>
        <w:t xml:space="preserve"> умер в плену,</w:t>
      </w:r>
      <w:r>
        <w:rPr/>
        <w:t xml:space="preserve"> зах. Орловская обл.</w:t>
      </w:r>
      <w:r>
        <w:rPr>
          <w:lang w:eastAsia="en-US"/>
        </w:rPr>
        <w:t xml:space="preserve">, </w:t>
      </w:r>
      <w:r>
        <w:rPr>
          <w:color w:val="FF0000"/>
        </w:rPr>
        <w:t>(1908, зах. г. Орел, Братское кладбище жертв фашизм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ЖИДАЕВ Василий Иванович, 1911, Касторенский р-н, д. Долгуша, рядовой, 11.1943, пропал б/вести, </w:t>
      </w:r>
      <w:r>
        <w:rPr>
          <w:color w:val="FF0000"/>
        </w:rPr>
        <w:t>(12.02.1942 погиб в плену в лагере STALAG №342, зах. Беларусь, Минская обл., г. Молодечно 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ЖИДАЕВ Георгий Иосифович, 07.1941 пропал б/вести, </w:t>
      </w:r>
      <w:r>
        <w:rPr>
          <w:color w:val="FF0000"/>
        </w:rPr>
        <w:t xml:space="preserve">(08.07.1941 попал в плен, 25.11.1941 умер в плену, шталаг </w:t>
      </w:r>
      <w:r>
        <w:rPr>
          <w:color w:val="FF0000"/>
          <w:lang w:val="en-US"/>
        </w:rPr>
        <w:t>IV</w:t>
      </w:r>
      <w:r>
        <w:rPr>
          <w:color w:val="FF0000"/>
        </w:rPr>
        <w:t xml:space="preserve"> Н(304), зах. г. Виттенберг, Германия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ЖИДАЕВ Павел Моисеевич, 07.1941 пропал б/вести, </w:t>
      </w:r>
      <w:r>
        <w:rPr>
          <w:color w:val="FF0000"/>
        </w:rPr>
        <w:t>(07.07.1942 попал в плен, шталаг 358, 02.01.1943 погиб в плену,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ЗДНЯКОВ Алексей Георгиевич, </w:t>
      </w:r>
      <w:r>
        <w:rPr>
          <w:color w:val="000000"/>
        </w:rPr>
        <w:t xml:space="preserve">1914, Тульская обл., г. Калуга, Калужский РВК, 6 Гв. СД, рядовой, убит, 09.03.1943, зах. с. Александровка, </w:t>
      </w:r>
      <w:r>
        <w:rPr>
          <w:color w:val="FF0000"/>
        </w:rPr>
        <w:t>(перезахоронен, Льговский р-н, с. Вышние Деревеньки, (по другим данным захоронен, Орловская обл., Малоархангельский р-н, с. Александро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ОЗДНЯКОВ Василий Андреевич, 1906, ст. лейтенант</w:t>
      </w:r>
      <w:r>
        <w:rPr>
          <w:lang w:eastAsia="en-US"/>
        </w:rPr>
        <w:t xml:space="preserve">, </w:t>
      </w:r>
      <w:r>
        <w:rPr/>
        <w:t>24.03.1943 умер в плену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ОЗДНЯКОВ Василий Васильевич</w:t>
      </w:r>
      <w:r>
        <w:rPr>
          <w:lang w:eastAsia="en-US"/>
        </w:rPr>
        <w:t xml:space="preserve">, </w:t>
      </w:r>
      <w:r>
        <w:rPr/>
        <w:t xml:space="preserve">зах. Ленинградская обл., Тосненский р-н, с. Б. Еглино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г. Любань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ОЗДНЯКОВ Иван Никифорович</w:t>
      </w:r>
      <w:r>
        <w:rPr>
          <w:lang w:eastAsia="en-US"/>
        </w:rPr>
        <w:t xml:space="preserve">, </w:t>
      </w:r>
      <w:r>
        <w:rPr/>
        <w:t xml:space="preserve">зах. Ленинградская обл., Тосненский р-н, д. Ижора, </w:t>
      </w:r>
      <w:r>
        <w:rPr>
          <w:color w:val="FF0000"/>
        </w:rPr>
        <w:t>(Пристенский р-н, с. Средняя Ольшанка, погиб в бою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ЛЕЦКИЙ Федор Николаевич, 1906, Советский район, с. Петрово-Карцево, рядовой, 07.11.1942, погиб в плену, </w:t>
      </w:r>
      <w:r>
        <w:rPr>
          <w:color w:val="FF0000"/>
        </w:rPr>
        <w:t>(погиб в плену в лагере STALAG №349, зах. Украина, Черкасская обл., г. Умань.) Том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ОЛОЖЕНЦЕВ Иван Яковлевич, </w:t>
      </w:r>
      <w:r>
        <w:rPr>
          <w:color w:val="000000"/>
        </w:rPr>
        <w:t xml:space="preserve">1942, пропал б/вести, </w:t>
      </w:r>
      <w:r>
        <w:rPr>
          <w:color w:val="FF0000"/>
        </w:rPr>
        <w:t>(с. Переволочное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ПОЛУНИН Петр Стефанович (</w:t>
      </w:r>
      <w:r>
        <w:rPr>
          <w:color w:val="FF0000"/>
        </w:rPr>
        <w:t>Степанович)</w:t>
      </w:r>
      <w:r>
        <w:rPr/>
        <w:t xml:space="preserve">, </w:t>
      </w:r>
      <w:r>
        <w:rPr>
          <w:color w:val="000000"/>
        </w:rPr>
        <w:t xml:space="preserve">1916, Ворошиловградская обл., Боково-Антрацитовский р-н, 280 СД , рядовой, убит, 11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ЛХОВ Андрей Илларионович, Льговский р-н, с. Городенск, рядовой,  05.09.1943, погиб в бою, зах. Смоленская обл., Ельнинский р-н, ст. Луки, </w:t>
      </w:r>
      <w:r>
        <w:rPr>
          <w:color w:val="FF0000"/>
        </w:rPr>
        <w:t>(1924, зах. Смоленская обл., Ельнинский р-н,  д. Старые Луки, перезах. г. Ельня.) Том 9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ОЛЯКОВ Александр Васильевич, 1896, г. Курск, 121 СД, рядовой, убит, 03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ОЛЯКОВ Иван Максимович, 01.1945 пропал без вести, </w:t>
      </w:r>
      <w:r>
        <w:rPr>
          <w:color w:val="FF0000"/>
        </w:rPr>
        <w:t>(02.07.1941 попал в плен, 22.06.1942 умер, место зах. неизвест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ПОЛЯНСКИЙ Дмитрий Абрамович, 1893 (</w:t>
      </w:r>
      <w:r>
        <w:rPr>
          <w:color w:val="FF0000"/>
        </w:rPr>
        <w:t>1894)</w:t>
      </w:r>
      <w:r>
        <w:rPr>
          <w:color w:val="000000"/>
        </w:rPr>
        <w:t xml:space="preserve">, г. Курск, 121 СД, 389 СП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ОЛЯНСКИЙ Михаил Макарович</w:t>
      </w:r>
      <w:r>
        <w:rPr>
          <w:lang w:eastAsia="en-US"/>
        </w:rPr>
        <w:t xml:space="preserve">, </w:t>
      </w:r>
      <w:r>
        <w:rPr/>
        <w:t xml:space="preserve">р. Пристенский р-н, с. Верхняя Ольшанка, </w:t>
      </w:r>
      <w:r>
        <w:rPr>
          <w:color w:val="FF0000"/>
        </w:rPr>
        <w:t>(погиб Новгородская обл., Демянский р-н, д. Ольховец, зах. братское кладбище Новгородская обл., Демянский р-н, д. Кневиц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ЛЯНСКИЙ Николай Иванович, 1914, Льговский р-н, д. Полячково, рядовой, 05.09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2, зах. г. Молодечно, Ми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НОМАРЕВ Виктор Васильевич, </w:t>
      </w:r>
      <w:r>
        <w:rPr>
          <w:color w:val="000000"/>
        </w:rPr>
        <w:t xml:space="preserve">1921, Молотовская обл., Ворошиловский р-н, г. Уголье, танкист, умер от ран, 13.08.1941, зах. Льговский р-н, у входа на кладбище ст. Льгов-2, </w:t>
      </w:r>
      <w:r>
        <w:rPr>
          <w:color w:val="FF0000"/>
        </w:rPr>
        <w:t>(по другим данным захоронен, Льговский р-н, д. Шере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ПОВ В. П., Курская обл., Ивановский с/с, 17.01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ПОВ Василий Михайлович, </w:t>
      </w:r>
      <w:r>
        <w:rPr>
          <w:color w:val="000000"/>
        </w:rPr>
        <w:t xml:space="preserve">1924, Удмуртская АССР, Белижевский р-н, Белижевский РВК, 413 СП, ст. лейтенант, умер от ран, 12.09.1943, зах. Льговский р-н, кладбище лесхоза, </w:t>
      </w:r>
      <w:r>
        <w:rPr>
          <w:color w:val="FF0000"/>
        </w:rPr>
        <w:t>(по другим данным захоронен, г. Курск, Москов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ОПОВ Иван Дмитриевич, 1903, Тамбовская обл., Никифоровский р-н, Никифоровский РВК, 574 СП, мл. лейтенант, умер от ран, 02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ОРОСЕНКОВ </w:t>
      </w:r>
      <w:r>
        <w:rPr>
          <w:color w:val="FF0000"/>
        </w:rPr>
        <w:t>(ПАРАСЕНКОВ)</w:t>
      </w:r>
      <w:r>
        <w:rPr>
          <w:color w:val="000000"/>
        </w:rPr>
        <w:t xml:space="preserve"> Василий Спиридонович, 1911, Воронежская обл., Павловский р-н, с. Бабка, 150 ТБр., рядовой, убит, 27.02.1943, зах. Льговский р-н, сельское кладбище с. Нижние Деревеньки, </w:t>
      </w:r>
      <w:r>
        <w:rPr>
          <w:color w:val="FF0000"/>
        </w:rPr>
        <w:t>(по другим данным захоронен, Льговский р-н, с. Сугр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ОТАПОВ Иван Федорович, </w:t>
      </w:r>
      <w:r>
        <w:rPr>
          <w:color w:val="000000"/>
        </w:rPr>
        <w:t xml:space="preserve">1900 </w:t>
      </w:r>
      <w:r>
        <w:rPr>
          <w:color w:val="FF0000"/>
        </w:rPr>
        <w:t>(1916)</w:t>
      </w:r>
      <w:r>
        <w:rPr>
          <w:color w:val="000000"/>
        </w:rPr>
        <w:t xml:space="preserve">, Орловская обл., Должанский РВК, 37 Гв. СД 118 СП, рядовой, убит, 06.03.1943, зах. Льговский р-н, центр села Черемошки, </w:t>
      </w:r>
      <w:r>
        <w:rPr>
          <w:color w:val="FF0000"/>
        </w:rPr>
        <w:t>(по другим данным захоронен, Дмитриевский р-н, с. Черн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ПОЦЕЛУЕВ Дмитрий Никитович, </w:t>
      </w:r>
      <w:r>
        <w:rPr/>
        <w:t xml:space="preserve">16.04.1943 погиб в бою, зах. Украина, Сумская обл., г. Путивль, </w:t>
      </w:r>
      <w:r>
        <w:rPr>
          <w:color w:val="FF0000"/>
        </w:rPr>
        <w:t>(16.04.1943 погиб в бою, зах. Украина, Сумская обл., Сумский р-н, с. Новоникол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РИБЫТКИН Николай Иванович, </w:t>
      </w:r>
      <w:r>
        <w:rPr>
          <w:color w:val="000000"/>
        </w:rPr>
        <w:t xml:space="preserve">1907, Ворошиловградская обл., Беловодский р-н, с. Н.-Лимаревка, 280 СД 1035 СП, рядовой, убит, 13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Серге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ПРИЗЕНКО Иван Григорьевич, 06.1943, пропал б/вести, </w:t>
      </w:r>
      <w:r>
        <w:rPr>
          <w:color w:val="FF0000"/>
          <w:lang w:eastAsia="en-US"/>
        </w:rPr>
        <w:t>(</w:t>
      </w:r>
      <w:r>
        <w:rPr>
          <w:color w:val="FF0000"/>
        </w:rPr>
        <w:t>15.12.1941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РИЛУЦКИЙ Р-Н Иван Федорович, </w:t>
      </w:r>
      <w:r>
        <w:rPr>
          <w:color w:val="000000"/>
        </w:rPr>
        <w:t xml:space="preserve">1898 </w:t>
      </w:r>
      <w:r>
        <w:rPr>
          <w:color w:val="FF0000"/>
        </w:rPr>
        <w:t>(1914)</w:t>
      </w:r>
      <w:r>
        <w:rPr>
          <w:color w:val="000000"/>
        </w:rPr>
        <w:t xml:space="preserve">, Западно-Сибирский край, Изминогорский р-н, с. Савегуник, 150 ТБр., сержант, убит, 26.02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РИЛУЦКИЙ Р-Н ПЕТР ТИХОНОВИЧ 1893, 1893, г. Курск, 121 СД 389 СП, рядовой, убит, 03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РИХОДЬКО Иван Андреевич, 1918, Тимский р-н, 07.04. 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ПРОКОПЕНКО Антон Никандрович, зах. Ленинградская обл., г. Колпино,  зах. Ленинградская обл., Тосненский р-н, п. Красный Бор, </w:t>
      </w:r>
      <w:r>
        <w:rPr>
          <w:color w:val="FF0000"/>
        </w:rPr>
        <w:t>(найден 2005г., зах. Ленинградская обл., Колпинский р-н, д. Корчмино.) Том 7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РОНИН Павел Васильевич, в/ч 665, рядовой, убит, 12.02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РОСВЕТОВ Николай Иванович, зах. Ленинградская обл., Тосненский р-н, д. Апраксин, </w:t>
      </w:r>
      <w:r>
        <w:rPr>
          <w:color w:val="FF0000"/>
        </w:rPr>
        <w:t>(зах. Ленинградская обл., Тосненский р-н, д. Корк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РОСКУРИН Филипп Павлович, 1899, Орловская обл., Должановский р-н, с. Рогачевка, 322 СД, рядовой, убит, 03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ПРОСКУРНИКОВ Иван Иванович, </w:t>
      </w:r>
      <w:r>
        <w:rPr/>
        <w:t xml:space="preserve">1912, Советский р-н, с. Нижняя Грайворонка, 19.07.1943, пропал б/вести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РОШИН Алексей Иванович, 1925, г. Москва, 207 СП, рядовой, умер от ран, 11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ПРУДНИКОВ Николай Васильевич, зах. Ленинградская обл., ст. Погостье</w:t>
      </w:r>
      <w:r>
        <w:rPr>
          <w:lang w:eastAsia="en-US"/>
        </w:rPr>
        <w:t xml:space="preserve">, </w:t>
      </w:r>
      <w:r>
        <w:rPr>
          <w:color w:val="FF0000"/>
          <w:lang w:eastAsia="en-US"/>
        </w:rPr>
        <w:t>(</w:t>
      </w:r>
      <w:r>
        <w:rPr>
          <w:color w:val="FF0000"/>
        </w:rPr>
        <w:t>зах. Витцендорф (Герман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РЫГАЕВ Егор Федорович, 1913, Курская обл., Щигровский р-н, д. Сныткино, ст. сержант, убит, 02.03.1943, зах. Льговский р-н, кладбище лесхоза, </w:t>
      </w:r>
      <w:r>
        <w:rPr>
          <w:color w:val="FF0000"/>
        </w:rPr>
        <w:t>(по другим данным захоронен, Льговский р-н, д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ПТИЦЫН Иван Яковлевич, 1907, Бесединский р-н, с. Виногробль, рядовой, 20.01.1942 погиб в плену шталаг № 342, </w:t>
      </w:r>
      <w:r>
        <w:rPr>
          <w:color w:val="FF0000"/>
        </w:rPr>
        <w:t>(зах. д. Гудогай, Островецкий р-н, Гроднен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ТИЦЫН Федор Иванович, 1908, Курская обл., Поныровский р-н, д. Смородино, 776 СП, рядовой, умер от ран, 02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УГАЧЕВ Сергей Леонидович, 1912, Сталинградская обл., Пролейский р-н, с. Л.-Пролейка, 280 СД 1035 СП, сержант, убит, 12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Ясенок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УЗАНОВ Д.И. с. Городенск ПУЗАНОВ Дмитрий Иосифович, 1910,  с. Пригородняя слободка, рядовой, 21.12.1941 умер от ран, 01.1943, пропал б/вести, </w:t>
      </w:r>
      <w:r>
        <w:rPr>
          <w:color w:val="FF0000"/>
        </w:rPr>
        <w:t>(ПУЗАНОВ Дмитрий Иосифович, 1910, с.Городенск, 22 (27).12.1941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ПУЗИН Петр Семенович, 1918 </w:t>
      </w:r>
      <w:r>
        <w:rPr>
          <w:color w:val="FF0000"/>
        </w:rPr>
        <w:t>(1923)</w:t>
      </w:r>
      <w:r>
        <w:rPr>
          <w:color w:val="000000"/>
        </w:rPr>
        <w:t xml:space="preserve">, Курская обл., Хомутовский р-н, Хомутовский РВК, рядовой, умер от ран, 27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ПЬЯНЫХ Егор Иванович, 06.1943 пропал б/вести, </w:t>
      </w:r>
      <w:r>
        <w:rPr>
          <w:color w:val="FF0000"/>
        </w:rPr>
        <w:t>(24.08.1942 погиб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РАГУЛИН Гавриил Никифорович</w:t>
      </w:r>
      <w:r>
        <w:rPr>
          <w:lang w:eastAsia="en-US"/>
        </w:rPr>
        <w:t xml:space="preserve">, </w:t>
      </w:r>
      <w:r>
        <w:rPr/>
        <w:t xml:space="preserve">прож. с. Рыбинские Буды, Обоянский р-н, </w:t>
      </w:r>
      <w:r>
        <w:rPr>
          <w:color w:val="FF0000"/>
        </w:rPr>
        <w:t>(Марьинский с/с, с. Ржава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АГУЛИН Иван Кузьмич, </w:t>
      </w:r>
      <w:r>
        <w:rPr>
          <w:color w:val="000000"/>
        </w:rPr>
        <w:t xml:space="preserve">1901, Курская обл., Стрелецкий р-н, д. Рышково, рядовой, убит, 24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РАЗУМОВ Дмитрий Егорович, зах. Ленинградская обл., п. Ям-Ижора, </w:t>
      </w:r>
      <w:r>
        <w:rPr>
          <w:color w:val="FF0000"/>
        </w:rPr>
        <w:t>(ГЕЛАНОВ Андрей Филиппович, умеро в плену 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РАХМАНОВ (</w:t>
      </w:r>
      <w:r>
        <w:rPr>
          <w:color w:val="FF0000"/>
        </w:rPr>
        <w:t>РОХМАНОВ</w:t>
      </w:r>
      <w:r>
        <w:rPr>
          <w:color w:val="000000"/>
        </w:rPr>
        <w:t xml:space="preserve">) Агонарде </w:t>
      </w:r>
      <w:r>
        <w:rPr>
          <w:color w:val="FF0000"/>
        </w:rPr>
        <w:t>(Атемяоде)</w:t>
      </w:r>
      <w:r>
        <w:rPr>
          <w:color w:val="000000"/>
        </w:rPr>
        <w:t xml:space="preserve">, 1924, Наманганская обл., Кассансайский р-н, Роватский с/с, 337 СД 1129 СП, рядовой, умер от ран, 22.02.1944 </w:t>
      </w:r>
      <w:r>
        <w:rPr>
          <w:color w:val="FF0000"/>
        </w:rPr>
        <w:t>(24.02.1944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АЧИНСКИЙ Никифор Павлович, г. Курск, 121 СД 383 СП, рядовой, умер от ран, 04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ст. Льгов-1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РЕЗНИКОВ (</w:t>
      </w:r>
      <w:r>
        <w:rPr>
          <w:color w:val="FF0000"/>
        </w:rPr>
        <w:t>РЕЗИНКОВ)</w:t>
      </w:r>
      <w:r>
        <w:rPr>
          <w:color w:val="000000"/>
        </w:rPr>
        <w:t xml:space="preserve"> Иван Петрович, 1922, Харьковская обл., Яковлевский р-н РВК, с. Белоклеевка, мл.сержант, умер от ран, 24.08.1943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РЕПРИНЦЕВ Гавриил Иванович,1914, Советский р-н, п. Кшенский, </w:t>
      </w:r>
      <w:r>
        <w:rPr/>
        <w:t>09.03.1942</w:t>
      </w:r>
      <w:r>
        <w:rPr>
          <w:color w:val="000000"/>
        </w:rPr>
        <w:t xml:space="preserve"> умер в плену, зах. Орловская обл.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ЕУНОВ Михаил </w:t>
      </w:r>
      <w:r>
        <w:rPr>
          <w:color w:val="FF0000"/>
        </w:rPr>
        <w:t>(Максим)</w:t>
      </w:r>
      <w:r>
        <w:rPr/>
        <w:t xml:space="preserve"> Иванович, </w:t>
      </w:r>
      <w:r>
        <w:rPr>
          <w:color w:val="000000"/>
        </w:rPr>
        <w:t xml:space="preserve">1913, Курская обл., Советский р-н, д. Екатериновка, 150 ТБр., рядовой, убит, 25.02.1943, зах. с. Кром-Быки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РОГУЛИН Андрей Петрович, 12.01.1943 погиб в бою, зах. Ленинградская обл., р-н Невская Дубровка, </w:t>
      </w:r>
      <w:r>
        <w:rPr>
          <w:color w:val="FF0000"/>
        </w:rPr>
        <w:t>(найден Ленинградская обл. Кировский р-н, г. Кировск, зах. 09.05.2006, Ленинградская обл., Кировский р-н, мемориал «Синявинские Высоты».) Том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РОЗЕНКОВ Алексей Васильевич, 1906, Курская обл., Дзержинский р-н, Дзержинский РВК, 322 СД 1087 СП, рядовой, убит, 14.03.1943, зах. Льговский р-н, д. Горностаевка, </w:t>
      </w:r>
      <w:r>
        <w:rPr>
          <w:color w:val="FF0000"/>
        </w:rPr>
        <w:t>(по другим данным захоронен, Льговский р-н, д. Красный Октябр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ОМАНЕНКО </w:t>
      </w:r>
      <w:r>
        <w:rPr>
          <w:color w:val="FF0000"/>
        </w:rPr>
        <w:t>(РОМАНЕНКОВА)</w:t>
      </w:r>
      <w:r>
        <w:rPr/>
        <w:t xml:space="preserve"> Анна Федоровна, </w:t>
      </w:r>
      <w:r>
        <w:rPr>
          <w:color w:val="000000"/>
        </w:rPr>
        <w:t xml:space="preserve">1910, партизан, умер от ран, _._.1942, зах. Льговский р-н, кладбище лесхоза, </w:t>
      </w:r>
      <w:r>
        <w:rPr>
          <w:color w:val="FF0000"/>
        </w:rPr>
        <w:t>(по другим данным захоронен, Льговский р-н, с. Большие Угоны, сель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ОМАНЕНКО Иван Савельевич, </w:t>
      </w:r>
      <w:r>
        <w:rPr>
          <w:color w:val="000000"/>
        </w:rPr>
        <w:t xml:space="preserve">1911, Курская обл., зах. Льговский р-н, д. Большие Угоны, партизан, убит, 09.01.1942, зах. Льговский р-н, с. Большие Угоны, сельское кладбище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ОМАНОВ </w:t>
      </w:r>
      <w:r>
        <w:rPr>
          <w:color w:val="FF0000"/>
        </w:rPr>
        <w:t>(РОМАНЕЕВ)</w:t>
      </w:r>
      <w:r>
        <w:rPr/>
        <w:t xml:space="preserve"> Федор Ефремович, </w:t>
      </w:r>
      <w:r>
        <w:rPr>
          <w:color w:val="000000"/>
        </w:rPr>
        <w:t xml:space="preserve">1922, Орловская обл., Краснинский р-н, Кировсский РВК, 141 СД, рядовой, убит, 13.03.1943, зах. Льговский р-н, с. Вышние Деревеньки, </w:t>
      </w:r>
      <w:r>
        <w:rPr>
          <w:color w:val="FF0000"/>
        </w:rPr>
        <w:t>(по другим данным захоронен, Льговский р-н, д. Красный Октябрь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РОМАНОВ Ефим Иванович, умер от ран, </w:t>
      </w:r>
      <w:r>
        <w:rPr>
          <w:color w:val="FF0000"/>
        </w:rPr>
        <w:t>(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ОМАНОВ Петр Романович, </w:t>
      </w:r>
      <w:r>
        <w:rPr>
          <w:color w:val="000000"/>
        </w:rPr>
        <w:t xml:space="preserve">1921, Пензенская обл., Каменский р-н, к/з Серп и Молот, Каменский РВК, 246 СД 915 СП, мл. лейтенант, убит, 17.03.1943, зах. Льговский р-н, площадь 1-го Мая, </w:t>
      </w:r>
      <w:r>
        <w:rPr>
          <w:color w:val="FF0000"/>
        </w:rPr>
        <w:t>(по другим данным захоронен, Дмитриевский р-н, д. Город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ОССИНСКИЙ </w:t>
      </w:r>
      <w:r>
        <w:rPr>
          <w:color w:val="FF0000"/>
        </w:rPr>
        <w:t>(РОСИНСКИЙ)</w:t>
      </w:r>
      <w:r>
        <w:rPr/>
        <w:t xml:space="preserve"> Николай Иванович, </w:t>
      </w:r>
      <w:r>
        <w:rPr>
          <w:color w:val="000000"/>
        </w:rPr>
        <w:t xml:space="preserve">1893, рядовой, убит, 10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РОСТЯКОВ И. И., 1898, Михайловский (Железногорский) р-н, п. Михайловский</w:t>
      </w:r>
      <w:r>
        <w:rPr>
          <w:color w:val="000000"/>
        </w:rPr>
        <w:t xml:space="preserve">, </w:t>
      </w:r>
      <w:r>
        <w:rPr/>
        <w:t xml:space="preserve">21.02.1942 </w:t>
      </w:r>
      <w:r>
        <w:rPr>
          <w:color w:val="000000"/>
        </w:rPr>
        <w:t xml:space="preserve">умер в плену, зах. Орловская обл., </w:t>
      </w:r>
      <w:r>
        <w:rPr>
          <w:color w:val="FF0000"/>
        </w:rPr>
        <w:t>(26.12.1941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УБЦОВ Аркадий Федорович, 1923, Рязанская обл., Щукинский р-н РВК, с. Манцево, 115 КП, рядовой, умер от болезни, 15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УДНЕВ Семен Иванович, 1917, Курский РВК, 254 ОР, сержант, умер от ран, 22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УДЫХ Николай Михайлович, Глушковский р-н, Дроновский с/с, д. Колодежи, 1941 погиб в плену, зах. г. Бобруйск, Могилевская обл., Белоруссия. В июне-июле 2013, </w:t>
      </w:r>
      <w:r>
        <w:rPr>
          <w:color w:val="FF0000"/>
        </w:rPr>
        <w:t>(найден с медальоном в г. Бобруйске при эксгумации останков 560 военнослужащих РККА, погибших в 1941 году. Зах. 25.02.2013 в Бобруйске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УЗАЕВ Батый </w:t>
      </w:r>
      <w:r>
        <w:rPr>
          <w:color w:val="FF0000"/>
        </w:rPr>
        <w:t>(Батай)</w:t>
      </w:r>
      <w:r>
        <w:rPr>
          <w:color w:val="000000"/>
        </w:rPr>
        <w:t>, 1918 (</w:t>
      </w:r>
      <w:r>
        <w:rPr>
          <w:color w:val="FF0000"/>
        </w:rPr>
        <w:t>1906)</w:t>
      </w:r>
      <w:r>
        <w:rPr>
          <w:color w:val="000000"/>
        </w:rPr>
        <w:t>, Самаркандская обл., Нуратинский р-н, 3 ЗСП, рядовой, умер от болезни, 05.02.1943 (</w:t>
      </w:r>
      <w:r>
        <w:rPr>
          <w:color w:val="FF0000"/>
        </w:rPr>
        <w:t>05.02.1944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УМЯНЦЕВ Павел Васильевич, </w:t>
      </w:r>
      <w:r>
        <w:rPr>
          <w:color w:val="000000"/>
        </w:rPr>
        <w:t xml:space="preserve">1902, Нижегородская обл., Уренский р-н, д. Средняя Белая, 816 отд. автотранспортный б-н, рядовой, убит, 20.02.1943 </w:t>
      </w:r>
      <w:r>
        <w:rPr>
          <w:color w:val="FF0000"/>
        </w:rPr>
        <w:t>(20.03.1943)</w:t>
      </w:r>
      <w:r>
        <w:rPr>
          <w:color w:val="000000"/>
        </w:rPr>
        <w:t xml:space="preserve">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УССКИХ Николай Владимирович, 1908, Удмуртская АССР, Можгинский р-н, 24 Бр., рядовой, умер от ран, 02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УЦКОЙ Сергей Петрович, 1895, Фатежский р-н, д. Клюшниково, 19.05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ЫБАЦКИЙ А. А., Курская обл., д. Семеновка, 22.11.1941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РЫБЧИНСКИЙ </w:t>
      </w:r>
      <w:r>
        <w:rPr>
          <w:color w:val="FF0000"/>
        </w:rPr>
        <w:t>(РЯБЧИНСКИЙ</w:t>
      </w:r>
      <w:r>
        <w:rPr/>
        <w:t xml:space="preserve">) Петр Николаевич, </w:t>
      </w:r>
      <w:r>
        <w:rPr>
          <w:color w:val="000000"/>
        </w:rPr>
        <w:t xml:space="preserve">1904, г. Курск, Сталинский РВК, 998 СП, рядовой, умер от ран, 30.04.1945, зах. Льговский р-н, кладбище лесхоза, </w:t>
      </w:r>
      <w:r>
        <w:rPr>
          <w:color w:val="FF0000"/>
        </w:rPr>
        <w:t>(по другим данным захоронен, Украина, г. Львов, Лычаковское кладбищ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РЫЖИКОВ Тимофей Михайлович, </w:t>
      </w:r>
      <w:r>
        <w:rPr/>
        <w:t xml:space="preserve">18.10.1941 погиб в бою, зах. Ленинградская обл., д. Ильина Нива, </w:t>
      </w:r>
      <w:r>
        <w:rPr>
          <w:color w:val="FF0000"/>
        </w:rPr>
        <w:t>(военнопленный, умер 27.06.1945 в немецком госпитале «Эргете», Герман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РЫЖОВ Данил Тимофеевич, </w:t>
      </w:r>
      <w:r>
        <w:rPr/>
        <w:t>зах. Ленинградская обл., Тосненский р-н, д. Милаевка</w:t>
      </w:r>
      <w:r>
        <w:rPr>
          <w:color w:val="000000"/>
        </w:rPr>
        <w:t xml:space="preserve">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РЯБОВ Петр Иванович, 1907, Кировская обл., Просницкий р-н, д. Б.-Рябовщина, Кировский РВК, 129 ОСБр, рядовой, убит, 27.02.1943, зах. Льговский р-н, площадь 1-го Мая, </w:t>
      </w:r>
      <w:r>
        <w:rPr>
          <w:color w:val="FF0000"/>
        </w:rPr>
        <w:t>(по другим данным захоронен, Льговский р-н, д. Люши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ВЕЛЬЕВ Михаил Герасимович, 1925, Ивановская обл., с. Еливаново, 6 Гв. СД, курсант, умер от ран, 17.10.1943 </w:t>
      </w:r>
      <w:r>
        <w:rPr>
          <w:color w:val="FF0000"/>
        </w:rPr>
        <w:t>(16.10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ВЕНКОВ Анисий Степанович, </w:t>
      </w:r>
      <w:r>
        <w:rPr>
          <w:color w:val="000000"/>
        </w:rPr>
        <w:t xml:space="preserve">1908 </w:t>
      </w:r>
      <w:r>
        <w:rPr>
          <w:color w:val="FF0000"/>
        </w:rPr>
        <w:t>(1896)</w:t>
      </w:r>
      <w:r>
        <w:rPr>
          <w:color w:val="000000"/>
        </w:rPr>
        <w:t xml:space="preserve">, Саратовская обл., Озинский р-н, Озинский РВК, рядовой, умер от болезни, 02.06.1943, зах. Льговский р-н, южная окраина х. Волжин, </w:t>
      </w:r>
      <w:r>
        <w:rPr>
          <w:color w:val="FF0000"/>
        </w:rPr>
        <w:t>(по другим данным захоронен, Конышевский р-н, д. Булгак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АВЕНКОВ Дмитрий Иванович, 1905, Курский р-н ГВК, г. Курск, 796 СП, рядовой, умер от болезни, 06.04.1943 (</w:t>
      </w:r>
      <w:r>
        <w:rPr>
          <w:color w:val="FF0000"/>
        </w:rPr>
        <w:t>13.04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ВИНКОВ </w:t>
      </w:r>
      <w:r>
        <w:rPr>
          <w:color w:val="FF0000"/>
        </w:rPr>
        <w:t>(САВЕНКОВ)</w:t>
      </w:r>
      <w:r>
        <w:rPr/>
        <w:t xml:space="preserve"> Иван Михайлович, </w:t>
      </w:r>
      <w:r>
        <w:rPr>
          <w:color w:val="000000"/>
        </w:rPr>
        <w:t xml:space="preserve">1906, Курская обл., Щигровский р-н, Никольский с/с, д. Репище, 121 СД, рядовой, убит, 22.02.1943, зах. Льговский р-н, центр села Черемошки, </w:t>
      </w:r>
      <w:r>
        <w:rPr>
          <w:color w:val="FF0000"/>
        </w:rPr>
        <w:t>(по другим данным захоронен, Курчатовский р-н, д. Колпак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ВЦОВ Степан Федорович, 1904 </w:t>
      </w:r>
      <w:r>
        <w:rPr>
          <w:color w:val="FF0000"/>
        </w:rPr>
        <w:t>(1903)</w:t>
      </w:r>
      <w:r>
        <w:rPr/>
        <w:t xml:space="preserve">, </w:t>
      </w:r>
      <w:r>
        <w:rPr>
          <w:color w:val="000000"/>
        </w:rPr>
        <w:t xml:space="preserve">Московская обл., Куровский р-н, д. Тереньково, Куровский РВК, 887 СП, рядовой, убит, 13.02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ГАЙДАКОВ Петр Васильевич, </w:t>
      </w:r>
      <w:r>
        <w:rPr>
          <w:color w:val="000000"/>
        </w:rPr>
        <w:t xml:space="preserve">1920, Джамбульская обл., Красногорский р-н, с. Курдаев-Павловка, 150 ТБр., рядовой, убит, 27.02.1943, зах. с. Нижние Деревеньки, </w:t>
      </w:r>
      <w:r>
        <w:rPr>
          <w:color w:val="FF0000"/>
        </w:rPr>
        <w:t>(перезахоронен, Льговский р-н, с. Сугр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ДАКОВ Александр Прокопьевич, </w:t>
      </w:r>
      <w:r>
        <w:rPr>
          <w:color w:val="000000"/>
        </w:rPr>
        <w:t xml:space="preserve">1916, Кировская обл., Кировский р-н, Шалаевский с/с, д. Спухино, 150 ТБр., сержант, убит, 26.02.1943, зах. Льговский р-н, с. Вышние Деревеньки, </w:t>
      </w:r>
      <w:r>
        <w:rPr>
          <w:color w:val="FF0000"/>
        </w:rPr>
        <w:t>(по другим данным захоронен, Льговский р-н, д. Ниж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ДЫКОВ Толче, 1915, 140 СП, рядовой, умер от ран, 11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ЗОНОВ Алексей Васильевич, 1893, Ивановская обл., Курловский р-н, Уйревской с/с, 21 СБ, рядовой, умер от болезни, 25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АЗОНОВ Кирилл Андреевич, 04.1943, пропал б/вести, </w:t>
      </w:r>
      <w:r>
        <w:rPr>
          <w:color w:val="FF0000"/>
        </w:rPr>
        <w:t>(28.09.1942 умер вплену, шталаг352, г. Минск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ЗОНОВ Кузьма Дмитриевич, 1893, Курский р-н ГВК, г. Курск, 1085 СП, рядовой, умер от болезни, 22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САЛОВ Михаил Стефанович, г. р. не указан, 26.11.1941 пропал б/вести, </w:t>
      </w:r>
      <w:r>
        <w:rPr>
          <w:color w:val="FF0000"/>
        </w:rPr>
        <w:t>(1907, 11.1941 погиб в бою западнее п. Черемисиново, Курская обл.) Том 1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САЛЬНИКОВ В. И., </w:t>
      </w:r>
      <w:r>
        <w:rPr>
          <w:color w:val="FF0000"/>
        </w:rPr>
        <w:t>(САЛЬНИКОВ Виктор Иванович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ЛЬНИКОВ Петр Данилович, 1907, Курская обл., Стрелецкий р-н, д. 2-я Ламоново, 322 СД 1087 СП, старшина, убит, 03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МАРИН Григорий Степанович, </w:t>
      </w:r>
      <w:r>
        <w:rPr>
          <w:color w:val="000000"/>
        </w:rPr>
        <w:t xml:space="preserve">1893, г. Курск, 322 СД 1083 СП, рядовой, убит, 08.03.1943, зах. Льговский р-н, с. Гус) Томой, </w:t>
      </w:r>
      <w:r>
        <w:rPr>
          <w:color w:val="FF0000"/>
        </w:rPr>
        <w:t>(по другим данным захоронен, Горшеченский р-н, д. Степан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МБУРОВ М. Х., </w:t>
      </w:r>
      <w:r>
        <w:rPr>
          <w:color w:val="000000"/>
        </w:rPr>
        <w:t xml:space="preserve">рядовой, умер от ран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САМОЙЛОВ Алексей Иванович, 07.1941,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03.10.1941, умер в плену, шталаг 311С, зах. Берген-Бельзен, Герман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АМОЙЛОВ М., Ясеновский (Горшеченский) р-н, Новомеловский с/с, 07.01.1942 умер в плену, зах. Орловская обл.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АМОЙЛОВ Матвей Егорович, 10.1943, пропал б/вести, </w:t>
      </w:r>
      <w:r>
        <w:rPr>
          <w:color w:val="FF0000"/>
        </w:rPr>
        <w:t>(07.01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МСОНОВ Андрей Павлович, </w:t>
      </w:r>
      <w:r>
        <w:rPr>
          <w:color w:val="000000"/>
        </w:rPr>
        <w:t xml:space="preserve">1910, Чкаловская обл., Тоцкий р-н, Тоцкий р-н РВК, 37 Гв. СД 113 СП, мл. лейтенант, убит, 05.03.1943, зах. Льговский р-н, центр села Черемошки, </w:t>
      </w:r>
      <w:r>
        <w:rPr>
          <w:color w:val="FF0000"/>
        </w:rPr>
        <w:t>(по другим данным захоронен, Дмитриевский р-н, с. Черн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АРАЕВ Алексей Васильевич, 1919, Курская обл., Щигровский р-н, д. Косиловка, 401 ОПАБ, ст. лейтенант, умер от болезни, 17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АХАРОВ Тихон Григорьевич, </w:t>
      </w:r>
      <w:r>
        <w:rPr>
          <w:color w:val="000000"/>
        </w:rPr>
        <w:t xml:space="preserve">1673 зен арт полк, рядовой, убит, 28.04.1944, зах. Льговский р-н, у входа на кладбище Льгов-3, </w:t>
      </w:r>
      <w:r>
        <w:rPr>
          <w:color w:val="FF0000"/>
        </w:rPr>
        <w:t>(по другим данным захоронен, Льговский р-н, г. Льгов-1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БИТНЕВ Константин Данилович, </w:t>
      </w:r>
      <w:r>
        <w:rPr>
          <w:color w:val="000000"/>
        </w:rPr>
        <w:t xml:space="preserve">11.09.1942 </w:t>
      </w:r>
      <w:r>
        <w:rPr/>
        <w:t>умер от ран</w:t>
      </w:r>
      <w:r>
        <w:rPr>
          <w:color w:val="000000"/>
        </w:rPr>
        <w:t xml:space="preserve">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ВИНАРЕНКО Лаврентий Карпович, 1902, Курская обл., Уразовский РВК, 1087 СП, рядовой, умер от ран, 24.07.1943 (</w:t>
      </w:r>
      <w:r>
        <w:rPr>
          <w:color w:val="FF0000"/>
        </w:rPr>
        <w:t>20.08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ЕЛЕХОВ Федор Федосеевич, зах. Ленинградская обл., Тосненский р-н, д. Марква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ЕЛИВАНОВ Павел Петрович, </w:t>
      </w:r>
      <w:r>
        <w:rPr>
          <w:color w:val="000000"/>
        </w:rPr>
        <w:t xml:space="preserve">1918 </w:t>
      </w:r>
      <w:r>
        <w:rPr>
          <w:color w:val="FF0000"/>
        </w:rPr>
        <w:t>(1917)</w:t>
      </w:r>
      <w:r>
        <w:rPr>
          <w:color w:val="000000"/>
        </w:rPr>
        <w:t xml:space="preserve">, Московская обл., Луковицкий р-н, с. Курово, Московский ГВК, эвакогост.2579, 2 ВД Гв СД 7 Гв СП, мл. лейтенант, умер от ран, 23.09.1943, зах. д. Шерекин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ЕМЕНЕНКО Василий Тимофеевич, 35 ЗСП, рядовой, умер от ран, 08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ЕРАНОВ Андрей Степанович, 1907, Воронежская обл., Б.-Грибановский р-н, д. Б.-Грибановка, 322 СД, рядовой, убит, 03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ЕРЕБРЯКОВ Константин Иванович, </w:t>
      </w:r>
      <w:r>
        <w:rPr>
          <w:color w:val="000000"/>
        </w:rPr>
        <w:t xml:space="preserve">1923, Пензенская обл., Нижнеломовский р-н, 81 СД, рядовой, убит, 05.08.1943, зах. Льговский р-н, южная окраина сада с. Ольшанка, </w:t>
      </w:r>
      <w:r>
        <w:rPr>
          <w:color w:val="FF0000"/>
        </w:rPr>
        <w:t>(по другим данным захоронен, Белгородская обл., Белгородский р-н, с. Нижний Ольшанец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ЕРЕДИН Сергей Иванович, </w:t>
      </w:r>
      <w:r>
        <w:rPr>
          <w:color w:val="000000"/>
        </w:rPr>
        <w:t xml:space="preserve">1892, Воронежская обл., Меловатский РВК, 84 ОДЭБ, рядовой, умер от ран, 15.05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ЕРЯПИН </w:t>
      </w:r>
      <w:r>
        <w:rPr>
          <w:color w:val="FF0000"/>
        </w:rPr>
        <w:t xml:space="preserve">(СЕРЯНИН) </w:t>
      </w:r>
      <w:r>
        <w:rPr/>
        <w:t xml:space="preserve">Николай Петрович, </w:t>
      </w:r>
      <w:r>
        <w:rPr>
          <w:color w:val="000000"/>
        </w:rPr>
        <w:t xml:space="preserve">1896, 15 СП, ст.сержант, умер от ран, 24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СИВОЛАПОВ Егор Михайлович, 23.08.1941 погиб в бою, зах. Смоленская обл., Ельнинский р-н, д. Пояркино, </w:t>
      </w:r>
      <w:r>
        <w:rPr>
          <w:color w:val="FF0000"/>
        </w:rPr>
        <w:t>(найден с подписанной фляжкой, 04.2002, зах. 14.09.2002, Тверская обл., Западно-Двинский р-н, Севостьяновский с/с, д. Брод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ИДЕЛЬНИКОВ Иван Владимирович, 1897, Актюбинская обл., г. Тимур, 246 СП, капитан, умер от ран, 07.11.1943 </w:t>
      </w:r>
      <w:r>
        <w:rPr>
          <w:color w:val="FF0000"/>
        </w:rPr>
        <w:t>(08.11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ИДОРЕНКО Николай Иванович, 1906, Касторенский р-н, с. Касторное, рядовой, 04.1943, пропал б/вести, </w:t>
      </w:r>
      <w:r>
        <w:rPr>
          <w:color w:val="FF0000"/>
        </w:rPr>
        <w:t>(20.01.1942 погиб в плену в лагере STALAG №349, зах. Украина, Черкасская обл., г. Умань 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ИДОРКИН Евгений Петрович, </w:t>
      </w:r>
      <w:r>
        <w:rPr>
          <w:color w:val="000000"/>
        </w:rPr>
        <w:t xml:space="preserve">1923, Белорусская ССР, г. Гомель, Гомельский ГВК, 100 СД, сержант, убит, 29.04.1943, зах. с. Николаевка, </w:t>
      </w:r>
      <w:r>
        <w:rPr>
          <w:color w:val="FF0000"/>
        </w:rPr>
        <w:t>(перезахоронен, Льговский р-н, площадь 1-го Мая, (по другим данным захоронен, Белгородская обл., Краснояружский р-н, с. Никол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ИМБИРИН Николай Федорович, 1898, Краснодарский край, г. Армавир, рядовой, умер от ран, 21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СИМОНЕНКО Павел Пантелеевич, Курская обл., мл. лейтенант, 28.09.1941 пропал б/вести, </w:t>
      </w:r>
      <w:r>
        <w:rPr>
          <w:color w:val="FF0000"/>
        </w:rPr>
        <w:t>(Курская обл., Иванинский р-н, п. Пены, лейтенант, 28.09.1941 самолет сбит в бою, сев.-вост. Любань, Новгородская обл., 05.2001 обнаружено место падения, 20.05.2006 открыт памятник в ур. Липовик, Киришский р-н, Ленинградской обл.) Том 9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КАЛОЗУБОВ Иван Матвеевич, </w:t>
      </w:r>
      <w:r>
        <w:rPr>
          <w:color w:val="000000"/>
        </w:rPr>
        <w:t xml:space="preserve">1913, Курская обл., зах. Льговский р-н, д. Сергеевка, сержант, убит, 10.02.1943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Ростовская обл., Багаевский р-н, ст. Александровка, братская могил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КЛЯРОВ Алексей Платонович, 1925, Сталинградская обл., Еланский р-н, 3 мот. кор., рядовой, умер от ран, 01.01.1943 </w:t>
      </w:r>
      <w:r>
        <w:rPr>
          <w:color w:val="FF0000"/>
        </w:rPr>
        <w:t>(02.01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КОРОХОДОВ Петр Семенович, 1909, Полтавская обл., Хорольский р-н, с. Мамошки, 658 СП, рядовой, умер от ран, 04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СКОРОХОДОВ Руф (</w:t>
      </w:r>
      <w:r>
        <w:rPr>
          <w:color w:val="FF0000"/>
        </w:rPr>
        <w:t>Суф)</w:t>
      </w:r>
      <w:r>
        <w:rPr/>
        <w:t xml:space="preserve"> Иосифович, </w:t>
      </w:r>
      <w:r>
        <w:rPr>
          <w:color w:val="000000"/>
        </w:rPr>
        <w:t xml:space="preserve">1917, 29 ЗКП, рядовой, умер от ран, 17.08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СКУЛКОВ Михаил Алексеевич</w:t>
      </w:r>
      <w:r>
        <w:rPr>
          <w:lang w:eastAsia="en-US"/>
        </w:rPr>
        <w:t xml:space="preserve">, </w:t>
      </w:r>
      <w:r>
        <w:rPr/>
        <w:t>зах. Ленинградская обл., Тосненский р-н, с. Будково</w:t>
      </w:r>
      <w:r>
        <w:rPr>
          <w:lang w:eastAsia="en-US"/>
        </w:rPr>
        <w:t xml:space="preserve">, </w:t>
      </w:r>
      <w:r>
        <w:rPr>
          <w:color w:val="FF0000"/>
        </w:rPr>
        <w:t>(ГАЛКИН Сергей Дмитриевич, г. Щигры, 26.01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ЛАВКОВ С. Т. (</w:t>
      </w:r>
      <w:r>
        <w:rPr>
          <w:color w:val="FF0000"/>
        </w:rPr>
        <w:t>Семен Тимофеевич</w:t>
      </w:r>
      <w:r>
        <w:rPr>
          <w:color w:val="000000"/>
        </w:rPr>
        <w:t xml:space="preserve">), 1897, 14 Ибр, лейтенант, умер от болезни, 05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ЛЕПУХОВ Василий Никитич, 09.07.1944, погиб в бою, </w:t>
      </w:r>
      <w:r>
        <w:rPr>
          <w:color w:val="FF0000"/>
        </w:rPr>
        <w:t>(08.03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ЛЕПЫНИН Иван Яковлевич, 1909, Хомутовский р-н, с. Ольховка, </w:t>
      </w:r>
      <w:r>
        <w:rPr>
          <w:color w:val="FF0000"/>
        </w:rPr>
        <w:t>(29.04.1943 погиб в плену, в лагере STALAG №349, зах. Украина, Черкасская обл., г. Умань.) Том 8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ЛИЗЕВСКИЙ Федор Антонович, </w:t>
      </w:r>
      <w:r>
        <w:rPr>
          <w:color w:val="000000"/>
        </w:rPr>
        <w:t xml:space="preserve">1910, Киевская обл., Пушкинский р-н, с. Бабичевка, Мелитопольский РВК, 180 ТБр., рядовой, убит, 01.02.1943, зах. с. Васильевка, </w:t>
      </w:r>
      <w:r>
        <w:rPr>
          <w:color w:val="FF0000"/>
        </w:rPr>
        <w:t>(перезахоронен, Льговский р-н, кладбище лесхоза, (по другим данным захоронен, Касторенский р-н, с. Красная Дол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ЛЮНИН Федор Яковлевич, 1912, Пристенский р-н, с. Верхняя Ольшанка, рядовой, 16.08.1942 погиб в плену, </w:t>
      </w:r>
      <w:r>
        <w:rPr>
          <w:color w:val="FF0000"/>
        </w:rPr>
        <w:t>(умер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МИРНОВ Николай Григорьевич, 1902, Горьковская обл., Мантуровский р-н, Масловский с/с, 322 СД 1085 СП, рядовой, убит, 04.03.1943, зах. Льговский р-н, с. Гус) Томой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ОКИРКО Виктор Алексеевич, 1916, рядовой, убит, 07.01.1943, зах. Льговский р-н, п. Селекционный,</w:t>
      </w:r>
      <w:r>
        <w:rPr>
          <w:color w:val="008000"/>
        </w:rPr>
        <w:t xml:space="preserve"> </w:t>
      </w:r>
      <w:r>
        <w:rPr>
          <w:color w:val="FF0000"/>
        </w:rPr>
        <w:t>(по другим данным захоронен, Льговский р-н, д. Шерен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ОКОЛОВ Иван Федулович, 1915, Калининская обл., г. Лихославль, 574 СП, лейтенант, умер от ран, 28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ОКОЛЬНИКОВ Дмитрий Петрович, 21.12.1941 умер в плену, зах. Орловская обл.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ОЛОМАТИН Василий Данилович, 12.05.1943 пропал б/вести, </w:t>
      </w:r>
      <w:r>
        <w:rPr>
          <w:color w:val="FF0000"/>
        </w:rPr>
        <w:t>(СОЛОМАКИН Василий Данилович,20.09.1942 погиб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ОМОВ Иван Михайлович, 1920, Рыльский р-н, с. Березники, рядовой, 1941 пропал б/вести, </w:t>
      </w:r>
      <w:r>
        <w:rPr>
          <w:color w:val="FF0000"/>
        </w:rPr>
        <w:t>(12.03.1942 погиб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СОНДЫК (</w:t>
      </w:r>
      <w:r>
        <w:rPr>
          <w:color w:val="FF0000"/>
        </w:rPr>
        <w:t>САНДИК)</w:t>
      </w:r>
      <w:r>
        <w:rPr/>
        <w:t xml:space="preserve"> АБРАМ НАУМОВИЧ </w:t>
      </w:r>
      <w:r>
        <w:rPr>
          <w:color w:val="000000"/>
        </w:rPr>
        <w:t xml:space="preserve">1924, 1924, Чувашская АССР, Канашский РВК, 150 ТБр., ст. сержант, умер от болезни, 09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ОРОКИН Алексей Петрович, 1925, Киевская обл., Дарницкий р-н, 126 СП, рядовой, умер от ран, 11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ОРОКИН Николай Семенович, </w:t>
      </w:r>
      <w:r>
        <w:rPr>
          <w:color w:val="000000"/>
        </w:rPr>
        <w:t xml:space="preserve">1909, Горьковская обл., Лысковский р-н, д. Рогово, Лысковский РВК, 322 СД, рядовой, убит, 03.08.1943, зах. с. Колонтаевка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ОРОКИН Терентий Семенович, зах. Ленинградская обл., Тосненский р-н, д. Кондово, </w:t>
      </w:r>
      <w:r>
        <w:rPr>
          <w:color w:val="FF0000"/>
        </w:rPr>
        <w:t>(БЕСПЯТКИН Илья Васильевич, 08.06.1942 умер в плену, зах. г. Орел, Братское кладбище жертв фашизма 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ОСЕДОВ Иван Яковлевич, 1087 СП, капитан, умер от ран, 19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ОТНИКОВ Федор Васильевич, </w:t>
      </w:r>
      <w:r>
        <w:rPr>
          <w:color w:val="000000"/>
        </w:rPr>
        <w:t xml:space="preserve">1920, Ярославская обл., Красносельский р-н, лд. Елковато, сержант, убит, 24.08.1943, зах. Льговский р-н, у входа на кладбище Льгов-3, </w:t>
      </w:r>
      <w:r>
        <w:rPr>
          <w:color w:val="FF0000"/>
        </w:rPr>
        <w:t>(по другим данным захоронен, Льговский р-н, г. Льгов-1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ОФИЕНКО Василий Никонорович(прав. Никифорович), 1899, Глушковский р-н, п. Глушково, рядовой, 07.1943, пропал б/вести, </w:t>
      </w:r>
      <w:r>
        <w:rPr>
          <w:color w:val="FF0000"/>
        </w:rPr>
        <w:t>(11.07.1942 попал в плен, 30.11.1942 умер, место зах. неизвест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ПИРИН Григорий Алексеевич, 1902, Марийская АССР, Звениговский р-н, 121 СД 383 СП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СТАРОДУБЦЕВ Александр Иванович. Большесолдатский р-н, д. Красный Клин, зах., Украина, Сумская обл., Миропольский р-н, с. Варочин</w:t>
      </w:r>
      <w:r>
        <w:rPr>
          <w:lang w:eastAsia="en-US"/>
        </w:rPr>
        <w:t xml:space="preserve">, </w:t>
      </w:r>
      <w:r>
        <w:rPr>
          <w:color w:val="FF0000"/>
        </w:rPr>
        <w:t>(Большесолдатский р-н, д. Махов Колодезь, зах., Украина, Сумская обл., Сумский р-н, с. Новоникол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ТАРЦЕВ И. Г. (</w:t>
      </w:r>
      <w:r>
        <w:rPr>
          <w:color w:val="FF0000"/>
        </w:rPr>
        <w:t>Илья Григорьевич</w:t>
      </w:r>
      <w:r>
        <w:rPr>
          <w:color w:val="000000"/>
        </w:rPr>
        <w:t xml:space="preserve">), 1916, Горьковская обл., г. Городец, 16 ВА 16 СОДРАП, старшина, убит, 10.09.1943, зах. Льговский р-н, кладбище лесхоза, </w:t>
      </w:r>
      <w:r>
        <w:rPr>
          <w:color w:val="FF0000"/>
        </w:rPr>
        <w:t>(по другим данным захоронен, Льговский р-н, ст. Селекционная).</w:t>
      </w:r>
    </w:p>
    <w:p>
      <w:pPr>
        <w:pStyle w:val="Normal"/>
        <w:numPr>
          <w:ilvl w:val="0"/>
          <w:numId w:val="1"/>
        </w:numPr>
        <w:spacing w:before="120" w:after="120"/>
        <w:rPr>
          <w:color w:val="FF0000"/>
          <w:lang w:eastAsia="en-US"/>
        </w:rPr>
      </w:pPr>
      <w:r>
        <w:rPr/>
        <w:t xml:space="preserve">СТАШИН Д. А., Дмитриевский р-н, 03.0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ТЕПКИН Иван Николаевич, </w:t>
      </w:r>
      <w:r>
        <w:rPr>
          <w:color w:val="000000"/>
        </w:rPr>
        <w:t xml:space="preserve">1906, г. Курск, Курский РВК, 121 СД, рядовой, убит, 10.03.1943, зах. д. Семеновка, </w:t>
      </w:r>
      <w:r>
        <w:rPr>
          <w:color w:val="FF0000"/>
        </w:rPr>
        <w:t>(перезахоронен, Льговский р-н, центр села Черемошки, (по другим данным захоронен, Рыльский р-н, д. Семен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ТЕРЕЛЮХИН Алексей Кузьмич, 1913, Чкаловская обл., Тоцкий р-н, с. Тоцкое, 70 Гв. СП, политрук, умер от ран, 29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ТИГНЕЙ (</w:t>
      </w:r>
      <w:r>
        <w:rPr>
          <w:color w:val="FF0000"/>
        </w:rPr>
        <w:t>СТЕЧНЕЙ</w:t>
      </w:r>
      <w:r>
        <w:rPr>
          <w:color w:val="000000"/>
        </w:rPr>
        <w:t>) А. (</w:t>
      </w:r>
      <w:r>
        <w:rPr>
          <w:color w:val="FF0000"/>
        </w:rPr>
        <w:t>АЛЕКСАНДР</w:t>
      </w:r>
      <w:r>
        <w:rPr>
          <w:color w:val="000000"/>
        </w:rPr>
        <w:t>) И. (</w:t>
      </w:r>
      <w:r>
        <w:rPr>
          <w:color w:val="FF0000"/>
        </w:rPr>
        <w:t>ИВАНОВИЧ)</w:t>
      </w:r>
      <w:r>
        <w:rPr>
          <w:color w:val="000000"/>
        </w:rPr>
        <w:t xml:space="preserve">, 1923, Полтавская обл., Гребенковский р-н, с. Теплявка, 23 МСД, рядовой, умер от ран, 05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УРИН Павел Алексеевич, 1921, Пристенский р-н, с. Троицкое, сержант, 09.1941 пропал б/вести, </w:t>
      </w:r>
      <w:r>
        <w:rPr>
          <w:color w:val="FF0000"/>
        </w:rPr>
        <w:t>(25.02.1942 погиб в плену в лагере STALAG №349, зах. Украина, Черкасская обл., г. Умань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УСЛОВ Петр Парфирович, </w:t>
      </w:r>
      <w:r>
        <w:rPr>
          <w:color w:val="000000"/>
        </w:rPr>
        <w:t xml:space="preserve">1923, Пензенская обл., Пестровский р-н, Акилевский с/с, к-нт 15 уч. полка авт-в 4 уч. бригады, ст. сержант, убит, 11.08.1943, зах. Льговский р-н, с. Кром-Быки, </w:t>
      </w:r>
      <w:r>
        <w:rPr>
          <w:color w:val="FF0000"/>
        </w:rPr>
        <w:t>(по другим данным захоронен, Краснодарский край, Славянский р-н, ст. Анастасиевск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СУХАНОВ Алексей Романович, 1902, Обоянский р-н, с. Нижнее Бабино, 16.04.1943, погиб в бою, зах., Украина, Киевская обл., Мироновский р-н. д. Варачино</w:t>
      </w:r>
      <w:r>
        <w:rPr>
          <w:lang w:eastAsia="en-US"/>
        </w:rPr>
        <w:t xml:space="preserve">, </w:t>
      </w:r>
      <w:r>
        <w:rPr>
          <w:color w:val="FF0000"/>
        </w:rPr>
        <w:t>(СУХАНОВ Андрей Романович, зах., Украина, Сумская обл, Сумский р-н, с. Новоникола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СУХАРЕВ Виниамин Ал., умер от ран, зах. Смоленская обл., г. Вязьма, </w:t>
      </w:r>
      <w:r>
        <w:rPr>
          <w:color w:val="FF0000"/>
        </w:rPr>
        <w:t>(СУХАРЕВ Вениамин Ал. 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СУХАЧЕВСКИЙ С. А. (</w:t>
      </w:r>
      <w:r>
        <w:rPr>
          <w:color w:val="FF0000"/>
        </w:rPr>
        <w:t>Станислав)</w:t>
      </w:r>
      <w:r>
        <w:rPr>
          <w:color w:val="000000"/>
        </w:rPr>
        <w:t xml:space="preserve">, 1913, Ловинский р-н, г. Челябинск, Ленинский РВК, 2 ОПТБ, рядовой, умер от ран, 08.04.1943 </w:t>
      </w:r>
      <w:r>
        <w:rPr>
          <w:color w:val="FF0000"/>
        </w:rPr>
        <w:t>(10.04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УШКО Яков Александрович, 1911, Медвенский р-н, д. Спасское, рядовой .12.04.1942 умер в плену, зах. Орловская обл., </w:t>
      </w:r>
      <w:r>
        <w:rPr>
          <w:color w:val="FF0000"/>
        </w:rPr>
        <w:t>(СУШКО Яков Александрович, 1911, Медвенский р-н, Петропавловский с/с, п. Гобицкий(возможно, х. Голубицкий), 12.04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СУШКОВ Петр Кузьмич, 1925, Рязанская обл., Ряжский р-н, д. Б.-Журавлево, 9 ВДГ СП, рядовой, умер от ран, 19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СЫНКОВ Сергей Михайлович, </w:t>
      </w:r>
      <w:r>
        <w:rPr>
          <w:color w:val="000000"/>
        </w:rPr>
        <w:t xml:space="preserve">1907, г. Тула, 322 СД 1089 СП, ст. лейтенант, умер от ран, 02.03.1943, зах. Льговский р-н, центр с. Банищи, </w:t>
      </w:r>
      <w:r>
        <w:rPr>
          <w:color w:val="FF0000"/>
        </w:rPr>
        <w:t>(по другим данным захоронен, Льговский р-н, х. Зябкин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СЫЧЕВ Яков Филиппович, 10.1943 пропал б/вести, </w:t>
      </w:r>
      <w:r>
        <w:rPr>
          <w:color w:val="FF0000"/>
        </w:rPr>
        <w:t>(найден с медальоном, зах. Украина, Сумская обл., г. Глухов, ур. «Борок»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АРАКАНОВ Михаил Павлович, 1904, Ярославская обл., Ростовский р-н, Лазерцевский с/с, 322 СД, рядовой, убит, 06.03.1943, зах. Льговский р-н, у входа на кладбище д. Горностаевка, </w:t>
      </w:r>
      <w:r>
        <w:rPr>
          <w:color w:val="FF0000"/>
        </w:rPr>
        <w:t>(по другим данным захоронен,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АРАСОВ Василий Дмитреевич, 1924, Орловская обл., Кузнецкий р-н РВК, рядовой, убит, 28.01.1943, зах. д. Сергее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АРАСОВ Петр Сергеевич, 1922, Московская обл., Красногорский р-н, д. Пинягино, рядовой, убит, 17.12.1941, зах. Льговский р-н, г. Льгов, городское кладбище, </w:t>
      </w:r>
      <w:r>
        <w:rPr>
          <w:color w:val="FF0000"/>
        </w:rPr>
        <w:t>(по другим данным захоронен, Калужская обл., Тарусский р-н, Льговский с/с, д. Некрасо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АСКИН Макар Иосифович, 1916, Краснодарский край, Курганинский р-н, с. Кочергино, 322 СД, мл. лейтенант, убит, 16.02.1943, зах. Льговский р-н, площадь 1-го Мая, </w:t>
      </w:r>
      <w:r>
        <w:rPr>
          <w:color w:val="FF0000"/>
        </w:rPr>
        <w:t>(по другим данным захоронен, Льговский р-н, д. Красная Дубрав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ТЕЛЕГИН Василий Яковлевич, 1912, Курская обл., лейтенант, 30.06.1942, пропал б/вести, </w:t>
      </w:r>
      <w:r>
        <w:rPr>
          <w:color w:val="FF0000"/>
        </w:rPr>
        <w:t>(1912, Глушковский р-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ТЕЛЕГИН Егор Леонович, 12.1943, пропал б/вести, </w:t>
      </w:r>
      <w:r>
        <w:rPr>
          <w:color w:val="FF0000"/>
        </w:rPr>
        <w:t>(1899, призван Хомутовским РВК, 04.07.1942 попал в плен, шталаг 318, 24.11.1944 умер в плену, зах. Альт-Древиц(Костшин), Польш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ЕЛЕПНЕВ Михаил Петрович, </w:t>
      </w:r>
      <w:r>
        <w:rPr>
          <w:color w:val="000000"/>
        </w:rPr>
        <w:t xml:space="preserve">1923, Хабаровский край, с. Георгиевка, Ливенский РВК, 89 ТБр., сержант, убит, 26.08.1943, зах. Льговский р-н, площадь 1-го Мая, </w:t>
      </w:r>
      <w:r>
        <w:rPr>
          <w:color w:val="FF0000"/>
        </w:rPr>
        <w:t>(по другим данным захоронен, Орловская обл., Ливенский р-н, с. Речиц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ЕНЗАХАР (</w:t>
      </w:r>
      <w:r>
        <w:rPr>
          <w:color w:val="FF0000"/>
        </w:rPr>
        <w:t>ТЕПХАЗИР</w:t>
      </w:r>
      <w:r>
        <w:rPr>
          <w:color w:val="000000"/>
        </w:rPr>
        <w:t xml:space="preserve">) КАЦЦУБАЙ </w:t>
      </w:r>
      <w:r>
        <w:rPr>
          <w:color w:val="FF0000"/>
        </w:rPr>
        <w:t>(КОЦУБАЙ)</w:t>
      </w:r>
      <w:r>
        <w:rPr>
          <w:color w:val="000000"/>
        </w:rPr>
        <w:t xml:space="preserve">, 1924, Казахская ССР, ст. Тулокубас, 987 СП, рядовой, умер от ран, 27.10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ЕРЕХОВ Александр Федорович, 1903, Льговский р-н, с. Цуканово-Бобрик, сержант, 23.07.1943 погиб, зах. в р-не Московской Дубровки, Ленинградская обл., </w:t>
      </w:r>
      <w:r>
        <w:rPr>
          <w:color w:val="FF0000"/>
        </w:rPr>
        <w:t>(перезахоронен бр. мог. г. Кировск, ул Краснофлотская, Ленинградская обл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ЕРЕЩЕНКО Сергей Сергеевич, </w:t>
      </w:r>
      <w:r>
        <w:rPr>
          <w:color w:val="000000"/>
        </w:rPr>
        <w:t xml:space="preserve">1910, Курская обл., зах. Льговский р-н, г. Льгов, 525 СП, 27 стр. корпус, рядовой, умер от ран, 22.07.1941, зах. Льговский р-н,с. Шерекино, </w:t>
      </w:r>
      <w:r>
        <w:rPr>
          <w:color w:val="FF0000"/>
        </w:rPr>
        <w:t>(по другим данным захоронен, Украинская ССР, Киевская обл., Бородянский р-н, с. Бородянка,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ЕРКИН Яков Дмитриевич, 1903, Мордовская АССР, Торбеевский р-н, Торбеевский РВК, рядовой, умер от ран, 01.04.1944 </w:t>
      </w:r>
      <w:r>
        <w:rPr>
          <w:color w:val="FF0000"/>
        </w:rPr>
        <w:t>(29.04.1943)</w:t>
      </w:r>
      <w:r>
        <w:rPr>
          <w:color w:val="000000"/>
        </w:rPr>
        <w:t xml:space="preserve">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ИМИРГАЛИНОВ (</w:t>
      </w:r>
      <w:r>
        <w:rPr>
          <w:color w:val="FF0000"/>
        </w:rPr>
        <w:t>ТЕМИРГАЛИНОВ)</w:t>
      </w:r>
      <w:r>
        <w:rPr>
          <w:color w:val="000000"/>
        </w:rPr>
        <w:t xml:space="preserve"> Камбар (</w:t>
      </w:r>
      <w:r>
        <w:rPr>
          <w:color w:val="FF0000"/>
        </w:rPr>
        <w:t>Комбар)</w:t>
      </w:r>
      <w:r>
        <w:rPr>
          <w:color w:val="000000"/>
        </w:rPr>
        <w:t xml:space="preserve">, 1905, Павлодарская обл., Сюрупинский р-н, Джамбульский с/с, 322 СД 1087 СП, рядовой, убит, 25.02.1943, зах. Льговский р-н, площадь 1-го Мая, </w:t>
      </w:r>
      <w:r>
        <w:rPr>
          <w:color w:val="FF0000"/>
        </w:rPr>
        <w:t>(по другим данным захоронен, Льговский р-н, д. Кудинц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ИМОШЕНКО Федор, 1914, Беловский р-н, сл. Белая, 12.02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ИТОВ Алексей Дмитриевич, 1912, г. Курск, 121 СД, рядовой, убит, 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ИТОВ Алексей Михайлович, 1903, Курская обл., д. Грачевка, 796 СП, рядовой, умер от болезни, 02.05.1943 </w:t>
      </w:r>
      <w:r>
        <w:rPr>
          <w:color w:val="FF0000"/>
        </w:rPr>
        <w:t>(25.03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ИТОВ, Ястребовский р-н, 10.11.1941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ИТОНАКОВ </w:t>
      </w:r>
      <w:r>
        <w:rPr>
          <w:color w:val="FF0000"/>
        </w:rPr>
        <w:t>(ТЕТАНАКОВ)</w:t>
      </w:r>
      <w:r>
        <w:rPr/>
        <w:t xml:space="preserve"> Николай Васильевич, </w:t>
      </w:r>
      <w:r>
        <w:rPr>
          <w:color w:val="000000"/>
        </w:rPr>
        <w:t xml:space="preserve">1922, Алтайский край, Элекмонарский РВК, 497 арт. полк, ст. сержант, убит, 05.03.1943, зах. с. Износково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ИХОМИРОВ Вячеслав Николаевич, </w:t>
      </w:r>
      <w:r>
        <w:rPr>
          <w:color w:val="000000"/>
        </w:rPr>
        <w:t xml:space="preserve">1923, Узбекская ССР, г. Коканд, 3 Гв. ТА 91 Гв. мин. полк, рядовой, умер от ран, 12.02.1943 </w:t>
      </w:r>
      <w:r>
        <w:rPr>
          <w:color w:val="FF0000"/>
        </w:rPr>
        <w:t>(08.09.1943</w:t>
      </w:r>
      <w:r>
        <w:rPr>
          <w:color w:val="000000"/>
        </w:rPr>
        <w:t xml:space="preserve">), зах. с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ИХОНИН Андрей Иванович, </w:t>
      </w:r>
      <w:r>
        <w:rPr>
          <w:color w:val="000000"/>
        </w:rPr>
        <w:t xml:space="preserve">1901, Сталинградская обл., Балыклейский р-н, Романовский с/с, 280 СД, рядовой, убит, 18.08.1943 </w:t>
      </w:r>
      <w:r>
        <w:rPr>
          <w:color w:val="FF0000"/>
        </w:rPr>
        <w:t>(12.02.1943</w:t>
      </w:r>
      <w:r>
        <w:rPr>
          <w:color w:val="000000"/>
        </w:rPr>
        <w:t xml:space="preserve">), зах. д. Сергеевка, </w:t>
      </w:r>
      <w:r>
        <w:rPr>
          <w:color w:val="FF0000"/>
        </w:rPr>
        <w:t>(перезахоронен, Льговский р-н, площадь 1-го Мая, (по другим данным захоронен, Фатежский р-н, с. Серге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ИХОНОВ Александр Гаврилович, 1899, Московская обл., Солнечногорский р-н, 2014 СП, рядовой, умер от ран, 10.06.1943 </w:t>
      </w:r>
      <w:r>
        <w:rPr>
          <w:color w:val="FF0000"/>
        </w:rPr>
        <w:t>(11.06.1943)</w:t>
      </w:r>
      <w:r>
        <w:rPr>
          <w:color w:val="000000"/>
        </w:rPr>
        <w:t xml:space="preserve">, зах. с. Нижние Деревеньки, </w:t>
      </w:r>
      <w:r>
        <w:rPr>
          <w:color w:val="FF0000"/>
        </w:rPr>
        <w:t>(перезахоронен,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ИЩЕНКО Николай Федорович, 1923, Краснодарский край, ст. Кореновская, 121 СД, рядовой, убит, 01.03.1943, зах. с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КАЧ Александр Гаврилович </w:t>
      </w:r>
      <w:r>
        <w:rPr>
          <w:color w:val="000000"/>
        </w:rPr>
        <w:t xml:space="preserve">1915, 1915, Винницкая обл., Копайгородский р-н, Суповский с/с, д. Супово, 57 отд. лин. бат. связи, ст. сержант, убит, 11.07.1943, зах. Льговский р-н, площадь 1-го Мая, </w:t>
      </w:r>
      <w:r>
        <w:rPr>
          <w:color w:val="FF0000"/>
        </w:rPr>
        <w:t>(по другим данным захоронен, Льговский р-н, д. Погорел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КАЧЕНКО Галактион (</w:t>
      </w:r>
      <w:r>
        <w:rPr>
          <w:color w:val="FF0000"/>
        </w:rPr>
        <w:t>Глактион</w:t>
      </w:r>
      <w:r>
        <w:rPr>
          <w:color w:val="000000"/>
        </w:rPr>
        <w:t xml:space="preserve">) Тарасович, 1898, Одесская обл. , Вознесенский р-н, с. Яструбиново, 416 зап.СП, рядовой, умер от ран, 26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КАЧЕНКО И. А., Курская обл., 07.02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ТОКАРЕВ Нестер Степанович, 1912, 322 СД 1085 СП, рядовой, убит, 01.03.43 </w:t>
      </w:r>
      <w:r>
        <w:rPr>
          <w:color w:val="FF0000"/>
        </w:rPr>
        <w:t>(26.02.1943)</w:t>
      </w:r>
      <w:r>
        <w:rPr>
          <w:color w:val="000000"/>
        </w:rPr>
        <w:t xml:space="preserve">, зах. с. Кудинцево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ТОКМАКОВ Петр Семенович, Стрелецкий р-н, 12.04.1944 умер в плену, зах. Орловская обл., </w:t>
      </w:r>
      <w:r>
        <w:rPr>
          <w:color w:val="FF0000"/>
          <w:lang w:eastAsia="en-US"/>
        </w:rPr>
        <w:t>(</w:t>
      </w:r>
      <w:r>
        <w:rPr>
          <w:color w:val="FF0000"/>
        </w:rPr>
        <w:t>д. Дроняево, 12.04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ОЛМАЧЕВ (</w:t>
      </w:r>
      <w:r>
        <w:rPr>
          <w:color w:val="FF0000"/>
        </w:rPr>
        <w:t>) ТОМАЧЕВ)</w:t>
      </w:r>
      <w:r>
        <w:rPr>
          <w:color w:val="000000"/>
        </w:rPr>
        <w:t xml:space="preserve"> Иван Васильевич, 1906, Курская обл., Стрелецкий р-н, д. Дрянево, 322 СД, рядовой, убит, 06.03.1943 (</w:t>
      </w:r>
      <w:r>
        <w:rPr>
          <w:color w:val="FF0000"/>
        </w:rPr>
        <w:t>04.03.1943)</w:t>
      </w:r>
      <w:r>
        <w:rPr>
          <w:color w:val="000000"/>
        </w:rPr>
        <w:t xml:space="preserve">, зах. Льговский р-н, с. Гус) Томой, </w:t>
      </w:r>
      <w:r>
        <w:rPr>
          <w:color w:val="FF0000"/>
        </w:rPr>
        <w:t>(по другим данным захоронен, Льговский р-н, с. Банищ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ТОЛМАЧЕВ Павел Афанасьевич, 06.10.1941, пропал б/в, </w:t>
      </w:r>
      <w:r>
        <w:rPr>
          <w:color w:val="FF0000"/>
        </w:rPr>
        <w:t>(вернулся с фронта, умер 08.06.1999, с. Нижний Реутец, Медв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ОЛОБУЕВА (</w:t>
      </w:r>
      <w:r>
        <w:rPr>
          <w:color w:val="FF0000"/>
        </w:rPr>
        <w:t>ТОЛАБУЕВА</w:t>
      </w:r>
      <w:r>
        <w:rPr>
          <w:color w:val="000000"/>
        </w:rPr>
        <w:t xml:space="preserve">) ЮЛИЯ ЯКОВЛЕВНА 1922, 1922, Кемеровская обл., г. Сталинск, 687 СП, ст. сержант, умер от ран, 01.03.1943 </w:t>
      </w:r>
      <w:r>
        <w:rPr>
          <w:color w:val="FF0000"/>
        </w:rPr>
        <w:t>(24.07.1943)</w:t>
      </w:r>
      <w:r>
        <w:rPr>
          <w:color w:val="000000"/>
        </w:rPr>
        <w:t>, зах. Льговский р-н, с. Вышние Деревень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) ТОМАК ДАНИИЛ </w:t>
      </w:r>
      <w:r>
        <w:rPr>
          <w:color w:val="FF0000"/>
        </w:rPr>
        <w:t>(ДАНИЛ)</w:t>
      </w:r>
      <w:r>
        <w:rPr>
          <w:color w:val="000000"/>
        </w:rPr>
        <w:t xml:space="preserve"> МИХАЙЛОВИЧ 1916 (</w:t>
      </w:r>
      <w:r>
        <w:rPr>
          <w:color w:val="FF0000"/>
        </w:rPr>
        <w:t>1893)</w:t>
      </w:r>
      <w:r>
        <w:rPr>
          <w:color w:val="000000"/>
        </w:rPr>
        <w:t>, 1916 (</w:t>
      </w:r>
      <w:r>
        <w:rPr>
          <w:color w:val="FF0000"/>
        </w:rPr>
        <w:t>1893)</w:t>
      </w:r>
      <w:r>
        <w:rPr>
          <w:color w:val="000000"/>
        </w:rPr>
        <w:t xml:space="preserve">, Ростовская обл., Алексеево-Лозовский р-н, рядовой, умер от болезни, 27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ТОСТОУХОВ (</w:t>
      </w:r>
      <w:r>
        <w:rPr>
          <w:color w:val="FF0000"/>
        </w:rPr>
        <w:t>ТОЛСТОУХОВ)</w:t>
      </w:r>
      <w:r>
        <w:rPr/>
        <w:t xml:space="preserve"> Андрей Алексеевич, </w:t>
      </w:r>
      <w:r>
        <w:rPr>
          <w:color w:val="000000"/>
        </w:rPr>
        <w:t xml:space="preserve">рядовой, умер от ран, 25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РЕПАКОВ Павел Васильевич, </w:t>
      </w:r>
      <w:r>
        <w:rPr>
          <w:color w:val="000000"/>
        </w:rPr>
        <w:t xml:space="preserve">1900, Курская обл., Стрелецкий р-н, 19 КСП, рядовой, умер от ран, 07.03.1943, зах. Льговский р-н, с. Гус) Томой, </w:t>
      </w:r>
      <w:r>
        <w:rPr>
          <w:color w:val="FF0000"/>
        </w:rPr>
        <w:t>(по другим данным захоронен, Ленинградская обл., г. Санкт-Петербург, Пискарев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РОФИМОВ Федор Егорович, </w:t>
      </w:r>
      <w:r>
        <w:rPr>
          <w:color w:val="000000"/>
        </w:rPr>
        <w:t xml:space="preserve">1906, Курская обл., Медвенский р-н, д. Цуриково, 322 СД, рядовой, убит, 13.03.1943, зах. Льговский р-н, с. Гус) Томой, </w:t>
      </w:r>
      <w:r>
        <w:rPr>
          <w:color w:val="FF0000"/>
        </w:rPr>
        <w:t>(по другим данным захоронен, Рыльский р-н, ст. Боровско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УЛЯКОВ Макар Ефремович, </w:t>
      </w:r>
      <w:r>
        <w:rPr>
          <w:color w:val="000000"/>
        </w:rPr>
        <w:t xml:space="preserve">1912, Орловская обл., Должанский р-н, Фроловский с/с, Должанский РВК, рядовой, убит, 06.02.1943, зах. д. Погореловка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ТУРСУПОВ И. (</w:t>
      </w:r>
      <w:r>
        <w:rPr>
          <w:color w:val="FF0000"/>
        </w:rPr>
        <w:t>Турсунов Итангут)</w:t>
      </w:r>
      <w:r>
        <w:rPr>
          <w:color w:val="000000"/>
        </w:rPr>
        <w:t xml:space="preserve">, 1893, Бухарская обл., Китабский р-н, Китабский РВК, 1087 СП, рядовой, умер от болезни, 01.04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ТУТОВ Петр Иванович, 1897, Обоянский р-н, Чекмаревский с/с, рядовой</w:t>
      </w:r>
      <w:r>
        <w:rPr>
          <w:b/>
          <w:bCs/>
          <w:lang w:eastAsia="en-US"/>
        </w:rPr>
        <w:t xml:space="preserve">, </w:t>
      </w:r>
      <w:r>
        <w:rPr/>
        <w:t>10.1943 пропал б/вести</w:t>
      </w:r>
      <w:r>
        <w:rPr>
          <w:lang w:eastAsia="en-US"/>
        </w:rPr>
        <w:t xml:space="preserve">, </w:t>
      </w:r>
      <w:r>
        <w:rPr>
          <w:color w:val="FF0000"/>
        </w:rPr>
        <w:t>(07.1943 погиб в бою, зах. Ленинградская обл., Кировский р-н, мемориал Новая Молукса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ТЮХОВ Александр Николаевич, зах. Ленинградская обл., Тосненский р-н, с. Зенино, </w:t>
      </w:r>
      <w:r>
        <w:rPr>
          <w:color w:val="FF0000"/>
        </w:rPr>
        <w:t>(найден 08.2002, Тосненский р-н, ур. Зенино, зах. Ленинградская обл., Тосненский р-н, д. Чудской Бор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ТЮШИН И. Ф., Рыльский р-н, д. Кукарековка, 21.01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УСОВ Павел Федорович, Курская обл., 11.10.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ФАТЬЯНОВ Алексей Фролович, зах. Ленинградская обл., д. Малиновка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АУСТОВ Павел Яковлевич, 574 СП, рядовой, умер от ран, 11.04.1943 </w:t>
      </w:r>
      <w:r>
        <w:rPr>
          <w:color w:val="FF0000"/>
        </w:rPr>
        <w:t>(11.09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ЕДОРЕНКО Сергей Дмитриевич, 1909, Полтавская обл., Илеметовский р-н, с. Тошелки, 658 СП, рядовой, умер от ран, 20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ФЕДОРОВ Михаил Петрович, 1920, г. Курск, рядовой, 04.05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ЕДОРОВ Фрол Иванович, 1924, г. Горький, 227 ЗП, рядовой, умер от ран, 02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ЕДОСОВ Антон Васильевич, 1916 </w:t>
      </w:r>
      <w:r>
        <w:rPr>
          <w:color w:val="FF0000"/>
        </w:rPr>
        <w:t>(1910)</w:t>
      </w:r>
      <w:r>
        <w:rPr>
          <w:color w:val="000000"/>
        </w:rPr>
        <w:t>, Курская обл., Стрелецкий р-н, д. Жеребцово, Ленинский РВК, 322 СД, рядовой, убит, 27.02.1943, зах. Льговский р-н, центр с. Банищ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ФЕДОТОВ Пилен Антонович, </w:t>
      </w:r>
      <w:r>
        <w:rPr>
          <w:color w:val="FF0000"/>
        </w:rPr>
        <w:t>(ФЕДОТОВ Пимен Анатольевич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ФЕОКТИСТОВ Даниил (</w:t>
      </w:r>
      <w:r>
        <w:rPr>
          <w:color w:val="FF0000"/>
        </w:rPr>
        <w:t>Данил)</w:t>
      </w:r>
      <w:r>
        <w:rPr>
          <w:color w:val="000000"/>
        </w:rPr>
        <w:t xml:space="preserve"> Дмитриевич, 1910 </w:t>
      </w:r>
      <w:r>
        <w:rPr>
          <w:color w:val="FF0000"/>
        </w:rPr>
        <w:t>(1912)</w:t>
      </w:r>
      <w:r>
        <w:rPr>
          <w:color w:val="000000"/>
        </w:rPr>
        <w:t xml:space="preserve">, Курская обл., Стрелецкий р-н, 141 СД, рядовой, убит, 03.03.1943 </w:t>
      </w:r>
      <w:r>
        <w:rPr>
          <w:color w:val="FF0000"/>
        </w:rPr>
        <w:t>(06.03.1943)</w:t>
      </w:r>
      <w:r>
        <w:rPr>
          <w:color w:val="000000"/>
        </w:rPr>
        <w:t>, зах. Льговский р-н, южная окраина х. Волжи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ФИДИРКО Александр Титович, зах. Ленинградская обл., Тосненский р-н, д. Зенино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ФИДИРКО Александр Титович, зах. Ленинградская обл., Тосненский р-н, д. Зенино, </w:t>
      </w:r>
      <w:r>
        <w:rPr>
          <w:color w:val="FF0000"/>
        </w:rPr>
        <w:t>(найден 08.2002 Тосненский р-н, урочище Зенино, зах. Ленинградская обл., Тосненский р-н, д. Чудской Бор.) Том 7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ИЛАТОВ Илья Михайлович, 1907, Курская обл., Стрелецкий р-н, д. Духовец, 322 СД, рядовой, убит, 04.03.1943, зах. Льговский р-н, с. Гус) Томой, </w:t>
      </w:r>
      <w:r>
        <w:rPr>
          <w:color w:val="FF0000"/>
        </w:rPr>
        <w:t>(по другим данным захоронен,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ФОКИН Михаил Федорович, 1908, Ленинградская обл., г. Старая Русса, 143 ТП, ст. сержант, умер от ран, 04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ФРОЛОВ Василий Дмитриевич, </w:t>
      </w:r>
      <w:r>
        <w:rPr>
          <w:color w:val="000000"/>
        </w:rPr>
        <w:t xml:space="preserve">1894, Воронежская обл., Токайский р-н, Токайский РВК, 141 СД, рядовой, убит, 01.03.1943, зах. Льговский р-н, с. Вышние Деревеньки, </w:t>
      </w:r>
      <w:r>
        <w:rPr>
          <w:color w:val="FF0000"/>
        </w:rPr>
        <w:t>(по другим данным захоронен, Льговский р-н, д. Семено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ФРОЛОВ Егор Захарович, </w:t>
      </w:r>
      <w:r>
        <w:rPr/>
        <w:t xml:space="preserve">14.10.1941, погиб в бою, </w:t>
      </w:r>
      <w:r>
        <w:rPr>
          <w:color w:val="FF0000"/>
        </w:rPr>
        <w:t>(зах. Ленинградская обл., Лужский р-н, д. Коколово, перезахоронен Ленинградская обл., Всеволожский р-н д. Агалато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ФРУНДИН Александр Семенович, зах. Орловская обл.</w:t>
      </w:r>
      <w:r>
        <w:rPr>
          <w:color w:val="000000"/>
        </w:rPr>
        <w:t xml:space="preserve">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ХАЛЕНИН Е.С., 25.01.1942 умер от ран</w:t>
      </w:r>
      <w:r>
        <w:rPr>
          <w:color w:val="000000"/>
        </w:rPr>
        <w:t xml:space="preserve">, </w:t>
      </w:r>
      <w:r>
        <w:rPr>
          <w:color w:val="FF0000"/>
        </w:rPr>
        <w:t>(25.01.1942 умер в плену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ХАЛМУРАТОВ </w:t>
      </w:r>
      <w:r>
        <w:rPr>
          <w:color w:val="000000"/>
        </w:rPr>
        <w:t xml:space="preserve">рядовой, рядовой, умер от ран, 03.09.1943, зах. Льговский р-н, сельское кладбище с. Нижние Деревеньки, </w:t>
      </w:r>
      <w:r>
        <w:rPr>
          <w:color w:val="FF0000"/>
        </w:rPr>
        <w:t>(по другим данным захоронен, Дмитриевский р-н, Почепский с/с, п. Уютный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ХАРДИКОВ Семен Иванович, 17.01.1943 погиб в бою, зах. Ленинградская обл., </w:t>
      </w:r>
      <w:r>
        <w:rPr>
          <w:color w:val="FF0000"/>
        </w:rPr>
        <w:t>(найден с медальоном, зах. 09.05.2004, Ленинградская обл., Кировский р-н, мемориал «Синявинские Высоты»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ХАРДИКОВ Семен Иванович, 1907, Стрелецкий р-н, д. Александровка, 17.01.1943 погиб в бою, зах. Ленинградская обл., </w:t>
      </w:r>
      <w:r>
        <w:rPr>
          <w:color w:val="FF0000"/>
        </w:rPr>
        <w:t>(найден в апреле-мае 2004, Ленинградская обл. Кировский р-н, в районе Рабочий Поселок №2 на поле, зах. 09.05.2004 Ленинградская обл., Кировский р-н, мемориал «Синявинские высот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>
          <w:color w:val="000000"/>
        </w:rPr>
        <w:t xml:space="preserve">ХАТИН Николай Игнатьевич, зах. Тверская обл., с. Бодренки, </w:t>
      </w:r>
      <w:r>
        <w:rPr>
          <w:color w:val="FF0000"/>
        </w:rPr>
        <w:t>(зах. Псковская обл., Красногородский р-н, д. Бодрен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ХЛОПОВ Андрей Афанасьевич, </w:t>
      </w:r>
      <w:r>
        <w:rPr>
          <w:color w:val="000000"/>
        </w:rPr>
        <w:t xml:space="preserve">1896, Курская обл., Бесединский р-н, д. Петровское, рядовой, убит, 24.03.1943, зах. д. Семеновка, </w:t>
      </w:r>
      <w:r>
        <w:rPr>
          <w:color w:val="FF0000"/>
        </w:rPr>
        <w:t>(перезахоронен,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ХОДЫРЕВ (</w:t>
      </w:r>
      <w:r>
        <w:rPr>
          <w:color w:val="FF0000"/>
        </w:rPr>
        <w:t>ХАДЫРОВ</w:t>
      </w:r>
      <w:r>
        <w:rPr>
          <w:color w:val="000000"/>
        </w:rPr>
        <w:t xml:space="preserve">) Хамра, 1901, Ленинабадская обл., Куанибадамский р-н, Кучканский с/с, 105 ОВЖД б-н, рядовой, умер от ран, 26.02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ХОЛОДОВ В. И. р. 1901, </w:t>
      </w:r>
      <w:r>
        <w:rPr>
          <w:color w:val="FF0000"/>
        </w:rPr>
        <w:t>(ХОЛОДОВ Василий Иванович, 1922, с. Плоское, Солнцевский р-н, Курская обл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ХОРЕВ (</w:t>
      </w:r>
      <w:r>
        <w:rPr>
          <w:color w:val="FF0000"/>
        </w:rPr>
        <w:t>ХАРЕВ)</w:t>
      </w:r>
      <w:r>
        <w:rPr>
          <w:color w:val="000000"/>
        </w:rPr>
        <w:t xml:space="preserve"> Вениамин Павлович, 1905, Вологодская обл., Лежский р-н РВК, 497 мин. полк РГК, ст. сержант, убит, 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ХРАПОВ Александр Михайлович, 1892, Рязанская обл., г. Ряжск, с. Паплевино, рядовой, умер от болезни, 20.01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ХРОМКИН Федор Прокофьевич, 1911, г. Саратов, 358 СП, рядовой, умер от ран, 24.09.1943 </w:t>
      </w:r>
      <w:r>
        <w:rPr>
          <w:color w:val="FF0000"/>
        </w:rPr>
        <w:t>(27.09.1943)</w:t>
      </w:r>
      <w:r>
        <w:rPr>
          <w:color w:val="000000"/>
        </w:rPr>
        <w:t>, зах.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ХРОМЫЧКИН Иван Ефимович, 24.09.1942 умер от ран, </w:t>
      </w:r>
      <w:r>
        <w:rPr>
          <w:color w:val="FF0000"/>
        </w:rPr>
        <w:t>(ХРОМОЧКИН  Иван Ефимович, умер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ХРУСТАЛЕВ Петр Михайлович, 1923, г. Москва, ст. Бескудниково, 25 ГКТ 3 ТФ, мл. сержант, умер от ран, 23.02.1943</w:t>
      </w:r>
      <w:r>
        <w:rPr>
          <w:color w:val="FF0000"/>
        </w:rPr>
        <w:t xml:space="preserve"> (23.02.1944)</w:t>
      </w:r>
      <w:r>
        <w:rPr>
          <w:color w:val="000000"/>
        </w:rPr>
        <w:t>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ХУДИН Константин Игнатьевич, </w:t>
      </w:r>
      <w:r>
        <w:rPr>
          <w:color w:val="000000"/>
        </w:rPr>
        <w:t xml:space="preserve">1903, Тульская обл., Дубенский р-н, Абакумовский с/с, д. Новоселки, 322 СД, рядовой, убит, 19.02.1943, зах. д. Краснй Пахарь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ЦИРУЛЬНИКОВ Павел Дмитриевич, зах. Ленинградская обл., д. Малиновка, </w:t>
      </w:r>
      <w:r>
        <w:rPr>
          <w:color w:val="FF0000"/>
        </w:rPr>
        <w:t>(Рыльский р-н, д. Михайловка, интендант 2-го ранга, зах., Украина, г. Владимир-Волынски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ЦУКАНОВ Алексей Степанович, 1905 (</w:t>
      </w:r>
      <w:r>
        <w:rPr>
          <w:color w:val="FF0000"/>
        </w:rPr>
        <w:t>1908)</w:t>
      </w:r>
      <w:r>
        <w:rPr>
          <w:color w:val="000000"/>
        </w:rPr>
        <w:t>, Курская обл., Щигровский р-н, Щигровский РВК, 141 СД, рядовой, убит, 03.03.1943, зах. Льговский р-н, центр села Черемошки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ЦУКАНОВ Иван Ильич, 06.1943 пропал б/вести, </w:t>
      </w:r>
      <w:r>
        <w:rPr>
          <w:color w:val="FF0000"/>
        </w:rPr>
        <w:t>(найден с медальоном, зах. 03.11.2001, Новгородская обл., Демянский р-н, Игожево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ЦУКАНОВ Иван Федорович, 1920 </w:t>
      </w:r>
      <w:r>
        <w:rPr>
          <w:color w:val="FF0000"/>
        </w:rPr>
        <w:t>(1897)</w:t>
      </w:r>
      <w:r>
        <w:rPr>
          <w:color w:val="000000"/>
        </w:rPr>
        <w:t xml:space="preserve">, Курская обл., Щигровский р-н, Щигровский РВК, 687 СП, рядовой, умер от болезни, 18.03.1943 </w:t>
      </w:r>
      <w:r>
        <w:rPr>
          <w:color w:val="FF0000"/>
        </w:rPr>
        <w:t>(31.03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ЦЫГАНКОВ Николай Павлович, 27.01.1943 погиб в бою, зах. Ленинградская обл., п. Мельница, </w:t>
      </w:r>
      <w:r>
        <w:rPr>
          <w:color w:val="FF0000"/>
        </w:rPr>
        <w:t>(17.01.1943 убит при выполнении боевого задания),  (найден 04.2005, Ленинградская обл., Кировский р-н, д. Пильная Мельница, зах. 08.05.2005, Ленинградская обл., Кировский р-н, мемориал «Синявинские Высоты»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ЧАСОВСКИХ Василий Петрович, 1923, Новосибирская обл., Парабельский р-н, с. Парабель, 436 СП, сержант, умер от болезни, 21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ЧЕБАК Григорий Григорьевич, 1924, Жи) Томирская обл., Ворошиловский р-н, 153 СП, рядовой, умер от ран, 15.12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ЧЕБОТАРЕВ Иван Филиппович</w:t>
      </w:r>
      <w:r>
        <w:rPr>
          <w:lang w:eastAsia="en-US"/>
        </w:rPr>
        <w:t xml:space="preserve">, </w:t>
      </w:r>
      <w:r>
        <w:rPr/>
        <w:t xml:space="preserve">15.05.1942, погиб в бою, </w:t>
      </w:r>
      <w:r>
        <w:rPr>
          <w:color w:val="FF0000"/>
        </w:rPr>
        <w:t>(</w:t>
      </w:r>
      <w:r>
        <w:rPr>
          <w:color w:val="FF0000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ЧЕБОТАРЕВ С.Ф., Иванинский (Курчатовский) р-н, 07.01.1942 умер в плену, зах. Орловская обл.</w:t>
      </w:r>
      <w:r>
        <w:rPr>
          <w:color w:val="000000"/>
        </w:rPr>
        <w:t xml:space="preserve">, </w:t>
      </w:r>
      <w:r>
        <w:rPr>
          <w:color w:val="FF0000"/>
        </w:rPr>
        <w:t>(Колпаковский с/с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БУНИН Григорий Лазаревич, </w:t>
      </w:r>
      <w:r>
        <w:rPr>
          <w:color w:val="000000"/>
        </w:rPr>
        <w:t xml:space="preserve">1907, БМАССР, Селенгинский р-н, д. Ягодное, Селенгинский РВК, 81 СД, рядовой, убит, 18.02.1943, зах. д. Воронино, </w:t>
      </w:r>
      <w:r>
        <w:rPr>
          <w:color w:val="FF0000"/>
        </w:rPr>
        <w:t>(перезахоронен, Льговский р-н, площадь 1-го Мая, (по другим данным захоронен, Орловская обл., Троснянский р-н, с. Воронец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ЧЕВЫЧЕЛОВ Александр Николаевич, 1910, Золо</w:t>
        <w:softHyphen/>
        <w:t xml:space="preserve">тухинский р-н, д. Чурилово, 01.1942, пропал б/вести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ГЛИЩЕВ </w:t>
      </w:r>
      <w:r>
        <w:rPr>
          <w:color w:val="FF0000"/>
        </w:rPr>
        <w:t>(ЧИГЛИНЦЕВ)</w:t>
      </w:r>
      <w:r>
        <w:rPr/>
        <w:t xml:space="preserve"> Афанасий Федорович, </w:t>
      </w:r>
      <w:r>
        <w:rPr>
          <w:color w:val="000000"/>
        </w:rPr>
        <w:t xml:space="preserve">1900, Уфимская обл., Бирский р-н, д. Осиновка, Осиновский с/с, 129 ОСБр, рядовой, убит, 01.03.1943 </w:t>
      </w:r>
      <w:r>
        <w:rPr>
          <w:color w:val="FF0000"/>
        </w:rPr>
        <w:t>(26.02.1943)</w:t>
      </w:r>
      <w:r>
        <w:rPr>
          <w:color w:val="000000"/>
        </w:rPr>
        <w:t xml:space="preserve">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х. Рык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ЧЕПРАСОВ Петр Павлович, 1908, 322 СД 1085 СП, рядовой, убит, 26.02.1943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с. Кудинцев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ЕПУРНЫХ Николай Свиридович, Умер от ран, </w:t>
      </w:r>
      <w:r>
        <w:rPr>
          <w:color w:val="FF0000"/>
        </w:rPr>
        <w:t>(БУДНИКОВ Петр Николаевич, 1903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РЕПАНОВ Илья Романович, </w:t>
      </w:r>
      <w:r>
        <w:rPr>
          <w:color w:val="000000"/>
        </w:rPr>
        <w:t xml:space="preserve">1914, БМАССР, с. Новодесятниково, Кяхтинский РВК, 8 отд. ж/д бригада, рядовой, убит, 02.08.1943, зах. Льговский р-н, у входа на кладбище Льгов-3, </w:t>
      </w:r>
      <w:r>
        <w:rPr>
          <w:color w:val="FF0000"/>
        </w:rPr>
        <w:t>(по другим данным захоронен, Льговский р-н, Льгов-2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РНИКОВ Андрей Васильевич, 1918, Щигровский р-н, д. Вышнеольховатое, рядовой, 06.1943, пропал б/вести, </w:t>
      </w:r>
      <w:r>
        <w:rPr>
          <w:color w:val="FF0000"/>
        </w:rPr>
        <w:t>(Вышнеольховатский с/с, д. Коршуновка, 25.11.1942 погиб в плену в лагере STALAG №349, зах. Украина, Черкасская обл., г. Умань.) Том 8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ЧЕРНОВ Григорий Прокофьевич, 27.08.1941 погиб в бою, зах. Смоленская обл., Ильинский р-н, д. Андреевка, </w:t>
      </w:r>
      <w:r>
        <w:rPr>
          <w:color w:val="FF0000"/>
        </w:rPr>
        <w:t>(найден 04.2001, зах. 14.09. 2001, Тверская обл., Западно-Двинский р-н, д. Брод.) Том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ЕРТОРЫГИН Василий Андреевич, 04.05.1942 умер в плену, зах. Орловская обл.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ЧЕРТУШКИН Владимир Иванович, 07.08.1943 погиб в бою, зах. Ленинградская обл., </w:t>
      </w:r>
      <w:r>
        <w:rPr>
          <w:color w:val="FF0000"/>
        </w:rPr>
        <w:t>(найден 09.2005, Ленинградская обл., Кировский р-н, д. Пильная Мельница, зах. 09.05.2006, Ленинградская обл., Кировский р-н, мемориал «Синявинские Высоты».) Том 6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ЧЕСАЛИН М. Л. (</w:t>
      </w:r>
      <w:r>
        <w:rPr>
          <w:color w:val="FF0000"/>
        </w:rPr>
        <w:t>Николай Лукич)</w:t>
      </w:r>
      <w:r>
        <w:rPr>
          <w:color w:val="000000"/>
        </w:rPr>
        <w:t xml:space="preserve">, 1915, Сталинский РВК, 383 СП, ст. сержант, умер от ран, 29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СНОКОВ Митрофан Васильевич, </w:t>
      </w:r>
      <w:r>
        <w:rPr>
          <w:color w:val="000000"/>
        </w:rPr>
        <w:t xml:space="preserve">1907 </w:t>
      </w:r>
      <w:r>
        <w:rPr>
          <w:color w:val="FF0000"/>
        </w:rPr>
        <w:t>(1905)</w:t>
      </w:r>
      <w:r>
        <w:rPr>
          <w:color w:val="000000"/>
        </w:rPr>
        <w:t xml:space="preserve">, Курская обл., Старооскольский РВК, 497 мин. полк РГК, рядовой, убит, 01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ЕСНОКОВСКИЙ Виталий Павлович, р. п. Золотухино, Золотухинский р-н, умер там же, </w:t>
      </w:r>
      <w:r>
        <w:rPr>
          <w:color w:val="FF0000"/>
        </w:rPr>
        <w:t>(р. г. Каменец-Подольск, Каменец-Подольская обл., Украина, умер 1985, зах.п. Золотухино, Золотухи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ЕХОВСКИЙ </w:t>
      </w:r>
      <w:r>
        <w:rPr>
          <w:color w:val="FF0000"/>
        </w:rPr>
        <w:t>(ЧЕХОВСКОЙ</w:t>
      </w:r>
      <w:r>
        <w:rPr/>
        <w:t>) Федор Петрович, 1900, Курская обл., Щигровский р-н, д. Н. Свобода, 322 СД, рядовой, убит, 01.12.1943</w:t>
      </w:r>
      <w:r>
        <w:rPr>
          <w:color w:val="FF0000"/>
        </w:rPr>
        <w:t>(01.03.1943)</w:t>
      </w:r>
      <w:r>
        <w:rPr/>
        <w:t>, зах. Льговский р-н, д. Горност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ИПИЗУБОВ Устин Алексеевич, </w:t>
      </w:r>
      <w:r>
        <w:rPr>
          <w:color w:val="000000"/>
        </w:rPr>
        <w:t xml:space="preserve">рядовой, умер от болезни, 17.09.1943, зах. с. Надеждевка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ЧИСТОСЕРДОВ Н. И., </w:t>
      </w:r>
      <w:r>
        <w:rPr>
          <w:color w:val="FF0000"/>
        </w:rPr>
        <w:t>(ЧИСТОСЕРДОВ Иван Иванович, 1915, г. Лебеди, Ворошиловградская обл., Украина, умер 06.11.1947, г. К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ЧНЕЛЬ </w:t>
      </w:r>
      <w:r>
        <w:rPr>
          <w:color w:val="FF0000"/>
        </w:rPr>
        <w:t>(ГНЕЛЬ</w:t>
      </w:r>
      <w:r>
        <w:rPr>
          <w:color w:val="000000"/>
        </w:rPr>
        <w:t xml:space="preserve">) Денис Яковлевич, 1913, Полтавская обл., Гурьевский р-н, 465 СП, рядовой, умер от ран, 25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ЧУБРИКОВ Федор Андреевич, 1906, Ивановская обл., г. Кинешма, 121 СД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УДАКОВ Андрей Павлович, </w:t>
      </w:r>
      <w:r>
        <w:rPr>
          <w:color w:val="000000"/>
        </w:rPr>
        <w:t xml:space="preserve">1907, Горьковская обл., Арзамасский р-н, с. Хринуково, Ардатовский РВК, 322 СД, ст. сержант, убит, 25.02.1943 </w:t>
      </w:r>
      <w:r>
        <w:rPr>
          <w:color w:val="FF0000"/>
        </w:rPr>
        <w:t>(03.08.1943)</w:t>
      </w:r>
      <w:r>
        <w:rPr>
          <w:color w:val="000000"/>
        </w:rPr>
        <w:t xml:space="preserve">, Зах. ст. Колонтаевка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УЕВ Александр Николаевич, </w:t>
      </w:r>
      <w:r>
        <w:rPr>
          <w:color w:val="000000"/>
        </w:rPr>
        <w:t xml:space="preserve">1903, Калужская обл., Козельский р-н, с. Дашевка, 322 СД, мл. сержант, убит, 18.02.1943 </w:t>
      </w:r>
      <w:r>
        <w:rPr>
          <w:color w:val="FF0000"/>
        </w:rPr>
        <w:t>(20.02.1943)</w:t>
      </w:r>
      <w:r>
        <w:rPr>
          <w:color w:val="000000"/>
        </w:rPr>
        <w:t xml:space="preserve">, зах. Льговский р-н, южная окраина сада с. Ольшанка, </w:t>
      </w:r>
      <w:r>
        <w:rPr>
          <w:color w:val="FF0000"/>
        </w:rPr>
        <w:t>(по другим данным захоронен, Курчатовский р-н, д. Мармыж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УЖЕУСОВ С.А., умер в плену, зах. Орловская обл., </w:t>
      </w:r>
      <w:r>
        <w:rPr>
          <w:color w:val="FF0000"/>
        </w:rPr>
        <w:t>(ЧУЖЕУСОВ Семен Афанасьевич, 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ЧУЙКОВ И. Д., </w:t>
      </w:r>
      <w:r>
        <w:rPr>
          <w:color w:val="FF0000"/>
        </w:rPr>
        <w:t>(возможно, ЧУТКОВ Иван Денисович.)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УЙКОВ Иван Васильевич, 1918, Золотухинский р-н, сержант, 26.08.1941, погиб в бою, зах., Брянская обл., Севский р-н, с. Лепница, </w:t>
      </w:r>
      <w:r>
        <w:rPr>
          <w:color w:val="FF0000"/>
        </w:rPr>
        <w:t>(26.08.1943, погиб в бою, зах., Брянская обл., Севский р-н, с. Липниц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ЧУПАХИН Сергей Родионович, зах. Ленинградская обл., Тосненский р-н, с. Б. Еглино, </w:t>
      </w:r>
      <w:r>
        <w:rPr>
          <w:color w:val="FF0000"/>
        </w:rPr>
        <w:t xml:space="preserve">(КУКАРКИН Павел Михайлович, 1909, Хомутовский р-н, с. Клинцы, капитан, 28.02.1943, попал в плен, 19.02.1945 умер в плену, зах. шталаг </w:t>
      </w:r>
      <w:r>
        <w:rPr>
          <w:color w:val="FF0000"/>
          <w:lang w:val="en-US"/>
        </w:rPr>
        <w:t>IVF</w:t>
      </w:r>
      <w:r>
        <w:rPr>
          <w:color w:val="FF0000"/>
        </w:rPr>
        <w:t xml:space="preserve"> Цайтхайн, Германия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>ЧУПИЛОВ Г. Д., (</w:t>
      </w:r>
      <w:r>
        <w:rPr>
          <w:color w:val="FF0000"/>
        </w:rPr>
        <w:t>ЧУПИЛОВ Григорий Дмитриевич,</w:t>
      </w:r>
      <w:r>
        <w:rPr/>
        <w:t xml:space="preserve"> </w:t>
      </w:r>
      <w:r>
        <w:rPr>
          <w:color w:val="FF0000"/>
        </w:rPr>
        <w:t>1910, Щукинский р-н, Тульская обл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УРИЛОВ Михаил, Щигровский р-н, д. Нижнекрасное, 1942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54, зах. п. Боровуха-1, Полоцкий р-н, Витеб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УРИЛОВ Федор Николаевич, 1908, Золотухинский р-н, д. Чурилово, рядовой, 12.1942, погиб в бою. зах. Беларусь, Витебская обл., г. Полоцк, </w:t>
      </w:r>
      <w:r>
        <w:rPr>
          <w:color w:val="FF0000"/>
        </w:rPr>
        <w:t>(1942, погиб в плену в лагере STALAG №354, зах. Беларусь, Полоцкий р-н, Витебская обл., п. Боровуха-1.) Том 3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ЧУРИН Василий Васильевич, </w:t>
      </w:r>
      <w:r>
        <w:rPr>
          <w:color w:val="000000"/>
        </w:rPr>
        <w:t xml:space="preserve">1908, Молотовский РВК, 64 КП 51 КД, рядовой, умер от болезни, 05.05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ЧУСКЛЕВ (</w:t>
      </w:r>
      <w:r>
        <w:rPr>
          <w:color w:val="FF0000"/>
        </w:rPr>
        <w:t>ЧУЭКЛЕВ)</w:t>
      </w:r>
      <w:r>
        <w:rPr>
          <w:color w:val="000000"/>
        </w:rPr>
        <w:t xml:space="preserve"> А. (</w:t>
      </w:r>
      <w:r>
        <w:rPr>
          <w:color w:val="FF0000"/>
        </w:rPr>
        <w:t>Абим)</w:t>
      </w:r>
      <w:r>
        <w:rPr>
          <w:color w:val="000000"/>
        </w:rPr>
        <w:t xml:space="preserve">, Алма-Атинская обл., Кичинский р-н, Кичинский РВК, 705 СП, рядовой, умер от ран, 17.03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ШАБАНОВ Михаил Семенович</w:t>
      </w:r>
      <w:r>
        <w:rPr>
          <w:lang w:eastAsia="en-US"/>
        </w:rPr>
        <w:t xml:space="preserve">, </w:t>
      </w:r>
      <w:r>
        <w:rPr/>
        <w:t xml:space="preserve">умер от ран, </w:t>
      </w:r>
      <w:r>
        <w:rPr>
          <w:color w:val="FF0000"/>
        </w:rPr>
        <w:t>(1914, д. Ахматовка, Тамбовская обл., умер 27.02.1972, с. Новая Слобода, Щигров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КИН Василий Иванович, </w:t>
      </w:r>
      <w:r>
        <w:rPr>
          <w:color w:val="000000"/>
        </w:rPr>
        <w:t xml:space="preserve">1909, Тульская обл., Жаворновский р-н, д. Понорка, 322 СД, рядовой, убит, 28.02.1943 </w:t>
      </w:r>
      <w:r>
        <w:rPr>
          <w:color w:val="FF0000"/>
        </w:rPr>
        <w:t>(18.02.1943)</w:t>
      </w:r>
      <w:r>
        <w:rPr>
          <w:color w:val="000000"/>
        </w:rPr>
        <w:t>, зах. Льговский р-н, южная окраина сада с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АЛАБАЕВ (</w:t>
      </w:r>
      <w:r>
        <w:rPr>
          <w:color w:val="FF0000"/>
        </w:rPr>
        <w:t>ШАЛОБАЕВ</w:t>
      </w:r>
      <w:r>
        <w:rPr>
          <w:color w:val="000000"/>
        </w:rPr>
        <w:t>) Кулуспек (</w:t>
      </w:r>
      <w:r>
        <w:rPr>
          <w:color w:val="FF0000"/>
        </w:rPr>
        <w:t>Жунесбек)</w:t>
      </w:r>
      <w:r>
        <w:rPr>
          <w:color w:val="000000"/>
        </w:rPr>
        <w:t xml:space="preserve">, 1905, Южно-Казахстанская обл., Картасский р-н, Анбаксенский с/с, 121 СД, рядовой, убит, 14.03.1943 </w:t>
      </w:r>
      <w:r>
        <w:rPr>
          <w:color w:val="FF0000"/>
        </w:rPr>
        <w:t>(01.03.1943)</w:t>
      </w:r>
      <w:r>
        <w:rPr>
          <w:color w:val="000000"/>
        </w:rPr>
        <w:t xml:space="preserve">, зах. с. Березинки, </w:t>
      </w:r>
      <w:r>
        <w:rPr>
          <w:color w:val="FF0000"/>
        </w:rPr>
        <w:t>(перезахоронен, Льговский р-н, кладбище с. Большие Угоны, (по другим данным захоронен, Льговский р-н, с. Клишино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АЛИМОВ Владимир Павлович, р. п. Золотухино, Золотухинский р-н, умер там же, </w:t>
      </w:r>
      <w:r>
        <w:rPr>
          <w:color w:val="FF0000"/>
        </w:rPr>
        <w:t>(р. д. Благодатное, Медвенский р-н, умер 1988, зах. п. Золотухино, Золотухи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АЛКИНБАЕВ Абдымай (</w:t>
      </w:r>
      <w:r>
        <w:rPr>
          <w:color w:val="FF0000"/>
        </w:rPr>
        <w:t>Абдомаев)</w:t>
      </w:r>
      <w:r>
        <w:rPr>
          <w:color w:val="000000"/>
        </w:rPr>
        <w:t>, 436 АП, рядовой, умер от ран, 14.09.1943, зах. Льговский р-н, кладбище лесхоз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АМАГИН (</w:t>
      </w:r>
      <w:r>
        <w:rPr>
          <w:color w:val="FF0000"/>
        </w:rPr>
        <w:t xml:space="preserve">ШЕМАГИН) </w:t>
      </w:r>
      <w:r>
        <w:rPr>
          <w:color w:val="000000"/>
        </w:rPr>
        <w:t xml:space="preserve">Константин Павлович, 1921, Московская обл., Пушкинский р-н, с. Ивантеевка, 322 СД 1075 СП, капитан, убит, 03.03.1943 </w:t>
      </w:r>
      <w:r>
        <w:rPr>
          <w:color w:val="FF0000"/>
        </w:rPr>
        <w:t>(04.03.1943)</w:t>
      </w:r>
      <w:r>
        <w:rPr>
          <w:color w:val="000000"/>
        </w:rPr>
        <w:t xml:space="preserve">, зах. Льговский р-н, центр с. Банищи, </w:t>
      </w:r>
      <w:r>
        <w:rPr>
          <w:color w:val="FF0000"/>
        </w:rPr>
        <w:t>(по другим данным захоронен,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МРАТОВ </w:t>
      </w:r>
      <w:r>
        <w:rPr>
          <w:color w:val="FF0000"/>
        </w:rPr>
        <w:t>(ШАМДРАТОВ</w:t>
      </w:r>
      <w:r>
        <w:rPr/>
        <w:t xml:space="preserve">) Мамиш, </w:t>
      </w:r>
      <w:r>
        <w:rPr>
          <w:color w:val="000000"/>
        </w:rPr>
        <w:t xml:space="preserve">1924, 42 ОСБр., рядовой, умер от ран, 12.08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ПОВАЛОВ Иван Фомич, </w:t>
      </w:r>
      <w:r>
        <w:rPr>
          <w:color w:val="000000"/>
        </w:rPr>
        <w:t xml:space="preserve">1919, Омская обл., Ишимский р-н, д. Петровка, Челябинский ГВК, 129 ОСБр., рядовой, убит, 27.02.1943, Зах. х. Рыков, </w:t>
      </w:r>
      <w:r>
        <w:rPr>
          <w:color w:val="FF0000"/>
        </w:rPr>
        <w:t>(перезахоронен, Льговский р-н, площадь 1-го Ма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РАБАРИН Марк Александрович, </w:t>
      </w:r>
      <w:r>
        <w:rPr>
          <w:color w:val="000000"/>
        </w:rPr>
        <w:t xml:space="preserve">1915, ст. сержант, умер от ран, 07.02.1943 </w:t>
      </w:r>
      <w:r>
        <w:rPr>
          <w:color w:val="FF0000"/>
        </w:rPr>
        <w:t>(08.11.1943</w:t>
      </w:r>
      <w:r>
        <w:rPr>
          <w:color w:val="000000"/>
        </w:rPr>
        <w:t xml:space="preserve">), Зах. х. Рыков, </w:t>
      </w:r>
      <w:r>
        <w:rPr>
          <w:color w:val="FF0000"/>
        </w:rPr>
        <w:t>(перезахоронен, Льговский р-н, площадь 1-го Мая, (по другим данным захоронен, Льговский р-н, с. 20-лет Октября, (по другим данным захоронен, Курчатовский р-н, п. Пены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>ШАРОВ Б. И., (</w:t>
      </w:r>
      <w:r>
        <w:rPr>
          <w:color w:val="FF0000"/>
        </w:rPr>
        <w:t>ШАРОВ Борис Давыдович</w:t>
      </w:r>
      <w:r>
        <w:rPr>
          <w:color w:val="000000"/>
        </w:rPr>
        <w:t xml:space="preserve">, </w:t>
      </w:r>
      <w:r>
        <w:rPr>
          <w:color w:val="FF0000"/>
        </w:rPr>
        <w:t>1899, д. Горностаевка, Льговский р-н, Курская обл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РОВ Дмитрий Андреевич </w:t>
      </w:r>
      <w:r>
        <w:rPr>
          <w:color w:val="FF0000"/>
        </w:rPr>
        <w:t>(Федорович)</w:t>
      </w:r>
      <w:r>
        <w:rPr/>
        <w:t xml:space="preserve">, </w:t>
      </w:r>
      <w:r>
        <w:rPr>
          <w:color w:val="000000"/>
        </w:rPr>
        <w:t>1911, Рязанская обл., Солотчинский р-н, Полянский с/с, 322 СД, рядовой, убит, 14.02.1943, зах. Льговский р-н, южная окраина сада с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РОМОВ Алексей Семенович, </w:t>
      </w:r>
      <w:r>
        <w:rPr>
          <w:color w:val="000000"/>
        </w:rPr>
        <w:t xml:space="preserve">1924, рядовой, убит, 30.05.1943 </w:t>
      </w:r>
      <w:r>
        <w:rPr>
          <w:color w:val="FF0000"/>
        </w:rPr>
        <w:t>(03.05.1943</w:t>
      </w:r>
      <w:r>
        <w:rPr>
          <w:color w:val="000000"/>
        </w:rPr>
        <w:t xml:space="preserve">), зах. д. Александровка, </w:t>
      </w:r>
      <w:r>
        <w:rPr>
          <w:color w:val="FF0000"/>
        </w:rPr>
        <w:t>(перезахоронен, Льговский р-н, с. Вышние Деревеньки, (по другим данным захоронен, Орловская обл., Малоархангельский р-н, д. Александр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ТАЛОВ Алексей Петрович, </w:t>
      </w:r>
      <w:r>
        <w:rPr>
          <w:color w:val="000000"/>
        </w:rPr>
        <w:t xml:space="preserve">1924, Курская обл., Советский р-н, ст. Мармыжи, с. Ледовское, 150 ТБр., рядовой, убит, 25.02.1943, зах. д. Погорелово, </w:t>
      </w:r>
      <w:r>
        <w:rPr>
          <w:color w:val="FF0000"/>
        </w:rPr>
        <w:t>(перезахоронен, Льговский р-н, площадь 1-го Мая, (по другим данным захоронен, Курчатовский р-н, с. Бы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АТОХИН Степан Афанасьевич, рядовой, 10.1941, пропал б/вести, </w:t>
      </w:r>
      <w:r>
        <w:rPr>
          <w:color w:val="FF0000"/>
        </w:rPr>
        <w:t>(вернулся с фронта, сержант, умер 13.05.1994, д. Лубянка, Медвенский р-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АХОВ Алексей Игнатьевич, 25.11.1943, погиб в бою, зах. Беларусь, Гомельская обл., </w:t>
      </w:r>
      <w:r>
        <w:rPr>
          <w:color w:val="FF0000"/>
        </w:rPr>
        <w:t>(вернулся с фронта, умер 09.01.1992, с. Вышний Дубовец, Медвенский р-н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АШКИН Леонтий </w:t>
      </w:r>
      <w:r>
        <w:rPr>
          <w:color w:val="FF0000"/>
        </w:rPr>
        <w:t>(Леон)</w:t>
      </w:r>
      <w:r>
        <w:rPr/>
        <w:t xml:space="preserve"> Васильевич, </w:t>
      </w:r>
      <w:r>
        <w:rPr>
          <w:color w:val="000000"/>
        </w:rPr>
        <w:t xml:space="preserve">1903, Нижегородская обл., Работкинский р-н, д. Красногорка, 322 СД 1085 СП, рядовой, убит, 13.03.1943, зах. Льговский р-н, с. Гус) Томой, </w:t>
      </w:r>
      <w:r>
        <w:rPr>
          <w:color w:val="FF0000"/>
        </w:rPr>
        <w:t>(по другим данным захоронен, Рыльский р-н, ст. Боровско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ШЕВЕЛЕВ Федор Михайлович, зах., Украина, Сумская обл., Миропольский р-н, с. Варачине</w:t>
      </w:r>
      <w:r>
        <w:rPr>
          <w:lang w:eastAsia="en-US"/>
        </w:rPr>
        <w:t xml:space="preserve">, </w:t>
      </w:r>
      <w:r>
        <w:rPr>
          <w:color w:val="FF0000"/>
        </w:rPr>
        <w:t>(зах., Украина, Сумская обл., Сумский р-н, с. Новоникола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ЕВЕРОВ Павел Петрович, 1924, Молотовская обл., Ворошиловский р-н, с. Пысковское, 224 СП, сержант, умер от ран, 26.04.1943 </w:t>
      </w:r>
      <w:r>
        <w:rPr>
          <w:color w:val="FF0000"/>
        </w:rPr>
        <w:t>(26.09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ЕВЛЯКОВ Николай Михайлович, </w:t>
      </w:r>
      <w:r>
        <w:rPr>
          <w:color w:val="000000"/>
        </w:rPr>
        <w:t xml:space="preserve">1924, Курская обл., Стрелецкий р-н, д. Первое Цветово, 1089 СП, рядовой, умер от ран, 08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 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>ШЕЛУХИН А. Г., (</w:t>
      </w:r>
      <w:r>
        <w:rPr>
          <w:color w:val="FF0000"/>
        </w:rPr>
        <w:t>ШЕЛУХИН Александр Гаврилович,</w:t>
      </w:r>
      <w:r>
        <w:rPr/>
        <w:t xml:space="preserve"> </w:t>
      </w:r>
      <w:r>
        <w:rPr>
          <w:color w:val="FF0000"/>
        </w:rPr>
        <w:t>1917, Узбекистан, г. Ташкент, умер, зах. 12.08.1970,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ЕПРУНОВ (</w:t>
      </w:r>
      <w:r>
        <w:rPr>
          <w:color w:val="FF0000"/>
        </w:rPr>
        <w:t>ШЕПТУНОВ</w:t>
      </w:r>
      <w:r>
        <w:rPr>
          <w:color w:val="000000"/>
        </w:rPr>
        <w:t>) Даниил Петрович (</w:t>
      </w:r>
      <w:r>
        <w:rPr>
          <w:color w:val="FF0000"/>
        </w:rPr>
        <w:t>Никитович</w:t>
      </w:r>
      <w:r>
        <w:rPr>
          <w:color w:val="000000"/>
        </w:rPr>
        <w:t xml:space="preserve">), 1922, Ворошиловградская обл., Стародубский р-н, с. Калинка, 121 СД, рядовой, убит, 04.03.1943, зах. с. Малеевка, </w:t>
      </w:r>
      <w:r>
        <w:rPr>
          <w:color w:val="FF0000"/>
        </w:rPr>
        <w:t>(перезахоронен, Льговский р-н, южная окраина х. Волжин).</w:t>
      </w:r>
    </w:p>
    <w:p>
      <w:pPr>
        <w:pStyle w:val="Normal"/>
        <w:numPr>
          <w:ilvl w:val="0"/>
          <w:numId w:val="1"/>
        </w:numPr>
        <w:spacing w:before="240" w:after="120"/>
        <w:ind w:left="720" w:right="-108" w:hanging="360"/>
        <w:rPr/>
      </w:pPr>
      <w:r>
        <w:rPr>
          <w:color w:val="000000"/>
        </w:rPr>
        <w:t>ШЕРЖУКОВ Д. М., (</w:t>
      </w:r>
      <w:r>
        <w:rPr>
          <w:color w:val="FF0000"/>
        </w:rPr>
        <w:t>ШЕРЖУКОВ Дмитрий Михайлович</w:t>
      </w:r>
      <w:r>
        <w:rPr/>
        <w:t xml:space="preserve">, </w:t>
      </w:r>
      <w:r>
        <w:rPr>
          <w:color w:val="FF0000"/>
        </w:rPr>
        <w:t>1909, г. Задонск, Воронежская обл., погиб 03.09. 1949, зах. г. Курск.)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ЕРОМОВ Алексей Семенович, </w:t>
      </w:r>
      <w:r>
        <w:rPr>
          <w:color w:val="000000"/>
        </w:rPr>
        <w:t xml:space="preserve">1924, Кировская обл., Верховинский р-н, Ивановский с/с, д. Воробей, рядовой, убит, 20.05.1943 </w:t>
      </w:r>
      <w:r>
        <w:rPr>
          <w:color w:val="FF0000"/>
        </w:rPr>
        <w:t>(30.05.1943</w:t>
      </w:r>
      <w:r>
        <w:rPr>
          <w:color w:val="000000"/>
        </w:rPr>
        <w:t xml:space="preserve">), зах. Льговский р-н, на ж/д ст. Вышние Деревеньки, </w:t>
      </w:r>
      <w:r>
        <w:rPr>
          <w:color w:val="FF0000"/>
        </w:rPr>
        <w:t>(по другим данным захоронен, Льговский р-н, с. Александро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ЕСТАКОВ Михаил Васильевич, 1907, г. Курск, 121 СД, рядовой, убит, 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ИБАЕВ Дмитрий Филиппович, зах. Ленинградская обл., с. Степановка, </w:t>
      </w:r>
      <w:r>
        <w:rPr>
          <w:color w:val="FF0000"/>
        </w:rPr>
        <w:t>(зах. Ленинградская обл., Тосненский р-н, п. Красный Бор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ИЛИН Данил (</w:t>
      </w:r>
      <w:r>
        <w:rPr>
          <w:color w:val="FF0000"/>
        </w:rPr>
        <w:t>ДАНИИЛ</w:t>
      </w:r>
      <w:r>
        <w:rPr>
          <w:color w:val="000000"/>
        </w:rPr>
        <w:t xml:space="preserve">) Андреевич, 1895, Саратовская обл., Бакуровский р-н, д. Шиловка, 121 СД 705 СП, сержант, умер от болезни, 23.07.1943 </w:t>
      </w:r>
      <w:r>
        <w:rPr>
          <w:color w:val="FF0000"/>
        </w:rPr>
        <w:t>(23.06.1943)</w:t>
      </w:r>
      <w:r>
        <w:rPr>
          <w:color w:val="000000"/>
        </w:rPr>
        <w:t xml:space="preserve">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-2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ИЛОВ Лев Семенович, 1924, Саратовская обл., Саратовский р-н ГВК, г. Саратов, 129 ОСБр, ст. сержант, умер от ран, 01.06.1943 </w:t>
      </w:r>
      <w:r>
        <w:rPr>
          <w:color w:val="FF0000"/>
        </w:rPr>
        <w:t>(31.03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ИНКОРЕНКО Конон Васильевич, зах. Ленинградская обл., Тосненский р-н, п. Красная Горка, </w:t>
      </w:r>
      <w:r>
        <w:rPr>
          <w:color w:val="FF0000"/>
        </w:rPr>
        <w:t>(погиб в плену, зах. Дулаг-184, Смоленская обл., г. Вязь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ИРКОВ Яков Иванович, 1899, Курчатовский р-н, д. Ширково, 04.02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ИРМАНОВ Марзабек, </w:t>
      </w:r>
      <w:r>
        <w:rPr>
          <w:color w:val="000000"/>
        </w:rPr>
        <w:t xml:space="preserve">рядовой, умер от болезни, 16.06.1943 </w:t>
      </w:r>
      <w:r>
        <w:rPr>
          <w:color w:val="FF0000"/>
        </w:rPr>
        <w:t>(15.06.1945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г. Львов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ИРОКОВСКИЙ Константин Андреевич, 1903, Жи) Томирская обл., Пужевский р-н, с. Торчин, 575 СД, 121 СП, рядовой, умер от болезни, 07.03.1944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ИРШОВ Петр Яковлевич, </w:t>
      </w:r>
      <w:r>
        <w:rPr>
          <w:color w:val="000000"/>
        </w:rPr>
        <w:t xml:space="preserve">1923, Омская обл., Абатский р-н, д. Репьево, 322 СД, рядовой, убит, 25.02.1943 </w:t>
      </w:r>
      <w:r>
        <w:rPr>
          <w:color w:val="FF0000"/>
        </w:rPr>
        <w:t>(16.02.1943)</w:t>
      </w:r>
      <w:r>
        <w:rPr>
          <w:color w:val="000000"/>
        </w:rPr>
        <w:t xml:space="preserve">, зах. Льговский р-н, южная окраина сада с. Ольшанка, </w:t>
      </w:r>
      <w:r>
        <w:rPr>
          <w:color w:val="FF0000"/>
        </w:rPr>
        <w:t>(по другим данным захоронен, Канышевский р-н, д. Панке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ШИШКАНОВ Иван Иванович, умер от ран, 05.08.1943, зах. Льговский р-н, Льговского мехлесхоз, воин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ИШКИН Иосиф Демьянович, 1900, г. Днепропетровск, 243 арт.зап.батарея, рядовой, умер от ран, 06.03.1943 (06.03.1944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ИШЛОВ Александр Алексеевич, 1923, Карагандинская обл., Осакаровский р-н, п. Азва, 322 СД 1087 СП, рядовой, убит, 03.03.1943 (</w:t>
      </w:r>
      <w:r>
        <w:rPr>
          <w:color w:val="FF0000"/>
        </w:rPr>
        <w:t>06.03.1943)</w:t>
      </w:r>
      <w:r>
        <w:rPr>
          <w:color w:val="000000"/>
        </w:rPr>
        <w:t xml:space="preserve">, зах. Льговский р-н, у входа на кладбище д. Горностаевка, </w:t>
      </w:r>
      <w:r>
        <w:rPr>
          <w:color w:val="FF0000"/>
        </w:rPr>
        <w:t>(по другим данным захоронен, Льговский р-н, д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МОЙЛОВ Митрофан Петрович, 1916, Воронежская обл., Нижнедевицкий р-н, с. Лог, 705 СП, рядовой, умер от ран, 12.11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ОРОХОВ Виктор Константинович, </w:t>
      </w:r>
      <w:r>
        <w:rPr>
          <w:color w:val="000000"/>
        </w:rPr>
        <w:t xml:space="preserve">1919, Нижегородская обл., Краснобаковский р-н, ст. Шеманиха, ст. лейтенант, убит, 11.07.1943, зах. д. Васильевка, </w:t>
      </w:r>
      <w:r>
        <w:rPr>
          <w:color w:val="FF0000"/>
        </w:rPr>
        <w:t>(перезахоронен, Льговский р-н, площадь 1-го Мая, (по другим данным захоронен, Белгородская обл., Прохоровский р-н, с. Прелестно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УБИН Михаил Николаевич, 1903, Тамбовская обл., Гавриловский р-н, Ольшанский с/с, 128 мин.полк, рядовой, умер от ран, 26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УВАЕВ Арсентий Иосифович (</w:t>
      </w:r>
      <w:r>
        <w:rPr>
          <w:color w:val="FF0000"/>
        </w:rPr>
        <w:t>Осипович)</w:t>
      </w:r>
      <w:r>
        <w:rPr>
          <w:color w:val="000000"/>
        </w:rPr>
        <w:t>, 1911, Горьковская обл., Работкинский р-н, д. Коровино, 322 СД 1085 СП, рядовой, убит, 04.03.1943, зах. Льговский р-н, с. Густомо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УЙСКИЙ Иван Григорьевич (</w:t>
      </w:r>
      <w:r>
        <w:rPr>
          <w:color w:val="FF0000"/>
        </w:rPr>
        <w:t>Гаврилович)</w:t>
      </w:r>
      <w:r>
        <w:rPr>
          <w:color w:val="000000"/>
        </w:rPr>
        <w:t xml:space="preserve">, 1925, Приморская обл., г. Ворошилов, 26 Бр., рядовой, умер от ран, 19.10.1944 </w:t>
      </w:r>
      <w:r>
        <w:rPr>
          <w:color w:val="FF0000"/>
        </w:rPr>
        <w:t>(17.10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ШУЛЕШОВ Василий Иванович, зах. Ленинградская обл., Любанский р-н, с. Красная Горка, </w:t>
      </w:r>
      <w:r>
        <w:rPr>
          <w:color w:val="FF0000"/>
        </w:rPr>
        <w:t>(зах. Ленинградская обл., г. Любань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ШУМАКОВ Петр Николаевич, 1909, г. Курск, 121 СД, 83 СП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ШУРОВ (</w:t>
      </w:r>
      <w:r>
        <w:rPr>
          <w:color w:val="FF0000"/>
        </w:rPr>
        <w:t>ЩУРОВ</w:t>
      </w:r>
      <w:r>
        <w:rPr>
          <w:color w:val="000000"/>
        </w:rPr>
        <w:t xml:space="preserve">) Владимир Петрович, 1923, Николаевская обл., Белобрысенский р-н, Млечеевка, 129 СД 2 бат., рядовой, умер от ран, 07.12.1944 </w:t>
      </w:r>
      <w:r>
        <w:rPr>
          <w:color w:val="FF0000"/>
        </w:rPr>
        <w:t>(07.02.1944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ШУТОВ Семен Савельевич, 1903, Смоленская обл., Ельнинский р-н, 4 инж. сап. бат. 59 ОМСБ, рядовой, умер от ран, 23.10.1943 </w:t>
      </w:r>
      <w:r>
        <w:rPr>
          <w:color w:val="FF0000"/>
        </w:rPr>
        <w:t>(22.10.1943)</w:t>
      </w:r>
      <w:r>
        <w:rPr>
          <w:color w:val="000000"/>
        </w:rPr>
        <w:t xml:space="preserve">, зах. Льговский р-н, г. Льгов, городское кладбище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ШУТОВ Семен Савельевич, </w:t>
      </w:r>
      <w:r>
        <w:rPr>
          <w:color w:val="000000"/>
        </w:rPr>
        <w:t xml:space="preserve">41 инж. Сап. Бат., рядовой, умер от ран, 23.10.1943 </w:t>
      </w:r>
      <w:r>
        <w:rPr>
          <w:color w:val="FF0000"/>
        </w:rPr>
        <w:t>(22.10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ЩЕГОЛЕВ Василий Михайлович, </w:t>
      </w:r>
      <w:r>
        <w:rPr>
          <w:color w:val="000000"/>
        </w:rPr>
        <w:t xml:space="preserve">1900, Смоленская обл., Руднянский р-н, Руднянский РВК, рядовой, убит, 15.07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ЩЕДРИН Стефан Григорьевич</w:t>
      </w:r>
      <w:r>
        <w:rPr>
          <w:lang w:eastAsia="en-US"/>
        </w:rPr>
        <w:t xml:space="preserve">, </w:t>
      </w:r>
      <w:r>
        <w:rPr/>
        <w:t xml:space="preserve">10.1943 пропал б/вести, </w:t>
      </w:r>
      <w:r>
        <w:rPr>
          <w:color w:val="FF0000"/>
          <w:lang w:eastAsia="en-US"/>
        </w:rPr>
        <w:t>(</w:t>
      </w:r>
      <w:r>
        <w:rPr>
          <w:color w:val="FF0000"/>
        </w:rPr>
        <w:t>зах. Ленинградская обл., Тосненский р-н, д. Коркино</w:t>
      </w:r>
      <w:r>
        <w:rPr>
          <w:color w:val="FF000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before="120" w:after="120"/>
        <w:ind w:left="720" w:right="-108" w:hanging="360"/>
        <w:rPr/>
      </w:pPr>
      <w:r>
        <w:rPr>
          <w:color w:val="000000"/>
        </w:rPr>
        <w:t xml:space="preserve">ЩЕДРИН Стефан Григорьевич, 10.1943 пропал б/вести, </w:t>
      </w:r>
      <w:r>
        <w:rPr>
          <w:color w:val="FF0000"/>
        </w:rPr>
        <w:t>(ЩЕДРИН Степан Григорьевич, найден с медальоном, зах. 29.08.1991, Ленинградская обл., Тосненский р-н, Сельцовский с/с, Коркино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ЩЕРБАКОВ Алексей Васильевич, 1920, Курчатовский р-н, с. Быки, рядовой, 10.1943, пропал б/вести, </w:t>
      </w:r>
      <w:r>
        <w:rPr>
          <w:color w:val="FF0000"/>
        </w:rPr>
        <w:t>(28.05.1944 погиб в плену в лагере STALAG XI А, зах. г. Бидеритц (Кенигсборн), перезахоронен г. Бург, Германия .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ЩЕРБАКОВ Василий Иванович, 1908, Сталинградская обл., г. Камышин, 131 СП, ст. сержант, умер от ран, 21.01.1944 </w:t>
      </w:r>
      <w:r>
        <w:rPr>
          <w:color w:val="FF0000"/>
        </w:rPr>
        <w:t>(22.01.1944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ЩЕРБАКОВ Николай Степанович, 1899, Курская обл., Стрелецкий р-н, Стрелецкий р-н РВК, 745 СП, рядовой, умер от болезни, 21.03.1943 </w:t>
      </w:r>
      <w:r>
        <w:rPr>
          <w:color w:val="FF0000"/>
        </w:rPr>
        <w:t>(20.03.1943)</w:t>
      </w:r>
      <w:r>
        <w:rPr>
          <w:color w:val="000000"/>
        </w:rPr>
        <w:t xml:space="preserve">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ЩЕЧКИН Савелий Васильевич, 1900, Суджанский р-н, с. Мартыновка, 03.05.1943 погиб в плену, </w:t>
      </w:r>
      <w:r>
        <w:rPr>
          <w:color w:val="FF0000"/>
        </w:rPr>
        <w:t xml:space="preserve">(в лагере </w:t>
      </w:r>
      <w:r>
        <w:rPr>
          <w:color w:val="FF0000"/>
          <w:lang w:val="en-US"/>
        </w:rPr>
        <w:t>STALAG</w:t>
      </w:r>
      <w:r>
        <w:rPr>
          <w:color w:val="FF0000"/>
        </w:rPr>
        <w:t xml:space="preserve"> № 349, зах. г. Умань, Черкас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ЭПШТЕЙН ЛЕВ Давидович, </w:t>
      </w:r>
      <w:r>
        <w:rPr>
          <w:color w:val="000000"/>
        </w:rPr>
        <w:t xml:space="preserve">1909, Чувашская АССР, Сундырский р-н, Онсаровский с/с, с. Хочкебер, Ух) Томский РВК, 69 армия, 183 СП, мл. сержант, умер от ран, 26.07.1943, зах. с. Клишино, </w:t>
      </w:r>
      <w:r>
        <w:rPr>
          <w:color w:val="FF0000"/>
        </w:rPr>
        <w:t>(перезахоронен, Льговский р-н, кладбище с. Большие Угоны, (по другим данным захоронен, Белгородская обл., Корочанский р-н, с. Кощеев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ЮДАЕВ Яков Васильевич, 1913 </w:t>
      </w:r>
      <w:r>
        <w:rPr>
          <w:color w:val="FF0000"/>
        </w:rPr>
        <w:t>(1893)</w:t>
      </w:r>
      <w:r>
        <w:rPr>
          <w:color w:val="000000"/>
        </w:rPr>
        <w:t xml:space="preserve">, Рязанская обл., Тумский р-н, Симоновский с/с, 121 СД, рядовой, убит, 01.03.1943, зах. Льговский р-н, кладбище с. Большие Угоны, </w:t>
      </w:r>
      <w:r>
        <w:rPr>
          <w:color w:val="FF0000"/>
        </w:rPr>
        <w:t>(по другим данным захоронен, Льговский р-н, д. Клишино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ЮРАСОВ Василий Петрович, </w:t>
      </w:r>
      <w:r>
        <w:rPr>
          <w:color w:val="000000"/>
        </w:rPr>
        <w:t xml:space="preserve">1914, Куйбышевская обл., Кузоватовский р-н, с. Лесное Матюнино, Сурский РВК, 180 ТБр., мл. лейтенант, убит, 01.02.1943, зах. Льговский р-н, площадь 1-го Мая, </w:t>
      </w:r>
      <w:r>
        <w:rPr>
          <w:color w:val="FF0000"/>
        </w:rPr>
        <w:t>(по другим данным захоронен, Касторенский р-н, с. Васильев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ЮРЬЕВ Митрофан Иванович, 1893, г. Курск, 121 СД, рядовой, убит, 01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ЮШКОВ (</w:t>
      </w:r>
      <w:r>
        <w:rPr>
          <w:color w:val="FF0000"/>
        </w:rPr>
        <w:t>ЮЖКОВ)</w:t>
      </w:r>
      <w:r>
        <w:rPr>
          <w:color w:val="000000"/>
        </w:rPr>
        <w:t xml:space="preserve"> Иван Иванович, 1924, 248 ОКСБ, рядовой, умер от ран, 18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>ЯЙЦОВ Федосей Никитович</w:t>
      </w:r>
      <w:r>
        <w:rPr>
          <w:lang w:eastAsia="en-US"/>
        </w:rPr>
        <w:t xml:space="preserve">, </w:t>
      </w:r>
      <w:r>
        <w:rPr/>
        <w:t>15.05.1942, умер в плену</w:t>
      </w:r>
      <w:r>
        <w:rPr>
          <w:lang w:eastAsia="en-US"/>
        </w:rPr>
        <w:t xml:space="preserve">, </w:t>
      </w:r>
      <w:r>
        <w:rPr>
          <w:color w:val="FF0000"/>
        </w:rPr>
        <w:t>(зах. Ленинградская обл., Тосненский р-н,п. Лисино-Корпус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8000"/>
        </w:rPr>
        <w:t xml:space="preserve">ЯКОВЕНКО Григорий Свиридович, 1900, Курская обл., Иванинский р-н, 121 СД, 83 СП, рядовой, убит, 03.03.1943, зах. д. Клишино, </w:t>
      </w:r>
      <w:r>
        <w:rPr>
          <w:color w:val="FF0000"/>
        </w:rPr>
        <w:t>(перезахоронен, Льговский р-н, кладбище с. Большие Угоны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ЯКОВЛЕВ Александр Владимирович, 1919, Орловская обл., Становлянский р-н, Михайловский с/с, 121 СД, сержант, умер от ран, 06.03.1943, зах. Льговский р-н, южная окраина х. Волжин, </w:t>
      </w:r>
      <w:r>
        <w:rPr>
          <w:color w:val="FF0000"/>
        </w:rPr>
        <w:t>(по другим данным захоронен, Льговский р-н, с. Малеевк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ЯКОВЛЕВ Василий Прокофьевич, 09.1943 пропал б/вести, </w:t>
      </w:r>
      <w:r>
        <w:rPr>
          <w:color w:val="FF0000"/>
        </w:rPr>
        <w:t>(зах. Тверская обл., Бельский р-н, д. Демьях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ЯКОВЛЕВ, Конышевский р-н, д. Яковлево, умер в плену, зах. Орловская обл., </w:t>
      </w:r>
      <w:r>
        <w:rPr>
          <w:color w:val="FF0000"/>
        </w:rPr>
        <w:t>(зах. г. Орел, Братское кладбище жертв фашизм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ЯКОВЛЕВСКИЙ Владимир Иванович, 1904, Конышевский р-н, с. Городьково, призван Орджоникидзевским ГВК, Северо-Осетинская АССР, ст. сержант медслужбы, 18.10.1943 погиб в бою, зах. д. Ползухи Победная, Могилевская обл.,, </w:t>
      </w:r>
      <w:r>
        <w:rPr>
          <w:color w:val="FF0000"/>
        </w:rPr>
        <w:t>(перезахоронен бр. мог. с. Ленино, Городецкий р-н, Могилевская обл., Белорусс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ЯКОВЛЕВСКИЙ Гавриил Николаевич, 1909, Льговский р-н, с. Дурово-Бобрик, призван Октябрьским РВК, Московская обл., ст. сержант, 12.03.1942 погиб, </w:t>
      </w:r>
      <w:r>
        <w:rPr>
          <w:color w:val="FF0000"/>
        </w:rPr>
        <w:t>(зах. бр. мог. с. Дальняя Шебелинка, п. Красный Донец, Балаклейский р-н, Харьковская обл., Украин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ЯКОВЛЕВСКИЙ Федор Геронтьевич, 1901, Льговский р-н, с. Дурово-Бобрик, призван Орджоникидзевским ГВК, Северо-Осетинская АССР, рядовой, 08.1942, </w:t>
      </w:r>
      <w:r>
        <w:rPr>
          <w:color w:val="FF0000"/>
        </w:rPr>
        <w:t>(пропал б/вести на Калининском фронт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ЯКУШЕВ Александр Павлович, 1923, Молотовская обл., Добрянский р-н, Таборский с/с, 28 разв.батальон, сержант, умер от ран, 27.09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 xml:space="preserve">ЯКШИН Александр Иванович, 1924, Курская обл., Конышевский РВК, рядовой, умер от ран, 16.06.1943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rPr/>
      </w:pPr>
      <w:r>
        <w:rPr/>
        <w:t xml:space="preserve">ЯНГОЛЕНКО Николай Федорович, 05.1943 пропал б/вести, </w:t>
      </w:r>
      <w:r>
        <w:rPr>
          <w:color w:val="FF0000"/>
        </w:rPr>
        <w:t>(военнопленный, умер 1945 в немецком госпитале, зах. г. Изорлон, Германия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ЯПРЫНЦЕВ (</w:t>
      </w:r>
      <w:r>
        <w:rPr>
          <w:color w:val="FF0000"/>
        </w:rPr>
        <w:t>ЯПРИНЦЕВ)</w:t>
      </w:r>
      <w:r>
        <w:rPr>
          <w:color w:val="000000"/>
        </w:rPr>
        <w:t xml:space="preserve"> Владимир Андреевич, 1905 </w:t>
      </w:r>
      <w:r>
        <w:rPr>
          <w:color w:val="FF0000"/>
        </w:rPr>
        <w:t>(1907)</w:t>
      </w:r>
      <w:r>
        <w:rPr>
          <w:color w:val="000000"/>
        </w:rPr>
        <w:t xml:space="preserve">, Воронежская обл., Перво-Лиманский р-н, Усумско-Восинский с/с, 121 СД, рядовой, умер от ран, 25.07.1943, Зах. ур. В. Лог, </w:t>
      </w:r>
      <w:r>
        <w:rPr>
          <w:color w:val="FF0000"/>
        </w:rPr>
        <w:t>(перезахоронен, Льговский р-н, стадион п. Селекционный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ЯРУХИН Николай Никитович, </w:t>
      </w:r>
      <w:r>
        <w:rPr>
          <w:color w:val="000000"/>
        </w:rPr>
        <w:t xml:space="preserve">1894 </w:t>
      </w:r>
      <w:r>
        <w:rPr>
          <w:color w:val="FF0000"/>
        </w:rPr>
        <w:t>(1909)</w:t>
      </w:r>
      <w:r>
        <w:rPr>
          <w:color w:val="000000"/>
        </w:rPr>
        <w:t>, с. Богородское, рядовой, умер от ран, зах. Льговский р-н, г. Льгов, городское кладбище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ЯСТРЕБОВ Николай Викторович, </w:t>
      </w:r>
      <w:r>
        <w:rPr>
          <w:color w:val="000000"/>
        </w:rPr>
        <w:t xml:space="preserve">1921, Ленинградская обл., Легковский р-н, с. Кипино, Лычковский РВК, 8 моториз. див. войск НКВД, рядовой, убит, 24.05.1943 </w:t>
      </w:r>
      <w:r>
        <w:rPr>
          <w:color w:val="FF0000"/>
        </w:rPr>
        <w:t>(24.05.1942)</w:t>
      </w:r>
      <w:r>
        <w:rPr>
          <w:color w:val="000000"/>
        </w:rPr>
        <w:t xml:space="preserve">, зах. Льговский р-н, южная окраина сада с. Ольшанка, </w:t>
      </w:r>
      <w:r>
        <w:rPr>
          <w:color w:val="FF0000"/>
        </w:rPr>
        <w:t>(по другим данным захоронен, Пистенский р-н, с. В. Ольшанка)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color w:val="000000"/>
        </w:rPr>
        <w:t>ЯЩЕРКО Григорий Афанасьевич (</w:t>
      </w:r>
      <w:r>
        <w:rPr>
          <w:color w:val="FF0000"/>
        </w:rPr>
        <w:t>Афонасьевич)</w:t>
      </w:r>
      <w:r>
        <w:rPr>
          <w:color w:val="000000"/>
        </w:rPr>
        <w:t xml:space="preserve">, 1896, 574 СП, рядовой, умер от ран, 3.03.1943 </w:t>
      </w:r>
      <w:r>
        <w:rPr>
          <w:color w:val="FF0000"/>
        </w:rPr>
        <w:t>(26.10.1943</w:t>
      </w:r>
      <w:r>
        <w:rPr>
          <w:color w:val="000000"/>
        </w:rPr>
        <w:t xml:space="preserve">), зах. Льговский р-н, кладбище лесхоза, </w:t>
      </w:r>
      <w:r>
        <w:rPr>
          <w:color w:val="FF0000"/>
        </w:rPr>
        <w:t>(по другим данным захоронен, Льговский р-н, г. Льгов, кладбище санатория).</w:t>
      </w:r>
    </w:p>
    <w:p>
      <w:pPr>
        <w:pStyle w:val="Normal"/>
        <w:spacing w:before="120" w:after="120"/>
        <w:ind w:left="36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5:00Z</dcterms:created>
  <dc:creator>Юлик</dc:creator>
  <dc:description/>
  <cp:keywords/>
  <dc:language>en-US</dc:language>
  <cp:lastModifiedBy>Цуканов И.П.</cp:lastModifiedBy>
  <dcterms:modified xsi:type="dcterms:W3CDTF">2016-07-08T07:53:00Z</dcterms:modified>
  <cp:revision>4</cp:revision>
  <dc:subject/>
  <dc:title>АБАКУМОВ Егор Павлович, 1921, Беловский р-н, с</dc:title>
</cp:coreProperties>
</file>