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спомним поимённо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й список винов – курян, погибших в период Великой Отечественной войны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 xml:space="preserve">и не увековеченных в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  <w:lang w:val="en-US"/>
        </w:rPr>
        <w:t>XV</w:t>
      </w:r>
      <w:r>
        <w:rPr>
          <w:b/>
          <w:bCs/>
          <w:sz w:val="20"/>
          <w:szCs w:val="20"/>
        </w:rPr>
        <w:t xml:space="preserve"> томах Курской областной Книги Памяти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Беловский район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НАЗЕМЦЕВ Максим Алексеевич, 1910, Беловский р-н,Озерковский с/с, с. Озерки, погиб в бою, зах. Тверская обл., Зубцовский р-н, Щеколдинский с/с, д. Веригино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НИТЧЕНКО Михаил Гаврилович, 1903, 10.10.1941 попал в плен, 24.12.1941 умер, зах. Цайтхайн (Германия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ПАВЛЕНКО Семен Ефимович, 04.07.1941 попал в плен, 09.11.1941 умер, зах. Витмаршен (Германия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СУХИХ Василий Петрович, лейтенант, попал в плен, судьба неизвестна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ЧУБАРЕВ Митрофан Никонорович, 1906, 30.08.1941 попал в плен, 15.12.1941 умер, зах. Кайзерштайнбрух (Австрия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ЧУПАХИН Андрей Матвеевич, 1910, 21.08.1941 попал в плен, 18.12.1941 умер, зах. Витцендорф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шеченский райо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НОШИН Василий Никифорович, 13.07.1941 попал в плен, 1941 умер, зах. Витцендорф (Германия).</w:t>
      </w:r>
    </w:p>
    <w:p>
      <w:pPr>
        <w:pStyle w:val="Normal"/>
        <w:spacing w:before="120" w:after="120"/>
        <w:rPr/>
      </w:pPr>
      <w:r>
        <w:rPr>
          <w:color w:val="000000"/>
        </w:rPr>
        <w:t>ВИНЮКОВ Николай Игнатьевич,05.07.1941 попал в плен, 25.12.1941 умер, зах. Хохенштайн (Ольштынек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ВОСТРИКОВ Дмитрий Николаевич, 1919, лейтенант, 27.05.1942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ДЕГТЯРЕВ Николай Васильевич, 1909, 09.07.1941 попал в плен, 14.09.1944 умер, зах. Цайтхайн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АНДАУРОВ Дмитрий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ПОЛЯКОВ Иван Максимович, 1910, 04.08.1941 попал в плен, 01.12.1941 умер, место зах. неизвестн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УХАНОВ Иван Андреевич, 1913, лейтенант, 23.02.1942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Дмитрие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 xml:space="preserve">КУЗИН Григорий Демьянович, 1900, </w:t>
      </w:r>
      <w:r>
        <w:rPr/>
        <w:t xml:space="preserve">Дмитриевский р-н, </w:t>
      </w:r>
      <w:r>
        <w:rPr>
          <w:color w:val="000000"/>
        </w:rPr>
        <w:t>с. Дублино (Дубрава?), умер от ран 09.1941, зах. Ленинградская обл., Кировский р-н, д. Путилово.</w:t>
      </w:r>
    </w:p>
    <w:p>
      <w:pPr>
        <w:pStyle w:val="Normal"/>
        <w:spacing w:before="120" w:after="120"/>
        <w:rPr/>
      </w:pPr>
      <w:r>
        <w:rPr>
          <w:color w:val="000000"/>
        </w:rPr>
        <w:t>ФАТЕЕВ Борис Нилович, лейтенант, 01.07.1941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z w:val="20"/>
          <w:szCs w:val="20"/>
        </w:rPr>
        <w:t>Железногорский райо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ЙКОВ Николай Васильевич, 1917, Железногорский р-н, сл. Михайловка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Золотухи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>КОН… Николай Николаевич, Золотухинский р-н, Сергиевский с/с, д. Печки, сержант, погиб в бою, зах. Республика Карелия, Лоухский р-н, п. Сосновый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ЕРГЕЕВ Иван Павлович, 1914, 06.08.1941 попал в плен, 23.03.1942 умер, зах. Вишелмюнде (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ФРОЛОВ Дмитрий Егорович, 1919, 06.07.1941 попал в плен, 12.03.1942 умер, зах. Кайзерштайнбрух (Австр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z w:val="20"/>
          <w:szCs w:val="20"/>
        </w:rPr>
        <w:t>Касторенский райо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КОГОРЕВ Дмитрий Яковлевич, Касторенский р-н, Верхнетопенский с/с, погиб в бою, зах. Калужская обл., Юхновский р-н, д. Большие Устья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ХОХЛОВ Егор Павлович, 09.07.1941 попал в плен, 18.12.1941 умер, зах. Хохенштайн (Ольштынек, Польша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Корене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ТРУБАЧЕВ Семён Иванович, 1921, Кореневский р-н, Сафоновский с\с, д. Петровское, 1943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Курск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АБАНИН Виктор Алексеевич, 1914, секретарь Курского обкома ВЛКСМ, 07.1942 погиб в бою.</w:t>
      </w:r>
    </w:p>
    <w:p>
      <w:pPr>
        <w:pStyle w:val="Normal"/>
        <w:spacing w:before="120" w:after="120"/>
        <w:rPr/>
      </w:pPr>
      <w:r>
        <w:rPr>
          <w:color w:val="000000"/>
        </w:rPr>
        <w:t>КАРПОВ Алексей Александрович, 1920, г. Курск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ВАЛЕВ Григорий Семенович, 23.08.1941 попал в плен, 01.01.1942 умер, зах. Альт-Древиц (Костшин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ЛЫШЕВ Матвей Фомич, 1905, г. Курск, рядовой, 26.07.1941 попал в плен, умер, зах. Якобсталь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СЛОВ Фёдор Фёдорович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ОРЛОВА Галина Павловна, 1916, секретарь Дзержинского (г. Курск) райкома ВЛКСМ, 12.1942 расстреляна за связь с партизанам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ПОТАПОВ Степан Николаевич, 1918, г. Курск, сотрудник НКВД, погиб в бою.</w:t>
      </w:r>
    </w:p>
    <w:p>
      <w:pPr>
        <w:pStyle w:val="Normal"/>
        <w:spacing w:before="120" w:after="120"/>
        <w:rPr/>
      </w:pPr>
      <w:r>
        <w:rPr>
          <w:color w:val="000000"/>
        </w:rPr>
        <w:t>ФИЛИППОВ Иван Матвеевич, 1908, рядовой, 05.10.1941 попал в плен, 04.12.1941 умер, зах. Эрбке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ЦАПКОВ Степан Григорьевич, 1914, инструктор Курского обкома ВЛКСМ, 07.1942 погиб в бою.</w:t>
      </w:r>
    </w:p>
    <w:p>
      <w:pPr>
        <w:pStyle w:val="Normal"/>
        <w:spacing w:before="120" w:after="120"/>
        <w:rPr/>
      </w:pPr>
      <w:r>
        <w:rPr>
          <w:color w:val="000000"/>
        </w:rPr>
        <w:t>ЯСЕНЕВ Виктор Семенович, 1923, г. Курск, ополченец, ранен в бою, умер от ран 01.1942, зах. г. Курск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ЯСЕНЕВ Семен Федорович, 1896(1898?), г. Курск, ополченец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Кур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УШЕНКОВ Степан Ильич, 1901, Стрелецкий р-н, д. Кукуевка, рядовой, погиб в бою 11.05.1943, зах. Ленинградская обл., Кировский р-н, 500 м юго-восточнее "Двора охраны", квадрат 3402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ЛУНТОВСКИЙ Иван Владимирович, 1916, Бесединский р-н, д. Выворотково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ЧАПЛЫГИН Николай Карпович, 1910, Курский р-н, Пашковский с/с, д. Курасово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ШУМАКОВ Василий Егорович, 1891, Бесединский р-н, Троицкий с/с, д. Безобразово, 1941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ШУМАКОВ Николай Васильевич, 1921, Бесединский р-н, Троицкий с/с, д. Безобразово, ст. лейтенант, попал в плен, 08.05.1945 умер, зах. Берлин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Льг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ВОРОНЦОВ Владимир Ефимович, ст. лейтенант, 27.05.1941 попал в плен, 02.04.1943 умер, место зах. неизвестн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СЛОВ Федор Никифорович, лейтенант, попал в плен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НОВИКОВ Иван Иванович, 1912, 15.04.1942 попал в плен, 02.06.1943 умер, зах. Ламсдорф (г. Ламбриновице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ПАСТУХОВ Афанасий Иванович, 1912, Льговский р-н, с. Фитиж, 1941 пропал без вести.</w:t>
      </w:r>
    </w:p>
    <w:p>
      <w:pPr>
        <w:pStyle w:val="Normal"/>
        <w:spacing w:before="120" w:after="120"/>
        <w:rPr/>
      </w:pPr>
      <w:r>
        <w:rPr>
          <w:color w:val="000000"/>
        </w:rPr>
        <w:t>ХОДУКИН Иван Никифорович, 1917, Льговский р-н, с. Цуканово-Бобрик, 05.1943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Мантур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ЧАРОВ Тимофей Иванович, 1910, 06.08.1941 попал в плен, 24.02.1942 умер, зах. Штаргард (Старгард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ПАНКОВ Василий Петрович, 1915, Мантуровский р-н, с. Репец, лейтенант, 23.04.1942 умер в плену, зах. г. Владимир-Волынский (Украин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ФРОЛОВ Кузьма Михайлович, 02.10.1941 попал в плен, 08.01.1942 умер, зах. Эрбке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Медве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ВОЛОБУЕВ Василий Яковлевич, 1920, Медвенский р-н, с. 2-я Рождественка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НСТАНТИНОВ Григорий Андреевич, 21.05.1942 попал в плен, 21.10.1942 умер, зах. Торгау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ШАТОХИН Иван Афанасьевич, 1923, Медвенский р-н, с. Кленовое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Обоя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ЛЕКСАНДРОВ Иван Васильевич, 06.10.1941 попал в плен, зах. Эрбке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ДМИТРИЕВ Иван Петрович, капитан,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Присте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ТИРЕЕВ Егор Андреевич, Пристенский р-н, Нагольнинский с/с, погиб в бою, зах. Новгородская обл., Новгородский р-н, д. Мясной Бо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Рыль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УБКОВ (Бубнов) Николай, 1920, г. Рыльск, 11.1942 погиб в бою, зах. Смоленская обл., Сычевский р-н, д. Аристов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ТОХИН Николай Павлович, мл. лейтенант, 12.10.1941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Совет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ВДЕЕВ Василий Иванович, 1919, лейтенант, 07.11.1944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ЛУКИН Давыд Васильевич, 1904, Советский р-н, с. Переволочное, погиб в бою, зах. Новгородская обл., Чудовский р-н, д. Тушин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Солнце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ОКЛАКОВ Василий Иванович, лейтенант, 22.07.1942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Суджа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>ПАШЕНКО Илья Иванович, 1918, 08.07.1941 попал в плен, 30.04.1944 умер, зах. Хемер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Тим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>БАБЕНКО Вениамин Климентьевич, 1903, Тимский р-н, п. Тим, погиб в бою, зах. Ленинградская обл., Кировский р-н, д. Погостье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ЕЛЫХ Иван Петрович, 1922, военный техник, 29.06.1942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ЛЕПИКОВ Михаил Романович, 01.08.1941 попал в плен, умер, зах. Саган (Жагань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ТРУНОВ Василий Васильевич, 1924, погиб в бою, зах. Касторенский р-н, п. Новокасторно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Фатеж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ГОРБУНОВ Дмитрий Тимофеевич, 1909, интендант, 25.05.1942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ЖИРОВ Николай Егорович, 1913, 03.07.1942 попал в плен, 15.07.1944 умер, зах. Ламсдорф (Ламбриновице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КИЧИГИН Павел Петрович, 1917, Фатежский р-н, д. Гнездилово, лейтенант, 17.07.1942 попал в плен, 01.09.1943 переведен в гестапо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РЕТОВ Егор Васильевич, 1914, 02.07.1941 попал в плен, 27.05.1942 умер, зах. Гросс Борн-Редериц (Борн Щециньский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ЛУКЬЯНЧИКОВ Иван Иванович, 01.03.1942 попал в плен, 14.03.1944 умер, зах. Ликвиц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ОКЛАКОВ Василий Иванович, 1914, лейтенант, 22.07.1942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1" w:leader="none"/>
        </w:tabs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Хомут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tabs>
          <w:tab w:val="clear" w:pos="708"/>
          <w:tab w:val="left" w:pos="6521" w:leader="none"/>
        </w:tabs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1" w:leader="none"/>
        </w:tabs>
        <w:spacing w:before="120" w:after="120"/>
        <w:rPr/>
      </w:pPr>
      <w:r>
        <w:rPr>
          <w:color w:val="000000"/>
        </w:rPr>
        <w:t>АГОЛИН Александр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Хомутовский р-н, с. Гламаздино 08.03.1943 погиб в бою, зах. Железногорский р-н, мемориал «Большой Дуб».</w:t>
      </w:r>
    </w:p>
    <w:p>
      <w:pPr>
        <w:pStyle w:val="Normal"/>
        <w:tabs>
          <w:tab w:val="clear" w:pos="708"/>
          <w:tab w:val="left" w:pos="6521" w:leader="none"/>
        </w:tabs>
        <w:spacing w:before="120" w:after="120"/>
        <w:rPr>
          <w:color w:val="000000"/>
        </w:rPr>
      </w:pPr>
      <w:r>
        <w:rPr>
          <w:color w:val="000000"/>
        </w:rPr>
        <w:t>КОНОВАЛОВ Борис Власович, мл. лейтенант,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Черемисин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ОРЛОВ Фёдор Романович, 05.10.1941 попал в плен, 09.12.1941 умер, зах. Эрбке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ЩЕРБИНИН Алексей Миронович, 1908, сержант, 28.07.1941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Щигр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АСОВ Владимир Иванович, 02.08.1941 попал в плен, 25.08.1942 умер, зах. Нойхаммер (Свентошув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ГРЕКОВ Георгий Трофимович, Щигровский р-н, Вязовский с/с, красноармеец, зах. Тверская обл., Западно-Двинский р-н, Севостьяновский с/с, д. Брод.</w:t>
      </w:r>
    </w:p>
    <w:p>
      <w:pPr>
        <w:pStyle w:val="Normal"/>
        <w:spacing w:before="120" w:after="120"/>
        <w:rPr/>
      </w:pPr>
      <w:r>
        <w:rPr>
          <w:color w:val="000000"/>
        </w:rPr>
        <w:t>КОНОВАЛОВ Борис, 1912, г. Щигры, мл.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РОЛЁВ Михаил Иванович, 1924, Щигровский р-н, Мелехинский с/с, 18.07.1943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УБИКОВ Иван Степанович, 1913, Щигровский р-н, с. Охочевка, 1941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ВИРИДОВ Александр Григорьевич, Щигровский р-н, с. Косоржа, красноармеец, погиб в бою, зах. Республика Калмыкия, Яшкульский р-н, п. Хулхут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ЩЕКИН Михаил Николаевич, 1920, г.Щигры, военфельдшер, умер в плену, зах. Тверская обл., г. Ржев, Дулаг №240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урская область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НОШИН Василий Никифорович, 1921, 13.07.1941 попал в плен, 1941 умер, зах. Витцендорф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ГАЧЕВ Иван Алексеевич, 1911, 23.12.1943 умер в плену, зах. Ламсдорф (Ламбриновице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НДАРЕВ Григорий, 1900(01?), 25.05.1945 умер от болезни после плена, зах. Нидерланды, г.Амерсфоорт, мемориал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РЕДИХИН Сергей Николаевич, 1919, 05.07.1941 попал в плен, 24.11.1942 умер, зах. Цайтхайн (Германия).</w:t>
      </w:r>
    </w:p>
    <w:p>
      <w:pPr>
        <w:pStyle w:val="Normal"/>
        <w:spacing w:before="120" w:after="120"/>
        <w:rPr/>
      </w:pPr>
      <w:r>
        <w:rPr>
          <w:color w:val="000000"/>
        </w:rPr>
        <w:t>ВИНЮКОВ Николай Игнатьевич, 1910, 05.07.1941 попал в плен, 25.12.1941 умер, зах. Хохенштайн (Ольштынек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ВОСТРИКОВ Дмитрий Николаевич, 1919, лейтенант, 27.05.1942 попал в плен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ГРАЧЕВ Иван Николаевич, 1914, Огошевка(?), лейтенант, 03.08.1942 попал в плен, 01.03.1944 умер, место зах. неизвестно.</w:t>
      </w:r>
    </w:p>
    <w:p>
      <w:pPr>
        <w:pStyle w:val="Normal"/>
        <w:spacing w:before="120" w:after="120"/>
        <w:rPr/>
      </w:pPr>
      <w:r>
        <w:rPr>
          <w:color w:val="000000"/>
        </w:rPr>
        <w:t>ДЕГТЯРЕВ Николай Васильевич, 1909, 09.07.1941 попал в плен, 14.09.1944 умер, зах. Цайтхайн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ЖЕРДЕВ Иван Михайлович, 1901, 28.09.1942 умер в плену, зах. Райхенбах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ЗАЙЦЕВ Николай Иванович, 1908, военврач, 11.10.1941 попал в плен, 17.06.1942 переведен в гестапо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АЛИНИН Михаил Яковлевич, 1913, лейтенант, 05.07.1941 попал в плен, 08.10.1941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КАНДАУРОВ Дмитрий, 1902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АУРОВ Яков Васильевич, 1916, Истобное, мл. сержант, 26.05.1942 попал в плен, 03.11.1944 умер, место зах. неизвестн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ЛЕСНИКОВ Василий Федорович, 1920, воентехник, 04.07.1941 попал в плен, 27.01.1942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КОЛОСОВ Михаил Васильевич, 1905, 09.08.1941 попал в плен, 18.03.1942 умер, зах. Оберланген.</w:t>
      </w:r>
    </w:p>
    <w:p>
      <w:pPr>
        <w:pStyle w:val="Normal"/>
        <w:spacing w:before="120" w:after="120"/>
        <w:rPr/>
      </w:pPr>
      <w:r>
        <w:rPr>
          <w:color w:val="000000"/>
        </w:rPr>
        <w:t>ЛАЗАРЕВ Юрий Михайлович, 1904, лейтенант, 26.04.1944 попал в плен, 17.11.1944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МАТОХИН Николай Павлович, 1916, мл. лейтенант, 12.10.1941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ИРОНЕНКО Павел Тихонович, 1905, Борисовка, майор, 27.05.1942 попал в плен, 04.12.1942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МОИСЕЕВ Петр Афанасьевич, 1922, Дорогоч(?), ст. лейтенант, 02.11.1942 попал в плен, 04.01.1944 переведен в гестапо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ОСИН Иван Кузьмич, 1918, 17.07.1941 попал в плен, 01.11.1941 умер, зах. Хаммерштейн (г. Чарны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ОВСЯННИКОВ Борис Эрастович, 1920, Дорогоч(?), лейтенант, 01.08.41 попал в плен, 27.01.44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ПОЛЯКОВ Иван Максимович, 1921, 02.07.1941 попал в плен, 22.06.1942 умер, место зах. неизвестно.</w:t>
      </w:r>
    </w:p>
    <w:p>
      <w:pPr>
        <w:pStyle w:val="Normal"/>
        <w:spacing w:before="120" w:after="120"/>
        <w:rPr/>
      </w:pPr>
      <w:r>
        <w:rPr>
          <w:color w:val="000000"/>
        </w:rPr>
        <w:t>СМИРНОВ Василий, 1919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ОФИЕНКО Василий Никифорович, 1899, 11.07.1942 попал в плен, 30.11.1942 умер, место зах. неизвестно.</w:t>
      </w:r>
    </w:p>
    <w:p>
      <w:pPr>
        <w:pStyle w:val="Normal"/>
        <w:spacing w:before="120" w:after="120"/>
        <w:rPr/>
      </w:pPr>
      <w:r>
        <w:rPr>
          <w:color w:val="000000"/>
        </w:rPr>
        <w:t>СУХАНОВ Иван Андреевич, 1913, лейтенант, 23.02.1942 попал в плен, судьба неизвестна.</w:t>
      </w:r>
    </w:p>
    <w:p>
      <w:pPr>
        <w:pStyle w:val="Normal"/>
        <w:spacing w:before="120" w:after="120"/>
        <w:rPr/>
      </w:pPr>
      <w:r>
        <w:rPr/>
        <w:t>СЫСОЕНКО (СОСОЕНКО) Юстин Иванович, 1901, 12.08.1942 умер в плену, зах. Зандбостель (Германия).</w:t>
      </w:r>
    </w:p>
    <w:p>
      <w:pPr>
        <w:pStyle w:val="Normal"/>
        <w:spacing w:before="120" w:after="120"/>
        <w:rPr/>
      </w:pPr>
      <w:r>
        <w:rPr/>
        <w:t>ЧИСТЮХИН Трофим Григорьевич, 1909, лейтенант, попал в плен, 22.11.1942 умер, зах. Витцендорф (Германия)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4:00Z</dcterms:created>
  <dc:creator>Ник</dc:creator>
  <dc:description/>
  <cp:keywords/>
  <dc:language>en-US</dc:language>
  <cp:lastModifiedBy>Цуканов И.П.</cp:lastModifiedBy>
  <dcterms:modified xsi:type="dcterms:W3CDTF">2016-07-08T07:44:00Z</dcterms:modified>
  <cp:revision>4</cp:revision>
  <dc:subject/>
  <dc:title>Рыльский р-н_5</dc:title>
</cp:coreProperties>
</file>