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  <w:lang w:eastAsia="ru-RU"/>
        </w:rPr>
      </w:pPr>
      <w:r>
        <w:rPr>
          <w:rFonts w:cs="Arial" w:ascii="Arial" w:hAnsi="Arial"/>
          <w:b/>
          <w:bCs/>
          <w:sz w:val="14"/>
          <w:szCs w:val="14"/>
          <w:lang w:eastAsia="ru-RU"/>
        </w:rPr>
        <w:t>ВСПОМНИМ ПОИМЕННО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  <w:lang w:eastAsia="ru-RU"/>
        </w:rPr>
      </w:pPr>
      <w:r>
        <w:rPr>
          <w:rFonts w:cs="Arial" w:ascii="Arial" w:hAnsi="Arial"/>
          <w:b/>
          <w:bCs/>
          <w:sz w:val="14"/>
          <w:szCs w:val="14"/>
          <w:lang w:eastAsia="ru-RU"/>
        </w:rPr>
        <w:t xml:space="preserve">Дополнительный список воинов-курян, погибших в период Великой Отечественной войны и не увековеченных в </w:t>
      </w:r>
      <w:r>
        <w:rPr>
          <w:rFonts w:cs="Arial" w:ascii="Arial" w:hAnsi="Arial"/>
          <w:b/>
          <w:bCs/>
          <w:sz w:val="14"/>
          <w:szCs w:val="14"/>
          <w:lang w:val="en-US" w:eastAsia="ru-RU"/>
        </w:rPr>
        <w:t>I</w:t>
      </w:r>
      <w:r>
        <w:rPr>
          <w:rFonts w:cs="Arial" w:ascii="Arial" w:hAnsi="Arial"/>
          <w:b/>
          <w:bCs/>
          <w:sz w:val="14"/>
          <w:szCs w:val="14"/>
          <w:lang w:eastAsia="ru-RU"/>
        </w:rPr>
        <w:t>-</w:t>
      </w:r>
      <w:r>
        <w:rPr>
          <w:rFonts w:cs="Arial" w:ascii="Arial" w:hAnsi="Arial"/>
          <w:b/>
          <w:bCs/>
          <w:sz w:val="14"/>
          <w:szCs w:val="14"/>
          <w:lang w:val="en-US" w:eastAsia="ru-RU"/>
        </w:rPr>
        <w:t>XVII</w:t>
      </w:r>
      <w:r>
        <w:rPr>
          <w:rFonts w:cs="Arial" w:ascii="Arial" w:hAnsi="Arial"/>
          <w:b/>
          <w:bCs/>
          <w:sz w:val="14"/>
          <w:szCs w:val="14"/>
          <w:lang w:eastAsia="ru-RU"/>
        </w:rPr>
        <w:t xml:space="preserve"> томах Курской областной Книги Памяти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  <w:lang w:eastAsia="ru-RU"/>
        </w:rPr>
      </w:pPr>
      <w:r>
        <w:rPr>
          <w:rFonts w:cs="Arial" w:ascii="Arial" w:hAnsi="Arial"/>
          <w:b/>
          <w:bCs/>
          <w:sz w:val="14"/>
          <w:szCs w:val="14"/>
          <w:lang w:eastAsia="ru-RU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Беловский 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ЛТУНОВ Александр Иванович, 1914, Беловский р-н, с. Пены, 05.12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ИМОШЕНКО Федор, 1914, Беловский р-н, сл. Белая, 12.02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Большесолдатский 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ШКАТОВ Василий Семенович, 1902, Большесолдатский р-н, д. Леоновка, 16.02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Глушковский 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УРАВКОВ Роман Иванович, 1914, Глушковский р-н, рядовой,03.10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КОРОВЯКОВСКИЙ Павел Тихонович, 1905, Глушковский р-н, Ходяковский с/с, д. Панкратовка, рядовой, погиб 10.08.1942, найден с медальоном, зах. 08.05.2007, Новгородская обл., Парфинский р-н, д. Ясная Поля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РУДЫХ Николай Михайлович, Глушковский р-н, Дроновский с/с, д. Колодежи, 1941 погиб в плену, зах. г. Бобруйск, Могилевская обл., Белоруссия. В июне-июле 2013 найден с медальоном в г. Бобруйске при эксгумации останков 560 военнослужащих РККА, погибших в 1941 году. Зах. 25.02.2013 в Бобруйске, Белоруссия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Горшечен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ВОЕВОДИН Прокоп Романович, 1915, Ясеновский р-н, Березовский с/с, с. Решетовка, рядовой; найден Курская обл., Солнцевский р-н, быв. х. Каменский, зах. 28.07.2002, Курская обл., Солнцевский р-н, с. Зуевка, братская могила у церкви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ИЗОТОВ В. С., Горшеченский р-н, 20.04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Дмитрие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lang w:eastAsia="ru-RU"/>
        </w:rPr>
        <w:t>ЗОБОВ Иван Егорович, 1919, Дмитриевский р-н, д. Богословка, 01.03.1943</w:t>
      </w:r>
      <w:r>
        <w:rPr>
          <w:rFonts w:cs="Arial" w:ascii="Arial" w:hAnsi="Arial"/>
          <w:sz w:val="14"/>
          <w:szCs w:val="14"/>
        </w:rPr>
        <w:t xml:space="preserve">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</w:t>
      </w:r>
      <w:r>
        <w:rPr>
          <w:rFonts w:cs="Arial" w:ascii="Arial" w:hAnsi="Arial"/>
          <w:sz w:val="14"/>
          <w:szCs w:val="14"/>
          <w:lang w:eastAsia="ru-RU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РОБКОВ Иван Васильевич, 1908, Курская обл., Дмитриевский р-н, д. Генеромин (возможно, с. Генеральшино), рядовой, призван Кашинским РВК, Ленинградская обл., погиб 13.01.1943; найден Ленинградская обл., Кировский р-н, г. Кировск, зах. 09.05.2006, </w:t>
      </w:r>
      <w:r>
        <w:rPr>
          <w:rFonts w:cs="Arial" w:ascii="Arial" w:hAnsi="Arial"/>
          <w:sz w:val="14"/>
          <w:szCs w:val="14"/>
          <w:lang w:eastAsia="ru-RU"/>
        </w:rPr>
        <w:t>Кировский р-н, мемориал «Синявинские Высоты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>СТАШИН Д. А., Дмитриевский р-н, 03.02.1942</w:t>
      </w:r>
      <w:r>
        <w:rPr>
          <w:rFonts w:cs="Arial" w:ascii="Arial" w:hAnsi="Arial"/>
          <w:sz w:val="14"/>
          <w:szCs w:val="14"/>
        </w:rPr>
        <w:t xml:space="preserve">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  <w:lang w:eastAsia="ru-RU"/>
        </w:rPr>
      </w:pPr>
      <w:r>
        <w:rPr>
          <w:rFonts w:cs="Arial" w:ascii="Arial" w:hAnsi="Arial"/>
          <w:sz w:val="14"/>
          <w:szCs w:val="14"/>
          <w:lang w:eastAsia="ru-RU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  <w:lang w:eastAsia="ru-RU"/>
        </w:rPr>
      </w:pPr>
      <w:r>
        <w:rPr>
          <w:rFonts w:cs="Arial" w:ascii="Arial" w:hAnsi="Arial"/>
          <w:b/>
          <w:sz w:val="14"/>
          <w:szCs w:val="14"/>
          <w:lang w:eastAsia="ru-RU"/>
        </w:rPr>
        <w:t xml:space="preserve">Золотухин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>БОБРИНЕВ Василий Иванович, 1920, Золотухинский р-н, с. Сергиевское,</w:t>
      </w:r>
      <w:r>
        <w:rPr>
          <w:rFonts w:cs="Arial" w:ascii="Arial" w:hAnsi="Arial"/>
          <w:sz w:val="14"/>
          <w:szCs w:val="14"/>
        </w:rPr>
        <w:t xml:space="preserve"> рядовой,11.11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>ОЗЕРОВ Дмитрий, Свободинский р-н, д. Озерово, 1942</w:t>
      </w:r>
      <w:r>
        <w:rPr>
          <w:rFonts w:cs="Arial" w:ascii="Arial" w:hAnsi="Arial"/>
          <w:sz w:val="14"/>
          <w:szCs w:val="14"/>
        </w:rPr>
        <w:t xml:space="preserve"> погиб в плену, в лагере шталаг № 354, зах. п. Боровуха-1, Полоцкий р-н, Витебская обл., Белоруссия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Коныше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СКИЙ Владимир Иванович, 1904, Конышевский р-н, с. Городьково, призван Орджоникидзевским ГВК, Северо-Осетинская АССР, ст. сержант медслужбы, 18.10.1943 погиб в бою, зах. д. Ползухи(Победная), Могилевская обл., перезахоронен бр. мог. с. Ленино, Городецкий р-н, Могилевская обл., Белоруссия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  <w:lang w:eastAsia="ru-RU"/>
        </w:rPr>
      </w:pPr>
      <w:r>
        <w:rPr>
          <w:rFonts w:cs="Arial" w:ascii="Arial" w:hAnsi="Arial"/>
          <w:b/>
          <w:sz w:val="14"/>
          <w:szCs w:val="14"/>
          <w:lang w:eastAsia="ru-RU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  <w:lang w:eastAsia="ru-RU"/>
        </w:rPr>
      </w:pPr>
      <w:r>
        <w:rPr>
          <w:rFonts w:cs="Arial" w:ascii="Arial" w:hAnsi="Arial"/>
          <w:b/>
          <w:sz w:val="14"/>
          <w:szCs w:val="14"/>
          <w:lang w:eastAsia="ru-RU"/>
        </w:rPr>
        <w:t xml:space="preserve">Корене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 xml:space="preserve">БЕРЕЗИН Василий, 1921, Кореневский р-н, с. Ольговка, 20.10.1942 </w:t>
      </w:r>
      <w:r>
        <w:rPr>
          <w:rFonts w:cs="Arial" w:ascii="Arial" w:hAnsi="Arial"/>
          <w:sz w:val="14"/>
          <w:szCs w:val="14"/>
        </w:rPr>
        <w:t>погиб в плену, зах. г. Зигбург, Германия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Город Курск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УРАКОВИЧ Николай Георгиевич, г. Курск, 17.09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СОТНИКОВ Иван Иванович, 1921, г. Курск, мл. лейтенант, 04.06.1943 погиб в бою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ЕДОРОВ Михаил Петрович, 1920, г. Курск, рядовой, 04.05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  <w:lang w:eastAsia="ru-RU"/>
        </w:rPr>
      </w:pPr>
      <w:r>
        <w:rPr>
          <w:rFonts w:cs="Arial" w:ascii="Arial" w:hAnsi="Arial"/>
          <w:b/>
          <w:sz w:val="14"/>
          <w:szCs w:val="14"/>
          <w:lang w:eastAsia="ru-RU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  <w:lang w:eastAsia="ru-RU"/>
        </w:rPr>
      </w:pPr>
      <w:r>
        <w:rPr>
          <w:rFonts w:cs="Arial" w:ascii="Arial" w:hAnsi="Arial"/>
          <w:b/>
          <w:sz w:val="14"/>
          <w:szCs w:val="14"/>
          <w:lang w:eastAsia="ru-RU"/>
        </w:rPr>
        <w:t xml:space="preserve">Кур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РЗЕНКОВ Ал. Иванович, Курский р-н, с. Рышково, 05.06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 xml:space="preserve">КРИВОЛАПОВ Михаил Федорович, 1920, </w:t>
      </w:r>
      <w:r>
        <w:rPr>
          <w:rFonts w:cs="Arial" w:ascii="Arial" w:hAnsi="Arial"/>
          <w:sz w:val="14"/>
          <w:szCs w:val="14"/>
        </w:rPr>
        <w:t>Бесединский р-н, д. Ельково; найден Московская обл., Можайский р-н, д. Иванники, зах. 1993, воинское кладбище на въезде в с. Семеновское, Можайский р-н, Московская об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Николай Михайлович, 1910, Стрелецкий р-н, д. Воскресеновка(?),рядовой, 24.07.1942 погиб в плену в лагере шталаг № 342, зах. г. Молодечно, Минская обл., Белоруссия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ПТИЦЫН Иван Яковлевич, 1907, Бесединский р-н, с. Виногробль, рядовой, 20.01.1942 погиб в плену шталаг № 342, зах. д. Гудогай, Островецкий р-н, Гродненская обл., Белоруссия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Курчато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ИРКОВ Яков Иванович, 1899, Курчатовский р-н, д. Ширково, 04.02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Льго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ЗВЕРЕВ Николай Петрович, 1902, Льговский р-н, с. Дурово-Бобрик, призван Запорожским ГВК, Украина, рядовой, 12.05.1942 погиб, зах. с. Кут, Ново-Водолажский р-н, Харьковская обл., перезахоронен бр. мог. с. Одринка, Ново-Водолажский р-н, Харьков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ЗИНОВ Федор Филиппович, 1916, Льговский р-н, с. Большие Угоны, рядовой, 01.10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ЛЯНСКИЙ Николай Иванович, 1914, Льговский р-н, д. Полячково, рядовой, 05.09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2, зах. г. Молодечно, Минская обл., Белоруссия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ТЕРЕХОВ Александр Федорович, 1903, Льговский р-н, с. Цуканово-Бобрик, сержант, 23.07.1943 погиб, зах. в р-не Московской Дубровки, Ленинградская обл., перезахоронен бр. мог. г. Кировск, ул Краснофлотская, Ленинградская об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СКИЙ Гавриил Николаевич, 1909, Льговский р-н, с. Дурово-Бобрик, призван Октябрьским РВК, Московская обл., ст. сержант, 12.03.1942 погиб, зах. бр. мог. с. Дальняя Шебелинка, п. Красный Донец, Балаклейский р-н, Харьков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СКИЙ Федор Геронтьевич, 1901, Льговский р-н, с. Дурово-Бобрик, призван Орджоникидзевским ГВК, Северо-Осетинская АССР, рядовой, 08.1942 пропал б/вести на Калининском фронте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Мантуро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ЛИКОВ Павел Николаевич, 1904, Ястребовский р-н, 08.05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ИТОВ,Ястребовский р-н, 10.11.1941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Медвен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БАЕВ Василий Федорович, 1909, Курская обл., Медвенский р-н, пом. командира взвода, найден с медальоном Смоленская обл., Ельнинский р-н, д. Клемятино, зах. 24.04.2005, д. Уварово, Ельнинский р-н, Смоленская об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ВОЛОБУЕВ Егор Данилович, 1894, Медвенский р-н, п. Любач, 18.11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ЛОБЫНЦЕВ Иван Епифанович, 1908, Медвенский р-н, с. Любицкое, майор, 02.06.1943 погиб в бою, зах. д. Федоровка, Малоархангельский р-н, Орловская об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Лаврентий Матвеевич, Медвенский р-н, с. Гахово, 08.08.1943 погиб в бою,зах. п. Краснополье Краснопольский р-н, Сум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Обоян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ПТЕВ Ф. К., Обоянский р-н, с. Семеновка, 29.06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ристен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БОЛОТОВ Андрей Андреевич, 1901, Пристенский р-н; найден с медальоном 06.2006, Новгородская обл., Демянский  р-н, Каменная Гора; зах. 11.11.2006, Игожево, Демянский р-н, Новгородская обл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Рыль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  <w:r>
        <w:rPr>
          <w:rFonts w:cs="Arial" w:ascii="Arial" w:hAnsi="Arial"/>
          <w:b/>
          <w:sz w:val="14"/>
          <w:szCs w:val="14"/>
        </w:rPr>
        <w:t>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ЕЛУХАНОВ Василий Кузьмич, 1909, Рыльский р-н, д. Стропицы, 05.02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2, зах. г. Молодечно, Минская обл., Белоруссия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ИЩЕНКО Алексей Алексеевич, 1898, Рыльский р-н, п. Волынка, рядовой, 67-я А, 102-я осбр, Ленинградский фронт, погиб 18.01.1943, зах. г. Кировск, Ленинградская об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ЮШИН И. Ф., Рыльский р-н, д. Кукарековка, 21.01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Совет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ГОЛОЩАПОВ Федор Михайлович, 1898, Советский р-н, с. Нижнее Гурово; найден Курская обл., Советский р-н, п. Кшень, могила у кинотеатра; зах. 23.07.2000, с. Нижняя Грайворонка, Советский р-н, Курская обл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ЮДИН Денис Алексеевич, 1903, Советский р-н, д. Афанасьевка, рядовой, 04.10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2, зах. г. Молодечно, Минская обл., Белоруссия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Солнце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КОСИЛОВ Андрей Никифорович, 1906, г. Курск(Солнцевский р-н?), ст. сержант, 312-й арминжбат, найден с медальоном Калужская обл., Жуковский р-н, рубеж р. Нара, выс.186,7; зах. 25.10.2003, д. Кузовлево, Подольский р-н, Московская обл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Суджан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ЛИХОДЬКИН Петр Пантелеевич, 1916, Суджанский р-н, Замостянский с/с, с. Замостье, рядовой; найден с медальоном 10.2005, зах. 02.11.2005, д. Костени, Озгиновичский с/с, Слонимский р-н, Гродненская обл., Белоруссия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БАШКИРОВ Петр Васильевич, 1918, с. Черный Олех, Суджанский р-н, лейтенант внутренних войск НКВД, 05.09. погиб, зах. г. Кельце, Польш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ЩЕЧКИН Савелий Васильевич, 1900, Суджанский р-н, с. Мартыновка, 03.05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Тим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РИХОДЬКО Иван Андреевич, 1918, Тимский р-н, 07.04. 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Фатеж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>ЕМЕЛЬЯНОВ Андрей Михайлович, 1908, Фатежский р-н, д. Ветренка(?), 25.10.1942</w:t>
      </w:r>
      <w:r>
        <w:rPr>
          <w:rFonts w:cs="Arial" w:ascii="Arial" w:hAnsi="Arial"/>
          <w:sz w:val="14"/>
          <w:szCs w:val="14"/>
        </w:rPr>
        <w:t xml:space="preserve">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2, зах. г. Молодечно, Минская обл., Белоруссия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 xml:space="preserve">ЛУКЬЯНЧИКОВ Николай Тихонович, 1910, Верхне-Любажский р-н, д. Нижний Любаж, рядовой, 05.02.1942 </w:t>
      </w:r>
      <w:r>
        <w:rPr>
          <w:rFonts w:cs="Arial" w:ascii="Arial" w:hAnsi="Arial"/>
          <w:sz w:val="14"/>
          <w:szCs w:val="14"/>
        </w:rPr>
        <w:t xml:space="preserve">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2, зах. г. Молодечно, Минская обл., Белоруссия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>РУЦКОЙ Сергей Петрович, 1895, Фатежский р-н, д. Клюшниково, 19.05.1943</w:t>
      </w:r>
      <w:r>
        <w:rPr>
          <w:rFonts w:cs="Arial" w:ascii="Arial" w:hAnsi="Arial"/>
          <w:sz w:val="14"/>
          <w:szCs w:val="14"/>
        </w:rPr>
        <w:t xml:space="preserve">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  <w:lang w:eastAsia="ru-RU"/>
        </w:rPr>
      </w:pPr>
      <w:r>
        <w:rPr>
          <w:rFonts w:cs="Arial" w:ascii="Arial" w:hAnsi="Arial"/>
          <w:b/>
          <w:sz w:val="14"/>
          <w:szCs w:val="14"/>
          <w:lang w:eastAsia="ru-RU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4"/>
          <w:szCs w:val="14"/>
          <w:lang w:eastAsia="ru-RU"/>
        </w:rPr>
        <w:t xml:space="preserve">Хомуто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  <w:r>
        <w:rPr>
          <w:rFonts w:cs="Arial" w:ascii="Arial" w:hAnsi="Arial"/>
          <w:b/>
          <w:sz w:val="14"/>
          <w:szCs w:val="14"/>
          <w:lang w:eastAsia="ru-RU"/>
        </w:rPr>
        <w:t>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  <w:lang w:eastAsia="ru-RU"/>
        </w:rPr>
        <w:t xml:space="preserve">АГОЛИН Александр, </w:t>
      </w:r>
      <w:r>
        <w:rPr>
          <w:rFonts w:cs="Arial" w:ascii="Arial" w:hAnsi="Arial"/>
          <w:sz w:val="14"/>
          <w:szCs w:val="14"/>
        </w:rPr>
        <w:t>Хомутовский р-н, с. Галамазино(правильно – с. Гламаздино), 132-я сд,найден 08.2001, Курская обл.,Железногорский р-н, п. Тишимля, зах. 28.06.2002, мемориал «Большой Дуб», братская могила № 6, Железногорский р-н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УБИНИН Александр Ефимович, 1910, Хомутовский р-н, с. Деменино, 07.02.1943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Черемисино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НСТАНТИНОВ Владимир Дмитриевич, 1918, Черемисиновский р-н, д. Головинка, рядовой, 12.02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2, зах. г. Молодечно, Минская обл., Белоруссия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Щигровский </w:t>
      </w:r>
      <w:r>
        <w:rPr>
          <w:rFonts w:cs="Arial" w:ascii="Arial" w:hAnsi="Arial"/>
          <w:b/>
          <w:bCs/>
          <w:sz w:val="14"/>
          <w:szCs w:val="14"/>
        </w:rPr>
        <w:t>район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ЕУСТРУСЬ Т. В., Щигровский р-н, 31.12.1941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ХЕЕВ, г. Щигры,18.01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ПЛАТОНОВ Петр Иванович, 1912, Щигровский р-н, Крутовский с/с, 1941, пропал б/вести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>ЧЕВЫЧЕЛОВ Александр Николаевич, 1922, Щигровский р-н, д. Курская Ольховатка, сержант, 23.10.1942 пропал б/вести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УРИЛОВ Михаил, Щигровский р-н, д. Нижнекрасное, 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54, зах. п. Боровуха-1, Полоцкий р-н, Витебская обл., Белоруссия. Том 17_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Курская область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ЮРА Григорий Николаевич, 1924, Курская обл., с. Ольшанка, 10.12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РЫГИН Андрей, Курская обл., с. Троицкое, 25.08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ПОВ В. П., Курская обл., Ивановский с/с, 17.01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ЫБАЦКИЙ А. А., Курская обл., д. Семеновка, 22.11.1941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КАЧЕНКО И. А., Курская обл., 07.02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УСОВ Павел Федорович, Курская обл., 11.10.1942 погиб в плену, в лагере </w:t>
      </w:r>
      <w:r>
        <w:rPr>
          <w:rFonts w:cs="Arial" w:ascii="Arial" w:hAnsi="Arial"/>
          <w:sz w:val="14"/>
          <w:szCs w:val="14"/>
          <w:lang w:val="en-US"/>
        </w:rPr>
        <w:t>STALAG</w:t>
      </w:r>
      <w:r>
        <w:rPr>
          <w:rFonts w:cs="Arial" w:ascii="Arial" w:hAnsi="Arial"/>
          <w:sz w:val="14"/>
          <w:szCs w:val="14"/>
        </w:rPr>
        <w:t xml:space="preserve"> № 349, зах. г. Умань, Черкасская обл., Украина. Том 17_2.</w:t>
      </w:r>
    </w:p>
    <w:sectPr>
      <w:type w:val="nextPage"/>
      <w:pgSz w:w="11906" w:h="16838"/>
      <w:pgMar w:left="289" w:right="1134" w:gutter="0" w:header="0" w:top="527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5:00Z</dcterms:created>
  <dc:creator>Игорь Павлович</dc:creator>
  <dc:description/>
  <cp:keywords/>
  <dc:language>en-US</dc:language>
  <cp:lastModifiedBy>Юлик</cp:lastModifiedBy>
  <cp:lastPrinted>2013-05-20T10:42:00Z</cp:lastPrinted>
  <dcterms:modified xsi:type="dcterms:W3CDTF">2015-04-01T11:25:00Z</dcterms:modified>
  <cp:revision>2</cp:revision>
  <dc:subject/>
  <dc:title>Вспомним поимённо</dc:title>
</cp:coreProperties>
</file>