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СПОМНИМ ПОИМЕННО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Дополнительный список воинов-курян, погибших в период Великой Отечественной войны и не увековеченных в </w:t>
      </w:r>
      <w:r>
        <w:rPr>
          <w:b/>
          <w:bCs/>
          <w:sz w:val="24"/>
          <w:szCs w:val="24"/>
          <w:lang w:val="en-US" w:eastAsia="ru-RU"/>
        </w:rPr>
        <w:t>I</w:t>
      </w:r>
      <w:r>
        <w:rPr>
          <w:b/>
          <w:bCs/>
          <w:sz w:val="24"/>
          <w:szCs w:val="24"/>
          <w:lang w:eastAsia="ru-RU"/>
        </w:rPr>
        <w:t>-</w:t>
      </w:r>
      <w:r>
        <w:rPr>
          <w:b/>
          <w:bCs/>
          <w:sz w:val="24"/>
          <w:szCs w:val="24"/>
          <w:lang w:val="en-US" w:eastAsia="ru-RU"/>
        </w:rPr>
        <w:t>XVI</w:t>
      </w:r>
      <w:r>
        <w:rPr>
          <w:b/>
          <w:bCs/>
          <w:sz w:val="24"/>
          <w:szCs w:val="24"/>
          <w:lang w:eastAsia="ru-RU"/>
        </w:rPr>
        <w:t xml:space="preserve"> томах Курской областной Книги Памяти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урск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АСПИДОВ Иван, 1923, г. Курск, лейтенант, попал в плен, 08.09.1943 переведен в шталаг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А Дрезден (Германия), судьба неизвестна. 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БАРАБАНЩИКОВ Иван Васильевич, 1915, г. Курск, лейтенант, 28.02.1943 попал в плен, 14.09.1944 переведен в штала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, судьба неизвест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ВЯЛЫХ Александр Федотович, 1896, г. Курск, рядовой, 09.1945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ЗВЯГИН Андрей Семенович, 1914, г. Курск, рядовой, попал в плен 07.08.1942, умер в плену 11.07.1943, зах. Якобсталь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ЗИГНЕЕВ Семен, 1910, г. Курск, военнопленный, умер 05.1945, госпиталь «Баукло», г. Люденшай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ЛОМИЕЦ Василий, 1911, г. Курск, военнопленный, умер 05.1945, госпиталь «Баукло», г. Люденшай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ДРЯВЦЕВ Михаил Васильевич, 1922, г. Курск, рядовой, попал в плен 27.05.1942, шталаг VI K (326), погиб в плену 18.11.1944, зах. Везув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ЗИН Василий, 1916, г. Курск, рядовой, попал в плен, шталаг 337, погиб в плену 12.01.1943, Барановичи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ЛИК Георгий Павлович, 1907, г. Курск, рядовой, попал в плен 05.10.1941, шталаг II H (302), погиб в плену 04.03.1944, зах. Хаммерштайн (Чарн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АВРЕНОВ Константин Семенович 1918, г. Курск, рядовой, попал в плен 13.10.1941, шталаг 302 (II H) Гросс Борн-Редериц(Борн Щецинский), Польша, погиб в плену 27.08.1944, зах. Ломаннсхайде, р-н Репелен-Берль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ОБЫНЦЕВ Дмитрий Яковлевич, 1915, г. Курск, лейтенант, командир звена 9-го перегоночного авиаполка, 02.1944 погиб, ст. Бирюли, Республика Татарстан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ПОБЕДНЫХ Павел Иванович, г. Курск, рядовой, погиб 20.07.194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ХАЙЛОВ Николай Степанович, 1914, г. Курск, рядовой, попал в плен 06.10.1941, шталаг 336, погиб в плену 14.10.1942, Ковно 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ОИСЕЙНИКОВ Иван, 1923, г. Курск, рядовой, погиб в плену 06.08.1942, зах. Нарва, Эсто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ЛЕЙНИКОВ Степан Акимович, 1900, г. Курск, рядовой, попал в плен 05.10.1941, шталаг XI D (321), погиб в плену 13.12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РИНИЧ Яков Васильевич, 1904, г. Курск, рядовой, попал в плен 06.07.1942, шталаг VI K (326), погиб в плену 08.12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ВЛОВ Александр Иванович, 1907, г. Курск, сержант, попал в плен 07.08.1942, шталаг 385, зах. Бог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НФИЛОВ Леонид Семенович, 1918, г. Курск, рядовой, попал в плен 12.06.1942, шталаг 367, погиб в плену 04.11.1943, зах. Дрогобыч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ПОВ Григорий Сергеевич, 1910, г. Курск, рядовой, попал в плен 10.06.1942, шталаг 327, погиб в плену 13.08.1943, Пикулице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ОНСКИЙ Сергей Владимирович, 1919, г. Курск, рядовой, попал в плен 27.05.1942, шталаг VI K (326), погиб в плену 06.09.1944, Шлосс Хольте-Штукенброк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ЬЯНКОВ Александр Федорович, 1904, г. Курск, рядовой, попал в плен 12.09.1941, шталаг II H (302), погиб в плену 15.08.1944, зах. Мюнстер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ДОХИН Григорий Иванович, 1911, г. Курск, рядовой, 03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ГЕЕВ Петр Михайлович, 1913, г. Курск, рядовой, 1945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МОФЕЕВ Никита Прохорович, 1900, г. Курск, рядовой, попал в плен 16.11.1943, шталаг 328, погиб в плену 03.05.1944, зах. Беньяминов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МОШЕНКО Григорий, 1903, г. Курск, рядовой, погиб в плену 14.12.1941, зах. Воля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ОЛМАЧЕВ Всеволод Николаевич, 1916, г. Курск, курсант, 09.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ИФОНОВ Федор, 1922, г. Курск, военнопленный, умер 05.1945, госпиталь «Баукло», г. Люденшай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ИЛИМОНОВ Николай Иванович, 1916, г. Курск, рядовой, попал в плен 22.09.1941, шталаг VIII F (318), погиб в плену 26.02.1944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ЫШЕВ Василий Митрофанович, 1911, г. Курск, рядовой, попал в плен 10.10.1941, умер в плену 21.07.1944, зах. Якобсталь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ЫШОВ Иосиф Иванович, 1905, г. Курск, рядовой, попал в плен 10.10.1941, офлаг 57, погиб в плену 02.11.1942, зах. Белосток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ЛУХИН Иван Григорьевич, 1913, г. Курск, ст. сержант, попал в плен 15.08.1942, погиб в плену 13.07.1944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МШЕНКО Тимофей Андреевич, 1904, г. Курск, рядовой, попал в плен 04.07.1942, погиб в плену 15.01.194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ЛЕЙНИКОВ Константин Иванович, 1910, г. Курск, рядовой, попал в плен 02.09.1941 шталаг 336, погиб в плену 06.05.1942, зах. Ковно 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УМАКОВ Иван Григорьевич, 1909, г. Курск, рядовой, попал в плен 10.10.1941, шталаг IX B, погиб в плену 22.03.1943, зах. Дибу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УШКЕВИЧ Алексей Иосифович, 1908, г. Курск, рядовой, попал в плен 06.07.1941, шталаг VIII C, Польша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ЛЕМЯКИН Михаил Григорьевич, 1922, Беловский р-н, д. Малое Солдатское, рядовой, 18.02.1942, умер от ран, зах., Ленинградская обл., Колпинский р-н, д. Усть-Ижор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НОВИКОВ Иван Михайлович, 1922, Беловский р-н, Войселок (?),рядовой, попал в плен 29.06.1941, шталаг II D, погиб в плену 18.10.1941, зах. Кремлин?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ГИБАЛОВ Федор Ионович, 1902, Беловский р-н, рядовой, попал в плен 22.09.1941, шталаг VIII F (318), погиб в плену 23.08.1943, Ламбриновице – Щадурщице, Польш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СЕМИКИН Федор Семенович, 1905, Беловский р-н, д. Гирьи, рядовой, умер 12.1942, Ленинградская обл., ст. Лебяжье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РОКИН Сергей Васильевич, Беловский р-н, рядовой, 04.04.1944, погиб в бою, зах., Мурманская обл., 74-й км шоссе Кандалакша-Алакурт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ЛЯВКИН Яков Артемович, 1912, Беловский р-н, с. Буды, рядовой, попал в плен 24.08.1941, шталаг 302 (II H), погиб в плену 15.07.1942, зах. Гросс Борн-Редеритц (Борн Щецинский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ОВ Илларион Петрович, 1908, Беловский р-н, д. Гирьи, рядовой, попал в плен 07.1941, шталаг VI C, погиб в плену 06.12.1941, зах. Алексисдорф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ьшесолдат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ПУСТИН Ефим Никифорович, 1911, Большесолдатский р-н, Извековский с/с, ефрейтор, 03.02.1945, погиб в бою, зах., Калининградская обл., Багратионовский р-н, п. Славское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ПОЗДНЯКОВ Николай Семенович, 1906, Большесолдатский р-н, с. Житень, рядовой, попал в плен 06.09.1941, шталаг XVIII D (306), погиб в плену 02.03.1942, зах. Вольфсберг, Австр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ЗДЮКОВ Гавриил, 1900, Большесолдатский р-н, с. Житень, рядовой, попал в плен 14.07.1942, шталаг 358, погиб в плену 30.12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ЫЛЕВ Иван Иванович, 1915, Большесолдатский р-н, д. Растворово, рядовой, попал в плен 08.08.1942, шталаг VIII A, погиб в плену 09.10.1944, зах. Ламсдорф 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ЗИНКОВ Петр Тихонович, 1919, Большесолдатский р-н, с. Любостань, рядовой, умер в плену 31.01.1943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ОЛСТОЙ Петр Васильевич, 1904, Большесолдатский р-н, с. Заломное, рядовой, попал в плен 28.07.1942, шталаг I A, погиб в плену 17.05.1944, зах. Штаблак (Калининградская обл., п. Фурманово)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ушко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АВИДЕНКО Борис Васильевич, 1906, Глушковский р-н, с. Попово-Лежачи, умер в плену 08.04.1942, зах. д. Гроссцёсс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НАЕВ Иван Петрович, 10.08.1912, Глушковский р-н, д. Юрасово, рядовой, попал в плен 06.07.1941, шталаг X D (310), погиб в плену 12.1941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СУЛА Сергей Николаевич, 1913, Глушковский р-н, с. Веселое, рядовой, попал в плен 14.08.1941, шталаг II H (302), Баркинево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АУМЕНКО Иван Иванович, 1906, Глушковский р-н, д. Коровяковка, рядовой, 03.1945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БИНКО Василий Маркович, 1914, Глушковский р-н, с. Веселое, попал в плен 13.10.1941, шталаг 324, погиб в плену 21.01.1942, зах. Гродно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УГАЕВ Яков Петрович 1905, Глушковский р-н, с. Дроновка, рядовой, попал в плен 28.02.1942, шталаг 345, погиб в плену 31.08.1944, зах. Алексис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МИРНОВ Василий Фаддеевич, 1920, Глушковский р-н, с. Коровяковка, рядовой, попал в плен 10.01.1944, шталаг I B, погиб в плену 22.02.1944, зах. Хоеншт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ИН Никита Петрович, 1909, Глушковский р-н, Щербатово, рядовой, попал в плен 10.08.1941, шталаг VIII A, погиб в плену 26.10.1944, зах. Ламсдорф 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ЕПАНОВ Антон Степанович, 1914, Глушковский р-н, с. Будки, рядовой, попал в плен 11.10.1941, шталаг IV B, погиб в плену 07.01.1943, зах. Цайтхайн (кладбище III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ИЛИППЕНКО Сергей Андреевич, 1912, Глушковский р-н, с. Сухиновка, рядовой, попал в плен 12.09.1941, шталаг VI K (326), погиб в плену 27.01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ПУРНОЙ Александр Кириллович, 1911, Глушковский р-н, с. Теткино, ст. сержант, 22.03.1944, погиб в бою, зах., Эстония, Кохтла-Ярвенский р-н, д. Хаавакингу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ЕДНИЧЕНКО Андрей Иванович, 1910, Глушковский р-н, с. Кобылки, рядовой, 07.1943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ЩЕРБАКОВ Александр Семенович, 1916, Глушковский р-н, с. Карыж , 08.03.1942 умер в плену, зах. г. Орел, Братское кладбище жертв фашизма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шеченский район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ЗВЯГИНЦЕВ Яков Ильич, 1904, Горшеченский р-н, с. Богатырево, рядовой, 05.03.1943 погиб в плену, Ковно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ЗНЕЦОВ Василий Дмитриевич, 1912, с. Ключ, Горшеченский р-н, с. Ключ, рядовой, попал в плен 04.08.1941, шталаг IV B, погиб в плену 16.01.1943, зах. Мюльберг/Нойбуркс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ЛЕШОВ Яков Андреевич, 1918, Горшеченский р-н, д. Березовка, рядовой, попал в плен 09.07.1941, шталаг VI B, погиб в плену 03.06.1942, зах. Йоханнис-Баннбе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СТЕРОВ Андрей Митрофанович, 1900, Горшеченский р-н, с. Ясенки, 23.02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НИН Степан Ефимович, 1912, Горшеченский р-н, с. Нижние Апочки, рядовой, попал в плен 12.08.1941, шталаг IV B, погиб в плену 24.01.1942, зах. Мюльберг/Нойбуркс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ЧЕНКИН Филипп Кондратович, 1902, Горшеченский р-н, д. Кулевка, рядовой, попал в плен 08.1942, шталаг VI K (326), погиб в плену 21.07.1944, зах. Больхен, Франц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ШКОВ Иван Иванович, 1915, Горшеченский р-н, с. Новое Меловое, рядовой, попал в плен 08.10.1941, шталаг X B, погиб в плену 16.02.1943, зах. Эшвайлер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ПОВ Пантелей Ильич, 1917, Горшеченский р-н, Ключевский с/с, старшина, попал в плен, вышел из окружения, судьба неизвест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ЕЗЦОВ Федор Иванович, 1905, Горшеченский р-н, Боровский с/с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ЯБОЛОВ Федор Павлович, 1919, Горшеченский р-н, п. Горшечное, рядовой, попал в плен 18.01.1945, погиб в плену 05.02.1945, зах. Мемминген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митрие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БУРДА Николай Тимофеевич, 1916, Дмитриевский р-н, д. Бычивка, рядовой, 03.07.1941 попал в плен, судьба неизвест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ДВЕДЕВ Иван Мандалович (Монисович), 1899, Дмитриевский р-н, с. Коробкино,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ТИН Григорий Михайлович, 1920, Холщовка(п. Холстинка ?), Дмитриевский р-н, рядовой, попал в плен 25.06.1941, шталаг VIII F (318), погиб в плену 02.12.1941, Ламбриновице - Щадурице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ЛАВГОВ Василий Борисович, 1913, с. Пробожье Поле, Дмитриевский р-н, рядовой, попал в плен 10.06.1942, шталаг VI C, погиб в плену 15.07.1943, зах. Бохольт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УЛИН Афанасий Степанович, 1900, Дмитриевский р-н, с. Коробкино, рядовой, попал в плен 07.10.1941, зах. Зандбостель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АТАРНИКОВ Яков Федорович, 1897, Дмитриевский р-н, с. Крупец, рядовой, попал в плен 12.07.1942, шталаг XII F, погиб в плену 14.03.1944, зах. Больхен, Франц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ВАРОВ Василий Иванович, 1897, Дмитриевский р-н, с. Крупец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РЛАНОВ Иван Федорович, 1922, Дмитриевский р-н, с. Гладкое, рядовой, 10.1943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ВШИН Степан Мартынович, 1901, Дмитриевский(?) р-н, с. Коробкино, рядовой, попал в плен 07.10.1941, шталаг X B, погиб в плену 20.06.1942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ПЕРО(Е)В Семен Семенович, 1911, Дмитриевский р-н, д. Богословка, рядовой, попал в плен 23.11.1941, умер в плену 13.11.1942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ИШКИН Антон Андреевич, 1905, Дмитриевский р-н, с. Генеральшино, шталаг 342, погиб в плену, зах. Ратомка, Белорусс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елезногор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АНИЛОВ Стефан Ильич, 1901, Железногорский р-н, д. Снецкое, рядовой, 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ГОРОДОВ Иван Ефимович, 1911, Михайловский р-н, Хутор Угрин, рядовой, попал в плен 04.08.1941, шталаг II F (315), погиб в плену 25.01.1942, зах. Штаргард (Старгард-Гданьски), Польш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ПЕТРОВ Дмитрий Васильевич, 1917, Михайловский р-н, Толченое, рядовой, попал в плен 05.10.1941, шталаг 332, погиб в плену 12.1942, зах. Глыбокая (лагерное кладбище), Эсто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ИРОГОВ Сергей Иванович, 1911, Железногорский р-н, д. Андреевка, рядовой, 10.08.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ИНИЧКИН Николай Иванович, 1921, Михайловский р-н, д. Копенки, рядовой, погиб в плену 29.07.1943, зах. Скробов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КОЛОВ Андрей Федорович, 1909, Михайловский р-н, рядовой, попал в плен 20.07.1941, шталаг IV H (304), погиб в плену 09.02.1942, зах. Цайтхайн II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ЕПАНОВ Трофим Андреевич, 1914, Железногорский р-н, д. Снецкое, рядовой, 18.07.1941, погиб в бою, зах., Карел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ЕШКИН Степан Иванович, 1907, Михайловский р-н, д. Остапово, рядовой, попал в плен 04.09.1941, шталаг VIII E (308), погиб в плену 05.12.1942, зах. Гроссбеерен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лотухин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БУКРЕЕВ Иван Ефимович, 1904, Золотухинский р-н, Вереитиновский с/с, д. Нижний Штевец, 12.1941 погиб в бою, зах. Новгородская обл., Демянский р-н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ЕСЬКОВ Федор Андреевич, 1917, Золотухинский р-н, д. Донская, 10.1941, пропал б/вести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КАЛУЦКИЙ Семен Федорович, 1914, Свободинский р-н, с. Гремячка, 05.01.1942 умер в плену, зах. г. Орел, </w:t>
      </w:r>
      <w:r>
        <w:rPr>
          <w:color w:val="000000"/>
          <w:sz w:val="24"/>
          <w:szCs w:val="24"/>
        </w:rPr>
        <w:t>Братское кладбище жертв фашизм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АБЫНЦЕВ Петр Иванович, 1907, Свободинский р-н, Палково, рядовой, попал в плен 10.1941, шталаг IV B, погиб в плену 19.12.1941, Мюльберг на Эльб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МОНТОВ Егор Александрович, 1911, Золотухинский р-н, д. Воробьевка, рядовой, попал в плен 04.05.1942, шталаг IV B, погиб в плену 19.10.1942, зах. Мюльберг/Нойбуркс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АУМОВ Фрол Сергеевич, 1899, (Золотухинский р-н?), Старое-Уколово, рядовой, попал в плен 13.07.1942, шталаг XXI C/H Вольштайн, погиб в плену 05.01.1943, зах. Нойхаммер(Светошув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НКОВ Филипп Александрович, 1921, Золотухинский р-н, с. Донское, рядовой, попал в плен 24.06.1941, шталаг XI D (321), погиб в плену 30.12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ПОЛТОРАЦКИЙ Трофим Федорович, 1911Золотухинский р-н, , д. Революционное, рядовой, попал в плен 12.10.1941, шталаг IV B, погиб в плену 19.07.1944, зах. Цайтхайн, кладбищ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ТЕЛЬНЫХ Павел Гаврилович, 1900, Золотухинский р-н, д. Матвеевка, рядовой, попал в плен 11.07.1943, шталаг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(326), погиб в плену 28.03.1944, зах. Холлен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ШЕВЛЯКОВ Иван Иванович, 1913. Золотухинский р-н, Коневский с/с, мл. лейтенант, 09.1941 пропал б/вести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сторен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ИКАРЕВ Федор Лаврентьевич, 1913, Касторенский р-н, д. Слизневка, рядовой, 13.03.1945 погиб в плену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ЖКОВ Федор Есипович, Касторенский р-н, д. Азарово, 15.12.1941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КУНОВ Николай Васильевич, 1899, Касторенский р-н, с. Котовка, рядовой, попал в плен 07.1942, шталаг VI K (326), погиб в плену 12.1942, зах. Дортмун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РУЕВ Николай Маркович, 1917, Октябрьский (Касторенский р-н), д. Матвеевка, рядовой, погиб в плену 31.08.1942, зах. Сиедлце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КМАНОВ Филипп Иванович, 1911, Касторенский р-н, с. Успенка, рядовой, попал в плен 20.08.1941, шталаг XI D (321), погиб в плену 28.11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ШКИН Иван Степанович, 1915, Касторенский р-н, д. Благодать, рядовой, попал в плен 30.06.1941, умер в плену 27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ШЕПИЛОВ Василий Федорович, 1906, Октябрьский (Касторенский) р-н,с. Бычок,рядовой, попал в плен 05.03. 1942, шталаг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, погиб в плену 02.11.1943, зах. Маршьен Шарлеруа, Бельг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ыше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Василий Агеевич, 1919, Конышевский р-н, с. Машкино,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Н.М., 1904, Конышевский р-н, Машкинский с/с, 08.02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ЗИН Сергей Николаевич, 1906, Конышевский р-н, рядовой, попал в плен 11.1942, шталаг II D, погиб в плену 23.07.1944, Старгард-Щецински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ЖКОВ Николай Семенович, 1911, Конышевский р-н, с. Жигаево, рядовой, попал в плен 12.06.1942, шталаг VI K (326), погиб в плену 14.12.1944, зах. Хемер II (у) Дуло, Герман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РЯБИНИН Александр Тимофеевич, 1913, Конышевский р-н, с. Глазово, рядовой, попал в плен 04.10.1941, шталаг III B, погиб в плену 19.03.1942, зах. Фюрстенбе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ИСКАЛОВ Елисей Алексеевич, Конышевский р-н, с. Белица, рядовой, 15.04.1944, погиб в бою, место захоронения неизвестно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ФРОНОВ Степан Ефимович, 1912, Конышевский р-н, с. Шустово, рядовой, попал в плен 11.07.1941, шталаг X D (310), погиб в плену 07.1942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ЛИВАНОВ Петр Васильевич, 1911, Конышевский р-н, с. Захарково, рядовой, попал в плен 14.09.1941, шталаг XI D (321), погиб в плену 31.12.1941, зах. Оербке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МИН Матвей Алексеевич, 1909, Конышевский р-н, рядовой, 24.07.1941, пропал б/вести в Карели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АТРИНОВ Григорий Даниилович, 1919, Конышевский р-н, с. Верхняя Соковнинка, рядовой, попал в плен 23.06.1941, шталаг X D (310), погиб в плену 05.11.1941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ШКАНОВ Афанасий Гавриилович, 1920, Конышевский (?) р-н, х. Алешинка, рядовой, попал в плен 02.07.1942, шталаг II B, погиб в плену 06.04.1943, зах. Энгелой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рене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ИСЕНКО Михаил Григорьевич, 1918, Кореневский р-н, попал в плен 28.07.1941, шталаг VI B, погиб в плену 02.04.1942, Нойверз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ИСЕНКО Илья Михайлович, 1915, Верхний(яя) Гран(Груня), Кореневский р-н, рядовой, попал в плен 04.07.1941,  погиб в плену 23.09.1941, зах.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ЛЕЕВ Иван Григорьевич, 1919, д. Секерино, Кореневский р-н, рядовой, попал в плен 22.06.1941, шталаг XI D (321), погиб в плену 15.09.1941, зах. Оербке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ИЛЕДОВ Василий Гавриилович, 1918, с. Сафоновка, Кореневский р-н, рядовой, попал в плен 08.07.1941, шталаг VIII E (308), погиб в плену 15.11.1944, зах.  Хемер II (у) Дуло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ЛЕЙНИКОВ Петр Никитич, 1911, Кореневский р-н, рядовой, попал в плен 16.07.1942, шталаг VI K (326), погиб в плену 22.02.1943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УСОВ Василий Федорович, 1893, д. Журавли, Кореневский р-н, рядовой, попал в плен 11.07.1943, шталаг VIII C, погиб в плену 03.01.1944, зах. Заган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БОЛЕВ Михаил Васильевич, 1919, Кореневский р-н, с. Кремяное, младший офицер, попал в плен 29.07.1942, шталаг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318), погиб в плену 14.12.1943, зах. Виттенберг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СОВАКОВ Василий Осипович, 1923, Кореневский р-н, с. Кремяное, рядовой, попал в плен 25.07.1942, шталаг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 (326), погиб в плену 05.05.1943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МКОВ Иван Константинович, 1919, Кореневский р-н, с. Обуховка,, рядовой, попал в плен 14.07.1941, шталаг IV B, погиб в плену 30.10.1941, зах. Вартбургблик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КОВСКИЙ Семен Федорович, 1914, Кореневский р-н, В. Ольховский(Ольговский?) с/с, 04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ЕПНЕВ Павел Григорьевич, 1921, Кореневский р-н, с. Коренево, рядовой, попал в плен 23.06.1941, шталаг X D (310), погиб в плену 14.01.1942, зах. Витцендорф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ий район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АЛЯБЬЕВ Илларион Семенович, 1914, Бесединский р-н, д. Кутеповка, ст. лейтенант, попал в плен 03.07.1942, 15.10.1943 переведен в шталаг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Альтенграбен (Германия), судьба неизвестн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АНДРЕЕВ Владимир Филиппович, 1918, Бесединский р-н, д. Шагарово, лейтенант, попал в плен 20.08.1942, 09.12.1944 переведен в шталаг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Зандбостель (Германия), судьба неизвест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ЗАВАЛИШИН Яков Васильевич, Стрелецкий р-н, х. Красная Поляна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РЕГЕНЕВСКИЙ Павел Николаевич, 1906, Стрелецкий р-н, д. Цветово-1, рядовой, попал в плен 06.10.1941, шталаг XI D (321), погиб в плену 23.10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АКТИОНОВ Алексей Парфенович, 1908, Стрелецкий р-н, д. Мошкино, ст. сержант, умер в плену 16.07.1944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ЕНИВЦЕВ Тимофей Яковлевич, 1916, Бесединский р-н, д. Долгино (Долгое), рядовой, попал в плен 29.08.1941, шталаг 342, погиб в плену 15.06.1944, зах. Штаблак (Калининградская обл., п. Фурманово)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ХАЙЛОВ Михаил Николаевич, 1903, Стрелецкий р-н, д. Духовец, рядовой, умер в плену 18.03.1943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ПОЧАТЫХ Михаил Яковлевич, 1907, Стрелецкий р-н, д. Дроняево, рядовой, 26.08.1943 погиб в бою, зах. Хомутовский р-н, д. Голопузовк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ТРУХИН Алексей Фомич, 1921, Стрелецкий р-н, д. Поповка, рядовой, попал в плен 10.08.1942, шталаг VIII A, погиб в плену 13.10.1944, зах. Ламсдорф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ПОВ Александр Антонович, 1910, с. Винниково, рядовой, попал в плен 03.08.1942, шталаг 358, погиб в плену 02.01.1943, зах. Арнольдсвайлер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ЗЕНКОВ Михаил Дмитриевич, Стрелецкий р-н, рядовой, 19.11.1941 погиб, зах. Московская обл., Одинцовский р-н, д. Хомяки, братская могил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ЗИНКОВ Николай Анатольевич, 1914, Стрелецкий р-н, д. Разиньково, рядовой, попал в плен 07.07.1941, шталаг 302 (II H) погиб в плену 02.11.1941, зах. Гросс Борн-Редеритц (Борн Щецинский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(А)ДИОНОВ Федор Егорович, 1918, Бесединский р-н, д. Красниково-2, рядовой, умер в плену 04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ЕНЬКОВ Тимофей Иванович, 1903, Бесединский р-н, д. Безобразово, рядовой, попал в плен 14.09.1941, шталаг X D (310), погиб в плену 05.12.1941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ОЛУБЕЕВ Дмитрий Алексеевич, 1902, Ленинский р-н, д. Ворошнево, рядовой, попал в плен 02.10.1941, шталаг IV B, погиб в плену 23.02.1942, зах. Плауэ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ФРАНОВ Владимир Васильевич, 1923, Бесединский р-н, д. Кутепова, рядовой, попал в плен 10.06.1942, шталаг VI K (326), погиб в плену 27.02.1943, зах. Фореллькруг/Зенне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чато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ГЕЕВ Иван Егорович, 1898, Иванинский р-н, 2-е Малыхино, рядовой, попал в плен 04.09.1942 шталаг X B, погиб в плену 18.03.1944, зах. Зандбостель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ИМОНОВ Михаил Михайлович, 1908, Иванинский р-н, с. Пены, рядовой, попал в плен 05.1942, погиб в плену 22.09.1942, зах. г. Псков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КРИПЛЕВ Алексей Иванович, 1912, Иванинский р-н, с. Пены, рядовой, попал в плен 17.07.1941 офлаг 52, погиб в плену 10.1941, зах. Эбенроде (Нестеров), Калининградскя обл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СТРУКОВ Павел Васильевич, 1906, Иванинский р-н, 2-е Матвеево, рядовой, попал в плен 17.05.1942, шталаг VI K (326), погиб в плену 10.02.1943, зах. Фореллькруг/Зенне, Германия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ЕРЕЩЕНКО Сергей Даниилович, 1914, Иванинский р-н, д. Новосергеевка, рядовой, попал в плен 02.08.1941, шталаг IV H (304), погиб в плену 07.12.1941, зах. Цайтхайн I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КУРИН Афанасий Васильевич, 1915, Иванинский р-н, с. Пены, рядовой, попал в плен 30.06.1942, погиб в плену 09.11.1942, зах. Эрфурт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ьговский район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УРОВ Владимир Григорьевич, 1920, Льговский р-н, д. Бычки, рядовой,попал в плен 01.07.1941, умер в плену 11.12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УСЬКОВ Петр Яковлевич, 1915, Льговский р-н, д. Бычки, рядовой, попал в плен 25.07.1941, умер в плену 06.03. 1942, зах. Якобсталь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РАСНИКОВ Николай Прокопьевич, 1908, Орловка, Льговский р-н, попал в плен 23.06.1942, шталаг 367, погиб в плену 13.06.1943, Ченстохова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АУМЕНКОВ Федор Фомич, 1918, с. Кудинцево, Льговский р-н, рядовой, попал в плен 10.07.1941, шталаг 330, погиб в плену 24.11.1941, зах. Эльвебаккен, Норвег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КОМИН Ефим Максимович, 1901, Льговский р-н, с. Густомой, сержант, 16.08.1943 умер от ран, найден в сентябре 2010 г., Ленинградская обл., Кировский р-н, район д. Марьино; перезахоронен 18.09.2010 г. Ленинградская обл., Кировский р-н, Мемориальный комплекс «Синявинские высоты».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ЕТИСОВ Михаил Васильевич, 1921, Льговский р-н, д. Семеновка, рядовой, попал в плен 06.08.1941, шталаг VI C, погиб в плену 29.04.1942, зах. Бохольт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нтуровский район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АЛИСТРАТОВ Иван Иванович, 1909, Мантуровский р-н, с. Репец, рядовой, попал в плен 24.07.1942, шталаг II B, погиб в плену 24.11.1942, зах. Энгелой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ВОРОНЦОВ Яков Леонович, 1905, Мантуровский р-н, рядовой, 21.02.1944, погиб в бою, зах., Ленинградская обл., Ломоносовский р-н, д. Лочкино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ШКОВ Иван Васильевич, 1895, Мантуровский р-н, с. Большие Бутырки, рядовой, 12.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РКУЛОВ Иван Данилович, 1917, Мантуровский р-н, д. Пузачи, рядовой, 30.03.1945, умер от ран, зах., Польша, н.п. Ястшембе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ОПРИТОВ Петр Артамонович, 1913, Мантуровский р-н, с. Засемье, рядовой,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мер в плену 12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ЗАНОВ(РУЗАНОВ) Андрей Дмитриевич, 1918, Мантуровский р-н, с. Гущино, рядовой, попал в плен 10.1941, шталаг IV B, погиб в плену 30.11.1941, зах. Штольбе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ЩУПКИН Иосиф Ильич, 1919, Ястребовский р-н, Безлепино, рядовой, попал в плен, 06.08.1941, погиб в плену 26.10.1942, зах. Цитадель Деблин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ПРОНОВ Василий Игнатович, 1913, Мантуровский р-н, с. Верхосеймье, рядовой, попал в плен 26.08.1943, шталаг VI K (326), погиб в плену 13.12.1943, зах. Дортмун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МОЙКИН Игнат Никанорович, 1920, Мантуровский р-н, с. Роговое, рядовой, попал в плен 31.07.1941, шталаг VIII E (308), погиб в плену 30.10.1941, зах. Аушвитц (Освенцим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АРОДУБЦЕВ Степан Иванович, 1908, Мантуровский р-н, Перевозы, рядовой, попал в плен 12.06.1942, шталаг VI K (326), погиб в плену 25.10.1942, зах. Арнольдсвайлер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ЮПАХИН Федор Дмитриевич, 1921, Мантуровский р-н, рядовой, попал в плен 11.08.1941, шталаг VIII E (308), погиб в плену 19.04.1942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ЦЕПКОВ Федор Андреевич, 1903, Мантуровский р-н, с. Мантурово, рядовой, попал в плен 12.09.1941, шталаг VIII E (308), погиб в плену 21.04.1944, зах. Ламсдорф (Ламбриновице), Польша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вен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БАБИН Петр Иванович, 1910, Медвенский р-н, д. Верхний Реутец, рядовой, попал в плен 20.09.1941, судьба неизвест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ЕПЕШКИН Андрей Михайлович, 1919, п. Медвенка, рядовой, попал в плен 14.10.1941, шталаг 336, погиб в плену 16.09.1942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ИСДЕЛОВ Леонид Андреевич, 1914, Медвенский р-н, Амосовский с/с, рядовой, попал в плен 29.06.1941, шталаг VI C, погиб в плену 17.01.1942, Быстрице, Чех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РЕХОВ Иван Андреевич, 1919, Медвенский р-н, с. Паники, рядовой, попал в плен 30.06.1941, шталаг X D (310), погиб в плену 12.1941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РЕХОВ Никанор Максимович, 1918, Медвенский р-н, с. Паники, попал в плен 28.06.1941, шталаг XVII A, погиб в плену 14.04.1942, зах. Кайзерштайнбрух, Австр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РЕВЕРЗЕВ Григорий Саватеевич, 1907, Медвенский р-н, д. Звягинцево, Высоковский с/с (возможно, Любачанский с/с,х. Звягинцево), рядовой, 11.02.1942 погиб, найден 18.09.2009, перезахоронен 24.09.2009 Псковская обл., Локнянский р-н, с. Подберезье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НОМАРЕВ Евгений Афанасьевич, 1904, Медвенский р-н, с. Гостомля, рядовой, попал в плен 03.1942, шталаг авиационных частей 1, погиб в плену 06.03.1943, зах. Нойбранденбу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МЯКОВ Николай Александрович, 1921, Медвенский р-н, п. Вышний Дубовец, рядовой, попал в плен 21.09.1941, погиб в плену 27.04.1942, зах. Дарница, Украина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ян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РАВЦОВ Михаил Афанасьевич, 1911, Обоянский р-н, рядовой, попал в плен 02.10.1941, шталаг III B, погиб в плену 02.02.1942, Бранденбу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ЛЕЕВ Ефим Петрович, 1906, Обоянский р-н, д. Воробьевка, рядовой, умер в плену 15.01.1942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РШИН Афанасий Михайлович, 1920, Обоянский р-н, с. Бегичево, рядовой, попал в плен 22.06.1941, шталаг IV B, погиб в плену 20.05.1944, зах. Кенигсварта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ЖИКОВ Кузьма Иванович, 1899, Обоянский р-н, Рожково, рядовой, попал в плен 26.05.1942, шталаг VI K (326), погиб в плену 18.11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МСОНЕНКОВ Григорий Егорович, 1910, Обоянский р-н, д. Знаменка, рядовой, умер в плену 23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ЛЕДНЕВ Василий Иванович, 1915, Обоянский р-н, с. Белое, умер в плену 25.05.1942, зах. д. Гроссцёсс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ГЕЕВ Сергей Демьянович, 1904, Обоянский р-н, с. Полукотельниково, рядовой, попал в плен 02.10.1941, шталаг X B, погиб в плену 04.08.1942, зах. Хайдкал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ЕЩОВ Венедикт Иванович, 1907, Обоянский р-н, с. Шевелево, рядовой, попал в плен 19.02.1942, погиб в плену 06.06.1943, зах. Шолохово (Шолоховка, Ростовская обл.)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ВЕРДИН Даниил Никитович, 1920, Обоянский р-н, д. Анахино, ст. сержант, 24.08.1943 умер от ран, найден в сентябре 2010 г., Ленинградская обл., Кировский р-н, район д. Марьино; перезахоронен 18.09.2010 г. Ленинградская обл., Кировский р-н, Мемориальный комплекс «Синявинские высоты»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тябрь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АНТЮШИН Иван Прокофьевич, 1906, Октябрьский р-н, рядовой, 24.07.1941 пропал б/вести в Карели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СЛОВ Федор Иванович, 1909, Ленинский р-н, Митрофаново, рядовой, попал в плен 10.10.1941 шталаг IV H (304), погиб в плену 20.11.1942, зах. Цайтхайн (кладбище III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ЯБЫХ Илья Прохорович, 1899, Ленинский р-н, с. Покровское, рядовой, попал в плен 26.08.1942, офлаг 73, погиб в плену 15.04.1944, Беньяминов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ЦУКАНОВ Даниил Яковлевич, 1911, Ленинский р-н, с. Журавлино, рядовой, попал в плен 20.01.1942, шталаг VI K (326), погиб в плену 12.1944, зах. Цайтхайн (кладбище IV)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ыровский район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ПОПОВ Петр Михайлович, 1921, Поныровский р-н, с. Брусовое, сержант, 12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ПОВ Егор Михайлович, 1909, Поныровский р-н, с. Брусовое, сержант, 12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МОХВАЛОВ Виктор Степанович, 1900, п. Поныри, рядовой, попал в плен 06.09.1941, погиб в плену 30.03.1943, зах. Пикулице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МОХВАЛОВ Иосиф Ларионович, 1915, Березовец, рядовой, попал в плен 25.05.1942, шталаг VI K (326), погиб в плену 07.03.1943, Шлосс Хольте-Штукенброк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ШИКОВ Василий Степанович, 1918, Поныровский р-н, с. 2-е Поныри, рядовой, попал в плен 22.06.1941, шталаг XI D (321), погиб в плену 29.11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ИБУШКОВ Дмитрий Петрович, 1910, Поныровский р-н, с. Березовец, рядовой, попал в плен 24.08.1941, шталаг X B, погиб в плену 06.1942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ИБУШКОВ Роман Степанович, 1917, Поныровский р-н, с. Березовец, рядовой, шталаг VI K (326), погиб в плену 21.11.1944, зах. Витмаршен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тенский район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АЛЕКСЕЕВ Стефан Емельянович, 1901, Пристенский р-н, с. Нижняя Ольшанка, рядовой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БЕКЕТОВ Игнат Семенович, 1904, Пристенский р-н, с. Верхняя Ольшанка, рядовой, 1941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БЕКЕТОВ Федор Кузьмич,  1907, Пристенский р-н, с. Верхняя Ольшанка, 1943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БЕСЕДИН Егор Иванович,  1903, Пристенский р-н, с. Большие Крюки, рядовой, 1943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БЕСЕДИН Степан Иванович,  1915, Пристенский р-н, с. Большие Крюки, рядовой, 1941, погиб в бою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/>
      </w:pPr>
      <w:r>
        <w:rPr>
          <w:sz w:val="24"/>
          <w:szCs w:val="24"/>
        </w:rPr>
        <w:t>БЫКАНОВ Николай Андронович, 1922, Пристенский р-н, с. Большие Крюки, рядовой, 1945, пропал б/ вести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БЫКАНОВ Николай Никанорович, 1900, Пристенский р-н, с. Большие Крюки, рядовой, 1945, пропал б/ вести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ГОРЛОВ Василий Ильич,  1906, Пристенский р-н, с. Большие Крюки, рядовой, 1941, погиб в бою, зах., Польша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ГОРЛОВ Василий Павлович, 1903, Пристенский р-н, с. Большие Крюки, рядовой, 1941, пропал б/вести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ГОРЛОВ Владимир Иванович,  1908, Пристенский р-н, с. Большие Крюки, рядовой,  21.06.1942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ГОРЛОВ Леонид Николаевич,  1914, Пристенский р-н, с. Большие Крюки, рядовой, 1942, погиб в бою, зах., д. Сухобей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ГОРЛОВ Николай Васильевич, 1905, Пристенский р-н, с. Большие Крюки, рядовой , 1941, пропал б/вести.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РЯИНОВ Антон Николаевич, 1902, Пристенский р-н, с. Нижняя Ольшанка, рядовой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РЯИНОВ Ефим Иванович,  1903, Пристенский р-н, с. Ниж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РИДИН Дмитрий, 1923, Пристенский р-н, с. Ржава, военнопленный, умер 09.06.1945, госпиталь «Эргете», Хемер, Германия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/>
      </w:pPr>
      <w:r>
        <w:rPr>
          <w:sz w:val="24"/>
          <w:szCs w:val="24"/>
        </w:rPr>
        <w:t>ГУТНЕВ Михаил Игнатьевич, 1901, Пристенский р-н, с. Большие Крюки, рядовой,  1943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ДЕРИГЛАЗОВ Иван Васильевич, 1907, Пристенский р-н, с. Большие Крюки, рядовой, 1944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ЗВЯГИНЦЕВ Василий Васильевич, 1922, Пристенский р-н, с. Нижняя Ольшанка, 1943, погиб в Прохоровском сражении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ИЕВЛЕВ Афанасий Иванович, 1920, Пристенский р-н, с. Нижняя Ольшанка, 1941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КАЗАНСКИХ Степан Васильевич, 1923, Пристенский р-н, с. Ниж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АЗАРИНОВ Егор Петрович, 1921, Пристенский р-н, с. Нижняя Ольшанка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АРАЧЕВЦЕВ Василий Николаевич, 1908, Пристенский р-н, с. Больщие Крюки, рядовой, 1944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КАРАЧЕВЦЕВ Виссарион Степанович, 1911, Пристенский р-н, с. Большие Крюки, рядовой, 1943, пропал б/вести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АРАЧЕВЦЕВ Макар Павлович, 1902, Пристенский р-н, с. Большие Крюки, рядовой, 1942, пропал б/вести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АРАЧЕВЦЕВ Николай Ильич, 1917, Пристенский р-н, с. Большие Крюки, рядовой, 1941, пропал б/ вести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/>
      </w:pPr>
      <w:r>
        <w:rPr>
          <w:sz w:val="24"/>
          <w:szCs w:val="24"/>
        </w:rPr>
        <w:t>КАРАЧЕВЦЕВ Фёдор Николаевич, 1912, Пристенский р-н, с. Большие Крюки, рядовой, 1945, погиб в бою, зах., Польш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ОСТЮКОВ Григорий Тимофеевич, 1921, Пристенский р-н, х. Красная Степь, рядовой, пропал без вести, Смоленская обл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РАСНИКОВ Егор Наумович, 1911, Пристенский р-н, с. Большие Крюки, рядовой, 1943, пропал б/ вести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/>
      </w:pPr>
      <w:r>
        <w:rPr>
          <w:sz w:val="24"/>
          <w:szCs w:val="24"/>
        </w:rPr>
        <w:t>КРАСНИКОВ Михаил Ефимович, 1904, Пристенский р-н, с. Большие Крюки, рядовой, 1942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КРАСНИКОВ Тихон Ефимович, 1903, Пристенский р-н, с. Большие Крюки, рядовой, 1943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ЛЕОНИДОВ Пётр Фёдорович, 1915, Пристенский р-н, с. Большие Крюки, рядовой, 20.03.1944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МАЛЫХИН Алексей Иванович, 1903, Пристенский р-н, с. Сред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ЫХИН Василий Алексеевич, 1922, Пристенский р-н, с. Сред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ЫХИН Иван Фомич, 1920, Пристенский р-н, с. Средняя Ольшанка, умер в плену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МАЛЫХИНА Фекла Фоминична, 1923, Пристенский р-н, с. Средняя Ольшанка, погибла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МАСАЛОВ Кузьма Трофимович, 1906, Пристенский р-н, с. Верхняя Ольшанка, 1942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МЕРЗЛИКИН Иван Егорович, Пристенский р-н, с. Ракитинка, партизан, 1942, погиб в плену, зах., Обоянский р-н, г. Обоянь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МИНЕНКОВ Алексей Емельянович, 1925, Пристенский р-н, с. Колбасовка, 1942, пропал без вести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МИНЕНКОВ Емельян Михайлович, 1899, Пристенский р-н, с. Двоелучное, 1943, погиб, Днепропетровская обл., Украин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</w:rPr>
        <w:t>НАДЕИН Василий Иванович, 1918, Пристенский р-н, с. Средняя Ольшанка, 1941, погиб в бою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Федор Сергеевич, 1919, Пристенский р-н, п. Пристень, рядовой, попал в плен 06.08.1941, шталаг IX A, погиб в плену 26.05.1944, Цигенхайн, Герман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ОВЧАРОВ Федор, 1908, Пристенский р-н, ст. Ржава, ст. лейтенант, 02.07.1943 умер в плену, штала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А, место зах. неизвестно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ОЗЕРОВ Владимир Викторович,  1916, Пристенский р-н, с. Средняя Ольшанка, погиб в бою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ОЗЕРОВ Павел Максимович, 1905, Пристенский р-н, с. Средняя Ольшанка, рядовой, попал в плен 10.10.1941, погиб в плену 27.05.1942, зах. Дарница, Украин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ОСПИЩЕВ Иван Андреевич, 1912, Пристенский р-н, с. Верхняя Ольшанка,1942 погиб под Харьковом, Украина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АШКОВ Дмитрий Семёнович, Пристенский р-н, с. Ракитинка, партизан, 1942, погиб в бою, зах. Пристенский р-н, с. Ракитинка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ОЗНУХОВ Степан Васильевич, 1903, Пристенский р-н, с. Ракитинка, партизан,  1942, погиб в бою, зах. Пристенский р-н, с. Ракитинк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УЛЯЕВ Алексей Евгеньевич, 1923, Пристенский р-н, с. Сред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УЛЯЕВ Владимир Евгеньевич, 1918, Пристенский р-н, с. Сред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УЛЯЕВ Николай Евгеньевич,  1926, Пристенский р-н, с. Средняя Ольшанка, погиб в бою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РЫЖЕНКОВ Василий Александрович, 1911, Пристенский р-н, с. Большие Крюки, рядовой, 1941, погиб в бо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РЫЖЕНКОВ Василий Егорович,  1910, Пристенский р-н, с. Большие Крюки, рядовой, 1943, пропал б/ вести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РЫЖЕНКОВ Иван Сергеевич,  1897, Пристенский р-н, с. Большие Крюки, рядовой, 1943, погиб в бою.</w:t>
      </w:r>
    </w:p>
    <w:p>
      <w:pPr>
        <w:pStyle w:val="Normal"/>
        <w:tabs>
          <w:tab w:val="clear" w:pos="708"/>
          <w:tab w:val="left" w:pos="1425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РЫЖЕНКОВ Илья Семёнович,  1907, Пристенский р-н, с. Большие Крюки, рядовой, 1943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АЛТАНОВ Сергей Григорьевич, 1923, Пристенский р-н, с. Нижняя Ольшанка, погиб в бою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ЛЮНИН Федор Афанасьевич, 1921, Кривцовский р-н, с. Вышняя Ольшанка, рядовой, попал в плен 03.07.1941, шталаг VIII F (318), погиб в плену 26.04.1942, зах. Лобниж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ОПОРКОВ Семен, 1913, Кривцовский р-н, с. Нижняя Ольшанка, попал в плен 09.10.1941, шталаг 324, погиб в плену 31.01.1942, зах. Ноес-Лагер.</w:t>
      </w:r>
    </w:p>
    <w:p>
      <w:pPr>
        <w:pStyle w:val="Normal"/>
        <w:tabs>
          <w:tab w:val="clear" w:pos="708"/>
          <w:tab w:val="left" w:pos="147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ЧЕРКАСИН Фёдор Михайлович, 1906, Пристенский р-н, с. Большие Крюки, 1943, пропал б/ вести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ШАПОВАЛОВ Алексей Захарович, 1908, Пристенский р-н, с. Нижняя Ольшанка, погиб в бо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ШАПОВАЛОВ Алексей Федорович, 1908, Пристенский р-н, с. Нижняя Ольшанка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ыль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ИДЕВИЧ Петр Антонович, 1911, Рыльский р-н, г. Рыльск, рядовой, попал в плен 06.10.1941, умер в плену 18.08.1944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ЗЛОВ Вячеслав, 1921, Рыльский р-н, г. Рыльск, лейтенант, погиб 12.1941, зах. Московская обл., Дмитровский р-н, ст. Трудовая, парк на территории военного городк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ЛОНИКИН Алексей Степанович, 1921, Рыльский р-н, г. Рыльск, рядовой, попал в плен 03.07.1941, умер в плену 25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УКЬЯНОВ Сергей Иванович, 1909, Крупецкий р-н, д. Поповка, рядовой, попал в плен, шталаг 336, погиб в плену 08.1942, зах. Ковно 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ШКОВСКИЙ Григорий Алексеевич, 1905, Рыльский р-н, с. Крупец, 08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УЗАНОВ Антон Елисеевич, 1912, Крупецкий р-н, рядовой, попал в плен 03.10.1943, шталаг VI K (326), Шлосс Хольте-Штукенброк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УХАЧЕВ Павел, 1902, г. Рыльск, попал в плен 05.09.1941, шталаг 324, погиб в плену 16.03.1942, зах., Ноес-Лагер, шталаг 324, д. Лососно, Гродненская обл.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РАГУЛИН Василий Тимофеевич, 1918, Крупецкий р-н, с. Большегнеушево, рядовой, попал в плен 19.09.1941, шталаг IV B, погиб в плену 16.10.1944, зах. Цайтхайн, Германия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СОМАХИН Ксенофонт Дмитриевич, 1908, Рыльский р-н, д. Некрасово, рядовой, попал в плен 04.09.1941, шталаг IV B, погиб в плену 12.09.1942, зах. Фюрстенбер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КУНОВ Тихон Порфирьевич, 1909, Рыльский р-н, с. Большое Низовцево, рядовой, попал в плен 09.08.1941, шталаг VI B, погиб в плену 09.01.1942, зах. Оберланг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КОРИКОВ Николай Иванович, 1922, Рыльский р-н, Михайловский с/с, рядовой, 09.02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УПИН Константин Петрович, 1904, Рыльский р-н, д. Степановка, рядовой, попал в плен 09.10.1941, умер в плену 22.11.1941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ВЦОВ Павел Павлович, 1921, Крупецкий р-н, (?) Вострищевка, рядовой, попал в плен 07.07.1941, шталаг VIII E (308), погиб в плену 31.12.1941, зах. Шпитталь, Австр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ский район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ГРЕКОВ Алексей Устинович, 1907, Советский р-н, д. Каменная Гора, умер в плену 27.02.1942, зах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2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ОЛОЩАПОВ Иван Федорович, 1923, Советский р-н, с. Нижнее Гурово, сержант, 26.08.1943 погиб в бою, зах. Брянская обл., Севский р-н, д. Малая Витич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КОВАЛЕВ Иван Маркович, 1908, Советский р-н, ст. Кшень, д. Бубиновка, рядовой,28.08.1943 погиб в бою, зах. Хомутовский р-н, д. Голопузовк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НИЩЕВ Александр Никонорович, 1906, Советский р-н, с. Верхние Апочки, умер в плену, зах. г. Орел, Братское кладбище жертв фашизм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ЗАХАРОВ Михаил Васильевич, 1923, Советский р-н, д. Арцибашевка, рядовой, 1941, погиб в бою, Серафимовичский р-н, Волгоградская обл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ШКОВ Иван Сергеевич, 1904, Советский р-н, д. Гринево, работник ВВП № 3114 ст. Курск МЖД, 02 - 03.05.1943 погиб, ст. Ноздрачево, Курский р-н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УКИНОВ Сергей Федорович, 1901, Советский р-н, Липовчик, рядовой, попал в плен 06.07.1942, шталаг III B, погиб в плену 15.11.1943, зах. Альт-Древитц (Дерзевице-Костшин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ТРОВ Александр Дмитриевич, 1906, Советский р-н, с. Верхние Апочки, умер в плену 23.01.1942, зах. Цвиккау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ЛОШИНЦЕВ Леонид Николаевич, 1920, Советский р-н, рядовой, попал в плен 12.10.1941, шталаг 316, погиб в плену 27.02.1942, зах. Заниц, (Волковыск)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САПРЫКИН Дмитрий Андреевич, 1906, Советский р-н, с. Нижнее Гурово, рядовой, попал в плен 11.10.1941, шталаг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(304), погиб в плену 29.03.1942, зах. Цайтхай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ВЕЖЕНЦЕВ Митрофан Дмитриевич, 1910, Советский р-н, с. Переволочное, 1943, умер от ран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МЕНОВ Илья Михайлович, 1923, Советский р-н, командир взвода, 06.11.1942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ЕДОРИНОВ Иван Андреевич, 1923, Советский р-н, с. Нижнее Гурово, ст. сержант, 12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РАПОВ Михаил Константинович, 1919, Советский р-н, д. Бибиково, рядовой, 1941, погиб в бою, Шяуляйский р-н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УБИН Федор Васильевич, 1911, Советский р-н, с. Нижнее Гурово, рядовой, попал в плен 13.10.1941, шталаг 361, погиб в плену 18.08.1944, зах. Оберланг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ЩУРОВ Павел Андреевич, 1924, Советский р-н, с. Красная Долина, сержант, 26.08.1943 погиб в бою, зах. Брянская обл., Севский р-н, д. Малая Витич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нце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АВЕРЬКОВ Афанасий Андреевич, 1908, Солнцевский р-н, Чермошнянский с/с, рядовой, 1942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АВЕРЬЯНОВ Алексей Андреевич, 1908, Солнцевский р-н, Чермошнянский с/с, рядовой, 1943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БЕРЛИЗЕВ Прокофий Константинович, 1895, Солнцевский р-н, с. Орлянка, сержант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ЛАЗУНОВ Григорий Яковлевич, 1917, Солнцевский р-н, Чермошнянский с/с, сержант, 1941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АГАЕВ Федор Михайлович,1912, Солнцевский р-н, Субботинский с/с, 1943, погиб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ЗАХАРОВ Иван Петрович, Солнцевский р-н, с. Шумаково(Машнино), рядовой, попал в плен 04.07.1941, умер в плену 15.12.1941, зах. Эренхайн Цайтхайн, Герман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КАРАТАЕВ Семен Ефимович, 1910, Солнцевский р-н, Субботинский с/с, 1941, погиб, г. Смоленск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ТЫХИН Александр Александрович, 1900, Солнцевский р-н, х. Шлях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ТЫХИН Владимир Гаврилович, 1907, Солнцевский р-н, х. Шлях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ТЫХИН Владимир Иванович, 1920, Солнцевский р-н, х. Шлях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ТЫХИН Иван Ильич, 1920, Солнцевский р-н, х. Шлях, лейтенант, 1943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ИХАЧЕВ Василий Савельевич, 1911, Солнцевский р-н, Субботинский с/с, рядовой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ЛЫШЕВ Василий Иванович, 1896, Солнцевский р-н, Субботинский с/с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ВЕДРОВ Андрей Ефимович, 1909, Солнцевский р-н, Субботинский с/с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ВЕДРОВ Семен Кузьмич, 1908, Солнцевский р-н, Субботинский с/с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МЕТИН Иван Никитич, 1919, Солнцевский р-н, рядовой, попал в плен 23.06.1941, шталаг XI D (321), погиб в плену 23.01.1942, зах. Оербке, (Эрбке)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Иван Ефимович, 1910, Солнцевский р-н, Субботинский с/с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Иван Матвеевич, 1905, Солнцевский р-н, Субботинский с/с, мл. сержант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ДРЕЗОВ Алексей Клементьевич, 1897, Солнцевский р-н, Субботинский с/с, рядовой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ЖКОВ Афанасий Константинович, 1909, Солнцевский р-н, Субботинский с/с, рядовой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БНИКОВ Николай Константинович, 1907, Солнцевский р-н, Субботинский с/с, мл. сержант, погиб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ЗОНОВ Василий Владимирович, 1904, Солнцевский р-н, Субботинский с/с, старшина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САТЛАКОВ Иван Федорович, 1905, с. Коровино, Солнцевский р-н, рядовой, попал в плен 28.06.1942, шталаг 358, погиб в плену 16.08.1943, зах. Цайтхайн, кладбищ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ЛЮТИН Егор, 1909, Солнцевский р-н, с. Коровино, рядовой, попал в плен 26.05.1942, шталаг VI K (326), погиб в плену 06.01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ИНДЕЕВ Пантелей Даниилович, 1891, Солнцевский р-н, ст. Солнцево, рядовой, попал в плен 06.03.1942, шталаг 336, погиб в плену 12.02.1943, зах. Ковно 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ЛАДКОМЕДОВ Григорий Андреевич, 1909, Солнцевский р-н, Субботинский с/с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ТОВ Дмитрий Алексеевич, 1917, Солнцевский р-н, Субботинский с/с, погиб в Латви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ТОВ Иван Титович, 1906, Солнцевский р-н, Субботинский с/с, погиб в Эстони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ВАРОВ Иван Яковлевич, 1920, Солнцевский р-н, с. Орлянка, сержант, пропал б/вести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ХАЛИН Николай Ефимович, 1902, Солнцевский р-н, с. Выползово, рядовой, попал в плен 26.05.1942, шталаг IV B, погиб в плену 04.10.1944, зах. Ламсдорф 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ННЕНКОВ Харламий Михайлович, 1902, Солнцевский р-н, с. Орлянка, рядовой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ТЕПИН Федор Петрович, 1915, Солнцевский р-н, с. Плоское, рядовой, попал в плен 06.07.1941, шталаг II H (302), погиб в плену 22.11.1941, зах. Гросс Борн-Редеритц (Борн Щецинский), Польша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джан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АНАПРЕЕВ Яков Степанович, 1914, Суджанский р-н, с. Мартыновка, рядовой, попал в плен 25.10.1941, шталаг III A, погиб в плену 21.06.1944, зах. Витмаршен, Герман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ЛУЗАН Андрей Яковлевич, 1919, Суджанский р-н, с. Лебедевка, рядовой, попал в плен 23.11.1941, шталаг 380, погиб в плену 13.09.1942, Скарцыско Каменна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СТЕРОВ Василий Витальевич, 1921, Суджанский р-н, д. Котово, рядовой, 19.02.1943, погиб в бою, зах., Ленинградская обл., г. Любань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ЫНСКИЙ Федор Ильич, 1912, Суджанский р-н, с. Черкасское Поречное, рядовой, попал в плен 15.07.1943, шталаг VI C, погиб в плену 20.05.1944, зах. Триер, Чех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ЕДЕНКОВ Иван Иванович, 1918, Суджанский р-н, д. Леонтьевка, рядовой, попал в плен 21.07.1941, шталаг VIII E (308), погиб в плену 30.12.1941, зах. Аушвитц (Освенцим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ЕДЕНКОВ Сергей Фомич, 1913, Суджанский р-н, д. Леонтьевка, рядовой, попал в плен 21.09.1941, шталаг XI A, погиб в плену 04.10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ИНЬКО Иван Павлович, 1918, Суджанский р-н, ефрейтор, 04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РИГУНЕНКО Тимофей Петрович, 1901, Суджанский р-н, Небедовка, рядовой, попал в плен 22.07.1942, шталаг XXI C, погиб в плену 02.05.1944, зах. Ламсдорф 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УКАЛОВ Иван Тихонович, 1912, Суджанский р-н, с. Малая Локня, рядовой, попал в плен 20.09.1941, шталаг VI K (326), погиб в плену 04.11.1944, зах. Оберхаузен-Лирих (западное кладбищ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УДНИКОВ Василий Иванович, 1905, Суджанский р-н,, рядовой, попал в плен 02.10.1941, шталаг XI D (321), погиб в плену 31.12.1941, зах. Оербке (Эрбке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УПАКОВ Николай Павлович, 1925, Суджанский р-н, с. [Ново]-Ивановка, рядовой, попал в плен 06.09.1943, шталаг VI K (326), погиб в плену 17.04.1944, зах. Херлесхауз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ДЖЕНКО Василий Петрович, 1909, Суджанский р-н, Княжное (х. Княжий?), рядовой, попал в плен 21.08.1941, шталаг 301, погиб в плену 09.01.1945, зах. Маутхаузен, Австр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УРКОВ Василий Тимофеевич, 1914, Суджанский р-н, с. Борки, рядовой, попал в плен 07.10.1941, шталаг X B, погиб в плену 27.08.1944, зах. Рорз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ЕДОРКИН Иван Михайлович, 1923, (Суджанский р-н?) д. Толстый Луг, рядовой, попал в плен 17.05.1942, умер в плену 20.06.1943, зах. Крайнитц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ТВЕРИКОВ Даниил Петрович, 1911, Суджанский р-н, д. Русская Конопелька, рядовой, попал в плен 15.10.1941, шталаг IV H (304), погиб в плену 24.09.1942, зах. Цайтхайн II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ЛИХОВ Иван Федорович, 1911, Суджанский р-н, с. Черкасское Поречное, рядовой, попал в плен 22.07.1941, шталаг IV H (304), погиб в плену 22.03.1942, зах. Цайтхайн II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м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РАСИЛЬНИКОВ Д.А., 1904, Тимский р-н, Погоженский с/с, 08.02.1942 умер в плену, зах. г. Орел, Братское кладбище жертв фашизм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БАШМАКОВ Николай Петрович, Тимский р-н, Погоженский с/с, мл. сержант, 26.03.1942 погиб в бою, зах. Ленинградская обл., Тосненский р-н, севернее 3 км д. Зенино, перезах Ленинградская обл., Тосненский р-н, д. Чудский Бор, воинский мемориал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ЕОНТЬЕВ Иван Алексеевич, 1912, Тимский р-н, д. Каменка, рядовой, попал в плен 06.07.1942, шталаг 302 (II H), погиб в плену 14.01.1943, зах. Гросс Борн Редеритц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ОКТИОНОВ Иван Иванович, 1915, Тимский р-н, рядовой,04.08.1941 попал в плен, умер в плену 30.12.1941, зах. Аушвиц(Освенцим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ЕКРАСОВ Федор Андреевич, 1912, Тимский р-н, х. Савинков, рядовой, попал в плен 22.09.1941, шталаг 324, погиб в плену 20.06.1942, Лосна у Гродно, Белорусс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РУСАНОВ Егор Тихонович, 1907, Тимский р-н, с. Погожее, рядовой, попал в плен 15.07.1942, шталаг II D, погиб в плену 03.02.1944, зах. Полярный круг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ВИРИДОВ Илья Владимирович, 1905, Тимский р-н, д. Коровьи Верхи, рядовой, 1945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СЛОВ Николай Анисимович, 1911, Тимский р-н, Щигровка (Щиповка?), рядовой, попал в плен 18.08.1942, шталаг VI K (326), погиб в плену 11.04.1943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ЫХ Сергей, 1895, Тимский р-н, Первая Честь(?), рядовой, шталаг VI K (326), погиб в плену 09.11.1943, зах. Кирхлинд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ТАЛОВ Иван Дмитриевич, 1906, Тимский  р-н, Озера(?), рядовой, попал в плен 05.01.1944, шталаг VI K (326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ЯКОВЛЕВ Ефрем Тихонович, 1901, Тимский р-н, с. Становое, рядовой, попал в плен 20.10.1941, умер в плену 22.07.1944, зах. Крайнитц Цайтхайн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теж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АМЕЛИН Игнат, 1907, Фатежский р-н, д. Соломино, рядовой, попал в плен, шталаг IV B, погиб в плену 22.11.1943, зах. Хемер II (у) Дуло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БЕЛЕВ Иван Кузьмич, 1902, Фатежский р-н, с. Миленино, 23.02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УНЕВ Григорий Трофимович, 1895, Фатежский р-н, д. Кромская, 23.03.1943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ВДОКИН (Евдокимов?) Александр Васильевич, 1903, Фатежский р-н, Кольцовский с/с, д. Колычево, 21.01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УКАНЧИК Николай Тихонович, 1910, Любажский р-н, попал в плен, шталаг 342, погиб в плену, зах. Молодечно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СУРЦЕВ Николай Прокопович, 1918, Верхнелюбажский р-н, с. Брехово, рядовой, попал в плен 06.07.1941, шталаг X D (310), погиб в плену 09.01.1942, зах. Хайдкал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БИТОВ Александр Павлович, 1913, Фатежский р-н, с. Миролюбово, рядовой, попал в плен 06.09.1941, шталаг X B, погиб в плену 11.09.1942, зах. Зандбостель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КОЛОВ Афанасий Васильевич, 1916, Фатежский р-н, рядовой, попал в плен 29.08.1941, фронтовой шталаг 316 B, погиб в плену 19.09.1942, зах. Хеппенхайм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ГАЧЕВ (СУХОЧЕВ) Яков Иванович, 1912, Верхнелюбажский р-н, д. Жердево, рядовой, шталаг VI K (326), погиб в плену 23.04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ЫТНИКОВ Иван Парфенович, 1918, Фатежский р-н, вс. Прелестный, рядовой, попал в плен 22.09.1941, шталаг VI K (326), погиб в плену 16.12.1944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УДЯКОВ Семен Павлович, 1903, Фатежский р-н,, рядовой, попал в плен 17.03.1943, шталаг 361, погиб в плену 07.08.1944, зах. Берген-Бельсен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мутовский район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АРПОВ Александр Егорович, 1908, Хомутовский р-н, д. Лекта, 02.12.1941 умер в плену, зах. г. Орел, </w:t>
      </w:r>
      <w:r>
        <w:rPr>
          <w:color w:val="000000"/>
          <w:sz w:val="24"/>
          <w:szCs w:val="24"/>
        </w:rPr>
        <w:t>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РАБСКИХ Николай Васильевич, 1920, Хомутовский р-н, с. Меньшиково, рядовой, попал в плен 05.08.1941, умер в плену 21.08.1942, зах. Якобсталь Цайтхайн, Германия.</w:t>
      </w:r>
    </w:p>
    <w:p>
      <w:pPr>
        <w:pStyle w:val="Normal"/>
        <w:spacing w:before="120" w:after="120"/>
        <w:rPr/>
      </w:pPr>
      <w:r>
        <w:rPr>
          <w:color w:val="000000"/>
          <w:sz w:val="24"/>
          <w:szCs w:val="24"/>
        </w:rPr>
        <w:t xml:space="preserve">КУКАРКИН Павел Михайлович, 1909, Хомутовский р-н, с. Клинцы, капитан,28.02.1943 попал в плен, 19.02.1945 умер в плену, зах. шталаг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Цайтхайн (Германия).</w:t>
      </w:r>
    </w:p>
    <w:p>
      <w:pPr>
        <w:pStyle w:val="Normal"/>
        <w:spacing w:before="120" w:after="12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ШНЕРОВ Дмитрий Трофимович, 1914, Хомутовский р-н, с. Ольховка, рядовой, попал в плен 03.08.1941, шталаг X D (310), погиб в плену 12.1941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ИТОВ Николай Николаевич, 1919, Хомутовский р-н, д. Уютный уголок, рядовой,  05.04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ЖИЛОВ Степан Петрович, 1903, Хомутовский р-н, д. Долгое Поле, рядовой, попал в плен 26.05.1942, шталаг 367, погиб в плену 11.04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ОЛОВ Николай Иванович, 1921, Хомутовский р-н, д. Медвежье, попал в плен  10.09.1941, шталаг 324, погиб в плену 28.01.1942, зах. Гродно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КОВ Алексей Изотович, 1914, д. Куренка, Хомутовский р-н, рядовой, попал в плен 05.07.1941, шталаг X D (310), погиб в плену 11.1941, зах. Витцендорф, 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ЯБЫКИН Прокофий Ильич, 1904, Хомутовский р-н, с. Ольховка, ст. сержант, попал в плен 17.05.1942, шталаг VI K (326), погиб в плену 22.01.1943, зах. Хемер I Хекслингер Ве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МИН Петр Васильевич, 1919, Хомутовский р-н, с. Романово, рядовой, шталаг VI K (326)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КОЛОВ Иван Калинович, 1908, Хомутовский р-н, д. Михалевка, ст. сержант, 09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ЦЫГАНОВ Николай Михайлович, 1915, Хомутовский р-н, д. Ярославка, рядовой, попал в плен 14.10.1941, шталаг 342, погиб в плену 18.03.1942, зах. Молодечно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ОВ Федор, 1919, Хомутовский р-н, с. Бупел, рядовой, попал в плен 17.08.1941, шталаг 345, погиб в плену 11.04.1943, зах. Дорст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ТОВ Иван Прокофьевич, 1921, Хомутовский р-н, рядовой, попал в плен 12.07.1941, шталаг 324, погиб в плену 07.09.1942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ОЛКУНОВ Иван Устинович, 1919, Хомутовский р-н, д. Сапроново, рядовой, попал в плен 24.06.1941, шталаг VI C, погиб в плену 05.05.1943, зах. Эмзенбруннен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ремисино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НЬКОВ Иван Александрович, 1914, Черемисиновский р-н, д. Кулига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ЫКОВ Михаил, 1922, Черемисиновский р-н, Удеревский с/с, рядовой, попал в плен, погиб в плену 08.11.1941, зах. г. Луцк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АСЛОВ Андреян Гавриилович, 1907, Черемисиновский р-н, с. Стаканово, рядовой, попал в плен 29.04.1944, шталаг XVII B, погиб в плену 06.01.1945, зах. Маутхаузен, Австр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ОРДВИНОВ Николай Иванович, 1910, с. Исаково, Черемисиновский р-н, рядовой, попал в плен 26.05.1942, шталаг VI K (326), погиб в плену 27.11.1942, зах. Хемер I Хекслингер Ве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ОРОЗОВ Георгий Петрович, 1915, Черемисиновский р-н, Краснополье, рядовой, попал в плен 22.07.1942, шталаг VII A, погиб в плену 24.11.1944, зах. Дортмун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АСЕДКИН Иван Андрианович, 1911, Черемисиновский р-н, д. Хохловка, попал в плен, шталаг 342, погиб в плену 13.04.1942, зах. Молодечно, Белорусс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ЕТРИЩЕВ Захар Сидорович, 1900, Черемисиновский р-н, д. Петрищево, рядовой, попал в плен 08.10.1942, шталаг VIII F (318), погиб в плену 17.03.1944, зах. Ламсдорф (Ламбриновице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ОСТЯКОВ Алексей Кузьмич, 1916, Черемисиновский р-н, рядовой, попал в плен, 07.07.1941, шталаг VI K (326), погиб в плену 27.04.1944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ЙКОВ Владимир Егорович, 1910, Черемисиновский р-н, с. Старые Савины, рядовой, попал в плен 03.07.1942, шталаг 339, погиб в плену 23.10.1942, зах. Эмзенбруннен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Щигровский район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БАСОВ Иван Иванович, 1921, Щигровский р-н, старшина, 8.01.1945, погиб в бою, зах., Литва, Клайпедский р-н, х. Хаткен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ЕГОРОВ Сергей, Щигровский р-н, д. Крутое, 09.02.1942, умер в плену, зах. г. Орел, </w:t>
      </w:r>
      <w:r>
        <w:rPr>
          <w:color w:val="000000"/>
          <w:sz w:val="24"/>
          <w:szCs w:val="24"/>
        </w:rPr>
        <w:t>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ОВИКОВ Степан Петрович, 1908, Щигровский р-н, д. Осиновка, рядовой, умер в плену 27.08.1942, зах. Якобсталь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АРАЕВ Михаил Петрович, 1914, Щигровский р-н, Козиневка, рядовой, попал в плен, 22.06.1941, шталаг IV B, погиб в плену 08.05.1942, зах. Цайтхайн II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РУКОВ Николай Платонович, 1919, Щигровский р-н, д. Новая Чижовка, рядовой, попал в плен 21.10.1941,  шталаг VIII C, погиб в плену 10.06.1943, зах. Герлитц (Згоржелец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ШАКОВ Фома Мартынович, 1907, Щигровский р-н, д. Мясоедовка, рядовой, попал в плен 13.07.1942, шталаг VI K (326), погиб в плену 24.12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ВИЧЕЛОВ Петр Дмитриевич, 1901, Щигровский р-н, рядовой, попал в плен 02.10.1941, шталаг X B, погиб в плену 13.12.1941, зах. Хайдкал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ЧЕРНЕНКО Иван Трофимович, 1903, Щигровский (?) р-н, Петропавловка, рядовой, попал в плен 27.05.1942, шталаг 366, погиб в плену 30.10.1944, зах. Иоханнис-Баннберг, Германия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кая область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БАБЕШКО Михаил Прокофьевич, 1920, Курская обл., лейтенант, попал в плен 16.12.1943, 10.06.1944 переведен в шталаг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 судьба неизвестна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БЕСОВ Николай Иванович, 1880, Курская обл., 21.02.1942 умер в плену, зах. г. Орел, </w:t>
      </w:r>
      <w:r>
        <w:rPr>
          <w:color w:val="000000"/>
          <w:sz w:val="24"/>
          <w:szCs w:val="24"/>
        </w:rPr>
        <w:t>Братское кладбище жертв фашизм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ВЯЛЫХ Василий Александрович, 1921, Курская обл., рядовой, 06.1945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АВЫДОВ Иван Иванович, 1915, Курская обл., рядовой, 1942, погиб в бою, зах., Ленинградская обл., Тосненский р-н, д. Коркино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ЕРМОЛОВ Иван Митрофанович, 1916, Курская обл., рядовой, 03.1942, пропал б/вести.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ЖУТИН Павел Дмитриевич, Курская обл., Косинский р-н, Жировский с/с, д. Топки, 22.01.1942 умер в плену, зах. г. Орел, </w:t>
      </w:r>
      <w:r>
        <w:rPr>
          <w:color w:val="000000"/>
          <w:sz w:val="24"/>
          <w:szCs w:val="24"/>
        </w:rPr>
        <w:t>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ЗИНОКОВ Михаил Васильевич, 1920, Дмитровский р-н, с. Круглое, рядовой, попал в плен 27.06.1941, умер в плену 05.11.1941, зах. Эренхайн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ТКОВ Петр Ильич, 1921, с. Солдатское, умер в плену 25.05.1942, зах. д. Гроссцёссен, Германия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КОРОТКИХ Георгий Петрович, 1912, Курская обл., д. Кисалево, мл. сержант, 29.01.1945, погиб в бою, место захоронения неизвестно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РАСИЛЬНИКОВ Иван Кириллович, 1920, Чигоревка, рядовой, попал в плен 03.10.1941, погиб в плену 20.04.1942, зах. Дарница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ЗОВЛЕВ Петр Александрович, 1911, рядовой, попал в плен, шталаг 336, погиб в плену 20.10.1942, зах. Ковно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ЛАКОВ Алексей Ефремович, 1921, рядовой, попал в плен, шталаг VI K (326), погиб в плену 04.01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БАНОВ Василий Федорович, 1918, Курская обл., 19.04.1942, погиб в бою, зах., Ленинградская обл., Тосненский р-н, д. Лисино-Корпус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УПАВЫХ Александр, 1924, рядовой, попал в плен 12.07.1942, шталаг 319, погиб в плену 20.02.1944, зах. Скробов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АЗАРЕНКО Иван Акимович, 1894, рядовой, попал в плен 30.08.1943, шталаг 327, погиб в плену 06.04.1944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ЕПЕХОВ Илья Яковлевич, 1909, Лубяное, рядовой, попал в плен 15.02.1942, шталаг 345, погиб в плену 22.09.194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ИТОВЧЕНКО Петр Яковлевич, 1912, Курская обл., мл. командир, 09.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ЛУНЕВ Анатолий Алексеевич, 1920, рядовой, попал в плен 07.1941, шталаг X D (310), погиб в плену 31.12.1941, Мюнстер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ДВЕДЕВ Алексей Кондратьевич, Курская обл., 12.02.1943, погиб в бою, зах., Ленинградская обл., Тосненский р-н, п. Красный Бор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ЕДВЕДКОВ Григорий Фролович, 1913, ст. сержант, попал в плен 05.03.1943, шталаг 367, погиб в плену 08.08.1944, зах. Торн (Торунь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ИНИНКОВ Иван Васильевич, 1919, рядовой, попал в плен 25.08.1943, шталаг VI K (326), погиб в плену 28.06.1944, зах. Ванне-Айкель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ОШКОВ Терентий Алексеевич, 1917, рядовой, попал в плен 18.01.1944, шталаг I B, погиб в плену 21.02.1944, Хохенштайн (Ольштынек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НИКУЛИН Владимир Ефимович, 1918, Смирные(?), рядовой, попал в плен 14.07.1941, шталаг IV B, погиб в плену 26.07.1942, зах. Цвиккау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ДНОЗЕРКИН Владимир Власович, 1901, Глебово, рядовой,  попал в плен 26.05.1942, Харьков, шталаг 328, погиб в плену 28.08.1942, Хюттерсдорф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ПАВЛОВ Григорий Романович, 1907, рядовой, попал в плен 12.06.1942, шталаг IV B, погиб в плену 15.08.1944, зах. Фалькенау (Г. Соколов), Чех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ВЛОВ Николай Петрович, 1921, Курская обл., Колкиянский с/с, старшина, 18.02.1945, погиб в бою, зах., Латвия, Елгавский р-н, д. Ду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РФЕНОВ Степан Максимович, 1911, рядовой, попал в плен 05.10.1941, шталаг VI B, погиб в плену 02.03.1942, зах. Ха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РШИКОВ Прокофий Никитич, 1888, рядовой, попал в плен 18.01.1942, погиб в плену 15.03.194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МОРАЕВ Степан Ильич, 1916, Пальчино, рядовой, попал в плен 20.10.1941, шталаг II H (302), погиб в плену 15.01.1942, зах. Нойведелл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РТЯНКИН Андрей Васильевич, 1911, рядовой, попал в плен 31.03.1942, шталаг VI K (326), погиб в плену 09.06.1943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ОНСКИЙ Семен Павлович, 1905, Курская обл., д. Хлынино, рядовой, умер в плену 22.12.1941, зах. Якобсталь Цайтх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УТРОВ Семен Михайлович, 1898, рядовой, попал в плен 23.07.1941, шталаг IX A, погиб в плену 10.11.1943, зах. Херлесхауз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АЗУМОВ Василий Афанасьевич, 1906, рядовой, попал в плен 07.09.1941, шталаг II C, погиб в плену 25.07.1942, Грайфсвальд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ЖАНОВ Василий Петрович, 1917, Курская обл., мл. сержант, 02.06.1943, умер от ран, зах., Ленинградская обл., г. Любань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ЗЯВКИН Егор Федорович, 1920, Петровка-2, рядовой, попал в плен 26.07.1941, шталаг X D (310), погиб в плену 1942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РОМАНОВ Иван Дмитриевич, 1918, Кудрявка, рядовой, попал в плен 29.09.1941, шталаг 313, погиб в плену 14.09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ВЕЖЕНЦЕВ Яков Ильич, 1908, рядовой, попал в плен 12.09.1941, шталаг 336, погиб в плену 09.05.1942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ДИН Павел Федорович, 1903, Курская обл., рядовой, попал в плен 15.05.1942, шталаг VI K (326), погиб в плену 23.11.1942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ЛИКОВ Ефим Николаевич, 1910, Озерное, Курская обл., рядовой, попал в плен 28.07.1941, шталаг VI K (326), погиб в плену, зах. Штаумюлл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МЕНОВ Федор Афанасьевич, 1907, Курская обл., рядовой, попал в плен 05.09.1941, шталаг 350, погиб в плену 09.08.1942, зах. Глыбокая (лагерное кладбище), г. Рига, Латв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ЕРГЕЕВ Василий Григорьевич, 1913, Карговинка, рядовой, попал в плен 29.10.1941, шталаг VI K (326), погиб в плену 28.07.1944, зах. Летмате, округ Изерло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ИНЯЕВ Николай Афанасьевич, 1912, Курская обл., рядовой, попал в плен 12.10.1941, шталаг 328, погиб в плену 02.1944, зах. Дрогобыч, Львовская обл.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КИБИН Егор Петрович, 1910, Курская обл., Алексеевка, рядовой, попал в плен 18.05.1942, шталаг 338, погиб в плену 10.05.1943, зах. Максимовка, г. Кривой Рог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КОРЫХ Иван Гаврилович, 1920, Курская обл., Боровский с/с, матрос, 10.1941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МЫКОВ Андрей Алексеевич, 1913, Курская обл., рядовой, 26.01.1944, погиб в бою, зах., Ленинградская обл., Гатчинский р-н, п. ст. Верево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АРОДУБ Александр Анатольевич, 1901, Курская обл., рядовой, попал в плен 07.10.1941, погиб в плену 24.08.1942, зах. Глыбокая (лагерное кладбище), г. Рига, Латв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РЕЛЬЦОВ Прокофий Романович, 1906, Курская обл., рядовой, попал в плен 06.06.1943, шталаг 367, погиб в плену 17.06.1944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ТУКАЛО Иван Васильевич, 1901, Курская обл., рядовой, попал в плен 08.07.1942, шталаг 336, погиб в плену 03.08.1943, зах. Ковно (Каунас)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УХОМЛИНОВ Алексей Васильевич, 1904, Курская обл., рядовой, шталаг VI K (326), погиб в плену 22.11.1942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ЕДОРИНОВ Владимир, 1922, Курская обл., рядовой, попал в плен 06.10.1941, шталаг 324, погиб в плену 22.12.1941, зах. Ноес-Лагер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ЕНЯКОВ Александр Артемьевич, 1912, Курская обл., рядовой, попал в плен 10.01.1944, шталаг I B, погиб в плену 24.02.1944, зах. Хоенштай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КАЧЕНКО Петр Давидович, 1900, Курская обл., рядовой, попал в плен 06.10.1941, шталаг X B, погиб в плену 06.01.1942, зах. Витцен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ОЛМАЧОВ Григорий Иванович, 1906, Моловка, попал в плен 29.09.1941, шталаг 324, погиб в плену 04.04.1942, зах. Ноес-Лагер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РЫШИН Федор, 1916, Тереховка, попал в плен 26.08.1941, шталаг 324, погиб в плену 09.07.1942, зах. Острув Мазовецки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ВАРОВ Павел Трофимович, 1915, Курская обл., ст. Сацимо?, рядовой, 10.1944, пропал б/вест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АЛЕЕВ Роман Ермолаевич, 1912, Курская обл., мл. сержант, попал в плен 22.07.1941, шталаг 343, погиб в плену 31.10.1942, Литв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АНИН Тихон Васильевич, 1908, Пушкарное, рядовой, попал в плен 26.05.1942, шталаг 333, погиб в плену 20.08.1943, зах. Больхен/Форбах, Франц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ЕДОСЕЕВ Александр Михайлович, 1900, Курская обл., рядовой, попал в плен 27.06.1942, шталаг VI K (326), погиб в плену 19.04.1943, зах. Алексисдорф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ЕТИСОВ Василий Семенович, 1919, Михайловка, рядовой, попал в плен 02.08.1941, шталаг VIII E (308), погиб в плену 29.10.1941, зах. Аушвитц (Освенцим)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ИЛЬЧУКОВ Иван Иванович, 1924, Колычево, рядовой, попал в плен 28.06.1942, шталаг VI K (326), погиб в плену 04.11.1944, зах. Бохум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КЕЕВ Николай Николаевич, 1902, Курская обл., рядовой, попал в плен 06.10.1941, шталаг X B, погиб в плену 16.03.1942, зах. Цев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ЛИН Алексей Иванович, 1908, Халино, умер в плену 20.05.1942, зах. г. Дёбельн-Ост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МАНЧЕНКО Николай, 1912, попал в плен 07.08.1941, шталаг 324, погиб в плену 28.12.1941, зах. Ноес-Лагер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ХАПИЛИН Иван Егорович, 1898, Курская обл., рядовой, попал в плен 17.05.1942, шталаг II A, погиб в плену 29.09.1943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МИН Михаил Дмитриевич, 1922, Семеново, рядовой, попал в плен 15.05.1942, шталаг 315, погиб в плену 23.03.1944, зах. Витмаршен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ПОВАЛОВ Николай Игнатович, 1919, Курская обл., рядовой, попал в плен 03.08.1941, шталаг X B, погиб в плену 03.05.1944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РОВ Петр Герасимович, 1904, Курская обл., рядовой, попал в плен 18.07.1943, шталаг 352, погиб в плену 08.06.1944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АТАЛОВ Григорий Петрович, 1905, Курская обл., рядовой, попал в плен 15.08.1941, шталаг VI K (326), погиб в плену 09.05.1943, зах. Бохольт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ВЕЛЕВ Антон Харитонович, 1912, Ломанная, рядовой, попал в плен 19.09.1941, погиб в плену 11.04.1942, зах. Дарница, Украин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ВЕЛЕВ Ф. Я., 1903, Курская обл., Душленский р-н, Широковск, 05.02.1942 умер в плену, зах. г. Орел, Братское кладбище жертв фашизм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ПЕЛЬ Николай Иванович, 1924, Курская обл., рядовой, попал в плен 15.08.1941, шталаг 336, погиб в плену 02.09.1942, Польша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ЕРКАНОСОВ Василий Иванович, 1922, 1 Милухино, рядовой, попал в плен 07.11.1941, шталаг 327, погиб в плену 30.03.1944, зах. Фореллькруг/Зенне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ЛЯХОВ Яков Трофимович, 1915, Курская обл., мл. лейтенант, 12.10.1944, погиб в бою, зах., Латвия, х. Весули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ШУБИН Владимир Алексеевич, 1924, Курская обл., рядовой, попал в плен 27.06.1941, шталаг XI D (321), погиб в плену 29.12.1943, зах. Кельбервизе, округ Брауншвейг, Германия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9" w:right="1134" w:gutter="0" w:header="0" w:top="527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8:00Z</dcterms:created>
  <dc:creator>Игорь Павлович</dc:creator>
  <dc:description/>
  <cp:keywords/>
  <dc:language>en-US</dc:language>
  <cp:lastModifiedBy>Игорь Павлович</cp:lastModifiedBy>
  <cp:lastPrinted>2013-05-20T10:42:00Z</cp:lastPrinted>
  <dcterms:modified xsi:type="dcterms:W3CDTF">2013-07-30T08:58:00Z</dcterms:modified>
  <cp:revision>2</cp:revision>
  <dc:subject/>
  <dc:title>Вспомним поимённо</dc:title>
</cp:coreProperties>
</file>