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Перечень уточнений, дополнений и исправлений в поименных списках воинов, опубликованных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– </w:t>
      </w:r>
      <w:r>
        <w:rPr>
          <w:rFonts w:cs="Times New Roman" w:ascii="Times New Roman" w:hAnsi="Times New Roman"/>
          <w:b/>
          <w:sz w:val="24"/>
          <w:szCs w:val="24"/>
          <w:lang w:val="en-US"/>
        </w:rPr>
        <w:t>XVII</w:t>
      </w:r>
      <w:r>
        <w:rPr>
          <w:rFonts w:cs="Times New Roman" w:ascii="Times New Roman" w:hAnsi="Times New Roman"/>
          <w:b/>
          <w:sz w:val="24"/>
          <w:szCs w:val="24"/>
        </w:rPr>
        <w:t xml:space="preserve"> томах Курской областной Книги Памят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3686"/>
        <w:gridCol w:w="1984"/>
        <w:gridCol w:w="3827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м/стр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 отчест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ечата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очненная информация, дополнительные данные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г. Кур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1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пидов Иван, 1923, г. Курск,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пал в плен, 08.09.1943 переведен в шталаг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 Дрезден (Германия), судьба неизвест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Алексеевич. Внесен ошибочно, умер 21.12.1957, зах. Никитское кладбище, г. Курс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БОРОДЬКО Николай Петр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8, Тульская обл., Веневский р-н, с. Уросово, гв.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3.1944 умер от 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в. ст. лейтенант, зах. с. Юркино, Ленинский р-н, Республика Крым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АЧЕВ Дмитрий Алексеевич, 1920, г. Кур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ЛОВАЧЕВ Дмитрий Александрович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ВАЧЕВ Александр Семенович,1902, г. Курск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6.07.1943 погиб в 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Белгородский р-н, Белгоро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ел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26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БОЗЕВ Пётр Яковлевич, 1905, Беловский р-н, с.Вишне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0.1941 погиб в плену в DULAG №100, зах. Порховский р-н, окраина г. Порхов, шоссе Порхов-Дон, 400 м слева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ШИН Антон Михайл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вич, 1903, Беловский р-н, д. Гирьи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9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.01.1942 погиб в плену, зах. STALAG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РОВ Иван Иванович, 1914, Беловский р-н, с. Щеголек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СИРОВ, 07.11.1941 попал в плен, 03.12.1941 погиб в плену в STALAG №XI D (321), зах.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АЛОВ Андрей Леонтьевич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1908, Беловский р-н, с. Илек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0, 19.01.1942 погиб в плену в STALAG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D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УРОВ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асилий Иванович, 1914, Беловский р-н, д. Камышное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1.1942 погиб в плену в STALAG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X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С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Большесолдат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8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УБЕНЦОВ Григорий Петрович, 1912, Большесолдатский р-н, д. Шелепов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9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 как ЛЮБИНЦОВ, 08.1941 попал в плен, 08.01.1942 погиб в плену в STALAG №XX C (312), зах. Штаргард (г. Старгард), общая могила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/3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ЛЫШЕВ Иван Антонович, 1914, Большесолдатский р-н, с. Большое Солдатское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11.1941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Иван Анатольевич, сержант, 06.08.1941 попал в плен, 11.11.1941погиб в плену, зах.Гросс Борн-Вестфаленхоф (г. Надаржице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40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АЗИНЬКОВ Дмитрий Никитович, 1913, Большесолдатский р-н, с. Любостань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9.1941 умер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РАЗЕНКОВ, 07.1941 попал в плен, 26.09.1941 погиб в плену в STALAG №IV H (304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/4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УДЯКОВ Тихон Михайлович, 1915, Большесолдатский р-н, с. Козырев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12.1942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943 пропал б/вест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лушк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ЛИЧЕНКО Михаил Петрович, 1921, Глушковский р-н, с. П. Лежачи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9.10.1942 умер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мер в плену в STALAG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 w:eastAsia="ru-RU"/>
              </w:rPr>
              <w:t>VI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С, зах. Маутхаузен, Австр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ЛИЧЕНКО Сергей Петрович, 1908, Глушковский р-н, с. П. Лежачи, лейтенант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8.08.1943 погиб в бо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д. Липовицы, 2 км юго-восточнее, Старорусский р-н, Новгоро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ЛКИН Яков Павлович, 1911, Глушковский р-н, с. Марк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.07.1944 погиб в бо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Колтун, Бродовский р-н, Львовская обл., Украи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АЛЬЧЕНКО Иван Иосифович, 1908, Глушковский р-н, с. Кобылки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2.1941 умер от 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2.1942 погиб в плену в DULAG №100, зах. Порховский р-н, окраина г. Порхов, шоссе Порхов-Дон, 400 м слева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60, 16/28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ЖУРБЕНКО Иван Трофимович, 1920, Глушковский р-н, с. Волфи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2.1942 умер в плену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ЖУРБЕНКО и ШУРБЕНКО, 06.10.1941 попал в плен, 26.02.1942 погиб в плену в STALAG № IV B, зах. г. Шварценберг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6/250 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УРБЕНКО Иван Трофимович, 1920, Глушковский р-н, с. Волфин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пал в плен, 24.02.1942 умер в плену, зах. г. Айбеншток (Германия)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12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ЗАВДОВЬЕВ Василий Михайлович, 1911, Глушковский р-н, с. Званное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САВДОВЬЕВ, 22.09.1941 попал в плен, 04.03.1942 погиб в плену в STALAG №Х B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ЛИОНОВ Андрей Степанович, 1912, Глушковский р-н, с. Кобылки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9.1941 умер от 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г. Екатеринбург, Широкореченское кладбище, воинский участок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ЛИОНОВ Федор Андреевич, 1911, Глушковский р-н, п. Глушк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9.1941 пропал б/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САЛЕНОВ, с. Кобылки, 08.10.1941 попал в плен, 23.01.1942 погиб в плену в STALAG №XX C (312), зах. Торн (г. Торунь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ДЕЛОВ Василий Иванович, 1918, Глушковский р-н, с. Кобылки, мл.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8.1944 погиб в 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Кульбаки, 27.07.1944, погиб в бою, зах. х. Карья, 1 км северо-восточнее, у дома лесника, Вируский уезд, Эсто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12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ХИН Демьян Семенович, 1902, Глушковский р-н, с. П. Лежачи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1.1944 погиб в 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около г. Витебск, Витебская обл., Беларусь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Горшече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2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КОВ Иван Данил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3, Горшеченский р-н, с. Знаменка,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1.01.1944 погиб в плену, зах. Герма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. сержант, 26.05.1942 попал в плен, 21.01.1944 погиб в плену в STALAG №Х B, зах. Зандбостель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25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ОСКУРИН Федор Алексеевич, 1908, Ясеновский р-н, с. Кулевка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1.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ПРАСКУРИН, 04.07.1941 попал в плен, 01.11.0941 погиб в плену в STALAG №IV B, зах. Флоссенбюрг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25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ЫСИН Михаил Степанович, 1916, Горшеченский р-н, с. Знамен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ПЫЗИН, 03.07.1941 попал в плен, 17.11.1941 погиб в плену в STALAG №II F (315), зах. Хаммерштайн (Чарне), мог. 129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2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ФАНОВ Иван Денисович, 1913, Горшеченский р-н, с. Старомеловое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08.1941 попал в плен, 26.03.1942 погиб в плену в STALAG №VIII E (308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28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УФАНОВ Павел Гаврилович, 1918, Ясеновский р-н, с. Старомеловое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.07.1941 попал в плен, 11.07.1942 погиб в плену в STALAG №X D (310), зах.  Зандбостель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29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РНЫХ Тимофей Стефанович, 1919, Горшеченский р-н, с. Ясенки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ЧЕРНИН, 04.08.1941 попал в плен, 02.02.1942 погиб в плену в STALAG №VIII Е (308), зах. Аушвитц (Освенцим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митри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/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МИЛЮТИН Иван Харитонович, 1920, Дмитриевский р-н, д. Фоки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.1941попал в плен, 26.01.1942 погиб  в плену, зах. г. Замбру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МАШЕВ Василий Сергеевич, 1916, Дмитриевский р-н, с. Хинецкое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6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РОМАШОВ, 1912, 06.10.1941 попал в плен, 25.10.1941 погиб в плену в STALAG №XI D (321), зах.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УХИН Андрей Дмитриевич, 1916, Дмитриевский р-н, п. Октябрьский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СЮХИН, 13.10.1941 попал в плен, 13.12.1943 погиб в плену в STALAG №316, зах. Хоенштайн (г. Ольштынек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5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ЕПЫРЕВ Иван Семенович, 1918, Дмитриевский р-н, д. Богослов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6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ШЕПАРЕВ, 07.09.1941 попал в плен, 15.12.1941 погиб в плену в STALAG №VI C, зах. Далум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/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МЫРЕВ Афанасий Леонович, 1905, Дмитриевский р-н, с. Генеральши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941 умер в плен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ШМИРЕВ, 1906, 11.10.1941 попал в плен, 04.12.1941 погиб в плену в STALAG №X B, зах. Зандбостель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Железногор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1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АВЕЛЬЕВ Петр Иосифович, 1904, Михайловский р-н, с. Лубоше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.11.1942 погиб в плен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9.1941попал в плен, 04.11.1942 погиб в плену в STALAG №Х B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Золотухи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6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ЕРЮТИН Василий Захарович, 1919, Свободинский р-н, Шестопаловский с/с, мл.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5.1945 погиб в бою, зах. Авс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1945 погиб в бою, зах. с. Лилиенфельд, 2 км сев.-вост., выс. 782, восточный скат, Нижняя Австрия, Австр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ОРЯИНОВ Федор Петрович, 1908, Свободинский р-н, Уколовский с/с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Коврашовка, 18.01.1942 погиб в плену в STALAG №XID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7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УРАКОВ Алексей Моис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2, Золотухинский р-н, пропал б/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2, д. Подазовка, Свободинский р-н, призван Красноармейским РВК Сталинской обл., Украина, гв. сержант, 41-я гв. сд, погиб 23.09.1942, останки обнаружены 18.08.2012 вблизи п. Кузьмичи, установлен по медальону, зах. 23.08.2012, братская могила, Россошинское ВМК, Волгогра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19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БЗЕВ Дмитрий Андреевич, 1918, Золотухинский р-н, с. Зибор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06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.04.1945 погиб в бою, зах. г.Вена (Зиммеринг), Австр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24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РОССИНСКИЙ Григорий Владимирович, 1914, Свободинский р-н, д. Хворост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ОСИНСКИЙ, 08.08.1941 попал в плен, 21.01.1942 погиб в плену в STALAG №XX C (312), зах. Гросс Борн Редеритц (Борн Щецинский), мог. 173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ТРЕЛЬЦОВ Сергей Семенович, Золотухинский р-н, Революционный с/с,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иб в 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22, д. Гусиновка, 07.04.1945 погиб в бою, зах. г. Вена (Зиммеринг), Австрия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ИШИН Аким Степанович, 1918, Золотухинский р-н, д. Тиши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1945 погиб в бою, зах. Австр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г. Вена (Зиммеринг), Австр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27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МЕРЕНКОВ Семен Иванович, 1921, Свободинский р-н, Кононыхинский с/с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бзево, 10.07.1941 попал в плен, 31.10.1941 погиб в плену в STALAG №VIII F (318), зах. Ламсдорф (Ламбриновице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2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РИЛОВ Василий Васильевич, Свободинский р-н, Винокуренский с/с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1941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Чурилово, 25.06.1941 попал в плен, шталаг XI D (321), 25.12.1941 погиб в плену в STALAG №XI D (321), зах.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асторе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5/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АЦНЕВ Пет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7.1942 погиб, зах. ст. Мармыжи, Совет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.1941 погиб в бою за ст. Мармыжи, Советский р-н, зах. п. Лачиново, Касторен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/37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СЛОВ Митрофан Васильевич, 1907, Касторенский р-н, с. Мелав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1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.1941попал в плен, 26.02.1942 погиб  в плену, зах. г. Замбру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5/12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ФИЛОН Николай Андре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7.1942 погиб, зах. ст. Мармыжи, Совет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.1941 погиб в бою за ст. Мармыжи, Советский р-н, зах. п. Лачиново, Касторен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5/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НГИН Иван Еф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7.1942 погиб, зах. ст. Мармыжи, Совет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.12.1941 погиб в бою за ст. Мармыжи, Советский р-н, зах. п. Лачиново, Касторен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ныш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4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ЖАБОЕДОВ Александр Ефимович, 1912, Конышевский р-н, с. Шустово, ря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ШАБАЕДОВ, 25.08.1941 попал в плен, 08.10.1942 погиб в плену в STALAG №VIII E (308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5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ЕБЯКИН Сергей Никонорович, 1919, Конышевский р-н, с. Черниче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.03.1942 погиб в плен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СИБЯКИН, 29.06.1941 попал в плен, 23.03.1942 погиб в плену в STALAG №XX C (312), зах. Вайксельмюнде (ныне г. Гданьск, крепость Вислоустье), могила № 54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5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ХИСБУТИН Макар Аверьянович, 1904, Конышевский р-н, с. М. Петровка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авильно ХЛЕБУТИН, д. Белые Берега, 07.09.1941 попал в плен, 18.12.1941 погиб в плену в STALAG №III В, зах. Фюрстенберг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5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ЩЕРБАКОВ Кирилл Ионович, 1909, Конышевский р-н, с. Ширк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.12.1941 умер в плен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08.1941 попал в плен, 19.12.1941 погиб в плену в STALAG №VIII E (308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/54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ЯЗЫКОВ Матвей Фатеевич, 1909, Конышевский р-н, с. Красная Слобода, гв.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7.07.1942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ФАЗЫКОВ, 06.1942 попал в плен, 31.08.1943 погиб в плену в STALAG №II B, зах. Хаммерштайн (Чарне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рен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ЛЮБЧЕНКО Тихон Сергеевич, 191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еневский р-н, с. Обуховка, 07.1942 пропал б/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оронежская обл., г. Богучар, призван Кореневским РВК, десантник, 35-я гв. сд, пропал б/вести не ранее 12.05.1942, останки обнаружены в окопе, выс. 137,2 вблизи х. Бородино, установлен по медальону, зах. 28.07.2009, индивидуальная могила, Россошинское ВМК, Волгогра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р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БРЕЖНЕВ Митрофан Мартынович, 1903, Стрелецкий р-н, д. Волобуе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9.1942 погиб в плену в DULAG №100, зах. Порховский р-н, окраина г. Порхов, шоссе Порхов-Дон, 400 м слева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1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ЕВДОКИМОВ Михаил Александрович, 1923, Бесединский р-н, с. 2-е Винник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6.07.1943 погиб в бою, зах. Белгородская обл., г. Ст. Оскол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6.08.1943 попал в плен, 27.08.1944 погиб в плену в STALAG №VIII С, зах. Эйзанд, мог.129, Норвег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1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СЬКОВ Федор Леонтьевич, 1908, Бесединский р-н,д. Еськово, гв. май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0.12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12.1943 погиб в бою, 03.12.2017 найден поисковиками, в 9 км ю-з с. Днепровка, Каменско - Днепровский р-н, Запорожская обл., Украина, зах. с. Великая Белозерка, Каменско - Днепровский р-н, Запорожская обл., Украи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НАУМОВ Анатолий Павлович, 1923, Стрелецкий р-н,с. Отрешково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10.1941попал в плен, между 12.1941 и 02.1942 погиб в плену, зах. г. Замбру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5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НКОВ Василий Варфоломе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7, Бесединский р-н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4.12.1942 умер в плен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. Ноздрачево, 14.02.1942 попал в плен, 01.07.1942 погиб в плену в STALAG № II B, зах. Шарлоттенлунд/Траутхайм, Д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6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ОЕВ Иван Денис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3, Бесединский р-н, д. Лисово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.04.1944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4.1944 попал в плен, 29.07.1944 погиб в плену в STALAG №319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РЫВКОВ Порфирий Евдокимович, 1902, Стрелецкий р-н, х. Шумаков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42,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маковский с/с, д. Шумаково,29.11.1941 погиб в плену в DULAG №100, зах. Порховский р-н, окраина г. Порхов, шоссе Порхов-Дон, 400 м слева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2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ЧЕВ Михаил Павлович, 1906, Стрелецкий р-н, гв.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4.06.1942 погиб в бою, зах. Украина, Харьковская обл., с. Западно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несен ошибочно, остался жив, умер 1986, зах. с. Хмелевое, Курский р-н, Ку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30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ОКМАКОВ Василий Иванович, 1908, Стрелецкий р-н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ТАКМАКОВ, д. Николаевка, 05.10.1941 попал в плен, 25.10.1941 погиб в плену в STALAG № XI D (321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31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ЧЕБОТАРЕВ Иван Николаевич, 1898, Бесединский р-н, д. Якунино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03.1943 умер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Хаммерштайн (Чарне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3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ХОВЦОВ Николай Макарович, 1923, Бесединский р-н, ефрейтор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01.1944 погиб в бою, зах. Украина, Крым, Керченский п-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ж. с. Полевая, зах. с. Юркино, Ленинский р-н, Республика Кр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3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ИШКОВ Иван Сергеевич, 1912, Бесединский р-н, д. Алябьево, рядовой 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10.1941 попал в плен, 21.02.1942 погиб плену в STALAG №IX C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ЩЕГОЛЕВ Василий Федорович, 1918, Стрелецкий р-н, д. Чаплыгин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1.01.1942 погиб в плену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06.1941 попал в плен, 31.01.1942 погиб в плену в STALAG №X D (310), зах. Витцендорф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рчат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РИДИН Николай Василь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4, Курчатовский р-н, п. Пены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1945 погиб в бою, зах. Австрия, г. Лаксенбург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ж. Конышевский р-н, с. Песк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ИТЬКОВ Алексей Иванович, 1916, Курчатовский р-н, с. Дроняев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 как СИТКОВ, 25.09.1941 попал в плен, 11.12.1941 погиб в плену в STALAG № V C, зах. г. Страсбург, блок 13, ряд 7, мог. 2, Франц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Льг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4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ГРИШАЕВ Федор Дмитриевич, 1915, Льговский р-н, с. Ольшанка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7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ХРИЖАЕВ, 1919, 29.06.1941 попал в плен,  01.12.1941 погиб в плену в STALAG №VIII F (318), зах. Аушвитц (Освенцим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БАРЕВ Василий Тихонович, 1915, Льговский р-н, с. Иванчик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02.1942 погиб в плену в DULAG №100, зах. Порховский р-н, окраина г. Порхов, шоссе Порхов-Дон, слева 400 м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49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СТРАТОВ Дмитрий Дмитриевич, 1913, Льговский р-н, д. Левшин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3,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3.1942 погиб в плену в DULAG №100, зах. Порховский р-н, окраина г. Порхов, шоссе Порхов-Дон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00 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лева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СТРИКОВ Федор Игнатьевич, 1914, Льговский р-н, с. Глиница,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2.12.1942 попал в плен, 10.01.1943 погиб в плену, зах. г. Рига, Ла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56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ИТНИКОВ Дмитрий Федорович, 1900, Льговский р-н, с. Ольшан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8.1943 умер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7.1942 попал в плен, 14.09.1942 погиб в плену в STALAG №VIII F (318), зах. Ламсдорф (Ламбриновице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57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ЫЧЕВ Григорий Стефанович, 1914, Льговский р-н, с. Цуканово-Бобрик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СЕЦОВ, 27.06.1941 попал в плен, 10.10.1941 погиб в плену, зах. Герсдорф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/5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АЛАЕВ Михаил Яковлевич, 1910, Льговский р-н, с. Густомой, ст.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45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ШАЛАГАЕВ, рядовой, 27.07.1941 попал в плен, 26.03.1942 погиб в плену в STALAG №VIII E (308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/5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ЩЕГЛОВ Андрей Иванович, 1909, Льговский р-н,д. Кочет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8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08.1941 попал в плен, 22.12.1941 погиб в плену в STALAG №IV H (304), зах. Цайтхайн I, участок 409, блок I/2, № 6284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антур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ЛЕПКИН Алексей Фролович, 1913, Мантуровский р-н, с. Репец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5, с. Безлепкино, 25.05.1942 попал в плен, 26.03.1944 погиб в плену, зах. Витмаршен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5, 15(4)/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НЁВ Тимофей Андреевич, 1910, Горшеченский р-н, с. Никольское, рядовой 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.08.1941 попал в плен, 31.07.1942 умер, место захоронения неизвест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г. Фрехен-Кёнигсдорф, кладбище, Герма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ИСОВ Яков Григорьевич, 1900, Мантуровский р-н, с. Свинец,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09.1941 попал в плен, 12.02.1944 погиб в плену в STALAG №X В, зах. г. Зандбостель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1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ШКОВ Андрей Яковлевич, 1899, Мантуровский р-н, с. Гущино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943 погиб в плену, зах. Германия, м. Ламсдорф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.07.1942 попал в плен, 22.02.1943 погиб в плену в STALAG №VIII F (318), зах. Ламсдорф (Ламбриновице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/12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ФИЛАТОВ Александр Ефимович, 1901, Ястребовский р-н, с. Репец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2, 13.06.1942 попал в плен, 14.02.1943 погиб в плену в STALAG №IV B, зах. Цайтхайн (кладбище III), участок 58, блок I, ряд 3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5/1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ХОВЦОВ Александр Филиппович, 1914, Мантуровский р-н, с. 2-е Засеймье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7.01.1942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Фюрстенберг, Герман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ЧКИН Петр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Мокрый, Хлевенский р-н, Воронежская обл.(ныне Хлевенский р-н, Липецкая обл.)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РИЧКИН Александр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ХИН Петр Макс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ФРЕМЕНКО Дмитрий Афанас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с. Гостомля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 д. Волобуевка, юго-восточная окраина, 500 м западнее моста на с. Малиновка, Беленихинский р-й р-н, Белгоро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18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ФРЕМОВ Дмитрий Федорович, 1922, Медвенский р-н, с. Любицкое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гиб в бою 15.07.1943, зах. Курская обл., Хомутов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п. Березовое, Хомутов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ОЧКИН Александр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ВЧЕНКО Сергей Афанас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ДОВСКИХ Дмитрий Ив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ОМЕДОВ Ибраги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ТВЕЕВ Василий Никола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Петровка, Горшеченский р-н, Ку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ЬНИЧЕНКО Иван Дмитри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с. Успенка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с. Успенка, братская могила, Тимский р-н, Ку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 Рустам Марке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2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ВЕРЗЕВ Иван Никит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3, Медвенский р-н, х. 2-я Рождествен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1.1944 погиб в бою, зах. Крымская об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Бондаренково, Ленинский р-н, Республика Кр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СВИРОВ Аркадий Степ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х. Рождественка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Рождественское, Саженский р-н, Белгоро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ФАЕНКОВ(РАФАЕНКО) Иван Кузьм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Спасс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Спасское, Мценский р-н, Орл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ЯЗАНЦЕВ Сергей Федорович, 1901, Медвенский р-н, п. Любач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1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 как РЕЗАНЦЕВ, 30.09.1941 попал в плен, 18.09.1942 погиб в плену в STALAG №IV B, зах. Неннигмюл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КОЛОВ Василий Михай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с. Кондратовка, кладбище, Беловский р-н, Ку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ГУЛОВ(ТИГУНОВ) Илья Семе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ИМЕНКО Яков Василье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 Болото, перезахоронен с. 1-е Поныри, у медпункта, Поныров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САИЛОВ(ХАСРАИЛОВ) Русала(Расула) Азим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Широкое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Широкий, Нижнедевиц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БОТАРЕВ Николай Петр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Пересыпь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х. Пересыпь, Обоянский р-н, Ку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ЯК Семен Иванович, погиб 20.02.1943, зах. п. Медвенка, Медвенский р-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краина, Киевская обл., Володарский р-н, с. Белиевка, рядовой, 1-я гв. с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рождения или призыва н, номер воинской части не установлены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3/3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ЙХУЛИН Гариф Шайхул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с. Гахово, перезахоронен п. Медвенка, Медв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300 м южнее д. Власьево, Зубцовский р-н, Калинин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ПОРОВ Иван Сергеевич, 1924, Медвенский р-н, с. Гах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03.1943 погиб в бою зах. Курская обл., Б-Солдат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с. Большое Солдатское, ул. Советская, парк Победы, Большесолдат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ОХИН Андрей Андреевич, 1925, Медвенский р-н, д. Кленовое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04.1944 погиб в бою, зах. Украина, Ивано-Франковская об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Тлумачский р-н, г. Тлумач, сев.-запад. окраина, Ивано-Франковская обл, Украин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ОХИН Андрей Федорович, 1907, Медвенский р-н, х. Новая Аксеновк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08.1943 погиб в бою, зах. Ростовская об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Матвеево-Курганский р-н, с. Екатериновка, Рост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 Николай Тихонович, 1924, Медвенский р-н, д. Кленовое,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.09.1944 погиб в бою, зах. Польш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д. Уща-Река, Невельский р-н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ТОХИН Стефан Федорович, 1911, Медвенский р-н, Знаменский с/с, х. Новая Аксенов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5.07.1943 погиб в бою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п. Березовое, Хомутовский р-н, Ку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ТУНОВ Егор Андреевич, 1900, Медвенский р-н, с. Вышний Дубовец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11.1944 погиб в бою, зах. Польша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р от ран, зах. г. Леско, могила № 34, Подкарпатское воеводство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ФОРОСТОВ Николай Архипович, Медвенский р-н, д. Александровка, мл.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07.1944 погиб в 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 г. Крыло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АКОВ Иван Яковлевич, 1911, Медвенский р-н, с. Вышний Дубовец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1941 погиб в плену, зах. Герм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color w:val="FF0000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енец д. Лубянка, 06.10.1941попал в плен, 09.12.1941погиб в плену в STALAG № XI D (321), зах.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FF0000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Обоя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76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АПУХТИН Алексей Антонович, 1918, Обоянский р-н, с. Стрелецкое,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07.1942 погиб в бою, зах. Смоленская обл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берег реки Рессета, д. Хотьково, 1500 м западнее, Думиничский р-н, Смолен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7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АПУХТИН Иван Федорович, 1918, Обоянский р-н, с. Котельников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.03.1943 умер от ран, зах. Орловская обл., с. Бегичево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2 г.р., 24.12.1941 умер от ран, зах. д. Бегичево, Краснозоренский р-н, Орл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28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ДУНОВ Василий Георги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2, Обоянский р-н, с. Малые Крюки,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1.1944 погиб в бою, зах. Украина, Крымская обл., Керче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Бондаренково, Ленинский р-н, Республика Кр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/26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ЛУБЕНЦОВ Степан Александрович, 1910, Обоянский р-н, с. Долженк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9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08.1941 попал в плен, 04.02.1942 погиб в плену в STALAG №VIII E (308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38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ВЕНКОВ Алексей Федорович, 1917, Обоянский р-н, д. Потопахи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енец хут. Задолжненский, попал в плен, 06.12.1941 погиб в пле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LAG №VI K (326), зах.  Хемер (русское кладбище)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39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ФАЛОВ Павел Михайлович, 1912, г. Обоянь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02.1941 умер в плену, зах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ермания, г. Берл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10.1941 попал в плен, 10.12.1941 погиб в плену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LAG №XI D (321), зах. 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3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ИСТУШКИН Григорий Иванович, 1918, г. Обоянь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 как СВИТУШКИН, 1913, 02.10.1941 попал в плен, 03.05.1943 погиб в плену в STALAG №XIII A, зах. Фалькенау, могила 1717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АЛЬЦЕВ Сергей Григорьевич, 1910, Обоянский р-н, с. Стрелецкое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06.1944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06.1941 попал в плен 02.06.1944 погиб в плену в STALAG №XX C (312), зах. Торн (г. Торунь), Польша.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ИСТЯКОВ Василий Павлович, 1913, Обоянский р-н, сл. Казацкая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2.1944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р. 1912, 07.09.1941 попал в плен, 1942 погиб в плену в STALAG №XVIII D (306)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1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ВЕРДИН Михаил Иванович, 1902, Обоянский р-н, д. Анахин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4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 как СИВЕРДИН, 1912, 15.07.1942 попал в плен, 29.11.1942 погиб в плену в STALAG №358, зах. Фореллькруг/Зенне, мог. 7832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ктябрь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5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ЕНКОВ Иван Васильевич, 1916, Октябрьский р-н, с. Большое Долженково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6.08.1943 погиб в бою, зах. Курская обл., Хомутовский р-н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.п. Клюсов, Хомутовский р-н, перезахоронен с. Гламаздино, Хомутовский р-н, Ку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7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ХИН Михаил Афанасьевич, 1919, Ленинский р-н, д. Н. Малыхин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.08.1941 попал в плен, 19.11.1941 погиб в плену в STALAG № VIII E (308), зах. Альт-Древитц (Костшин)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/49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ДАКОВ Михаил Иванович, 1913, Ленинский р-н, с. Дьякон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5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женец х. Калиновка, 02.10.1941 попал в плен, 07.12.1941погиб в плену в STALAG № XI D (321), зах.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оныр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4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0" w:name="_Hlk519864360"/>
            <w:r>
              <w:rPr>
                <w:rFonts w:cs="Times New Roman" w:ascii="Times New Roman" w:hAnsi="Times New Roman"/>
                <w:sz w:val="24"/>
                <w:szCs w:val="24"/>
              </w:rPr>
              <w:t>ГЛАЗУНОВ Иван Артемович</w:t>
            </w:r>
            <w:bookmarkEnd w:id="0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0, Поныровский р-н, д. Теплое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1943,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3.09.1941попал в плен, 01.07.1942 погиб  в плену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STALAG №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X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г. Цигельхайн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 Иван Семен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0, Поныровский р-н, с. Верхнесмородино, гв. ст.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1.04.1945 умер от ран</w:t>
            </w:r>
          </w:p>
        </w:tc>
        <w:tc>
          <w:tcPr>
            <w:tcW w:w="38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1, гв. ст. лейтенант, 11.04.1945 умер от ран, зах. г. Вена (Зиммеринг), Австр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ОХЛОВ Иван Семен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1, Поныровский р-н, с. Верхнесмородино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45, погиб в бою, зах. Латвия, г. Вена</w:t>
            </w:r>
          </w:p>
        </w:tc>
        <w:tc>
          <w:tcPr>
            <w:tcW w:w="38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Присте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12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ЗБОРОДОВ Николай Кирилл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0, Пристенский р-н, с. Владимиров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8.1941попал в плен, между 12.1941 и 02.1942 погиб в плену, зах. г. Замбру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18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ЛЫХИН Николай Павлович, 1911, Пристенский р-н, д. Кривц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12.1941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 как МАЛИХИН,1910, 04.10.1941 попал в плен, 29.12.1941 погиб в плену в STALAG №XI D (321), зах.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0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ЛЯЕВ Андриан Павлович, 1907, Пристенский р-н, с. Бобрыше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04.1944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.11.1941 попал в плен, 15.04.1944 погиб в плену в STALAG №IV B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/213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ФАЛОВ Михаил Николаевич, 1913, Пристенский р-н, с. Кото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тен как САМОХВАЛОВ, 13.10.1941 попал в плен, 22.09.1942 погиб в плену в STALAG №IV H (304), зах. Цайтхайн II, участок 409, блок I, ряд 10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21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МОФАЛОВ Николай Иванович, 1921, Пристенский р-н, с. Котово, 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943,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САМОХВАЛОВ, 1920, 12.07.1941 попал в плен, 13.07.1944 погиб в плену в STALAG №352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22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ЕРТОВ Тихон Титович, 1904, Пристенский р-н, с. Кривцово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ТЯРТОВ, 20.09.1941 попал в плен, 06.03.1942 погиб в плену в STALAG №IV B, место захоронения неизвестно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23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ЕРНЫШОВ Петр Федорович, 1910, Пристенский р-н, с. Пселец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.12.1941 умер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ЧЕРНЫШЕВ, 08.1941 попал в плен, 17.12.1941 погиб в плену в STALAG № II F (315), зах. Хаммерштайн (Чарне), мог. 161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2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ЙКОВ Александр Павлович, 1903, Пристенский р-н, с. Бобрыше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ЧУЙКО, 04.10.1941 попал в плен, 12.12.1941 погиб в плену в STALAG №XI D (321), зах. Оербке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2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ЕЛУХИН Андрей Дмитриевич,1909, Пристенский р-н, с. Пселец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3.1945 погиб в бою, зах. Поль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9.1944 погиб, зах. с. Перешбач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ыль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27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 Виктор Влас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3, Рыльский р-н, с. Мазепов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941 погиб в бою, 01.10.2016 найден поисковиками около д. Жигалово,Починковский р-н, Смоленская обл., перезахоронен бр. мог. около Храма Благовещения Пресвятой Богородицы, г. Починок, Смолен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УСТИНОВ Иван Николаевич, 1906, Рыльский р-н, д. Кулемзин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10.1941 погиб в бо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д. Московская Дубровка, Всеволожский р-н, Ленингра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СТИНОВ Николай Иванович, 1920, Рыльский р-н, д. Кулемзино, ст.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8.09.1942 погиб в бо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левый берег р. Нева, Ленингра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39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ШКАЛОВ Александр Яковлевич, 1914, Рыльский р-н, п. Волын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3.10.1943 погиб в бо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Рыкань, Ново-Усманский р-н, Воронеж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414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ШАМАТРИН Михаил Григорьевич, 1906, Рыльский р-н, с. Бегоща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9.1942 умер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9.1941 попал в плен, 24.09.1942 погиб в плену в STALAG №IV H (304), зах. Цайтхайн II, участок 409, ряд 10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42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ШУЛЕШОВ Григорий Тимофеевич, 1912, Рыльский р-н, с. Никольниково, рядово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0.02.1942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07.1941 попал в плен, 20.02.1942 погиб в плену в STALAG №II F (315), зах. Хаммельбург, Герман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вет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45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ЕРЕВКИН Николай Василь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1, Советский р-н, д. Иванов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1.02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7.10.1941попал в плен, 11.12.1941 погиб в плену, зах. г. Замбру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50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КОПАЕВ Иван Семен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1, Советский р-н, с. Расховец,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6.04.1945 погиб в бою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Аланд, Австр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6/53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ЧУРИЛОВ Василий Кононович, 1920, Советский р-н, с. Ледовское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3.07.1942 погиб  бою, зах. Украина, г. Севастопо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чтен как ЧУРЫЛОВ, 07.1942 попал в плен, 06.12.1942 погиб в плену в STALAG №327, зах. д. Нехрибка, могила 9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олнце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10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АВЛИЧЕНКО Василий Василь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9, Солнцевский р-н, с. Зуевка, ст.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9.04.1944 погиб в бою, зах. Украина, Крым, п. Адже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Бондаренково, Ленинский р-н, Республика Кр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Суджан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/25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РОНЯКИН Николай Иванович, 1921, Суджанский р-н, с. Плехово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0.1942 погиб в бо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г. Белый, восточная сторона, Бельский р-н, Твер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7/27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УДЖЕНКО Ефим Никитич, 1908, Суджанский р-н, сл. Заолешен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9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3.01.1942 погиб в плену в STALAG №XI C, место захоронения неизвестно.</w:t>
            </w:r>
            <w:bookmarkStart w:id="1" w:name="_GoBack"/>
            <w:bookmarkEnd w:id="1"/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им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31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БАРЫКИН Иван Стефанович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р. 1920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г. р. 190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Фатеж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-5/3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 Е. И.,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иб, зах. с. Молотычи, Фатеж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Евгений Иванович, лейтенант, 19-й ТК. 78-я тбр, 1-й тб, погиб 10.07.1943, увековечен с. Молотычи, Фатеж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/53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РАЖИН Иван Иван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6, Фатежский р-н, с. Нижние Халчи, ст.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1.01.1944 погиб в бою, зах. Украина, Крым, Ленин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Бондаренково, Ленинский р-н, Республика Кр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Хомутовский р-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9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СКАЛЕВ Григорий Тимофе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893, Хомутовский р-н, п. Хомутов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.1941попал в плен, 29.12.1941 погиб в плену, зах. г. Замбру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0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УЗИН Николай Афанась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20, Хомутовский р-н, д. Куренка, матро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0.01.1944 погиб в бою, зах. Крым, Керченский п-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Юркино, Ленинский р-н, Республика Кр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/13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УПАХИН Федор Андрее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02, Хомутовский р-н, д. В. Чупахин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942,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4.10.1941попал в плен, 03.01.1942 погиб в плену, зах. г. Замбрув, Польша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93" w:hanging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Черемисин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190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СЕЛЕВ Василий Лукьянович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9, Черемисиновский р-н, д. Головинка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2.03.1944 погиб в бою, зах. Крымская обл., г. Керч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с. Юркино, Ленинский р-н, Республика Крым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1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ПРАСОЛОВ Анатолий Алексеевич, 1923, Черемисиновский р-н, с. Удерево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2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5.10.1941попал в плен, 03.03.1942 погиб в плену, зах. г. Замбрув, Польша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22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СЛИТНИКОВ Василий Михайлович, 1907, Черемисиновский р-н, с. Нижнеольховатое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7.09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.10.1941попал в плен, 20.10.1941 погиб в плену, зах. г. Рига, Латв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Щигровс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/3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КОБЕЛЕВ Семен Михайлович, 1912, Щигровский р-н, Большезмеинский с/с, рядовой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0.09.1941, пропал б/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д. Казаковка, 10.10.1941 погиб в плену в DULAG №100, зах. Порховский р-н, окраина г. Порхов, шоссе Порхов-Дон, 400 м слева, Псков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/349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АВЕНКОВ Александр Ильич, Щигровский р-н, с. Репище, 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0.04.1945 погиб в бою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зах. г. Вена (Зиммеринг), Австр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                  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8/358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СИНЮГИН Павел Михайлович, 1921, Щигровский р-н, Интернациональный с/с, рядовой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5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01.2018 найден поисковиками около д. Ново-Яковлевка, Новомосковский р-н, Тульская обл., зах. д. Ново-Яковлевка, Новомосковский р-н, Тульская обл. 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/369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_Hlk519864331"/>
            <w:r>
              <w:rPr>
                <w:rFonts w:cs="Times New Roman" w:ascii="Times New Roman" w:hAnsi="Times New Roman"/>
                <w:sz w:val="24"/>
                <w:szCs w:val="24"/>
              </w:rPr>
              <w:t>ТЕЛЕГИН Михаил Васильевич</w:t>
            </w:r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918, Щигровский р-н, сл. Пригородняя, серж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12.1943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26.06.1941попал в плен, 06.01.1942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гиб в плену в STALAG №IВ, зах. Кляйн-Дексен, увек. п. Фурманово, Багратионовский р-н, Калининградская обл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урская обла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/2/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37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АЛАТБАЕВ Жуманкул, 1901, Казахстан, Семипалатинская обл., Курдайский р-н, рядовой, 121-я сд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погиб 21.02.1943, зах. с. Колпаково, Курчатовский р-н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БОЛТАБАЕВ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/205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ВАРВАНИН Иван Иванович, 1920, лейтен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08.1941 пропал б/вести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урож. ст. Коренево, Кореневский р-н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7-1/29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ОРОТКИХ Георгий Петрович, 1912, Курская обл., д. Кисалево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Место захоронения неизвестн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Курская обл., Великомихайловский р-н (ныне Белгородская обл.), д. Киселево, призван Тихвинским РВК, Ленинградская обл., зах. м. Зортляк, Кенигсбергский окр., Восточная Пруссия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9/263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 xml:space="preserve">ТРОИЦКИЙ Петр Иванович, 1920, рядовой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5.12.1941 погиб в плену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28.06.1941 попал в плен, 25.12.1941 погиб в плену в STALAG №II F (315), зах. Хаммерштайн (Чарне), мог. 169, Польша.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VisitedInternetLink">
    <w:name w:val="FollowedHyperlink"/>
    <w:rPr>
      <w:rFonts w:cs="Times New Roman"/>
      <w:color w:val="954F72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Cardparamresult">
    <w:name w:val="card_param-result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56" w:before="0" w:after="160"/>
      <w:ind w:left="720" w:hanging="0"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0T21:26:00Z</dcterms:created>
  <dc:creator>user</dc:creator>
  <dc:description/>
  <cp:keywords/>
  <dc:language>en-US</dc:language>
  <cp:lastModifiedBy>user</cp:lastModifiedBy>
  <cp:lastPrinted>2010-10-21T00:24:00Z</cp:lastPrinted>
  <dcterms:modified xsi:type="dcterms:W3CDTF">2018-11-14T08:58:00Z</dcterms:modified>
  <cp:revision>5</cp:revision>
  <dc:subject/>
  <dc:title>Перечень уточнений, дополнений и исправлений в поименных списках воинов, опубликованных I – XVII томах Курской областной Книги Памяти</dc:title>
</cp:coreProperties>
</file>